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36"/>
          <w:lang w:val="es-ES_tradnl"/>
        </w:rPr>
        <w:t>La Deidad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¿Qué nos pide Dios en primer lugar?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Mat. 22:37; Deut. 6:5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lang w:val="es-ES_tradnl"/>
        </w:rPr>
        <w:t>Que le amemos por encima de todas las cosas.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Sin embargo en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ob 11:7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lang w:val="es-ES_tradnl"/>
        </w:rPr>
        <w:t xml:space="preserve">se nos dice que no podemos conocer las cosas profundas de Dios, entonces, </w:t>
      </w:r>
      <w:r>
        <w:rPr>
          <w:rFonts w:cs="Souvenir Lt BT" w:ascii="Souvenir Lt BT" w:hAnsi="Souvenir Lt BT"/>
          <w:b/>
          <w:sz w:val="26"/>
          <w:lang w:val="es-ES_tradnl"/>
        </w:rPr>
        <w:t>¿cómo amar a alguien que no podemos conocer? ¿o es posible conocerle?</w:t>
      </w:r>
      <w:r>
        <w:rPr>
          <w:rFonts w:cs="Souvenir Lt BT" w:ascii="Souvenir Lt BT" w:hAnsi="Souvenir Lt BT"/>
          <w:sz w:val="26"/>
          <w:lang w:val="es-ES_tradnl"/>
        </w:rPr>
        <w:t xml:space="preserve"> La Biblia no muestra al hombre en busca de Dios, sino más bien al revés a Dios tomando la iniciativa y buscando al  hombre,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1ª Juan 5:20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lang w:val="es-ES_tradnl"/>
        </w:rPr>
        <w:t>La cruz nos revela a Dios, ya que une dos extremos irreconciliables, la maldad incomprensible de los seres humanos y el amor inagotable de Dios y ello, deja evidenciado el pecado en toda su magnitud.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Si bien no podemos conocer por completo a Dios, si podemos conocerle lo suficiente como para mantener con Él una relación salvadora, pero para ello Dios nos pone condiciones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uan 7:17, Mat. 5:8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b/>
          <w:i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i/>
          <w:sz w:val="26"/>
          <w:lang w:val="es-ES_tradnl"/>
        </w:rPr>
        <w:t xml:space="preserve"> "Bienaventurados los de limpio corazón, porque ellos verán a Dios</w:t>
      </w:r>
      <w:r>
        <w:rPr>
          <w:rFonts w:cs="Souvenir Lt BT" w:ascii="Souvenir Lt BT" w:hAnsi="Souvenir Lt BT"/>
          <w:b/>
          <w:i/>
          <w:sz w:val="26"/>
          <w:lang w:val="es-ES_tradnl"/>
        </w:rPr>
        <w:t>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lang w:val="es-ES_tradnl"/>
        </w:rPr>
        <w:t>¿Qué significa tener un corazón limpio?</w:t>
      </w:r>
      <w:r>
        <w:rPr>
          <w:rFonts w:cs="Souvenir Lt BT" w:ascii="Souvenir Lt BT" w:hAnsi="Souvenir Lt BT"/>
          <w:sz w:val="26"/>
          <w:lang w:val="es-ES_tradnl"/>
        </w:rPr>
        <w:t xml:space="preserve"> Estar dispuesto a hacer su voluntad, ¿Quiénes son los que no verán a Dios, los rebeldes a Él y a su influencia.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A Jesús no le comprendieron porque fueron rebeldes a su influencia, la cual era capaz de cambiar a las personas, no fue por discrepancias intelectuales, fueron sus corazones los que oscurecieron sus mentes y el resultado fue una perdida eterna.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La deidad la componen 3 personas distintas pero unidas en propósito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Gén. 1;26, 3:22, 11:7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uan 14:26</w:t>
      </w:r>
      <w:r>
        <w:rPr>
          <w:rFonts w:cs="Souvenir Lt BT" w:ascii="Souvenir Lt BT" w:hAnsi="Souvenir Lt BT"/>
          <w:b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lang w:val="es-ES_tradnl"/>
        </w:rPr>
        <w:t>Aquí aparecen las tres personas de la Deidad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Gén 41:38; 2 Tim. 1:14; 1ª Cor. 6:19</w:t>
      </w:r>
      <w:r>
        <w:rPr>
          <w:rFonts w:cs="Souvenir Lt BT" w:ascii="Souvenir Lt BT" w:hAnsi="Souvenir Lt BT"/>
          <w:sz w:val="26"/>
          <w:lang w:val="es-ES_tradnl"/>
        </w:rPr>
        <w:t xml:space="preserve"> El Espíritu de Dios es aquella persona de la Deidad que trabaja en el interior de la mente del hombre.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Mar. 3:29</w:t>
      </w:r>
      <w:r>
        <w:rPr>
          <w:rFonts w:cs="Souvenir Lt BT" w:ascii="Souvenir Lt BT" w:hAnsi="Souvenir Lt BT"/>
          <w:sz w:val="26"/>
          <w:lang w:val="es-ES_tradnl"/>
        </w:rPr>
        <w:t xml:space="preserve"> El E.S. es tan importante que el único pecado que no se perdona es el rechazo al E.S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¿Qué funciones cumplen cada uno de ellos en nuestra salvación?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1ª de Pedro 1:2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  <w:lang w:val="es-ES_tradnl"/>
        </w:rPr>
        <w:t xml:space="preserve">No hay funciones más importantes, pero si es cierto que la persona de la Deidad más cercana al hombre es Jesucristo que ha sido hombre como nosotros, a través de la cruz en el Calvario Dios descendió al punto mas bajo del mundo para poder encontrase con nosotros y rescatarnos. </w:t>
      </w:r>
      <w:r>
        <w:rPr>
          <w:rFonts w:cs="Souvenir Lt BT" w:ascii="Souvenir Lt BT" w:hAnsi="Souvenir Lt BT"/>
          <w:b/>
          <w:sz w:val="26"/>
          <w:highlight w:val="yellow"/>
          <w:lang w:val="es-ES_tradnl"/>
        </w:rPr>
        <w:t>Juan 3:16-17</w:t>
      </w:r>
      <w:r>
        <w:rPr>
          <w:rFonts w:cs="Souvenir Lt BT" w:ascii="Souvenir Lt BT" w:hAnsi="Souvenir Lt BT"/>
          <w:sz w:val="26"/>
          <w:lang w:val="es-ES_tradnl"/>
        </w:rPr>
        <w:t xml:space="preserve">   </w:t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21:28:00Z</dcterms:created>
  <dc:creator>Jordi Almuni Orleáns</dc:creator>
  <dc:description/>
  <dc:language>en-US</dc:language>
  <cp:lastModifiedBy>Jordi Almuni Orleans</cp:lastModifiedBy>
  <dcterms:modified xsi:type="dcterms:W3CDTF">2000-03-28T21:31:00Z</dcterms:modified>
  <cp:revision>3</cp:revision>
  <dc:subject/>
  <dc:title>La Deidad</dc:title>
</cp:coreProperties>
</file>