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rPr>
      </w:pPr>
      <w:r>
        <w:rPr>
          <w:b/>
          <w:u w:val="double"/>
        </w:rPr>
        <w:t>EL AMOR EN LA SALVACIÓN</w:t>
      </w:r>
    </w:p>
    <w:p>
      <w:pPr>
        <w:pStyle w:val="Normal"/>
        <w:spacing w:lineRule="atLeast" w:line="240"/>
        <w:jc w:val="both"/>
        <w:rPr>
          <w:b/>
          <w:b/>
        </w:rPr>
      </w:pPr>
      <w:r>
        <w:rPr>
          <w:b/>
        </w:rPr>
      </w:r>
    </w:p>
    <w:p>
      <w:pPr>
        <w:pStyle w:val="Normal"/>
        <w:spacing w:lineRule="atLeast" w:line="240"/>
        <w:jc w:val="both"/>
        <w:rPr/>
      </w:pPr>
      <w:r>
        <w:rPr/>
        <w:t xml:space="preserve">        </w:t>
      </w:r>
    </w:p>
    <w:p>
      <w:pPr>
        <w:pStyle w:val="Normal"/>
        <w:spacing w:lineRule="atLeast" w:line="240"/>
        <w:jc w:val="both"/>
        <w:rPr/>
      </w:pPr>
      <w:r>
        <w:rPr/>
        <w:t xml:space="preserve">Queridos hermanos se me ha ofrecido la oportunidad de dirigir el culto de hoy, para mí, </w:t>
      </w:r>
      <w:r>
        <w:rPr>
          <w:b/>
        </w:rPr>
        <w:t>la primera vez</w:t>
      </w:r>
      <w:r>
        <w:rPr/>
        <w:t xml:space="preserve">; aunque en alguna ocasión ya he subido al púlpito acompañando a alguno de los predicadores, hoy es de forma diferente, os aseguro que la </w:t>
      </w:r>
      <w:r>
        <w:rPr>
          <w:b/>
        </w:rPr>
        <w:t>responsabilidad y el privilegio</w:t>
      </w:r>
      <w:r>
        <w:rPr/>
        <w:t xml:space="preserve"> que ello supone llenan por completo en estos momentos mis sentimientos, por un lado la responsabilidad es atenazante, tensiona más el dirigir la palabra a la Iglesia, que el dirigirme en oración a Dios mismo, si algo he aprendido desde que estoy en la Iglesia de Dios es eso precisamente, la ACCESIBILIDAD de nuestro Dios; ¿Que tendrá este púlpito que produce tal cantidad de reacciones? Pero no todo son sensaciones de cometido, de peso; las hay también de alegría, de gozo, de deleite, es una autentica SATISFACCIÓN, el poder observar como el Señor puede llegar a utilizarnos, como el Señor puede incluso hablar por nosotros, si, estoy -gratamente nervioso- si se puede llamar así; y es mi deseo que ello se produzca, es un verdadero privilegio poder ser embajador de Dios; en mi joven vida cristiana os puedo asegurar que mis momentos más felices son aquellos en los que el Señor con mi consentimiento me utiliza para el servicio a los demás; jugamos un papel fundamental en la difusión de los principios del Reino de Dios, en la divulgación de su ideología, el Espíritu Santo en su labor de convencimiento y de enseñanza de forma interiorizada en el individuo ejerce una influencia, pero la acción combinada de Dios y el hombre, el Espíritu Santo posesionado del hombre que libremente consiente en ser utilizado ejerce un poder irresistible al corazón sensible a la verdad, al corazón que busca con sinceridad. Cuando he podido comprobar esa circunstancia desde ahí abajo, cuando el aleteo del Espíritu Santo ha resonado sobre nuestras cabezas su fuego se enciende en nuestro interior, y como consecuencia brota en nuestro ser las ganas de ponernos a su servicio de trabajar para Él. Reconozco que no son todas las veces que quisiéramos las que esa circunstancia se produce, también os confieso que me gustaría ser utilizado por Dios, ello redunda beneficios no solo en los demás, sino en nosotros mismos, crea lazos más fuertes, aprendemos que siendo dependientes de Él podemos llevar fruto, reconocemos mejor nuestra realidad, nuestra imperfección, nuestra noción de criaturas (ser creado, dependiente de su Hacedor) y todo ello nos acerca a nuestro horizonte: de "proseguir al blanco" . </w:t>
      </w:r>
    </w:p>
    <w:p>
      <w:pPr>
        <w:pStyle w:val="Normal"/>
        <w:spacing w:lineRule="atLeast" w:line="240"/>
        <w:jc w:val="both"/>
        <w:rPr/>
      </w:pPr>
      <w:r>
        <w:rPr/>
      </w:r>
    </w:p>
    <w:p>
      <w:pPr>
        <w:pStyle w:val="Normal"/>
        <w:spacing w:lineRule="atLeast" w:line="240"/>
        <w:jc w:val="both"/>
        <w:rPr>
          <w:iCs/>
        </w:rPr>
      </w:pPr>
      <w:r>
        <w:rPr>
          <w:iCs/>
        </w:rPr>
        <w:t xml:space="preserve">    </w:t>
      </w:r>
      <w:r>
        <w:rPr>
          <w:iCs/>
        </w:rPr>
        <w:tab/>
        <w:t>"Tienes paciencia: y has sufrido por mi Nombre sin desfallecer.</w:t>
      </w:r>
    </w:p>
    <w:p>
      <w:pPr>
        <w:pStyle w:val="Normal"/>
        <w:spacing w:lineRule="atLeast" w:line="240"/>
        <w:jc w:val="both"/>
        <w:rPr>
          <w:iCs/>
        </w:rPr>
      </w:pPr>
      <w:r>
        <w:rPr>
          <w:iCs/>
        </w:rPr>
        <w:t xml:space="preserve">            </w:t>
      </w:r>
      <w:r>
        <w:rPr>
          <w:iCs/>
        </w:rPr>
        <w:t xml:space="preserve">Pero tengo contra ti que has perdido tu Amor de antes ( tu primer Amor  versión R.V. ) </w:t>
      </w:r>
    </w:p>
    <w:p>
      <w:pPr>
        <w:pStyle w:val="Normal"/>
        <w:spacing w:lineRule="atLeast" w:line="240"/>
        <w:ind w:left="720" w:hanging="0"/>
        <w:jc w:val="both"/>
        <w:rPr>
          <w:iCs/>
        </w:rPr>
      </w:pPr>
      <w:r>
        <w:rPr>
          <w:iCs/>
        </w:rPr>
        <w:t>Date cuenta pues, de donde has caído, arrepiéntete y vuélvete a tu conducta primera ( y haz las primeras obras. versión R.V.).</w:t>
      </w:r>
    </w:p>
    <w:p>
      <w:pPr>
        <w:pStyle w:val="Normal"/>
        <w:spacing w:lineRule="atLeast" w:line="240"/>
        <w:jc w:val="both"/>
        <w:rPr>
          <w:i/>
          <w:i/>
        </w:rPr>
      </w:pPr>
      <w:r>
        <w:rPr>
          <w:iCs/>
        </w:rPr>
        <w:t xml:space="preserve">            </w:t>
      </w:r>
      <w:r>
        <w:rPr>
          <w:iCs/>
        </w:rPr>
        <w:t xml:space="preserve">Sino iré donde ti y cambiaré de su lugar tu candelero, sino te arrepientes. "  </w:t>
      </w:r>
    </w:p>
    <w:p>
      <w:pPr>
        <w:pStyle w:val="Normal"/>
        <w:spacing w:lineRule="atLeast" w:line="240"/>
        <w:jc w:val="both"/>
        <w:rPr/>
      </w:pPr>
      <w:r>
        <w:rPr/>
        <w:t xml:space="preserve">                                                             </w:t>
      </w:r>
      <w:r>
        <w:rPr>
          <w:b/>
        </w:rPr>
        <w:t>Apoc 2: 3-5</w:t>
      </w:r>
    </w:p>
    <w:p>
      <w:pPr>
        <w:pStyle w:val="Normal"/>
        <w:spacing w:lineRule="atLeast" w:line="240"/>
        <w:jc w:val="both"/>
        <w:rPr/>
      </w:pPr>
      <w:r>
        <w:rPr/>
        <w:t xml:space="preserve">       </w:t>
      </w:r>
    </w:p>
    <w:p>
      <w:pPr>
        <w:pStyle w:val="Normal"/>
        <w:spacing w:lineRule="atLeast" w:line="240"/>
        <w:jc w:val="both"/>
        <w:rPr/>
      </w:pPr>
      <w:r>
        <w:rPr/>
      </w:r>
    </w:p>
    <w:p>
      <w:pPr>
        <w:pStyle w:val="Normal"/>
        <w:spacing w:lineRule="atLeast" w:line="240"/>
        <w:jc w:val="both"/>
        <w:rPr/>
      </w:pPr>
      <w:r>
        <w:rPr/>
        <w:t>El texto eje del tema de hoy, aunque dirigido a la Iglesia de Éfeso, forma parte como sabéis del mensaje a las siete Iglesias, se interpreta tambien este mensaje como profético de la historia de la Iglesia : "El que tiene oído oiga lo que el espíritu dice a las Iglesias" sugiere que el mensaje de cada carta tiene una audiencia mayor que la que representaba la mera Iglesia local.</w:t>
      </w:r>
    </w:p>
    <w:p>
      <w:pPr>
        <w:pStyle w:val="Normal"/>
        <w:spacing w:lineRule="atLeast" w:line="240"/>
        <w:jc w:val="both"/>
        <w:rPr/>
      </w:pPr>
      <w:r>
        <w:rPr/>
        <w:t xml:space="preserve">     </w:t>
      </w:r>
      <w:r>
        <w:rPr/>
        <w:t>Lo curioso de la Palabra de Dios es que la lectura de un pasaje repetida en distintas circunstancias observamos siempre matices nuevos, distintos, que nos dan una amplitud de compresión superior y que aplicada a nuestra vida personal puede servirnos para que la experiencia cristiana que vivimos sea más rica -no olvidemos hermanos que ese es el objetivo que Dios tiene de su Palabra- QUE AUMENTE NUESTRO NIVEL DE COMPROMISO CON ÉL, QUE LA ENTREGA A JESUS SEA TOTAL.  Pues algo así puede suceder con el estudio del texto en cuestión, antes no obstante parémonos un poco en la época y hacia quien originariamente iba dirigida.</w:t>
      </w:r>
    </w:p>
    <w:p>
      <w:pPr>
        <w:pStyle w:val="Normal"/>
        <w:spacing w:lineRule="atLeast" w:line="240"/>
        <w:jc w:val="both"/>
        <w:rPr/>
      </w:pPr>
      <w:r>
        <w:rPr/>
        <w:t>La ciudad de Éfeso en la costa occidental de Asia Menor era por aquella época una de las más importantes de la zona, era de las más populosas y brillantes del Imperio, capital de la provincia de Asia y su puerto después del de Alejandría el más importante de Oriente.  Hoy Éfeso está situada a unos 12 Km. del golfo del mismo nombre en una llanura pantanosa. Era tambien un centro religioso, por mucho tiempo había sido la sede de la diosa Madre Artemisa, a esta diosa estaba dedicado un enorme templo que era conocido como una maravilla del mundo antiguo; Éfeso era tambien la base de todo tipo de prácticas supersticiosas y era famosa en todo el mundo por sus artes mágicas &lt;Hec. 19:19&gt;.</w:t>
      </w:r>
    </w:p>
    <w:p>
      <w:pPr>
        <w:pStyle w:val="Normal"/>
        <w:spacing w:lineRule="atLeast" w:line="240"/>
        <w:jc w:val="both"/>
        <w:rPr/>
      </w:pPr>
      <w:r>
        <w:rPr/>
        <w:t xml:space="preserve">   </w:t>
      </w:r>
      <w:r>
        <w:rPr/>
        <w:t>Se cree que la iglesia de Éfeso fue fundada por dos destacados cristianos Aquila y Priscila. Habían venido desde Corinto con Pablo a Éfeso &lt;Hec. 18:18&gt; y quedaron allí cuando Pablo siguió viaje a Antioquía, varios años después Pablo volvió e invirtió dos años predicando y enseñando el Evangelio, más tarde su trabajo fue proseguido por Timoteo el compañero de Pablo &lt;1Ti. 1:3&gt;. Éfeso fue con toda seguridad una de las Iglesias a las cuales Pablo dirigió la carta circular que nosotros conocemos como A los Efesios.</w:t>
      </w:r>
    </w:p>
    <w:p>
      <w:pPr>
        <w:pStyle w:val="Normal"/>
        <w:spacing w:lineRule="atLeast" w:line="240"/>
        <w:jc w:val="both"/>
        <w:rPr/>
      </w:pPr>
      <w:r>
        <w:rPr/>
        <w:t xml:space="preserve">Vemos que aunque nos separan casi 2000 mil años de distancia, existen semejanzas con cualquier ciudad actual, Éfeso puerto de mar, ciudad cosmopolita, abierta a cualquier creencia esotérica, a la superstición, se observa cierta tendencia a la espiritualidad (hoy aunque la ciencia está haciendo lo imposible por conseguir apagar la tendencia a la espiritualidad del hombre, vemos resurgir una amalgama de creencias con una buena base en la superstición, aunque la diosa Artemisa por excelencia sea el dinero); en esas circunstancias en contra, como siempre caracteriza la labor de cualquier misionero, irrumpen Aquila, Priscila, el mismo Pablo, Timoteo y otros, y fundan una Iglesia floreciente, trabajadora y paciente, luz del Asia Proconsular una Iglesia en la que moraba el Espíritu Santo  eran capaces de distinguir los falsos de los verdaderos profetas, por llamarse cristianos y defender ese nombre con valor y lealtad habían sufrido persecución de todos los frentes (Judíos, Gentiles, Romanos), pero se le recrimina pese a todo que "HAS PERDIDO TU PRIMER AMOR"  este amor probablemente incluía un amor de todo corazón a Dios y a la verdad, tal vez las controversias doctrinales levantadas por los falsos maestros habían dado lugar a un espíritu de partidos, a pesar de los esfuerzos de muchos por impedir las influencias de las falsas enseñanzas éstas habían entrado y sembrado la duda en muchos corazones, el error entró en la Iglesia y fue impedida la labor del Espíritu Santo como mensajero de la verdad, cuya tarea es convertir los principios de la verdad en una fuerza viva para la transformación del carácter y como consecuencia la llama de la fe ardía cada vez más débil. </w:t>
      </w:r>
    </w:p>
    <w:p>
      <w:pPr>
        <w:pStyle w:val="Normal"/>
        <w:spacing w:lineRule="atLeast" w:line="240"/>
        <w:jc w:val="both"/>
        <w:rPr/>
      </w:pPr>
      <w:r>
        <w:rPr/>
        <w:t xml:space="preserve">Yo, hermanos, en esa lectura hallo grandes paralelismos con nosotros ¿HEMOS DEJADO EL PRIMER AMOR?, ESA PREGUNTA LA FORMULO, NO YA A NIVEL DE IGLESIA SINO A NIVEL INTERIOR Y PERSONAL DE CADA UNO DE LOS QUE ESTAMOS AQUÍ ESTA MAÑANA.  El Señor nos advierte de esa circunstancia, hasta el punto de depender de ello nuestra Salvación, recordad el vers. 5 </w:t>
      </w:r>
    </w:p>
    <w:p>
      <w:pPr>
        <w:pStyle w:val="Normal"/>
        <w:spacing w:lineRule="atLeast" w:line="240"/>
        <w:jc w:val="both"/>
        <w:rPr/>
      </w:pPr>
      <w:r>
        <w:rPr/>
        <w:t xml:space="preserve"> </w:t>
      </w:r>
      <w:r>
        <w:rPr/>
        <w:t xml:space="preserve">" Recuerda por tanto de donde has caído y arrepiéntete </w:t>
      </w:r>
    </w:p>
    <w:p>
      <w:pPr>
        <w:pStyle w:val="Normal"/>
        <w:spacing w:lineRule="atLeast" w:line="240"/>
        <w:jc w:val="both"/>
        <w:rPr/>
      </w:pPr>
      <w:r>
        <w:rPr/>
        <w:t xml:space="preserve">   </w:t>
      </w:r>
      <w:r>
        <w:rPr/>
        <w:t>y haz las primeras; pues sino vendré pronto a ti, y quitaré</w:t>
      </w:r>
    </w:p>
    <w:p>
      <w:pPr>
        <w:pStyle w:val="Normal"/>
        <w:spacing w:lineRule="atLeast" w:line="240"/>
        <w:jc w:val="both"/>
        <w:rPr/>
      </w:pPr>
      <w:r>
        <w:rPr/>
        <w:t xml:space="preserve">   </w:t>
      </w:r>
      <w:r>
        <w:rPr/>
        <w:t>tu candelero de su lugar sino te hubieras arrepentido ".</w:t>
      </w:r>
    </w:p>
    <w:p>
      <w:pPr>
        <w:pStyle w:val="Normal"/>
        <w:spacing w:lineRule="atLeast" w:line="240"/>
        <w:jc w:val="both"/>
        <w:rPr/>
      </w:pPr>
      <w:r>
        <w:rPr/>
        <w:t>Se que el Dios misericordioso que tenemos quiere que todas sus criaturas se acercen a Él, que nadie se pierda, pero también se que las armas que utiliza el enemigo son poderosas y cuando le enfrentamos nuestras propias armas tenemos la derrota asegurada el Señor nos advierte de ello en muchos lugares de la Biblia:</w:t>
      </w:r>
    </w:p>
    <w:p>
      <w:pPr>
        <w:pStyle w:val="Normal"/>
        <w:spacing w:lineRule="atLeast" w:line="240"/>
        <w:jc w:val="both"/>
        <w:rPr/>
      </w:pPr>
      <w:r>
        <w:rPr/>
        <w:t xml:space="preserve"> </w:t>
      </w:r>
      <w:r>
        <w:rPr/>
        <w:t>Mat. 7:13-14 ("Ancha es la puerta"); al mismo Jesús le hicieron esa pregunta: Luc. 13:23-24 ("Señor, ¿Son pocos los que se salvan?"); Mat. 24:24 ("...y engañará si es posible aún a los escogidos"). Hay muchos textos más que se podrían extraer; Mat. 22:1-14 (Parábola de las Bodas)  Tambien el Espíritu de Profecía nos advierte fehacientemente:</w:t>
      </w:r>
    </w:p>
    <w:p>
      <w:pPr>
        <w:pStyle w:val="Normal"/>
        <w:spacing w:lineRule="atLeast" w:line="240"/>
        <w:jc w:val="both"/>
        <w:rPr/>
      </w:pPr>
      <w:r>
        <w:rPr/>
        <w:t xml:space="preserve">          </w:t>
      </w:r>
      <w:r>
        <w:rPr/>
        <w:t>"La crisis se está acercando gradual y furtivamente a nosotros...Satanás ve que su tiempo es corto. Ha puesto a todos sus agentes a trabajar a fin de que los hombres sean engañados, seducidos, ocupados, y hechizados hasta que haya terminado el tiempo de gracia, y se haya cerrado para siempre la puerta de la misericordia." DTG 590</w:t>
      </w:r>
    </w:p>
    <w:p>
      <w:pPr>
        <w:pStyle w:val="Normal"/>
        <w:spacing w:lineRule="atLeast" w:line="240"/>
        <w:jc w:val="both"/>
        <w:rPr/>
      </w:pPr>
      <w:r>
        <w:rPr/>
      </w:r>
    </w:p>
    <w:p>
      <w:pPr>
        <w:pStyle w:val="Normal"/>
        <w:spacing w:lineRule="atLeast" w:line="240"/>
        <w:jc w:val="both"/>
        <w:rPr/>
      </w:pPr>
      <w:r>
        <w:rPr/>
        <w:t xml:space="preserve">         </w:t>
      </w:r>
      <w:r>
        <w:rPr/>
        <w:t>"Si ello le fuera posible, Satanás les impedirá que logren la preparación necesaria para estar firmes en aquel día. Dispondrá las cosas de modo que el camino les esté obstruido; los aturdirá con bienes terrenales, les hará llevar una carga pesada y abrumadora para que sus corazones se sientan recargados con los cuidados de esta vida y que el día de la prueba les sorprenda como ladrón." CS 683</w:t>
      </w:r>
    </w:p>
    <w:p>
      <w:pPr>
        <w:pStyle w:val="Normal"/>
        <w:spacing w:lineRule="atLeast" w:line="240"/>
        <w:jc w:val="both"/>
        <w:rPr/>
      </w:pPr>
      <w:r>
        <w:rPr/>
      </w:r>
    </w:p>
    <w:p>
      <w:pPr>
        <w:pStyle w:val="Normal"/>
        <w:spacing w:lineRule="atLeast" w:line="240"/>
        <w:jc w:val="both"/>
        <w:rPr/>
      </w:pPr>
      <w:r>
        <w:rPr/>
        <w:t xml:space="preserve">         </w:t>
      </w:r>
      <w:r>
        <w:rPr/>
        <w:t>"Las potencias de Satanás se esfuerzan por distraer las mentes de las realidades eternas. El enemigo ha dispuesto las cosas de manera que favorezcan sus planes. Negocios, deportes, modas; he aquí las cosas que ocupan las mentes de hombres y mujeres." 3JT 306</w:t>
      </w:r>
    </w:p>
    <w:p>
      <w:pPr>
        <w:pStyle w:val="Normal"/>
        <w:spacing w:lineRule="atLeast" w:line="240"/>
        <w:jc w:val="both"/>
        <w:rPr/>
      </w:pPr>
      <w:r>
        <w:rPr/>
      </w:r>
    </w:p>
    <w:p>
      <w:pPr>
        <w:pStyle w:val="Normal"/>
        <w:spacing w:lineRule="atLeast" w:line="240"/>
        <w:jc w:val="both"/>
        <w:rPr/>
      </w:pPr>
      <w:r>
        <w:rPr/>
        <w:t xml:space="preserve">        </w:t>
      </w:r>
      <w:r>
        <w:rPr/>
        <w:t>"Debe sostenerse una constante batalla contra el egoísmo y la corrupción del corazón humano...Los que se olvidan de Dios, aunque sea solo por una hora o un momento, se hallan en una senda peligrosa." 5T 397</w:t>
      </w:r>
    </w:p>
    <w:p>
      <w:pPr>
        <w:pStyle w:val="Normal"/>
        <w:spacing w:lineRule="atLeast" w:line="240"/>
        <w:jc w:val="both"/>
        <w:rPr/>
      </w:pPr>
      <w:r>
        <w:rPr/>
        <w:t xml:space="preserve"> </w:t>
      </w:r>
    </w:p>
    <w:p>
      <w:pPr>
        <w:pStyle w:val="Normal"/>
        <w:spacing w:lineRule="atLeast" w:line="240"/>
        <w:jc w:val="both"/>
        <w:rPr/>
      </w:pPr>
      <w:r>
        <w:rPr/>
        <w:t xml:space="preserve">  </w:t>
      </w:r>
      <w:r>
        <w:rPr/>
        <w:t>La Salvación hay que tomársela muy en serio, a mi ME PREOCUPA LA SALVACIÓN, no podemos confiársela a nadie, es completamente personal y cuanto más podamos aprender acerca de ella resulta más positivo sobre nuestras vidas.</w:t>
      </w:r>
    </w:p>
    <w:p>
      <w:pPr>
        <w:pStyle w:val="Normal"/>
        <w:spacing w:lineRule="atLeast" w:line="240"/>
        <w:jc w:val="both"/>
        <w:rPr/>
      </w:pPr>
      <w:r>
        <w:rPr/>
        <w:t xml:space="preserve">Un Pastor peruano contó hace poco esta historia: Estaba haciendo el año pasado una semana de Oración en Brasil y al terminar uno de sus cultos se le acercó un hombre joven y le dijo: Pastor quiero hablar con Vd. en privado, el pastor consintió y este joven le dijo: ¿Como es posible que habiendo aceptado el Evangelio en mi vida tenga una gran lucha interior?, ¿Como es posible que habiendo sido bautizado en Cristo Jesús no tenga Paz en mi vida? ¿Como es posible Pastor? Yo se que estoy convertido, conozco la verdad, ¿Porqué no puedo vivir de acuerdo a ello? el Pastor habló con él, pero al parecer no sirvió de mucho, unos días después de finalizada la semana de evangelización en Río de Janeiro una noticia sacudió a la ciudad; este joven convenció a su esposa para visitar a su madre y el quedó en Río de Janeiro, se fue al cuarto de baño y se ahorcó con una cuerda, nadie se dio cuenta, pasó un día, dos días, tres días y al quinto día los vecinos empezaron a notar un mal olor, llamaron a la policía echaron la puerta abajo, luego la puerta del baño y allí encontraron  un cuadro dantesco, lo hallaron colgado del cuello en una de las vigas del baño y en avanzado estado de descomposición, una historia trágica, que se vuelve más trágica aún si conocemos que este joven era un Pastor, era el Pastor de la Iglesia donde se hizo la semana de oración. </w:t>
      </w:r>
    </w:p>
    <w:p>
      <w:pPr>
        <w:pStyle w:val="Normal"/>
        <w:spacing w:lineRule="atLeast" w:line="240"/>
        <w:jc w:val="both"/>
        <w:rPr/>
      </w:pPr>
      <w:r>
        <w:rPr/>
        <w:t>Este hecho junto, con nuestra propia experiencia personal en la cual podemos observar que la lucha interior es fuerte, que podemos seguir pecando, que ello pretende una finalidad concreta: que perdamos el primer amor, que nos convirtamos en cristianos tibios, que nos acostumbremos a esta situación (el problema de este joven brasileño fue precisamente que no aceptaba a acostumbrarse a esa situación); no debemos de acostumbrarnos a vivir así, ni tampoco optar por decisiones trágicas sino orar a Dios que nos de la luz capaz de comprender porqué se produce esto pedirle capacidad de análisis; si alguien esta mañana haciendo un recorrido interior reconoce que por diversas circunstancias, sea por un pecado secreto y repetitivo, sea por una dejadez en su relación con Jesús, sea por los afanes de este mundo, sea por el desánimo, ha perdido el Primer Amor, no se entristezca, el reconocer esa situación es la prueba de que el Espíritu Santo está trabajando en nosotros, y estamos en la primera fase para volver a recuperarlo. Analicemos el proceso de la conversión y veamos lo que sucede, aceptamos la verdad, aceptamos el Evangelio, aceptamos a Jesús y el Señor siembra en nuestro interior una pequeña semilla: LA NATURALEZA DE CRISTO, pero es eso, una semilla la cual debe germinar en nuestro interior, desarrollarse, crecer, dar fruto, -ese es el proceso de toda semilla- pero ¿Que sucede con la otra naturaleza que teníamos antes de conocer la verdad? ¿Ha desaparecido? si ello fuese así, con poquito alimento que le diésemos a la naturaleza de Cristo nos irían saliendo por la espalda unas alitas que nos llevarían poco a poco al cielo; pero esto obviamente no se produce; ¿Que ha ocurrido en realidad con nuestra naturaleza mundana? El poder de la verdad, la fuerte impresión que origina el Evangelio y la Cruz, la profunda huella que la Palabra de Dios produce en nuestro yo:</w:t>
      </w:r>
    </w:p>
    <w:p>
      <w:pPr>
        <w:pStyle w:val="Normal"/>
        <w:spacing w:lineRule="atLeast" w:line="240"/>
        <w:jc w:val="both"/>
        <w:rPr/>
      </w:pPr>
      <w:r>
        <w:rPr/>
        <w:t xml:space="preserve"> </w:t>
      </w:r>
      <w:r>
        <w:rPr/>
        <w:t>"...es viva y eficaz y más cortante que toda espada de dos filos; y penetra hasta partir el alma y el espíritu, las coyunturas y los tuétanos, y discierne los pensamientos y las intenciones del corazón." Heb. 4:12</w:t>
      </w:r>
    </w:p>
    <w:p>
      <w:pPr>
        <w:pStyle w:val="Normal"/>
        <w:spacing w:lineRule="atLeast" w:line="240"/>
        <w:jc w:val="both"/>
        <w:rPr/>
      </w:pPr>
      <w:r>
        <w:rPr/>
        <w:t xml:space="preserve">Todas estas circunstancias hacen que la naturaleza mundana que teníamos se halle completamente adormecida, inconsciente; por otro lado la naturaleza de Cristo es tan pequeña como una semilla, es un bebé, y ¿Qué sucede en esa primera época de nuestra vida cristiana si el bebé de la naturaleza de Cristo se enfrenta con una naturaleza adormecida e inconsciente?, probablemente salga victoriosa la naturaleza de Cristo pues la otra se halla totalmente incapacitada por su adormecimiento, pero veamos que puede suceder con el paso de los meses, los años. Tanto una como otra naturaleza necesitan alimento, si nosotros, no tenemos un plan diario de estudio de la Biblia, somos abandonados en la oración, nos relacionamos poco con las personas que piensan como nosotros, es decir: venimos tarde o no venimos al Escuela Sabática, convertimos el culto de las 11, en la "misa de 11" salimos un ratito al holl y marchamos para nuestros hogares hasta el próximo sábado, alguien puede decirme que en el mundo en el que vivimos es valorable aunque solo sea el hecho de venir al culto, y es cierto Jesús valora profundamente ese esfuerzo, pero también nos aconseja, nos sugiere, nos avisa, nos exhorta, nos alienta a que nuestra relación con Él sea más profunda como garantía de victoria; si en una palabra hermanos, participamos poco de las actividades de la Iglesia, nuestro alimento es débil, damos pocas vitaminas a esa semilla a ese bebé espiritual que hay en nuestro interior lo justito para que no se muera; y si paralelamente a ello pues además es ineludible, es decir si alimentamos poco una naturaleza, es que estamos sobrealimentando a la otra, cuando nuestra vida cristiana no es activa, no tiene un plan preconcebido que aunque llueva, nieve o caigan rayos se cumpla (con la suficiente flexibilidad claro está) ineludiblemente damos mucha comida a la naturaleza mundana. </w:t>
      </w:r>
    </w:p>
    <w:p>
      <w:pPr>
        <w:pStyle w:val="Normal"/>
        <w:spacing w:lineRule="atLeast" w:line="240"/>
        <w:jc w:val="both"/>
        <w:rPr/>
      </w:pPr>
      <w:r>
        <w:rPr/>
        <w:t>1¦ mucha televisión, sabéis que el ver televisión produce hábito además os voy a dar unos datos: los niños de la CE entre 2 y 5 años ven como media entre 25 horas de televisión a la semana lo que quiere decir que cuando lleguen a los 60 años habrán pasado 8 años de su vida frente al televisor, entre todas las cadenas de CE pueden verse en una semana 670 homicidios, 848 peleas y 420 tiroteos, ese informe aparecido en la prensa en el mes de febrero de este año termina diciendo que precisamente que las películas preferidas de los niños a partir de 9 años son las de violencia. Hermanos es un arma poderosa la T.V. sutilmente se ha colado en todos los hogares, suplanta la labor docente que debéis hacer los padres con los hijos, sirve de modelo a personalidades débiles, manipula, sabéis muy bien que puede hacernos comprar lo que ella quiera, tambien puede manipular nuestro poder decisorio (decía un reportero hace unos días: si trazamos una linea recta que divida París en dos y ponemos a un lado al líder croata con su T.V. y al otro al líder bosnio con su T.V. irremediablemente terminaran matándose los unos a los otros), hoy hay muchos seres humanos que por desgracia ven la vida a través del Televisor, adquieren  un concepto de la vida sesgado, creando ansiedades por poseer lo que no alcanzamos, siendo fuente y principio de infinitas depresiones, el ansia de relación de comunicación que todo ser humano necesita para el desarrollo de su apartado social, queda suplantado muchas veces por esa "caja tonta" como algunos la llaman, formando parte como no de las causas de la gran soledad que vive el hombre de las grandes ciudades, podríamos enumerar todavía un buen número de consecuencias que se derivan de ese arma que no dispara, pero que puede llegar a destruir; y es curioso, en sí misma no es mala, y podría realizar una gran labor formativa, pero el hombre como todos sabemos, está enfermo y no llega a discernir lo bueno de lo malo, pretendiendo ser una medicina la TV se convierte en algo que nos hace estar si cabe todavía más enfermos, no pretendo que caigamos en el otro extremo, es decir jamás atentemos contra la libertad de nadie impidiéndole ver el TV, recordad que uno de los principales principios Divinos es la Libertad desarrollemos en nuestro hogar el espíritu crítico en relación a la TV y seamos razonablemente selectivos, para poder alimentarnos de una forma adecuada y que no vaya en detrimento de nosotros mismos.</w:t>
      </w:r>
    </w:p>
    <w:p>
      <w:pPr>
        <w:pStyle w:val="Normal"/>
        <w:spacing w:lineRule="atLeast" w:line="240"/>
        <w:jc w:val="both"/>
        <w:rPr/>
      </w:pPr>
      <w:r>
        <w:rPr/>
        <w:t>2¦ Si además de no ser escrupulosos con relación al tema de la T.V., leemos revistas inadecuadas, que motivan el cuchicheo, que nos introducen de lleno en las vidas privadas de personas que dicho sea de paso no son un ejemplo para nadie, nuestro país por desgracia bate récords en ese tipo de publicaciones.</w:t>
      </w:r>
    </w:p>
    <w:p>
      <w:pPr>
        <w:pStyle w:val="Normal"/>
        <w:spacing w:lineRule="atLeast" w:line="240"/>
        <w:jc w:val="both"/>
        <w:rPr/>
      </w:pPr>
      <w:r>
        <w:rPr/>
        <w:t>3¦ Si añadimos a ello, sobre todo por parte de los jóvenes el gusto por ciertas músicas, ciertos ritmos, que unido a los potentes y modernos equipos de sonido están terminando  por producir entre otras cosas una generación de sordos.</w:t>
      </w:r>
    </w:p>
    <w:p>
      <w:pPr>
        <w:pStyle w:val="Normal"/>
        <w:spacing w:lineRule="atLeast" w:line="240"/>
        <w:jc w:val="both"/>
        <w:rPr/>
      </w:pPr>
      <w:r>
        <w:rPr/>
        <w:t>4¦  También alimentamos nuestra "naturaleza del mundo" cuando participamos de conversaciones irreverentes, inadecuadas, a veces el Maligno crea alrededor nuestro una tela de araña que cuando nos damos cuenta nos cuesta mucho trabajo salir; por evitar que nos consideren sectarios nos introducimos entre nuestros compañeros de trabajo, vecinos etc. y lo hacemos como queriendo demostrarles que somos personas normales (que por cierto y dicho sea de paso no somos anormales)  y terminamos atrapados en conversaciones que cuando acaban hacen sentirnos mal.</w:t>
      </w:r>
    </w:p>
    <w:p>
      <w:pPr>
        <w:pStyle w:val="Normal"/>
        <w:spacing w:lineRule="atLeast" w:line="240"/>
        <w:jc w:val="both"/>
        <w:rPr/>
      </w:pPr>
      <w:r>
        <w:rPr/>
        <w:t xml:space="preserve">Todas estas y otras muchas circunstancias hacen que nuestro alimento vaya dirigido fundamentalmente a la naturaleza mundana; y ahora yo me formulo la pregunta hermanos: ¿Qué sucede cuando de repente en nuestra mente surge la primera fase del pecado, la tentación? ¿Qué sucede cuando las dos naturalezas, la de Cristo flaquita y sin fuerzas, y la mundana, bien alimentada y despierta se encuentran en la arena, en el ring? ¿Qué ocurre cuando empieza la lucha entre ambas? ¿Cómo termina una lucha entre un gigante y un bebé ? No hace falta una gran capacidad de análisis para saberlo, un niño podría respondernos, termina venciendo la naturaleza del mundo y consentimos en el pecado, que de repetirse, va minando nuestra vida cristiana, que ya solo le resta pasar por la última estratagema del Maligno, la cual podría ser un zarandeo (sea por enfermedad, depresión, problemas materiales, pérdida de ser querido, etc., etc.) y el resultado Hermanos ya os lo podéis imaginar: </w:t>
      </w:r>
    </w:p>
    <w:p>
      <w:pPr>
        <w:pStyle w:val="Normal"/>
        <w:spacing w:lineRule="atLeast" w:line="240"/>
        <w:jc w:val="both"/>
        <w:rPr/>
      </w:pPr>
      <w:r>
        <w:rPr/>
        <w:t>a) si aceptamos la situación = el abandono de la Iglesia y del Señor.</w:t>
      </w:r>
    </w:p>
    <w:p>
      <w:pPr>
        <w:pStyle w:val="Normal"/>
        <w:spacing w:lineRule="atLeast" w:line="240"/>
        <w:jc w:val="both"/>
        <w:rPr/>
      </w:pPr>
      <w:r>
        <w:rPr/>
        <w:t xml:space="preserve"> </w:t>
      </w:r>
      <w:r>
        <w:rPr/>
        <w:t>b) si no la aceptamos pero no somos capaces de hacer nada por cambiarla = puede llegar a convertirnos en cristianos tibios.</w:t>
      </w:r>
    </w:p>
    <w:p>
      <w:pPr>
        <w:pStyle w:val="Normal"/>
        <w:spacing w:lineRule="atLeast" w:line="240"/>
        <w:jc w:val="both"/>
        <w:rPr/>
      </w:pPr>
      <w:r>
        <w:rPr/>
        <w:t xml:space="preserve">      </w:t>
      </w:r>
      <w:r>
        <w:rPr/>
        <w:t xml:space="preserve">Pero hermanos, el Señor no nos deja desamparados en el desarrollo de nuestra vida cristiana, nos da claves, quiere que nuestra salud espiritual esté fuerte, con la vista puesta no en el pasado, sino en la BENDITA ESPERANZA DEL RETORNO DE CRISTO, con los ojos clavados en ese horizonte nos enseña como construir paso a paso, ladrillo a ladrillo, una naturaleza de Cristo que salga victoriosa en todas sus luchas ¿Cual es el eje de ese desarrollo? ¿En qué pilar se basa esa construcción? </w:t>
      </w:r>
    </w:p>
    <w:p>
      <w:pPr>
        <w:pStyle w:val="Normal"/>
        <w:spacing w:lineRule="atLeast" w:line="240"/>
        <w:jc w:val="both"/>
        <w:rPr/>
      </w:pPr>
      <w:r>
        <w:rPr/>
        <w:t xml:space="preserve">Queridos hermanos, el eje de nuestra ideología, la causa por la que debe conocernos el mundo, el carácter de nuestro Creador, el motivo de la Creación, la razón por la que hemos llegado,  o estamos en proceso de ser discípulos de Jesús, el fundamento de nuestra vida, es o debe ser -yo creo que ya sabéis de lo que estoy hablando- EL AMOR; depende de como lo desarrollemos, de como logremos que sea la base de nuestra existencia, llegaremos al final de nuestra vida exitosamente y el mismo Jesús en el que hemos creído nos colocará la "corona incorruptible de gloria"; !Él nos habrá salvado¡ </w:t>
      </w:r>
    </w:p>
    <w:p>
      <w:pPr>
        <w:pStyle w:val="Normal"/>
        <w:spacing w:lineRule="atLeast" w:line="240"/>
        <w:jc w:val="both"/>
        <w:rPr/>
      </w:pPr>
      <w:r>
        <w:rPr/>
        <w:t xml:space="preserve">  </w:t>
      </w:r>
      <w:r>
        <w:rPr/>
        <w:t>Son tantos los enfoques que se han dado y que se dan en el tema del AMOR que resulta difícil decir cosas nuevas; yo he oído en este púlpito en multitud de ocasiones, hablar del gran amor de Dios por el hombre, por esa raza caída que generación tras generación, empezando desde nuestros primeros padres y terminando en el mundo actual, sumido en el materialismo y el consumo, y -porque no decirlo- en la angustia de la impotencia y la desesperación  que dan como resultado la insatisfacción que le lleva al hombre a involucrarse en experiencias desastrosas para sus vidas (Drogas, sectas, etc.) pero pese a su situación el hombre ha rechazado a Dios y a sus enviados.</w:t>
      </w:r>
    </w:p>
    <w:p>
      <w:pPr>
        <w:pStyle w:val="Normal"/>
        <w:spacing w:lineRule="atLeast" w:line="240"/>
        <w:jc w:val="both"/>
        <w:rPr/>
      </w:pPr>
      <w:r>
        <w:rPr/>
        <w:t>La respuesta de Dios siempre ha sido la misma: BUSCAR AL HOMBRE, tocarle en el aspecto, yo creo que único capaz de hacerle retornar a Dios: EL AMOR.</w:t>
      </w:r>
    </w:p>
    <w:p>
      <w:pPr>
        <w:pStyle w:val="Normal"/>
        <w:spacing w:lineRule="atLeast" w:line="240"/>
        <w:jc w:val="both"/>
        <w:rPr/>
      </w:pPr>
      <w:r>
        <w:rPr/>
        <w:t>En el Antiguo Testamento rara vez, el Amor de Dios al Hombre se expresa por " Ahab " que es la traducción del verbo amar, o " ahaba " la traducción de Amor; más frecuentemente se utiliza  " hesed ": misericordia, gracia, o " hen ": favor, o también el término " riham ": compasión.   Aunque ya en los textos antiguos han sido los profetas los que han dado testimonio del Amor de YAHVEH para con Israel, simbolizándolo con el Amor conyugal, o paternal.</w:t>
      </w:r>
    </w:p>
    <w:p>
      <w:pPr>
        <w:pStyle w:val="Normal"/>
        <w:spacing w:lineRule="atLeast" w:line="240"/>
        <w:jc w:val="both"/>
        <w:rPr/>
      </w:pPr>
      <w:r>
        <w:rPr/>
        <w:t xml:space="preserve">Muchos profetas del A.T. muestran ese simbolismo de Amor conyugal, (Oseas, Jeremías, Ezequiel). </w:t>
      </w:r>
    </w:p>
    <w:p>
      <w:pPr>
        <w:pStyle w:val="Normal"/>
        <w:spacing w:lineRule="atLeast" w:line="240"/>
        <w:jc w:val="both"/>
        <w:rPr/>
      </w:pPr>
      <w:r>
        <w:rPr/>
        <w:t>En el A.T. existen algún tema con dificultades para su comprensión y tambien en el Amor se da esta circunstancia a pesar de que Dios da frecuentemente muchas muestras del Amor a su pueblo; pero donde se ha mostrado ese Amor de forma más nítida, donde se muestra ese Amor "que se hizo carne y habitó entre nosotros" es en el Nuevo Testamento:</w:t>
      </w:r>
    </w:p>
    <w:p>
      <w:pPr>
        <w:pStyle w:val="Normal"/>
        <w:spacing w:lineRule="atLeast" w:line="240"/>
        <w:jc w:val="both"/>
        <w:rPr/>
      </w:pPr>
      <w:r>
        <w:rPr/>
        <w:t xml:space="preserve">" Porque tanto amó Dios al mundo, que dio a su hijo </w:t>
      </w:r>
    </w:p>
    <w:p>
      <w:pPr>
        <w:pStyle w:val="Normal"/>
        <w:spacing w:lineRule="atLeast" w:line="240"/>
        <w:jc w:val="both"/>
        <w:rPr/>
      </w:pPr>
      <w:r>
        <w:rPr/>
        <w:t xml:space="preserve">  </w:t>
      </w:r>
      <w:r>
        <w:rPr/>
        <w:t>ÚNICO para que todo el que crea en Él no perezca,</w:t>
      </w:r>
    </w:p>
    <w:p>
      <w:pPr>
        <w:pStyle w:val="Normal"/>
        <w:spacing w:lineRule="atLeast" w:line="240"/>
        <w:jc w:val="both"/>
        <w:rPr/>
      </w:pPr>
      <w:r>
        <w:rPr/>
        <w:t xml:space="preserve">  </w:t>
      </w:r>
      <w:r>
        <w:rPr/>
        <w:t>sino que tenga vida eterna."  Juan 3:16</w:t>
      </w:r>
    </w:p>
    <w:p>
      <w:pPr>
        <w:pStyle w:val="Normal"/>
        <w:spacing w:lineRule="atLeast" w:line="240"/>
        <w:jc w:val="both"/>
        <w:rPr/>
      </w:pPr>
      <w:r>
        <w:rPr/>
        <w:t>Recordemos que mostrarnos el carácter de Dios fue uno de los motivos en que Dios se hizo hombre.</w:t>
      </w:r>
    </w:p>
    <w:p>
      <w:pPr>
        <w:pStyle w:val="Normal"/>
        <w:spacing w:lineRule="atLeast" w:line="240"/>
        <w:jc w:val="both"/>
        <w:rPr/>
      </w:pPr>
      <w:r>
        <w:rPr/>
        <w:t xml:space="preserve"> </w:t>
      </w:r>
      <w:r>
        <w:rPr/>
        <w:t xml:space="preserve">Si el hombre no despierta ante esa muestra de AMOR: la entrega del Creador del Universo, del diseñador y creador de la vida, la entrega a la humillación, "... y se anonadó a sí mismo " nos dirá el texto, la entrega al oprobio; sino reaccionamos ante la comprensión profunda de ese significado </w:t>
      </w:r>
    </w:p>
    <w:p>
      <w:pPr>
        <w:pStyle w:val="Normal"/>
        <w:spacing w:lineRule="atLeast" w:line="240"/>
        <w:jc w:val="both"/>
        <w:rPr/>
      </w:pPr>
      <w:r>
        <w:rPr/>
        <w:t>Concebir que ese Ser tan  inmensamente grande haya llegado a resistir y a entregarse como lo hizo, "sin rechistar" por ti, por mí, por cada uno de los que estamos aquí, por cada ser humano que viene a este mundo; eso es empezar a entender el Amor. La Palabra de Dios nos define la comprensión del Amor precisamente así:</w:t>
      </w:r>
    </w:p>
    <w:p>
      <w:pPr>
        <w:pStyle w:val="Normal"/>
        <w:spacing w:lineRule="atLeast" w:line="240"/>
        <w:jc w:val="both"/>
        <w:rPr/>
      </w:pPr>
      <w:r>
        <w:rPr/>
        <w:t xml:space="preserve">"En esto hemos conocido lo que es Amor: en que El dio </w:t>
      </w:r>
    </w:p>
    <w:p>
      <w:pPr>
        <w:pStyle w:val="Normal"/>
        <w:spacing w:lineRule="atLeast" w:line="240"/>
        <w:jc w:val="both"/>
        <w:rPr/>
      </w:pPr>
      <w:r>
        <w:rPr/>
        <w:t xml:space="preserve">  </w:t>
      </w:r>
      <w:r>
        <w:rPr/>
        <w:t>su vida por nosotros"                        1ª de Juan 3:16</w:t>
      </w:r>
    </w:p>
    <w:p>
      <w:pPr>
        <w:pStyle w:val="Normal"/>
        <w:spacing w:lineRule="atLeast" w:line="240"/>
        <w:jc w:val="both"/>
        <w:rPr/>
      </w:pPr>
      <w:r>
        <w:rPr/>
        <w:t>Él  nos mostró lo que es el Amor, no nos hizo una disertación del Amor; sino que nos lo definió de una forma práctica, el Amor es ENTREGARSE, y  no se nos olvide que si nosotros le amamos a Él es porque él nos AMÓ PRIMERO.</w:t>
      </w:r>
    </w:p>
    <w:p>
      <w:pPr>
        <w:pStyle w:val="Normal"/>
        <w:spacing w:lineRule="atLeast" w:line="240"/>
        <w:jc w:val="both"/>
        <w:rPr/>
      </w:pPr>
      <w:r>
        <w:rPr/>
        <w:t>En el N.T. tambien vemos simbolizado el Amor de Dios por su pueblo como Amor Conyugal, -acaso aparte de la forma práctica como nos lo enseño Cristo, existe una ilustración mejor del Amor que el que se pueden profesar los esposos. En este caso tambien se inicia con un primer amor, quisiera ilustrar de la forma más eficaz los resultados del enamoramiento o " primer Amor ", el Amor puede comenzar entrando por los sentidos, éstos quedan impresionados, es lo que llamamos Amor Sentimiento pero poco a poco, el conocimiento del otro ser, la confianza en él, la creación de vínculos, la comunicación, en resumen LA RELACION entre ambos debe ir desarrollando el que conocemos como Amor Principio, que brota de los estratos más elevados de la sensibilidad y de la inteligencia. El primero es más biológico y menos racional o humano. El segundo el Amor Principio, es más realmente humano aunque en una primera impresión parezca lo contrario, más racional sin que por ello carezca de lo biológico pues ello es intrínseco a todo ser humano.</w:t>
      </w:r>
    </w:p>
    <w:p>
      <w:pPr>
        <w:pStyle w:val="Normal"/>
        <w:spacing w:lineRule="atLeast" w:line="240"/>
        <w:jc w:val="both"/>
        <w:rPr/>
      </w:pPr>
      <w:r>
        <w:rPr/>
        <w:t xml:space="preserve">El Amor Principio no es, ni " el primer Amor ni el último ", es el AMOR con mayúsculas, es el resultado de mantener viva esa llama que en cierto momento prendió, que en cierto momento nos impresionó profundamente; es el que podemos ver reflejado en esa pareja de ancianos en la que todos quisiéramos vernos a nosotros mismos el día de mañana; es el Amor que se profesa por los hijos, siempre los padres disculparán de alguna forma los errores más graves de sus hijos; es el mismo Amor que manifiesta por sus criaturas nuestro Padre Celestial, El nos lo ha mostrado sin teorizar, en su propia sangre para darnos el conocimiento de su significado. </w:t>
      </w:r>
    </w:p>
    <w:p>
      <w:pPr>
        <w:pStyle w:val="Normal"/>
        <w:spacing w:lineRule="atLeast" w:line="240"/>
        <w:jc w:val="both"/>
        <w:rPr/>
      </w:pPr>
      <w:r>
        <w:rPr/>
        <w:t>La Palabra de Dios nos enseña cual debe ser  la meta del creyente, nuestro horizonte, son muchos los textos que podemos encontrar de ello, y tambien como debemos empezar, he escogido Rom. 12:2</w:t>
      </w:r>
    </w:p>
    <w:p>
      <w:pPr>
        <w:pStyle w:val="Normal"/>
        <w:spacing w:lineRule="atLeast" w:line="240"/>
        <w:jc w:val="both"/>
        <w:rPr/>
      </w:pPr>
      <w:r>
        <w:rPr/>
        <w:t>"No os adaptéis a las formas de este mundo, sino</w:t>
      </w:r>
    </w:p>
    <w:p>
      <w:pPr>
        <w:pStyle w:val="Normal"/>
        <w:spacing w:lineRule="atLeast" w:line="240"/>
        <w:jc w:val="both"/>
        <w:rPr/>
      </w:pPr>
      <w:r>
        <w:rPr/>
        <w:t xml:space="preserve"> </w:t>
      </w:r>
      <w:r>
        <w:rPr/>
        <w:t>transformaos, por medio de la renovación de vuestra</w:t>
      </w:r>
    </w:p>
    <w:p>
      <w:pPr>
        <w:pStyle w:val="Normal"/>
        <w:spacing w:lineRule="atLeast" w:line="240"/>
        <w:jc w:val="both"/>
        <w:rPr/>
      </w:pPr>
      <w:r>
        <w:rPr/>
        <w:t xml:space="preserve"> </w:t>
      </w:r>
      <w:r>
        <w:rPr/>
        <w:t>mente, para que comprobéis cual es la voluntad de Dios,</w:t>
      </w:r>
    </w:p>
    <w:p>
      <w:pPr>
        <w:pStyle w:val="Normal"/>
        <w:spacing w:lineRule="atLeast" w:line="240"/>
        <w:jc w:val="both"/>
        <w:rPr/>
      </w:pPr>
      <w:r>
        <w:rPr/>
        <w:t xml:space="preserve"> </w:t>
      </w:r>
      <w:r>
        <w:rPr/>
        <w:t>lo bueno, lo que le agrada, lo perfecto"</w:t>
      </w:r>
    </w:p>
    <w:p>
      <w:pPr>
        <w:pStyle w:val="Normal"/>
        <w:spacing w:lineRule="atLeast" w:line="240"/>
        <w:jc w:val="both"/>
        <w:rPr/>
      </w:pPr>
      <w:r>
        <w:rPr/>
        <w:t>¿Porque debemos cambiar nuestra mente? La Palabra de Dios nos da la respuesta tambien: Efesios 4: 17-18</w:t>
      </w:r>
    </w:p>
    <w:p>
      <w:pPr>
        <w:pStyle w:val="Normal"/>
        <w:spacing w:lineRule="atLeast" w:line="240"/>
        <w:jc w:val="both"/>
        <w:rPr/>
      </w:pPr>
      <w:r>
        <w:rPr/>
        <w:t>17 "Esto pues digo y requiero en el Señor, que ya no</w:t>
      </w:r>
    </w:p>
    <w:p>
      <w:pPr>
        <w:pStyle w:val="Normal"/>
        <w:spacing w:lineRule="atLeast" w:line="240"/>
        <w:jc w:val="both"/>
        <w:rPr/>
      </w:pPr>
      <w:r>
        <w:rPr/>
        <w:t xml:space="preserve">      </w:t>
      </w:r>
      <w:r>
        <w:rPr/>
        <w:t>andeis como los demás gentiles que andan en la</w:t>
      </w:r>
    </w:p>
    <w:p>
      <w:pPr>
        <w:pStyle w:val="Normal"/>
        <w:spacing w:lineRule="atLeast" w:line="240"/>
        <w:jc w:val="both"/>
        <w:rPr/>
      </w:pPr>
      <w:r>
        <w:rPr/>
        <w:t xml:space="preserve">      </w:t>
      </w:r>
      <w:r>
        <w:rPr/>
        <w:t xml:space="preserve">vanidad de su mente, </w:t>
      </w:r>
    </w:p>
    <w:p>
      <w:pPr>
        <w:pStyle w:val="Normal"/>
        <w:spacing w:lineRule="atLeast" w:line="240"/>
        <w:jc w:val="both"/>
        <w:rPr/>
      </w:pPr>
      <w:r>
        <w:rPr/>
        <w:t>18 teniendo el entendimiento entenebrecido excluidos</w:t>
      </w:r>
    </w:p>
    <w:p>
      <w:pPr>
        <w:pStyle w:val="Normal"/>
        <w:spacing w:lineRule="atLeast" w:line="240"/>
        <w:jc w:val="both"/>
        <w:rPr/>
      </w:pPr>
      <w:r>
        <w:rPr/>
        <w:t xml:space="preserve">    </w:t>
      </w:r>
      <w:r>
        <w:rPr/>
        <w:t xml:space="preserve">de la vida de Dios, por la ignorancia que hay en ellos, </w:t>
      </w:r>
    </w:p>
    <w:p>
      <w:pPr>
        <w:pStyle w:val="Normal"/>
        <w:spacing w:lineRule="atLeast" w:line="240"/>
        <w:jc w:val="both"/>
        <w:rPr/>
      </w:pPr>
      <w:r>
        <w:rPr/>
        <w:t xml:space="preserve">    </w:t>
      </w:r>
      <w:r>
        <w:rPr/>
        <w:t>por la dureza de su corazón ".</w:t>
      </w:r>
    </w:p>
    <w:p>
      <w:pPr>
        <w:pStyle w:val="Normal"/>
        <w:spacing w:lineRule="atLeast" w:line="240"/>
        <w:jc w:val="both"/>
        <w:rPr/>
      </w:pPr>
      <w:r>
        <w:rPr/>
        <w:t>Es decir hermanos, que para poder estar en pie el día del Señor, hemos de desarrollar el amor, sabemos que el Amor es entrega, y sabemos que la parte humana en hallarlo es la transformación de nuestro entendimiento, llenar nuestra mente de las cosas de Dios, alimentarnos correctamente, dar la leche espiritual a esa semilla que el Señor plantó un día en nuestro corazón.</w:t>
      </w:r>
    </w:p>
    <w:p>
      <w:pPr>
        <w:pStyle w:val="Normal"/>
        <w:spacing w:lineRule="atLeast" w:line="240"/>
        <w:jc w:val="both"/>
        <w:rPr/>
      </w:pPr>
      <w:r>
        <w:rPr/>
        <w:t>Quisiera ahora que recordásemos las claves para el crecimiento espiritual, que todos conocemos, pero que quizá meditamos poco:</w:t>
      </w:r>
    </w:p>
    <w:p>
      <w:pPr>
        <w:pStyle w:val="Normal"/>
        <w:spacing w:lineRule="atLeast" w:line="240"/>
        <w:jc w:val="both"/>
        <w:rPr/>
      </w:pPr>
      <w:r>
        <w:rPr/>
        <w:t>1º Consentir en ese crecimiento, el Señor no actuará en mi vida si yo no le autorizo, ¿Quiero crecer espiritualmente? o mejor ¿Necesito crecer espiritualmente? ¿Necesitamos tener suficiente cera disponible para que nuestras lámparas no se apaguen a medianoche? En nuestra vida espiritual no podemos vivir de las rentas, no puedo ahorrar cera, no puedo sobre-alimentarme para luego estar un tiempo sin comer, ¿Podemos hacer eso en nuestra vida física? NO, estamos obligados, salvo que realicemos algún ayuno saludable, a efectuar varias comidas al día, ¿Habeis probado de prescindir de alguna de ellas? Espiritualmente tenemos las mismas necesidades, necesitamos tanto del Señor, que debemos racionalizar el alimento para que no falte en nuestra vida diaria, y ya sabéis todos cual es el MENÚ:</w:t>
      </w:r>
    </w:p>
    <w:p>
      <w:pPr>
        <w:pStyle w:val="Normal"/>
        <w:spacing w:lineRule="atLeast" w:line="240"/>
        <w:jc w:val="both"/>
        <w:rPr/>
      </w:pPr>
      <w:r>
        <w:rPr/>
        <w:t xml:space="preserve">2º Estudio diario y planificado, cada uno a su nivel, de la Palabra de Dios: Muchos son hoy los grupos que aseveran seguir la Palabra de Dios, En EEUU existen más de 2.000 organizaciones religiosas entre las cuales hay un gran número que aseveran seguir a Cristo, si como nosotros, ¿Cómo sabemos que ellos no y nosotros si? Por el estudio, personal e intransferible de la Biblia, y en especial de la PROFECÍA. </w:t>
      </w:r>
    </w:p>
    <w:p>
      <w:pPr>
        <w:pStyle w:val="Normal"/>
        <w:spacing w:lineRule="atLeast" w:line="240"/>
        <w:jc w:val="both"/>
        <w:rPr/>
      </w:pPr>
      <w:r>
        <w:rPr/>
        <w:t xml:space="preserve">   </w:t>
      </w:r>
      <w:r>
        <w:rPr/>
        <w:t>"La visión es verdadera, séllala pues es para muchos días", en otro lugar se nos dirá: "es para los postreros días"</w:t>
      </w:r>
    </w:p>
    <w:p>
      <w:pPr>
        <w:pStyle w:val="Normal"/>
        <w:spacing w:lineRule="atLeast" w:line="240"/>
        <w:jc w:val="both"/>
        <w:rPr/>
      </w:pPr>
      <w:r>
        <w:rPr/>
        <w:t>Se necesita un estudio mucho más detenido de la Palabra de Dios; especialmente Daniel y el Apocalipsis deben recibir atención como nunca antes... La luz que Daniel y Juan recibieron de Dios fue dada especialmente para estos postreros días.</w:t>
      </w:r>
    </w:p>
    <w:p>
      <w:pPr>
        <w:pStyle w:val="Normal"/>
        <w:spacing w:lineRule="atLeast" w:line="240"/>
        <w:jc w:val="both"/>
        <w:rPr/>
      </w:pPr>
      <w:r>
        <w:rPr/>
        <w:t>Estamos hoy en condiciones con el transcurso de la historia, de dar una interpretación correcta y casi completa de las profecías escatológicas. El Señor nos las dio para que sean un arma poderosa en la difusión de la verdad para que muchas almas rectifiquen de sus caminos errados y con su comprensión caigan rendidas a los pies de nuestro Salvador, la enseña de nuestro escudo de la fe debe ser la profecía, y nuestro grito de liberación: ííMARANHATA!! Jesús está a las puertas.</w:t>
      </w:r>
    </w:p>
    <w:p>
      <w:pPr>
        <w:pStyle w:val="Normal"/>
        <w:spacing w:lineRule="atLeast" w:line="240"/>
        <w:jc w:val="both"/>
        <w:rPr/>
      </w:pPr>
      <w:r>
        <w:rPr/>
        <w:t xml:space="preserve">¿Os parece que existe un motivo superior y más noble para dedicar esfuerzo y tiempo en el estudio de la Biblia que el llevar almas a Jesús? ¿Qué nombre le podemos dar a ese hecho? AMOR. </w:t>
      </w:r>
    </w:p>
    <w:p>
      <w:pPr>
        <w:pStyle w:val="Normal"/>
        <w:spacing w:lineRule="atLeast" w:line="240"/>
        <w:jc w:val="both"/>
        <w:rPr/>
      </w:pPr>
      <w:r>
        <w:rPr/>
        <w:t>3º Otra de las claves es el desarrollo de la relación personal con Jesús, el abrirle nuestro corazón, LA ORACIÓN Él conoce perfectamente lo que hay en nuestro interior, no le hace falta que le abramos el corazón Él lo conoce todo, es omnisciente, entonces, ¿Porqué de la oración? Porque hacemos uso de la libertad, ese bien tan preciado, y en el ejercicio de esa libertad, decidimos depender de Dios, decidimos elegirle a Él para que dirija nuestra vida, y es entonces, cuando Él viendo nuestra predisposición, y la necesidad que tenemos de su poder ACTUA; tenemos un Dios tan sumamente respetuoso con la libertad de sus criaturas, que jamás actuará en nuestras vidas, si nosotros en oración profunda, sincera, no le autorizamos.</w:t>
      </w:r>
    </w:p>
    <w:p>
      <w:pPr>
        <w:pStyle w:val="Normal"/>
        <w:spacing w:lineRule="atLeast" w:line="240"/>
        <w:jc w:val="both"/>
        <w:rPr/>
      </w:pPr>
      <w:r>
        <w:rPr/>
        <w:t xml:space="preserve">El ejercicio cotidiano de la oración, desarrollará en nosotros la dependencia de Él, porque veremos que cuando Él no dirige nuestra vida, soy yo mismo quien la dirige y entonces las cosas no nos van tan bien, tenemos menos gozo interior, menos paz, y NOS DAMOS MENOS, pues la oración hermanos, es la conexión directa con el agua de vida, es PEDIR PARA DAR. Con la oración desarrollamos nuestra relación con el Señor, desarrollamos y crece el AMOR. </w:t>
      </w:r>
    </w:p>
    <w:p>
      <w:pPr>
        <w:pStyle w:val="Normal"/>
        <w:spacing w:lineRule="atLeast" w:line="240"/>
        <w:jc w:val="both"/>
        <w:rPr/>
      </w:pPr>
      <w:r>
        <w:rPr/>
        <w:t>4º El estudio de la Palabra de Dios, la Oración, nos lleva ineludiblemente a la exteriorización de nuestra fe, al trabajo práctico para el Señor, al testimonio personal,  dar luz al mundo y sal a la tierra. Nuestra entrega se sella, haciéndonos embajadores de Cristo, es el colofón que crea lazos indestructibles entre nosotros y nuestro Dios, no vivamos un cristianismo aislado, adquiere verdadero sentido mi vida, mi experiencia cristiana se hace completa cuando trabajamos para el Señor porque ¿Qué es el Amor? Sino el transmitir a los demás la posibilidad que tienen de poder encontrar ese tesoro oculto, esa perla de gran valor que representa conocer a Jesús, no existe mayor satisfacción en mi corazón, mayor gozo, cuando observo el rostro de un ser humano que está siendo impresionado profundamente por el poder del Evangelio, porque ello hermanos se ve, salta a la vista, uno de los más grandes gozos del cristiano es ese precisamente el ser utilizado por el Señor para llevarle almas a sus pies, ello compensa con creces, todo el tiempo empleado, todos los sacrificios. Hermanos, sino exteriorizamos la vida cristiana ésta se volatiliza, es igual que el maná, sino lo usamos se pudre.</w:t>
      </w:r>
    </w:p>
    <w:p>
      <w:pPr>
        <w:pStyle w:val="Normal"/>
        <w:spacing w:lineRule="atLeast" w:line="240"/>
        <w:jc w:val="both"/>
        <w:rPr/>
      </w:pPr>
      <w:r>
        <w:rPr/>
        <w:t>Hermanos, el guardar el sábado no nos salva, devolver el diezmo tampoco, la dieta vegetariana, aunque pueda hacer que vivamos más sanos, tampoco nos salva, solo lograremos nuestra parte en la Salvación, desarrollando nuestra relación con Él, CONOCERLE es profundizar en el desarrollo de su obra en todo el mundo, tenemos un gran mensaje que dar, cada uno debe desarrollar sus dones, desarrollemos nuestro trabajo en todos los frentes, colaboremos en todas las actividades de la Iglesia, reavivemos nuestra fe, dediquemos tiempo al desarrollo del Amor entre los hermanos, conozcámonos más; recordad que el derramamiento del Espíritu Santo a la Iglesia será, tal como fue en el Pentecostés con una característica: La Iglesia debe estar estrechamente unida. El trabajo es la garantía del mantenimiento del Primer Amor, conozco hermanos con muchos años en el Evangelio y la llama de la verdad continua ardiendo en sus corazones.</w:t>
      </w:r>
    </w:p>
    <w:p>
      <w:pPr>
        <w:pStyle w:val="Normal"/>
        <w:spacing w:lineRule="atLeast" w:line="240"/>
        <w:jc w:val="both"/>
        <w:rPr/>
      </w:pPr>
      <w:r>
        <w:rPr/>
        <w:t xml:space="preserve">¿Sabéis cual es nuestra principal lucha? El diablo se ocupa de dejarnos sin tiempo material para dedicar a nuestro Dios, ese debe ser nuestro afán, por encima de todo, ENCONTRAR TIEMPO </w:t>
      </w:r>
    </w:p>
    <w:p>
      <w:pPr>
        <w:pStyle w:val="Normal"/>
        <w:spacing w:lineRule="atLeast" w:line="240"/>
        <w:jc w:val="both"/>
        <w:rPr/>
      </w:pPr>
      <w:r>
        <w:rPr/>
        <w:t>Ha sido mi intención en el desarrollo de esta meditación a que nos sintamos estimulados en lo posible a continuar con el crecimiento espiritual de cada uno de nosotros, a no permitir bajo ningún concepto que se paralice ese crecimiento, si entregamos nuestro ser a Dios, Él puede hacer de nosotros cosas inimaginables.</w:t>
      </w:r>
    </w:p>
    <w:p>
      <w:pPr>
        <w:pStyle w:val="Normal"/>
        <w:spacing w:lineRule="atLeast" w:line="240"/>
        <w:jc w:val="both"/>
        <w:rPr/>
      </w:pPr>
      <w:r>
        <w:rPr/>
        <w:t>Comencé con un texto de Apocalipsis, un texto difícil que pretende que nos replanteemos nuestra vida cristiana y me gustaría terminar con otro texto tambien de Apocalipsis pero que nos estimule a fijar nuestra vista en el glorioso futuro y nos dejase en la mente la Bendita esperanza de la venida de Cristo y el escenario final del drama vivido en la tierra.</w:t>
      </w:r>
    </w:p>
    <w:p>
      <w:pPr>
        <w:pStyle w:val="Normal"/>
        <w:spacing w:lineRule="atLeast" w:line="240"/>
        <w:jc w:val="both"/>
        <w:rPr/>
      </w:pPr>
      <w:r>
        <w:rPr/>
        <w:t xml:space="preserve">                          </w:t>
      </w:r>
      <w:r>
        <w:rPr/>
        <w:t>Apoc. 21:1-4</w:t>
      </w:r>
    </w:p>
    <w:p>
      <w:pPr>
        <w:pStyle w:val="Normal"/>
        <w:spacing w:lineRule="atLeast" w:line="240"/>
        <w:jc w:val="both"/>
        <w:rPr/>
      </w:pPr>
      <w:r>
        <w:rPr/>
        <w:t>1 "Vi un cielo nuevo y una tierra nueva, porque el primer</w:t>
      </w:r>
    </w:p>
    <w:p>
      <w:pPr>
        <w:pStyle w:val="Normal"/>
        <w:spacing w:lineRule="atLeast" w:line="240"/>
        <w:jc w:val="both"/>
        <w:rPr/>
      </w:pPr>
      <w:r>
        <w:rPr/>
        <w:t xml:space="preserve">    </w:t>
      </w:r>
      <w:r>
        <w:rPr/>
        <w:t>cielo y la primera tierra pasaron y el mar ya no existía</w:t>
      </w:r>
    </w:p>
    <w:p>
      <w:pPr>
        <w:pStyle w:val="Normal"/>
        <w:spacing w:lineRule="atLeast" w:line="240"/>
        <w:jc w:val="both"/>
        <w:rPr/>
      </w:pPr>
      <w:r>
        <w:rPr/>
        <w:t xml:space="preserve">    </w:t>
      </w:r>
      <w:r>
        <w:rPr/>
        <w:t>más.</w:t>
      </w:r>
    </w:p>
    <w:p>
      <w:pPr>
        <w:pStyle w:val="Normal"/>
        <w:spacing w:lineRule="atLeast" w:line="240"/>
        <w:jc w:val="both"/>
        <w:rPr/>
      </w:pPr>
      <w:r>
        <w:rPr/>
        <w:t xml:space="preserve">2 Y yo Juan vi la Santa ciudad, la nueva Jerusalén, </w:t>
      </w:r>
    </w:p>
    <w:p>
      <w:pPr>
        <w:pStyle w:val="Normal"/>
        <w:spacing w:lineRule="atLeast" w:line="240"/>
        <w:jc w:val="both"/>
        <w:rPr/>
      </w:pPr>
      <w:r>
        <w:rPr/>
        <w:t xml:space="preserve">  </w:t>
      </w:r>
      <w:r>
        <w:rPr/>
        <w:t>descender del cielo, de Dios, dispuesta como una</w:t>
      </w:r>
    </w:p>
    <w:p>
      <w:pPr>
        <w:pStyle w:val="Normal"/>
        <w:spacing w:lineRule="atLeast" w:line="240"/>
        <w:jc w:val="both"/>
        <w:rPr/>
      </w:pPr>
      <w:r>
        <w:rPr/>
        <w:t xml:space="preserve">  </w:t>
      </w:r>
      <w:r>
        <w:rPr/>
        <w:t>esposa ataviada para su marido.</w:t>
      </w:r>
    </w:p>
    <w:p>
      <w:pPr>
        <w:pStyle w:val="Normal"/>
        <w:spacing w:lineRule="atLeast" w:line="240"/>
        <w:jc w:val="both"/>
        <w:rPr/>
      </w:pPr>
      <w:r>
        <w:rPr/>
        <w:t>3 Y oí una gran voz en el cielo que decía: He aquí</w:t>
      </w:r>
    </w:p>
    <w:p>
      <w:pPr>
        <w:pStyle w:val="Normal"/>
        <w:spacing w:lineRule="atLeast" w:line="240"/>
        <w:jc w:val="both"/>
        <w:rPr/>
      </w:pPr>
      <w:r>
        <w:rPr/>
        <w:t xml:space="preserve">  </w:t>
      </w:r>
      <w:r>
        <w:rPr/>
        <w:t>el tabernáculo de Dios con los hombres y Él morará con</w:t>
      </w:r>
    </w:p>
    <w:p>
      <w:pPr>
        <w:pStyle w:val="Normal"/>
        <w:spacing w:lineRule="atLeast" w:line="240"/>
        <w:jc w:val="both"/>
        <w:rPr/>
      </w:pPr>
      <w:r>
        <w:rPr/>
        <w:t xml:space="preserve">  </w:t>
      </w:r>
      <w:r>
        <w:rPr/>
        <w:t>ellos y ellos serán su pueblo y Dios mismo estará con</w:t>
      </w:r>
    </w:p>
    <w:p>
      <w:pPr>
        <w:pStyle w:val="Normal"/>
        <w:spacing w:lineRule="atLeast" w:line="240"/>
        <w:jc w:val="both"/>
        <w:rPr/>
      </w:pPr>
      <w:r>
        <w:rPr/>
        <w:t xml:space="preserve">  </w:t>
      </w:r>
      <w:r>
        <w:rPr/>
        <w:t>ellos como su Dios.</w:t>
      </w:r>
    </w:p>
    <w:p>
      <w:pPr>
        <w:pStyle w:val="Normal"/>
        <w:spacing w:lineRule="atLeast" w:line="240"/>
        <w:jc w:val="both"/>
        <w:rPr/>
      </w:pPr>
      <w:r>
        <w:rPr/>
        <w:t>4 Enjugará Dios toda lágrima de los ojos de ellos; y ya</w:t>
      </w:r>
    </w:p>
    <w:p>
      <w:pPr>
        <w:pStyle w:val="Normal"/>
        <w:spacing w:lineRule="atLeast" w:line="240"/>
        <w:jc w:val="both"/>
        <w:rPr/>
      </w:pPr>
      <w:r>
        <w:rPr/>
        <w:t xml:space="preserve">   </w:t>
      </w:r>
      <w:r>
        <w:rPr/>
        <w:t>no habrá más muerte, ni habrá ya más llanto ni clamor,</w:t>
      </w:r>
    </w:p>
    <w:p>
      <w:pPr>
        <w:pStyle w:val="Normal"/>
        <w:spacing w:lineRule="atLeast" w:line="240"/>
        <w:jc w:val="both"/>
        <w:rPr/>
      </w:pPr>
      <w:r>
        <w:rPr/>
        <w:t xml:space="preserve">   </w:t>
      </w:r>
      <w:r>
        <w:rPr/>
        <w:t>ni dolor, porque las primeras cosas pasaron.</w:t>
      </w:r>
    </w:p>
    <w:p>
      <w:pPr>
        <w:pStyle w:val="Normal"/>
        <w:spacing w:lineRule="atLeast" w:line="240"/>
        <w:jc w:val="both"/>
        <w:rPr/>
      </w:pPr>
      <w:r>
        <w:rPr/>
        <w:t xml:space="preserve">                                                                   </w:t>
      </w:r>
    </w:p>
    <w:p>
      <w:pPr>
        <w:pStyle w:val="Normal"/>
        <w:spacing w:lineRule="atLeast" w:line="240"/>
        <w:jc w:val="both"/>
        <w:rPr/>
      </w:pPr>
      <w:r>
        <w:rPr/>
        <w:t>Es mi más hondo deseo, hermanos, que todos, nos podamos ver allí.</w:t>
      </w:r>
    </w:p>
    <w:p>
      <w:pPr>
        <w:pStyle w:val="Normal"/>
        <w:spacing w:lineRule="atLeast" w:line="240"/>
        <w:jc w:val="both"/>
        <w:rPr/>
      </w:pPr>
      <w:r>
        <w:rPr/>
      </w:r>
    </w:p>
    <w:p>
      <w:pPr>
        <w:pStyle w:val="Normal"/>
        <w:jc w:val="both"/>
        <w:rPr/>
      </w:pPr>
      <w:r>
        <w:rPr/>
        <w:t xml:space="preserve">                                                     </w:t>
      </w:r>
      <w:r>
        <w:rPr/>
        <w:t>AM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00:00Z</dcterms:created>
  <dc:creator>Jordi Almuni</dc:creator>
  <dc:description/>
  <dc:language>en-US</dc:language>
  <cp:lastModifiedBy>Jordi Almuni Orleans</cp:lastModifiedBy>
  <dcterms:modified xsi:type="dcterms:W3CDTF">2000-04-10T18:02:00Z</dcterms:modified>
  <cp:revision>2</cp:revision>
  <dc:subject/>
  <dc:title>EL AMOR EN LA SALVACIÓN</dc:title>
</cp:coreProperties>
</file>