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www.monografias.com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prendizaje y Memoria</w:t>
      </w:r>
    </w:p>
    <w:p>
      <w:pPr>
        <w:pStyle w:val="Normal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Normal"/>
        <w:rPr/>
      </w:pPr>
      <w:r>
        <w:rPr>
          <w:b/>
          <w:i/>
          <w:sz w:val="22"/>
          <w:lang w:val="es-ES_tradnl"/>
        </w:rPr>
        <w:t>Aprendizaje:</w:t>
      </w:r>
      <w:r>
        <w:rPr>
          <w:i/>
          <w:sz w:val="22"/>
          <w:lang w:val="es-ES_tradnl"/>
        </w:rPr>
        <w:t xml:space="preserve"> cualquier cambio de comportamiento que pueda originarse en la práctica o en la experiencia.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rFonts w:eastAsia="Arial"/>
          <w:sz w:val="22"/>
          <w:lang w:val="es-ES_tradnl"/>
        </w:rPr>
        <w:t xml:space="preserve">                   </w:t>
      </w:r>
      <w:r>
        <w:rPr>
          <w:sz w:val="22"/>
          <w:lang w:val="es-ES_tradnl"/>
        </w:rPr>
        <w:t>Cambio de conducta: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Aparición de lo nuevo</w:t>
      </w:r>
    </w:p>
    <w:p>
      <w:pPr>
        <w:pStyle w:val="Normal"/>
        <w:ind w:left="708" w:hanging="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Desaparición de lo previo</w:t>
      </w:r>
    </w:p>
    <w:p>
      <w:pPr>
        <w:pStyle w:val="Normal"/>
        <w:ind w:left="708" w:hanging="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Sustitución</w:t>
      </w:r>
    </w:p>
    <w:p>
      <w:pPr>
        <w:pStyle w:val="Normal"/>
        <w:ind w:left="708" w:hanging="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Transformación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diciones del aprendizaje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Maduración del aprendiz: se trata del conjunto de capacidades, características y habilidades del individuo que han alcanzado su desarrollo óptimo para permitirle intentar o abordar algún aprendizaje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La estimulación del ambiente del aprendiz: es el conjunto de circunstancias materiales, personas y oportunidades que propician que el sujeto tenga acceso o pueda abordar el aprendizaje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Motivación del aprendiz: es el conjunto de capacidades, disposiciones, habilidades e intereses que impulsan al sujeto a intentar o abordar algunos aprendizajes en lugar de otro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Teorías del aprendizaje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dicionamiento reflej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Reflejo corporal: es una actividad automática del cuerpo que está genéticamente programada y que se dispara en presencia de estímulos específico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lang w:val="es-ES_tradnl"/>
        </w:rPr>
        <w:t>Estímulo incondicionado:</w:t>
      </w:r>
      <w:r>
        <w:rPr>
          <w:sz w:val="22"/>
          <w:lang w:val="es-ES_tradnl"/>
        </w:rPr>
        <w:t xml:space="preserve"> se trata de la presencia de algún satisfactor del  ambiente que es necesario para el organismo y que dispara o activa algún reflejo del organism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Respuesta incondicionada:</w:t>
      </w:r>
      <w:r>
        <w:rPr>
          <w:sz w:val="22"/>
          <w:lang w:val="es-ES_tradnl"/>
        </w:rPr>
        <w:t xml:space="preserve"> es el reflejo corporal que se dispara automáticamente en presencia del estímulo incondicionad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lang w:val="es-ES_tradnl"/>
        </w:rPr>
        <w:t>Apareamiento de estímulos:</w:t>
      </w:r>
      <w:r>
        <w:rPr>
          <w:sz w:val="22"/>
          <w:lang w:val="es-ES_tradnl"/>
        </w:rPr>
        <w:t xml:space="preserve"> se trata de la presencia simultánea del estímulo neutro ante el organismo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lang w:val="es-ES_tradnl"/>
        </w:rPr>
        <w:t>Estímulo condicionado:</w:t>
      </w:r>
      <w:r>
        <w:rPr>
          <w:sz w:val="22"/>
          <w:lang w:val="es-ES_tradnl"/>
        </w:rPr>
        <w:t xml:space="preserve"> es cualquier estímulo del ambiente originalmente neutro que luego de ser apareado con el estímulo incondicionado se convierte en un nuevo disparador de algún reflejo del organism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Respuesta condicionada:</w:t>
      </w:r>
      <w:r>
        <w:rPr>
          <w:sz w:val="22"/>
          <w:lang w:val="es-ES_tradnl"/>
        </w:rPr>
        <w:t xml:space="preserve"> se trata de la misma respuesta refleja del organismo que ahora se dispara o se activa en presencia del estímulo condicionad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  <w:t>Consecuencias:</w:t>
      </w:r>
    </w:p>
    <w:p>
      <w:pPr>
        <w:pStyle w:val="Normal"/>
        <w:rPr>
          <w:i/>
          <w:i/>
          <w:sz w:val="22"/>
          <w:lang w:val="es-ES_tradnl"/>
        </w:rPr>
      </w:pPr>
      <w:r>
        <w:rPr>
          <w:i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Aportaciones de los científicos del condicionamiento reflejo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Primera teoría científica del aprendizaje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Inició las muevas investigaciones del aprendizaje en los animales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Demostró que la capacidad de aprendizaje en los animales es mejor de lo que se suponía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Demostró la facilidad para condicionar las respuestas reflejas tanto de los animales como del hombre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Inicia el movimiento mundial de investigación conocido como el asociacionism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dicionamiento operante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Es la teoría del aprendizaje que intenta explicar la conducta que es nueva para el organismo proponiendo que dicha conducta se adquiere debido a que las consecuencias que percibe el organismo aprendiz aumentan o disminuyen la frecuencia de aparición d esas conducta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Conducta operante:</w:t>
      </w:r>
      <w:r>
        <w:rPr>
          <w:sz w:val="22"/>
          <w:lang w:val="es-ES_tradnl"/>
        </w:rPr>
        <w:t xml:space="preserve"> es un comportamiento que es nuevo para el organismo por que no se encuentra programado en su código genétic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Evento reforzante:</w:t>
      </w:r>
      <w:r>
        <w:rPr>
          <w:sz w:val="22"/>
          <w:lang w:val="es-ES_tradnl"/>
        </w:rPr>
        <w:t xml:space="preserve"> se trata de la entrega de algún estímulo del ambiente que satisface alguna necesidad del organismo que aprende (la entrega de un premio)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Estímulo reforzante:</w:t>
      </w:r>
      <w:r>
        <w:rPr>
          <w:sz w:val="22"/>
          <w:lang w:val="es-ES_tradnl"/>
        </w:rPr>
        <w:t xml:space="preserve"> es un estímulo del ambiente que aplicado al organismo que aprende tiene la capacidad de hacer que aumente la frecuencia de aparición de alguna conduct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Tipos de aprendizaje según el condicionamiento operante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Aprendizaje por reforzamiento: es el aprendizaje en el cuál la conducta es nueva para el organismo aumenta su frecuencia de aparición luego de recibir algún estímulo reforzante.</w:t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Aprendizaje por evitación: es el aprendizaje donde el organismo aprende una conducta nueva que termina o impide la aplicación de algún estímulo aversivo (desagradable), y aumenta la frecuencia de aparición de esa conducta para que no regrese.</w:t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Aprendizaje supersticioso: es el aprendizaje donde alguna consecuencia  casualmente reforzante o aversiva aumenta la frecuencia de aparición de alguna conducta.</w:t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Aprendizaje por castigo: es el aprendizaje donde un organismo aumenta la frecuencia de aparición de las conductas que no fueron seguidas o que no recibieron ningún estímulo aversivo o desagradabl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i/>
          <w:sz w:val="22"/>
          <w:lang w:val="es-ES_tradnl"/>
        </w:rPr>
        <w:t>Olvido:</w:t>
      </w:r>
      <w:r>
        <w:rPr>
          <w:sz w:val="22"/>
          <w:lang w:val="es-ES_tradnl"/>
        </w:rPr>
        <w:t xml:space="preserve"> todas las conductas que no reciben o que dejan de recibir reforzamiento tienden a disminuir su frecuencia de aparición y a desaparecer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portaciones del condicionamiento operante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Propuso ocuparse solamente del comportamiento que se puede observar y cuantificar claramente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Propuso ocuparse menos de lo que ocurre dentro del organismo que aprende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Estudia el origen de las conductas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Concedió la mayor importancia al ambiente en el cuál se encuentra el organismo que aprende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Consideró que el proceso de aprendizaje es igual en los humanos que en los animales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Propuso las definiciones científicas de lo que son la conducta y la psicologí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0:16:00Z</dcterms:created>
  <dc:creator>Armando Ayala</dc:creator>
  <dc:description/>
  <dc:language>en-US</dc:language>
  <cp:lastModifiedBy>Lucas</cp:lastModifiedBy>
  <dcterms:modified xsi:type="dcterms:W3CDTF">2000-01-20T20:16:00Z</dcterms:modified>
  <cp:revision>2</cp:revision>
  <dc:subject/>
  <dc:title>Aprendizaje y Memoria</dc:title>
</cp:coreProperties>
</file>