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'm sorry to hear that you are [brief but tasteful description of illness: suffering a bout of pneumonia, laid up with mononucleosis, being treated for cancer, in hospital, or simply, ill]. Everyone at [your own company] wishes you a speedy recovery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f there is anything I can do to help, please feel free to get in touch with me. I hope to see you well again soo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43:00Z</dcterms:created>
  <dc:creator>Manjeet</dc:creator>
  <dc:description/>
  <cp:keywords/>
  <dc:language>en-US</dc:language>
  <cp:lastModifiedBy>Manjeet</cp:lastModifiedBy>
  <dcterms:modified xsi:type="dcterms:W3CDTF">2005-01-07T12:43:00Z</dcterms:modified>
  <cp:revision>2</cp:revision>
  <dc:subject/>
  <dc:title>Sorry for Your Illness</dc:title>
</cp:coreProperties>
</file>