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[Insert company or personal letterhead, or type your name and address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January 7, 2005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Mr/Ms] [First Name] X. [Last Nam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osit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Company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epartment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Divisio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1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Address 2]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Re:  Our check # [check number] returned NSF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[Saluta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have just discovered that our [date of check] check #[check number] for $[amount of check] was returned by our bank for lack of sufficient fund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Please accept my apology for the inconvenience. I have enclosed a [cashier's check or money order or certified check] for $[amount of check] to pay the amount we owe. If you have been charged by your bank for the NSF check, please let me know and I will make sure to reimburse you for i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I will ensure that this will not happen again. Thank you for your pati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Sincerely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[Your Name]</w:t>
      </w:r>
    </w:p>
    <w:p>
      <w:pPr>
        <w:pStyle w:val="Normal"/>
        <w:spacing w:lineRule="atLeast" w:line="240"/>
        <w:rPr/>
      </w:pPr>
      <w:r>
        <w:rPr/>
        <w:t>[Your Position]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13:00Z</dcterms:created>
  <dc:creator>Manjeet</dc:creator>
  <dc:description/>
  <cp:keywords/>
  <dc:language>en-US</dc:language>
  <cp:lastModifiedBy>Manjeet</cp:lastModifiedBy>
  <dcterms:modified xsi:type="dcterms:W3CDTF">2005-01-07T12:15:00Z</dcterms:modified>
  <cp:revision>3</cp:revision>
  <dc:subject/>
  <dc:title>Bounced Check to Reader</dc:title>
</cp:coreProperties>
</file>