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Thank you for sending the [name of item(s)]. I received [it/them] today, and will [examine/review] [it/them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Describe what will happen next with the material sent.] I will contact you by [deadline] to discuss [brief summary of what you will discuss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questions or further information for me, please phone me at [your phone number]. I will talk to you soo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rm Materials Receive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3:00Z</dcterms:created>
  <dc:creator>Manjeet</dc:creator>
  <dc:description/>
  <cp:keywords/>
  <dc:language>en-US</dc:language>
  <cp:lastModifiedBy>Manjeet</cp:lastModifiedBy>
  <dcterms:modified xsi:type="dcterms:W3CDTF">2005-01-07T12:33:00Z</dcterms:modified>
  <cp:revision>2</cp:revision>
  <dc:subject/>
  <dc:title>Confirm Material Received</dc:title>
</cp:coreProperties>
</file>