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/>
        <w:t>[Insert company or personal letterhead, or type your name and address]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  <w:t>January 7, 2005</w:t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Mr/Ms] [First Name] X. [Last Name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Position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Company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Department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Division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Address 1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Address 2]</w:t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  <w:t>[City], [St/Prov], [Country]  [ZIP/POSTAL]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Re:  Stop payment on check #[check number]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  <w:t>[Salutation]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Please issue a stop-payment order on our [date of check] check #[check number] for $[check amount], made out to [name of recipient]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Please charge the $[amount of fee] fee for this stop-payment order to our account, number </w:t>
      </w:r>
      <w:r>
        <w:rPr>
          <w:lang w:val="en-US" w:eastAsia="en-US"/>
        </w:rPr>
        <w:t>[Account Number]</w:t>
      </w:r>
      <w:r>
        <w:rPr/>
        <w:t>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Thank you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Sincerely,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[Your Name]</w:t>
      </w:r>
    </w:p>
    <w:p>
      <w:pPr>
        <w:pStyle w:val="Normal"/>
        <w:spacing w:lineRule="atLeast" w:line="240"/>
        <w:rPr/>
      </w:pPr>
      <w:r>
        <w:rPr/>
        <w:t>[Your Position]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rPr/>
      </w:pPr>
      <w:r>
        <w:rPr/>
        <w:t>[Notations for Enclosures, cc:, etc.]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12:44:00Z</dcterms:created>
  <dc:creator>Manjeet</dc:creator>
  <dc:description/>
  <cp:keywords/>
  <dc:language>en-US</dc:language>
  <cp:lastModifiedBy>Manjeet</cp:lastModifiedBy>
  <dcterms:modified xsi:type="dcterms:W3CDTF">2005-01-07T12:44:00Z</dcterms:modified>
  <cp:revision>2</cp:revision>
  <dc:subject/>
  <dc:title>Stop Payment</dc:title>
</cp:coreProperties>
</file>