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Insert company or personal letterhead, or type your name and address]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January 7, 2005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[Mr/Ms] [First Name] X. [Last Name]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[Position]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[Company]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[Department]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[Division]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[Address 1]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[Address 2]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[City], [St/Prov], [Country]  [ZIP/POSTAL]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t>[Salutation]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ease accept our apology. All of us at [your own company] would like to express our regrets for the difficulty we have caused you. I assure you that we will correct the situation immediately.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f you have any further questions or comment, please call me at [your phone number]. Thank you for your understanding and patience with us.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ncerely,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Your Name]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Your Position]</w:t>
      </w:r>
    </w:p>
    <w:p>
      <w:pPr>
        <w:pStyle w:val="Normal"/>
        <w:spacing w:lineRule="atLeast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Notations for Enclosures, cc:, etc.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ology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43:00Z</dcterms:created>
  <dc:creator>Manjeet</dc:creator>
  <dc:description/>
  <cp:keywords/>
  <dc:language>en-US</dc:language>
  <cp:lastModifiedBy>Manjeet</cp:lastModifiedBy>
  <dcterms:modified xsi:type="dcterms:W3CDTF">2005-01-07T12:10:00Z</dcterms:modified>
  <cp:revision>4</cp:revision>
  <dc:subject/>
  <dc:title>Apologize for a Mistake</dc:title>
</cp:coreProperties>
</file>