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  <w:t>[Insert company or personal letterhead, or type your name and address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January 7, 2005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Mr/Ms] [First Name] X. [Last Nam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Posit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Company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epartment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ivis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1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2]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City], [St/Prov], [Country]  [ZIP/POSTAL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Salutation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Thank you for your hospitality when I visited you on [date of visit]. [Guest's name] and I really enjoyed the [party, dinner, event, etc.], and you were a most gracious host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I appreciate your effort to put everything together. You certainly made us feel at home. Next time you are in the neighborhood, please call me so we can get together again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Sincerely,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[Your Name]</w:t>
      </w:r>
    </w:p>
    <w:p>
      <w:pPr>
        <w:pStyle w:val="Normal"/>
        <w:spacing w:lineRule="atLeast" w:line="240"/>
        <w:rPr/>
      </w:pPr>
      <w:r>
        <w:rPr/>
        <w:t>[Your Position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/>
        <w:t>[Notations for Enclosures, cc:, etc.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2:46:00Z</dcterms:created>
  <dc:creator>Manjeet</dc:creator>
  <dc:description/>
  <cp:keywords/>
  <dc:language>en-US</dc:language>
  <cp:lastModifiedBy>Manjeet</cp:lastModifiedBy>
  <dcterms:modified xsi:type="dcterms:W3CDTF">2005-01-07T12:46:00Z</dcterms:modified>
  <cp:revision>2</cp:revision>
  <dc:subject/>
  <dc:title>Thanks for Hospitality</dc:title>
</cp:coreProperties>
</file>