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closed [is/are] [brief description of item or items being returned], which I purchased from you on [date purchased]. I am dissatisfied with [it/them] because [brief description of problem], and would like you to replace [it/them] or refund the $[amount paid] I paid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Describe in more detail how you determined the problem and the difficulty it causes you.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depend on </w:t>
      </w:r>
      <w:r>
        <w:rPr>
          <w:lang w:val="en-US" w:eastAsia="en-US"/>
        </w:rPr>
        <w:t>[Company]</w:t>
      </w:r>
      <w:r>
        <w:rPr/>
        <w:t xml:space="preserve"> to provide me with reliable, well-made products, and this is the first time I have had a problem with any of them. I hope the [name of item or items] [is/are] merely an isolated case of [problem: poor workmanship, an improper shipment, etc.], and that I can obtain good products from you in futu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Please call me at [your phone number] within the next [deadline period: week, three days, etc.] with your proposed solution to the problem. I look forward to hearing from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5:00Z</dcterms:created>
  <dc:creator>Manjeet</dc:creator>
  <dc:description/>
  <cp:keywords/>
  <dc:language>en-US</dc:language>
  <cp:lastModifiedBy>Manjeet</cp:lastModifiedBy>
  <dcterms:modified xsi:type="dcterms:W3CDTF">2005-01-07T12:15:00Z</dcterms:modified>
  <cp:revision>2</cp:revision>
  <dc:subject/>
  <dc:title>Defective Product</dc:title>
</cp:coreProperties>
</file>