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am sorry to hear of the death of [relative or friend: your mother, your husband, name of the deceased]. Please accept the condolences of everyone at [your own company name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f we can help in any way, please get in touch with m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olences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19:00Z</dcterms:created>
  <dc:creator>Manjeet</dc:creator>
  <dc:description/>
  <cp:keywords/>
  <dc:language>en-US</dc:language>
  <cp:lastModifiedBy>Manjeet</cp:lastModifiedBy>
  <dcterms:modified xsi:type="dcterms:W3CDTF">2005-01-07T12:19:00Z</dcterms:modified>
  <cp:revision>2</cp:revision>
  <dc:subject/>
  <dc:title>Condolences</dc:title>
</cp:coreProperties>
</file>