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am pleased to accept your invitation to [name of event] on [date of event]. [Name of guest] and I will both attend at [time of event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the invitation. We'll be glad to visit [location of event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We will see you on [date of event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1:00Z</dcterms:created>
  <dc:creator>Manjeet</dc:creator>
  <dc:description/>
  <cp:keywords/>
  <dc:language>en-US</dc:language>
  <cp:lastModifiedBy>Manjeet</cp:lastModifiedBy>
  <dcterms:modified xsi:type="dcterms:W3CDTF">2005-01-07T12:31:00Z</dcterms:modified>
  <cp:revision>2</cp:revision>
  <dc:subject/>
  <dc:title>Invitation - Accept</dc:title>
</cp:coreProperties>
</file>