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  <w:t>[Insert company or personal letterhead, or type your name and address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January 7, 2005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Mr/Ms] [First Name] X. [Last Nam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Posit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Company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epartment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ivis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1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2]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City], [St/Prov], [Country]  [ZIP/POSTAL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Saluta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Thank you for your interest in [product or service the reader requested info on]. I have enclosed some information about it and the other [products or services] we offer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[Your own company] has been [describe what your company does] since [date], and we pride ourselves on providing quality [products or services] to companies like </w:t>
      </w:r>
      <w:r>
        <w:rPr>
          <w:lang w:val="en-US" w:eastAsia="en-US"/>
        </w:rPr>
        <w:t>[Company]</w:t>
      </w:r>
      <w:r>
        <w:rPr/>
        <w:t>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If you have any questions about the material I've sent, or if you would like more information, please call me at [your phone number]. I would be happy to assist you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Sincerely,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[Your Name]</w:t>
      </w:r>
    </w:p>
    <w:p>
      <w:pPr>
        <w:pStyle w:val="Normal"/>
        <w:spacing w:lineRule="atLeast" w:line="240"/>
        <w:rPr/>
      </w:pPr>
      <w:r>
        <w:rPr/>
        <w:t>[Your Posi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  <w:t>[Notations for Enclosures, cc:, etc.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2:27:00Z</dcterms:created>
  <dc:creator>Manjeet</dc:creator>
  <dc:description/>
  <cp:keywords/>
  <dc:language>en-US</dc:language>
  <cp:lastModifiedBy>Manjeet</cp:lastModifiedBy>
  <dcterms:modified xsi:type="dcterms:W3CDTF">2005-01-07T12:27:00Z</dcterms:modified>
  <cp:revision>2</cp:revision>
  <dc:subject/>
  <dc:title>Info Request Response</dc:title>
</cp:coreProperties>
</file>