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SWER SHEET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49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8"/>
        <w:gridCol w:w="8045"/>
      </w:tblGrid>
      <w:tr>
        <w:trPr/>
        <w:tc>
          <w:tcPr>
            <w:tcW w:w="5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color w:val="000000"/>
              </w:rPr>
              <w:instrText xml:space="preserve"> HYPERLINK "http://www.ashleygrp.com/hiringtips/contents/" \l "time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20"/>
                <w:szCs w:val="20"/>
              </w:rPr>
              <w:t>1.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Heading1"/>
              <w:jc w:val="both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me Saver Questions are designed to ferret out a candidate's "critical fits." They save you time by determining at the outset whether or not a candidate meets the very basic qualifications for the job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color w:val="000000"/>
              </w:rPr>
              <w:instrText xml:space="preserve"> HYPERLINK "http://www.ashleygrp.com/hiringtips/contents/techniques.asp" \l "open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20"/>
                <w:szCs w:val="20"/>
              </w:rPr>
              <w:t>2.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Heading1"/>
              <w:jc w:val="both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question that requires either a yes/no answer or an answer of limited response is called a closed probe. In an interview situation, you should avoid using closed probes. Your objective is to listen while the candidate tells you about his/her skills, experience, knowledge, and behaviors. Use open probes to get the candidate talking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.</w:t>
              </w:r>
            </w:hyperlink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Heading1"/>
              <w:jc w:val="both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question is a closed probe and only requires a yes or no answer. A more appropriate question might be: "Describe for me a work situation where you had to overcome resistance. What were the circumstances, how did you deal with the resistance, and what was the outcome?"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color w:val="000000"/>
              </w:rPr>
              <w:instrText xml:space="preserve"> HYPERLINK "http://www.ashleygrp.com/hiringtips/contents/" \l "skill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20"/>
                <w:szCs w:val="20"/>
              </w:rPr>
              <w:t>4.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Heading1"/>
              <w:jc w:val="both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ther than asking a candidate whether or not he or she knows how to perform a particular technical task, ask them to describe situations in their past where they actually performed the task. This will give you a much clearer view of the candidate's capabilities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color w:val="000000"/>
              </w:rPr>
              <w:instrText xml:space="preserve"> HYPERLINK "http://www.ashleygrp.com/hiringtips/contents/techniques.asp" \l "contrary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20"/>
                <w:szCs w:val="20"/>
              </w:rPr>
              <w:t>5.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045" w:type="dxa"/>
            <w:tcBorders/>
            <w:vAlign w:val="center"/>
          </w:tcPr>
          <w:p>
            <w:pPr>
              <w:pStyle w:val="Heading1"/>
              <w:jc w:val="both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dea behind seeking contrary evidence is to seek out a balanced view of the candidate. When you get an answer to a question that is exactly what you are looking for or an answer that appears to disqualify the candidate, seek contrary evidenc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66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hleygrp.com/hiringtips/contents/behavquest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7:58:00Z</dcterms:created>
  <dc:creator>Manjeet</dc:creator>
  <dc:description/>
  <dc:language>en-US</dc:language>
  <cp:lastModifiedBy>Millennium Consultants</cp:lastModifiedBy>
  <dcterms:modified xsi:type="dcterms:W3CDTF">2005-01-12T07:59:00Z</dcterms:modified>
  <cp:revision>1</cp:revision>
  <dc:subject/>
  <dc:title>ANSWER SHEET</dc:title>
</cp:coreProperties>
</file>