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 Job Specifications</w:t>
      </w:r>
    </w:p>
    <w:p>
      <w:pPr>
        <w:pStyle w:val="Normal"/>
        <w:rPr>
          <w:rFonts w:ascii="Verdana" w:hAnsi="Verdana" w:cs="Verdana"/>
          <w:b/>
          <w:b/>
          <w:bCs/>
          <w:color w:val="336666"/>
          <w:sz w:val="20"/>
          <w:szCs w:val="27"/>
        </w:rPr>
      </w:pPr>
      <w:r>
        <w:rPr>
          <w:rFonts w:cs="Verdana" w:ascii="Verdana" w:hAnsi="Verdana"/>
          <w:b/>
          <w:bCs/>
          <w:color w:val="336666"/>
          <w:sz w:val="20"/>
          <w:szCs w:val="27"/>
        </w:rPr>
      </w:r>
    </w:p>
    <w:tbl>
      <w:tblPr>
        <w:tblW w:w="6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12"/>
        <w:gridCol w:w="4356"/>
      </w:tblGrid>
      <w:tr>
        <w:trPr/>
        <w:tc>
          <w:tcPr>
            <w:tcW w:w="23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SITION TITLE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loyment Specialist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PORTS TO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loyment Manager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PERVISE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direct reports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 LOCATION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336666"/>
                <w:sz w:val="20"/>
                <w:szCs w:val="27"/>
              </w:rPr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URS OF WORK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30 - 5:30 w/some O/T &amp; weekends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ADE/RANGE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33 -- $45,250 - $65,750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AVE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6666"/>
                <w:sz w:val="20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oximately 40%</w:t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POSITION OVERVIEW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on contributes to the completion of overall human resources objectives by focusing on employment-related issues. This specific position will be responsible for coordinating and facilitating all corporate recruitment activities. Additional responsibilities will include policy and procedure enforcement; Affirmative Action implementation related to recruitment; counseling with managers and employees on recruitment-related issues; and administrative support relative to the maintenance of recruitment records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ESSENTIAL FUNCTION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s telephone on an average of 30% of the work day in normal communication with customers, prospective employees, and outside vendor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unicates verbally on an average of 30% of the workday with customers, peers, and job interviewe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s reading skills and other visual acuity on an average of 20% of the work day to screen resumes and review other written document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rks on personal computer or other CRT/workstation on an overage of 15% of the workday to input, maintain, and manipulate pertinent da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s writing skills on an average of 5% of the workday to develop correspondence, activity reports, and other written documents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all activities, uses analytical, judgment, and decision-making skills in meeting the objectives of the position.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PRIMARY DUTI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sures that published policies and procedures related to recruitment are observed; consults with operations management on policy interpretation as per the guidance of the Employment Manager; recommends changes to policies and procedures when necessary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rks with hiring managers to review job descriptions and develop candidate specifications when positions become open; defines search strategies and uses appropriate search methodologies to identify qualified candidates as per candidate specification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coordination with Affirmative Action Specialist, reviews departmental utilization numbers and increases minority/female recruitment efforts as appropriate; analyzes adverse impact data on each search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ordinates all interview activities with hiring team; greets candidates and conducts initial interviews; ensures that all employment inquiries receive appropriate response in a timely manner; debriefs interview team; coordinates formulation of employment offers; extends all offers of employment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intains and ensures confidentiality of all candidate information files and data bases; ensures that all interview candidates complete appropriate paperwork; generates reports for internal and external review as required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dertakes special projects and other duties as assigned by the Employment Manager.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COMMUNICATION REQUIREMENTS</w:t>
      </w:r>
      <w:r>
        <w:rPr>
          <w:rFonts w:cs="Verdana" w:ascii="Verdana" w:hAnsi="Verdana"/>
          <w:sz w:val="20"/>
          <w:szCs w:val="20"/>
        </w:rPr>
        <w:t>: Communicates daily with internal customers at the manager, director, and executive levels; communicates regularly with employees in a counseling role; communicates daily with external parties, including employment candidates, vendors, community organizations, and others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STRATEGIC IMPACT</w:t>
      </w:r>
      <w:r>
        <w:rPr>
          <w:rFonts w:cs="Verdana" w:ascii="Verdana" w:hAnsi="Verdana"/>
          <w:sz w:val="20"/>
          <w:szCs w:val="20"/>
        </w:rPr>
        <w:t>: Position has significant impact on overall company strategy in that, as a service organization, our success is dependent upon the performance capabilities of the people we empl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800000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3:01:00Z</dcterms:created>
  <dc:creator>Manjeet</dc:creator>
  <dc:description/>
  <cp:keywords/>
  <dc:language>en-US</dc:language>
  <cp:lastModifiedBy>Manjeet</cp:lastModifiedBy>
  <dcterms:modified xsi:type="dcterms:W3CDTF">2005-02-05T14:48:00Z</dcterms:modified>
  <cp:revision>4</cp:revision>
  <dc:subject/>
  <dc:title>Example Job Specifications</dc:title>
</cp:coreProperties>
</file>