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Overview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br/>
        <w:t>A person's ability to perform is demonstrated by his or her behaviour. The key is not what a candidate knows about a process or discipline. The key is how well the candidate is able to apply his or her knowledge and skills in a specific set of circumstances. To predict an individual's potential for success, we must examine their past behaviours</w:t>
      </w:r>
      <w:r>
        <w:rPr/>
        <w:t xml:space="preserve">. In the interview game, one thing is true: </w:t>
      </w:r>
    </w:p>
    <w:tbl>
      <w:tblPr>
        <w:tblW w:w="6000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FFFFCC"/>
                <w:sz w:val="27"/>
                <w:szCs w:val="27"/>
              </w:rPr>
              <w:t>Past Behavior is the Best</w:t>
              <w:br/>
              <w:t>Predictor of Future Success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The value of having a written set of job specifications is that they can now become the basis for preparing your interview questions. In this section you will learn how to: </w:t>
      </w:r>
    </w:p>
    <w:tbl>
      <w:tblPr>
        <w:tblW w:w="49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"/>
        <w:gridCol w:w="8162"/>
      </w:tblGrid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formulate open-ended questions that will encourage a candidate to describe specific situations, experiences, or tasks as they relate to the requirements of the job you have open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write out your questions to ensure that you cover all the main points in the interview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focus on factors related specifically to the job since factors not related to the job often lead to charges of discriminatio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800000"/>
        <w:sz w:val="27"/>
        <w:szCs w:val="27"/>
      </w:rPr>
    </w:pPr>
    <w:r>
      <w:rPr>
        <w:rFonts w:cs="Verdana" w:ascii="Verdana" w:hAnsi="Verdana"/>
        <w:b/>
        <w:bCs/>
        <w:color w:val="800000"/>
        <w:sz w:val="27"/>
        <w:szCs w:val="27"/>
      </w:rPr>
      <w:t>Developing Interview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22:00Z</dcterms:created>
  <dc:creator>Manjeet</dc:creator>
  <dc:description/>
  <cp:keywords/>
  <dc:language>en-US</dc:language>
  <cp:lastModifiedBy>Manjeet</cp:lastModifiedBy>
  <dcterms:modified xsi:type="dcterms:W3CDTF">2005-02-05T14:53:00Z</dcterms:modified>
  <cp:revision>4</cp:revision>
  <dc:subject/>
  <dc:title>Developing Interview Questions</dc:title>
</cp:coreProperties>
</file>