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Closing the Candidate</w:t>
      </w:r>
      <w:r>
        <w:rPr>
          <w:rFonts w:cs="Verdana" w:ascii="Verdana" w:hAnsi="Verdana"/>
          <w:color w:val="000080"/>
          <w:sz w:val="20"/>
          <w:szCs w:val="20"/>
        </w:rPr>
        <w:t xml:space="preserve"> </w:t>
      </w:r>
    </w:p>
    <w:p>
      <w:pPr>
        <w:pStyle w:val="TextBody"/>
        <w:rPr/>
      </w:pPr>
      <w:r>
        <w:rPr/>
        <w:br/>
        <w:t xml:space="preserve">Once you have evaluated all of the candidates and decided on the one who is best qualified for the job, it is time to extend an offer. The offer itself will be formulated with input from your Human Resources Department. Your goal is to have your offer readily accepted by your candidate of choice. And, once the offer is accepted, to lock in the new hire against the possibility of a counter offer. </w:t>
      </w:r>
    </w:p>
    <w:p>
      <w:pPr>
        <w:pStyle w:val="TextBody"/>
        <w:rPr/>
      </w:pPr>
      <w:r>
        <w:rPr/>
        <w:br/>
        <w:t xml:space="preserve">As we've already discussed, a big part of the interview is selling the candidates on the company and on the job. When you make the offer, you will want to draw on the points used during the interview. Making a job offer is really closing the sale, and your success hinges on your ability to handle any real and imaginary objections that arise. </w:t>
        <w:br/>
        <w:br/>
        <w:t>To close the sale, you must know your buyer's needs. So, before the offer is made, talk to anyone else who visited with the person to see if they spotted a need. You may even test-close the candidate to see what concerns they have. If you get an "I want to discuss it with my spouse," or "I want to think it over," draw the person out, see what issues are likely to be discussed and what their concerns center on. Discuss the likelihood of a counter offer with the candidate and draw out their reaction. Search for hidden objections. Then get a commitment to a deadline for an answ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rPr>
    </w:pPr>
    <w:r>
      <w:rPr>
        <w:rFonts w:cs="Verdana" w:ascii="Verdana" w:hAnsi="Verdana"/>
        <w:b/>
        <w:bCs/>
        <w:color w:val="800000"/>
        <w:sz w:val="27"/>
      </w:rPr>
      <w:t>Final Step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43:00Z</dcterms:created>
  <dc:creator>Manjeet</dc:creator>
  <dc:description/>
  <dc:language>en-US</dc:language>
  <cp:lastModifiedBy>Millennium Consultants</cp:lastModifiedBy>
  <dcterms:modified xsi:type="dcterms:W3CDTF">2005-01-12T07:45:00Z</dcterms:modified>
  <cp:revision>1</cp:revision>
  <dc:subject/>
  <dc:title>Closing the Candidate </dc:title>
</cp:coreProperties>
</file>