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Interview Questions</w:t>
      </w:r>
    </w:p>
    <w:p>
      <w:pPr>
        <w:pStyle w:val="Normal"/>
        <w:spacing w:lineRule="atLeast" w:line="300"/>
        <w:ind w:left="360" w:hanging="36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2"/>
        </w:numPr>
        <w:spacing w:lineRule="atLeast" w:line="300"/>
        <w:rPr>
          <w:lang w:val="en-US"/>
        </w:rPr>
      </w:pPr>
      <w:r>
        <w:rPr>
          <w:rFonts w:cs="Verdana" w:ascii="Verdana" w:hAnsi="Verdana"/>
          <w:b/>
          <w:bCs/>
          <w:color w:val="000000"/>
          <w:sz w:val="20"/>
          <w:szCs w:val="20"/>
        </w:rPr>
        <w:t xml:space="preserve">WARM-UP QUESTION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WORK HISTOR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JOB PERFORMANCE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EDUCATION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CAREER GOAL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SELF-ASSESSMEN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CREATIVIT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DECISIVENES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RANGE OF INTEREST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MOTIVATION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WORK STANDARD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LEADERSHIP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ORAL PRESENTATION SKILL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WRITTEN COMMUNICATION SKILL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FLEXIBILIT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STRESS TOLERANCE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STABILITY &amp; MATURIT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b/>
          <w:bCs/>
          <w:color w:val="000000"/>
          <w:sz w:val="20"/>
          <w:szCs w:val="20"/>
        </w:rPr>
        <w:t xml:space="preserve">INTEREST IN SELF DEVELOPMENT </w:t>
      </w:r>
    </w:p>
    <w:p>
      <w:pPr>
        <w:pStyle w:val="Normal"/>
        <w:spacing w:lineRule="atLeast" w:line="300"/>
        <w:rPr>
          <w:rFonts w:ascii="Verdana" w:hAnsi="Verdana" w:cs="Verdana"/>
          <w:b/>
          <w:b/>
          <w:bCs/>
          <w:color w:val="800000"/>
          <w:sz w:val="20"/>
          <w:szCs w:val="20"/>
        </w:rPr>
      </w:pPr>
      <w:r>
        <w:rPr>
          <w:rFonts w:cs="Verdana" w:ascii="Verdana" w:hAnsi="Verdana"/>
          <w:b/>
          <w:bCs/>
          <w:color w:val="800000"/>
          <w:sz w:val="20"/>
          <w:szCs w:val="20"/>
        </w:rPr>
      </w:r>
    </w:p>
    <w:p>
      <w:pPr>
        <w:pStyle w:val="Heading1"/>
        <w:rPr/>
      </w:pPr>
      <w:r>
        <w:rPr/>
        <w:t>WARM-UP QUESTIONS</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made you apply for this position?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did you hear about this job opening?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Briefly, would you summarize your work history &amp; education for me?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WORK HISTORY</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special aspects of your work experience have prepared you for this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Can you describe for me one or two of your most important accomplishment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much supervision have you typically received in your previous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escribe for me one or two of the biggest disappointments in your work histor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y are you leaving your present job? (or, Why did you leave your last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is important to you in a company? What things do you look for in an organization?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JOB PERFORMANCE</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Everyone has strengths &amp; weaknesses as workers. What are your strong points for this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would you say are areas needing improvemen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did your supervisor on your most recent job evaluate your job performance? What were some of the good points &amp; bad points of that rating?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en you have been told , or discovered for yourself , a problem in your job performance, what have you typically done? Can you give me an example?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o you prefer working alone or in group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kind of people do you find it most difficult to work with? Wh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Starting with your last job, tell me about any of your achievements that were recognized by your superior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Can you give me an example of your ability to manage or supervise other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are some things you would like to avoid in a job? Wh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In your previous job what kind of pressures did you encounter?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would you say is the most important thing you are looking for in a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are some of the things on your job you feel you have done particularly well or in which you have achieved the greatest success? Why do you feel this wa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were some of the things about your last job that you found most difficult to do?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are some of the problems you encounter in doing your job? Which one frustrates you the most? What do you usually do about i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are some things you particularly liked about your last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o you consider your progress on the job representative of your ability? Wh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do you feel about the way you &amp; others in the department were managed by your supervisor?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If I were to ask your present (most recent) employer about your ability as a____________________, what would he/she say?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EDUCATION</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special aspects of your education or training have prepared you for this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courses in school have been of most help in doing your job?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CAREER- GOALS</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is your long-term employment or career objective?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kind of job do you see yourself holding five years from now?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do you feel you need to develop in terms of skill &amp; knowledge in order to be ready for that opportunit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y might you be successful in such a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does this job fit in with your overall career goal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o or what in your life would you say influenced you most with your career objective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Can you pinpoint any specific things in your past experience that affected your present career objective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would you most like to accomplish if you had this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might make you leave this job?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r>
        <w:br w:type="page"/>
      </w:r>
    </w:p>
    <w:p>
      <w:pPr>
        <w:pStyle w:val="Normal"/>
        <w:spacing w:lineRule="atLeast" w:line="300"/>
        <w:rPr>
          <w:b/>
          <w:b/>
          <w:bCs/>
        </w:rPr>
      </w:pPr>
      <w:r>
        <w:rPr>
          <w:rFonts w:cs="Verdana" w:ascii="Verdana" w:hAnsi="Verdana"/>
          <w:b/>
          <w:bCs/>
          <w:sz w:val="20"/>
          <w:szCs w:val="20"/>
        </w:rPr>
        <w:t>SELF-ASSESSMENT</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kind of things do you feel most confident in doing?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Can you describe for me a difficult obstacle you have had to overcome? How did you handle it? How do you feel this experience affected your personality or abilit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would you describe yourself as a person?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do you think are the most important characteristics &amp; abilities a person must possess to become a successful ( )? How do you rate yourself in these area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o you consider yourself a self-starter? If so, explain why ( and give example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do you consider to be your greatest achievements to date? Wh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things give you the greatest satisfaction at work?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things frustrate you the most? How do you usually cope with them?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CREATIVITY</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In your work experience, what have you done that you consider truly creative?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Can you think of a problem you have encountered when the old solutions didn't work &amp; when you came up with new solution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Of your creative accomplishments big or small , at work or home, what gave you the most satisfaction?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kind of problems have people recently called on you to solve? Tell me what you have devised.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DECISIVENESS</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o you consider yourself to be thoughtful, analytical or do you usually make up your mind fast? Give an example. (Watch time taken to respond)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was your most difficult decision in the last six months? What made it difficul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The last time you did not know what decision to make, what did you do?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do you go about making an important decision affecting your career?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was the last major problem that you were confronted with? What action did you take on it?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RANGE OF INTERESTS</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organizations do you belong to?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Tell me specifically what you do in the civic activities in which you participate. (Leading questions in selected areas. i.e. sports, economics, current events, finance.)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do you keep up with what's going on in your company / your industry/ your profession? </w:t>
      </w:r>
      <w:r>
        <w:br w:type="page"/>
      </w:r>
    </w:p>
    <w:p>
      <w:pPr>
        <w:pStyle w:val="Normal"/>
        <w:spacing w:lineRule="atLeast" w:line="300"/>
        <w:rPr>
          <w:b/>
          <w:b/>
          <w:bCs/>
        </w:rPr>
      </w:pPr>
      <w:r>
        <w:rPr>
          <w:rFonts w:cs="Verdana" w:ascii="Verdana" w:hAnsi="Verdana"/>
          <w:b/>
          <w:bCs/>
          <w:sz w:val="20"/>
          <w:szCs w:val="20"/>
        </w:rPr>
        <w:t xml:space="preserve">MOTIVATION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is your professional goal?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Can you give me examples of experience on the job that you felt were satisfying?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o you have a long &amp; short-term plan for your department? Is it realistic?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id you achieve it last year?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escribe how you determine what constitutes top priorities in the performance of your job.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WORK STANDARDS</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are your standards of success in your job?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In your position, how would you define doing a good job? On what basis was your definition determined?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en judging the performance of your subordinate, what factors or characteristics are most important to you?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LEADERSHIP</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In your present job what approach do you take to get your people together to establish a common approach to a problem?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approach do you take in getting your people to accept your ideas or department goal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specifically do you do to set an example for your employee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frequently do you meet with your immediate subordinates as a group?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sort of leader do your people feel you are? Are you satisfied?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do you get people who do not want to work together to establish a common approach to a problem?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If you do not have much time &amp; they hold seriously differing views, what would be your approach?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would you describe your basic leadership style? Give specific examples of how you practice thi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o you feel you work more effectively on a one to one basis or in a group situation?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ave you ever led a task force or committee or any group who doesn't report to you, but from whom you have to get work? How did you do it? What were the satisfactions &amp; disappointments? How would you handle the job differently?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2"/>
        <w:rPr>
          <w:color w:val="000000"/>
        </w:rPr>
      </w:pPr>
      <w:r>
        <w:rPr>
          <w:color w:val="000000"/>
        </w:rPr>
        <w:t>ORAL PRESENTATION SKILLS</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ave you ever done any public or group speaking? Recently? Why? How did it go?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ave you made any individual presentations recently? How did you prepare? </w:t>
      </w:r>
      <w:r>
        <w:br w:type="page"/>
      </w:r>
    </w:p>
    <w:p>
      <w:pPr>
        <w:pStyle w:val="Normal"/>
        <w:spacing w:lineRule="atLeast" w:line="300"/>
        <w:rPr>
          <w:b/>
          <w:b/>
          <w:bCs/>
        </w:rPr>
      </w:pPr>
      <w:r>
        <w:rPr>
          <w:rFonts w:cs="Verdana" w:ascii="Verdana" w:hAnsi="Verdana"/>
          <w:b/>
          <w:bCs/>
          <w:sz w:val="20"/>
          <w:szCs w:val="20"/>
        </w:rPr>
        <w:t>WRITTEN COMMUNICATION SKILLS</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ould you rather write a report or give a verbal report? Why?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kind of writing have you done? For a group? For an individual?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is the extent of your participation in major reports that have to be written?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FLEXIBILITY</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was the most important idea or suggestion you received recently from your employees? What happened as a resul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do you think about the continuous changes in company operating policies &amp; procedure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effective has your company been in adapting its policies to fit a changing environmen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was the most significant change made in your company in the last six months which directly affected you, &amp; how successfully do you think you implemented this change?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STRESS TOLERANCE</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o you feel pressure in your job? Tell me about i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has been the highest pressure situation you have been under in recent years? How did you cope with it?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STABILITY &amp; MATURITY</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Describe your most significant success &amp; failure in the last two years.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do you like to do bes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do you like to do leas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in your last review did your supervisor suggest needed improvemen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have you done about it? </w:t>
      </w:r>
    </w:p>
    <w:p>
      <w:pPr>
        <w:pStyle w:val="Normal"/>
        <w:spacing w:lineRule="atLeast" w:line="300"/>
        <w:rPr>
          <w:rFonts w:ascii="Verdana" w:hAnsi="Verdana" w:cs="Verdana"/>
          <w:color w:val="800000"/>
          <w:sz w:val="20"/>
          <w:szCs w:val="20"/>
        </w:rPr>
      </w:pPr>
      <w:r>
        <w:rPr>
          <w:rFonts w:cs="Verdana" w:ascii="Verdana" w:hAnsi="Verdana"/>
          <w:color w:val="800000"/>
          <w:sz w:val="20"/>
          <w:szCs w:val="20"/>
        </w:rPr>
      </w:r>
    </w:p>
    <w:p>
      <w:pPr>
        <w:pStyle w:val="Heading1"/>
        <w:rPr/>
      </w:pPr>
      <w:r>
        <w:rPr/>
        <w:t>INTEREST IN SELF DEVELOPMENT</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has been the most important person or event in your own self development?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much of your education did you earn?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What kind of books &amp; other publications do you read?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ave you taken a management development course? </w:t>
      </w:r>
    </w:p>
    <w:p>
      <w:pPr>
        <w:pStyle w:val="Normal"/>
        <w:spacing w:lineRule="atLeast" w:line="300"/>
        <w:ind w:left="360" w:hanging="360"/>
        <w:rPr/>
      </w:pPr>
      <w:r>
        <w:rPr>
          <w:rFonts w:cs="Wingdings" w:ascii="Wingdings" w:hAnsi="Wingdings"/>
          <w:color w:val="800000"/>
          <w:sz w:val="22"/>
          <w:szCs w:val="22"/>
        </w:rPr>
        <w:t></w:t>
      </w:r>
      <w:r>
        <w:rPr>
          <w:color w:val="800000"/>
          <w:sz w:val="14"/>
          <w:szCs w:val="14"/>
        </w:rPr>
        <w:t xml:space="preserve">         </w:t>
      </w:r>
      <w:r>
        <w:rPr>
          <w:rFonts w:cs="Verdana" w:ascii="Verdana" w:hAnsi="Verdana"/>
          <w:color w:val="000000"/>
          <w:sz w:val="20"/>
          <w:szCs w:val="20"/>
        </w:rPr>
        <w:t xml:space="preserve">How are you helping your subordinates develop themselves? </w:t>
      </w:r>
    </w:p>
    <w:p>
      <w:pPr>
        <w:pStyle w:val="Normal"/>
        <w:rPr>
          <w:rFonts w:ascii="Arial" w:hAnsi="Arial" w:cs="Arial"/>
          <w:sz w:val="20"/>
          <w:szCs w:val="20"/>
        </w:rPr>
      </w:pPr>
      <w:r>
        <w:rPr>
          <w:rFonts w:cs="Arial" w:ascii="Arial" w:hAnsi="Arial"/>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300"/>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spacing w:lineRule="atLeast" w:line="300"/>
      <w:outlineLvl w:val="1"/>
    </w:pPr>
    <w:rPr>
      <w:rFonts w:ascii="Verdana" w:hAnsi="Verdana" w:cs="Verdana"/>
      <w:b/>
      <w:bCs/>
      <w:color w:val="800000"/>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tLeast" w:line="300"/>
      <w:ind w:left="360" w:hanging="360"/>
      <w:jc w:val="center"/>
    </w:pPr>
    <w:rPr>
      <w:rFonts w:ascii="Verdana" w:hAnsi="Verdana" w:cs="Verdana"/>
      <w:b/>
      <w:bCs/>
      <w:color w:val="800000"/>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1:14:00Z</dcterms:created>
  <dc:creator>Manjeet</dc:creator>
  <dc:description/>
  <dc:language>en-US</dc:language>
  <cp:lastModifiedBy>Millennium Consultants</cp:lastModifiedBy>
  <dcterms:modified xsi:type="dcterms:W3CDTF">2005-01-13T01:20:00Z</dcterms:modified>
  <cp:revision>1</cp:revision>
  <dc:subject/>
  <dc:title>Interview Questions</dc:title>
</cp:coreProperties>
</file>