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Verdana" w:ascii="Verdana" w:hAnsi="Verdana"/>
          <w:b/>
          <w:bCs/>
          <w:color w:val="000080"/>
          <w:sz w:val="27"/>
          <w:szCs w:val="27"/>
        </w:rPr>
        <w:t>Informing the Candidate</w:t>
      </w:r>
      <w:r>
        <w:rPr>
          <w:rFonts w:cs="Verdana" w:ascii="Verdana" w:hAnsi="Verdana"/>
          <w:color w:val="000080"/>
          <w:sz w:val="20"/>
          <w:szCs w:val="20"/>
        </w:rPr>
        <w:t xml:space="preserve"> </w:t>
      </w:r>
    </w:p>
    <w:p>
      <w:pPr>
        <w:pStyle w:val="Normal"/>
        <w:jc w:val="both"/>
        <w:rPr/>
      </w:pPr>
      <w:r>
        <w:rPr>
          <w:rFonts w:cs="Verdana" w:ascii="Verdana" w:hAnsi="Verdana"/>
          <w:sz w:val="20"/>
          <w:szCs w:val="20"/>
        </w:rPr>
        <w:br/>
        <w:t xml:space="preserve">Once you have gathered all of the necessary information, conducted your analyses, and made your decision, you will need to inform your candidates. Making an offer to the selected candidate is discussed in the next topic, </w:t>
      </w:r>
      <w:hyperlink r:id="rId2">
        <w:r>
          <w:rPr>
            <w:rStyle w:val="InternetLink"/>
            <w:rFonts w:cs="Verdana" w:ascii="Verdana" w:hAnsi="Verdana"/>
            <w:sz w:val="20"/>
            <w:szCs w:val="20"/>
          </w:rPr>
          <w:t>Final Steps</w:t>
        </w:r>
      </w:hyperlink>
      <w:r>
        <w:rPr>
          <w:rFonts w:cs="Verdana" w:ascii="Verdana" w:hAnsi="Verdana"/>
          <w:sz w:val="20"/>
          <w:szCs w:val="20"/>
        </w:rPr>
        <w:t xml:space="preserve">. You will also need to inform the candidates who were not selected. </w:t>
      </w:r>
    </w:p>
    <w:p>
      <w:pPr>
        <w:pStyle w:val="Normal"/>
        <w:jc w:val="both"/>
        <w:rPr>
          <w:rFonts w:ascii="Verdana" w:hAnsi="Verdana" w:cs="Verdana"/>
          <w:sz w:val="20"/>
          <w:szCs w:val="20"/>
        </w:rPr>
      </w:pPr>
      <w:r>
        <w:rPr>
          <w:rFonts w:cs="Verdana" w:ascii="Verdana" w:hAnsi="Verdana"/>
          <w:sz w:val="20"/>
          <w:szCs w:val="20"/>
        </w:rPr>
        <w:br/>
        <w:t xml:space="preserve">For many people, this is the hard part. None of us likes to be rejected; so having to reject someone carries with it the risk of heightened emotions. You have an obligation, however, to inform non-selected candidates of their final status. </w:t>
        <w:br/>
        <w:br/>
        <w:t xml:space="preserve">Some companies choose to send out rejection letters to candidates who were not selected. The letters are short, thanking the candidates for their participation, lauding their backgrounds, and informing them that another candidate whose background more closely fit the job requirements was selected. These types of letters fulfill the obligation, but they're not a whole lot of fun to receive. </w:t>
        <w:br/>
        <w:br/>
        <w:t xml:space="preserve">Another technique is to invite the candidate to follow up. At the conclusion of the interview process, tell each candidate what the time frame is for making a decision, then invite him or her to follow up by phone on a specific day. When candidates call, simply inform them in your most professional manner what the final decision was. </w:t>
        <w:br/>
        <w:br/>
        <w:t xml:space="preserve">If you must reject a candidate because of a failed background investigation, you have a further obligation to allow the candidate to present their side of the story. For example: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rPr>
        <w:t xml:space="preserve">Jim, a candidate for an engineering position, was selected to receive an offer. The results of his drug test, however, came back positive for marijuana. In this case, you must call Jim, inform him of the test results, and allow him the opportunity to provide hard evidence that the test results were wrong. In most cases, hard evidence would be a valid prescription for the drug. Unless he has a prescription, he is probably toast in this situation.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rPr>
        <w:t xml:space="preserve">Mary is a candidate for a manager position. When attempting to confirm her education, the school from which she claimed to have received her MBA could not confirm the degree. Rather than rejecting her out of hand, you must call Mary, explain that you were unable to confirm the degree, and ask her for an explanation. Schools can make mistakes. If Mary can produce a valid final transcript showing completion of the course work and conference of the degree, then she's back in the game. If she can't and your policy states clearly that material misrepresentations will result in rejection, then Mary is out of the running.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 all situations where you must reject a candidate, you must summon your personal strength and professionalism. Be honest and straightforward. Do not be judgmental. Make sure that each candidate understands that the decisions that are made are business decisions and that they don't reflect on the candidate as a person. Remember, you live in the community in which you recruit. Having a reputation for being firm but fair will only pay dividends in the long run.</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color w:val="800000"/>
        <w:sz w:val="27"/>
        <w:szCs w:val="27"/>
      </w:rPr>
    </w:pPr>
    <w:r>
      <w:rPr>
        <w:rFonts w:cs="Verdana" w:ascii="Verdana" w:hAnsi="Verdana"/>
        <w:b/>
        <w:bCs/>
        <w:color w:val="800000"/>
        <w:sz w:val="27"/>
        <w:szCs w:val="27"/>
      </w:rPr>
      <w:t>Making the Decision</w:t>
    </w:r>
  </w:p>
  <w:p>
    <w:pPr>
      <w:pStyle w:val="Header"/>
      <w:rPr>
        <w:rFonts w:ascii="Verdana" w:hAnsi="Verdana" w:cs="Verdana"/>
        <w:b/>
        <w:b/>
        <w:bCs/>
        <w:color w:val="800000"/>
        <w:sz w:val="27"/>
        <w:szCs w:val="27"/>
      </w:rPr>
    </w:pPr>
    <w:r>
      <w:rPr>
        <w:rFonts w:cs="Verdana" w:ascii="Verdana" w:hAnsi="Verdana"/>
        <w:b/>
        <w:bCs/>
        <w:color w:val="800000"/>
        <w:sz w:val="27"/>
        <w:szCs w:val="2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color w:val="80000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6666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hleygrp.com/hiringtips/contents/final.as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7:17:00Z</dcterms:created>
  <dc:creator>Manjeet</dc:creator>
  <dc:description/>
  <dc:language>en-US</dc:language>
  <cp:lastModifiedBy>Millennium Consultants</cp:lastModifiedBy>
  <dcterms:modified xsi:type="dcterms:W3CDTF">2005-01-12T07:38:00Z</dcterms:modified>
  <cp:revision>3</cp:revision>
  <dc:subject/>
  <dc:title>Informing the Candidate </dc:title>
</cp:coreProperties>
</file>