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ANCIONERO “hermanos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3. JESUS ES VERD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Si7       Do#m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sús es la verdad, la luz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a      Mi    Fa#7               Si 4/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mino y vida. Es nuestro Señor (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#m             Sol#m       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, que triste vas y en el dol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hallas respue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l#                  Do#m Fa#7    Sol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, que crees tener razón, sin m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#                       Sol#m    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, que quieres gritar la libert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propuesta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l#               La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, que al dejar de ser t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La                Mi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ya no ves a dónde vas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JESUS ES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 piensas, quizá, que es falsed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nada cuenta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 quieres vivir feliz y en pa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 quieres vender tu coraz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poca cosa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, que al sentir el amor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puedes dar mucho m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4. GRACIAS POR TU D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Do             Fa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fuiste tú quien me escogi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Fa    Fa#dim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i yo quien te llamé   a t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Lam        Sol            F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que dieras frutos de verda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Do          Sol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frutos de gozo y de pa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seguir mis pasos, ve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nuncia a lo que tienes ho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áselo todo a quien nada probó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ja tu yo y toma la cru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      Sol Do Do7 Fa           Sol        Do F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eñor Jesús,           que confías en m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Sol        Lam              F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me envías a ser luz y a ser señ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               Sol                    Fa Do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Gracias por tu don, gracias, Señor (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te y predica con tu ac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la palabra y con tu s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Buena Nueva de servicio y de paz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tengas miedo, te hablar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 te escogí para ser sa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ser luz e ilumi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todos vean a mi Padre en ti: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de los sencillos se hace v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sirve para mi mis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que comienza a camin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aún recuerda aquello que dejó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es no podrá servir a 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 tu confianza en Dios y en mí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a que mi gracia bastará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ás más fuerte en la debilidad,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que yo en tu barro me qued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5. COMO MARCELI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                              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, Señor, desde la cru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Sol                  R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s das tu amor, tu buena Mad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                          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silencio y sencill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ol                Re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mina fiel a nuestro la</w:t>
        <w:noBreakHyphen/>
        <w:t>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m                     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elino encontr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ol                Re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sus brazos la bon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m                            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el que nada pose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ol         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onsagra su am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                                 Lam7 Re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 también quiero sentir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l  Sol#dim               Re  Re#d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 presencia junto a mí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m   La7        Fa#7 S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 confío mi cami    </w:t>
        <w:noBreakHyphen/>
        <w:t xml:space="preserve"> 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l   Sol#dim     La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toma tú mi corazón (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 me enseñas a rez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tir a Dios en el silenc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z que aprenda de tu s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erle fiel toda mi v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elino te mir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con fe te supo am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fiando que tu am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nosotros estar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6. NIÑ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im                Do        Re            M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i pequeño niño, de limpio corazó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ol            Re                          Do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tienes la mirada abierta un mundo de ilus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Mim            o     Re              M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rendo que deseas y pides sólo am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ol              Re                  Do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vir en libertad, crecer en paz sin opres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ol                           Re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OY TU AMIGO, VEN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Do           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ERO HABLARTE AL CORAZO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m                            im        Do                        Re  Do  Si7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CONSTRUIREMOS VIDA, LIBRES SIN TEM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7. HERMANO, CONFIA EN D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ol              Re  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rmano que conoces el mundo de ho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   Sol7     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o crees en lo mirada de Jesú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Si7     </w:t>
        <w:tab/>
        <w:t xml:space="preserve">                        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coge humildemente este don que es para 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ol        Re</w:t>
        <w:tab/>
        <w:t xml:space="preserve">  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mina confiando en el Señ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ol</w:t>
        <w:tab/>
        <w:t xml:space="preserve">               Re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 Dios que nos reúne a todos para sí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Si7        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ando una gran fraternida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i7</w:t>
        <w:tab/>
        <w:t xml:space="preserve">                            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nuestra Buena Madre, nos ayuda a decir s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ol             Re                 Sol     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elino nos enseña a respond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Sol       Sim</w:t>
        <w:tab/>
        <w:t xml:space="preserve">             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rmano mío, confía siempre en Dios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(Con      </w:t>
        <w:noBreakHyphen/>
        <w:t xml:space="preserve"> fí   </w:t>
        <w:noBreakHyphen/>
        <w:t xml:space="preserve"> a                     Siem</w:t>
        <w:noBreakHyphen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Re</w:t>
        <w:tab/>
        <w:t xml:space="preserve">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l          te conoce bien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preen Dio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im</w:t>
        <w:tab/>
        <w:t xml:space="preserve">        Lam       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y siempre te acompa  </w:t>
        <w:noBreakHyphen/>
        <w:t xml:space="preserve">  ñará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(Con </w:t>
        <w:noBreakHyphen/>
        <w:t xml:space="preserve"> fí </w:t>
        <w:noBreakHyphen/>
        <w:t xml:space="preserve">           a        siem </w:t>
        <w:noBreakHyphen/>
        <w:t xml:space="preserve"> preen Dio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Sol       Sim       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rmano mio, en la dificultad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 xml:space="preserve">(con  </w:t>
        <w:noBreakHyphen/>
        <w:t xml:space="preserve">     fí </w:t>
        <w:noBreakHyphen/>
        <w:t xml:space="preserve">  a    siem </w:t>
        <w:noBreakHyphen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</w:t>
        <w:tab/>
        <w:t xml:space="preserve">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os siempre será fiel,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(pre en Dio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im</w:t>
        <w:tab/>
        <w:t xml:space="preserve">Lam       Re  So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u amor nunca te de       </w:t>
        <w:noBreakHyphen/>
        <w:t xml:space="preserve">ja   </w:t>
        <w:noBreakHyphen/>
        <w:t xml:space="preserve">  rá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i/>
          <w:sz w:val="24"/>
        </w:rPr>
        <w:t xml:space="preserve">(confí  </w:t>
        <w:noBreakHyphen/>
        <w:t xml:space="preserve">       a     siempreen Dios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tiende tú las manos y abre el coraz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 joven y al pequeño sin hog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la pobreza amigo, y del amor universa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bierto a la Palabra y los dem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n muchos los que han dado ejemplo al cami n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ices de entregar su vida a Di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s mueve su respuesta a entregar el corazón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mesa de ser santos para D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 como quería nuestro Padre Champagn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bemos hacer vida nuestro sí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i/>
          <w:sz w:val="24"/>
        </w:rPr>
        <w:t>Hermano mío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 como nos quería nuestro Padre Champagna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bemos hacer vida nuestro sí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8. UNA VI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ida no busca grandez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alza la voz, sabe qu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Re                      M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y una palabra que da fortale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Fa#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todo lo espera, y estáen 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              Si                  Do#m            Sol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ES TU HERMANO QUE OFRECES CONFIAN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La                       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BRINDAS TUA</w:t>
        <w:noBreakHyphen/>
        <w:t>M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Si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 A QUE TU LADO SEHA</w:t>
        <w:noBreakHyphen/>
        <w:t xml:space="preserve">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#m                      Sol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ERTE LA ESPERA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La                    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EXISTE EL TEMOR (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Re   La  (Mi) ((Do  Si))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AH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ida viene del silenc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canta el am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be que hay una llamada desde el interior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Mueve el corazón y está en 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9. EN TORNO AL P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im                   Sol                       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FUERZAS SE REHACEN EN LA MES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im                   Re                       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OLVIDAN LOS SILENCIOS SIN RAZO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im                Sol           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ESCUCHA UNA NUEVA PALABR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Sol                                    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LA MIRADA, EN TORNO AL PA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TORNO 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im       Sol             S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mesa que no tenga horarios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Sol                La         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sas amplias con mucho lug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im                    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tos llenos de gran confianz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Sim           Sol        Fa#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artiendo el calor del hog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im     Sol       S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mesa reúna ilusion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ol                 La7       Re  Fa#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detalles de un mismo vivi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im                           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sabor del encuentro y la fiest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im          Sol         Fa#7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crecerá como masa de pan.  LAS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la mesa vivamos sin pri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da gesto de hermano y su f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mesa serene las penas,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fortalezca los cuerpos y el d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la mesa busquemos descan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un resquicio de tiempo y un t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aquel tiempo gratuito que empu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levar a los hombres la pa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im</w:t>
      </w:r>
    </w:p>
    <w:p>
      <w:pPr>
        <w:pStyle w:val="Normal"/>
        <w:spacing w:lineRule="atLeast" w:line="360"/>
        <w:jc w:val="both"/>
        <w:rPr>
          <w:b/>
          <w:b/>
          <w:sz w:val="24"/>
        </w:rPr>
      </w:pPr>
      <w:r>
        <w:rPr>
          <w:sz w:val="24"/>
        </w:rPr>
        <w:t xml:space="preserve">(Coda) </w:t>
      </w:r>
      <w:r>
        <w:rPr>
          <w:i/>
          <w:sz w:val="24"/>
        </w:rPr>
        <w:t>VIVIR EN TORNO A 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0. HERMANO ENTRE LOS HOMB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            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ento tu llamada, me seduces tú, Señ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#m                                Do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e don loa</w:t>
        <w:noBreakHyphen/>
        <w:t>cepto con am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          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Quieres que sea un hombr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i            Sol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mbrador de la verda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#m                       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el que te busca y no es feli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                                 Si7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rmano de todos, quiero abrir mi corazó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#m                                   Do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con todo el mundo comparti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       Si            Mi    S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levar esperanza y llevar am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          Sol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 hombre de pa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#m                                              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ERO ANUNCIARTE A TI, SEÑ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Si7                 Mi  Sol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MI MODO DE VIVI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#m                                      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 UN TESTIGO DE TU AM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i7                            Mi  Sol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VIENDO EN FIDEL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#m                  Si7                       Mi      S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ME DEJES MADRE EN MI CAMIN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          Sol#      Do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LEVAME A JESUS, TU ME CONOC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La                 Si7                Mi  Sol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H SEÑOR, SABES MI LIMITAC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#m                                       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ERO MIS MANOS AQUI ESTA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i7                     Mi  Sol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PONIBLES PARA 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#m                        Si7                  Mi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QUE NO ME DEJAS, VIVES JUNTO A 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           Sol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 TE SEGU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nde haya un joven, yo también quiero vivi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artir mi vida en sencille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 un signo alegre de evangelio y amist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nto a aquel que está en neces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ía me inspira el modelo a segu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en silencio vive junto a mí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Sé que su presencia no me faltará para cami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1. DIOS EN LA CIUD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a#m       Mi            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dando por la gran ciuda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e          Mi     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vuelto en silencios, luz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im                    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cucha bien, me encontrará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e Mi Fa#m                   Mi             Fa#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 esta--ré ahí, viviendo en tu tiempo de gris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e                   Mi   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vuelto en publicida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Sim      Fa#m               Re Mi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zme un lugar, recuérdame. Yo estaré ah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 SERE EL DIOS POR SIEMPRE FIE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OS DE JUSTICIA Y DE VERD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                                            Re La 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TRE LOS HOMBRES VIVIRE, VI</w:t>
        <w:noBreakHyphen/>
        <w:t>VI</w:t>
        <w:noBreakHyphen/>
        <w:t>RE (BI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 La Mi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VI</w:t>
        <w:noBreakHyphen/>
        <w:t>VI</w:t>
        <w:noBreakHyphen/>
        <w:t>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s ojos abiertos al mun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vida que busca el sol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Despiértate, oye el rumor, yo estaré ah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ento al trabajo del dí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icia sin un va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pierdas pie, no pierdas voz. Yo estaré ah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2. BUENA MAD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  Sol                   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ena Madrees</w:t>
        <w:noBreakHyphen/>
        <w:t>toy aqu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Fa       Rem        Sol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ero rezar, te quiero hab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  Sol                   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ena Madre has sido t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Fa      Rem  Sol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sencillez, creyente fi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                               Do              Sol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tu regazo quiero estar, cerca de 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                                Do              Lam Rem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un pequeño te daré todo mi ser, acéptalo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Sol       Lam   Fa     Do                           Sol4    Sol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E </w:t>
        <w:noBreakHyphen/>
        <w:t xml:space="preserve"> E </w:t>
        <w:noBreakHyphen/>
        <w:t xml:space="preserve"> NA MA </w:t>
        <w:noBreakHyphen/>
        <w:t xml:space="preserve"> DRE, NUESTRA BUENA MAD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Sol7     Lam  Fa        Do                Sol7       Fa   Fa#m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E </w:t>
        <w:noBreakHyphen/>
        <w:t xml:space="preserve"> E </w:t>
        <w:noBreakHyphen/>
        <w:t xml:space="preserve"> NA MA </w:t>
        <w:noBreakHyphen/>
        <w:t xml:space="preserve"> DRE, NUESTRA BUENA MA</w:t>
        <w:noBreakHyphen/>
        <w:t>DRE (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ena Madre, veo en t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a mujer llena de D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ena Madre, por la f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bes vivir la oscur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ra a tus hijos caminar buscando lu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ra la angustia y el dolor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Danos tu fe, acógenos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3. SOMOS UNA FAMIL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                     Fa              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nos hablaba de la bondad de Di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a                       Do  Do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de su amor por nosot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Lam                 Sol             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fuego se encendía en nuestro corazó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ol            Fa  Do Do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 Espíritu de am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am                    Mim                F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fuego que ni el trabajo ni las miser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m          Fa              Sol   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 ninguna dificultad, podían apag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Sol                  Lam                     Fa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UNA MADRE AMA ASI EL NOS AMO (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Sol                              Lam       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PADRE, DE TERNURA EN D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Fa                               Do       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PADRE, DE TERNURA EN D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Sol                             Lam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PADRE, DE TERNURA EN D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Fa                        Do</w:t>
      </w:r>
    </w:p>
    <w:p>
      <w:pPr>
        <w:pStyle w:val="Normal"/>
        <w:spacing w:lineRule="atLeast" w:line="360"/>
        <w:jc w:val="both"/>
        <w:rPr>
          <w:b/>
          <w:b/>
          <w:sz w:val="24"/>
        </w:rPr>
      </w:pPr>
      <w:r>
        <w:rPr>
          <w:i/>
          <w:sz w:val="24"/>
        </w:rPr>
        <w:t>PADRE, DE TERNURA EN DIOS (bi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4. HERMANO, ADI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Lam                             F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IOS, CUANDO NOS DEJA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ol                                   Lam           F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IOS, CUANDO NOS QUEDA DE 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ol                        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GESTO Y UNA CANCIO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Fa            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AS HERMANO POR SIEMPRE DE CORAZ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i7          Fa         Sol    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AS HERMANO EN JES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   Sol          Fa           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 desataste del peso de esta tierr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              Do           Fa 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uiste persona, cristiano entre cristiano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 Sol         Fa             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 lo serás por siempre con Aque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                  Do      Fa                Sol    (Lam Mi7)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que dio sentido y luz a tu existencia (bi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n tus palabras: tened la fe despier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d hombres firmes, abrid el coraz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esperanza os muestre su camino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viviendo el hoy, aquí y ah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de el silencio del límite y el f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 nos recuerdas: vivir vale la pe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e la pena amar sin renunciar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Buscar a Dios, como Mar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a con la Madre, desde un lugar de paz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s mantendrás gozosos en el lla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es fuiste hermano, lo fuiste y lo ser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ja que estalle nuestra alegr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iroi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05:59:00Z</dcterms:created>
  <dc:creator>Rafael Maciel R.</dc:creator>
  <dc:description/>
  <dc:language>en-US</dc:language>
  <cp:lastModifiedBy>Rafael Maciel R.</cp:lastModifiedBy>
  <dcterms:modified xsi:type="dcterms:W3CDTF">1999-06-13T05:59:00Z</dcterms:modified>
  <cp:revision>3</cp:revision>
  <dc:subject/>
  <dc:title>CANCIONERO “hermanos”</dc:title>
</cp:coreProperties>
</file>