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CANCIONERO: Vive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3. ¡GLORIA! HOSA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               Re </w:t>
        <w:tab/>
        <w:t xml:space="preserve">         Mi7  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preguntéis porqué os lo pide el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#m                 Sim      Mi7              La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mos hacia Jerusalén, ésta es su 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                     Re   Mi7          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que debéis saber que es el tiempo de a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#m              Sim         Mi7         La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í nos lo ha dicho El, alabad a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Re           Mi  La            Fa#m                       S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SANNA, HO</w:t>
        <w:noBreakHyphen/>
        <w:t>SANNA, GLORIA AL QUE VIE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7           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NOMBRE DEL SEÑOR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                           Re   Mi7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y me has hecho llorar, pobre Jerusal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#m                      Sim      Mi7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pierdas la oportunidad que te da tu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a no temas, Sión. Mira tu Rey está aqu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su llanto convertirá em sonrisa y perd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Cómo hacerlos callar si e un canto de am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ta las piedras gritarán: ¡Alabad a Dio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 Re             Mi7  La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 </w:t>
        <w:noBreakHyphen/>
        <w:t xml:space="preserve"> SANNA, HO </w:t>
        <w:noBreakHyphen/>
        <w:t xml:space="preserve"> SANNA (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4. EN TU CRUZ SIGUES HO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ol                           S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tu cruz sigues hoy, Jesú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Lam                    R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acompaña por donde v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ol                               S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el hombre que está en prisió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am                   Fa                         R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el que sufrirá la tortura en nombre de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da llanto de un niño 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clamor que se eleva a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 recuerda que aú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inte siglos despué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m                     R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inúas muriendo ante m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l   Do                                    Sol S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, EN TU CRUZ SIGUES HO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Re            Sol                      M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INUAS MURIENDO ANTE 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   Fa                  R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UES CLAVADO EN CRUZ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 vivido la destruc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 probado la esclavitu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desprecio y la ambigüed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 marcado tu pi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 dejado un surco en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 rodillas, al tropez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 tocado este mundo cru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 mirada es ho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 profunda que ay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inúas muriendo ante m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5. EN LA CRUZ NOS DAS LA VI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       Do                    Sib       La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S HERIDAS NOS HAN CU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     Sib                      Do                    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TU MUERTE NOS TRAE LA SALVAC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7                                          Si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LA CRUZ NOS DAS LA VI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o          Lam      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TU SANGRE, EL PER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m      Do                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condenan a muerte por ser fi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lm      Do7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ocente, testigo del am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7                        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te cargan el peso de la cru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ib           Solm         La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vidado en tu pena y tu dol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m            Do        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y, Señor, te volvemos a clavar,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olm               Do7      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los hombres que mueren sin razó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7                           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rturado, hambriento, sin hog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olm                             La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endo injustos, cerrando el co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spojado de toda dignid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condenan eñ odio y el renc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ronado de espinas como Re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s tu vida por el Reino de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y tu sangre se vuelve a derram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gritar los derechos y el am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ere el justo que dice la verda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más pobres, los que no tienen v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6. SIENTO TU LLAMA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Do       Rem  Lam     Sib Fa    Do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nto tu llama </w:t>
        <w:noBreakHyphen/>
        <w:t xml:space="preserve"> da y confí </w:t>
        <w:noBreakHyphen/>
        <w:t xml:space="preserve"> o en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Do       Rem  Lam     Sib Fa    Do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nto tu llama </w:t>
        <w:noBreakHyphen/>
        <w:t xml:space="preserve"> da y confí </w:t>
        <w:noBreakHyphen/>
        <w:t xml:space="preserve"> o en ti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(Jesús)    (Jesús)      (Je</w:t>
        <w:noBreakHyphen/>
        <w:t xml:space="preserve"> e </w:t>
        <w:noBreakHyphen/>
        <w:t xml:space="preserve">  sú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Repite otra vez tod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7. EL SEÑOR ES LA ESPERA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                     La          Sol     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es la esperanza de la vida y el dol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o              Sol               La7                       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su amor es la palabra que ilumina el corazón. (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8. EL SEÑOR ESTA AQU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e         Fa#m         Sol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está aquí, nos regala su pa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ol           Re           Mi7         La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esperanza por siempre, la fe y el amor (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9. CAMIN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m        Si7                  M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minad mientras tenéis lu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l                    Do             Sol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que os envuelva la tinie </w:t>
        <w:noBreakHyphen/>
        <w:t xml:space="preserve"> b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m  Si7  M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 </w:t>
        <w:noBreakHyphen/>
        <w:t xml:space="preserve"> mi </w:t>
        <w:noBreakHyphen/>
        <w:t xml:space="preserve"> nad (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0. ACOGEME, DI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m     Do        Sol  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cógeme, Dios, en ti encuentro refu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m  Do               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ñor, tú me haces feliz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im        Do                 Sol          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</w:t>
        <w:noBreakHyphen/>
        <w:t xml:space="preserve"> cógeme, Dios, en ti encuentro refugio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Se</w:t>
        <w:noBreakHyphen/>
        <w:t>ñor  mi  Dios, conti</w:t>
        <w:noBreakHyphen/>
        <w:t xml:space="preserve">  go  soy feli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m  Do                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ñor, tú me haces feliz (2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(Yo  soy      fe </w:t>
        <w:noBreakHyphen/>
        <w:t xml:space="preserve"> liz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1. LLAMA DE VI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Sol            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y la noche se ha abierto a la lu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                 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y el fuego le ha dado val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 Fa         Do    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LAMA DE VIDA, LUZ DEL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m         Fa        Sol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JESUS, ES EL, EN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 Fa        Do     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LAMA DE VIDA, LUZ DEL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        Sol       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JESUS, ES EL, EN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un signo, presencia de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e el pueblo va su respland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LLAMA NUEVA, LUZ DEL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JESUS, ES EL, EN TI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alza y entra en el cora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transforma su sed de cal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UIA LOS PASOS. LUZ DEL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JESUS, ES EL, EN TI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2. MARIA, MADRE DEL DOL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vengo ante 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im                   Mi7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s hermanos están sufriendo ho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        Do#        Fa#m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presento al que nunca re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e                 Sim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que nadie le ha hablado de 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vengo ante 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a7                      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te ofrezco sus penas y dol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m                Mi7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llanto de aquel niño sin hog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7         Fa#m           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el viejo que hoy vive en sole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    Mi                      Fa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IA, MADRE DEL AMO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                        La   Sim                 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S TU CORAZON AL PIE DE LA CRU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#7                               Fa#m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IA, MADRE DEL DOL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La   Re                            Mi7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LEVANOS SIEMPRE JUNTO A TI.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te quiero rez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la fe del enfermo en su dol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aquel que le cuesta pens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o vive la fiesta interi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quiero record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hambriento y al que sueña liberta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aquel que es marginado sin ra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muere, tal vez, por sembrar la p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IA, MADRE DEL AMOR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pobre ante Dio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znos libres del odio y del po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el rencor no nos lleve a luch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a robar a los pobres su p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dre, pobre ante Dio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vivamos la pobreza como t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Cristo, nuestro hermano, sea lu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stigos con El de resurrec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IA, MADRE DEL AMOR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3. EN SU MESA HAY AM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a                Do#m             Re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nos ha reunido junto 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a                    Re               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nos ha invitado a estar con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#m      Do#m            Re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su mesa hay amor. La promesa de perdó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im       Mi7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en el vino y pan, su co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a#m      Do#m          Re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su mesa hay amor. La promesa de perdó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im    Mi7             La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en el vino y pan, su co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                               </w:t>
      </w:r>
      <w:r>
        <w:rPr>
          <w:sz w:val="24"/>
          <w:szCs w:val="24"/>
        </w:rPr>
        <w:t>Sim               Mi7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uando, Señor, tu voz, llega en silencio a m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Re               Mi7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 mis hermanos me hablan de t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im                           Do#m    Fa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é que a mi lado estás, te sientas junto a m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         Mi7               La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oges mi vida y mi oració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Repite todo desde el princip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a                  Do#m         Re  Rem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nos ha reunido junto 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4. VENGA TU REI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o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lo tras siglo hay un clamo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Fa           Sol             Do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la inquietud del co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Lam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ere sentir fratern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         Do          Sol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ere vivir la libert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o            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ñor, el Reino me empuj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a     Sol      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onstruirlo aquí y por 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i7   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o me siento pecad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ol          Do  Sol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en la impotencia te dir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Sol       Lam  Fa                     Sol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NGA TU REINO. VENGA TU REI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Sol       Lam               Fa     Sol          (D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NGA TU REINO, SEÑOR, SEÑOR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 nos hablaste de un lug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de el más débil puede habl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de es mirado con a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es Dios es Padre y lo hace v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sús, denuncias mi actitu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o un burgués te rechac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mis hermanos no te v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reme pronto el coraz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nga tu Reino sobre m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ero olvidarme de mi y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star mi vida como T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, solidario, compart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lo que digo entre en m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que se encarne y me haga and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dé energía a mi v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que ese grito se haga oí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5. PREGON PASCU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o       Fa                Do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ulten los coros de los ángel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o                 Fa  Sol     Do   Sol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ulten los ministros de Di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m                Mim    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que suenen las trompetas de victo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              Sol                             Do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el triunfo de Jesús nuestro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se alegre y se goce esta fies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undada de tanta clarida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se sienta libre de la oscurida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que las tinieblas El venci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Sol             Fa 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ORIA, GLORIA, GLORIA, GLO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Sol             Fa            Sol      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ORIA, GLORIA, GLORIA, GLORI </w:t>
        <w:noBreakHyphen/>
        <w:t xml:space="preserve"> 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Iglesia también se alegrar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vestida de tan brillante lu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resuene este templo, al aclam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estras voces cantando su bon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a es la fiesta de Pascu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a es la noche en que lleg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libertad a su pueblo Isra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sacarlo de su esclavitu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a es la noche en que se romp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s cadenas del pecado por Jesú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a es la noche en que Cris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 muerte con su muerte derro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6. JESUS RESUCITA HO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a      Mi      Re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. Jesús resucita ho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           Mi   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. La tumba está vací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                           Fa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Padre ha pensado en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os hombres es Señ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im            Mi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la vida, Salvad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a     Mi    Re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. Jesús resucita ho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   Mi                  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, vive a nuestro 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                    Fa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muerte no tiene po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         Sim       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clamad por la fe que está v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somos libres porque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                     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RESUCITA HO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                                   La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VIVE A NUESTRO LA </w:t>
        <w:noBreakHyphen/>
        <w:t xml:space="preserve"> 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La7                     Re  R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CRISTO, ES SEÑ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La  Sol        M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ELUYA, ALELUY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. Jesús resucita hoy. Nos da la paz con su palabra.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gozo vuelve al corazón. Con su Espíritu de a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estra vida cambiar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ad. Jesús resucita ho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 amor no nos dejará. Su fuerza nos empujar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rá guía y luz, esperanza y fortaleza porque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7. SOMOS TESTIG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Señor resuci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am                         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nciendo la muerte en la cru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                               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estra esperanza está en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b                          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es nuestro Salvad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rás quedó el tem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duda y la poca f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amos ya realid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reino nuevo de Am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Sol               Mi                    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MOS TESTIGOS DE LA RESURRECC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               Do       Sib      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ESTA AQUI. ESTA PRES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ol              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VIDA Y ES VER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                  Sol             Mi                         L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MOS TESTIGOS DE LA RESURRECC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                 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ESTA AQU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b                      Fa                         Sol7 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 ESPIRITU NOS MUEVE PARA AM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 nos reúnes, Señ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torno al cáliz y al p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nos invitas a 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luz del mundo y la 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de haya odio y dol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emos presente tu pa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cada gesto de a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ía, Madre, estar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8. TU CAMINO Y TU VERD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                   Si7                  Do#m           La 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 QUIERO SER INSTRUMENTO DE VI</w:t>
        <w:noBreakHyphen/>
        <w:t>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                      Si7             La                          Si7 (M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ERO SEGUIR TU CAMINO Y TU VERDAD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Mi               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 que he vivido me enseñ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Fa#m           Do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eres un Dios de Vida y P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               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la justicia y el a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a#m           Do#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lo que quieres de ver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i              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ero seguirte, mi Seño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          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s actitudes asum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             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que la duda y el tem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Do#m La      Sol#7 Si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me hagan cómplice del 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alabo a ti, Señor Jesú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 me has mostrado al Padre 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 asesinó el viejo po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usa tu nombre para odi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e poder que te acal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ún hoy mata y dicta le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me la fuerza para hablar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o profeta, denunci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undes al rico en su ambi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lenas al pobre con tu p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orgulloso haces ca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al más humilde das hon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 ya estoy harto de call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adormecido consentir</w:t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potencia y la opresi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ra el que no tiene ni v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o inocente, muerto en cru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Padre te resuci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 te he podido decubr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tus verdugos triunfad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ege a los que matar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el delito de pens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 abrir la boca y exig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er vivir con dignidad.</w:t>
      </w:r>
    </w:p>
    <w:sectPr>
      <w:type w:val="continuous"/>
      <w:pgSz w:w="12240" w:h="15840"/>
      <w:pgMar w:left="1417" w:right="1417" w:gutter="0" w:header="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