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5. AVE MA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Sol Fa     Do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VE MARIA,  AVE MARI</w:t>
        <w:noBreakHyphen/>
        <w:noBreakHyphen/>
        <w:t>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Sol Fa     Do Sol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VE MARIA,  AVE MARI</w:t>
        <w:noBreakHyphen/>
        <w:noBreakHyphen/>
        <w:t>I</w:t>
        <w:noBreakHyphen/>
        <w:noBreakHyphen/>
        <w:t>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ios te salve, Mar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a            Sol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lena eres de graci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o             Mim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l Señor es contig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a    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endita entre las mujere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o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bendito es el frut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Do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tu vientre Jesús (2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VE MARIA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o      Mim Fa          Sol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anta María,   Madre de Di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Mim    Fa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uega por nosotros,  pecador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o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hora y en la hor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     Do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nuestra muerte, amé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o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hora y en la hor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     Do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nuestra muerte, amé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VE MARIA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6. TU ESTAS CERC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       Sib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Madre, estás aquí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em         Solm        Do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e acompañas y me cuidas con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Sib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Madre, estás aquí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m         Do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me ayudas como tú a decir sí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m         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ESTAS CERCA, JUNTO A MI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em         Do     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EN SILENCIO VAS ORANDO ANTE EL SEÑ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Rem      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ERES MADRE DEL AM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em          Do   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VES CERCA DE LOS HOMBRES DEL DOL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las calles de la ciudad; en la gente que trabaja por su pan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ves, Madre, en el hoga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la gente de sencillo corazó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los niños y en la flor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el joven que posee una inquietu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ves, MAdre, dando paz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l anciano que te reza en soleda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7. MADRE DE LOS HIJOS POBRE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       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rgen sencilla y humild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La            Mi   La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viviste en Nazareth. MA</w:t>
        <w:noBreakHyphen/>
        <w:t>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asa de los hijos pobre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La      Mi  La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abren sus manos a ti. MA</w:t>
        <w:noBreakHyphen/>
        <w:t>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#m                   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ios te ensalzó y te hizo grand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  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tu misma pequeñez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  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znos niños a nosotr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La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ra dejarnos en E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La Mi    Si7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¡MA</w:t>
        <w:noBreakHyphen/>
        <w:t>DRE! ¡MA</w:t>
        <w:noBreakHyphen/>
        <w:noBreakHyphen/>
        <w:t>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NOS MIRAS DESDE EL CIEL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  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OS HABLAS AL CORAZO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 UN ABRAZO DE MAD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i7 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OS ENVUELVES EN TU AMOR (2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#m       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i, la, ra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i, la, ra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#m          Si7 La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i, la, ra.......la, ra, l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dre de los hijos pobr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los que buscan a Dios. ¡Ma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anos tu fe y confianz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anos tu entrega y tu amor. ¡Ma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tu silencio interi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scuchaste su Palabr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 el corazón abiert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viste sólo por El. ¡Madre, Madre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8. MAGNIFICAT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  Re      Do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Uh.... uh..... uh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     Do      Sol    Sol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uh.... uh..... uh.........(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4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roclama mi alma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4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grandeza de Dios,</w:t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4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e alegra mi espírit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im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Dios mi salvad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4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ha mira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4    Sol        Mi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humildad de su sierv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e      Do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sde ahora me felicitará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              Sol   Sol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odas las generacione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 Re       Sol Mim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EL PODEROSO HA OBRA</w:t>
        <w:noBreakHyphen/>
        <w:t>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Re         Sol Mim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HACE MARAVILLAS EN NOSO</w:t>
        <w:noBreakHyphen/>
        <w:t>TROS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Re     Sol       Mim7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NDE ES SU AMOR, PARA TO</w:t>
        <w:noBreakHyphen/>
        <w:noBreakHyphen/>
        <w:noBreakHyphen/>
        <w:t>D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Re     Sol       Mim7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NDE ES SU AMOR Y POR SIEM</w:t>
        <w:noBreakHyphen/>
        <w:t>PR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Re     Sol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NDE ES SU AMO</w:t>
        <w:noBreakHyphen/>
        <w:noBreakHyphen/>
        <w:t>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ce proezas con su braz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rrige a los soberbi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con todo el corazón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salza a los humild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lena de bienes a los pobre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u promesa por siempre durará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dijo a nuestros padres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29. ANGELU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   Fa#m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l ángel del Señor lo anunció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Mi  La     Fa#m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 María y concibió por obr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Mi       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l Espíritu Sant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a#m     Re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E AQUI LA ESCLAVA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Fa#m  Re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GASE EN MI SEGUN TU PALABR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La         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el Verbo se hizo hombre     Re 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habita entre nosotr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UEGA POR NOSOTR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e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ANTA MADRE DE DI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Fa#m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RA QUE SEAMOS DIGN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i        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ALCANZAR LAS PROMESA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Fa#m      Mi       La     Re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NUESTRO SEÑOR JESUCRISTO. A</w:t>
        <w:noBreakHyphen/>
        <w:t xml:space="preserve"> ME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0. GRACIAS, MAD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   Lam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racias, Madre, por tu presencia,</w:t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            Sol7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Tú nos llevas a Jesú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   Lam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Gracias, Madre, por tu silenci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     Sol7          Do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tú estimulas nuestra fe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Mim            La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que eres muy sencill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m          Sol7          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que eres llena de graci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m       Sol7   Fa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</w:t>
        <w:noBreakHyphen/>
        <w:noBreakHyphen/>
        <w:t>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 Mim           La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 tu vida tan callad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m           Sol7     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que vives la Palabr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em       Sol7  Fa Mi Si7 Mi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</w:t>
        <w:noBreakHyphen/>
        <w:t>a</w:t>
        <w:noBreakHyphen/>
        <w:noBreakHyphen/>
        <w:t>a</w:t>
        <w:noBreakHyphen/>
        <w:noBreakHyphen/>
        <w:t>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 tu corazón abiert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 vivir un sí constant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te abandonas en sus man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siempre vives la esperanz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que tú sigues amand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 porque tú vas actuand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lo haces todo entre nosotr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tú nos quieres como a hijo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. Gracia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1. MARIA, MUSICA DE DI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La   Do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Uh...uh...uh....uh...      Sol     Lam Re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e quedé sin voz con qué cantar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m         Lam       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mi alma vacía, dormía en sequeda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        La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Y pensé para mí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"me pondré en sus manos"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i       Lam Do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anos de Madre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Re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e dejaré en s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Fa#m  Re6   Mi         La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Y tú, María, hazme música de Di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Fa#m Re Mi         La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y tú, María, anima tú las cuerda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Fa#m   Re  Mi    Re La (Mi)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e mi alma, ¡aleluya! ¡Amén!</w:t>
      </w:r>
      <w:r>
        <w:rPr>
          <w:sz w:val="24"/>
          <w:lang w:val="en-US"/>
        </w:rPr>
        <w:t xml:space="preserve"> (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ría, acompaña tú mi caminar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 solo no puedo. Ayúdame a and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pensé para mí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2. ACUERDATE, MA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                 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uérdate oh Virgen Marí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ol       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jamás se ha oído deci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ningun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             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los que han acudido a t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            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mplorando tu asistenc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Sol 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clamando tu socorr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           Re     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ya sido abandonado de 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H, OH, OH MA</w:t>
        <w:noBreakHyphen/>
        <w:t>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ol  Re   Sol  Re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H MARIA, OH MARI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La   Re   Fa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H MARIA, OH MA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Re   Sol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H MARIA, OH MA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H MAR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uérdate, ¡oh Virgen María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eres Madre del am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nos amas cuando amam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el Señor. Confiados en tu mano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oy venimos ante ti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 un canto de alegrí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el corazó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3. ARCILLA ENTRE SUS MAN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        Sol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Madre muy sencill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i    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riatura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irgen pobre, Madre m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#m                 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lena de gracia y de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Mi              Sol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uiste arcilla entre sus man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Si    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el Señor te modeló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eptaste ser su esclav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i   La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iempre dócil a su voz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i   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 QUIERO S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      Fa#m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RCILLA ENTRE SUS MA</w:t>
        <w:noBreakHyphen/>
        <w:noBreakHyphen/>
        <w:noBreakHyphen/>
        <w:t>N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i     Do#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 QUIERO SER</w:t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Fa#m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ASIJA DE SU AMOR. (2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a              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IERO DEJAR LO MI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RA EL, PARA E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 QUIERO SER... (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o entendías sus palabra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ero respondías con f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jas que su amor te guí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fiando siempre en E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 su Espíritu de vid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dejaste transfoma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abandonas en sus man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ra hacer su volunta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4. TU ERES DEL SEÑ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an sencil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luz de amanecer, Re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u Mar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La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ortaleza de mi f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ib  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flor, eres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Solm                 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dejas acariciar por s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an humild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el vuelo de un gorrión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ú María el regazo del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flor, eres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dejas acariciar por s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m         Si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O QUIERO ESTA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m   Sib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LAS MANOS DEL SEÑ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m       Si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TU, PARA AMA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m   Sib  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 LAS MANOS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m      Do       F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TU, COMO TU, COMO TU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an pequeñ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el canto de mi voz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la grandez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e aquel que te model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flor, eres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dejas acariciar por s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an hermos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el cielo, como el m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res tú, Mar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el gozo de soñar.</w:t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flor, eres del Señor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dejas acariciar por s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5. MAD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Re  Mim    Si7   D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h, ah, ah...........a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Re  Sol  Do Sol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h, ah, ah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   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Junto a ti, Mar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im          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mo un niño quiero est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ómame en tus braz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Lam         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uíame en mi camin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           Re Quiero que me eduqu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Mim       Si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que me enseñes a rez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      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zme transparent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   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léname de paz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Re  Mim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</w:t>
        <w:noBreakHyphen/>
        <w:t>DRE,  MA</w:t>
        <w:noBreakHyphen/>
        <w:t>DR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Sol   Lam 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</w:t>
        <w:noBreakHyphen/>
        <w:t>DRE,  MA</w:t>
        <w:noBreakHyphen/>
        <w:t>DR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ol Re   Mim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</w:t>
        <w:noBreakHyphen/>
        <w:t>DRE,  MA</w:t>
        <w:noBreakHyphen/>
        <w:t>DRE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 Sol   Re So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</w:t>
        <w:noBreakHyphen/>
        <w:t>DRE,  MA</w:t>
        <w:noBreakHyphen/>
        <w:t>DR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 m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 llevarnos a Jesú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aznos más humild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an sencillos como tú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cias, Madre mía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 abrir tu corazón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que nos congrega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nos das tu am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36. TU ERES MARI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i        Mi     Fa#       Si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ERES MARIA LA MADRE DE DI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Mi         Si Fa#   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ERES LA MADRE QUE CRISTO NOS DI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i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stabas ya present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Mi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nte los siglo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uando el Padre por su amo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i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 eligi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L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fuiste tú la Madre de su Hijo,</w:t>
      </w:r>
    </w:p>
    <w:p>
      <w:pPr>
        <w:sectPr>
          <w:type w:val="continuous"/>
          <w:pgSz w:w="15840" w:h="122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ol                Fa#  Si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or eso eres Madre del Amo</w:t>
        <w:noBreakHyphen/>
        <w:t>o</w:t>
        <w:noBreakHyphen/>
        <w:t>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U ERES MARIA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eres el consuelo de los hombres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uando llegan los momentos de dol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Ofreces la esperanza de tu man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alumbras el camino del Señ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cantas la grandeza de sus man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 las obras que hizo en ti el Creado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ú has hecho tantas cosas en nosotros, ¡María, eres grande en el Señor!</w:t>
      </w:r>
    </w:p>
    <w:sectPr>
      <w:type w:val="continuous"/>
      <w:pgSz w:w="15840" w:h="122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musi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6:02:00Z</dcterms:created>
  <dc:creator>Rafael Maciel R.</dc:creator>
  <dc:description/>
  <dc:language>en-US</dc:language>
  <cp:lastModifiedBy>Rafael Maciel R.</cp:lastModifiedBy>
  <dcterms:modified xsi:type="dcterms:W3CDTF">1999-08-03T23:28:00Z</dcterms:modified>
  <cp:revision>4</cp:revision>
  <dc:subject/>
  <dc:title>25</dc:title>
</cp:coreProperties>
</file>