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NCIONERO “hermanos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3. JESUS ES VER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Si7       Do#m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ús es la verdad, la lu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      Mi    Fa#7               Si 4/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ino y vida. Es nuestro Señor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Sol#m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triste vas y en el dol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hallas respue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#                  Do#m Fa#7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crees tener razón, sin 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                       Sol#m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quieres gritar la libert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propuest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#               La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al dejar de ser t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La                Mi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ya no ves a dónde vas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JESUS E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piensas, quizá, que es false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nada cuent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quieres vivir feliz y en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quieres vender tu coraz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poca cos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al sentir el amor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puedes dar mucho 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. GRACIAS POR TU D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o             Fa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fuiste tú quien me escogi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a    Fa#dim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i yo quien te llamé   a t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am        Sol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que dieras frutos de ver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Do          Sol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frutos de gozo y de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seguir mis pasos, ve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uncia a lo que tienes ho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selo todo a quien nada probó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ja tu yo y toma la cru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Sol Do Do7 Fa           Sol        Do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ñor Jesús,           que confías en m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ol        Lam  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me envías a ser luz y a ser señ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            Sol                    Fa Do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Gracias por tu don, gracias, Señor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te y predica con tu a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a palabra y con tu s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Buena Nueva de servicio y de pa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tengas miedo, te hablar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e escogí para ser sa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ser luz e ilu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todos vean a mi Padre en ti: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de los sencillos se hace 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sirve para mi mis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que comienza a camin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aún recuerda aquello que dejó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s no podrá servir a 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 tu confianza en Dios y en m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a que mi gracia basta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ás más fuerte en la debilidad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que yo en tu barro me qued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5. COMO MARCELI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        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Señor, desde la cru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Sol                  R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das tu amor, tu buena Ma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    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silencio y sencill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ol                R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ina fiel a nuestro la</w:t>
        <w:noBreakHyphen/>
        <w:t>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elino encontr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ol                Re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sus brazos la bon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       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el que nada pose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ol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nsagra su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                                Lam7 Re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ambién quiero sentir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  Sol#dim               Re  Re#d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 presencia junto a m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m   La7        Fa#7 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 confío mi cami    </w:t>
        <w:noBreakHyphen/>
        <w:t xml:space="preserve"> 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   Sol#dim     La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toma tú mi corazón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enseñas a rez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ir a Dios en el silen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z que aprenda de tu 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erle fiel toda mi v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elino te mir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con fe te supo am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iando que tu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nosotros esta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6. NIÑ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m                Do        Re            M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i pequeño niño, de limpio corazó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ol            Re                          Do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tienes la mirada abierta un mundo de ilu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im            o     Re              M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rendo que deseas y pides sólo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l              Re                  Do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ir en libertad, crecer en paz sin opre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l                           R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Y TU AMIGO, VE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o        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O HABLARTE AL CORAZ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m                            im        Do                        Re  Do  Si7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CONSTRUIREMOS VIDA, LIBRES SIN TE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7. HERMANO, CONFI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ol              Re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que conoces el mundo de ho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Sol7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o crees en lo mirada de Jesú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i7     </w:t>
        <w:tab/>
        <w:t xml:space="preserve">           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coge humildemente este don que es para 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l        Re</w:t>
        <w:tab/>
        <w:t xml:space="preserve">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mina confiando en el Señ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l</w:t>
        <w:tab/>
        <w:t xml:space="preserve">               Re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Dios que nos reúne a todos para s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Si7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ndo una gran fraterni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i7</w:t>
        <w:tab/>
        <w:t xml:space="preserve">               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nuestra Buena Madre, nos ayuda a decir 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ol             Re                 Sol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elino nos enseña a respon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ol       Sim</w:t>
        <w:tab/>
        <w:t xml:space="preserve">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mío, confía siempre en Dios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(Con      </w:t>
        <w:noBreakHyphen/>
        <w:t xml:space="preserve"> fí   </w:t>
        <w:noBreakHyphen/>
        <w:t xml:space="preserve"> a                     Siem</w:t>
        <w:noBreakHyphen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</w:t>
        <w:tab/>
        <w:t xml:space="preserve">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          te conoce bien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reen Di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m</w:t>
        <w:tab/>
        <w:t xml:space="preserve">        Lam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y siempre te acompa  </w:t>
        <w:noBreakHyphen/>
        <w:t xml:space="preserve">  ñará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(Con </w:t>
        <w:noBreakHyphen/>
        <w:t xml:space="preserve"> fí </w:t>
        <w:noBreakHyphen/>
        <w:t xml:space="preserve">           a        siem </w:t>
        <w:noBreakHyphen/>
        <w:t xml:space="preserve"> preen Di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Sol       Sim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mio, en la dificultad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(con  </w:t>
        <w:noBreakHyphen/>
        <w:t xml:space="preserve">     fí </w:t>
        <w:noBreakHyphen/>
        <w:t xml:space="preserve">  a    siem </w:t>
        <w:noBreakHyphen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</w:t>
        <w:tab/>
        <w:t xml:space="preserve">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os siempre será fiel,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(pre en Di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im</w:t>
        <w:tab/>
        <w:t xml:space="preserve">Lam       Re  So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u amor nunca te de       </w:t>
        <w:noBreakHyphen/>
        <w:t xml:space="preserve">ja   </w:t>
        <w:noBreakHyphen/>
        <w:t xml:space="preserve">  rá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i/>
          <w:sz w:val="24"/>
        </w:rPr>
        <w:t xml:space="preserve">(confí  </w:t>
        <w:noBreakHyphen/>
        <w:t xml:space="preserve">       a     siempreen Dios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tiende tú las manos y abre el coraz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joven y al pequeño sin hog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pobreza amigo, y del amor universa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ierto a la Palabra y los de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muchos los que han dado ejemplo al cami n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ices de entregar su vida a Di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mueve su respuesta a entregar el corazó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mesa de ser santos para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como quería nuestro Padre Champagn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mos hacer vida nuestro sí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i/>
          <w:sz w:val="24"/>
        </w:rPr>
        <w:t>Hermano mío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como nos quería nuestro Padre Champagna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mos hacer vida nuestro sí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8. UNA VI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ida no busca grande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alza la voz, sabe q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Re                      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y una palabra que da fortale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a#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todo lo espera, y estáen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  Si                  Do#m 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ES TU HERMANO QUE OFRECES CONFIAN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a   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BRINDAS TUA</w:t>
        <w:noBreakHyphen/>
        <w:t>M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Si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A QUE TU LADO SEHA</w:t>
        <w:noBreakHyphen/>
        <w:t xml:space="preserve">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ERTE LA ESPERA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a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EXISTE EL TEMOR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Re   La  (Mi) ((Do  Si))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AH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ida viene del silen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canta el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be que hay una llamada desde el interior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Mueve el corazón y está en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9. EN TORNO AL P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m                   Sol                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FUERZAS SE REHACEN EN LA MES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              Re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OLVIDAN LOS SILENCIOS SIN RAZ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           Sol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SCUCHA UNA NUEVA PALABR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ol                             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A MIRADA, EN TORNO AL PA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TORNO 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im       Sol             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mesa que no tenga horarios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ol                La  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s amplias con mucho lug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tos llenos de gran confian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im           Sol        Fa#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rtiendo el calor del hog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Sol       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mesa reúna ilus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ol                 La7       Re  Fa#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detalles de un mismo viv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im       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abor del encuentro y la fiest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im          Sol         Fa#7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crecerá como masa de pan.  LA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 mesa vivamos sin pri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da gesto de hermano y su f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mesa serene las penas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fortalezca los cuerpos y el d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 mesa busquemos descan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un resquicio de tiempo y un t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quel tiempo gratuito que empu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levar a los hombres la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m</w:t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sz w:val="24"/>
        </w:rPr>
        <w:t xml:space="preserve">(Coda) </w:t>
      </w:r>
      <w:r>
        <w:rPr>
          <w:i/>
          <w:sz w:val="24"/>
        </w:rPr>
        <w:t>VIVIR EN TORNO 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0. HERMANO ENTRE LOS HOMB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ento tu llamada, me seduces tú, Señ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        Do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don loa</w:t>
        <w:noBreakHyphen/>
        <w:t>cepto con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ieres que sea un homb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i        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brador de la ver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el que te busca y no es feli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                     Si7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de todos, quiero abrir mi corazó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           Do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con todo el mundo compart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Si            Mi   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evar esperanza y llevar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 hombre de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 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O ANUNCIARTE A TI, SEÑ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i7 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MI MODO DE VIV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 UN TESTIGO DE TU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i7            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IENDO EN FIDE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Si7                       Mi     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ME DEJES MADRE EN MI CAMIN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Sol#      Do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EVAME A JESUS, TU ME CONOC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a                 Si7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H SEÑOR, SABES MI LIMITA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ERO MIS MANOS AQUI ESTA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7     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NIBLES PARA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Si7                  Mi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QUE NO ME DEJAS, VIVES JUNTO A 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E SEGU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 haya un joven, yo también quiero vivi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rtir mi vida en sencille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 un signo alegre de evangelio y amist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nto a aquel que está en neces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ía me inspira el modelo a segu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en silencio vive junto a mí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Sé que su presencia no me faltará para ca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1. DIOS EN LA CIU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a#m       Mi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dando por la gran ciu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          Mi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vuelto en silencios, lu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im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cucha bien, me encontrará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e Mi Fa#m                   Mi             Fa#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esta--ré ahí, viviendo en tu tiempo de gris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                   Mi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vuelto en publici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im      Fa#m               Re Mi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zme un lugar, recuérdame. Yo estaré ah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SERE EL DIOS POR SIEMPRE FIE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OS DE JUSTICIA Y DE VER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                                 Re La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 LOS HOMBRES VIVIRE, VI</w:t>
        <w:noBreakHyphen/>
        <w:t>VI</w:t>
        <w:noBreakHyphen/>
        <w:t>RE (B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La Mi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VI</w:t>
        <w:noBreakHyphen/>
        <w:t>VI</w:t>
        <w:noBreakHyphen/>
        <w:t>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ojos abiertos al mu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ida que busca el sol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Despiértate, oye el rumor, yo estaré ah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ento al trabajo del dí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icia sin un va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pierdas pie, no pierdas voz. Yo estaré ah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2. BUENA MAD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Sol      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es</w:t>
        <w:noBreakHyphen/>
        <w:t>toy aqu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Fa       Rem      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o rezar, te quiero hab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Sol      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 has sido t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a      Rem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sencillez, creyente fi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                 Do            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tu regazo quiero estar, cerca de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                  Do              Lam Rem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un pequeño te daré todo mi ser, acéptalo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Sol       Lam   Fa     Do                           Sol4  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E </w:t>
        <w:noBreakHyphen/>
        <w:t xml:space="preserve"> E </w:t>
        <w:noBreakHyphen/>
        <w:t xml:space="preserve"> NA MA </w:t>
        <w:noBreakHyphen/>
        <w:t xml:space="preserve"> DRE, NUESTRA BUENA MA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Sol7     Lam  Fa        Do                Sol7       Fa   Fa#m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E </w:t>
        <w:noBreakHyphen/>
        <w:t xml:space="preserve"> E </w:t>
        <w:noBreakHyphen/>
        <w:t xml:space="preserve"> NA MA </w:t>
        <w:noBreakHyphen/>
        <w:t xml:space="preserve"> DRE, NUESTRA BUENA MA</w:t>
        <w:noBreakHyphen/>
        <w:t>DRE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, veo en t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 mujer llena de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, por la f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bes vivir la oscur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ra a tus hijos caminar buscando lu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ra la angustia y el dolor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Danos tu fe, acógenos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3. SOMOS UNA FAMIL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                  Fa 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nos hablaba de la bondad de D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a                       Do  Do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de su amor por noso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Lam                 Sol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fuego se encendía en nuestro corazó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ol            Fa  Do Do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 Espíritu de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am                    Mim    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fuego que ni el trabajo ni las mise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m          Fa              Sol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 ninguna dificultad, podían apag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ol                  Lam                     Fa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UNA MADRE AMA ASI EL NOS AMO (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Sol                              Lam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ADRE, DE TERNUR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Fa                               Do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ADRE, DE TERNUR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ol                             Lam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ADRE, DE TERNUR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a                        Do</w:t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i/>
          <w:sz w:val="24"/>
        </w:rPr>
        <w:t>PADRE, DE TERNURA EN DIOS (b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4. HERMANO, AD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am                 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IOS, CUANDO NOS DEJ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ol                                   Lam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IOS, CUANDO NOS QUEDA DE 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ol           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GESTO Y UNA CANCI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Fa         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AS HERMANO POR SIEMPRE DE CORAZ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i7          Fa         Sol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AS HERMANO EN JES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Sol          Fa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 desataste del peso de esta tierr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Do           Fa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uiste persona, cristiano entre cristian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Sol         Fa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 lo serás por siempre con Aque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    Do      Fa                Sol    (Lam Mi7)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que dio sentido y luz a tu existencia (b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tus palabras: tened la fe despie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d hombres firmes, abrid el coraz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esperanza os muestre su camino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viviendo el hoy, aquí y ah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de el silencio del límite y el f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nos recuerdas: vivir vale la p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e la pena amar sin renunciar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Buscar a Dios, como Ma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a con la Madre, desde un lugar de pa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mantendrás gozosos en el lla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s fuiste hermano, lo fuiste y lo ser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ja que estalle nuestra aleg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iroi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1:04:00Z</dcterms:created>
  <dc:creator>Rafael Maciel R.</dc:creator>
  <dc:description/>
  <dc:language>en-US</dc:language>
  <cp:lastModifiedBy>Rafael Maciel R.</cp:lastModifiedBy>
  <dcterms:modified xsi:type="dcterms:W3CDTF">1999-06-14T21:04:00Z</dcterms:modified>
  <cp:revision>3</cp:revision>
  <dc:subject/>
  <dc:title>CANCIONERO “hermanos”</dc:title>
</cp:coreProperties>
</file>