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b/>
          <w:sz w:val="22"/>
        </w:rPr>
        <w:t>1. UN HIMNO SURGI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m            </w:t>
        <w:tab/>
        <w:t xml:space="preserve">         Mi           Lam       Do Mi La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co a poco un himno surgirá, crece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a                Sol       Do  La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 un canto que inunda de go </w:t>
        <w:noBreakHyphen/>
        <w:t xml:space="preserve"> z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a  Sol              Do       La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corazón del Hermano sencill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a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coraz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Re  Sol Re Mim      Do  Fa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</w:t>
        <w:noBreakHyphen/>
        <w:t xml:space="preserve"> le </w:t>
        <w:noBreakHyphen/>
        <w:t xml:space="preserve"> lu </w:t>
        <w:noBreakHyphen/>
        <w:t xml:space="preserve">u </w:t>
        <w:noBreakHyphen/>
        <w:t xml:space="preserve"> ya,       alelu </w:t>
        <w:noBreakHyphen/>
        <w:t xml:space="preserve"> u </w:t>
        <w:noBreakHyphen/>
        <w:t xml:space="preserve"> ya.(bi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                Mi                Fa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celino, supiste encontr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Re                     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ilusión que hace camin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La            Mi                Fa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pequeño y al joven que no v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Re                   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más pobre diste tu cal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celino, viviste feli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hermanos a tu alrede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eñor te inundó de su lu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uminas nuestro coraz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  Mi  La  Mi  Fa#m    Re  Sol  Mi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 xml:space="preserve">A </w:t>
        <w:noBreakHyphen/>
        <w:t xml:space="preserve"> le </w:t>
        <w:noBreakHyphen/>
        <w:t xml:space="preserve"> lu </w:t>
        <w:noBreakHyphen/>
        <w:t xml:space="preserve">u </w:t>
        <w:noBreakHyphen/>
        <w:t xml:space="preserve"> ya, alelu </w:t>
        <w:noBreakHyphen/>
        <w:t xml:space="preserve"> u </w:t>
        <w:noBreakHyphen/>
        <w:t xml:space="preserve"> ya.(8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CONSTRUYENOS LA CAS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ol            Mim   Lam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trúyenos la casa, danos tu here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  Mim        Lam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a a nuestro pueblo, que reine la paz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m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s tan inútil que el hombre construy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m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 tan inútil que el guarda vigi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 el Señor no está en todo present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Si  Re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no triunfará nuestro pla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 tan inútil que al sol te leva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que trasnoches hasta amanec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que el Señor alimenta tu cuerpo,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mientras descansas te ofrece su pa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que la herencia de Dios son los hij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su salario es el fruto del vient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 buenas obras que hiciste de joven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son las saetas y el arco, el am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iz el hombre que tiene por nor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s presupuestos que lleva el amo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ha de temer a ningún adversario,</w:t>
      </w:r>
    </w:p>
    <w:p>
      <w:pPr>
        <w:pStyle w:val="Normal"/>
        <w:spacing w:lineRule="atLeast" w:line="480"/>
        <w:jc w:val="both"/>
        <w:rPr>
          <w:sz w:val="22"/>
        </w:rPr>
      </w:pPr>
      <w:r>
        <w:rPr>
          <w:sz w:val="22"/>
        </w:rPr>
        <w:t>su alma es fuerte y no mori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 L'HERMITAGE, CASA DEL SEÑ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                                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lencio que envuelveel al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La             Mi   La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 esperanza y or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inos que entre aldeas cuent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a                     Mi  La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ejemplo de su am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#m                      Sol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cielo, siervo de la lu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La             Mi  La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uncia al mundo un nuevo despert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canto de los hermanit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a           Mi La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noticia llevará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#m             Sol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vida amanece limp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a             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 el valle de la pa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           La     Si7              Mi   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í, casa fuerte, huella del am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              La      Si7             Mi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Vida permanente, casa del Señ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píritu de un hombre pob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vivió por los demá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ncón que une cielo y tier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o don de etern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os que se reconoc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en María lo son má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gar que a todos nos reu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nto al Padre Champag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igo que habla al corazón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y lleva el eco firme de fratern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 MAGNIFIC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a      Rem           Solm Sol7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 alma canta la grandeza del Señor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a          Rem      Solm    Sol7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 espíritu se alegra en Dios mi Salvad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             La7 Rem      Solm Sol7  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que ha mirado en su hija la humilda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               Rem       Solm  Sol7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das las naciones me feli</w:t>
        <w:noBreakHyphen/>
        <w:t xml:space="preserve"> cita</w:t>
        <w:noBreakHyphen/>
        <w:t>r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Fa              Lam  Sib                       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NTAD AL SEÑOR, GRANDE ES SU AMOR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vanta a los pequeños, les colma de su amo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fuerte yal orgulloso le cambia el coraz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mple su promesa, como prometió;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su amor está presente, por siempre dura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NTAD AL SEÑOR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loria al Padre, Gloria a Jesús.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Gloria al Espíritu. Bendito seas, Señor.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CANTAD AL SEÑOR...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DONDE HAYA UN NIÑ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h Señor, quisiera decir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 que siento en m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y mi alma quiere pedir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amor sin fi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de haya un niñ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ero hablarle de 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ue mi padre Marceli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en me lo enseñó as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a sonrisa humilde, sincera y de pa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o                             Re             Si7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 tu palabra viva que seha</w:t>
        <w:noBreakHyphen/>
        <w:t>ce rea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im                    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a lágrima, la de un niñ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Re               M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lamento a escuch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hermano, un amig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e             Mim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Una vida que se 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h María, mi buena madre, vives junto a m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y quisiera agradecerte el haber dicho "SI".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Donde haya un niño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. PIENSO EN UST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   M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ero decirle que pienso en uste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o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uerdo el camino que hizoen la f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 M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o su ejemplo de fidelida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Lam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s pasos caminan a la sant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ol                      Sol7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chasca en la mano, el rosario detrá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e  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 reglas le dictan su puntua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ol7     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erra los ojos y dice que sí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e                          Do       Sol Sol4 Sol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y siendo obediente, se siente feli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izás vive ahora en la enferme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canse tranquilo en su ancian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s toca a nosotros seguir adelante,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tomar el relevo y llevarlo bien al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 horas que un día pasó en la clas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ima los juegos estando pres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y siente nostalgia de aquellos muchachos,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de sus travesuras, de sus buenos ra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ó aquel día en que Dios le llamó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damos las gracias por su voc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ed con María no puede fallar,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si es su buen hijo, persevera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gual que la azada toma el cartab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viste de capa, hace una excurs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o Marista de quien Champagn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siente orgulloso en la eternidad.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La chasca en la mano, el rosario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 FAMILIA MARI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a                             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os como yo os he amad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el corazón abiert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truyendo entre tod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i              La   Mi Mi7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familia de Marí </w:t>
        <w:noBreakHyphen/>
        <w:t xml:space="preserve"> a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Do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podemos renunci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a#m          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o que otros nos dejar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i        Sol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celino vive ho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a                  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ravés de nuestros braz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a               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emos continu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Si               Mi       M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 que ellos comenzar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os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de haya un herman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í tengo yo mi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el pan y con el vi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ebramos el encuent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un signo de familia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acoger al que ha llam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n testigos de esperan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s tres puestos que anhelamo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a CRUZ en el camin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ufrir de cada herman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BELEN de cada día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y el ALTAR de nuestras m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8. HERMANITOS DE M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                          Fa#m         Mim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itos de María, damos gracias a Jesú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Re                Fa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os padres y mayor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ol    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s animan con su lu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    Sim    Sol  La       Re Sim   Sol La</w:t>
      </w:r>
    </w:p>
    <w:p>
      <w:pPr>
        <w:pStyle w:val="Normal"/>
        <w:spacing w:before="0" w:after="78"/>
        <w:jc w:val="both"/>
        <w:rPr>
          <w:sz w:val="22"/>
        </w:rPr>
      </w:pPr>
      <w:r>
        <w:rPr>
          <w:sz w:val="22"/>
        </w:rPr>
        <w:t>MA</w:t>
        <w:noBreakHyphen/>
        <w:t>DRE, MA</w:t>
        <w:noBreakHyphen/>
        <w:t>DRE, MA</w:t>
        <w:noBreakHyphen/>
        <w:t>DRE, MA</w:t>
        <w:noBreakHyphen/>
        <w:t>D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ocemos la alegrí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 vivir en comunida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noticia anunciaremos</w:t>
      </w:r>
    </w:p>
    <w:p>
      <w:pPr>
        <w:pStyle w:val="Normal"/>
        <w:spacing w:before="0" w:after="78"/>
        <w:jc w:val="both"/>
        <w:rPr>
          <w:sz w:val="22"/>
        </w:rPr>
      </w:pPr>
      <w:r>
        <w:rPr>
          <w:sz w:val="22"/>
        </w:rPr>
        <w:t>como el Padre Champag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 pedimos la esperanz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 pedimos la humil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manos pobres, Madre nuestra,</w:t>
      </w:r>
    </w:p>
    <w:p>
      <w:pPr>
        <w:pStyle w:val="Normal"/>
        <w:spacing w:before="0" w:after="78"/>
        <w:jc w:val="both"/>
        <w:rPr>
          <w:sz w:val="22"/>
        </w:rPr>
      </w:pPr>
      <w:r>
        <w:rPr>
          <w:sz w:val="22"/>
        </w:rPr>
        <w:t>danos siempre la ver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agramos nuestras vid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 las manos del Señ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servicio de los hombres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entregamos nuestro d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 CORTO LA RO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          Sim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tó la roc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La                Re            Sim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zo hermanos levantando una cas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a          Re              Sim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a familia de trabajo y alabanz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Mim                   Mim     La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el ejemplo construyó fratern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Sim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o fue Di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La          Re                  Sim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que vivía en el cuerpo de este hombr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M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que escuchaba, sonreí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La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daba fuerzas para and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S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que el hombre sin Di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im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 es dueño de sí m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Re               S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que el hombre sin Di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im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oce la derro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Re                Sim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es que el hombre sin Di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l           La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no puede caminar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combatí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discutían su idea de locur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animaban su entusiasmo y se oponían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él no tenía quien luchase a su fav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o fue Di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que apoyaba cada paso de este hombr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que velaba y desmentía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al orgulloso y charlat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rió los monte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bó el cansancio y el sab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 los sud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aldeano recibió sus bendiciones,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le dió su cama y él durmió en el port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o fue Dios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que alumbraba el corazón de este hombr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mantenía su esperanza por el pobre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sin hog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 TESTAMENTO ESPIRITU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encarezco, queridos herman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todo el cariño de mi coraz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Fa#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biendo que me amái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la caridad sea vuestro afán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ol#m       La Sol#m Fa#m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maos unos a o </w:t>
        <w:noBreakHyphen/>
        <w:t xml:space="preserve"> o         </w:t>
        <w:noBreakHyphen/>
        <w:t xml:space="preserve"> o      </w:t>
        <w:noBreakHyphen/>
        <w:t>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 Sol#m Fa#m  Mi   (Mi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 </w:t>
        <w:noBreakHyphen/>
        <w:t xml:space="preserve">  o  </w:t>
        <w:noBreakHyphen/>
        <w:t xml:space="preserve">          o   </w:t>
        <w:noBreakHyphen/>
        <w:t xml:space="preserve"> 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entre vosotros reine la pa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siempre viváis en presencia de Di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solo coraz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sús y María os ayudarán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os unos a o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"Que la humildad y la sencille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an la característica de los hermanos de Marí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d a María y hacedla ama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es ella es la primera Superiora y nuestra Mad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d a los niños con respeto y confian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d fieles a vuestra vocaci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dla y perseverad en ell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teneos en un espíritu de pobrez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desprendimi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esta vivir como buen religioso,</w:t>
      </w:r>
    </w:p>
    <w:p>
      <w:pPr>
        <w:pStyle w:val="Normal"/>
        <w:spacing w:before="0" w:after="129"/>
        <w:jc w:val="both"/>
        <w:rPr>
          <w:sz w:val="22"/>
        </w:rPr>
      </w:pPr>
      <w:r>
        <w:rPr>
          <w:sz w:val="22"/>
        </w:rPr>
        <w:t>pero la gracia de Dios lo suaviza to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¡Que nuestra buena Madre os conserv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multiplique y os santifiqu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gracia del Señor, el amor de Di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la fuerza del Espíritu Santo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estén siempre con voso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dejo con Jesús y Marí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sta el día en que volvamos a ver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llevo muy dentr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mi corazón está con vosotros.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              Si7          Mi  Mi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jalá se diga de vosotro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a                 Si7              La 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rad como se aman los Hermanos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a         Sol#m           Fa#m Mi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 xml:space="preserve">Un solo corazón, un mismoes     </w:t>
        <w:noBreakHyphen/>
        <w:t>píri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NUESTRAS VOCES CANT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de los pueblos y en las ciudade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 lo profundo del coraz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iten los cielos sus maravillas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ción de gracias al Fund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nocemos que en ti fue gran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antidad y el amor de Di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as voces canta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              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nto con los niño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Re     Do    Re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ye el canto alegre de la juventu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Re           Do    La7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ye, Señor, de tus hijos lao</w:t>
        <w:noBreakHyphen/>
        <w:t>ració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l             Re       Do            Sol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sencillez te venimos a rez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Re            Do      La7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dre de Dios, intercedean</w:t>
        <w:noBreakHyphen/>
        <w:t>te el Señ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Re             Do     Re   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cédenos proclamar su sant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y necesitamos tu bondad, tu guí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María a Cristo nos conduces t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os labios rompen en alegría,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de nuestra familia eres tú la lu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dre, te pedimos para tus hij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 carisma vivo que es el don de Di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as voces canta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nto con los niños,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oye el canto alegre de la juventu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2. CONFIAD, RECURRI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Re    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FIAD, RECURRID,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FIAD EN NUESTRA MAD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O EL PADRE CHAMPAG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FIAD, RECURRI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S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AUNQUE NUESTRO AMOR LE FALT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NCA DEJA ELLA DE AM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                        Re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é sería de las flor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ol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el aire y sin el sol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im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chitándose sin agu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a#            S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perdiendo su col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Sol           Re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é sería del herma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Sol                    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no sabe qué es am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im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no descubre en su Mad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l                   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camino que va a Di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CONFIAD, RECURRID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íjate en la vio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perdida en el verd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endo sencilla y pequeñ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hala un fragante ol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 humilde y tan sencil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a vida debe s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el reflejo de María,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  <w:t>nuestro anhelo y nuestro bi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estra vida es como el tri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 muriendo forma el pa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asado por la entreg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amor y la ver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tú sólo, Madre mí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s conmigo sin cesa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endo ejemplo de mi vi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mi fuerza al c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iroi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5:58:00Z</dcterms:created>
  <dc:creator>Rafael Maciel R.</dc:creator>
  <dc:description/>
  <dc:language>en-US</dc:language>
  <cp:lastModifiedBy>Rafael Maciel R.</cp:lastModifiedBy>
  <dcterms:modified xsi:type="dcterms:W3CDTF">1999-06-13T05:58:00Z</dcterms:modified>
  <cp:revision>3</cp:revision>
  <dc:subject/>
  <dc:title>1</dc:title>
</cp:coreProperties>
</file>