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</w:rPr>
      </w:pPr>
      <w:r>
        <w:rPr>
          <w:b/>
          <w:sz w:val="28"/>
        </w:rPr>
        <w:t>CANCIONERO: “Jesús es el Señor”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49. JESUS ES SEÑO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          Fa              Do  So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Jesús es, Jesús es Seño</w:t>
        <w:noBreakHyphen/>
        <w:noBreakHyphen/>
        <w:t>o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Fa           Sol            Do  La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Jesús es, Jesús es Seño</w:t>
        <w:noBreakHyphen/>
        <w:noBreakHyphen/>
        <w:t>o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Fa           Sol7          Do Sol</w:t>
      </w:r>
    </w:p>
    <w:p>
      <w:pPr>
        <w:pStyle w:val="Normal"/>
        <w:spacing w:lineRule="atLeast" w:line="360"/>
        <w:jc w:val="both"/>
        <w:rPr>
          <w:sz w:val="24"/>
        </w:rPr>
      </w:pPr>
      <w:r>
        <w:rPr>
          <w:sz w:val="24"/>
        </w:rPr>
        <w:t>Jesús es, Jesús es Seño</w:t>
        <w:noBreakHyphen/>
        <w:noBreakHyphen/>
        <w:t>or (bis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leluya, aleluya, Aleluya, aleluya,</w:t>
      </w:r>
    </w:p>
    <w:p>
      <w:pPr>
        <w:pStyle w:val="Normal"/>
        <w:spacing w:lineRule="atLeast" w:line="360"/>
        <w:jc w:val="both"/>
        <w:rPr>
          <w:sz w:val="24"/>
        </w:rPr>
      </w:pPr>
      <w:r>
        <w:rPr>
          <w:sz w:val="24"/>
        </w:rPr>
        <w:t>Aleluya, aleluya. (2)</w:t>
      </w:r>
    </w:p>
    <w:p>
      <w:pPr>
        <w:pStyle w:val="Normal"/>
        <w:spacing w:lineRule="atLeast" w:line="360"/>
        <w:jc w:val="both"/>
        <w:rPr>
          <w:sz w:val="24"/>
        </w:rPr>
      </w:pPr>
      <w:r>
        <w:rPr>
          <w:sz w:val="24"/>
        </w:rPr>
        <w:t>Gloria a Dios, gloria, gloria a Dios (3)</w:t>
      </w:r>
    </w:p>
    <w:p>
      <w:pPr>
        <w:pStyle w:val="Normal"/>
        <w:spacing w:lineRule="atLeast" w:line="360"/>
        <w:jc w:val="both"/>
        <w:rPr>
          <w:sz w:val="24"/>
        </w:rPr>
      </w:pPr>
      <w:r>
        <w:rPr>
          <w:sz w:val="24"/>
        </w:rPr>
        <w:t>Jesús es, Jesús es Señor (6)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50. YO CANTAR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Mi     Sol#m    La                  Si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Yo cantaré al Señor un himno grande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i     Sol#m    La                 Si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yo cantaré al Señor una canción. (2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Mi#m     Sol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ial</w:t>
        <w:noBreakHyphen/>
        <w:t>ma seen</w:t>
        <w:noBreakHyphen/>
        <w:t>grandece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La             Si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ial</w:t>
        <w:noBreakHyphen/>
        <w:t>ma canta al Señor.(bis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i               Sol#m            La          Si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clama mi alma la grandeza de Dios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Mi                Sol#m      La                Si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 alegra mies</w:t>
        <w:noBreakHyphen/>
        <w:t>píritu en Dios mi salvado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i                 Sol#m La                    Si7          Mi   Sol#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rque ha mirado,         lahu</w:t>
        <w:noBreakHyphen/>
        <w:t>millación de su sierva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a                Si7             Mi    Si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lahu</w:t>
        <w:noBreakHyphen/>
        <w:t>millación de su sierv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Mi    Sol#m La                     Si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antad conmigo la grandeza de Dio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Mi          Sol#m     La                Si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odas las naciones alabad al Señor.</w:t>
      </w:r>
    </w:p>
    <w:p>
      <w:pPr>
        <w:pStyle w:val="Normal"/>
        <w:spacing w:lineRule="atLeast" w:line="360"/>
        <w:jc w:val="both"/>
        <w:rPr>
          <w:b/>
          <w:b/>
          <w:sz w:val="24"/>
        </w:rPr>
      </w:pPr>
      <w:r>
        <w:rPr>
          <w:i/>
          <w:sz w:val="24"/>
        </w:rPr>
        <w:t>Yo cantaré..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51. JESUS ESTA ENTRE NOSOTRO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     Sol   Fa         Do So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Jesús está entre nosotros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      Mim Fa                              So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l vive hoy y su Espíritu a todos d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         Sol  Fa            Do So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Jesús razón de nuestra vida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       Mim  F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es el Señor,    nos reúne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</w:t>
      </w:r>
      <w:r>
        <w:rPr>
          <w:sz w:val="24"/>
        </w:rPr>
        <w:t>Sol</w:t>
      </w:r>
    </w:p>
    <w:p>
      <w:pPr>
        <w:pStyle w:val="Normal"/>
        <w:spacing w:lineRule="atLeast" w:line="360"/>
        <w:jc w:val="both"/>
        <w:rPr>
          <w:sz w:val="24"/>
        </w:rPr>
      </w:pPr>
      <w:r>
        <w:rPr>
          <w:sz w:val="24"/>
        </w:rPr>
        <w:t>en pueblo de amo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am                     Fa                Do  So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ambia nuestras vidas con tu fuerz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am                  Fa                       Do</w:t>
      </w:r>
    </w:p>
    <w:p>
      <w:pPr>
        <w:pStyle w:val="Normal"/>
        <w:jc w:val="both"/>
        <w:rPr/>
      </w:pPr>
      <w:r>
        <w:rPr>
          <w:sz w:val="24"/>
        </w:rPr>
        <w:t>Guárdanos por siempr</w:t>
      </w:r>
      <w:r>
        <w:rPr>
          <w:sz w:val="24"/>
          <w:u w:val="single"/>
        </w:rPr>
        <w:t>een</w:t>
      </w:r>
      <w:r>
        <w:rPr>
          <w:sz w:val="24"/>
        </w:rPr>
        <w:t xml:space="preserve"> tu presenci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Lam        Mim      Fa          Do Sol7 </w:t>
      </w:r>
    </w:p>
    <w:p>
      <w:pPr>
        <w:pStyle w:val="Normal"/>
        <w:spacing w:lineRule="atLeast" w:line="360"/>
        <w:jc w:val="both"/>
        <w:rPr>
          <w:sz w:val="24"/>
        </w:rPr>
      </w:pPr>
      <w:r>
        <w:rPr>
          <w:sz w:val="24"/>
        </w:rPr>
        <w:t>Tú eres verdad, tú eres la paz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mpe las cadenas que nos atan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lénanos de gracia en tu palabra.</w:t>
      </w:r>
    </w:p>
    <w:p>
      <w:pPr>
        <w:pStyle w:val="Normal"/>
        <w:spacing w:lineRule="atLeast" w:line="360"/>
        <w:jc w:val="both"/>
        <w:rPr>
          <w:sz w:val="24"/>
        </w:rPr>
      </w:pPr>
      <w:r>
        <w:rPr>
          <w:sz w:val="24"/>
        </w:rPr>
        <w:t>Gracias, Señor, gracias, Salvado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uestras existencias hoy te alaban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uestros corazones te dan gracias.</w:t>
      </w:r>
    </w:p>
    <w:p>
      <w:pPr>
        <w:pStyle w:val="Normal"/>
        <w:spacing w:lineRule="atLeast" w:line="360"/>
        <w:jc w:val="both"/>
        <w:rPr>
          <w:sz w:val="24"/>
        </w:rPr>
      </w:pPr>
      <w:r>
        <w:rPr>
          <w:sz w:val="24"/>
        </w:rPr>
        <w:t>Tú eres amor, eres canció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52. HABLAM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Mi        Do#m  La          Si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Yo siento, Señor, que tú me amas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i               Do#m La                   Si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yo siento, Señor,    que te puedo ama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i              Do#m La                    Si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Háblame, Señor, que tu siervo escucha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i   Do#m  La                   Si7 M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Háblame, ¿qué quieres de mí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</w:t>
      </w:r>
      <w:r>
        <w:rPr>
          <w:sz w:val="24"/>
        </w:rPr>
        <w:t>Sol#m         La Fa#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ñor tú has sido grande para mí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>La           Si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n el desierto de mi vida, ¡háblame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i              Sol#m La                Si7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Yo quiero estar  dispuesto a tod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i          Sol#m La                               Si7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Toma mi ser,      mi corazón es para t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i                      Sol#m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Por eso canto tus maravillas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a                             Si7</w:t>
      </w:r>
    </w:p>
    <w:p>
      <w:pPr>
        <w:pStyle w:val="Normal"/>
        <w:jc w:val="both"/>
        <w:rPr/>
      </w:pPr>
      <w:r>
        <w:rPr>
          <w:b/>
          <w:sz w:val="24"/>
        </w:rPr>
        <w:t>por eso canto tu amor</w:t>
      </w:r>
      <w:r>
        <w:rPr>
          <w:sz w:val="24"/>
        </w:rPr>
        <w:t xml:space="preserve"> (bis).</w:t>
      </w:r>
    </w:p>
    <w:p>
      <w:pPr>
        <w:sectPr>
          <w:type w:val="continuous"/>
          <w:pgSz w:w="12240" w:h="15840"/>
          <w:pgMar w:left="1701" w:right="1701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Mi                Sol#m   La   Si7</w:t>
      </w:r>
    </w:p>
    <w:p>
      <w:pPr>
        <w:pStyle w:val="Normal"/>
        <w:spacing w:lineRule="atLeast" w:line="360"/>
        <w:jc w:val="both"/>
        <w:rPr>
          <w:sz w:val="24"/>
        </w:rPr>
      </w:pPr>
      <w:r>
        <w:rPr>
          <w:sz w:val="24"/>
        </w:rPr>
        <w:t>Lara la la lai la..... (bis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e alabo, Jesús, por tu grandez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il gracias te doy por tu gran amo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Heme aquí, Señor, para acompañart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Heme aquí, ¿qué quieres de mí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ñor, tú has sido grande para mí,</w:t>
      </w:r>
    </w:p>
    <w:p>
      <w:pPr>
        <w:pStyle w:val="Normal"/>
        <w:spacing w:lineRule="atLeast" w:line="360"/>
        <w:jc w:val="both"/>
        <w:rPr>
          <w:sz w:val="24"/>
        </w:rPr>
      </w:pPr>
      <w:r>
        <w:rPr>
          <w:sz w:val="24"/>
        </w:rPr>
        <w:t>en el desierto de mi vida. ¡Háblame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53. ORACION DEL POBR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Mim                        So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engo ante ti mi Señor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     Mim           Si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conociendo mi culpa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         Re                    So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 la fe puesta en tu amor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am       Mim                  Si7 Mi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que tú me das como a un hi</w:t>
        <w:noBreakHyphen/>
        <w:t>j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Mim                   So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Te abro mi corazón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Do      Re   So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y te ofrezco mi miseria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Lam                 Mi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spojado de mis cosas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i7                       Mi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quiero llenarme de t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i                             Si7</w:t>
      </w:r>
    </w:p>
    <w:p>
      <w:pPr>
        <w:pStyle w:val="Normal"/>
        <w:jc w:val="both"/>
        <w:rPr/>
      </w:pPr>
      <w:r>
        <w:rPr>
          <w:b/>
          <w:sz w:val="24"/>
        </w:rPr>
        <w:t>Que tu espíritu, Señor</w:t>
      </w:r>
      <w:r>
        <w:rPr>
          <w:sz w:val="24"/>
        </w:rPr>
        <w:t>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La                  Mi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abrase todo mi se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</w:t>
      </w:r>
      <w:r>
        <w:rPr>
          <w:sz w:val="24"/>
        </w:rPr>
        <w:t>Si7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Hazme dócil a tu voz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La                       Mi  Mi7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Transforma mi vida enter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a                          Mi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Hazme dócil a tu voz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Fa#m        Si7       Mim</w:t>
      </w:r>
    </w:p>
    <w:p>
      <w:pPr>
        <w:pStyle w:val="Normal"/>
        <w:spacing w:lineRule="atLeast" w:line="360"/>
        <w:jc w:val="both"/>
        <w:rPr>
          <w:sz w:val="24"/>
        </w:rPr>
      </w:pPr>
      <w:r>
        <w:rPr>
          <w:b/>
          <w:sz w:val="24"/>
        </w:rPr>
        <w:t>Transforma mi vida enter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uesto en tus manos, Señor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iento que soy pobre y débil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as tú me quieres así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yo te bendigo y te alab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adre en mi debilidad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ú me das la fortalez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mas al hombre sencillo,</w:t>
      </w:r>
    </w:p>
    <w:p>
      <w:pPr>
        <w:pStyle w:val="Normal"/>
        <w:spacing w:lineRule="atLeast" w:line="360"/>
        <w:jc w:val="both"/>
        <w:rPr>
          <w:sz w:val="24"/>
        </w:rPr>
      </w:pPr>
      <w:r>
        <w:rPr>
          <w:sz w:val="24"/>
        </w:rPr>
        <w:t>le das tu paz y perdó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54. HIMNO A DIO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Re                   Sol              Re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Mi fuerza y mi poder es el Seño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La                   Re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El es mi salvación (2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Sim                   So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l es mi Dios, yo lo alabaré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La                       </w:t>
        <w:tab/>
        <w:tab/>
        <w:t xml:space="preserve">    R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l Dios de mis padres, yo lo ensalzaré. (Bis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Sol        La                              Sol Re</w:t>
      </w:r>
    </w:p>
    <w:p>
      <w:pPr>
        <w:pStyle w:val="Normal"/>
        <w:spacing w:lineRule="atLeast" w:line="360"/>
        <w:jc w:val="both"/>
        <w:rPr>
          <w:sz w:val="24"/>
        </w:rPr>
      </w:pPr>
      <w:r>
        <w:rPr>
          <w:sz w:val="24"/>
        </w:rPr>
        <w:t>Cantaré al Señor, sublime es su victori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uando soplaste las aguas se pararo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as corrientes se alzaro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mo un dique (bis),</w:t>
      </w:r>
    </w:p>
    <w:p>
      <w:pPr>
        <w:pStyle w:val="Normal"/>
        <w:spacing w:lineRule="atLeast" w:line="360"/>
        <w:jc w:val="both"/>
        <w:rPr>
          <w:sz w:val="24"/>
        </w:rPr>
      </w:pPr>
      <w:r>
        <w:rPr>
          <w:sz w:val="24"/>
        </w:rPr>
        <w:t>las olas se cuajaron en el ma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Extendiste tu diestra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 los tragó la tierr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Guiaste a tu pueblo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hasta tu santa morada (bis)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o introduces y lo plantas</w:t>
      </w:r>
    </w:p>
    <w:p>
      <w:pPr>
        <w:pStyle w:val="Normal"/>
        <w:spacing w:lineRule="atLeast" w:line="360"/>
        <w:jc w:val="both"/>
        <w:rPr>
          <w:sz w:val="24"/>
        </w:rPr>
      </w:pPr>
      <w:r>
        <w:rPr>
          <w:sz w:val="24"/>
        </w:rPr>
        <w:t>en el monte del Seño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55. VEN SEÑOR JESU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ol                    Mim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Ven, Señor Je </w:t>
        <w:noBreakHyphen/>
        <w:t xml:space="preserve"> su</w:t>
        <w:noBreakHyphen/>
        <w:t xml:space="preserve"> u </w:t>
        <w:noBreakHyphen/>
        <w:t xml:space="preserve"> ús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               Re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Ven y sálvano</w:t>
        <w:noBreakHyphen/>
        <w:t>o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ol                   Mim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Ven, Señor Je </w:t>
        <w:noBreakHyphen/>
        <w:t xml:space="preserve"> su</w:t>
        <w:noBreakHyphen/>
        <w:t xml:space="preserve"> u</w:t>
        <w:noBreakHyphen/>
        <w:t xml:space="preserve"> ús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  Re                 Sol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ven danos tu amo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olm                     Sib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en Señor Jesús, date prisa ¡ven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m                    Sol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no puedes tardar má </w:t>
        <w:noBreakHyphen/>
        <w:t xml:space="preserve"> a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Sib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ues la humanidad esperan</w:t>
        <w:noBreakHyphen/>
        <w:t>does</w:t>
        <w:noBreakHyphen/>
        <w:t>tá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m       Re7</w:t>
      </w:r>
    </w:p>
    <w:p>
      <w:pPr>
        <w:sectPr>
          <w:type w:val="continuous"/>
          <w:pgSz w:w="12240" w:h="15840"/>
          <w:pgMar w:left="1701" w:right="1701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u venida y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Ven, Señor Jesús y conocerá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que tú eres la verdad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áenos tu paz, tu esperanza y nada más</w:t>
      </w:r>
    </w:p>
    <w:p>
      <w:pPr>
        <w:pStyle w:val="Normal"/>
        <w:spacing w:lineRule="atLeast" w:line="360"/>
        <w:jc w:val="both"/>
        <w:rPr>
          <w:sz w:val="24"/>
        </w:rPr>
      </w:pPr>
      <w:r>
        <w:rPr>
          <w:sz w:val="24"/>
        </w:rPr>
        <w:t>que nos ayude a labrar tu camino y libertad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56. PADRE ME PONGO EN TUS MANO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am    Do     Rem Mi7                           La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adre, Padre, Pa</w:t>
        <w:noBreakHyphen/>
        <w:noBreakHyphen/>
        <w:t>dre, me pongo en tus mano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Rem  Sol                Do Mi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Haz de mí lo que quieras, sea lo que sea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Lam   Fa                Do  So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e doy las gracias. Lo acepto tod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>Do   F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 tal que tu voluntad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Do Sol                      Do    F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 cumpla en mí   yen todas tus criatura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Sol      Fa                           D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o deseo nada más, Padre, no deseo nada má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</w:t>
      </w:r>
      <w:r>
        <w:rPr>
          <w:sz w:val="24"/>
        </w:rPr>
        <w:t>Sol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Yo te ofrezco mi alma y te la do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D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 todo el amor de que soy capaz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Sol Sol7                          Fa D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rque deseo dar</w:t>
        <w:noBreakHyphen/>
        <w:noBreakHyphen/>
        <w:t>me, ponerme en tus ma</w:t>
        <w:noBreakHyphen/>
        <w:t>nos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Fa Sol                         F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in medi</w:t>
        <w:noBreakHyphen/>
        <w:t>da, con infinita confianza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Do Sol7 Do</w:t>
      </w:r>
    </w:p>
    <w:p>
      <w:pPr>
        <w:pStyle w:val="Normal"/>
        <w:spacing w:lineRule="atLeast" w:line="360"/>
        <w:jc w:val="both"/>
        <w:rPr>
          <w:sz w:val="24"/>
        </w:rPr>
      </w:pPr>
      <w:r>
        <w:rPr>
          <w:sz w:val="24"/>
        </w:rPr>
        <w:t xml:space="preserve">porque tú eres mi Pa </w:t>
        <w:noBreakHyphen/>
        <w:t xml:space="preserve">a  </w:t>
        <w:noBreakHyphen/>
        <w:t>dr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57. GLORIA A DIO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i                     Si       Do#m              Sol#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o sé có</w:t>
        <w:noBreakHyphen/>
        <w:t>moa</w:t>
        <w:noBreakHyphen/>
        <w:t>labarte, ni qué decir, Seño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a                    La     Fa#m                     Si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fíoen tu mirada que mea</w:t>
        <w:noBreakHyphen/>
        <w:t>breel corazó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Mi                     Si   Do#m                  Sol#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oma mi pobre vida que sencillaan</w:t>
        <w:noBreakHyphen/>
        <w:t>te ti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a                 Mi      Fa#m        Si7          Mi  Si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quiere ser alabanza por lo que haces en mí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i          Si Do#m           Sol#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GLO</w:t>
        <w:noBreakHyphen/>
        <w:t>RI</w:t>
        <w:noBreakHyphen/>
        <w:t>A GLO</w:t>
        <w:noBreakHyphen/>
        <w:t>RIAA DIOS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a           Mi Fa#m            Si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GLO</w:t>
        <w:noBreakHyphen/>
        <w:t>RI</w:t>
        <w:noBreakHyphen/>
        <w:t>A, GLO</w:t>
        <w:noBreakHyphen/>
        <w:t>RIAA DIO</w:t>
        <w:noBreakHyphen/>
        <w:t>O</w:t>
        <w:noBreakHyphen/>
        <w:t>O</w:t>
        <w:noBreakHyphen/>
        <w:t>O</w:t>
        <w:noBreakHyphen/>
        <w:t>O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i           Si Do#m          Sol#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GLO</w:t>
        <w:noBreakHyphen/>
        <w:t>RI</w:t>
        <w:noBreakHyphen/>
        <w:t>A GLO</w:t>
        <w:noBreakHyphen/>
        <w:t>RIAA DIOS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a          Mi  Fa#m Si7          Mi</w:t>
      </w:r>
    </w:p>
    <w:p>
      <w:pPr>
        <w:pStyle w:val="Normal"/>
        <w:spacing w:lineRule="atLeast" w:line="360"/>
        <w:jc w:val="both"/>
        <w:rPr>
          <w:sz w:val="24"/>
        </w:rPr>
      </w:pPr>
      <w:r>
        <w:rPr>
          <w:sz w:val="24"/>
        </w:rPr>
        <w:t>GLO</w:t>
        <w:noBreakHyphen/>
        <w:t>RI</w:t>
        <w:noBreakHyphen/>
        <w:t>A, GLO</w:t>
        <w:noBreakHyphen/>
        <w:t>O</w:t>
        <w:noBreakHyphen/>
        <w:t>RIAA DIO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iento en mí tu presencia, soy como tú me ves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ajas a mi miseria, me llenas de tu paz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ndigno de tus dones, mas por tu gran amor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u espíritu me llena ¡gracias te doy  Señor!</w:t>
      </w:r>
    </w:p>
    <w:p>
      <w:pPr>
        <w:pStyle w:val="Normal"/>
        <w:spacing w:lineRule="atLeast" w:line="360"/>
        <w:jc w:val="both"/>
        <w:rPr>
          <w:sz w:val="24"/>
        </w:rPr>
      </w:pPr>
      <w:r>
        <w:rPr>
          <w:sz w:val="24"/>
        </w:rPr>
        <w:t>GLORIA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58. TU ME SONDEA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Mi               Do#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ú me sondeas y me conoces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La                     Si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ú me hablas a mí, Señor (2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La            Sol#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Hu</w:t>
        <w:noBreakHyphen/>
        <w:t xml:space="preserve"> hu</w:t>
        <w:noBreakHyphen/>
        <w:t xml:space="preserve"> hu </w:t>
        <w:noBreakHyphen/>
        <w:t xml:space="preserve"> hu </w:t>
        <w:noBreakHyphen/>
        <w:t>hu</w:t>
        <w:noBreakHyphen/>
        <w:t xml:space="preserve">  h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Fa#m           Si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Hu</w:t>
        <w:noBreakHyphen/>
        <w:t xml:space="preserve"> hu</w:t>
        <w:noBreakHyphen/>
        <w:t xml:space="preserve"> hu </w:t>
        <w:noBreakHyphen/>
        <w:t xml:space="preserve"> hu </w:t>
        <w:noBreakHyphen/>
        <w:t>hu</w:t>
        <w:noBreakHyphen/>
        <w:t xml:space="preserve">  h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Mi</w:t>
      </w:r>
    </w:p>
    <w:p>
      <w:pPr>
        <w:pStyle w:val="Normal"/>
        <w:spacing w:lineRule="atLeast" w:line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hu</w:t>
        <w:noBreakHyphen/>
        <w:t xml:space="preserve"> hu</w:t>
        <w:noBreakHyphen/>
        <w:t xml:space="preserve"> hu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dónde iré yo sin tu espíritu.</w:t>
      </w:r>
    </w:p>
    <w:p>
      <w:pPr>
        <w:pStyle w:val="Normal"/>
        <w:spacing w:lineRule="atLeast" w:line="360"/>
        <w:jc w:val="both"/>
        <w:rPr>
          <w:sz w:val="24"/>
        </w:rPr>
      </w:pPr>
      <w:r>
        <w:rPr>
          <w:sz w:val="24"/>
        </w:rPr>
        <w:t>¿dónde huir de tu rostro Yahvé? (bis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ú me proteges y me defiende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y mi alma está viva por ti (bis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ú me creaste para alabarte,</w:t>
      </w:r>
    </w:p>
    <w:p>
      <w:pPr>
        <w:pStyle w:val="Normal"/>
        <w:spacing w:lineRule="atLeast" w:line="360"/>
        <w:jc w:val="both"/>
        <w:rPr>
          <w:sz w:val="24"/>
        </w:rPr>
      </w:pPr>
      <w:r>
        <w:rPr>
          <w:sz w:val="24"/>
        </w:rPr>
        <w:t>Te doy gracias por siempre, Señor (bis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59. EL AGUA DEL SEÑO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Mi                        Do#m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El agua del Señor sanó mi enfermedad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La                          Si7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El agua del Señor Jesú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Mi                  Do#m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El agua del Señor sanó mi enfermedad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La                 Si7     Mi   Mi7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El agua del Señor Jesús.</w:t>
      </w:r>
    </w:p>
    <w:p>
      <w:pPr>
        <w:sectPr>
          <w:type w:val="continuous"/>
          <w:pgSz w:w="12240" w:h="15840"/>
          <w:pgMar w:left="1701" w:right="1701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La              M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l que quiera y tenga sed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Si7                    M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que venga y beba grati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La               M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l que quiera y tenga sed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Si7        Mi</w:t>
      </w:r>
    </w:p>
    <w:p>
      <w:pPr>
        <w:pStyle w:val="Normal"/>
        <w:spacing w:lineRule="atLeast" w:line="360"/>
        <w:jc w:val="both"/>
        <w:rPr>
          <w:sz w:val="24"/>
        </w:rPr>
      </w:pPr>
      <w:r>
        <w:rPr>
          <w:sz w:val="24"/>
        </w:rPr>
        <w:t>beba el agua de la vid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l que beba de este agua</w:t>
      </w:r>
    </w:p>
    <w:p>
      <w:pPr>
        <w:pStyle w:val="Normal"/>
        <w:spacing w:lineRule="atLeast" w:line="360"/>
        <w:jc w:val="both"/>
        <w:rPr>
          <w:sz w:val="24"/>
        </w:rPr>
      </w:pPr>
      <w:r>
        <w:rPr>
          <w:sz w:val="24"/>
        </w:rPr>
        <w:t>jamás tendrá sed. (2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obre ti derramaré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l agua que es mi vida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y tu corazón de piedra,</w:t>
      </w:r>
    </w:p>
    <w:p>
      <w:pPr>
        <w:pStyle w:val="Normal"/>
        <w:spacing w:lineRule="atLeast" w:line="360"/>
        <w:jc w:val="both"/>
        <w:rPr>
          <w:sz w:val="24"/>
        </w:rPr>
      </w:pPr>
      <w:r>
        <w:rPr>
          <w:sz w:val="24"/>
        </w:rPr>
        <w:t>en amor transformaré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l que crea en mi palabr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y se abra a mi fuerz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 su seno brotarán</w:t>
      </w:r>
    </w:p>
    <w:p>
      <w:pPr>
        <w:pStyle w:val="Normal"/>
        <w:spacing w:lineRule="atLeast" w:line="360"/>
        <w:jc w:val="both"/>
        <w:rPr>
          <w:sz w:val="24"/>
        </w:rPr>
      </w:pPr>
      <w:r>
        <w:rPr>
          <w:sz w:val="24"/>
        </w:rPr>
        <w:t>torrentes de agua viv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e doy gracias, Tú me cambias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ú me llenas. Me has salvad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60. CANTA JERUSALE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  Lam     D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Canta Jerusalén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Fa               So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anta Jerusalén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 Fa Sol7  Do  La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Canta Jerusalén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</w:t>
      </w:r>
      <w:r>
        <w:rPr>
          <w:sz w:val="24"/>
        </w:rPr>
        <w:t>So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res pueblo santo escogid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</w:t>
      </w:r>
      <w:r>
        <w:rPr>
          <w:sz w:val="24"/>
        </w:rPr>
        <w:t>La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r la gracia del Seño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</w:t>
      </w:r>
      <w:r>
        <w:rPr>
          <w:sz w:val="24"/>
        </w:rPr>
        <w:t>So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Juntos caminamos en la f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</w:t>
      </w:r>
      <w:r>
        <w:rPr>
          <w:sz w:val="24"/>
        </w:rPr>
        <w:t>Lam  M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que nos conducea nuestro Dios.</w:t>
      </w:r>
    </w:p>
    <w:p>
      <w:pPr>
        <w:pStyle w:val="Normal"/>
        <w:spacing w:lineRule="atLeast" w:line="480"/>
        <w:jc w:val="both"/>
        <w:rPr>
          <w:sz w:val="24"/>
        </w:rPr>
      </w:pPr>
      <w:r>
        <w:rPr>
          <w:b/>
          <w:sz w:val="24"/>
        </w:rPr>
        <w:t>Canta Jerusalén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res tú la tierra que promet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los hombres el Seño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res la promesa de los siglos</w:t>
      </w:r>
    </w:p>
    <w:p>
      <w:pPr>
        <w:pStyle w:val="Normal"/>
        <w:spacing w:lineRule="atLeast" w:line="360"/>
        <w:jc w:val="both"/>
        <w:rPr>
          <w:sz w:val="24"/>
        </w:rPr>
      </w:pPr>
      <w:r>
        <w:rPr>
          <w:sz w:val="24"/>
        </w:rPr>
        <w:t>donde nace el Salvado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ives en confianza esperand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que algún día sea mejo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ero tu esperanza se sostiene</w:t>
      </w:r>
    </w:p>
    <w:p>
      <w:pPr>
        <w:pStyle w:val="Normal"/>
        <w:spacing w:lineRule="atLeast" w:line="360"/>
        <w:jc w:val="both"/>
        <w:rPr>
          <w:sz w:val="24"/>
        </w:rPr>
      </w:pPr>
      <w:r>
        <w:rPr>
          <w:sz w:val="24"/>
        </w:rPr>
        <w:t>en el Cristo Redento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ives la alegría de la vid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i contigo va el Seño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ufres en tu cuerpo,</w:t>
      </w:r>
    </w:p>
    <w:p>
      <w:pPr>
        <w:pStyle w:val="Normal"/>
        <w:spacing w:lineRule="atLeast" w:line="360"/>
        <w:jc w:val="both"/>
        <w:rPr>
          <w:sz w:val="24"/>
        </w:rPr>
      </w:pPr>
      <w:r>
        <w:rPr>
          <w:sz w:val="24"/>
        </w:rPr>
        <w:t>y en tu alma está escrito el amo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anta tu alabanza con el cant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que te ofrezca el corazón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h, Jerusalén. El es tu fuerza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u verdad y tu perdó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continuous"/>
      <w:pgSz w:w="12240" w:h="15840"/>
      <w:pgMar w:left="1701" w:right="1701" w:gutter="0" w:header="0" w:top="1417" w:footer="0" w:bottom="141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iroi5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4T21:04:00Z</dcterms:created>
  <dc:creator>Rafael Maciel R.</dc:creator>
  <dc:description/>
  <dc:language>en-US</dc:language>
  <cp:lastModifiedBy>Rafael Maciel R.</cp:lastModifiedBy>
  <dcterms:modified xsi:type="dcterms:W3CDTF">1999-06-14T21:04:00Z</dcterms:modified>
  <cp:revision>3</cp:revision>
  <dc:subject/>
  <dc:title>CANCIONERO: “Jesús es el Señor”</dc:title>
</cp:coreProperties>
</file>