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 w:firstLine="851"/>
        <w:jc w:val="both"/>
        <w:rPr/>
      </w:pPr>
      <w:r>
        <w:rPr/>
      </w:r>
    </w:p>
    <w:p>
      <w:pPr>
        <w:pStyle w:val="Normal"/>
        <w:ind w:right="84" w:firstLine="851"/>
        <w:jc w:val="center"/>
        <w:rPr>
          <w:b/>
          <w:b/>
          <w:sz w:val="28"/>
        </w:rPr>
      </w:pPr>
      <w:r>
        <w:rPr>
          <w:b/>
          <w:sz w:val="28"/>
        </w:rPr>
        <w:t xml:space="preserve">№ </w:t>
      </w:r>
      <w:r>
        <w:rPr>
          <w:b/>
          <w:sz w:val="28"/>
        </w:rPr>
        <w:t>42</w:t>
      </w:r>
    </w:p>
    <w:p>
      <w:pPr>
        <w:pStyle w:val="Normal"/>
        <w:ind w:right="84" w:firstLine="851"/>
        <w:jc w:val="both"/>
        <w:rPr>
          <w:b/>
          <w:b/>
          <w:sz w:val="28"/>
        </w:rPr>
      </w:pPr>
      <w:r>
        <w:rPr>
          <w:b/>
          <w:sz w:val="28"/>
        </w:rPr>
      </w:r>
    </w:p>
    <w:p>
      <w:pPr>
        <w:pStyle w:val="Normal"/>
        <w:ind w:right="84" w:firstLine="851"/>
        <w:jc w:val="both"/>
        <w:rPr>
          <w:b/>
          <w:b/>
        </w:rPr>
      </w:pPr>
      <w:r>
        <w:rPr>
          <w:b/>
        </w:rPr>
        <w:t>В.М.Смирнов</w:t>
      </w:r>
    </w:p>
    <w:p>
      <w:pPr>
        <w:pStyle w:val="Normal"/>
        <w:ind w:right="84" w:firstLine="851"/>
        <w:jc w:val="both"/>
        <w:rPr>
          <w:i/>
          <w:i/>
        </w:rPr>
      </w:pPr>
      <w:r>
        <w:rPr>
          <w:i/>
        </w:rPr>
        <w:t>Критика Программы Коминтерна</w:t>
      </w:r>
    </w:p>
    <w:p>
      <w:pPr>
        <w:pStyle w:val="Normal"/>
        <w:ind w:right="84" w:firstLine="851"/>
        <w:jc w:val="both"/>
        <w:rPr/>
      </w:pPr>
      <w:r>
        <w:rPr/>
        <w:t xml:space="preserve"> </w:t>
      </w:r>
      <w:r>
        <w:rPr/>
        <w:t>&lt;14.08.28&gt;</w:t>
      </w:r>
    </w:p>
    <w:p>
      <w:pPr>
        <w:pStyle w:val="Normal"/>
        <w:ind w:right="84" w:firstLine="851"/>
        <w:jc w:val="both"/>
        <w:rPr/>
      </w:pPr>
      <w:r>
        <w:rPr/>
      </w:r>
    </w:p>
    <w:p>
      <w:pPr>
        <w:pStyle w:val="Normal"/>
        <w:ind w:right="84" w:firstLine="851"/>
        <w:jc w:val="both"/>
        <w:rPr/>
      </w:pPr>
      <w:r>
        <w:rPr/>
        <w:t>РЦХИДНИ</w:t>
      </w:r>
    </w:p>
    <w:p>
      <w:pPr>
        <w:pStyle w:val="Normal"/>
        <w:ind w:right="84" w:firstLine="851"/>
        <w:jc w:val="both"/>
        <w:rPr/>
      </w:pPr>
      <w:r>
        <w:rPr/>
        <w:t>ф.        326</w:t>
      </w:r>
    </w:p>
    <w:p>
      <w:pPr>
        <w:pStyle w:val="Normal"/>
        <w:ind w:right="84" w:firstLine="851"/>
        <w:jc w:val="both"/>
        <w:rPr/>
      </w:pPr>
      <w:r>
        <w:rPr/>
        <w:t>оп.           1</w:t>
      </w:r>
    </w:p>
    <w:p>
      <w:pPr>
        <w:pStyle w:val="Normal"/>
        <w:ind w:right="84" w:firstLine="851"/>
        <w:jc w:val="both"/>
        <w:rPr/>
      </w:pPr>
      <w:r>
        <w:rPr/>
        <w:t>д.         112</w:t>
      </w:r>
    </w:p>
    <w:p>
      <w:pPr>
        <w:pStyle w:val="Normal"/>
        <w:ind w:right="84" w:firstLine="851"/>
        <w:jc w:val="both"/>
        <w:rPr/>
      </w:pPr>
      <w:r>
        <w:rPr/>
        <w:t>л.л.201-211</w:t>
      </w:r>
    </w:p>
    <w:p>
      <w:pPr>
        <w:pStyle w:val="Normal"/>
        <w:ind w:right="84" w:firstLine="851"/>
        <w:jc w:val="both"/>
        <w:rPr/>
      </w:pPr>
      <w:r>
        <w:rPr/>
      </w:r>
    </w:p>
    <w:p>
      <w:pPr>
        <w:pStyle w:val="Normal"/>
        <w:ind w:right="84" w:firstLine="851"/>
        <w:jc w:val="both"/>
        <w:rPr/>
      </w:pPr>
      <w:r>
        <w:rPr/>
      </w:r>
    </w:p>
    <w:p>
      <w:pPr>
        <w:pStyle w:val="Normal"/>
        <w:ind w:right="84" w:firstLine="851"/>
        <w:jc w:val="both"/>
        <w:rPr/>
      </w:pPr>
      <w:r>
        <w:rPr/>
        <w:t xml:space="preserve">... Насчет программы Коминтерна: теперь она «дополнена» речью Бухарина на Конгрессе, и все это вместе дает такой пахучий букет, перед которым каждому порядочному революционеру-коммунисту захочется заткнуть нос. Я согласен почти со всеми вашими замечаниями (за исключением вопроса о диктатуре пролетариата и крестьянства в отсталых странах. Скажу откровенно - этот вопрос для меня неясен, во всяком разе объявлять его устаревшим </w:t>
      </w:r>
      <w:r>
        <w:rPr>
          <w:i/>
        </w:rPr>
        <w:t>для всех колониальных стран</w:t>
      </w:r>
      <w:r>
        <w:rPr/>
        <w:t xml:space="preserve"> было бы неосторожно, несмотря на эпоху войн и революций. Поэтому от более детальной оценки этого вопроса я пока воздержусь. Здесь же я попробую систематизировать и обобщить те отдельные возражения, которые напрашиваются на каждом шагу.</w:t>
      </w:r>
    </w:p>
    <w:p>
      <w:pPr>
        <w:pStyle w:val="Normal"/>
        <w:ind w:right="84" w:firstLine="851"/>
        <w:jc w:val="both"/>
        <w:rPr/>
      </w:pPr>
      <w:r>
        <w:rPr/>
        <w:t>Вся программа построена так, чтобы не связать рук теперешнему оппортунистическому руководству. Это основное, что характеризует программу, и с этой точки зрения понятны и некоторые левые постановки вопросов: они допущены там, где эти левые постановки указанной выше основной задаче не мешают.</w:t>
      </w:r>
    </w:p>
    <w:p>
      <w:pPr>
        <w:pStyle w:val="Normal"/>
        <w:ind w:right="84" w:firstLine="851"/>
        <w:jc w:val="both"/>
        <w:rPr/>
      </w:pPr>
      <w:r>
        <w:rPr/>
        <w:t>Мы проделали огромный опыт пролетарской диктатуры. Мы на практике знаем, что эпоха диктатуры есть эпоха классовой борьбы. Мы знаем опять-таки на опыте, как эта классовая борьба при диктатуре пролетариата происходит, и как должна быть в связи с этим построена самая система диктатуры. Казалось бы, что этот опыт должен быть использован в международном масштабе, отбросив из него, разумеется, все то, что является результатом особых специфических условий в нашей стране. Ничего этого в программе нет.</w:t>
      </w:r>
    </w:p>
    <w:p>
      <w:pPr>
        <w:pStyle w:val="Normal"/>
        <w:ind w:right="84" w:firstLine="851"/>
        <w:jc w:val="both"/>
        <w:rPr/>
      </w:pPr>
      <w:r>
        <w:rPr/>
        <w:t>Накануне революции Ленин выпускает свою классическую работу о государстве и революции, где со всей резкостью подчеркивает, что государство, даже и пролетарское, является буржуазной формой, что оно должно быть отмирающим государством, что несомненно, говоря словами Энгельса, нужно отсечь худшие стороны этого зла.</w:t>
      </w:r>
    </w:p>
    <w:p>
      <w:pPr>
        <w:pStyle w:val="Normal"/>
        <w:ind w:right="84" w:firstLine="851"/>
        <w:jc w:val="both"/>
        <w:rPr/>
      </w:pPr>
      <w:r>
        <w:rPr/>
        <w:t xml:space="preserve">Об этом в программе сказано только между прочим. Почти ничего нет и о тех особых гарантиях, которые необходимы для того, чтобы создать в период диктатуры новый тип постепенно </w:t>
      </w:r>
      <w:r>
        <w:rPr>
          <w:i/>
        </w:rPr>
        <w:t>отмирающего государства</w:t>
      </w:r>
      <w:r>
        <w:rPr/>
        <w:t xml:space="preserve"> (вооружение рабочих</w:t>
      </w:r>
      <w:r>
        <w:rPr>
          <w:rStyle w:val="FootnoteCharacters"/>
          <w:rStyle w:val="FootnoteAnchor"/>
        </w:rPr>
        <w:footnoteReference w:id="2"/>
      </w:r>
      <w:r>
        <w:rPr/>
        <w:t>, сведение платы всем должностным лицам до уровня зарплаты рабочего, отмена всяких выдач денег на представительство - последним двум мерам Ленин придавал особо важное значение). Вместо всего этого голая ссылка на тип советского государства, без всякого указания на те бюрократические извращения этого типа, которые так подчеркивал Ленин еще в 1921 г., да и раньше (когда он говорил в 1918 г. о повышенной оплате специалистам, что это есть отступление от принципов, вынужденное, необходимое, но отступление - кстати, это было в споре с Бухариным).</w:t>
      </w:r>
    </w:p>
    <w:p>
      <w:pPr>
        <w:pStyle w:val="Normal"/>
        <w:ind w:right="84" w:firstLine="851"/>
        <w:jc w:val="both"/>
        <w:rPr/>
      </w:pPr>
      <w:r>
        <w:rPr/>
        <w:t xml:space="preserve">Основной вопрос сохранения пролетарской диктатуры - это правильное соотношение между парией и государством через партию пролетариата. Основной - важнее смычки с крестьянством (в программе, кстати, всюду бухаринский термин - «блок с крестьянством») потому, что при разрыве смычки с крестьянством пролетарская диктатура может погибнуть, разрыв же государства, созданного победой государства, с пролетариатом означает не только гибель пролетариата, но и предательство по отношению к пролетариату. Этому вопросу была посвящена целая дискуссия о профсоюзах, где Лениным была доказана необходимость </w:t>
      </w:r>
      <w:r>
        <w:rPr>
          <w:i/>
        </w:rPr>
        <w:t>особой организации пролетариата,</w:t>
      </w:r>
      <w:r>
        <w:rPr/>
        <w:t xml:space="preserve"> защищающей его интересы от своего государства (поскольку </w:t>
      </w:r>
      <w:r>
        <w:rPr>
          <w:i/>
        </w:rPr>
        <w:t>буржуазная</w:t>
      </w:r>
      <w:r>
        <w:rPr/>
        <w:t xml:space="preserve"> форма этого государства неизбежно даст бюрократические извращения) и защищающей это государство от классовых врагов (поскольку это государство является государством пролетарской диктатуры). Об этом (кстати сказать, полемика по этому поводу была не только с Троцким, но и с Бухариным, который и давал позиции тогдашних сторонников сращивания «глубокое» теоретическое обоснование) в программе Коминтерна опять-таки ничего нет, если не считать неопределенного упоминания о бюрократических извращениях, «вырастающих ... на почве недостаточной культурности масс», что, разумеется, является чистейшим вздором. Важнейший и действительно интернациональный опыт русской революции выброшен за борт - понятно почему: правильная постановка вопроса об отношениях к пролетариату бьет по самому уязвимому месту перерождающегося государства.</w:t>
      </w:r>
    </w:p>
    <w:p>
      <w:pPr>
        <w:pStyle w:val="Normal"/>
        <w:ind w:right="84" w:firstLine="851"/>
        <w:jc w:val="both"/>
        <w:rPr/>
      </w:pPr>
      <w:r>
        <w:rPr/>
        <w:t xml:space="preserve">Из предыдущего вытекает, что вопрос о положении рабочего класса в период диктатуры пролетариата совсем не безразличный вопрос, что здесь ограничиться только фразой о «самоограничении» рабочего (Бухарин и Преображенский) значит подрывать самые корни этой диктатуры. Поэтому наша программа, принятая на </w:t>
      </w:r>
      <w:r>
        <w:rPr>
          <w:lang w:val="en-US"/>
        </w:rPr>
        <w:t>VIII</w:t>
      </w:r>
      <w:r>
        <w:rPr/>
        <w:t xml:space="preserve"> съезде, отказавшись, в ввиду </w:t>
      </w:r>
      <w:r>
        <w:rPr>
          <w:i/>
        </w:rPr>
        <w:t>уже совершившегося</w:t>
      </w:r>
      <w:r>
        <w:rPr/>
        <w:t xml:space="preserve"> завоевания власти, от программы минимум, целую главу посвящает вопросу от «охране труда и социальном обеспечении». Программа Коминтерна теперь из всех вопросов охраны труда оставляет только 7-часовой рабочий день, не оговорив даже, что этот 7-часовой рабочий день является максимальным. При этом проект программы забывает, что наша программа даже для отсталой и разоренной войной страны, ставит задачу «установить в дальнейшем при общем увеличении производительности труда </w:t>
      </w:r>
      <w:r>
        <w:rPr>
          <w:i/>
        </w:rPr>
        <w:t>максимальный 6-часовой рабочий день без уменьшения вознаграждения за труд</w:t>
      </w:r>
      <w:r>
        <w:rPr/>
        <w:t xml:space="preserve"> и при обязательстве трудящихся сверх того уделять два часа в день без особого вознаграждения теории ремесла и производства, практическому обучению техники государственного управления и военному искусству». Программное требование 6-ти часового </w:t>
      </w:r>
      <w:r>
        <w:rPr>
          <w:i/>
        </w:rPr>
        <w:t>максимального</w:t>
      </w:r>
      <w:r>
        <w:rPr/>
        <w:t xml:space="preserve"> рабочего дня подменено 7-ми часовым </w:t>
      </w:r>
      <w:r>
        <w:rPr>
          <w:i/>
        </w:rPr>
        <w:t>сталинским</w:t>
      </w:r>
      <w:r>
        <w:rPr/>
        <w:t xml:space="preserve"> днем.</w:t>
      </w:r>
    </w:p>
    <w:p>
      <w:pPr>
        <w:pStyle w:val="Normal"/>
        <w:ind w:right="84" w:firstLine="851"/>
        <w:jc w:val="both"/>
        <w:rPr/>
      </w:pPr>
      <w:r>
        <w:rPr/>
        <w:t xml:space="preserve">Ничего нет о пониженном рабочем дне на подземных и вредных производствах, о еженедельном отдыхе, о запрещении труда детей и подростков до 18???»»»»»»»»» лет, о запрещении труда женщин и подростков до 18-ти лет на ночной работе и во вредных производствах, об отпусках рабочим вообще (в нашей программе </w:t>
      </w:r>
      <w:r>
        <w:rPr>
          <w:i/>
        </w:rPr>
        <w:t xml:space="preserve">1 месяц </w:t>
      </w:r>
      <w:r>
        <w:rPr/>
        <w:t xml:space="preserve">с </w:t>
      </w:r>
      <w:r>
        <w:rPr>
          <w:i/>
        </w:rPr>
        <w:t>временным</w:t>
      </w:r>
      <w:r>
        <w:rPr/>
        <w:t xml:space="preserve"> сокращением его до двух недель ввиду «крайнего разорения, вызванного войной и натиском мирового империализма»), о специальных отпусках женщинам по случаю беременности и родов и т.д. </w:t>
      </w:r>
      <w:r>
        <w:rPr>
          <w:i/>
        </w:rPr>
        <w:t xml:space="preserve">Выкинуты все те пункты программы, которые теперешние оппортунисты систематически нарушают. </w:t>
      </w:r>
      <w:r>
        <w:rPr/>
        <w:t xml:space="preserve">Очевидно, из тех же соображений выкинута и программа-минимум, хотя победоносная пролетарская революция произошла только в СССР, хотя Ленин жестоко издевался над теми, кто в 1917 г. </w:t>
      </w:r>
      <w:r>
        <w:rPr>
          <w:i/>
        </w:rPr>
        <w:t>накануне</w:t>
      </w:r>
      <w:r>
        <w:rPr/>
        <w:t xml:space="preserve"> захвата власти пролетариатом хотел выбросить программу-минимум. Опять-таки понятно: даже программа-минимум - требования к буржуазному обществу - во многом стесняла бы нынешних оппортунистов. Далее, отказ от национализации всей земли на том основании, что «отмена частной собственности на землю не могут быть введены немедленно в наиболее</w:t>
      </w:r>
      <w:r>
        <w:rPr>
          <w:i/>
        </w:rPr>
        <w:t xml:space="preserve"> развитых</w:t>
      </w:r>
      <w:r>
        <w:rPr/>
        <w:t xml:space="preserve"> (?) капиталистических странах». Вздорность этого утверждения такова, что даже пленум ЦК германской компартии остановился перед ним в недоумении. В самом деле, даже для крупного крестьянина и фермера эта радикально-буржуазная мера может означать только ликвидацию произвола землевладельца в установлении размеров арендной платы там, где фермер работал на арендованной земле и освобождение его от кабалы ипотечной задолженности там, где он является собственником. Но если вспомнить некоторые разговоры, ходившие два-три года тому назад о продаже в собственность земельного государственного фонда у нас, тогда можно найти некоторое реальное обоснование для этого отказа от того, что большевики выставили в 1905 г., и того, что было проведено в 1917 г.</w:t>
      </w:r>
    </w:p>
    <w:p>
      <w:pPr>
        <w:pStyle w:val="Normal"/>
        <w:ind w:right="84" w:firstLine="851"/>
        <w:jc w:val="both"/>
        <w:rPr/>
      </w:pPr>
      <w:r>
        <w:rPr/>
        <w:t>Таковы те вопросы, касающиеся периода диктатуры пролетариата, которые обойдены или смазаны в программе Коминтерна. Зато введены и серьезные новшества.</w:t>
      </w:r>
    </w:p>
    <w:p>
      <w:pPr>
        <w:pStyle w:val="Normal"/>
        <w:ind w:right="84" w:firstLine="851"/>
        <w:jc w:val="both"/>
        <w:rPr/>
      </w:pPr>
      <w:r>
        <w:rPr/>
        <w:t xml:space="preserve">«В борьбе за диктатуру пролетариата и за последующее преобразование общественного строя против блока помещиков и капиталистов  организуется </w:t>
      </w:r>
      <w:r>
        <w:rPr>
          <w:i/>
        </w:rPr>
        <w:t>блок рабочих и крестьян</w:t>
      </w:r>
      <w:r>
        <w:rPr/>
        <w:t xml:space="preserve"> под идейной и политической гегемонией первых, блок, являющийся основой диктатуры пролетариата».</w:t>
      </w:r>
    </w:p>
    <w:p>
      <w:pPr>
        <w:pStyle w:val="Normal"/>
        <w:ind w:right="84" w:firstLine="851"/>
        <w:jc w:val="both"/>
        <w:rPr/>
      </w:pPr>
      <w:r>
        <w:rPr/>
        <w:t xml:space="preserve">Сплошной оппортунистический вздор: возвращение к лозунгу 1905 г. с нелепым добавлением, что этот блок образуется «для борьбы за диктатуру пролетариата и последующего преобразования общественного строя». </w:t>
      </w:r>
      <w:r>
        <w:rPr>
          <w:i/>
        </w:rPr>
        <w:t>Блок для этого</w:t>
      </w:r>
      <w:r>
        <w:rPr/>
        <w:t xml:space="preserve"> не годится, и Ленин никогда не употреблял этого слова - он всегда говорил о «смычке». Термин «блок» принадлежит Бухарину. И тут не отделаешься ссылкой на слова «под гегемонией рабочих» - и в 1905 г. дело шло о гегемонии пролетариата, а не крестьянства. А о смычке Ленин разъяснял  весьма настойчиво: она означает союз с крестьянством - раз, </w:t>
      </w:r>
      <w:r>
        <w:rPr>
          <w:i/>
        </w:rPr>
        <w:t>борьбу с ним</w:t>
      </w:r>
      <w:r>
        <w:rPr/>
        <w:t xml:space="preserve"> - два. Эта борьба необходима и неизбежно постольку, поскольку переход к социализму означает уничтожение крестьянства,</w:t>
      </w:r>
      <w:r>
        <w:rPr>
          <w:i/>
        </w:rPr>
        <w:t xml:space="preserve"> как класса</w:t>
      </w:r>
      <w:r>
        <w:rPr/>
        <w:t xml:space="preserve"> (чего в программе буржуазного переворота не значится), а носителем идеи сохранения крестьянства, как класса, является кулак, а не бедняк (середняк же колеблется между этими двумя группами). Что здесь спор идет не о словах, а о сути дела, видно хотя бы из истории нашей революции. За диктатуру пролетариата мы боролись не в союзе со всем крестьянством, а в союзе с беднейшим крестьянством. Или комбеды 1918 г. были союзом с крестьянством? Или эти комбеды по мнению авторов программы являются ошибкой большевиков, глупостью, которую они наделали? Но это значит скатываться к эсеровской пошлятине. Приглашать международный пролетариат к образования блока рабочих и крестьян для социалистического переворота - это значит губить дело социалистической революции, подменять пролетарскую революцию программой мелкобуржуазного переворота.</w:t>
      </w:r>
    </w:p>
    <w:p>
      <w:pPr>
        <w:pStyle w:val="Normal"/>
        <w:ind w:right="84" w:firstLine="851"/>
        <w:jc w:val="both"/>
        <w:rPr/>
      </w:pPr>
      <w:r>
        <w:rPr/>
        <w:t>Неудивительно после этого, что НЭП объявляется всеобщим типом хозяйства для переходного периода, хотя он явно создался на почве недостаточного развития производительных сил у нас, на почве необходимости временно развивать эти силы в капиталистических или полукапиталистических формах под властью пролетариата впредь до той минуты, когда более высокий уровень их  позволит откинуть эти капиталистические формы. Нет слов, что такой процесс перехода может оказаться необходимым и для некоторых более технически развитых стран, чем Россия. Но это надо прощупать на практике, а не объявлять незыблемым принципом для всех стран. Да и формы НЭПа могут быть разными. «Товарооборот в местном масштабе» - это одно, натуральный обмен продуктов промышленности на продукты крестьянского хозяйства - это другое, денежный оборот и хозяйственный расчет на государственных предприятиях - третье. Ленин всегда подчеркивал серьезнейшую разницу  между этими видами НЭПа. Бухарин все это мешает в одну кучу и преподносит как всеобщий и единственный путь к социализму. Я уже не говорю о том ошельмовании «военного коммунизма», по поводу которого даже Варга сумел сказать кое-что путное.</w:t>
      </w:r>
    </w:p>
    <w:p>
      <w:pPr>
        <w:pStyle w:val="Normal"/>
        <w:ind w:right="84" w:firstLine="851"/>
        <w:jc w:val="both"/>
        <w:rPr/>
      </w:pPr>
      <w:r>
        <w:rPr/>
        <w:t>Такова оппортунистически-предательская трактовка вопроса о переходном периоде в бухаринской проекте. Переходя теперь к вопросу об оценке перспектив мировой революции и тактики Коминтерна, придется рассматривать попутно и проект программы, и речь Бухарина: последний договаривает то, что в проекте сказано намеками. Да и толкование, которое автор дает написанному им документу (хотя бы его подпись там и не стояла), иной раз не менее важно, чем самый документ.</w:t>
      </w:r>
    </w:p>
    <w:p>
      <w:pPr>
        <w:pStyle w:val="Normal"/>
        <w:ind w:right="84" w:firstLine="851"/>
        <w:jc w:val="both"/>
        <w:rPr/>
      </w:pPr>
      <w:r>
        <w:rPr/>
        <w:t>Даже в дискуссионном листке «Правды» (№6) отмечено, что программа дает анализ империализма не как одного из фазисов (и притом упадочного) капитализма, который поэтому сохраняет в силе основные законы капитализма, а как особую форму, как «чистый империализм». Напомню, что об этом уже был спор Бухарина с Лениным по поводу программы ВКП, и что Бухарин еще в своей «Экономике переходного периода» заявил, что «финансовый каптал</w:t>
      </w:r>
      <w:r>
        <w:rPr>
          <w:i/>
        </w:rPr>
        <w:t xml:space="preserve"> уничтожил анархию </w:t>
      </w:r>
      <w:r>
        <w:rPr/>
        <w:t xml:space="preserve">производства внутри крупных капиталистических стран» (буквально так). Эту идею о буржуазном государстве-классе, которую он слегка затушевал в проекте программы, он развил полностью в своей речи на конгрессе и непосредственно связал его </w:t>
      </w:r>
      <w:r>
        <w:rPr>
          <w:i/>
        </w:rPr>
        <w:t>с вопросом о стабилизации.</w:t>
      </w:r>
    </w:p>
    <w:p>
      <w:pPr>
        <w:pStyle w:val="Normal"/>
        <w:ind w:right="84" w:firstLine="851"/>
        <w:jc w:val="both"/>
        <w:rPr/>
      </w:pPr>
      <w:r>
        <w:rPr/>
        <w:t xml:space="preserve">Капитализм переживает новую эру - такова замаскированная мысль проекта программы и открытая центральная мысль речи Бухарина. Империализм - это организация капиталистического производства в государственно-капиталистические тресты. Капитализм последних лет, реорганизовавшись на этой основе, в значительной степени преодолел внутренние противоречия - из этого исходит Бухарин. «Если рассматривать китайскую революцию как пустячок, как это делают с.-д. - говорит он, - тогда, конечно, </w:t>
      </w:r>
      <w:r>
        <w:rPr>
          <w:i/>
        </w:rPr>
        <w:t>никакого серьезного кризиса капитализма нет. Если СССР не существует, то опять-таки кризиса капитализма нет»</w:t>
      </w:r>
      <w:r>
        <w:rPr/>
        <w:t xml:space="preserve">. Кризис капитализма, если не считать противоречий между государствами, изжит. И в связи с этим он заявляет: «эти определения (т.е. что стабилизация капитализма является частичной, временной и т.д.) теперь имеют смысл </w:t>
      </w:r>
      <w:r>
        <w:rPr>
          <w:i/>
        </w:rPr>
        <w:t>несколько иной, чем прежде</w:t>
      </w:r>
      <w:r>
        <w:rPr/>
        <w:t xml:space="preserve"> (курсив Бухарина). И если он называет стабилизацию все же «относительной», то вовсе «не с той точки зрения, что в одной, другой, третьей стране капитализм находится в состоянии непосредственного краха», а с точки зрения «общей связи всех стран в рамках мирового хозяйства», т.е. междугосударственных противоречий. Внутри же каждой страны капитализму удалось совершить «технический переворот» и притом с переходом к государственно-капиталистическим формам, к</w:t>
      </w:r>
      <w:r>
        <w:rPr>
          <w:i/>
        </w:rPr>
        <w:t xml:space="preserve"> организованному </w:t>
      </w:r>
      <w:r>
        <w:rPr/>
        <w:t>производству.</w:t>
      </w:r>
    </w:p>
    <w:p>
      <w:pPr>
        <w:pStyle w:val="Normal"/>
        <w:ind w:right="84" w:firstLine="851"/>
        <w:jc w:val="both"/>
        <w:rPr/>
      </w:pPr>
      <w:r>
        <w:rPr/>
        <w:t>Мало того, этим государствам трестам, по утверждению Бухарина, удалось создать серьезные элементы классового мира между пролетариатом и буржуазией. «Стабилизация дает возможность улучшить материальное положение некоторых слоев пролетариата», говорит он и в этом находит объяснение еще социал-демократии, благодаря которой «государственно-капиталистическим трестам» удается захватить в свои руки профсоюзные организации пролетариата, превратив их в государственные органы.</w:t>
      </w:r>
    </w:p>
    <w:p>
      <w:pPr>
        <w:pStyle w:val="Normal"/>
        <w:ind w:right="84" w:firstLine="851"/>
        <w:jc w:val="both"/>
        <w:rPr/>
      </w:pPr>
      <w:r>
        <w:rPr/>
        <w:t>Развращение буржуазией верхушки пролетариата - дело не новое. Еще Ленин отметил в свое время подкуп этой верхушки за счет эксплуатации и грабежа колоний. Но Бухарин считает необходимым «углубить» Ленина. «Экономическим базисом реформизма», вещает он, «служат не только сверхприбыли, получаемые от колоний, но и сверхприбыли, получаемые в порядке мирового товарооборота, вообще на основе экспорта капитала</w:t>
      </w:r>
      <w:r>
        <w:rPr>
          <w:i/>
        </w:rPr>
        <w:t xml:space="preserve"> не</w:t>
      </w:r>
      <w:r>
        <w:rPr/>
        <w:t xml:space="preserve"> только </w:t>
      </w:r>
      <w:r>
        <w:rPr>
          <w:lang w:val="en-US"/>
        </w:rPr>
        <w:t>[</w:t>
      </w:r>
      <w:r>
        <w:rPr/>
        <w:t>в</w:t>
      </w:r>
      <w:r>
        <w:rPr>
          <w:lang w:val="en-US"/>
        </w:rPr>
        <w:t>]</w:t>
      </w:r>
      <w:r>
        <w:rPr/>
        <w:t xml:space="preserve"> «свои колонии, и </w:t>
      </w:r>
      <w:r>
        <w:rPr>
          <w:i/>
        </w:rPr>
        <w:t>не</w:t>
      </w:r>
      <w:r>
        <w:rPr/>
        <w:t xml:space="preserve"> только в колонии вообще и т.д.» (курсив Бухарина). И тут же ссылается на Маркса, который «проанализировал целый ряд случаев, </w:t>
      </w:r>
      <w:r>
        <w:rPr>
          <w:lang w:val="en-US"/>
        </w:rPr>
        <w:t>[</w:t>
      </w:r>
      <w:r>
        <w:rPr/>
        <w:t>когда] крупно промышленная страна с большим удельным весом в мировом хозяйстве получает дифференциальную ренту</w:t>
      </w:r>
      <w:r>
        <w:rPr>
          <w:i/>
        </w:rPr>
        <w:t xml:space="preserve"> благодаря превосходству своей техники</w:t>
      </w:r>
      <w:r>
        <w:rPr/>
        <w:t xml:space="preserve">» (курсив мой). «А эти сверхприбыли», добавляет он, «играют огромную роль в самое последнее время». Это «углубление» заслуживает того, чтобы на нем остановиться. Ленин говорил, что буржуазия способна до известной степени и на время установить мир между классами за счет грабежа колоний и отсталых стран, но за это они расплачиваются войнами за передел мира, сопровождающимися резким обострением противоречий внутри каждой крупной капиталистической страны. По Бухарину же выходит, что эти сверхприбыли получаются просто </w:t>
      </w:r>
      <w:r>
        <w:rPr>
          <w:i/>
        </w:rPr>
        <w:t>в результате более высокой техники</w:t>
      </w:r>
      <w:r>
        <w:rPr/>
        <w:t xml:space="preserve"> передовых стран, что для этого не нужно «своих колоний и даже колоний вообще». </w:t>
      </w:r>
      <w:r>
        <w:rPr>
          <w:i/>
        </w:rPr>
        <w:t>Классовый мир обеспечивается не грабежом колоний, а техническим прогрессом</w:t>
      </w:r>
      <w:r>
        <w:rPr/>
        <w:t>. Если в начале своей речи Бухарин утверждал, что капиталисты добились внутри отдельных стран прочной стабилизации, которой грозит только опасность международных осложнений, то теперь и это ограничение еще ограничивается. Зачем капиталистическим странам воевать за колонии между собой - им нужно только все время быть по своей технике впереди отсталых стран. А ведь об этом заботится «закон неравномерного развития капитализма». И действительно поговорив «для приличия» о «междугосударственных противоречиях», он тотчас же отбрасывает их в сторону: «В пестрой смене взаимоотношений между государствами», говорит он, «... красной нитью проходит основная тенденция - группировки сил против СССР... Сообразно этому мы и должны строить свою тактику».</w:t>
      </w:r>
    </w:p>
    <w:p>
      <w:pPr>
        <w:pStyle w:val="Normal"/>
        <w:ind w:right="84" w:firstLine="851"/>
        <w:jc w:val="both"/>
        <w:rPr/>
      </w:pPr>
      <w:r>
        <w:rPr/>
        <w:t xml:space="preserve">Империалистическому миру не грозит война между капиталистическими гигантами, ему нужно только </w:t>
      </w:r>
      <w:r>
        <w:rPr>
          <w:i/>
        </w:rPr>
        <w:t>единым фронтом</w:t>
      </w:r>
      <w:r>
        <w:rPr/>
        <w:t xml:space="preserve"> держать в повиновении или «решпекте» более отсталые страны и прежде всего СССР, отделившийся от империалистической эксплуатации монополией внешней торговли. Чем это отличается от той теории сверхимпериализма, от которой на словах открещивается Бухарин, и которая ведь и состоит в том, что империализму предстоит еще «новая эра», на основе государственной организации капитала, если удастся подчинить своему влиянию «отсталые расы»? Ровно ничем, кроме того, что вместо «отсталых рас» Бухарин говорит об «угнетенных нациях», а вместо «новой эры» о «несколько ином характере стабилизации». Каутский может торжествовать: его предательская теория сверхимпериализма признана с трибуны </w:t>
      </w:r>
      <w:r>
        <w:rPr>
          <w:lang w:val="en-US"/>
        </w:rPr>
        <w:t>VI</w:t>
      </w:r>
      <w:r>
        <w:rPr/>
        <w:t xml:space="preserve"> Конгресса Коминтерна.</w:t>
      </w:r>
    </w:p>
    <w:p>
      <w:pPr>
        <w:pStyle w:val="Normal"/>
        <w:ind w:right="84" w:firstLine="851"/>
        <w:jc w:val="both"/>
        <w:rPr/>
      </w:pPr>
      <w:r>
        <w:rPr/>
        <w:t>Какой отсюда следует политический вывод? Только тот, что суть дела при этих условиях не в классовой борьбе пролетариата передовых стран, а в обороне отсталых стран от эксплуатации их передовыми. Этот вывод Бухарин и делает: «Мы охватим широкие массы рабочего класса западно-европейских стран», говорит он в заключительной части своего доклада, «мы подчиним своему влиянию рабочее движение в крупных капиталистических государствах</w:t>
      </w:r>
      <w:r>
        <w:rPr>
          <w:i/>
        </w:rPr>
        <w:t xml:space="preserve"> и сумеем увязать их с действительно могучим и имеющим историческое значение  движением угнетенных народов».</w:t>
      </w:r>
    </w:p>
    <w:p>
      <w:pPr>
        <w:pStyle w:val="Normal"/>
        <w:ind w:right="84" w:firstLine="851"/>
        <w:jc w:val="both"/>
        <w:rPr/>
      </w:pPr>
      <w:r>
        <w:rPr/>
        <w:t>Не социалистическая революция в передовых странах, а освободительная война «мировой деревни» против «мирового города» (см. проект программы) с СССР во главе этой «мировой деревни» - вот до чего доболтался Бухарин. А Коминтерну предоставляется «увязывать» с этой войной «рабочее движение в крупных капиталистических государствах». Все вопросы оппортунистически ставятся на голову.</w:t>
      </w:r>
    </w:p>
    <w:p>
      <w:pPr>
        <w:pStyle w:val="Normal"/>
        <w:ind w:right="84" w:firstLine="851"/>
        <w:jc w:val="both"/>
        <w:rPr/>
      </w:pPr>
      <w:r>
        <w:rPr/>
        <w:t>Не пролетариат ведет за собой угнетенные народы отсталых стран, а эти угнетенные</w:t>
      </w:r>
      <w:r>
        <w:rPr>
          <w:i/>
        </w:rPr>
        <w:t xml:space="preserve"> народы</w:t>
      </w:r>
      <w:r>
        <w:rPr/>
        <w:t xml:space="preserve"> в своей обороне втягивают пролетариат передовых стран в социалистическую революцию. СССР - не первый отряд мирового пролетариата, отбросивший свою буржуазию, а вождь угнетенных наций в их борьбе против передовых капиталистических стран. Вот как развивается в мировом масштабе теория «блока рабочих и крестьян»! В этом мировом масштабе исчезают и слова о гегемонии пролетариата!</w:t>
      </w:r>
    </w:p>
    <w:p>
      <w:pPr>
        <w:pStyle w:val="Normal"/>
        <w:ind w:right="84" w:firstLine="851"/>
        <w:jc w:val="both"/>
        <w:rPr/>
      </w:pPr>
      <w:r>
        <w:rPr/>
        <w:t>Что и говорить, концепция законченная! Капитализм вступил опять в фазу реконструкции, на основе планово-капиталистического хозяйства. Он обладает такими ресурсами - в виде своего технического превосходства над другими странами - которые позволяют ему развращать пролетариат. пролетариат передовых стран вычеркивается из списка основных революционных сил - в лучшем случае, он годится на подмогу. Противоречия между «государствами-трестами» могут быть предотвращены общей, совместной борьбой против СССР и отсталых стран. Отсюда отчаянный вопль: обороняйся, опираясь на отсталые страны, и</w:t>
      </w:r>
      <w:r>
        <w:rPr>
          <w:i/>
        </w:rPr>
        <w:t xml:space="preserve"> разлагая</w:t>
      </w:r>
      <w:r>
        <w:rPr/>
        <w:t>, насколько возможно, эти страшные передовые страны путем «подчинения своему влиянию рабочего движения в них». Обороняйся, а может на грех и удастся перейти в наступление.</w:t>
      </w:r>
    </w:p>
    <w:p>
      <w:pPr>
        <w:pStyle w:val="Normal"/>
        <w:ind w:right="84" w:firstLine="851"/>
        <w:jc w:val="both"/>
        <w:rPr/>
      </w:pPr>
      <w:r>
        <w:rPr/>
        <w:t xml:space="preserve">Вы очень правильно отметили, - на что я в начале не обратил особого внимания, - новую схему развития мировой революции в проекте программы. Не последовательные </w:t>
      </w:r>
      <w:r>
        <w:rPr>
          <w:i/>
        </w:rPr>
        <w:t>волны революций</w:t>
      </w:r>
      <w:r>
        <w:rPr/>
        <w:t xml:space="preserve"> в капиталистических странах, а отдельные революции то в одной стране, то в другой - в зависимости от того, где удастся это случайное наступление - с последовательным присоединением их к территории коалиции угнетенных стран с СССР во главе, - постепенное завоевание капиталистического мира с периферии. Все это вполне «увязывается» со всей остальной концепцией Бухарина.</w:t>
      </w:r>
    </w:p>
    <w:p>
      <w:pPr>
        <w:pStyle w:val="Normal"/>
        <w:ind w:right="84" w:firstLine="851"/>
        <w:jc w:val="both"/>
        <w:rPr/>
      </w:pPr>
      <w:r>
        <w:rPr/>
        <w:t>Остается один вопрос: насколько прочна эта проповедуемая Бухариным коалиция «мировой деревни». Прочность эта очень сомнительна.</w:t>
      </w:r>
    </w:p>
    <w:p>
      <w:pPr>
        <w:pStyle w:val="Normal"/>
        <w:ind w:right="84" w:firstLine="851"/>
        <w:jc w:val="both"/>
        <w:rPr/>
      </w:pPr>
      <w:r>
        <w:rPr/>
        <w:t xml:space="preserve">Бухарин яростно обрушивается на социал-демократию и требует поворота в отношении к ней. Что социал-демократия - сволочь - это бесспорно, и не мы, конечно, будем ее защищать. Но откуда взялась именно </w:t>
      </w:r>
      <w:r>
        <w:rPr>
          <w:i/>
        </w:rPr>
        <w:t>теперь</w:t>
      </w:r>
      <w:r>
        <w:rPr/>
        <w:t xml:space="preserve"> эта ярость Бухарина?</w:t>
      </w:r>
    </w:p>
    <w:p>
      <w:pPr>
        <w:pStyle w:val="Normal"/>
        <w:ind w:right="84" w:firstLine="851"/>
        <w:jc w:val="both"/>
        <w:rPr/>
      </w:pPr>
      <w:r>
        <w:rPr/>
        <w:t>Не потому, что социал-демократия изменила пролетариату перед лицом мировой войны. «Соц-демократия 4/</w:t>
      </w:r>
      <w:r>
        <w:rPr>
          <w:lang w:val="en-US"/>
        </w:rPr>
        <w:t>VIII</w:t>
      </w:r>
      <w:r>
        <w:rPr/>
        <w:t xml:space="preserve"> 1914 года» - говорит он, - «есть лишь эмбрион зародыш современной социал-демократии». Не потому, что она расстреливала революционных рабочих - об этом он в своей речи не вспоминает. Его ярость вызвал тезис Гильфердинга о том, что «было бы лучше, если бы СССР был втянут в общий комплекс капиталистических стран». «Практическое выражение этой формулировки господина Гильфердинга», говорит Бухарин, «означает ничто иное, как войну против СССР. Разумеется, </w:t>
      </w:r>
      <w:r>
        <w:rPr>
          <w:i/>
        </w:rPr>
        <w:t>такая</w:t>
      </w:r>
      <w:r>
        <w:rPr/>
        <w:t xml:space="preserve"> эволюция соц-демократии должна была вызвать соответствующую реакцию с нашей стороны. Всем товарищам известно, что последний расширенный пленум ИККИ наметил тактический перелом в политике французской и английской партии и, до известной степени (?), в общем масштабе».</w:t>
      </w:r>
    </w:p>
    <w:p>
      <w:pPr>
        <w:pStyle w:val="Normal"/>
        <w:ind w:right="84" w:firstLine="851"/>
        <w:jc w:val="both"/>
        <w:rPr/>
      </w:pPr>
      <w:r>
        <w:rPr/>
        <w:t xml:space="preserve">Вот чем мотивирует Бухарин левый поворот в политике Коминтерна. Когда английский Генсовет дважды предал английский пролетариат - во время всеобщей стачки и стачки углекопов, - тогда можно было сидеть рядом с этими предателями выносить по их адресу одобрительные резолюции.            </w:t>
      </w:r>
    </w:p>
    <w:p>
      <w:pPr>
        <w:pStyle w:val="Normal"/>
        <w:ind w:right="84" w:firstLine="851"/>
        <w:jc w:val="both"/>
        <w:rPr/>
      </w:pPr>
      <w:r>
        <w:rPr/>
        <w:t xml:space="preserve">Только по тому случаю, что этот Генсовет </w:t>
      </w:r>
      <w:r>
        <w:rPr>
          <w:i/>
        </w:rPr>
        <w:t>обещал</w:t>
      </w:r>
      <w:r>
        <w:rPr/>
        <w:t xml:space="preserve"> бороться против интервенции. Поворот от соц-демократии и ее разновидностей оказался нужным только тогда, когда эта социал-демократия начала выступать против СССР. Слов нет, - это большая гнусность, но предательство пролетариата - гнусность не меньшая, и если это предательство тогда не вызвало поворота, то невольно задается вопрос: А что, если под влиянием тех или других международных комбинаций социал-демократия той или другой страны - Германии, например, - вновь сменит свою западную ориентацию на восточную? Не выдаст ли ей тогда за это Бухарин свою «мировую деревню» также, как выдал он английский пролетариат Генсовету в 1926 году? И не на этот ли случай сделана оговорка о том, что поворот «в общем масштабе» намечен только «до известной степени», хотя степень гнусности соц-демократии одинакова во всех странах?</w:t>
      </w:r>
    </w:p>
    <w:p>
      <w:pPr>
        <w:pStyle w:val="Normal"/>
        <w:ind w:firstLine="720"/>
        <w:jc w:val="both"/>
        <w:rPr/>
      </w:pPr>
      <w:r>
        <w:rPr/>
        <w:t>Нет, коалиция «мировой деревни» вещь непрочная, если ее не возглавляет пролетариат. Ревизионистско-оппортунистическую дребедень Бухарина нужно выбросить как негодную тряпку. Наша основная ставка - не на отсталые страны, а на пролетариат передовых стран. Наш анализ мы должны направить не на то, чтобы изобретать подозрительного свойства новшества, а на то, чтобы найти тот пункт капиталистического мира, где противоречия классовых интересов сплетаются в наиболее неразрешимый узел. Таким пунктом является Европа, которая теперь после войны эксплуатируется Америкой, буржуазия которой свои сверхприбыли от грабежей отсталых стран должна отдавать этому новому своему кредитору. Здесь классовые противоречия обостряются все больше, несмотря на все дифирамбы Бухарина «реконструктивному периоду» капитализма. Отсюда начинается новая волна революций, которая втянет в свою орбиту и освободительное движение колониальных стран. И перед этой перспективой каждый подлинный пролетарский революционер должен подумать о том, чтобы тем, которые хотят эту революцию в Европе привязать к хвосту «мировой деревни», которые возобновили ссылку коммунистов в СССР, которые только на днях «дополнили» этот позорный акт откровенным поворотом в сторону мелкой буржуазии в экономической политике - чтобы этим людям не было места в Коммунистическом Интернационале.</w:t>
      </w:r>
    </w:p>
    <w:p>
      <w:pPr>
        <w:pStyle w:val="Normal"/>
        <w:ind w:firstLine="720"/>
        <w:jc w:val="both"/>
        <w:rPr/>
      </w:pPr>
      <w:r>
        <w:rPr/>
      </w:r>
    </w:p>
    <w:p>
      <w:pPr>
        <w:pStyle w:val="Normal"/>
        <w:ind w:firstLine="720"/>
        <w:jc w:val="both"/>
        <w:rPr/>
      </w:pPr>
      <w:r>
        <w:rPr/>
        <w:t>14</w:t>
      </w:r>
      <w:r>
        <w:rPr>
          <w:lang w:val="en-US"/>
        </w:rPr>
        <w:t>/</w:t>
      </w:r>
      <w:r>
        <w:rPr/>
        <w:t xml:space="preserve">8 1928 г. </w:t>
      </w:r>
    </w:p>
    <w:p>
      <w:pPr>
        <w:pStyle w:val="Normal"/>
        <w:ind w:firstLine="720"/>
        <w:jc w:val="both"/>
        <w:rPr/>
      </w:pPr>
      <w:r>
        <w:rPr/>
        <w:t>Тобольский округ                                                                  В. Смирнов</w:t>
      </w:r>
    </w:p>
    <w:p>
      <w:pPr>
        <w:pStyle w:val="Normal"/>
        <w:ind w:firstLine="720"/>
        <w:jc w:val="both"/>
        <w:rPr/>
      </w:pPr>
      <w:r>
        <w:rPr/>
        <w:t>село Березов</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right="84" w:firstLine="851"/>
        <w:jc w:val="center"/>
        <w:rPr>
          <w:b/>
          <w:b/>
          <w:sz w:val="32"/>
        </w:rPr>
      </w:pPr>
      <w:r>
        <w:rPr>
          <w:b/>
          <w:sz w:val="32"/>
        </w:rPr>
        <w:t>43</w:t>
      </w:r>
    </w:p>
    <w:p>
      <w:pPr>
        <w:pStyle w:val="Normal"/>
        <w:ind w:right="84" w:firstLine="851"/>
        <w:rPr>
          <w:b/>
          <w:b/>
          <w:sz w:val="32"/>
        </w:rPr>
      </w:pPr>
      <w:r>
        <w:rPr>
          <w:b/>
          <w:sz w:val="32"/>
        </w:rPr>
      </w:r>
    </w:p>
    <w:p>
      <w:pPr>
        <w:pStyle w:val="Normal"/>
        <w:ind w:right="84" w:firstLine="851"/>
        <w:rPr/>
      </w:pPr>
      <w:r>
        <w:rPr/>
        <w:t xml:space="preserve">РЦХИДНИ                    </w:t>
      </w:r>
    </w:p>
    <w:p>
      <w:pPr>
        <w:pStyle w:val="Normal"/>
        <w:ind w:right="84" w:firstLine="851"/>
        <w:rPr/>
      </w:pPr>
      <w:r>
        <w:rPr/>
        <w:t xml:space="preserve">ф.             326        </w:t>
      </w:r>
    </w:p>
    <w:p>
      <w:pPr>
        <w:pStyle w:val="Normal"/>
        <w:ind w:right="84" w:firstLine="851"/>
        <w:rPr/>
      </w:pPr>
      <w:r>
        <w:rPr/>
        <w:t xml:space="preserve">оп.                1                </w:t>
      </w:r>
    </w:p>
    <w:p>
      <w:pPr>
        <w:pStyle w:val="Normal"/>
        <w:ind w:right="84" w:firstLine="851"/>
        <w:rPr/>
      </w:pPr>
      <w:r>
        <w:rPr/>
        <w:t>д.              137</w:t>
      </w:r>
    </w:p>
    <w:p>
      <w:pPr>
        <w:pStyle w:val="Normal"/>
        <w:ind w:right="84" w:firstLine="851"/>
        <w:rPr/>
      </w:pPr>
      <w:r>
        <w:rPr/>
        <w:t>л.л.           1-4</w:t>
      </w:r>
    </w:p>
    <w:p>
      <w:pPr>
        <w:pStyle w:val="Normal"/>
        <w:ind w:right="84" w:firstLine="851"/>
        <w:rPr/>
      </w:pPr>
      <w:r>
        <w:rPr/>
      </w:r>
    </w:p>
    <w:p>
      <w:pPr>
        <w:pStyle w:val="Normal"/>
        <w:ind w:right="84" w:firstLine="851"/>
        <w:rPr>
          <w:b/>
          <w:b/>
        </w:rPr>
      </w:pPr>
      <w:r>
        <w:rPr>
          <w:b/>
        </w:rPr>
        <w:t>Баскаков Н.</w:t>
      </w:r>
    </w:p>
    <w:p>
      <w:pPr>
        <w:pStyle w:val="Normal"/>
        <w:ind w:right="84" w:firstLine="851"/>
        <w:jc w:val="center"/>
        <w:rPr/>
      </w:pPr>
      <w:r>
        <w:rPr/>
        <w:t xml:space="preserve">         </w:t>
      </w:r>
      <w:r>
        <w:rPr>
          <w:u w:val="single"/>
        </w:rPr>
        <w:t xml:space="preserve"> </w:t>
      </w:r>
      <w:r>
        <w:rPr>
          <w:u w:val="single"/>
        </w:rPr>
        <w:t>К итогам июльского пленума ЦК</w:t>
      </w:r>
    </w:p>
    <w:p>
      <w:pPr>
        <w:pStyle w:val="Normal"/>
        <w:ind w:right="84" w:firstLine="851"/>
        <w:jc w:val="both"/>
        <w:rPr>
          <w:u w:val="single"/>
        </w:rPr>
      </w:pPr>
      <w:r>
        <w:rPr>
          <w:u w:val="single"/>
        </w:rPr>
      </w:r>
    </w:p>
    <w:p>
      <w:pPr>
        <w:pStyle w:val="Normal"/>
        <w:ind w:right="84" w:firstLine="851"/>
        <w:jc w:val="both"/>
        <w:rPr/>
      </w:pPr>
      <w:r>
        <w:rPr/>
        <w:t xml:space="preserve">1. Нараставший в течении нескольких лет внутрипартийный революционный протест против оппортунистической мелкобуржуазной политики ЦК вызвал бешеное сопротивление партбюрократии, которая во имя сохранения своего господства на 15 съезде расколола партию и жесточайшими репрессиями подавила последовательно большевистскую, пролетарскую часть партии. Но полицейски ликвидировать партийную оппозицию вовсе не означает снять с повестки дня назревшие экономические затруднения (обострение товарного голода, хлебные стачки кулачества и пр.), о которых своевременно сигнализировала оппозиция в платформе группы 15-ти. </w:t>
      </w:r>
    </w:p>
    <w:p>
      <w:pPr>
        <w:pStyle w:val="Normal"/>
        <w:ind w:right="84" w:firstLine="851"/>
        <w:jc w:val="both"/>
        <w:rPr/>
      </w:pPr>
      <w:r>
        <w:rPr/>
        <w:t>2. Хлебозаготовительный кризис, признаки которого были видны уже накануне 15 съезда, под угрозой голода и общеэкономического кризиса заставил ЦК не только прокламировать в резолюциях 15 съезда «форсированное наступление на кулака», но и принять ряд экстраординарных мер внеэкономического порядка на хлебном рынке. В борьбе за хлеб обнаружилось невиданное до сих пор разложение и классовое перерождение партийного и советского аппарата. Скрывать по-прежнему эти явления в тайниках каритских канцелярий ??харитских?? означало накоплять в рабоче-крестьянских массах угрожающую волну недовольства. Надо было дать легальный выход возмущению рабочего класса, уже неоднократно прорывавшемуся в волнениях безработных и стачках января-мая на ряде московских и провинциальных предприятий. Поэтому ЦК вынужден был декларировать в порядке внутрипартийной демократии самокритику, подменив партийную рабочую критику аппаратной самокритикой, поставив ее в строжайшие тюремные рамки конкретности и делячества, запретив касаться вопросов общей политики ЦК.</w:t>
      </w:r>
    </w:p>
    <w:p>
      <w:pPr>
        <w:pStyle w:val="Normal"/>
        <w:ind w:right="84" w:firstLine="851"/>
        <w:jc w:val="both"/>
        <w:rPr/>
      </w:pPr>
      <w:r>
        <w:rPr/>
        <w:t xml:space="preserve">3. В основном послесъездовский поворот политики ЦК сводится к трем важнейшим моментам: нажим на зажиточный слой крестьянства по 107 статье , аппаратная  самокритика и самое разнузданное применение 58 статьи против оппозиции. Этот поворот, продиктованный самообороной обанкротившейся бюрократии при угрозе голода и экономического кризиса как следствия четырехлетней политики, был принят некоторыми кругами оппозиции (не только зиновьевскими, но и троцкистскими) за «левый курс», способный перерасти в последовательную пролетарскую политику. Этой оценкой переворота оправдывали свою капитуляцию сафаровцы и пятаковцы, подобные же иллюзии подсказывали ряду троцкистских литераторов, опубликовавших по колониям свои тезисы, политически ошибочные и тактически вредные положения о необходимости взятия оппозицией </w:t>
      </w:r>
      <w:r>
        <w:rPr>
          <w:i/>
        </w:rPr>
        <w:t>ответственности</w:t>
      </w:r>
      <w:r>
        <w:rPr/>
        <w:t xml:space="preserve"> за «левый курс», о том, что это есть «на данном этапе серьезный шаг вперед», который «безусловно надо поддерживать всеми силами и средствами». О том, что третьеиюньский сталинский манифест есть шаг вперед, а левый курс будто бы поборол сползание.</w:t>
      </w:r>
    </w:p>
    <w:p>
      <w:pPr>
        <w:pStyle w:val="Normal"/>
        <w:ind w:right="84" w:firstLine="851"/>
        <w:jc w:val="both"/>
        <w:rPr/>
      </w:pPr>
      <w:r>
        <w:rPr/>
        <w:t>4. По сути дела так называемый «левый», в действительности псевдолевый, курс не давал никаких оснований пролетарской части партии к каким бы то ни было переоценкам. Уже после трехмесячной практики этого курса обнаружилось: в области крестьянской политики -  срыв рабоче-крестьянской смычки и рост антисоветских настроений в рабоче-крестьянских массах, кое-где угрожавших восстанием, как об этом говорил Рыков на московском партактиве; в области рабочего вопроса - значительный рост безработицы и, в результате навязанных рабочим колдоговоров, продолжение под флагом «социалистической» рационализации жестокого нажима на интенсивность труда, граничащей с капиталистической потогонной системой, который привел к понижению зарплаты и общему ухудшению условий; в области промышленности -  замедление темпа индустриализации, срывы импорта оборудования, затраты десятков миллионов рублей на бесплановое, никуда не годное строительство и срывы капитального строительства в текущем сезоне в следствии недопроизводства строительных материалов; и, наконец, в области внутрипартийной политики - под шумок до бесчувствия аппаратной самокритической болтовни продолжается отправка на сухую гильотину новых сотен пролетарских революционеров. Где же приближение псевдолевого курса по четырем главнейшим показателям требованиям защищавшимся оппозицией?</w:t>
      </w:r>
    </w:p>
    <w:p>
      <w:pPr>
        <w:pStyle w:val="Normal"/>
        <w:ind w:right="84" w:firstLine="851"/>
        <w:jc w:val="both"/>
        <w:rPr/>
      </w:pPr>
      <w:r>
        <w:rPr/>
        <w:t>Только слепые или заведомые политиканы-капитулянты могут не замечать бешеного ската вправо политики ЦК после «благополучно» завершенного партбюрократией раскола партии.</w:t>
      </w:r>
    </w:p>
    <w:p>
      <w:pPr>
        <w:pStyle w:val="Normal"/>
        <w:ind w:right="84" w:firstLine="851"/>
        <w:jc w:val="both"/>
        <w:rPr/>
      </w:pPr>
      <w:r>
        <w:rPr/>
        <w:t>5. Лучшим доказательством правильности такой оценки псевдолевого курса являются решения последнего пленума ЦК. Эти решения знаменуют начало нового этапа капитуляции ЦК перед кулачеством, при этом более решительной и  оппортунистической, чем в четырехлетний период до 15 партсъезда.</w:t>
      </w:r>
    </w:p>
    <w:p>
      <w:pPr>
        <w:pStyle w:val="Normal"/>
        <w:ind w:right="84" w:firstLine="851"/>
        <w:jc w:val="both"/>
        <w:rPr/>
      </w:pPr>
      <w:r>
        <w:rPr/>
        <w:t>В основном решения пленума заключаются: 1) в прекращении «форсированного наступления на кулака»; 2) во всемерном содействии развитию индивидуальных (читай: зажиточных, товарных) хозяйств; 3) в повышении хлебных цен.</w:t>
      </w:r>
    </w:p>
    <w:p>
      <w:pPr>
        <w:pStyle w:val="Normal"/>
        <w:ind w:right="84" w:firstLine="851"/>
        <w:jc w:val="both"/>
        <w:rPr/>
      </w:pPr>
      <w:r>
        <w:rPr/>
        <w:t>Что означает экономически т политически этот очередной поворот политики ЦК? Повышение хлебных цен будет иметь своим неизбежным последствием: 1) срыв всей системы политики цен; 2) очередное и весьма значительное падение ценности червонца и исключительное напряжение бюджета и кредита; 3) срыв регулирования цен и открытие новых поприщ для развития спекулятивных махинаций; 4) понижение темпа индустриализации, в связи с этим - углубление основной диспропорции между развитием промышленности и сельского хозяйства и, значит, еще большее обострение товарного голода; 5) перераспределение национального дохода со значительным новым плюсом в пользу кулацких и зажиточных слоев деревни и хлебных спекулянтов со столь же значительным минусом для рабочего класса, рост дороговизны, новое понижение реальной заработной платы, повышение нормы выработки, ужесточение фабрично-заводских порядков под соусом улучшения дисциплины и рационализации, понижение темпа рабочего жилстроительства и дальнейшее общее ухудшение условий труда. Это значит: за банкротство политики ЦК, за его новый скат вправо будет дорогой ценой расплачиваться рабочий класс.</w:t>
      </w:r>
    </w:p>
    <w:p>
      <w:pPr>
        <w:pStyle w:val="Normal"/>
        <w:ind w:right="84" w:firstLine="851"/>
        <w:jc w:val="both"/>
        <w:rPr/>
      </w:pPr>
      <w:r>
        <w:rPr/>
        <w:t>Повышение хлебных цен не только потребует пересмотра под новым углом зрения всех хозяйственных планов, но и поставит, благодаря капиталистического сектора, под весьма серьезные удары всю советскую экономическую систему. Новое ударение в решениях пленума ЦК на всемерное содействие индивидуальному хозяйству означает вновь заторможение совхозного и колхозного строительства и большевистской классовой политики в области кооперации.</w:t>
      </w:r>
    </w:p>
    <w:p>
      <w:pPr>
        <w:pStyle w:val="Normal"/>
        <w:ind w:right="84" w:firstLine="851"/>
        <w:jc w:val="both"/>
        <w:rPr/>
      </w:pPr>
      <w:r>
        <w:rPr/>
        <w:t>6. Политически прекращение наступление на кулака означает усиление роста кулачества и его накоплений; и новое развертывание крестьянской демократии, открывающей более широкие возможности мобилизации контрреволюционных сил на капиталистическом полюсе хозяйства. Теперь кулачество еще наглее будет оказывать сопротивление попыткам партии проводить на селе классовую политику по землеустройству, налогам, советским выборам, кооперации, организации бедноты. Намеченные после 15 съезда в законодательном порядке некоторые мероприятия в интересах бедноты теперь будут еще с большим напором срываться кулачеством.</w:t>
      </w:r>
    </w:p>
    <w:p>
      <w:pPr>
        <w:pStyle w:val="Normal"/>
        <w:ind w:right="84" w:firstLine="851"/>
        <w:jc w:val="both"/>
        <w:rPr/>
      </w:pPr>
      <w:r>
        <w:rPr/>
        <w:t xml:space="preserve">7. В области внутрипартийных отношений новая капитуляция перед кулачеством усилит, с одной стороны, процессы разложения и перерождения аппарата и партии, и, с другой, вызовет новый приступ бюрократического зажима, ликвидирующего даже аппаратную самокритику и еще более развязывающего полицейские репрессии против оппозиционной пролетарской части партии. На последнее контрреволюционное деяние </w:t>
      </w:r>
      <w:r>
        <w:rPr>
          <w:lang w:val="en-US"/>
        </w:rPr>
        <w:t>[</w:t>
      </w:r>
      <w:r>
        <w:rPr/>
        <w:t>репрессии</w:t>
      </w:r>
      <w:r>
        <w:rPr>
          <w:lang w:val="en-US"/>
        </w:rPr>
        <w:t>]</w:t>
      </w:r>
      <w:r>
        <w:rPr/>
        <w:t xml:space="preserve"> ЦК несомненно получит все необходимые ему политические санкции от тщательно подготовляющегося ??подготовляемого?? сталинского Конгресса Коминтерна.</w:t>
      </w:r>
    </w:p>
    <w:p>
      <w:pPr>
        <w:pStyle w:val="Normal"/>
        <w:ind w:right="84" w:firstLine="851"/>
        <w:jc w:val="both"/>
        <w:rPr/>
      </w:pPr>
      <w:r>
        <w:rPr/>
        <w:t xml:space="preserve">8. Капитулянтские правые решения июльского пленума и отсутствие сколько-нибудь серьезных расхождений в оценках этих решений в докладах требуют от нас большой осторожности в оценках </w:t>
      </w:r>
      <w:r>
        <w:rPr>
          <w:i/>
        </w:rPr>
        <w:t>остроты</w:t>
      </w:r>
      <w:r>
        <w:rPr/>
        <w:t xml:space="preserve"> разногласий на данном этапе сползания между так называемыми центристами и правыми в рядах господствующего большинства партии. Надежды некоторой части оппозиции на серьезное полевение центристов совершенно не оправдались. Да это и понятно. Классический центризм, каким несомненно является сталинизм, в недрах «единой» партии не может изменить своей исторической миссии - прикрывать левой фразеологией правые дела. При данном соотношении классовых сил в стране центристы будут играть роль дружественного правого буфера между партийными устряловцами и пролетариатом. Поэтому в данный момент центристы с их неоднократно повторяемыми псевдолевыми курсами (так было после дискуссии 23 г. - резолюция от 5 декабря; после 16 октября 26 г. - аппаратные вещания о развертывании внутрипартийной демократии «во что бы то ни стало»; то же втирание очков легковерным повторялось и после 15 партсъезда) являются наиболее опасными обманщиками рабочих масс и наиболее изворотливыми мастерами фальсифицированных «левых курсов».</w:t>
      </w:r>
    </w:p>
    <w:p>
      <w:pPr>
        <w:pStyle w:val="Normal"/>
        <w:ind w:right="84" w:firstLine="851"/>
        <w:jc w:val="both"/>
        <w:rPr/>
      </w:pPr>
      <w:r>
        <w:rPr/>
        <w:t>9. Решения июльского пленума с полной очевидностью показывают, как ЦК на протяжении полугода менял свою политическую ориентацию. Подобные образцы мелкобуржуазного шатания проявляло не только незабвенной памяти буржуазно-социалистическое правительство времен керенщины. Теперь мы с еще большим основанием, чем в наших предсъездовских документах «группы 15-ти», можем характеризовать политику ЦК, как типичную мелкобуржуазную политику, проводимую все больше и больше в интересах зажиточного крестьянства, с некоторым вынужденным учетом запросов пролетариата.</w:t>
      </w:r>
    </w:p>
    <w:p>
      <w:pPr>
        <w:pStyle w:val="Normal"/>
        <w:ind w:right="84" w:firstLine="851"/>
        <w:jc w:val="both"/>
        <w:rPr/>
      </w:pPr>
      <w:r>
        <w:rPr/>
        <w:t>10. Поскольку решениями июльского пленума обеспечивается в партии и стране гегемония партийных и внепартийных устряловцев, оппозиция должна отбросить всякие иллюзии на возрождение большевистской партии путем компромисса с нынешним партаппаратом. На бешеные репрессии оппозиция должна отвечать: 1) беспощадным разоблачением устряловской сущности политики ЦК, какой бы левой центристской фразеологией она ни прикрывалась; 2) мобилизацией сил пролетарской части партии, не взирая на пошлые демагогические обвинения о создании «второй партии»; 3) мобилизацией общественного мнения пролетариата против оппортунистической внутренней и международной политики ЦК. Только организованный, упорный и пролетарски выдержанный отпор оппозиции, поддержанный широкими массами рабочего класса, может остановить дальнейшее развитие кризиса партии и пролетарской диктатуры. Никакие верхушечные комбинации, никакие реформистские компромиссы уже неспособны остановить или хотя бы затормозить дальнейшее сползание, кроме мощной волны массового протеста рабочего класса.</w:t>
      </w:r>
    </w:p>
    <w:p>
      <w:pPr>
        <w:pStyle w:val="Normal"/>
        <w:ind w:right="84" w:firstLine="851"/>
        <w:jc w:val="both"/>
        <w:rPr/>
      </w:pPr>
      <w:r>
        <w:rPr/>
      </w:r>
    </w:p>
    <w:p>
      <w:pPr>
        <w:pStyle w:val="Normal"/>
        <w:ind w:right="84" w:firstLine="851"/>
        <w:jc w:val="both"/>
        <w:rPr/>
      </w:pPr>
      <w:r>
        <w:rPr/>
        <w:t>28/</w:t>
      </w:r>
      <w:r>
        <w:rPr>
          <w:lang w:val="en-US"/>
        </w:rPr>
        <w:t>VIII</w:t>
      </w:r>
      <w:r>
        <w:rPr/>
        <w:t>-28.           Н. Баскаков</w:t>
      </w:r>
    </w:p>
    <w:p>
      <w:pPr>
        <w:pStyle w:val="Normal"/>
        <w:ind w:right="84" w:firstLine="851"/>
        <w:jc w:val="both"/>
        <w:rPr/>
      </w:pPr>
      <w:r>
        <w:rPr/>
      </w:r>
    </w:p>
    <w:p>
      <w:pPr>
        <w:pStyle w:val="Normal"/>
        <w:ind w:right="84" w:firstLine="851"/>
        <w:jc w:val="both"/>
        <w:rPr/>
      </w:pPr>
      <w:r>
        <w:rPr/>
      </w:r>
    </w:p>
    <w:p>
      <w:pPr>
        <w:pStyle w:val="Normal"/>
        <w:spacing w:lineRule="auto" w:line="360"/>
        <w:ind w:right="1275" w:firstLine="851"/>
        <w:jc w:val="center"/>
        <w:rPr>
          <w:rFonts w:ascii="MS Sans Serif" w:hAnsi="MS Sans Serif" w:cs="MS Sans Serif"/>
        </w:rPr>
      </w:pPr>
      <w:r>
        <w:rPr>
          <w:rFonts w:cs="MS Sans Serif" w:ascii="MS Sans Serif" w:hAnsi="MS Sans Serif"/>
          <w:sz w:val="32"/>
        </w:rPr>
        <w:t>44</w:t>
      </w:r>
    </w:p>
    <w:p>
      <w:pPr>
        <w:pStyle w:val="Normal"/>
        <w:ind w:right="84" w:firstLine="851"/>
        <w:rPr/>
      </w:pPr>
      <w:r>
        <w:rPr/>
        <w:t xml:space="preserve">РЦХИДНИ                      </w:t>
      </w:r>
    </w:p>
    <w:p>
      <w:pPr>
        <w:pStyle w:val="Normal"/>
        <w:ind w:right="84" w:firstLine="851"/>
        <w:rPr/>
      </w:pPr>
      <w:r>
        <w:rPr/>
        <w:t>ф.             326</w:t>
      </w:r>
    </w:p>
    <w:p>
      <w:pPr>
        <w:pStyle w:val="Normal"/>
        <w:ind w:right="84" w:firstLine="851"/>
        <w:rPr/>
      </w:pPr>
      <w:r>
        <w:rPr/>
        <w:t>оп.                1</w:t>
      </w:r>
    </w:p>
    <w:p>
      <w:pPr>
        <w:pStyle w:val="Normal"/>
        <w:ind w:right="84" w:firstLine="851"/>
        <w:rPr/>
      </w:pPr>
      <w:r>
        <w:rPr/>
        <w:t>д.              112</w:t>
      </w:r>
    </w:p>
    <w:p>
      <w:pPr>
        <w:pStyle w:val="Normal"/>
        <w:ind w:right="84" w:firstLine="851"/>
        <w:rPr/>
      </w:pPr>
      <w:r>
        <w:rPr/>
        <w:t>л.л.    237-238</w:t>
      </w:r>
    </w:p>
    <w:p>
      <w:pPr>
        <w:pStyle w:val="Normal"/>
        <w:ind w:right="84" w:firstLine="851"/>
        <w:rPr/>
      </w:pPr>
      <w:r>
        <w:rPr/>
      </w:r>
    </w:p>
    <w:p>
      <w:pPr>
        <w:pStyle w:val="Normal"/>
        <w:ind w:right="84" w:firstLine="851"/>
        <w:rPr/>
      </w:pPr>
      <w:r>
        <w:rPr/>
      </w:r>
    </w:p>
    <w:p>
      <w:pPr>
        <w:pStyle w:val="Normal"/>
        <w:ind w:right="84" w:firstLine="851"/>
        <w:rPr>
          <w:b/>
          <w:b/>
        </w:rPr>
      </w:pPr>
      <w:r>
        <w:rPr>
          <w:b/>
        </w:rPr>
        <w:t xml:space="preserve"> </w:t>
      </w:r>
      <w:r>
        <w:rPr>
          <w:b/>
        </w:rPr>
        <w:t>В.М.Смирнов</w:t>
      </w:r>
    </w:p>
    <w:p>
      <w:pPr>
        <w:pStyle w:val="Normal"/>
        <w:ind w:right="84" w:firstLine="851"/>
        <w:rPr>
          <w:b/>
          <w:b/>
        </w:rPr>
      </w:pPr>
      <w:r>
        <w:rPr>
          <w:b/>
        </w:rPr>
      </w:r>
    </w:p>
    <w:p>
      <w:pPr>
        <w:pStyle w:val="Normal"/>
        <w:ind w:right="84" w:firstLine="851"/>
        <w:rPr>
          <w:u w:val="single"/>
        </w:rPr>
      </w:pPr>
      <w:r>
        <w:rPr>
          <w:u w:val="single"/>
        </w:rPr>
        <w:t>Проект Обращения в Президиум ИККИ</w:t>
      </w:r>
    </w:p>
    <w:p>
      <w:pPr>
        <w:pStyle w:val="Normal"/>
        <w:ind w:right="84" w:firstLine="851"/>
        <w:rPr>
          <w:u w:val="single"/>
        </w:rPr>
      </w:pPr>
      <w:r>
        <w:rPr>
          <w:u w:val="single"/>
        </w:rPr>
      </w:r>
    </w:p>
    <w:p>
      <w:pPr>
        <w:pStyle w:val="Normal"/>
        <w:ind w:right="84" w:firstLine="851"/>
        <w:rPr/>
      </w:pPr>
      <w:r>
        <w:rPr/>
      </w:r>
    </w:p>
    <w:p>
      <w:pPr>
        <w:pStyle w:val="Normal"/>
        <w:ind w:right="84" w:firstLine="851"/>
        <w:jc w:val="both"/>
        <w:rPr/>
      </w:pPr>
      <w:r>
        <w:rPr/>
        <w:t xml:space="preserve"> </w:t>
      </w:r>
      <w:r>
        <w:rPr/>
        <w:t>На заявление наше, подписанное Миньковым, Смирновым, Заварьян, Дашковским, Харечко и Сапроновым Конгресс Коминтерна ответил скверненькой и трусливой ложью - будто бы мы в этом заявлении возбуждали «ходатайство» о нашем возвращении в партию, каковое «ходатайство» Конгрессом и было отклонено. Это ложь сознательная, ибо в заявлении нашем ни одного слова не сказано о восстановлении нас в правах членов партии. Мы требовали отмены решений 15 съезда и созыва чрезвычайного партийного съезда на основе внутрипартийной демократии для того, «чтобы ликвидировать гибельный для революции раскол партии, произведенный оппортунистическим руководством». Смысл этих слов совершенно понятен: мы требовали от Конгресса, который считает себя штабом мирового пролетариата, чтобы он поставил перед судом партии, перед судом подлинных представителей партийных масс тех оппортунистов, которые захватили руководство партией, и которые на деле являются предателями революции. Истолковать эти слова иначе мог только тот, у кого кроме лжи не осталось против нас никаких аргументов.</w:t>
      </w:r>
    </w:p>
    <w:p>
      <w:pPr>
        <w:pStyle w:val="Normal"/>
        <w:ind w:right="84" w:firstLine="851"/>
        <w:jc w:val="both"/>
        <w:rPr/>
      </w:pPr>
      <w:r>
        <w:rPr/>
        <w:t>Эта ложь трусливая, ибо Конгресс не только не посмел опубликовать для сведения международного пролетариата наше короткое, в несколько десятков слов, заявление, но даже не решился правильно изложить его. Постановление Конгресса есть ложь трусов, боящихся пролетариата.</w:t>
      </w:r>
    </w:p>
    <w:p>
      <w:pPr>
        <w:pStyle w:val="Normal"/>
        <w:ind w:right="84" w:firstLine="851"/>
        <w:jc w:val="both"/>
        <w:rPr/>
      </w:pPr>
      <w:r>
        <w:rPr/>
        <w:t>Подавая свое заявление Конгрессу</w:t>
        <w:br/>
        <w:t xml:space="preserve"> мы хорошо понимали, как мало шансов на то, чтобы Конгресс, созванный и подготовленный теми, кто только что совершил величайшее преступление против пролетариата, исключив из партии и отправив в тюрьму и ссылку </w:t>
      </w:r>
      <w:r>
        <w:rPr>
          <w:i/>
        </w:rPr>
        <w:t>большевиков</w:t>
      </w:r>
      <w:r>
        <w:rPr/>
        <w:t xml:space="preserve"> чтобы такой Конгресс мог вырвать из рук оппортунистов </w:t>
      </w:r>
    </w:p>
    <w:p>
      <w:pPr>
        <w:pStyle w:val="Normal"/>
        <w:ind w:right="84" w:firstLine="851"/>
        <w:jc w:val="both"/>
        <w:rPr/>
      </w:pPr>
      <w:r>
        <w:rPr/>
        <w:t xml:space="preserve">плоды их недавней победы. И тем не менее, мы обратились к Конгрессу, обратились потому, что откликнуться на наш призыв было прямой обязанностью представительства авангарда мирового пролетариата, которым должен был бы являться Конгресс. Конгресс не выполнил этой своей обязанности - он предпочел ей жалкую и трусливую ложь, направленную против тех, кто защищал, защищает и будет защищать дело мировой революции. Это значит только одно: </w:t>
      </w:r>
      <w:r>
        <w:rPr>
          <w:i/>
          <w:lang w:val="en-US"/>
        </w:rPr>
        <w:t>VI</w:t>
      </w:r>
      <w:r>
        <w:rPr>
          <w:i/>
        </w:rPr>
        <w:t xml:space="preserve"> Конгресс Коминтерна не был представительством революционного авангарда мирового пролетариата.</w:t>
      </w:r>
    </w:p>
    <w:p>
      <w:pPr>
        <w:pStyle w:val="Normal"/>
        <w:ind w:right="84" w:firstLine="851"/>
        <w:jc w:val="both"/>
        <w:rPr/>
      </w:pPr>
      <w:r>
        <w:rPr/>
        <w:t xml:space="preserve">Не может быть представительством революционного пролетариата тот Конгресс, который благословляет исключение большевиков из ВКП, бывшее на деле государственным переворотом мелкой буржуазии против пролетариата, нельзя считать представителями международного пролетариата тех, которые позволили навязать Коминтерну программу, подменяющую задачу установления пролетарской диктатуры задачей создания «блока рабочих и крестьян против помещиков и капиталистов». Нельзя считать борцами за дело мировой пролетарской революции тех, которые согласились в программе Коминтерна подменить классовую борьбу за свержение буржуазии борьбой «мировой деревни против мирового города», жалкой попыткой свести значение эпохи войн и революций к национальному движению угнетенных наций за освобождение от ига империалистических держав. </w:t>
      </w:r>
    </w:p>
    <w:p>
      <w:pPr>
        <w:pStyle w:val="Normal"/>
        <w:ind w:right="84" w:firstLine="851"/>
        <w:jc w:val="both"/>
        <w:rPr/>
      </w:pPr>
      <w:r>
        <w:rPr/>
        <w:t>Не случайно, что еще до окончания Конгресса мелкобуржуазные контрреволюционеры, стоящие сейчас во главе «советского» государства, одобренные оппортунистическими решениями Конгресса, пошли на прямой разрыв с основными принципами, на которых был создан Третий Интернационал, и на новое предательство пролетариата. Мы говорим о подписании «Пакта Кэллога» и той мотивировке, которая приведена в оправдание этого акта как в самой ноте Литвинова, так и в статье ЦО - «Правды».</w:t>
      </w:r>
    </w:p>
    <w:p>
      <w:pPr>
        <w:pStyle w:val="Normal"/>
        <w:ind w:right="84" w:firstLine="851"/>
        <w:jc w:val="both"/>
        <w:rPr/>
      </w:pPr>
      <w:r>
        <w:rPr/>
        <w:t xml:space="preserve">Третий Интернационал Создался в борьбе не только с откровенными предателями пролетариата - социал-шовинистами, но и с их левым крылом - пацифистами, которые на деле отличались от первых только тем, что в глазах пролетариата прикрывали их предательство левыми фразами. Эта борьба получила свое отражение и в программе первой партии Коммунистического Интернационала - в программа РКП, принятой на </w:t>
      </w:r>
      <w:r>
        <w:rPr>
          <w:lang w:val="en-US"/>
        </w:rPr>
        <w:t>VIII</w:t>
      </w:r>
      <w:r>
        <w:rPr/>
        <w:t xml:space="preserve"> партийном съезде. Во вводной части этой программы говорится: «При этих условиях лозунги пацифизма, международного разоружения при капитализме, третейских судов т.п. являются не только реакционной утопией, </w:t>
      </w:r>
      <w:r>
        <w:rPr>
          <w:i/>
        </w:rPr>
        <w:t>но и прямым обманом трудящихся, направленным к разоружению пролетариата и отвлечению его от  задачи разоружения эксплуататоров».</w:t>
      </w:r>
    </w:p>
    <w:p>
      <w:pPr>
        <w:pStyle w:val="Normal"/>
        <w:ind w:right="84" w:firstLine="851"/>
        <w:jc w:val="both"/>
        <w:rPr/>
      </w:pPr>
      <w:r>
        <w:rPr/>
        <w:t>Теперь этот «обман трудящихся, направленный к разоружению пролетариата», совершается в ноте заместителя «народного» комиссара по иностранным делам, и на столбцах ЦО  ВКП империалистическому обману мировых соглашений между капиталистическими хищниками противопоставляется не пролетарская коммунистическая революция, как этого требует та же программа, а «политика мира, разоружения», «программа мира и разоружения» (передовая «Правды» от 6/17, № 207). «Хочешь мира - разоружайся. - такова наша линия, болтает «Правда» в той же статье, нагло утверждая, будто бы эта линия «принципиально отличается» от линии империалистов, а не прикрывает ее. Но каждый рабочий, заглянувший в программу партии, сможет увидеть теперь, как называются на большевистском языке эти болтуны, все еще смеющие называть себя коммунистами.</w:t>
      </w:r>
    </w:p>
    <w:p>
      <w:pPr>
        <w:pStyle w:val="Normal"/>
        <w:ind w:right="84" w:firstLine="851"/>
        <w:jc w:val="both"/>
        <w:rPr/>
      </w:pPr>
      <w:r>
        <w:rPr/>
        <w:t xml:space="preserve">Пацифистская болтовня «Правды» есть откровенный разрыв с традициями </w:t>
      </w:r>
      <w:r>
        <w:rPr>
          <w:lang w:val="en-US"/>
        </w:rPr>
        <w:t>III</w:t>
      </w:r>
      <w:r>
        <w:rPr/>
        <w:t xml:space="preserve"> Интернационала. А самое присоединение к пакту Кэллога есть прямое предательство пролетариата, на этот раз уже не только российского, но и международного. Буржуазная пресса уже оценила по достоинству этот акт. И та же «Правда» не постеснялась поместить на своих страницах статью </w:t>
      </w:r>
      <w:r>
        <w:rPr>
          <w:i/>
        </w:rPr>
        <w:t>буржуазной</w:t>
      </w:r>
      <w:r>
        <w:rPr/>
        <w:t xml:space="preserve"> газеты «Балтимор Сэн», осыпающей правительство СССР жирными поцелуями за его предательство. Эта газета отметила, что Россия «могла отлично использовать предоставившуюся возможность ослабить пакт, оставшись в стороне от него», приветствует присоединение как «путь к соглашению между СССР и остальным миром» (т.е. империалистическими хищниками) «оно поможет рассеять подозрения и положить конец изоляции Советского Союза». Теперь каждый революционный рабочий сможет оценить по настоящему болтовню Бухарина о блоке всех империалистических держав против </w:t>
      </w:r>
      <w:r>
        <w:rPr>
          <w:i/>
        </w:rPr>
        <w:t>изолированного</w:t>
      </w:r>
      <w:r>
        <w:rPr/>
        <w:t xml:space="preserve"> СССР. Мелкобуржуазным контрреволюционерам эта болтовня понадобилась для того, чтобы под ее прикрытием стать на сторону одной группы  империалистов против другой. Об этом с откровенностью ренегата говорит уже сама «Правда».</w:t>
      </w:r>
    </w:p>
    <w:p>
      <w:pPr>
        <w:pStyle w:val="Normal"/>
        <w:ind w:right="84" w:firstLine="851"/>
        <w:jc w:val="both"/>
        <w:rPr/>
      </w:pPr>
      <w:r>
        <w:rPr/>
        <w:t>«Самый пакт», - говорит та же передовая, есть средство поставить на колени перед Соединенными Штатами Лигу Наций, являющуюся, несмотря на восхваления социал-демократической ханжи?????, «трупом непогребенным». Значит, СССР присоединяется к этому средству «поставить на колени» европейских хищников перед американскими хищниками. И, конечно, полное умолчание о том, что Соединенные Штаты</w:t>
      </w:r>
      <w:r>
        <w:rPr>
          <w:i/>
        </w:rPr>
        <w:t xml:space="preserve"> также хищники.</w:t>
      </w:r>
      <w:r>
        <w:rPr/>
        <w:t xml:space="preserve"> А причины этого умолчания тут же разъясняются: «Англо-французские «оговорки» к пакту», - продолжает статья, - «(которые мы разоблачали и будем разоблачать) мы рассматриваем, как антиамериканскую игру империалистов Европы - Англии в первую голову».</w:t>
      </w:r>
    </w:p>
    <w:p>
      <w:pPr>
        <w:pStyle w:val="Normal"/>
        <w:ind w:right="84" w:firstLine="851"/>
        <w:jc w:val="both"/>
        <w:rPr/>
      </w:pPr>
      <w:r>
        <w:rPr/>
        <w:t xml:space="preserve">«Правда», смеющая называть себя центральным органом коммунистической партии», берет на себя задачу </w:t>
      </w:r>
      <w:r>
        <w:rPr>
          <w:i/>
        </w:rPr>
        <w:t>разоблачать антиамериканскую игру Лиги Наций.</w:t>
      </w:r>
      <w:r>
        <w:rPr/>
        <w:t xml:space="preserve"> Чем же она отличается от социал-демократических ханжей? Только тем, что социал-демократы - прихвостни Лиги Наций, а «Правда» - прихвостень Соединенных Штатов. Вот кого поддержал Конгресс своими решениями.</w:t>
      </w:r>
    </w:p>
    <w:p>
      <w:pPr>
        <w:pStyle w:val="Normal"/>
        <w:ind w:right="84" w:firstLine="851"/>
        <w:jc w:val="both"/>
        <w:rPr/>
      </w:pPr>
      <w:r>
        <w:rPr/>
        <w:t>Мы не знаем, обсуждался ли на Конгрессе вопрос о присоединении к пакту Кэллога, но не так уж это существенно: был ли Конгресс пособником этого предательства или был одурачен и прозевал его - в обоих случаях ясно, что предательство в руководящей секции Коминтерна, оставшееся без отпора со стороны Конгресса, есть глубочайший кризис  всего Коминтерна. Из этого кризиса два вывода:</w:t>
      </w:r>
    </w:p>
    <w:p>
      <w:pPr>
        <w:pStyle w:val="Normal"/>
        <w:ind w:right="84" w:firstLine="851"/>
        <w:jc w:val="both"/>
        <w:rPr/>
      </w:pPr>
      <w:r>
        <w:rPr/>
        <w:t xml:space="preserve">Или Третий Интернационал разорвет с предателями пролетариата, совершившими контрреволюционный переворот в СССР, и очистит себя от тех оппортунистов, которых эти предатели протащили в руководство коммунистическими партиями. Тогда после периода ошибок и колебаний он вновь сможет решительно стать во главе революционного движения пролетариата. </w:t>
      </w:r>
    </w:p>
    <w:p>
      <w:pPr>
        <w:pStyle w:val="Normal"/>
        <w:ind w:right="84" w:firstLine="851"/>
        <w:jc w:val="both"/>
        <w:rPr/>
      </w:pPr>
      <w:r>
        <w:rPr/>
        <w:t>Или он этого не сделает и пойдет по «русскому пути», - тогда неизбежен его распад, тогда движение пойдет мимо него.</w:t>
      </w:r>
    </w:p>
    <w:p>
      <w:pPr>
        <w:pStyle w:val="Normal"/>
        <w:pBdr>
          <w:bottom w:val="single" w:sz="12" w:space="1" w:color="000000"/>
        </w:pBdr>
        <w:ind w:right="84" w:firstLine="851"/>
        <w:jc w:val="both"/>
        <w:rPr/>
      </w:pPr>
      <w:r>
        <w:rPr/>
        <w:t xml:space="preserve">Находясь уже восемь месяцев  в ссылке, не имея другой информации о положении в секциях Коминтерна, кроме той, которая есть в официальной печати, мы не беремся судить о том, какой из этих двух путей ___. Одно для нас несомненно: с </w:t>
      </w:r>
      <w:r>
        <w:rPr>
          <w:lang w:val="en-US"/>
        </w:rPr>
        <w:t>III</w:t>
      </w:r>
      <w:r>
        <w:rPr/>
        <w:t xml:space="preserve"> Интернационалом или против него пролетариат найдет путь к международной революции.</w:t>
      </w:r>
    </w:p>
    <w:p>
      <w:pPr>
        <w:pStyle w:val="Normal"/>
        <w:ind w:right="84" w:firstLine="851"/>
        <w:jc w:val="both"/>
        <w:rPr/>
      </w:pPr>
      <w:r>
        <w:rPr/>
      </w:r>
    </w:p>
    <w:p>
      <w:pPr>
        <w:pStyle w:val="Normal"/>
        <w:ind w:right="84" w:firstLine="851"/>
        <w:jc w:val="both"/>
        <w:rPr/>
      </w:pPr>
      <w:r>
        <w:rPr/>
        <w:t>(Этот проект разослан В.М.Смирновым своим ближайшим единомышленникам. По имеющимся сведениям, некоторые из них не согласны с этим проектом обращения, и оно до сих пор в Президиум ИККИ не подано).</w:t>
      </w:r>
    </w:p>
    <w:p>
      <w:pPr>
        <w:pStyle w:val="Normal"/>
        <w:ind w:right="84" w:firstLine="851"/>
        <w:jc w:val="both"/>
        <w:rPr/>
      </w:pPr>
      <w:r>
        <w:rPr/>
      </w:r>
    </w:p>
    <w:p>
      <w:pPr>
        <w:pStyle w:val="Normal"/>
        <w:ind w:right="84" w:firstLine="851"/>
        <w:jc w:val="both"/>
        <w:rPr/>
      </w:pPr>
      <w:r>
        <w:rPr/>
        <w:t>Переписано</w:t>
      </w:r>
    </w:p>
    <w:p>
      <w:pPr>
        <w:pStyle w:val="Normal"/>
        <w:ind w:right="84" w:firstLine="851"/>
        <w:jc w:val="both"/>
        <w:rPr/>
      </w:pPr>
      <w:r>
        <w:rPr/>
        <w:t>18/Х-28.</w:t>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1275" w:firstLine="851"/>
        <w:jc w:val="center"/>
        <w:rPr>
          <w:b/>
          <w:b/>
          <w:sz w:val="32"/>
        </w:rPr>
      </w:pPr>
      <w:r>
        <w:rPr>
          <w:b/>
          <w:sz w:val="32"/>
        </w:rPr>
        <w:t>45</w:t>
      </w:r>
    </w:p>
    <w:p>
      <w:pPr>
        <w:pStyle w:val="Normal"/>
        <w:ind w:right="84" w:firstLine="851"/>
        <w:jc w:val="both"/>
        <w:rPr/>
      </w:pPr>
      <w:r>
        <w:rPr/>
        <w:t xml:space="preserve">РЦХИДНИ                         </w:t>
      </w:r>
    </w:p>
    <w:p>
      <w:pPr>
        <w:pStyle w:val="Normal"/>
        <w:ind w:right="84" w:firstLine="851"/>
        <w:jc w:val="both"/>
        <w:rPr/>
      </w:pPr>
      <w:r>
        <w:rPr/>
        <w:t>ф.             326</w:t>
      </w:r>
    </w:p>
    <w:p>
      <w:pPr>
        <w:pStyle w:val="Normal"/>
        <w:ind w:right="84" w:firstLine="851"/>
        <w:jc w:val="both"/>
        <w:rPr/>
      </w:pPr>
      <w:r>
        <w:rPr/>
        <w:t>оп.                1</w:t>
      </w:r>
    </w:p>
    <w:p>
      <w:pPr>
        <w:pStyle w:val="Normal"/>
        <w:ind w:right="84" w:firstLine="851"/>
        <w:jc w:val="both"/>
        <w:rPr/>
      </w:pPr>
      <w:r>
        <w:rPr/>
        <w:t>д.              112</w:t>
      </w:r>
    </w:p>
    <w:p>
      <w:pPr>
        <w:pStyle w:val="Normal"/>
        <w:ind w:right="84" w:firstLine="851"/>
        <w:jc w:val="both"/>
        <w:rPr/>
      </w:pPr>
      <w:r>
        <w:rPr/>
        <w:t>л.л.    218-236</w:t>
      </w:r>
    </w:p>
    <w:p>
      <w:pPr>
        <w:pStyle w:val="Normal"/>
        <w:ind w:right="84" w:firstLine="851"/>
        <w:jc w:val="both"/>
        <w:rPr/>
      </w:pPr>
      <w:r>
        <w:rPr/>
      </w:r>
    </w:p>
    <w:p>
      <w:pPr>
        <w:pStyle w:val="Normal"/>
        <w:ind w:right="84" w:firstLine="851"/>
        <w:jc w:val="both"/>
        <w:rPr/>
      </w:pPr>
      <w:r>
        <w:rPr/>
        <w:t xml:space="preserve">              </w:t>
      </w:r>
      <w:r>
        <w:rPr>
          <w:u w:val="single"/>
        </w:rPr>
        <w:t>Письмо В.М.Смирнова к Т.И Харечко</w:t>
      </w:r>
    </w:p>
    <w:p>
      <w:pPr>
        <w:pStyle w:val="Normal"/>
        <w:ind w:right="84" w:firstLine="851"/>
        <w:jc w:val="both"/>
        <w:rPr>
          <w:u w:val="single"/>
        </w:rPr>
      </w:pPr>
      <w:r>
        <w:rPr>
          <w:u w:val="single"/>
        </w:rPr>
      </w:r>
    </w:p>
    <w:p>
      <w:pPr>
        <w:pStyle w:val="Normal"/>
        <w:ind w:right="84" w:firstLine="851"/>
        <w:jc w:val="both"/>
        <w:rPr/>
      </w:pPr>
      <w:r>
        <w:rPr/>
        <w:t xml:space="preserve">                             </w:t>
      </w:r>
      <w:r>
        <w:rPr/>
        <w:t>Дорогой Тарас!</w:t>
      </w:r>
    </w:p>
    <w:p>
      <w:pPr>
        <w:pStyle w:val="Normal"/>
        <w:ind w:right="84" w:firstLine="851"/>
        <w:jc w:val="both"/>
        <w:rPr/>
      </w:pPr>
      <w:r>
        <w:rPr/>
      </w:r>
    </w:p>
    <w:p>
      <w:pPr>
        <w:pStyle w:val="Normal"/>
        <w:ind w:right="84" w:firstLine="851"/>
        <w:jc w:val="both"/>
        <w:rPr/>
      </w:pPr>
      <w:r>
        <w:rPr/>
        <w:t>Получил от тебя копию письма Сосновского, которое явилось для меня неожиданным ответом на то письмо, которое я тебе послал в июле. Неожиданным потому, что это мое письмо, как и еще несколько писем аналогичного содержания, посланных мною тогда же ближайшим друзьям, предназначались только для тех, кому они были адресованы, и я вовсе не думал, что они получат более широкое распространение. Если бы я имел в виду такое распространение, то разумеется писал бы их иначе. Не в том смысле иначе, что я воздержался бы от каких-нибудь сделанных там утверждений или смягчил бы резкость характеристики Троцкого - ни от того, ни от другого я не имею никаких оснований отказываться. Но в этом случае нужно было бы конечно дать более подробную аргументацию, которая в письмах к ближайшим друзьям, привыкшим понимать друг друга с полуслова, является излишней. И если т. Сосновский тем не менее принял мое письмо к тебе за «проработку» - то он глубоко ошибается. А впрочем совершенно ясно, что это выражение пущено им больше для красного словца. Но жалеть о том, что мои июньские письма получили более широкое распространение, чем я предполагал, все же не приходится. Не только письма Троцкого к отдельным товарищам, но и выпущенные им за лето документы (из них до Тобольска дошли: две первые главы критики программы Коминтерна, заключительная часть заявления Конгрессу, адресованный Конгрессу же документ «Что же дальше» и написанная после июльского пленума статья «Июльский пленум и правая опасность») показывают, что все дальнейшие события Троцкого ничему не научили, и что он упорно продолжает держаться той линии, которая уже принесла много вреда оппозиции, а теперь будет приносить еще больше. Эта линия теперь уже нуждается в более подробном разборе. Но прежде одно замечание.</w:t>
      </w:r>
    </w:p>
    <w:p>
      <w:pPr>
        <w:pStyle w:val="Normal"/>
        <w:ind w:right="84" w:firstLine="851"/>
        <w:jc w:val="both"/>
        <w:rPr/>
      </w:pPr>
      <w:r>
        <w:rPr/>
        <w:t>В своем письме Сосновский говорит: «Всякому грамотному человеку ясно, что за минувший год децисты приобрели новый оттенок взглядов на наше положение. В какую сторону движутся они от международно-марксистски-ленинских взглядов - ясно». Этот намек на наше движение в сторону Сталина повторяется в более определенной форме некоторыми троцкистами из Туркестана, которые, как пишут мне оттуда, заявляют, что «тон Смирнова по отношению к Л.Д. обеспечивает ему на 50 % милость Ярославского-Сталина».</w:t>
      </w:r>
    </w:p>
    <w:p>
      <w:pPr>
        <w:pStyle w:val="Normal"/>
        <w:ind w:right="84" w:firstLine="851"/>
        <w:jc w:val="both"/>
        <w:rPr/>
      </w:pPr>
      <w:r>
        <w:rPr/>
        <w:t>Эти скверненькие инсинуации насчет того, будто бы наши разногласия с Троцким приближают нас к Сталину, а наша борьба против шатаний Троцкого служит на пользу ЦК, нам приходится слышать не в первый раз. Еще после 16-го октября 1926 г., когда Троцкий помог Каменеву заставить свою группу пойти на капитуляцию, он пустил в обиход сплетню о том, будто бы ЦК очень доволен тем, что мы не пошли вместе с Троцким на капитуляцию, и что будто бы только в награду за это меня в частности восстановили тогда в партии. С тех прошло без малого два года. И вот оказалось, что несмотря наше якобы «приближение» к Сталину, не от нашей группы ушли к нему Пятаков, Крестинский, Антонов-Овсеенко, не у нас «держатся на ниточке» - по выражению Сосновского в том же письме - Ищенко и Серебряков, и не к нашей группе принадлежит Преображенский, о котором даже Сосновскому «неизвестно в точности, как он самоопределился». Что же касается «милостей Ярославского-Сталина», то опять-таки не наши товарищи ехали в ссылку в порядке «партийной дисциплины», не они ездят из ссылки на курорты и в отпуска в Москву. Разумеется, мы ничего не можем иметь  против того, чтобы Серебряков полечился в Гаграх, а Преображенский съездил в Москву посмотреть своего новорожденного сына. Но перед лицом этих фактов следовало бы бросить глупенькие разговоры о «симпатиях» к нам Сталина, а перед лицом прямого перехода к нему очень видных лидеров троцкистской группы нужно бы поосторожнее болтать о нашем «принципиальном приближении» к Сталину</w:t>
      </w:r>
    </w:p>
    <w:p>
      <w:pPr>
        <w:pStyle w:val="Normal"/>
        <w:ind w:right="84" w:firstLine="851"/>
        <w:jc w:val="both"/>
        <w:rPr/>
      </w:pPr>
      <w:r>
        <w:rPr/>
        <w:t xml:space="preserve">Многим товарищам казалось, что ссылка большевиков ликвидирует разногласия между нашей и троцкистской группой. И однако на первом же серьезном политическом вопросе - на вопросе об отношении к «левому курсу» - наши взгляды резко разошлись, по крайней мере с верхушкой троцкистской оппозиции, в том числе и с самим Троцким. Почему отношение Троцкого к этому, с позволения сказать, «курсу» встретило такую резкую оценку в наших рядах, в частности, и с моей стороны? Потому, что это отношение показало, что даже в тех условиях, когда всякие иллюзии прямо-таки преступны, Троцкий </w:t>
      </w:r>
      <w:r>
        <w:rPr>
          <w:i/>
        </w:rPr>
        <w:t>по-прежнему</w:t>
      </w:r>
      <w:r>
        <w:rPr/>
        <w:t xml:space="preserve"> ведет свою линию шатаний, что даже тюрьма и ссылка для него самого и его ближайших единомышленников не излечили его от этих иллюзий. Напрасно Сосновский теперь задним числом хочет </w:t>
      </w:r>
      <w:r>
        <w:rPr>
          <w:i/>
        </w:rPr>
        <w:t>переделать</w:t>
      </w:r>
      <w:r>
        <w:rPr/>
        <w:t xml:space="preserve"> письмо Троцкого от 9/</w:t>
      </w:r>
      <w:r>
        <w:rPr>
          <w:lang w:val="en-US"/>
        </w:rPr>
        <w:t>V</w:t>
      </w:r>
      <w:r>
        <w:rPr/>
        <w:t xml:space="preserve">, заявляя, будто бы в нем говорилось только, что «левый курс </w:t>
      </w:r>
      <w:r>
        <w:rPr>
          <w:i/>
        </w:rPr>
        <w:t>мог бы</w:t>
      </w:r>
      <w:r>
        <w:rPr/>
        <w:t xml:space="preserve"> стать исходным пунктом оздоровления партии, </w:t>
      </w:r>
      <w:r>
        <w:rPr>
          <w:i/>
        </w:rPr>
        <w:t xml:space="preserve">если бы </w:t>
      </w:r>
      <w:r>
        <w:rPr/>
        <w:t xml:space="preserve">... левый курс был левым курсом. Он увеличил </w:t>
      </w:r>
      <w:r>
        <w:rPr>
          <w:i/>
        </w:rPr>
        <w:t>бы</w:t>
      </w:r>
      <w:r>
        <w:rPr/>
        <w:t xml:space="preserve"> шансы на разрешение кризиса безболезненным путем». Все эти «бы» - приписка Сосновского. В письме же Троцкого прямо говорилось: «Считаем ли мы, что этот сдвиг </w:t>
      </w:r>
      <w:r>
        <w:rPr>
          <w:i/>
        </w:rPr>
        <w:t>увеличивает</w:t>
      </w:r>
      <w:r>
        <w:rPr/>
        <w:t xml:space="preserve"> шансы оздоровления партии? Считаем». Столь же прямо сказано там, что борьба оппозиции «вынудила на данной стадии </w:t>
      </w:r>
      <w:r>
        <w:rPr>
          <w:i/>
        </w:rPr>
        <w:t>серьезный шаг влево</w:t>
      </w:r>
      <w:r>
        <w:rPr/>
        <w:t xml:space="preserve">». Более того, к этому добавлено, что «при наметившемся и нами же обусловленном </w:t>
      </w:r>
      <w:r>
        <w:rPr>
          <w:i/>
        </w:rPr>
        <w:t>официальном сдвиге</w:t>
      </w:r>
      <w:r>
        <w:rPr/>
        <w:t xml:space="preserve"> у нас для такого обязательства (т.е. для отказа от фракционной работы. - В.С.) </w:t>
      </w:r>
      <w:r>
        <w:rPr>
          <w:i/>
        </w:rPr>
        <w:t>гораздо больше</w:t>
      </w:r>
      <w:r>
        <w:rPr/>
        <w:t xml:space="preserve"> возможностей и шансов, чем полгода тому назад». Что Сосновский очень на меня рассердился - это «по-человечеству» понять можно. Но врать по этому случаю так, что это вранье бросается в глаза - право же не умно. Теперь уже точно известно. Что решение о повышении хлебных цен было принято Политбюро </w:t>
      </w:r>
      <w:r>
        <w:rPr>
          <w:i/>
        </w:rPr>
        <w:t>до начала «левого курса»</w:t>
      </w:r>
      <w:r>
        <w:rPr/>
        <w:t xml:space="preserve">. Точно известно, далее, что по этому </w:t>
      </w:r>
      <w:r>
        <w:rPr>
          <w:i/>
        </w:rPr>
        <w:t>коренному</w:t>
      </w:r>
      <w:r>
        <w:rPr/>
        <w:t xml:space="preserve"> вопросу никаких «разногласий» на июльском пленуме не было. Совершенно уже ясно, что «левый курс» был только </w:t>
      </w:r>
      <w:r>
        <w:rPr>
          <w:i/>
        </w:rPr>
        <w:t>подготовкой к правому курсу</w:t>
      </w:r>
      <w:r>
        <w:rPr/>
        <w:t xml:space="preserve"> июльского пленума, и что «серьезный шаг влево» был сделан только для того, чтобы отсрочить до начала новой хлебозаготовительной кампании предрешенное уже повышение хлебных цен. Группа 15-ти так это дело и оценила. А Троцкий говорил о «серьезном сдвиге влево» и авансировался на поддержку этого «сдвига» «безусловно всеми силами и средствами». Почему так «ошибся» Троцкий? Потому ли, что он глупее нас? Нет, </w:t>
      </w:r>
      <w:r>
        <w:rPr>
          <w:i/>
        </w:rPr>
        <w:t>потому, что он не хотел видеть того, что  есть, потому, что он искал выхода на путях примирения с ЦК.</w:t>
      </w:r>
    </w:p>
    <w:p>
      <w:pPr>
        <w:pStyle w:val="Normal"/>
        <w:ind w:right="84" w:firstLine="851"/>
        <w:jc w:val="both"/>
        <w:rPr/>
      </w:pPr>
      <w:r>
        <w:rPr/>
        <w:t xml:space="preserve">Вся линия Троцкого, начиная с 1923 г. включительно, была линией на это примирение, на то, что </w:t>
      </w:r>
      <w:r>
        <w:rPr>
          <w:i/>
        </w:rPr>
        <w:t>оппозиция вместе с большинством ЦК (т.е. вместе с так называемыми «центристами») будет бороться против «правой опасности».</w:t>
      </w:r>
      <w:r>
        <w:rPr/>
        <w:t xml:space="preserve"> Это было высказано им всеми словами на пленуме ЦК в феврале 1927 г., и </w:t>
      </w:r>
      <w:r>
        <w:rPr>
          <w:i/>
        </w:rPr>
        <w:t>на это выступление, как на основу тактической линии троцкистов, он ссылается и теперь почти в каждом письме и документе.</w:t>
      </w:r>
      <w:r>
        <w:rPr/>
        <w:t xml:space="preserve"> Но ведь это и есть, как я писал тебе, «прокладывание дорожки к капитуляции, как всегда неполной, на половиночку, на три четвертушки, но тем более политически вредной». На половиночку, на три четвертушки сам Троцкий протащил по этой дорожке свою группу 16/Х 1926 г., 8/</w:t>
      </w:r>
      <w:r>
        <w:rPr>
          <w:lang w:val="en-US"/>
        </w:rPr>
        <w:t>VIII</w:t>
      </w:r>
      <w:r>
        <w:rPr/>
        <w:t xml:space="preserve"> 1927 г., в ряде резолюций перед 15 съездом и на съезде. До конца по этой проложенной Троцким дорожке прошли его ближайшие друзья - Пятаков, Крестинский,  и пр., и собираются пройти, по словам самого Сосновского, Ищенко и Серебряков. Наконец, сам Сосновский самовольно приводит выдержку из письма к нему какого-то сталинца: «Нам нужны вы (т.е. оппозиция), </w:t>
      </w:r>
      <w:r>
        <w:rPr>
          <w:i/>
        </w:rPr>
        <w:t>но троцкизм нам с его теперешней позицией не нужен.</w:t>
      </w:r>
      <w:r>
        <w:rPr/>
        <w:t xml:space="preserve"> Вы же со своими кадрами, активностью принесли бы нам большую пользу». Это откровенное и даже наивное </w:t>
      </w:r>
      <w:r>
        <w:rPr>
          <w:i/>
        </w:rPr>
        <w:t>предложение капитуляции</w:t>
      </w:r>
      <w:r>
        <w:rPr/>
        <w:t xml:space="preserve"> Сосновский приводит, как доказательство серьезности разногласий в «партии», и глубокомысленно замечает: «Факт новый и конечно благоприятный, облегчающий нам пробуждение пролетарской партии». Чего стоит после этого его негодование по поводу моего обвинения верхушки троцкистов в прокладывании дорожки к капитуляции?</w:t>
      </w:r>
    </w:p>
    <w:p>
      <w:pPr>
        <w:pStyle w:val="Normal"/>
        <w:ind w:right="84" w:firstLine="851"/>
        <w:jc w:val="both"/>
        <w:rPr>
          <w:i/>
          <w:i/>
        </w:rPr>
      </w:pPr>
      <w:r>
        <w:rPr/>
        <w:t>Троцкий с полным основанием ссылается на свое выступление на февральском пленуме ЦК 26 года, хотя благоразумно не цитирует его. В этом выступлении он действи точно ??достаточно четко?? определил свою линию. Пугать «центристов» правой опасностью, с нетерпением ожидать «удара правого хвоста по центристской голове», поддерживать эту голову в ее «левых антраша», мечтать о блоке с ней против откровенно и - хочешь не хочешь - против непочтительных к этой голове «прекрасных революционеров», с которыми он считает нужным заранее «беспощадно разорвать» за «обнаружение у них зачатка на вторую партию» - такова тактика Троцкого.</w:t>
      </w:r>
    </w:p>
    <w:p>
      <w:pPr>
        <w:pStyle w:val="Normal"/>
        <w:ind w:right="84" w:firstLine="851"/>
        <w:jc w:val="both"/>
        <w:rPr/>
      </w:pPr>
      <w:r>
        <w:rPr/>
        <w:t xml:space="preserve">Как называется такая позиция? Самая настоящая </w:t>
      </w:r>
      <w:r>
        <w:rPr>
          <w:i/>
        </w:rPr>
        <w:t>центристская</w:t>
      </w:r>
      <w:r>
        <w:rPr/>
        <w:t>, которая ставит свою ставку не на борьбу против оппортунистов за свою собственную линию, а на раскол среди оппортунистов, на то, чтобы «толкать влево» наиболее «левую» часть оппортунистов, «поддерживать» их против так называемых «правых». Эту центристскую линию нетрудно проследить во всей оппозиционной деятельности Троцкого.</w:t>
      </w:r>
    </w:p>
    <w:p>
      <w:pPr>
        <w:pStyle w:val="Normal"/>
        <w:ind w:right="84" w:firstLine="851"/>
        <w:jc w:val="both"/>
        <w:rPr/>
      </w:pPr>
      <w:r>
        <w:rPr/>
        <w:t xml:space="preserve">Дискуссия 1923 г. В Москве идет борьба. Сочувствие партийных масс и даже части аппарат явно на стороне оппозиции. Перед массами Троцкий не выступает. Но он принимает активнейшее участие в выработке резолюции 5-го декабря, «толкает» ЦК на наиболее левые формулировки (оставляющие однако ЦК ряд лазеек, которыми он впоследствии и воспользовался). Борьба продолжается. Положение в Москве висит на волоске. Даже на районных конференциях, несмотря на все выборные мошенничества, твердого большинства у ЦК нет. ЦК мобилизует все силы, вызывает на помощь ленинградцев, с Зиновьевым во главе. По крайней мере на половине районных конференций выступление Троцкого могло бы сыграть решающую роль. Но он предпочитает ограничиваться пропагандистскими статьями о «Новом курсе» и усиленно подчеркивает, что оппозиционное движение рассосало антипартийные группировки «Рабочей Правды» и «Рабочей Группы». Не выступает он и на 13 конференции, а на 13 съезде, на котором ЦК обеспечил себе «единогласие» путем насилия над партией, он заявляет: «Руки по швам перед партией», т.е. перед ее насильниками. </w:t>
      </w:r>
    </w:p>
    <w:p>
      <w:pPr>
        <w:pStyle w:val="Normal"/>
        <w:ind w:right="84" w:firstLine="851"/>
        <w:jc w:val="both"/>
        <w:rPr/>
      </w:pPr>
      <w:r>
        <w:rPr/>
        <w:t xml:space="preserve">1924 г. Троцкий выпускает «Уроки Октября», в которых критикует ошибки ЦК в германской революции, т.е. те самые ошибки, непризнание которых он объявляет теперь источником всех последующих оппортунистических шатаний. ЦК отвечает бешеной «литературной дискуссией». «Децисты», несмотря на свою «национальную ограниченность», в которой их упрекает Сосновский, «терпеливо и настойчиво» убеждают Троцкого, что нельзя молчать, нельзя оставлять на произвол судьбы партийную массу. Но «международные» троцкисты - Пятаков и Серебряков - решительно против дальнейшего разъяснения ошибок руководства в германской революции - на том основании, что это в данной обстановке будет означать разрыв Троцкого с ЦК. После долгих колебаний, после ряда написанных, но не отправленных в печать статей, Троцкий становится на сторону «международников». Боязнь разрыва с «центристами» оказалась сильнее желания доказать партии роковую, по мнению самого Троцкого, ошибочность линии в руководстве германской революцией. </w:t>
      </w:r>
    </w:p>
    <w:p>
      <w:pPr>
        <w:pStyle w:val="Normal"/>
        <w:ind w:right="84" w:firstLine="851"/>
        <w:jc w:val="both"/>
        <w:rPr/>
      </w:pPr>
      <w:r>
        <w:rPr/>
        <w:t xml:space="preserve">ЦК забирает все сильнее вправо. Его политика начинает бить уже не только по партии, но и по рабочему. Весной 1925 г. прокатывается волна стачек. «Национально-ограниченные децисты» настаивают на том, чтобы выдвинуть рабочий вопрос. «Международные» троцкисты с Пятаковым во главе решительно против этого. Троцкий, не высказываясь по существу, считает выдвижение рабочего вопроса несвоевременным. </w:t>
      </w:r>
    </w:p>
    <w:p>
      <w:pPr>
        <w:pStyle w:val="Normal"/>
        <w:ind w:right="84" w:firstLine="851"/>
        <w:jc w:val="both"/>
        <w:rPr/>
      </w:pPr>
      <w:r>
        <w:rPr/>
        <w:t>Осень 1926 г. До начала открытой борьбы Троцкий занимает радикальную позицию и опирается на нас против Пятакова, Серебрякова и др. Отдавая себе ясный отчет во всех трудностях прорваться в дискуссию, он характеризует предстоящую борьбу как «ползучую», с неизбежными в начале поражениями и призывает к упорной и долгой борьбе, не смущающейся этими поражениями.</w:t>
      </w:r>
    </w:p>
    <w:p>
      <w:pPr>
        <w:pStyle w:val="Normal"/>
        <w:ind w:right="84" w:firstLine="851"/>
        <w:jc w:val="both"/>
        <w:rPr/>
      </w:pPr>
      <w:r>
        <w:rPr/>
        <w:t xml:space="preserve">Но этой решимости бороться хватило ненадолго. Если зиновьевцы дрогнули после первой же неудачи на авиаприборе, то после поездки Зиновьева в Ленинград никто иной, как Троцкий помог капитулянтам провести свою линию. После этой поездки Каменев сразу предложил подать капитулянтское заявление, которое впрочем было несколько лучше заявления 16/Х, ибо в нем не было обещания «помогать партии бороться с фракционностью». Это предложение встретило единодушный отпор - даже со стороны зиновьевцев. Но Троцкий, признавая проект Каменева неприемлемым, предложил свой проект заявления - совсем «левый», только с небольшими уступочками. По мере хода переговоров с Политбюро Троцкий каждый раз предлагал по одной небольшой уступочке, сколачивая себе каждый раз на этих </w:t>
      </w:r>
      <w:r>
        <w:rPr>
          <w:i/>
        </w:rPr>
        <w:t xml:space="preserve">маленьких </w:t>
      </w:r>
      <w:r>
        <w:rPr/>
        <w:t xml:space="preserve">уступочках большинство, - и таким образом довел тогдашнюю оппозицию ценой разрыва с «прекрасными революционерами» до заявления16/Х. Троцкий сыграл здесь типичную роль центриста, который говорил левые слова, а на деле помог  правым провести свою линию, которая в откровенном своем виде от себя отпугивала. </w:t>
      </w:r>
    </w:p>
    <w:p>
      <w:pPr>
        <w:pStyle w:val="Normal"/>
        <w:ind w:right="84" w:firstLine="851"/>
        <w:jc w:val="both"/>
        <w:rPr/>
      </w:pPr>
      <w:r>
        <w:rPr/>
        <w:t>Дальше: выступление на 15 конференции с заявлением об «уменьшении разногласий». Когда это вызывает резкое недовольство в его собственных рядах - скачок влево на пленуме ИККИ. Затем новый поворот вправо - на февральском пленуме, где он произносит свою программную речь об ориентировке на то, что оппозиция будет бороться «вместе с большинством партии, с большинством ЦК против правой опасности». На этом же пленуме он ухитрился замазать вопрос о «рационализации», т.е. вопрос о беспардонном нажиме на рабочих, «по ученому» заявив, что эта «рационализация» есть «неизбежный результат амортизационного провала прошлых лет». Новый поворот влево на апрельском пленуме по вопросам китайской революции. Новое отступление на июльском пленуме из страха перед открытой борьбой (заявление 8/</w:t>
      </w:r>
      <w:r>
        <w:rPr>
          <w:lang w:val="en-US"/>
        </w:rPr>
        <w:t>VIII</w:t>
      </w:r>
      <w:r>
        <w:rPr/>
        <w:t>). Вновь налево до 7/</w:t>
      </w:r>
      <w:r>
        <w:rPr>
          <w:lang w:val="en-US"/>
        </w:rPr>
        <w:t>IX</w:t>
      </w:r>
      <w:r>
        <w:rPr/>
        <w:t>. Опять шаг за шагом вправо перед 15 съездом и на съезде в тщетной надежде удержать зиновьевцев и собственных правых от раскола. И наконец ссылка, накануне которой Троцкий еще раз отмежевывается от так называемых «сторонников второй партии».</w:t>
      </w:r>
    </w:p>
    <w:p>
      <w:pPr>
        <w:pStyle w:val="Normal"/>
        <w:ind w:right="84" w:firstLine="851"/>
        <w:jc w:val="both"/>
        <w:rPr/>
      </w:pPr>
      <w:r>
        <w:rPr/>
        <w:t xml:space="preserve">О неудачной попытке «поддержать» ренегатов коммунизма в их «левом курсе» я уже говорил. Но вот на июльском пленуме этот знаменитый «левый курс» кончается. Правая линия торжествует. Что делает Троцкий? Он пишет статью «Июльский пленум и правая </w:t>
      </w:r>
      <w:r>
        <w:rPr>
          <w:i/>
        </w:rPr>
        <w:t>опасность»</w:t>
      </w:r>
      <w:r>
        <w:rPr/>
        <w:t xml:space="preserve">, как будто дело идет все еще только об опасности, а не об </w:t>
      </w:r>
      <w:r>
        <w:rPr>
          <w:i/>
        </w:rPr>
        <w:t>откровенно</w:t>
      </w:r>
      <w:r>
        <w:rPr/>
        <w:t xml:space="preserve"> правом повороте. Бросив несколько бессодержательных левых фраз о том, что «правые бросили перчатку», что нужно сейчас же (!) со всего размаха (никак не меньше) ударить правых по рукам» (что сие значит реально - об этом конечно ни звука), он тут же начинает развивать дальше свою знаменитую теорию о «голове и хвосте». Оказывается, что Рыков не только хвост Сталина, - и у Рыкова в свою очередь «есть свой собственный куда более тяжеловесный хвост» - те, «которые хотят жить в мире со всеми классами». А за этими людьми (кто они такие?) есть еще «отъевшийся хозяйчик с ножом за голенищем». А за «хозяйчиком» еще «настоящий хозяин с дредноутом, авионами и фосгеном» - по ту сторону границы.</w:t>
      </w:r>
    </w:p>
    <w:p>
      <w:pPr>
        <w:pStyle w:val="Normal"/>
        <w:ind w:right="84" w:firstLine="851"/>
        <w:jc w:val="both"/>
        <w:rPr/>
      </w:pPr>
      <w:r>
        <w:rPr/>
        <w:t>Рыков победил - и Троцкий тотчас же приращивает к нему новый «хвост», благодаря которому рыковцы опять возводятся в сан центристов, которых можно «поддерживать» против тех, «кто хочет жить в мире со всеми классами». А в запасе на всякий случай еще два хвоста, прицепивши которые можно объявить «центристской головой» сначала людей, «хотящих жить в мире со всеми классами», а затем и «хозяйчика с ножом за голенищем». Ведь каждому грозит еще большая правая опасность.</w:t>
      </w:r>
    </w:p>
    <w:p>
      <w:pPr>
        <w:pStyle w:val="Normal"/>
        <w:ind w:right="84" w:firstLine="851"/>
        <w:jc w:val="both"/>
        <w:rPr/>
      </w:pPr>
      <w:r>
        <w:rPr/>
        <w:t>«Поддержка, поддержка, еще раз поддержка!» - таков девиз Троцкого. Он очень любит писать целые трактаты о «центризме» - пусть посмотрит на самого себя!</w:t>
      </w:r>
    </w:p>
    <w:p>
      <w:pPr>
        <w:pStyle w:val="Normal"/>
        <w:ind w:right="84" w:firstLine="851"/>
        <w:jc w:val="both"/>
        <w:rPr/>
      </w:pPr>
      <w:r>
        <w:rPr/>
        <w:t xml:space="preserve">Что же лежит в основе этого стремления «поддерживать»? Увидеть это нетрудно. Троцкий очень смело ведет </w:t>
      </w:r>
      <w:r>
        <w:rPr>
          <w:i/>
        </w:rPr>
        <w:t>пропаганду</w:t>
      </w:r>
      <w:r>
        <w:rPr/>
        <w:t xml:space="preserve"> своих взглядов и робко отступает каждый раз, когда дело идет о </w:t>
      </w:r>
      <w:r>
        <w:rPr>
          <w:i/>
        </w:rPr>
        <w:t>реальной борьбе</w:t>
      </w:r>
      <w:r>
        <w:rPr/>
        <w:t xml:space="preserve"> за эти взгляды. Когда в 1923 г. еще была возможность победы в чисто партийных рамках - путем устранения  внутрипартийной борьбой тогдашнего ЦК, Троцкий предпочитал толкать ЦК на уступки, пугая его тем, что без оппозиции в партии разовьются антипартийные течения. Когда затем борьба стала перерастать внутрипартийные рамки. Но оппозиция, сохранившаяся еще в партии, имела некоторые шансы победить, опершись не только на рабочую </w:t>
      </w:r>
      <w:r>
        <w:rPr>
          <w:lang w:val="en-US"/>
        </w:rPr>
        <w:t>[</w:t>
      </w:r>
      <w:r>
        <w:rPr/>
        <w:t>часть</w:t>
      </w:r>
      <w:r>
        <w:rPr>
          <w:lang w:val="en-US"/>
        </w:rPr>
        <w:t>]</w:t>
      </w:r>
      <w:r>
        <w:rPr/>
        <w:t xml:space="preserve"> партии, но и на рабочих, Троцкий всего больше боялся, как бы борьба хоть чуточку не вышла за партийные рамки - и поэтому отказывался выдвинуть рабочий вопрос. Теперь, когда ЦК задушил партию, превратился в правительство мелкой буржуазии, враждебное рабочему классу, Троцкий всего больше боится рабочего движения. В письме 9/</w:t>
      </w:r>
      <w:r>
        <w:rPr>
          <w:lang w:val="en-US"/>
        </w:rPr>
        <w:t>V</w:t>
      </w:r>
      <w:r>
        <w:rPr/>
        <w:t xml:space="preserve"> он пишет: «Вопрос о самокритике в этих условиях может далеко перерасти поставленные ему рамки и вывести силу «противодействия» далеко за те пределы, которые мы считаем запретными, т.е. за пределы большевистской партии и диктатуры пролетариата. Тут наша помощь партии будет вдвойне необходима». </w:t>
      </w:r>
    </w:p>
    <w:p>
      <w:pPr>
        <w:pStyle w:val="Normal"/>
        <w:ind w:right="84" w:firstLine="851"/>
        <w:jc w:val="both"/>
        <w:rPr/>
      </w:pPr>
      <w:r>
        <w:rPr/>
        <w:t>Только что допущена «самокритика», нет еще даже «манифеста 3-го июня», а Троцкий уже и сам боится, и «партию» (т.е. ЦК) пугает: «Смотрите - без нас рабочий выйдет за «запретные пределы». Берите нас скорее на помощь!».</w:t>
      </w:r>
    </w:p>
    <w:p>
      <w:pPr>
        <w:pStyle w:val="Normal"/>
        <w:ind w:right="84" w:firstLine="851"/>
        <w:jc w:val="both"/>
        <w:rPr/>
      </w:pPr>
      <w:r>
        <w:rPr/>
        <w:t>Проходит два месяца. Появляются статьи об «опошлении лозунга самокритики». Рабочие уже поют ироническую песенку на мотив «Кирпичиков»:</w:t>
      </w:r>
    </w:p>
    <w:p>
      <w:pPr>
        <w:pStyle w:val="Normal"/>
        <w:ind w:right="84" w:firstLine="851"/>
        <w:jc w:val="both"/>
        <w:rPr/>
      </w:pPr>
      <w:r>
        <w:rPr/>
        <w:t xml:space="preserve">       </w:t>
      </w:r>
      <w:r>
        <w:rPr/>
        <w:t>«Критик вылетел, а за ним другой</w:t>
      </w:r>
    </w:p>
    <w:p>
      <w:pPr>
        <w:pStyle w:val="Normal"/>
        <w:ind w:right="84" w:firstLine="851"/>
        <w:jc w:val="both"/>
        <w:rPr/>
      </w:pPr>
      <w:r>
        <w:rPr/>
        <w:t xml:space="preserve">         </w:t>
      </w:r>
      <w:r>
        <w:rPr/>
        <w:t>С самокритикой топай домой»,</w:t>
      </w:r>
    </w:p>
    <w:p>
      <w:pPr>
        <w:pStyle w:val="Normal"/>
        <w:ind w:right="84" w:firstLine="851"/>
        <w:jc w:val="both"/>
        <w:rPr/>
      </w:pPr>
      <w:r>
        <w:rPr/>
        <w:t xml:space="preserve">а Троцкий в заявлении Конгрессу с серьезнейшим видом пишет: «Оппозиция обязана бдительно следить за тем, чтобы самокритика, которая при дальнейшем своем развитии будет все больше наталкиваться на бюрократический отпор, не пошла по антипартийному руслу и не стала лить воду на анархо-меньшевистские мельницы. Бюрократический режим неизбежно порождает такого рода злокачественную реакцию в самих рабочих массах. Оградить от нее или свести ее к минимуму может только оппозиция. Этой своей исключительно важной задачи, требующей полного доверия рабочих, оппозиция может достигнуть только при условии твердого и мужественного проведения ленинской линии».                                                                                                                                                                                                                                                                                                                                                                                                                                                                                    </w:t>
      </w:r>
    </w:p>
    <w:p>
      <w:pPr>
        <w:pStyle w:val="Normal"/>
        <w:ind w:right="84" w:firstLine="851"/>
        <w:jc w:val="both"/>
        <w:rPr/>
      </w:pPr>
      <w:r>
        <w:rPr/>
        <w:t xml:space="preserve">Жалкая беспомощность всего этого рассуждения бросается в глаза: для того, чтобы добиться «проведения ленинской линии», нужно, чтобы самокритика вышла за рамки, поставленные ей оппортунистами, чтобы она вступила в открытую борьбу с «бюрократическим режимом», но «бюрократический отпор», на который она при этом наткнется, согласно теории Троцкого «неизбежно породит злокачественную реакцию в самих рабочих массах». Как же быть Троцкому? «Выход» один: пугать ЦК возможностью этой «злокачественной реакции», «толкать» его на то, чтобы он этот бюрократический режим сам уничтожил - ибо только при этом условии оппозиция сможет выполнить свою «исключительной важности задачу» ограждения рабочих масс от «злокачественной реакции» - задачу, которая требует «полного доверия» к Троцкому тех рабочих, </w:t>
      </w:r>
      <w:r>
        <w:rPr>
          <w:i/>
        </w:rPr>
        <w:t>которым сам Троцкий не доверяет и движения которых он боится.</w:t>
      </w:r>
    </w:p>
    <w:p>
      <w:pPr>
        <w:pStyle w:val="Normal"/>
        <w:ind w:right="84" w:firstLine="851"/>
        <w:jc w:val="both"/>
        <w:rPr/>
      </w:pPr>
      <w:r>
        <w:rPr/>
        <w:t>В 1923 г. Троцкий пугал ЦК тем, что если ЦК не уступит оппозиции, то в партии разовьются антипартийные течения. ЦК вместо уступок задушил партию. Теперь Троцкий пугает его тем, что если он сейчас не уступит, то рабочий «выйдет за пределы большевистской партии и диктатуры пролетариата».Нет никакого сомнения, что ЦК и сейчас не уступит, а будет душить вместо этого рабочий класс, что он впрочем и начал уже делать.</w:t>
      </w:r>
    </w:p>
    <w:p>
      <w:pPr>
        <w:pStyle w:val="Normal"/>
        <w:ind w:right="84" w:firstLine="851"/>
        <w:jc w:val="both"/>
        <w:rPr/>
      </w:pPr>
      <w:r>
        <w:rPr/>
        <w:t>Да, только к бессилию может привести страх перед единственной силой, на которую можно опереться!</w:t>
      </w:r>
    </w:p>
    <w:p>
      <w:pPr>
        <w:pStyle w:val="Normal"/>
        <w:ind w:right="84" w:firstLine="851"/>
        <w:jc w:val="both"/>
        <w:rPr/>
      </w:pPr>
      <w:r>
        <w:rPr/>
        <w:t xml:space="preserve">Мы имеем все основания полагать, что пролетариат даст не злокачественную, а </w:t>
      </w:r>
      <w:r>
        <w:rPr>
          <w:i/>
        </w:rPr>
        <w:t>здоровую</w:t>
      </w:r>
      <w:r>
        <w:rPr/>
        <w:t xml:space="preserve"> в основном реакцию на ту безобразную эксплуатацию, которой подвергает его правительство мелкой буржуазии. А вот позиция Троцкого, если бы она была усвоена оппозицией, неизбежно привела бы к самой злокачественной пассивности в предстоящей и уже начинающейся классовой борьбе.</w:t>
      </w:r>
    </w:p>
    <w:p>
      <w:pPr>
        <w:pStyle w:val="Normal"/>
        <w:ind w:right="84" w:firstLine="851"/>
        <w:jc w:val="both"/>
        <w:rPr/>
      </w:pPr>
      <w:r>
        <w:rPr/>
      </w:r>
    </w:p>
    <w:p>
      <w:pPr>
        <w:pStyle w:val="Normal"/>
        <w:ind w:right="84" w:firstLine="851"/>
        <w:jc w:val="both"/>
        <w:rPr/>
      </w:pPr>
      <w:r>
        <w:rPr/>
        <w:t xml:space="preserve">                      </w:t>
      </w:r>
      <w:r>
        <w:rPr/>
        <w:t>*                     *</w:t>
      </w:r>
    </w:p>
    <w:p>
      <w:pPr>
        <w:pStyle w:val="Normal"/>
        <w:ind w:right="84" w:firstLine="851"/>
        <w:jc w:val="both"/>
        <w:rPr/>
      </w:pPr>
      <w:r>
        <w:rPr/>
        <w:t xml:space="preserve">                                 </w:t>
      </w:r>
      <w:r>
        <w:rPr/>
        <w:t>*</w:t>
      </w:r>
    </w:p>
    <w:p>
      <w:pPr>
        <w:pStyle w:val="Normal"/>
        <w:ind w:right="84" w:firstLine="851"/>
        <w:jc w:val="both"/>
        <w:rPr/>
      </w:pPr>
      <w:r>
        <w:rPr/>
        <w:t xml:space="preserve">А теперь пора рассмотреть, что же собственно представляет собой та «международность», которую все время выставляет  на показ Троцкий, и за несогласие с которой Сосновский обвиняет нас в «охлаждении к международной революции», в «теории оппозиции в одной стране» и в сталинизме навыворот». На деле эти международность Троцкого является только необходимой составной частью всей его центристской линии. </w:t>
      </w:r>
    </w:p>
    <w:p>
      <w:pPr>
        <w:pStyle w:val="Normal"/>
        <w:ind w:right="84" w:firstLine="851"/>
        <w:jc w:val="both"/>
        <w:rPr/>
      </w:pPr>
      <w:r>
        <w:rPr/>
        <w:t>Уже в письме 9/</w:t>
      </w:r>
      <w:r>
        <w:rPr>
          <w:lang w:val="en-US"/>
        </w:rPr>
        <w:t>V</w:t>
      </w:r>
      <w:r>
        <w:rPr/>
        <w:t xml:space="preserve"> Троцкий обещает: «Внутренние вопросы необходимо поставить под международным углом зрения. Никакая внутренняя политика не поможет без правильного и выдержанного курса международной пролетарской революции...Надо ребром поставить вопрос об убийственных ошибках, начиная с 1923 г. - Болгария, Эстония, Англия, Китай». </w:t>
      </w:r>
    </w:p>
    <w:p>
      <w:pPr>
        <w:pStyle w:val="Normal"/>
        <w:ind w:right="84" w:firstLine="851"/>
        <w:jc w:val="both"/>
        <w:rPr/>
      </w:pPr>
      <w:r>
        <w:rPr/>
        <w:t>Это свое обещание он и выполняет в документе «Что же дальше», посланном Конгрессу. Посмотрим же, как выглядим под этим «международным» углом зрения история советского государства и партии за последние пять лет.</w:t>
      </w:r>
    </w:p>
    <w:p>
      <w:pPr>
        <w:pStyle w:val="Normal"/>
        <w:ind w:right="84" w:firstLine="851"/>
        <w:jc w:val="both"/>
        <w:rPr/>
      </w:pPr>
      <w:r>
        <w:rPr/>
        <w:t xml:space="preserve">В чем состоит этот «международный угол зрения» во внутренних вопросах. «Внутреннее развитие СССР и правящей партии», пишет Троцкий, </w:t>
      </w:r>
      <w:r>
        <w:rPr>
          <w:i/>
        </w:rPr>
        <w:t xml:space="preserve">«полностью отражало </w:t>
      </w:r>
      <w:r>
        <w:rPr/>
        <w:t>(курсив мой - В.С.) изменение международной обстановки, служа наглядным опровержением новых реакционных теорий изолированного развития социализма в отдельной стране. Курс внутреннего руководства был разумеется то же, что и курс ИККИ: центризм, сползающий вправо».</w:t>
      </w:r>
    </w:p>
    <w:p>
      <w:pPr>
        <w:pStyle w:val="Normal"/>
        <w:ind w:right="84" w:firstLine="851"/>
        <w:jc w:val="both"/>
        <w:rPr/>
      </w:pPr>
      <w:r>
        <w:rPr/>
        <w:t>Высказав этот замечательный тезис, к которому мне еще придется вернуться, Троцкий переходит к изложению и освещению событий.</w:t>
      </w:r>
    </w:p>
    <w:p>
      <w:pPr>
        <w:pStyle w:val="Normal"/>
        <w:ind w:right="84" w:firstLine="851"/>
        <w:jc w:val="both"/>
        <w:rPr/>
      </w:pPr>
      <w:r>
        <w:rPr/>
        <w:t>«Уже в период 12 съезда», говорит он, «две позиции ясно наметились по хозяйственным вопрсам Советского Союза». При этом «официальная фракция отбрасывала классовые критерии, оперируя такими понятиями, как крестьянство вообще, урожай вообще, обогащение вообще». Какие стороны международной обстановки «полностью отражала» эта позиция, к счастью или к несчастью не сказано, вероятно потому, что «решающее значение в этом процессе приобрели события международного порядка», в частности, поражение революции в Германии. Как же повляли на нас эти события?</w:t>
      </w:r>
    </w:p>
    <w:p>
      <w:pPr>
        <w:pStyle w:val="Normal"/>
        <w:ind w:right="84" w:firstLine="851"/>
        <w:jc w:val="both"/>
        <w:rPr/>
      </w:pPr>
      <w:r>
        <w:rPr/>
        <w:t>Известное разочарование в международной революции», продолжает Троцкий, «захватившее отчасти и массы, толкало центральное руководство в сторону чисто национальных перспектив, которые нашли свое плачевное выражение в теории социализма в одной стране». Под влиянием этих чисто национальных перспектив «официальное рукководство все более сбивалось на позиции изолированного самодовлеющего хозяйственного развития». Благодаря этому «вопрос о темпе нашего хозяйственного развития не ставился нашим руководством вовсе». Упустив поставить вопрос о темпе, «мы утрачивали темп ложной хозяйственной установкой». А заодно пошла уже «систематическая утеря темпа и в вопросах международной революции», вызывавшаяся «центристской неспособностью  оценить революционную обстановку и в нужный момент использовать ее». Но «вопрос о темпе есть решающий вопрос всякой борьбы» и, упустив его, мы и вступили «период временного, конечно, но глубокого ослабления позиций международной революции».</w:t>
      </w:r>
    </w:p>
    <w:p>
      <w:pPr>
        <w:pStyle w:val="Normal"/>
        <w:ind w:right="84" w:firstLine="851"/>
        <w:jc w:val="both"/>
        <w:rPr/>
      </w:pPr>
      <w:r>
        <w:rPr/>
        <w:t>Все это не только международно, но и диалектично: причина и следствие все время меняются местами: руководство ИККИ и ЦКВКП упустило революционную ситуацию в Германии и привело к поражению германскую революцию. Затем - обратное действие следствия на причину: поражение революции в Германии вызывает разочарование руководства ЦК вкп в мировой революции. С горя оно строит теорию социализма в одной стране , упускает вопрос о темпе нашего строительства, становится окончательно центристским. Затем - опять обратное действие следствия на причину: благодаря неспособности центризма оценить революционную обстановку, упускает темп и в международном движении, - упускается революционная ситуация в Англии и в Китае. В результате - «глубокое ослабление мировой революции». А «завершением гигантского сдвига в соотношении мировых сил за последние годы», как сказано в письме 9/</w:t>
      </w:r>
      <w:r>
        <w:rPr>
          <w:lang w:val="en-US"/>
        </w:rPr>
        <w:t>V</w:t>
      </w:r>
      <w:r>
        <w:rPr/>
        <w:t>, явился разгром оппозиции у нас. И тезис, и антитезис, и синтезис - все в порядке.</w:t>
      </w:r>
    </w:p>
    <w:p>
      <w:pPr>
        <w:pStyle w:val="Normal"/>
        <w:ind w:right="84" w:firstLine="851"/>
        <w:jc w:val="both"/>
        <w:rPr/>
      </w:pPr>
      <w:r>
        <w:rPr/>
        <w:t xml:space="preserve">Одна беда: как марксисты, мы привыкли объяснять изменение политической обстановки изменением в соотношении классов и борьбой между ними. А у Троцкого все диалектическое взаимодействие происходит между «мировой обстановкой» и могзгами тех, кто руководит ИККИ и ЦК ВКП. Троцкий упрекает ЦК в том, что «официальная фракция в 1923 г. отбрасывала классовые критерии, оперируя такими понятиями, как крестьянство вообще». Упрек правильный. Но что же сказать о самом Троцком, у которого тоже под «международным углом зрения» исчезло даже «крестьянство вообще», даже пролетариат, у которого во всей главе, называющейся «политика 1923-26 гг.», говорится лишь в одном месте о «давлении новых классовых </w:t>
      </w:r>
      <w:r>
        <w:rPr>
          <w:i/>
        </w:rPr>
        <w:t>прослоек</w:t>
      </w:r>
      <w:r>
        <w:rPr/>
        <w:t>, формировавшихся на основе НЭПа, связывавшихся с государственным аппаратом, желавших, чтобы им не мешали подниматься вверх и не освещавшихся ленинским фонарем»?</w:t>
      </w:r>
    </w:p>
    <w:p>
      <w:pPr>
        <w:pStyle w:val="Normal"/>
        <w:ind w:right="84" w:firstLine="851"/>
        <w:jc w:val="both"/>
        <w:rPr/>
      </w:pPr>
      <w:r>
        <w:rPr/>
        <w:t xml:space="preserve">Эту фразу о «давлении классовых прослоек» считать классовым анализом никак невозможно. </w:t>
      </w:r>
      <w:r>
        <w:rPr>
          <w:i/>
        </w:rPr>
        <w:t>Диалектика классовой борьбы выпала у Троцкого</w:t>
      </w:r>
      <w:r>
        <w:rPr/>
        <w:t xml:space="preserve">. Но тогда и вся </w:t>
      </w:r>
      <w:r>
        <w:rPr>
          <w:i/>
        </w:rPr>
        <w:t>«диалектика»</w:t>
      </w:r>
      <w:r>
        <w:rPr/>
        <w:t xml:space="preserve"> Троцкого - не марксистская диалектика, хотя бы в его рассуждениях через каждые два слова повторялось «международный».</w:t>
      </w:r>
    </w:p>
    <w:p>
      <w:pPr>
        <w:pStyle w:val="Normal"/>
        <w:ind w:right="84" w:firstLine="851"/>
        <w:jc w:val="both"/>
        <w:rPr/>
      </w:pPr>
      <w:r>
        <w:rPr/>
        <w:t>Что современное хозяйство далеко переросло национальные рамки, что оно стало уже мировым хозяйством - этого не станет отрицать ни один из идеологов буржуазии. Никому не придет в голову отрицать и того, благодаря этому политическая обстановка в каждой стране теснейшим образом связана с политической обстановкой в других странах. Но от этих общих мест марксизм и отличается тем, что с его точки зрения экономика определяет политическую обстановку не непосредственно, а через борьбу классов.</w:t>
      </w:r>
    </w:p>
    <w:p>
      <w:pPr>
        <w:pStyle w:val="Normal"/>
        <w:ind w:right="84" w:firstLine="851"/>
        <w:jc w:val="both"/>
        <w:rPr/>
      </w:pPr>
      <w:r>
        <w:rPr/>
        <w:t xml:space="preserve">Классовая борьба пролетариата есть прежде всего против </w:t>
      </w:r>
      <w:r>
        <w:rPr>
          <w:i/>
        </w:rPr>
        <w:t>своей</w:t>
      </w:r>
      <w:r>
        <w:rPr/>
        <w:t xml:space="preserve"> буржуазии. Вытекает это из того простого обстоятельства, что буржуазия не создала и не может создать мирового государства, что государство - это оружие классового господства буржуазии - есть национальное государство. В этом смысле, если угодно, классовая борьба есть «кнационально-ограниченная» борьба. И по случаю этой «национальной ограниченности» Троцкий со своей «международной» точки зрения эту борьбу и проглядел.</w:t>
      </w:r>
    </w:p>
    <w:p>
      <w:pPr>
        <w:pStyle w:val="Normal"/>
        <w:ind w:right="84" w:firstLine="851"/>
        <w:jc w:val="both"/>
        <w:rPr/>
      </w:pPr>
      <w:r>
        <w:rPr/>
        <w:t>Только тот, кто в погоне за «международностью» позабыл азбуку революции, мог бы упрекнуть нас за напоминание этой азбучной истины «в отходе от международной точки зрения или в «сталинизме навыворот». Против своей буржуазии борется пролетариат не одной страны, а каждой страны. А так как основы эксплуатации пролетариата буржуазией во всех странах одинаковы, так как одинаковы в основных чертах и формы господства буржуазии во всех странах , то опыт борьбы пролетариата каждой страны является международным опытом. Далее, ставя своей задачей уничтожение противоречия между общественным характером производства и частной собственностью на средства производства, пролетариат в ходе разрешения этой задачи неизбежно должен уничтожить и второе противоречие - между мировым характером производства и национально-государственной организацией его частей. Кроме того, хозяйство если не всех стран, то по крайней мере целых групп стран (например, европейских) настолько тесно переплетено между собой, что победа пролетариата в одной стране не может не вызвать глубочайших пертурбаций в хозяйстве соседних стран, пертурбаций, которые резко ускоряют в них наступление революционной ситуации. «Национально-ограниченная» (благодаря национальной разграниченности структуры мирового хозяйства) борьба пролетариата неизбежно и очень быстро перерастает национальные рамки, ломает государственные границы и может получить свое завершение - построение социализма - лишь в мировом масштабе.</w:t>
      </w:r>
    </w:p>
    <w:p>
      <w:pPr>
        <w:pStyle w:val="Normal"/>
        <w:ind w:right="84" w:firstLine="851"/>
        <w:jc w:val="both"/>
        <w:rPr/>
      </w:pPr>
      <w:r>
        <w:rPr/>
        <w:t>Все это азбука. Но из этой азбуки следует, что, пока еще остается классовая структура общества, пока остается вместе с тем и разделение мирового хозяйства на национально-государственные части, до тех пор нельзя говорить, как это делает Троцкий, что «внутреннее развитие СССР (или какой-либо другой страны) полностью отражает международную обстановку». Не говоря уже о полной расплывчатости понятия, как «международная обстановка», совершенно ясно, что политическое развитие отдельной страны определяется «международной обстановкой (а не отражает ее) не непосредственно, а</w:t>
      </w:r>
      <w:r>
        <w:rPr>
          <w:i/>
        </w:rPr>
        <w:t xml:space="preserve"> через изменения соотношения классовых сил, через борьбу классов в этой стране</w:t>
      </w:r>
      <w:r>
        <w:rPr/>
        <w:t>. Наша экономика не есть изолированная экономика. Она есть часть мирового хозяйства, она выполняет в мировом хозяйстве определенную роль. Изменения в мировой экономике изменяют и эту роль, изменяют и создающееся на основе ее соотношение классов. Но политическая ситуация у нас, политика СССР определяется этим соотношением классов у нас.</w:t>
      </w:r>
    </w:p>
    <w:p>
      <w:pPr>
        <w:pStyle w:val="Normal"/>
        <w:ind w:right="84" w:firstLine="851"/>
        <w:jc w:val="both"/>
        <w:rPr/>
      </w:pPr>
      <w:r>
        <w:rPr/>
        <w:t>Могут сказать: ну, а война, например, разве она не окажет непосредственно влияния на нашу политику? Если бы такой вопрос был задан, на него можно было бы ответить только: «война есть продолжение политики другими средствами». Прежде всего пришлось бы пустить эти средства: мобилизовать армию, организовать ее снабжение, мобилизовать промышленность и т.д. Но этим пуском в ход и будет ограничено непосредственное влияние войны. А каковы будут те экономические и политические меры, с помощью которых будут пущены в ход эти средства, какие задачи поставит себе государство в этой войне - это будет всецело зависеть от соотношения классов, от результатов той скрытой или открытой классовой борьбы, которая будет происходить у нас. Так всегда понимали дело революционные марксисты.</w:t>
      </w:r>
    </w:p>
    <w:p>
      <w:pPr>
        <w:pStyle w:val="Normal"/>
        <w:ind w:right="84" w:firstLine="851"/>
        <w:jc w:val="both"/>
        <w:rPr/>
      </w:pPr>
      <w:r>
        <w:rPr/>
        <w:t>Скучно разжевывать эти азбучные истины. Но что же поделаешь, если «отражение международной обстановки на внутреннем развитии СССР» по Троцкому состоит в том, что поражение германской революции «отразилось» на Бухарине, Сталине и других «разочарованием» в мировой революции, что под влиянием этого разочарования они создали теорию социализма в одной стране, не подумали о соотношении темпа нашего развития с темпом развития мирового, упустили темп и т.д. Что поделаешь, когда под видом «подлинно-ленинской», «международной» точки зрения преподносится написанная гладкими фразами болтовня о международности?</w:t>
      </w:r>
    </w:p>
    <w:p>
      <w:pPr>
        <w:pStyle w:val="Normal"/>
        <w:ind w:right="84" w:firstLine="851"/>
        <w:jc w:val="both"/>
        <w:rPr/>
      </w:pPr>
      <w:r>
        <w:rPr/>
        <w:t xml:space="preserve">Каков однако объективный смысл этой болтовни? Он заключается в том, что за «тонким» анализом того, «как оседает в головах авангарда или авангарда авангарда» (письмо </w:t>
      </w:r>
      <w:r>
        <w:rPr>
          <w:lang w:val="en-US"/>
        </w:rPr>
        <w:t>9/V</w:t>
      </w:r>
      <w:r>
        <w:rPr/>
        <w:t>) пресловутая «международная обстановка», «забывают» проанализировать, как отражается в головах этого «авангарда» идеология наших «национально-ограниченных» классов, чьи интересы выражают «ошибочные» теории этого авангарда. 20 с лишком страниц в критике проекта программы Коминтерна Троцкий посвятил теории социализма в одной стране, привел очень много убедительных цитат из Ленина, Маркса, даже Бухарина, даже Сталина, всесторонне разобрал теоретическую несостоятельность этой теории - и ухитрился нигде не сказать о том, что эта теория есть попытка мелкой буржуазии приспособить для своих нужд теорию революционного пролетариата, превратить Коминтерн в орудие национальной защиты СССР, подписывающего пакт Келлога, попытка изолировать пролетариат от мирового революционного движения пролетариата и тем вернее победить его. Очень много хороших мыслей высказано там же по поводу политики ЦК в Англо-Русском Комитете, об ее «центризме», «эпигонстве», «эмпиризме» и т.п. - и ничего не сказано о том, что эта политика - политика нашей мелкой буржуазии, которая выдавала головой английский пролетариат английской буржуазии ради сохранения хороших отношений с английской «рабочей партией», на которые рассчитывали , как на «гарантию против интервенции». Очень много и верных, и неверных мыслей сказано им по вопросу о темпе развития нашей промышленности - и ни слова не сказано о том, что тот «темп» развития промышленности, который проводится с 1923 г., есть политика хищнического хозяйничанья мелкой буржуазии, разоряющей промышленность в пользу деревенского потребителя по внешности, в пользу спекулянта и кулака - по сути дела. Ошибки в международной политике, ошибки в проведении индустриализации, ошибки политики в деревне, ошибки в рабочем вопросе (последнему в документе «Что же дальше», занимающем 38 страниц на машинке, посвящено ровно 13 строк) - и нигде не сказано о классовом характере этих «ошибок», о том, что они в своей совокупности дают целую систему мелкобуржуазной политики.</w:t>
      </w:r>
    </w:p>
    <w:p>
      <w:pPr>
        <w:pStyle w:val="Normal"/>
        <w:ind w:right="84" w:firstLine="851"/>
        <w:jc w:val="both"/>
        <w:rPr/>
      </w:pPr>
      <w:r>
        <w:rPr/>
        <w:t xml:space="preserve">Троцкий боится масс, боится классовой борьбы, и поэтому усиленно замазывает классовый характер политики ЦК. И его «международная» точка зрения есть лишь благовидное прикрытие для его центристской политики, которая усиленно старается изобразить оппортунистов, как заблуждающихся революционеров, в то время, как на самом деле они являются ренегатами коммунизма и предателями революции. С такой международной точкой зрения мы, разумеется, не можем иметь ничего общего. </w:t>
      </w:r>
    </w:p>
    <w:p>
      <w:pPr>
        <w:pStyle w:val="Normal"/>
        <w:ind w:right="84" w:firstLine="851"/>
        <w:jc w:val="both"/>
        <w:rPr/>
      </w:pPr>
      <w:r>
        <w:rPr/>
        <w:t xml:space="preserve">Два слова относительно Сосновского.. Он пишет: «по Смирнову выходит, что международные события на сталинскую политику оказать влияния не могут, зато сталинская политика на международные события влиять может». И любят же люди говорить бессодержательные фразы! На сталинскую политику влияют тысячи вещей: и международные события, и погода, определяющая урожай, и личные симпатии и антипатии, и состояние сталинского желудка, которое, говорят, сильно влияет на работу мозга. Но результат всех этих влияний один: сталинская политика все более становилась и теперь уже окончательно стала мелкобуржуазной политикой. А это и значит, что при всех влияниях </w:t>
      </w:r>
      <w:r>
        <w:rPr>
          <w:i/>
        </w:rPr>
        <w:t>определяла</w:t>
      </w:r>
      <w:r>
        <w:rPr/>
        <w:t xml:space="preserve"> эту политику мелкая деревенская буржуазия. Именно поэтому всякое новое событие - и наше, и международное - влияло на эту политику не «вообще», а в направлении каждый раз нового сдвига в эту сторону. А об этом только и идет речь.</w:t>
      </w:r>
    </w:p>
    <w:p>
      <w:pPr>
        <w:pStyle w:val="Normal"/>
        <w:ind w:right="84" w:firstLine="851"/>
        <w:jc w:val="both"/>
        <w:rPr/>
      </w:pPr>
      <w:r>
        <w:rPr/>
        <w:t xml:space="preserve">А как же быть с влиянием «сталинской политики» на «международные события»? Опять-таки смешно ставить этот вопрос вообще. На превращение Северо-Американских Соединенных Штатов в наиболее мощную капиталистическую страну, ставящую в зависимость от себя европейские капиталистические страны - эта политика едва ли оказала хоть какое-нибудь влияние. А на ход развития китайской революции, как это доказывает и сам Троцкий, влияние ее было порядочным. А на Коминтерн влияние ее пока огромно - недаром же Конгресс Коминтерна включил в свою программу </w:t>
      </w:r>
      <w:r>
        <w:rPr>
          <w:i/>
        </w:rPr>
        <w:t>сталинскую</w:t>
      </w:r>
      <w:r>
        <w:rPr/>
        <w:t xml:space="preserve"> теорию социализма в одной стране. Противоречит ли это международной точке зрения? Нисколько - ибо влияние это само обусловлено фактами и событиями международного значения: той особой ролью в системе мирового разделения труда, которую играла довоенная Россия; тем особым создавшимся на этой основе соотношением классов, которое под ударами мировой войны создало условия для победы у нас пролетариата; тем, что в результате этой победы ВКП стала руководящей секцией Коминтерна. Неужели это не ясно?</w:t>
      </w:r>
    </w:p>
    <w:p>
      <w:pPr>
        <w:pStyle w:val="Normal"/>
        <w:ind w:right="84" w:firstLine="851"/>
        <w:jc w:val="both"/>
        <w:rPr/>
      </w:pPr>
      <w:r>
        <w:rPr/>
        <w:t>Значит ли это, что влияние сталинской политики на политику международного пролетариата сохранится вечно? Конечно, не значит. Конечно, наоборот. Чем яснее становится мелкобуржуазность этой политики, тем ближе тот момент, когда мировое движение пролетариата высвободится из под влияния политики Сталина. Но тут-то и зарыта собака. С помощью общих фраз о влиянии мировых событий на политику Сталина Сосновский хочет протащить контрабандой ту мысль, что развитие мирового движения пролетариата</w:t>
      </w:r>
      <w:r>
        <w:rPr>
          <w:i/>
        </w:rPr>
        <w:t xml:space="preserve"> выправит</w:t>
      </w:r>
      <w:r>
        <w:rPr/>
        <w:t xml:space="preserve"> политику Сталина, заставит его одуматься. Так пусть он и попробует доказать прямо, что оппортунисты могут выправиться, и что на этой надежде мы должны строить всю нашу практику - тогда и поговорим.</w:t>
      </w:r>
    </w:p>
    <w:p>
      <w:pPr>
        <w:pStyle w:val="Normal"/>
        <w:ind w:right="84" w:firstLine="851"/>
        <w:jc w:val="both"/>
        <w:rPr/>
      </w:pPr>
      <w:r>
        <w:rPr/>
      </w:r>
    </w:p>
    <w:p>
      <w:pPr>
        <w:pStyle w:val="Normal"/>
        <w:ind w:right="84" w:firstLine="851"/>
        <w:jc w:val="both"/>
        <w:rPr/>
      </w:pPr>
      <w:r>
        <w:rPr/>
        <w:t xml:space="preserve">                      </w:t>
      </w:r>
      <w:r>
        <w:rPr/>
        <w:t>*                     *</w:t>
      </w:r>
    </w:p>
    <w:p>
      <w:pPr>
        <w:pStyle w:val="Normal"/>
        <w:ind w:right="84" w:firstLine="851"/>
        <w:jc w:val="both"/>
        <w:rPr/>
      </w:pPr>
      <w:r>
        <w:rPr/>
        <w:t xml:space="preserve">                                 </w:t>
      </w:r>
      <w:r>
        <w:rPr/>
        <w:t>*</w:t>
      </w:r>
    </w:p>
    <w:p>
      <w:pPr>
        <w:pStyle w:val="Normal"/>
        <w:ind w:right="84" w:firstLine="851"/>
        <w:jc w:val="both"/>
        <w:rPr/>
      </w:pPr>
      <w:r>
        <w:rPr/>
        <w:t xml:space="preserve">Большевистская партия выковывалась в борьбе не только с откровенно правыми - с «экономистами» и «ликвидаторами», но и всякого рода центристами, со всеми их оттенками. Иначе и быть не могло: только благодаря центристам откровенно правые могли в глухое время реакции вербовать себе сторонников среди рабочих, только левые фразы центристов могли сбивать с толку - иногда и надолго - честных и преданных революционеров. </w:t>
      </w:r>
    </w:p>
    <w:p>
      <w:pPr>
        <w:pStyle w:val="Normal"/>
        <w:ind w:right="84" w:firstLine="851"/>
        <w:jc w:val="both"/>
        <w:rPr/>
      </w:pPr>
      <w:r>
        <w:rPr/>
        <w:t>Роль такого центриста играет сейчас Троцкий. Позиция откровенно правых - Ищенко, Преображенского, Серебрякова - вызвала дружный отпор среди всех почти оппозиционеров без различия направлений. Троцкий тогда берет налево, передвигается и сам левее той позиции, которую он занял в письме 9/</w:t>
      </w:r>
      <w:r>
        <w:rPr>
          <w:lang w:val="en-US"/>
        </w:rPr>
        <w:t>V</w:t>
      </w:r>
      <w:r>
        <w:rPr/>
        <w:t>. Те, которые возмущались позицией Ищенко и Преображенского, которые в письмах к Троцкому выражали свое неудовольствие по поводу его майского письма (в числе их был, кстати сказать, и Сосновский, который теперь так выгораживает это письмо), теперь радуются: «Троцкий полевел!». И не замечают того, что Троцкий передвинулся влево ровно настолько, чтобы не оттолкнуть от себя этих недовольных, что он не признал ошибочности своей майской позиции, не отмежевался резко от линии правых, лишь мягко критикуя их «ошибки» (см., например, его письмо к Преображенскому по поводу его архикапитулянтских предложений о заявлении Конгрессу), что он в то же время совершенно определенно и «беспощадно» отмежевывается от «друзей слева»; не замечают того, что этим он полностью сохраняет все мостики для возвращения на правую позицию, от которой он отошел только по-видимости.</w:t>
      </w:r>
    </w:p>
    <w:p>
      <w:pPr>
        <w:pStyle w:val="Normal"/>
        <w:ind w:right="84" w:firstLine="851"/>
        <w:jc w:val="both"/>
        <w:rPr/>
      </w:pPr>
      <w:r>
        <w:rPr/>
        <w:t>Такого рода центризм нужно разоблачать беспощадно, бороться против него со всей решительностью, независимо от того, кто берет на себя роль центриста, не смущаясь тем, что эта борьба может временно вызвать возмущение тех или других преданных революционеров, которые еще не успели раскусить как следует центристской тактики. В ходе дальнейших событий эти преданные революционеры ее раскусят, а что касается других - то их надо спокойно предоставить собственной участи.</w:t>
      </w:r>
    </w:p>
    <w:p>
      <w:pPr>
        <w:pStyle w:val="Normal"/>
        <w:ind w:right="84" w:firstLine="851"/>
        <w:jc w:val="both"/>
        <w:rPr/>
      </w:pPr>
      <w:r>
        <w:rPr/>
        <w:t>В своем письме я высказал свое личное мнение, что Троцкий с этой центристской линии сойти не способен. Те произведения Троцкого, которые дошли до меня, с тех пор только подкрепили меня в этом мнении. Я первый буду рад, если этот мой пессимизм не оправдается. Но опровергнуть его можно не криками о недопустимости моего тона, не истерическими воплями о «слепковских методах проработки Троцкого», а действительным отказом от центристской линии. Пока на этот отказ нет и намека. Что будет дальше, посмотрим.</w:t>
      </w:r>
    </w:p>
    <w:p>
      <w:pPr>
        <w:pStyle w:val="Normal"/>
        <w:ind w:right="84" w:firstLine="851"/>
        <w:jc w:val="both"/>
        <w:rPr/>
      </w:pPr>
      <w:r>
        <w:rPr/>
        <w:t xml:space="preserve">                    </w:t>
      </w:r>
    </w:p>
    <w:p>
      <w:pPr>
        <w:pStyle w:val="Normal"/>
        <w:ind w:right="84" w:firstLine="851"/>
        <w:jc w:val="both"/>
        <w:rPr/>
      </w:pPr>
      <w:r>
        <w:rPr/>
        <w:t>Жму руку. В.Смирнов</w:t>
      </w:r>
    </w:p>
    <w:p>
      <w:pPr>
        <w:pStyle w:val="Normal"/>
        <w:ind w:right="84" w:firstLine="851"/>
        <w:jc w:val="both"/>
        <w:rPr/>
      </w:pPr>
      <w:r>
        <w:rPr/>
      </w:r>
    </w:p>
    <w:p>
      <w:pPr>
        <w:pStyle w:val="Normal"/>
        <w:ind w:right="1275" w:firstLine="851"/>
        <w:jc w:val="both"/>
        <w:rPr/>
      </w:pPr>
      <w:r>
        <w:rPr/>
        <w:t>6/Х-1928 г.</w:t>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417" w:firstLine="851"/>
        <w:jc w:val="center"/>
        <w:rPr>
          <w:b/>
          <w:b/>
          <w:sz w:val="32"/>
        </w:rPr>
      </w:pPr>
      <w:r>
        <w:rPr>
          <w:b/>
          <w:sz w:val="32"/>
        </w:rPr>
        <w:t>46</w:t>
      </w:r>
    </w:p>
    <w:p>
      <w:pPr>
        <w:pStyle w:val="Normal"/>
        <w:ind w:right="84" w:firstLine="851"/>
        <w:jc w:val="both"/>
        <w:rPr/>
      </w:pPr>
      <w:r>
        <w:rPr/>
        <w:t>РЦХИДНИ</w:t>
      </w:r>
    </w:p>
    <w:p>
      <w:pPr>
        <w:pStyle w:val="Normal"/>
        <w:ind w:right="84" w:firstLine="851"/>
        <w:jc w:val="both"/>
        <w:rPr/>
      </w:pPr>
      <w:r>
        <w:rPr/>
        <w:t>ф.             326</w:t>
      </w:r>
    </w:p>
    <w:p>
      <w:pPr>
        <w:pStyle w:val="Normal"/>
        <w:ind w:right="84" w:firstLine="851"/>
        <w:jc w:val="both"/>
        <w:rPr/>
      </w:pPr>
      <w:r>
        <w:rPr/>
        <w:t>оп.                1</w:t>
      </w:r>
    </w:p>
    <w:p>
      <w:pPr>
        <w:pStyle w:val="Normal"/>
        <w:ind w:right="84" w:firstLine="851"/>
        <w:jc w:val="both"/>
        <w:rPr/>
      </w:pPr>
      <w:r>
        <w:rPr/>
        <w:t>д.              112</w:t>
      </w:r>
    </w:p>
    <w:p>
      <w:pPr>
        <w:pStyle w:val="Normal"/>
        <w:ind w:right="84" w:firstLine="851"/>
        <w:jc w:val="both"/>
        <w:rPr/>
      </w:pPr>
      <w:r>
        <w:rPr/>
        <w:t>л.л 188-190об.</w:t>
      </w:r>
    </w:p>
    <w:p>
      <w:pPr>
        <w:pStyle w:val="Normal"/>
        <w:ind w:right="84" w:firstLine="851"/>
        <w:jc w:val="both"/>
        <w:rPr/>
      </w:pPr>
      <w:r>
        <w:rPr/>
      </w:r>
    </w:p>
    <w:p>
      <w:pPr>
        <w:pStyle w:val="Normal"/>
        <w:ind w:right="84" w:firstLine="851"/>
        <w:jc w:val="both"/>
        <w:rPr>
          <w:b/>
          <w:b/>
        </w:rPr>
      </w:pPr>
      <w:r>
        <w:rPr>
          <w:b/>
        </w:rPr>
        <w:t>В.М. Смирнов</w:t>
      </w:r>
    </w:p>
    <w:p>
      <w:pPr>
        <w:pStyle w:val="Normal"/>
        <w:ind w:right="84" w:firstLine="851"/>
        <w:jc w:val="both"/>
        <w:rPr>
          <w:b/>
          <w:b/>
        </w:rPr>
      </w:pPr>
      <w:r>
        <w:rPr>
          <w:b/>
        </w:rPr>
      </w:r>
    </w:p>
    <w:p>
      <w:pPr>
        <w:pStyle w:val="Normal"/>
        <w:ind w:right="84" w:firstLine="851"/>
        <w:jc w:val="both"/>
        <w:rPr/>
      </w:pPr>
      <w:r>
        <w:rPr/>
        <w:t xml:space="preserve">                      </w:t>
      </w:r>
      <w:r>
        <w:rPr>
          <w:u w:val="single"/>
        </w:rPr>
        <w:t>Открытое письмо Зиновьеву и Каменеву</w:t>
      </w:r>
      <w:r>
        <w:rPr/>
        <w:t xml:space="preserve">              </w:t>
      </w:r>
    </w:p>
    <w:p>
      <w:pPr>
        <w:pStyle w:val="Normal"/>
        <w:ind w:right="84" w:firstLine="851"/>
        <w:jc w:val="both"/>
        <w:rPr/>
      </w:pPr>
      <w:r>
        <w:rPr/>
      </w:r>
    </w:p>
    <w:p>
      <w:pPr>
        <w:pStyle w:val="Normal"/>
        <w:ind w:right="84" w:firstLine="851"/>
        <w:jc w:val="both"/>
        <w:rPr/>
      </w:pPr>
      <w:r>
        <w:rPr/>
        <w:t>Ваше «Письмо в редакцию ЦО» является таким образчиком лжи, лицемерия и политического двурушничества, который нельзя оставить без ответа. В тех условиях, в которых я нахожусь, единственной возможной для меня формой такого ответа является открытое письмо к вам. К сожалению, не от меня, а от ЦК ВКП, через который, не зная вашего адреса, я его посылаю, будет зависеть, насколько оно действительно будет открытым.</w:t>
      </w:r>
    </w:p>
    <w:p>
      <w:pPr>
        <w:pStyle w:val="Normal"/>
        <w:ind w:right="84" w:firstLine="851"/>
        <w:jc w:val="both"/>
        <w:rPr/>
      </w:pPr>
      <w:r>
        <w:rPr/>
        <w:t>Опубликованное в № 19 «»»»13???»»» «Правды» документы троцкистской оппозиции вы сочли удобным предлогом для того, чтобы отказаться наконец публично от тех взглядов, которые вы в течение 2-х лет защищали. Этот отказ вы производите под видом отмежевания от ваших бывших товарищей по</w:t>
      </w:r>
      <w:r>
        <w:rPr>
          <w:i/>
        </w:rPr>
        <w:t xml:space="preserve"> блоку</w:t>
      </w:r>
      <w:r>
        <w:rPr/>
        <w:t xml:space="preserve">. </w:t>
      </w:r>
    </w:p>
    <w:p>
      <w:pPr>
        <w:pStyle w:val="Normal"/>
        <w:ind w:right="84" w:firstLine="851"/>
        <w:jc w:val="both"/>
        <w:rPr/>
      </w:pPr>
      <w:r>
        <w:rPr/>
        <w:t xml:space="preserve">Да, вы открыто говорите теперь о </w:t>
      </w:r>
      <w:r>
        <w:rPr>
          <w:i/>
        </w:rPr>
        <w:t>блоке</w:t>
      </w:r>
      <w:r>
        <w:rPr/>
        <w:t xml:space="preserve"> с троцкистами. Вы вообще мастера на блоки. Два года перед 14 съездом вы были в</w:t>
      </w:r>
      <w:r>
        <w:rPr>
          <w:i/>
        </w:rPr>
        <w:t xml:space="preserve"> блоке</w:t>
      </w:r>
      <w:r>
        <w:rPr/>
        <w:t xml:space="preserve"> с группой Сталина. Вы лгали перед партией, уверяя, что  у вас не блок, а «единое ленинское ядро». Теперь вы также лгали - не только партии, но и своим ближайшим сторонникам, будто с троцкистами у вас тоже не блок, а полное единство «большевиков-ленинцев», сами ни в малейшей степени не веря этому и подготовляя заранее против части этих «большевиков-ленинцев» обвинение в «троцкизме».</w:t>
      </w:r>
    </w:p>
    <w:p>
      <w:pPr>
        <w:pStyle w:val="Normal"/>
        <w:ind w:right="84" w:firstLine="851"/>
        <w:jc w:val="both"/>
        <w:rPr/>
      </w:pPr>
      <w:r>
        <w:rPr/>
        <w:t xml:space="preserve">В практике большевистской партии блоки бывали. Резолюция Циммервальдской конференции была резолюцией блока. Но тотчас по ее принятии Ленин написал о ней статью, в которой точно указал, чем точка зрения подлинных большевиков отличается от этой резолюции, почему она недостаточна, и почему большевики тем не менее эту резолюцию подписали, сохранив однако за собой право высказывать полностью свою точку зрения и критиковать подписанную сообща резолюцию. Это называется </w:t>
      </w:r>
      <w:r>
        <w:rPr>
          <w:i/>
        </w:rPr>
        <w:t>честным блоком</w:t>
      </w:r>
      <w:r>
        <w:rPr/>
        <w:t>, т.е. заключенным открыто, на глазах рабочего класса, и с объяснением ему мотивов этого блока. Но вы, которые с бесстыдным хвастовством все время рекламируете себя как «подлинных ленинцев», скажите: у кого вы научились заключать блоки потихоньку от пролетариата, скрывая от него разногласия и обманывая его лживыми уверениями, что никаких разногласий нет?</w:t>
      </w:r>
    </w:p>
    <w:p>
      <w:pPr>
        <w:pStyle w:val="Normal"/>
        <w:ind w:right="84" w:firstLine="851"/>
        <w:jc w:val="both"/>
        <w:rPr/>
      </w:pPr>
      <w:r>
        <w:rPr/>
        <w:t xml:space="preserve">Вы лгали тогда, лжете и теперь, стараясь доказать, что в оппозиционном блоке вы были, с точки зрения ЦК, «лучше» троцкистов. «Никогда, в самые острые моменты фракционной борьбы», уверяете вы, «мы не усваивали той точки зрения, термидорианские тенденции, несомненно имеющиеся в стране, одолевают партию и власть». Я не знаю, что вы ответите и ответите ли на заявление масловской группы, которая категорически утверждает, что в августе 1927 г. (т.е. в тот момент, когда вы, по вашим словам, «вооружались» против «идеи второй партии») «весьма видный член вашей (а не троцкистской) группы ... серьезно указывал на возможность образования второй партии». Но я напомню вам первый разговор Зиновьева с оппозицией 1923 года об объединении с ней. В этом </w:t>
      </w:r>
      <w:r>
        <w:rPr>
          <w:i/>
        </w:rPr>
        <w:t>первом</w:t>
      </w:r>
      <w:r>
        <w:rPr/>
        <w:t xml:space="preserve"> разговоре, который происходил весной 1926 года, </w:t>
      </w:r>
      <w:r>
        <w:rPr>
          <w:i/>
        </w:rPr>
        <w:t>Зиновьев</w:t>
      </w:r>
      <w:r>
        <w:rPr/>
        <w:t xml:space="preserve"> с первых же слов заявил, что «контрреволюционный переворот совершился уже на 75%». 75 - процент порядочный, и только отъявленный лжец может заявлять после этого, что он </w:t>
      </w:r>
      <w:r>
        <w:rPr>
          <w:i/>
        </w:rPr>
        <w:t>никогда</w:t>
      </w:r>
      <w:r>
        <w:rPr/>
        <w:t xml:space="preserve"> не думал, что термидорианские тенденции одолевают партию.</w:t>
      </w:r>
    </w:p>
    <w:p>
      <w:pPr>
        <w:pStyle w:val="Normal"/>
        <w:ind w:right="84" w:firstLine="851"/>
        <w:jc w:val="both"/>
        <w:rPr/>
      </w:pPr>
      <w:r>
        <w:rPr/>
        <w:t xml:space="preserve">Но и солгать-то вам как следует не удастся. Из вашего же письма видно, что </w:t>
      </w:r>
      <w:r>
        <w:rPr>
          <w:i/>
        </w:rPr>
        <w:t>вы-то</w:t>
      </w:r>
      <w:r>
        <w:rPr/>
        <w:t xml:space="preserve"> «вторую партию» (за этот глупый термин я на себя никакой ответственности, разумеется, не беру) весьма даже имели в виду. «Исключение оппозиции из партии», цитируете вы </w:t>
      </w:r>
      <w:r>
        <w:rPr>
          <w:i/>
        </w:rPr>
        <w:t>ваше</w:t>
      </w:r>
      <w:r>
        <w:rPr/>
        <w:t xml:space="preserve"> письмо к троцкистам в августе 1927 года, «обозначает на деле создание второй партии и неизбежность провозглашения неудачи, краха и конца Октябрьской революции». Почувствовав, что эта фраза не совсем теперь для вас удобна, вы делаете примечание: «Дело </w:t>
      </w:r>
      <w:r>
        <w:rPr>
          <w:i/>
        </w:rPr>
        <w:t xml:space="preserve">шло </w:t>
      </w:r>
      <w:r>
        <w:rPr/>
        <w:t>об исключении оппозиции как целого течения».</w:t>
      </w:r>
    </w:p>
    <w:p>
      <w:pPr>
        <w:pStyle w:val="Normal"/>
        <w:ind w:right="84" w:firstLine="851"/>
        <w:jc w:val="both"/>
        <w:rPr/>
      </w:pPr>
      <w:r>
        <w:rPr/>
        <w:t xml:space="preserve">«Дело шло!» А теперь, когда оппозиция </w:t>
      </w:r>
      <w:r>
        <w:rPr>
          <w:i/>
        </w:rPr>
        <w:t>исключена</w:t>
      </w:r>
      <w:r>
        <w:rPr/>
        <w:t xml:space="preserve"> из партии за то, что ее взгляды, по мнению съезда, являются небольшевистскими, когда, сверх того, оппозиционеры </w:t>
      </w:r>
      <w:r>
        <w:rPr>
          <w:i/>
        </w:rPr>
        <w:t>сосланы</w:t>
      </w:r>
      <w:r>
        <w:rPr/>
        <w:t xml:space="preserve"> «в места отдаленные и места не столь отдаленные», когда список этих исключенных и сосланных пестрит именами ряда членов </w:t>
      </w:r>
      <w:r>
        <w:rPr>
          <w:i/>
        </w:rPr>
        <w:t>вашей</w:t>
      </w:r>
      <w:r>
        <w:rPr/>
        <w:t xml:space="preserve"> же группы (Сафаров, Наумов, Вуйович»»»?»»», Вардин, Саркис и др.), когда даже ваша «парочка», «капитулировавшая перед партией», оказалась также исключенной, - теперь, по-вашему, дело </w:t>
      </w:r>
      <w:r>
        <w:rPr>
          <w:i/>
        </w:rPr>
        <w:t>не идет</w:t>
      </w:r>
      <w:r>
        <w:rPr/>
        <w:t xml:space="preserve"> «об исключении оппозиции как целого течения»? Вы пытаетесь отрицать этот факт только на том основании, что двое испакостившихся в политиканстве людей, </w:t>
      </w:r>
      <w:r>
        <w:rPr>
          <w:i/>
        </w:rPr>
        <w:t>надеются</w:t>
      </w:r>
      <w:r>
        <w:rPr/>
        <w:t xml:space="preserve"> вернуться в партию, если спрячут в карман те взгляды, которые они два года отстаивали в борьбе против ЦК!</w:t>
      </w:r>
    </w:p>
    <w:p>
      <w:pPr>
        <w:pStyle w:val="Normal"/>
        <w:ind w:right="84" w:firstLine="851"/>
        <w:jc w:val="both"/>
        <w:rPr/>
      </w:pPr>
      <w:r>
        <w:rPr/>
        <w:t>Нет, так дело не выйдет. Либо вы правы были в своем августовском письме к троцкистам - и тогда с вашей точки зрения сейчас «исключение из партии обозначает на деле создание второй партии». Либо вы не считаете возможным сделать этот вывод - и тогда вы должны признать, что и в этом письме к троцкистам вы были не правы, что оно было написано тоже «в пылу» ... внутрифракционной борьбы. Вы не делаете ни того, ни другого, и тем самым совершаете политическое мошенничество.</w:t>
      </w:r>
    </w:p>
    <w:p>
      <w:pPr>
        <w:pStyle w:val="Normal"/>
        <w:ind w:right="84" w:firstLine="851"/>
        <w:jc w:val="both"/>
        <w:rPr/>
      </w:pPr>
      <w:r>
        <w:rPr/>
        <w:t>Вы уверяете, что у вас бывал только «срыв с линии» «в силу логики фракционной борьбы». Что этот «срыв» стал для вас ясен тогда, когда «эта борьба вышла на улицу». Что только «логика фракционной борьбы привела к такому явно неправильному утверждению, как вывод «платформы» (теперь вы эти слова берете в кавычки, после того, как во время дискуссии кричали: «Платформу на стол!») о том, что»в кругах правящего большинства вынашивается примерно такой план: 1) Признать долги, 2) Более или менее ликвидировать монополию внешней торговли, 3) Уйти из Китая, 4) Внутри страны - правый «маневр», т.е. еще некоторое расширение НЭПа».</w:t>
      </w:r>
    </w:p>
    <w:p>
      <w:pPr>
        <w:pStyle w:val="Normal"/>
        <w:ind w:right="84" w:firstLine="851"/>
        <w:jc w:val="both"/>
        <w:rPr/>
      </w:pPr>
      <w:r>
        <w:rPr/>
        <w:t xml:space="preserve">«Борьба вышла на улицу», «логика фракционной борьбы» написала </w:t>
      </w:r>
      <w:r>
        <w:rPr>
          <w:i/>
        </w:rPr>
        <w:t>самое острое</w:t>
      </w:r>
      <w:r>
        <w:rPr/>
        <w:t xml:space="preserve"> в вашей платформе обвинение против ЦК! Почему только ссылают оппозиционеров, а не эту преступную «логику»?</w:t>
      </w:r>
    </w:p>
    <w:p>
      <w:pPr>
        <w:pStyle w:val="Normal"/>
        <w:ind w:right="84" w:firstLine="851"/>
        <w:jc w:val="both"/>
        <w:rPr/>
      </w:pPr>
      <w:r>
        <w:rPr/>
        <w:t xml:space="preserve">Но борьба не сама «вышла на улицу» - </w:t>
      </w:r>
      <w:r>
        <w:rPr>
          <w:i/>
        </w:rPr>
        <w:t>Зиновьев</w:t>
      </w:r>
      <w:r>
        <w:rPr/>
        <w:t xml:space="preserve"> ездил в Ленинград, чтобы ее организовать. И не «логика фракционной борьбы», а </w:t>
      </w:r>
      <w:r>
        <w:rPr>
          <w:i/>
        </w:rPr>
        <w:t>рука Зиновьева</w:t>
      </w:r>
      <w:r>
        <w:rPr/>
        <w:t xml:space="preserve"> (не Троцкого) писала то «явно неправильное утверждение», от которого вы теперь открещиваетесь вместе со всей платформой. Почему вы молчите об этом?</w:t>
      </w:r>
    </w:p>
    <w:p>
      <w:pPr>
        <w:pStyle w:val="Normal"/>
        <w:ind w:right="84" w:firstLine="851"/>
        <w:jc w:val="both"/>
        <w:rPr/>
      </w:pPr>
      <w:r>
        <w:rPr/>
        <w:t xml:space="preserve">Потому, что вы никогда не посмеете объяснить, каким это образом вы, у которых, по вашим уверениям, в противоположность троцкистам, был только «срыв с линии» - </w:t>
      </w:r>
      <w:r>
        <w:rPr>
          <w:i/>
        </w:rPr>
        <w:t>каким образом и почему именно вам принадлежали в блоке инициатив самых острых форм борьбы против ЦК.</w:t>
      </w:r>
    </w:p>
    <w:p>
      <w:pPr>
        <w:pStyle w:val="Normal"/>
        <w:ind w:right="84" w:firstLine="851"/>
        <w:jc w:val="both"/>
        <w:rPr/>
      </w:pPr>
      <w:r>
        <w:rPr/>
        <w:t xml:space="preserve">Позвольте это сделать за вас. Получалось так потому, что вы боролись вовсе не за какую-нибудь «линию», а </w:t>
      </w:r>
      <w:r>
        <w:rPr>
          <w:i/>
        </w:rPr>
        <w:t>за восстановления того вашего личного влияния в ЦК,</w:t>
      </w:r>
      <w:r>
        <w:rPr/>
        <w:t xml:space="preserve"> которое вы начали терять еще с лета 1923 года. Все остальное было только «бесплатным приложением» - и не даром вы так легко от него отказываетесь.</w:t>
      </w:r>
    </w:p>
    <w:p>
      <w:pPr>
        <w:pStyle w:val="Normal"/>
        <w:ind w:right="84" w:firstLine="851"/>
        <w:jc w:val="both"/>
        <w:rPr/>
      </w:pPr>
      <w:r>
        <w:rPr/>
        <w:t xml:space="preserve">Пока вы надеялись восстановить это влияние путем комбинаций внутри ЦК, вы лгали партии, что у вас нет разногласий со Сталиным. Когда из этих комбинаций ничего не вышло, вы попытались </w:t>
      </w:r>
      <w:r>
        <w:rPr>
          <w:i/>
        </w:rPr>
        <w:t>запугать</w:t>
      </w:r>
      <w:r>
        <w:rPr/>
        <w:t xml:space="preserve"> ЦК посылкой на 14 съезд оппозиционной ленинградской делегации, не подумавши даже о том, чтобы перед съездом хотя бы информировать партию о том, в чем же собственно вы с ЦК расходились. Запугать вам не удалось.</w:t>
      </w:r>
    </w:p>
    <w:p>
      <w:pPr>
        <w:pStyle w:val="Normal"/>
        <w:ind w:right="84" w:firstLine="851"/>
        <w:jc w:val="both"/>
        <w:rPr/>
      </w:pPr>
      <w:r>
        <w:rPr/>
        <w:t xml:space="preserve">Тогда </w:t>
      </w:r>
      <w:r>
        <w:rPr>
          <w:i/>
        </w:rPr>
        <w:t>вы</w:t>
      </w:r>
      <w:r>
        <w:rPr/>
        <w:t xml:space="preserve"> ищете блока с оппозицией 1923 года, ради чего идете в июльской декларации 1926 года на лицемерное признание, что «основное ядро оппозиции 1923 года правильно оценило опасности, вытекающие из бюрократического режима» (цитирую по памяти). При первой же неудаче вы, пользуясь колебаниями Троцкого, навязываете оппозиции недопустимое заявление 16 октября, которое нужно было вам только для того, чтобы остаться в ЦК - вне его ведь гораздо труднее политиканствовать. Расколов на этом оппозицию 1923 г., вы провозглашаете троцкистов «большевиками-ленинцами» - только потому, что надеетесь сделать их орудием борьбы за ваше личное влияние - ведь в это же время вы уже начинаете вновь вооружаться против «троцкизма». Вы благоразумно оттягиваете в то же время </w:t>
      </w:r>
      <w:r>
        <w:rPr>
          <w:i/>
        </w:rPr>
        <w:t>принципиальную формулировку ваших взглядов</w:t>
      </w:r>
      <w:r>
        <w:rPr/>
        <w:t xml:space="preserve"> и соглашаетесь на выпуск платформы лишь тогда, когда, после появления платформы 15-ти, вам оставаться без платформы стало нельзя. Но вы горячо стояли за «смычки» и за контрдемонстрацию 7 ноября - потому что надеялись, окрыленные ленинградским успехом во время юбилейной сессии ЦИКС-а «»»ЦИК Союза???»»», хоть на этот раз запугать ЦК и заставить его пойти на компромисс с вами. Только тогда, когда и из этой второй попытки ничего не вышло, вы начинаете «искать путей для того, чтобы сработаться с партией». Угрожая разрывом троцкистам, обманывая и их, </w:t>
      </w:r>
      <w:r>
        <w:rPr>
          <w:i/>
        </w:rPr>
        <w:t>и ваших собственных сторонников</w:t>
      </w:r>
      <w:r>
        <w:rPr/>
        <w:t xml:space="preserve"> обещаниями, что это последний предел «уступок», вы добиваетесь подписи троцкистов под заявлением 15 съезду, столь же недопустимым, как и заявление 16 октября. За «последним пределом» следуют, однако, еще два заявления, которые заканчиваются теперь вашей «капитуляцией перед партией», нужной вам опять-таки только для того, чтобы иметь хоть какую-нибудь возможность политиканствовать и впредь.</w:t>
      </w:r>
    </w:p>
    <w:p>
      <w:pPr>
        <w:pStyle w:val="Normal"/>
        <w:ind w:right="84" w:firstLine="851"/>
        <w:jc w:val="both"/>
        <w:rPr/>
      </w:pPr>
      <w:r>
        <w:rPr/>
        <w:t xml:space="preserve">Ссылаясь на ленинизм, вы утверждаете теперь, что «длительное (?) существование оформленной фракции, </w:t>
      </w:r>
      <w:r>
        <w:rPr>
          <w:i/>
        </w:rPr>
        <w:t>противопоставляющей себя партии по основным вопросам</w:t>
      </w:r>
      <w:r>
        <w:rPr/>
        <w:t xml:space="preserve">, противоречит законам осуществления пролетарской диктатуры». Очевидно, двухгодичная (фракционная, по вашему заявлению) работа - не во имя «разногласий по основным вопросам», а </w:t>
      </w:r>
      <w:r>
        <w:rPr>
          <w:i/>
        </w:rPr>
        <w:t xml:space="preserve">во имя борьбы за личное влияние - </w:t>
      </w:r>
      <w:r>
        <w:rPr/>
        <w:t>и есть, по-вашему, «подлинный» ленинизм. Воистину, ваш «ленинизм» служит вам только для прикрытия срамных мест вашего интриганства! Можно ли изобрести более подлое, более гнусное, более мерзкое издевательство над Лениным?</w:t>
      </w:r>
    </w:p>
    <w:p>
      <w:pPr>
        <w:pStyle w:val="Normal"/>
        <w:ind w:right="84" w:firstLine="851"/>
        <w:jc w:val="both"/>
        <w:rPr/>
      </w:pPr>
      <w:r>
        <w:rPr/>
        <w:t>«Капитуляция перед партией»! Из какого словаря взята эта пустозвонная фраза? Ведь капитулируют перед врагом, которому не в состоянии сопротивляться. На правах таких бессильных врагов, что ли, хотите вы вернуться в партию?</w:t>
      </w:r>
    </w:p>
    <w:p>
      <w:pPr>
        <w:pStyle w:val="Normal"/>
        <w:ind w:right="84" w:firstLine="851"/>
        <w:jc w:val="both"/>
        <w:rPr/>
      </w:pPr>
      <w:r>
        <w:rPr/>
        <w:t xml:space="preserve">Или, может быть, это значит, что вы после решения съезда еще раз продумали свои взгляды и пришли к выводу, что вы ошибались, что взгляды ЦК, которые вы еще вчера объявляли настолько оппортунистическими, что ради борьбы против них шли на блок с Троцким, хотя он, по вашему мнению, не большевик и не ленинец, - что эти взгляды являются подлинно революционными? Но тогда надо было сказать это прямо, а не отделываться туманными фразами, что «неверно </w:t>
      </w:r>
      <w:r>
        <w:rPr>
          <w:i/>
        </w:rPr>
        <w:t>иногда</w:t>
      </w:r>
      <w:r>
        <w:rPr/>
        <w:t xml:space="preserve"> элементы маневра в партийной политике оценивались оппозицией как переход на другие классовые рельсы». Тогда надо было сказать прямо, что именно в подписанной вами платформе вы признаете неверным, а не вилять насчет того, что «мы не можем теперь отстаивать этот документ высшего обострения фракционной борьбы, </w:t>
      </w:r>
      <w:r>
        <w:rPr>
          <w:i/>
        </w:rPr>
        <w:t>независимо от того, как трактовались в нем отдельные вопросы</w:t>
      </w:r>
      <w:r>
        <w:rPr/>
        <w:t>». Какие же это «отдельные вопросы?»</w:t>
      </w:r>
    </w:p>
    <w:p>
      <w:pPr>
        <w:pStyle w:val="Normal"/>
        <w:ind w:right="84" w:firstLine="851"/>
        <w:jc w:val="both"/>
        <w:rPr/>
      </w:pPr>
      <w:r>
        <w:rPr/>
        <w:t>Но вы еще бормочите что-то об отстаивании каких-то ваших взглядов внутри партии, заявляя вместе с тем о подчинении решениям съезда, который как раз пропаганду этих взглядов в партии признал «несовместимым с пребыванием в ВКП»! Это значит, что вы обещаете ваши взгляды пока что спрятать в карман. Только в этом смысле и можно еще истолковывать глупую фразу о «капитуляции перед партией».</w:t>
      </w:r>
    </w:p>
    <w:p>
      <w:pPr>
        <w:pStyle w:val="Normal"/>
        <w:ind w:right="84" w:firstLine="851"/>
        <w:jc w:val="both"/>
        <w:rPr/>
      </w:pPr>
      <w:r>
        <w:rPr/>
        <w:t>Не всякий, кто имеет мужество защищать вопреки всяким препятствиям свои взгляды, является большевиком. Но те, кто этого мужества не имеет, кто способен скрывать свои взгляды, кто согласен действовать вопреки своим убеждениям - те не могут претендовать на название большевиков: их имя - политические прохвосты.</w:t>
      </w:r>
    </w:p>
    <w:p>
      <w:pPr>
        <w:pStyle w:val="Normal"/>
        <w:ind w:right="84" w:firstLine="851"/>
        <w:jc w:val="both"/>
        <w:rPr/>
      </w:pPr>
      <w:r>
        <w:rPr/>
      </w:r>
    </w:p>
    <w:p>
      <w:pPr>
        <w:pStyle w:val="Normal"/>
        <w:ind w:right="84" w:firstLine="851"/>
        <w:jc w:val="both"/>
        <w:rPr/>
      </w:pPr>
      <w:r>
        <w:rPr/>
        <w:t>Березов                   4/</w:t>
      </w:r>
      <w:r>
        <w:rPr>
          <w:lang w:val="en-US"/>
        </w:rPr>
        <w:t>III[</w:t>
      </w:r>
      <w:r>
        <w:rPr/>
        <w:t>1928</w:t>
      </w:r>
      <w:r>
        <w:rPr>
          <w:lang w:val="en-US"/>
        </w:rPr>
        <w:t>]</w:t>
      </w:r>
      <w:r>
        <w:rPr/>
        <w:t xml:space="preserve">          В.Смирнов</w:t>
      </w:r>
    </w:p>
    <w:p>
      <w:pPr>
        <w:pStyle w:val="Normal"/>
        <w:ind w:right="84" w:firstLine="851"/>
        <w:jc w:val="both"/>
        <w:rPr/>
      </w:pPr>
      <w:r>
        <w:rPr/>
      </w:r>
    </w:p>
    <w:p>
      <w:pPr>
        <w:pStyle w:val="Normal"/>
        <w:ind w:right="84" w:firstLine="851"/>
        <w:jc w:val="both"/>
        <w:rPr/>
      </w:pPr>
      <w:r>
        <w:rPr/>
      </w:r>
    </w:p>
    <w:p>
      <w:pPr>
        <w:pStyle w:val="Normal"/>
        <w:ind w:right="84" w:hanging="0"/>
        <w:jc w:val="center"/>
        <w:rPr>
          <w:b/>
          <w:b/>
          <w:sz w:val="32"/>
        </w:rPr>
      </w:pPr>
      <w:r>
        <w:rPr>
          <w:b/>
          <w:sz w:val="32"/>
        </w:rPr>
        <w:t>47</w:t>
      </w:r>
    </w:p>
    <w:p>
      <w:pPr>
        <w:pStyle w:val="Normal"/>
        <w:ind w:right="84" w:hanging="0"/>
        <w:jc w:val="center"/>
        <w:rPr>
          <w:b/>
          <w:b/>
          <w:sz w:val="32"/>
          <w:u w:val="single"/>
        </w:rPr>
      </w:pPr>
      <w:r>
        <w:rPr>
          <w:b/>
          <w:sz w:val="32"/>
          <w:u w:val="single"/>
        </w:rPr>
      </w:r>
    </w:p>
    <w:p>
      <w:pPr>
        <w:pStyle w:val="Normal"/>
        <w:ind w:right="84" w:hanging="0"/>
        <w:jc w:val="center"/>
        <w:rPr>
          <w:b/>
          <w:b/>
          <w:u w:val="single"/>
        </w:rPr>
      </w:pPr>
      <w:r>
        <w:rPr>
          <w:b/>
          <w:u w:val="single"/>
        </w:rPr>
        <w:t>Письма В. Смирнова К. Радеку</w:t>
      </w:r>
    </w:p>
    <w:p>
      <w:pPr>
        <w:pStyle w:val="Normal"/>
        <w:ind w:right="84" w:hanging="0"/>
        <w:jc w:val="both"/>
        <w:rPr/>
      </w:pPr>
      <w:r>
        <w:rPr/>
      </w:r>
    </w:p>
    <w:p>
      <w:pPr>
        <w:pStyle w:val="Normal"/>
        <w:ind w:right="84" w:hanging="0"/>
        <w:rPr>
          <w:b/>
          <w:b/>
          <w:sz w:val="22"/>
        </w:rPr>
      </w:pPr>
      <w:r>
        <w:rPr>
          <w:b/>
          <w:sz w:val="22"/>
        </w:rPr>
      </w:r>
    </w:p>
    <w:p>
      <w:pPr>
        <w:pStyle w:val="Normal"/>
        <w:ind w:right="-58" w:hanging="0"/>
        <w:rPr>
          <w:b/>
          <w:b/>
          <w:sz w:val="22"/>
        </w:rPr>
      </w:pPr>
      <w:r>
        <w:rPr>
          <w:b/>
          <w:sz w:val="22"/>
        </w:rPr>
        <w:t xml:space="preserve">1 </w:t>
      </w:r>
      <w:r>
        <w:rPr>
          <w:lang w:val="en-US"/>
        </w:rPr>
        <w:t>[</w:t>
      </w:r>
      <w:r>
        <w:rPr/>
        <w:t>март (?) 1928</w:t>
      </w:r>
      <w:r>
        <w:rPr>
          <w:lang w:val="en-US"/>
        </w:rPr>
        <w:t>]</w:t>
      </w:r>
    </w:p>
    <w:p>
      <w:pPr>
        <w:pStyle w:val="Normal"/>
        <w:ind w:right="-58" w:hanging="0"/>
        <w:rPr>
          <w:b/>
          <w:b/>
          <w:sz w:val="22"/>
        </w:rPr>
      </w:pPr>
      <w:r>
        <w:rPr>
          <w:b/>
          <w:sz w:val="22"/>
        </w:rPr>
      </w:r>
    </w:p>
    <w:p>
      <w:pPr>
        <w:pStyle w:val="Normal"/>
        <w:ind w:right="-58" w:hanging="0"/>
        <w:rPr/>
      </w:pPr>
      <w:r>
        <w:rPr/>
        <w:t>РЦХИДНИ</w:t>
      </w:r>
    </w:p>
    <w:p>
      <w:pPr>
        <w:pStyle w:val="Normal"/>
        <w:ind w:right="-58" w:hanging="0"/>
        <w:rPr/>
      </w:pPr>
      <w:r>
        <w:rPr/>
        <w:t>ф.             326</w:t>
      </w:r>
    </w:p>
    <w:p>
      <w:pPr>
        <w:pStyle w:val="Normal"/>
        <w:ind w:right="-58" w:hanging="0"/>
        <w:rPr/>
      </w:pPr>
      <w:r>
        <w:rPr/>
        <w:t>оп.                1</w:t>
      </w:r>
    </w:p>
    <w:p>
      <w:pPr>
        <w:pStyle w:val="Normal"/>
        <w:ind w:right="-58" w:hanging="0"/>
        <w:rPr/>
      </w:pPr>
      <w:r>
        <w:rPr/>
        <w:t>д.              112</w:t>
      </w:r>
    </w:p>
    <w:p>
      <w:pPr>
        <w:pStyle w:val="Normal"/>
        <w:ind w:right="-58" w:hanging="0"/>
        <w:rPr/>
      </w:pPr>
      <w:r>
        <w:rPr/>
        <w:t>л.л.184-185об.</w:t>
      </w:r>
    </w:p>
    <w:p>
      <w:pPr>
        <w:pStyle w:val="Normal"/>
        <w:ind w:right="-58" w:hanging="0"/>
        <w:rPr/>
      </w:pPr>
      <w:r>
        <w:rPr/>
      </w:r>
    </w:p>
    <w:p>
      <w:pPr>
        <w:pStyle w:val="Normal"/>
        <w:ind w:right="-58" w:hanging="0"/>
        <w:rPr/>
      </w:pPr>
      <w:r>
        <w:rPr/>
        <w:t xml:space="preserve">                          </w:t>
      </w:r>
      <w:r>
        <w:rPr/>
        <w:t>Дорогой Карл!</w:t>
      </w:r>
    </w:p>
    <w:p>
      <w:pPr>
        <w:pStyle w:val="Normal"/>
        <w:ind w:right="-58" w:hanging="0"/>
        <w:rPr/>
      </w:pPr>
      <w:r>
        <w:rPr/>
      </w:r>
    </w:p>
    <w:p>
      <w:pPr>
        <w:pStyle w:val="Normal"/>
        <w:ind w:right="-58" w:hanging="0"/>
        <w:jc w:val="both"/>
        <w:rPr/>
      </w:pPr>
      <w:r>
        <w:rPr/>
        <w:t>Послал вам за это время два письма и открытку, а от вас получил только телеграмму - правда. Длинную но с непонятным адресом, и открытку, из коей не видно, получили ли вы от меня что-нибудь, и которая по не совсем понятным причинам шла до меня целых две недели. В последней открытке обещал вам написать большое письмо, но получил из Москвы ряд неприятных сведений, одно их из коих заключается в том, что писать моей жене уже бесполезно. - и не мог как-то собраться с мыслями. А вы пишите. Все-таки до Тобольска не так далеко, и можно отвечать друг другу. А с Москвой и прочими местами, даже с сибирскими, в этом отношении дело безнадежное: письма идут от 3-х недель до месяца, и всякий раз за это время ответ успевает устареть. Написал письмо Ивару, но с ним оборот писем тоже, по-видимому, 1,5 - 2 месяца.</w:t>
      </w:r>
    </w:p>
    <w:p>
      <w:pPr>
        <w:pStyle w:val="Normal"/>
        <w:ind w:right="-58" w:hanging="0"/>
        <w:jc w:val="both"/>
        <w:rPr/>
      </w:pPr>
      <w:r>
        <w:rPr/>
        <w:t>Из вашей телеграммы как-будто выходит, что вы читаете Преображенского (а, может быть, вы мне его адрес сообщаете? Я считал, что это ваш адрес, и на него послал вам письмо, хотя меня весьма смущало слово «Уральский»). Так вот, а я и хочу по этому поводу (хотя, может быть, это и недоразумение) сообщить вам кое-какие мои соображения.</w:t>
      </w:r>
    </w:p>
    <w:p>
      <w:pPr>
        <w:pStyle w:val="Normal"/>
        <w:ind w:right="-58" w:hanging="0"/>
        <w:jc w:val="both"/>
        <w:rPr/>
      </w:pPr>
      <w:r>
        <w:rPr/>
        <w:t>Вы знаете, что я к его работе отношусь без особого уважения, чтобы не сказать большего. И это потому, что вместо того, чтобы проанализировать колоссальной важности опыт русской революции, он свел его к пустому суесловию. А подвести итоги этому опыту сейчас необходимо и ссылка, может быть, наиболее подходящее место для этого. Говорю я конечно о НЭПе.</w:t>
      </w:r>
    </w:p>
    <w:p>
      <w:pPr>
        <w:pStyle w:val="Normal"/>
        <w:ind w:right="-58" w:hanging="0"/>
        <w:jc w:val="both"/>
        <w:rPr/>
      </w:pPr>
      <w:r>
        <w:rPr/>
        <w:t>Нэп является такой формой переходного периода, которая в нашей литературе совершенно предусмотрена не была. Я не говорю уже о брошюре Каутского «На другой день после социальной революции». Помню я ее довольно смутно, ибо читал черт знает сколько времени тому назад, но, насколько помню, она должна производить сейчас впечатление большой наивности, и, конечно, страшно устарела. Но если даже взять классическую работу Ленина «Государство и революция» (произведение, по-моему, действительно гениальное), то и там никакого намека на НЭП как переходную форму вы не найдете. Она выросла таким образом целиком из практики и, разумеется, представляет тем больший интерес.</w:t>
      </w:r>
    </w:p>
    <w:p>
      <w:pPr>
        <w:pStyle w:val="Normal"/>
        <w:ind w:right="-58" w:hanging="0"/>
        <w:jc w:val="both"/>
        <w:rPr/>
      </w:pPr>
      <w:r>
        <w:rPr/>
        <w:t xml:space="preserve">НЭП исторически возник как уступка крестьянству. Но было бы нелепо рассматривать его как политическую уступку, как сдачу пролетарских позиций, как переход к «диктатуре пролетариата и крестьянства» - помните, как эту точку зрения высказывал один из той парочки, которая написала недавно столь замечательное письмо в ЦО, в котором она с серьезнейшим видом пытается доказать, что «невинность на левое ухо» она еще сохранила. Крестьянство не только политически ????? мала, но и экономически крестьянское хозяйство в рамках </w:t>
      </w:r>
      <w:r>
        <w:rPr>
          <w:i/>
        </w:rPr>
        <w:t>социалистических</w:t>
      </w:r>
      <w:r>
        <w:rPr/>
        <w:t xml:space="preserve"> форм (хотя бы и «военного коммунизма») существовать не могло, а вместе с ним не могло существовать и все хозяйство. Переход от военного коммунизма к НЭПу был не только уступкой крестьянству - его делала неизбежным вся структура нашего хозяйства - т.е. огромная роль в нем мелкого хозяйства. А ведь огромная роль мелкого хозяйства означает не что иное, </w:t>
      </w:r>
      <w:r>
        <w:rPr>
          <w:i/>
        </w:rPr>
        <w:t>как низкий уровень производительных сил.</w:t>
      </w:r>
      <w:r>
        <w:rPr/>
        <w:t xml:space="preserve"> И благодаря этому товарно-капиталистические категории - деньги, капитал, прибыль - появились и внутри так называемого социалистического «сектора». И не случайно эти термины именно после НЭПа запестрели в нашей литературе, декретах и постановлениях. Было бы величайшим легкомыслием думать, что это произошло только потому, что мы не успели придумать «более подходящего термина», как полагает почтенный Николай Иванович. Капитализм на известной ступени развития производительных сил является той экономической формой, которая обеспечивает наиболее быстрый рост общественного богатства. Низводя уровень жизни подавляющего большинства населения чуть ли не к физиологическому минимуму. Превращая его вместе с тем в простое орудие производства - т.е. требуя от него максимума затраты трудовой энергии, хотя бы при этом части населения вообще нечего делать, и предоставляя тем, для кого благодаря чрезмерному труду других нет работы, питаться и существовать, как им будет угодно, эта система создала возможность огромного накопления на основе относительно низкого уровня производительных сил, тем более, что и самого капиталиста она превратила в «накопляющую машину» (что не мешает, конечно, ему жить недурно, ибо при сосредоточении</w:t>
      </w:r>
      <w:r>
        <w:rPr>
          <w:lang w:val="en-US"/>
        </w:rPr>
        <w:t>[</w:t>
      </w:r>
      <w:r>
        <w:rPr/>
        <w:t>сосредоточение?</w:t>
      </w:r>
      <w:r>
        <w:rPr>
          <w:lang w:val="en-US"/>
        </w:rPr>
        <w:t>]</w:t>
      </w:r>
      <w:r>
        <w:rPr/>
        <w:t xml:space="preserve"> всего избытка общественного производства за вычетом минимально необходимого для массы населения потребления, дает возможность небольшой кучке капиталистов не заботиться о «самоограничении», не отказываясь вместе с тем от своего основного назначения - накоплять). Капитализм есть, таким образом, система, обеспечивавшая огромное развитие производительных сил при абсолютно низком их уровне - за счет нищеты масс. Но когда эти производительные силы достигают определенного уровня, противоречия этой системы становятся все более неразрешимыми. </w:t>
      </w:r>
    </w:p>
    <w:p>
      <w:pPr>
        <w:pStyle w:val="Normal"/>
        <w:ind w:right="-58" w:hanging="0"/>
        <w:jc w:val="both"/>
        <w:rPr/>
      </w:pPr>
      <w:r>
        <w:rPr/>
        <w:t xml:space="preserve">Основным законом капитализма является закон ценности (кстати, Преображенский, а вместе с ним и молодой Кон, безбожно путают с этим законом законы рынка, закон спроса и предложения, который отнюдь основным не является, оставаясь только регулятором, при помощи которого осуществляется закон ценности). Вы, может быть, помните, как Бухарин однажды пытался найти основу закона ценности в некоторых «естественных законах производства» и изобрел «закон трудовых затрат», выражением которого в условиях общественного разделения труда является, несомненно, закон ценности. Правда, он напечатал только один фельетон (это была его попытка теоретической полемики против Преображенского), продолжения которого так и не последовало. Это, конечно, сущий вздор.. «Закон трудовых затрат» мог бы быть основой закона ценности лишь в том случае, если бы для правильного хода производства было </w:t>
      </w:r>
      <w:r>
        <w:rPr>
          <w:i/>
        </w:rPr>
        <w:t>при всех условиях</w:t>
      </w:r>
      <w:r>
        <w:rPr/>
        <w:t xml:space="preserve"> необходимо, чтобы каждой производственной ячейке возвращалось в виде средств производства и предметов потребления такое же количество труда, которое эта ячейка передала другим в виде продуктов своего производства. А между тем такой закон с точки зрения правильного хода производства целесообразен только тогда, когда нужно, чтобы все отрасли, все отдельные производственные единицы</w:t>
      </w:r>
      <w:r>
        <w:rPr>
          <w:i/>
        </w:rPr>
        <w:t xml:space="preserve"> развивались равномерно</w:t>
      </w:r>
      <w:r>
        <w:rPr/>
        <w:t xml:space="preserve">. А это возможно в сущности только в том случае, если они </w:t>
      </w:r>
      <w:r>
        <w:rPr>
          <w:i/>
        </w:rPr>
        <w:t>совсем не развиваются, или, по крайней мере, развиваются очень медленно.</w:t>
      </w:r>
      <w:r>
        <w:rPr/>
        <w:t xml:space="preserve"> Ибо быстрое развитие обязательно предполагает крупнейшие изменения соотношений различных отраслей производства. А тогда закон ценности, обеспечивая по-прежнему эксплуатацию рабочего, не обеспечивает правильного хода производства. Поэтому нарушение правильного хода производства происходит вовсе не от того, что нарушается закон ценности. Наоборот: именно закон ценности нарушает правильный ход производства, и в результате ведет и к нарушениям самого себя, за счет разрушения общественного богатства восстанавливается в момент кризиса, с тем, чтобы  потом вновь вызвать нарушение хода производства. Поэтому он ни в малейшей степени не является «законом равновесия капиталистического общества», а как раз наоборот. И именно поэтому только в период господства ремесленного производства и в самом начале капиталистического на основе закона ценности не происходило кризисов. </w:t>
      </w:r>
      <w:r>
        <w:rPr>
          <w:i/>
        </w:rPr>
        <w:t xml:space="preserve">Но вместе с тем, и для нашей темы это самое важное, он </w:t>
      </w:r>
      <w:r>
        <w:rPr>
          <w:b/>
          <w:i/>
        </w:rPr>
        <w:t>еще остается</w:t>
      </w:r>
      <w:r>
        <w:rPr>
          <w:i/>
        </w:rPr>
        <w:t xml:space="preserve"> тем законом, который обеспечивает накопление, несмотря на низкий еще уровень производительных сил.</w:t>
      </w:r>
    </w:p>
    <w:p>
      <w:pPr>
        <w:pStyle w:val="Normal"/>
        <w:ind w:right="-58" w:hanging="0"/>
        <w:jc w:val="both"/>
        <w:rPr/>
      </w:pPr>
      <w:r>
        <w:rPr/>
        <w:t>Выходит, однако, гораздо длиннее, чем мне казалось, когда я начал. Поэтому ставлю «продолжение следует». Кроме того, я не уверен. Интересуют ли вас в данный момент такие вопросы. Но мне-то очень хочется их выяснить, и посему, ежели вам не покажется скучным, то перешлите все это Смилге, который этим делом интересуется. Сами же пишите обязательно, я согласен переписываться  с вами на любые темы, - здесь ведь поговорить абсолютно не с кем. А так жить ничего, если бы только не «известия с родины» - писаные и печатные. Благодаря им иногда почти непереносно. Так пишите же. Адрес мой просто: Березов, Тобольского округа, мне.</w:t>
      </w:r>
    </w:p>
    <w:p>
      <w:pPr>
        <w:pStyle w:val="Normal"/>
        <w:ind w:right="-58" w:hanging="0"/>
        <w:jc w:val="both"/>
        <w:rPr/>
      </w:pPr>
      <w:r>
        <w:rPr/>
        <w:t>Очень хотелось бы летом с вами увидеться. Не приедете ли в гости? Дорога должна быть летом красивая, а стоит пустяки. Всего лучшего.</w:t>
      </w:r>
    </w:p>
    <w:p>
      <w:pPr>
        <w:pStyle w:val="Normal"/>
        <w:ind w:right="-58" w:hanging="0"/>
        <w:jc w:val="both"/>
        <w:rPr/>
      </w:pPr>
      <w:r>
        <w:rPr/>
      </w:r>
    </w:p>
    <w:p>
      <w:pPr>
        <w:pStyle w:val="Normal"/>
        <w:ind w:right="-58" w:hanging="0"/>
        <w:jc w:val="both"/>
        <w:rPr/>
      </w:pPr>
      <w:r>
        <w:rPr/>
        <w:t xml:space="preserve">                                  </w:t>
      </w:r>
      <w:r>
        <w:rPr/>
        <w:t>В.Смирнов</w:t>
      </w:r>
    </w:p>
    <w:p>
      <w:pPr>
        <w:pStyle w:val="Normal"/>
        <w:ind w:right="1275" w:hanging="0"/>
        <w:jc w:val="both"/>
        <w:rPr/>
      </w:pPr>
      <w:r>
        <w:rPr/>
      </w:r>
    </w:p>
    <w:p>
      <w:pPr>
        <w:pStyle w:val="Normal"/>
        <w:ind w:right="84" w:hanging="0"/>
        <w:rPr>
          <w:b/>
          <w:b/>
          <w:sz w:val="22"/>
        </w:rPr>
      </w:pPr>
      <w:r>
        <w:rPr>
          <w:b/>
          <w:sz w:val="22"/>
        </w:rPr>
      </w:r>
    </w:p>
    <w:p>
      <w:pPr>
        <w:pStyle w:val="Normal"/>
        <w:ind w:right="84" w:hanging="0"/>
        <w:rPr>
          <w:b/>
          <w:b/>
          <w:sz w:val="22"/>
        </w:rPr>
      </w:pPr>
      <w:r>
        <w:rPr>
          <w:b/>
          <w:sz w:val="22"/>
        </w:rPr>
      </w:r>
    </w:p>
    <w:p>
      <w:pPr>
        <w:pStyle w:val="Normal"/>
        <w:ind w:right="84" w:hanging="0"/>
        <w:rPr>
          <w:sz w:val="28"/>
        </w:rPr>
      </w:pPr>
      <w:r>
        <w:rPr>
          <w:b/>
          <w:sz w:val="22"/>
        </w:rPr>
        <w:t>2.</w:t>
      </w:r>
      <w:r>
        <w:rPr/>
        <w:t xml:space="preserve"> </w:t>
      </w:r>
      <w:r>
        <w:rPr>
          <w:lang w:val="en-US"/>
        </w:rPr>
        <w:t>[</w:t>
      </w:r>
      <w:r>
        <w:rPr/>
        <w:t>Март (?)1928</w:t>
      </w:r>
      <w:r>
        <w:rPr>
          <w:lang w:val="en-US"/>
        </w:rPr>
        <w:t>]</w:t>
      </w:r>
    </w:p>
    <w:p>
      <w:pPr>
        <w:pStyle w:val="Normal"/>
        <w:ind w:right="84" w:hanging="0"/>
        <w:jc w:val="both"/>
        <w:rPr>
          <w:sz w:val="28"/>
        </w:rPr>
      </w:pPr>
      <w:r>
        <w:rPr>
          <w:sz w:val="28"/>
        </w:rPr>
      </w:r>
    </w:p>
    <w:p>
      <w:pPr>
        <w:pStyle w:val="Normal"/>
        <w:ind w:right="84" w:hanging="0"/>
        <w:jc w:val="both"/>
        <w:rPr/>
      </w:pPr>
      <w:r>
        <w:rPr/>
        <w:t>РЦХИДНИ</w:t>
      </w:r>
    </w:p>
    <w:p>
      <w:pPr>
        <w:pStyle w:val="Normal"/>
        <w:ind w:right="84" w:hanging="0"/>
        <w:jc w:val="both"/>
        <w:rPr/>
      </w:pPr>
      <w:r>
        <w:rPr/>
        <w:t>ф.             326</w:t>
      </w:r>
    </w:p>
    <w:p>
      <w:pPr>
        <w:pStyle w:val="Normal"/>
        <w:ind w:right="84" w:hanging="0"/>
        <w:jc w:val="both"/>
        <w:rPr/>
      </w:pPr>
      <w:r>
        <w:rPr/>
        <w:t>оп.                1</w:t>
      </w:r>
    </w:p>
    <w:p>
      <w:pPr>
        <w:pStyle w:val="Normal"/>
        <w:ind w:right="84" w:hanging="0"/>
        <w:jc w:val="both"/>
        <w:rPr/>
      </w:pPr>
      <w:r>
        <w:rPr/>
        <w:t>д.              112</w:t>
      </w:r>
    </w:p>
    <w:p>
      <w:pPr>
        <w:pStyle w:val="Normal"/>
        <w:ind w:right="84" w:hanging="0"/>
        <w:jc w:val="both"/>
        <w:rPr/>
      </w:pPr>
      <w:r>
        <w:rPr/>
        <w:t xml:space="preserve">л.л.    181-183    </w:t>
      </w:r>
    </w:p>
    <w:p>
      <w:pPr>
        <w:pStyle w:val="Normal"/>
        <w:ind w:right="84" w:hanging="0"/>
        <w:jc w:val="both"/>
        <w:rPr/>
      </w:pPr>
      <w:r>
        <w:rPr/>
      </w:r>
    </w:p>
    <w:p>
      <w:pPr>
        <w:pStyle w:val="Normal"/>
        <w:ind w:right="84" w:firstLine="851"/>
        <w:jc w:val="both"/>
        <w:rPr/>
      </w:pPr>
      <w:r>
        <w:rPr/>
        <w:t xml:space="preserve">                         </w:t>
      </w:r>
      <w:r>
        <w:rPr/>
        <w:t>Дорогой Карл!</w:t>
      </w:r>
    </w:p>
    <w:p>
      <w:pPr>
        <w:pStyle w:val="Normal"/>
        <w:ind w:right="84" w:firstLine="851"/>
        <w:jc w:val="both"/>
        <w:rPr/>
      </w:pPr>
      <w:r>
        <w:rPr/>
      </w:r>
    </w:p>
    <w:p>
      <w:pPr>
        <w:pStyle w:val="Normal"/>
        <w:ind w:right="84" w:firstLine="851"/>
        <w:jc w:val="both"/>
        <w:rPr/>
      </w:pPr>
      <w:r>
        <w:rPr/>
        <w:t>Несколько часов назад вернулся Миньков в кампании трех псов, лаек. Он будет, по-видимому, жить здесь, а один песик, очень похож на вашего Чертика, завтра отправляется к вам. Но об этом он сам напишет.</w:t>
      </w:r>
    </w:p>
    <w:p>
      <w:pPr>
        <w:pStyle w:val="Normal"/>
        <w:ind w:right="84" w:firstLine="851"/>
        <w:jc w:val="both"/>
        <w:rPr/>
      </w:pPr>
      <w:r>
        <w:rPr/>
        <w:t>Я же хочу продолжить вам письмо о НЭПе, хотя не совсем помню, чем я его закончил. Словом, суть дела в том, что противоречия капиталистического производства могут развиться до таких размеров, при которых оно существовать уже не может (и в смысле объективном - кризисы, войны, и в смысле субъективном - обострения классовых противоречий), еще тогда, когда уровень производительных сил еще не настолько высок, чтобы обеспечить и достаточный уровень потребления широких масс, и достаточное накопление. Это относится прежде всего к отсталым странам, где подчас развитие классовых противоречий заходит иногда дальше, чем в передовых странах. Так было у нас, где рабочий класс подвергался большей эксплуатации, чем в Европе, ибо эксплуатировался и отечественной, и иностранной буржуазией, в то время, как буржуазия передовых стран имела возможность ослаблять противоречия у себя за счет эксплуатации отсталых и колониальных стран. Здесь это расхождение между недостаточным уровнем производительных сил и огромным развитием классовых противоречий должно сказываться резче всего (Кстати, мне кажется, что Европа при ее закабалении Америкой</w:t>
      </w:r>
      <w:r>
        <w:rPr>
          <w:lang w:val="en-US"/>
        </w:rPr>
        <w:t xml:space="preserve"> </w:t>
      </w:r>
      <w:r>
        <w:rPr/>
        <w:t>попадает в то положение, в котором была довоенная Россия). Разрешение (радикальное) этого расхождения - в мировой революции.</w:t>
      </w:r>
    </w:p>
    <w:p>
      <w:pPr>
        <w:pStyle w:val="Normal"/>
        <w:ind w:right="84" w:firstLine="851"/>
        <w:jc w:val="both"/>
        <w:rPr/>
      </w:pPr>
      <w:r>
        <w:rPr/>
        <w:t xml:space="preserve">Меньшевики отсюда делали доктринерский вывод, что следует ограничить классовые стремления пролетариата, ограничиться буржуазной революцией. Вывод контрреволюционный, ибо, во-первых, ни одному мудрецу не удастся доказать, при каком уровне производительных сил возможна организация социалистического производства, это может быть прощупано только на практике, во-вторых, потому, что самое взятие власти пролетариатом, даже в том случае, если бы можно заранее определить, что переход к социализму не удастся, имеет колоссальнейшее революционное значение, ибо взятие власти сама по себе задача огромной трудности, и показать на практике, как это происходит - дело огромнейшей важности, и в-третьих, потому, что ограничить стремления пролетариата в момент революции можно только опираясь на буржуазию, т.е. изменить пролетариату. Самое же главное в том, что Октябрьская революция нашла выход, пусть не радикальный, но в период войн и революций вполне достаточный, из этого противоречия между недостаточностью объективных предпосылок для социализма и полной зрелостью объективных. Этот выход и есть НЭП. </w:t>
      </w:r>
    </w:p>
    <w:p>
      <w:pPr>
        <w:pStyle w:val="Normal"/>
        <w:ind w:right="84" w:firstLine="851"/>
        <w:jc w:val="both"/>
        <w:rPr/>
      </w:pPr>
      <w:r>
        <w:rPr/>
        <w:t>Его отличительной особенностью является то, что диктатура пролетариата (которая при этих условиях принимает более затяжной характер, чем мы раньше думали) использует капиталистические методы после того, как господствующий при капитализме класс - буржуазия - уже ликвидирован, по крайней мере там, где он достиг наивысшего развития - в промышленности. Задача диктатуры пролетариата усложняется: она не ограничивается</w:t>
      </w:r>
      <w:r>
        <w:rPr>
          <w:i/>
        </w:rPr>
        <w:t xml:space="preserve"> организационной</w:t>
      </w:r>
      <w:r>
        <w:rPr/>
        <w:t xml:space="preserve"> перестройкой производства, для которой уже подготовлена материальная база - она должна и подготовить ее материальную базу, и в ходе этого развития производительных сил постепенно ликвидировать капиталистические производственные отношения. Задача исследования НЭПа поэтому вовсе не сводится ни к истолкованию в социалистическом смысле его экономических категорий (как делает Бухарин), ни к голой констатации борьбы «социалистического» и «товарно-капиталистического» «секторов», как это делает Преображенский, сбивающийся в конечном на ту же бухаринскую апологетику. Задача заключается в том, чтобы исследовать, в какой последовательности и в какой связи будут изживаться капиталистические отношения (в том числе и в так называемом «социалистическом секторе»), это во-первых, и, во-вторых, как должна быть построена система диктатуры пролетариата для того, чтобы противоречия, неизбежно возникающие на почве остающихся и неизбежных капиталистических отношений, могли мирно разрешаться и изживаться, ибо такое мирное изживание  и разрешение после установления диктатуры вполне возможно. Сводить же все к борьбе социалистического сектора с товарно-капиталистическим и изображать это так, что в первом, в лучшем случае есть только капиталистическая форма без социалистического содержания, это значит упрощать и извращать действительную картину того, что есть на самом деле, и не суметь соответствующим образом создать систему диктатуры пролетариата. (Примером такого извращения и была попытка сращивания профсоюзов с органами управления хозяйством. В 1921 эта идея была неверная, теперь это была бы идея вреднейшая, а между тем в «Новой экономике» она сохранена под формулой «самоограничения пролетариата»). </w:t>
      </w:r>
    </w:p>
    <w:p>
      <w:pPr>
        <w:pStyle w:val="Normal"/>
        <w:ind w:right="84" w:firstLine="851"/>
        <w:jc w:val="both"/>
        <w:rPr/>
      </w:pPr>
      <w:r>
        <w:rPr/>
        <w:t>В области организации производства переход к системе национализации промышленности является тем фактором, который делает возможным мирный переход к социалистической организации. Не устраняя рынка и его законов (ибо существует так называемый «платежеспособный спрос»со стороны рабочего, служащего, получающих</w:t>
      </w:r>
      <w:r>
        <w:rPr>
          <w:i/>
        </w:rPr>
        <w:t xml:space="preserve"> денежную</w:t>
      </w:r>
      <w:r>
        <w:rPr/>
        <w:t xml:space="preserve"> зарплату, крестьянина, получающего</w:t>
      </w:r>
      <w:r>
        <w:rPr>
          <w:i/>
        </w:rPr>
        <w:t xml:space="preserve"> деньги</w:t>
      </w:r>
      <w:r>
        <w:rPr/>
        <w:t xml:space="preserve"> за свои продукты, торговца, получающего его денежный доход) она уже дает возможность получаемые промышленностью прибыли употребить на развитие производства, руководствуясь не только коньюнктурными показаниями, которые при многолетнем цикле воспроизводства дают ложные показания, но и нащупать постепенно план хозяйства, исходя из </w:t>
      </w:r>
      <w:r>
        <w:rPr>
          <w:i/>
        </w:rPr>
        <w:t xml:space="preserve">материальных </w:t>
      </w:r>
      <w:r>
        <w:rPr/>
        <w:t>потребностей населения и требований</w:t>
      </w:r>
      <w:r>
        <w:rPr>
          <w:i/>
        </w:rPr>
        <w:t xml:space="preserve"> материального</w:t>
      </w:r>
      <w:r>
        <w:rPr/>
        <w:t xml:space="preserve"> расширения производства. В этой области сразу же образовывается прорыв от</w:t>
      </w:r>
      <w:r>
        <w:rPr>
          <w:i/>
        </w:rPr>
        <w:t xml:space="preserve"> ценностных</w:t>
      </w:r>
      <w:r>
        <w:rPr/>
        <w:t xml:space="preserve"> категорий хозяйства к</w:t>
      </w:r>
      <w:r>
        <w:rPr>
          <w:i/>
        </w:rPr>
        <w:t xml:space="preserve"> натуральному</w:t>
      </w:r>
      <w:r>
        <w:rPr>
          <w:b/>
          <w:i/>
        </w:rPr>
        <w:t xml:space="preserve"> </w:t>
      </w:r>
      <w:r>
        <w:rPr/>
        <w:t xml:space="preserve">расчету производства и потребления. В этот </w:t>
      </w:r>
      <w:r>
        <w:rPr>
          <w:i/>
        </w:rPr>
        <w:t>натуральный</w:t>
      </w:r>
      <w:r>
        <w:rPr/>
        <w:t xml:space="preserve"> расчет входит как один из элементов - и притом основной - и человеческий труд, с которого совлекается постепенно фетишистская форма ценности.</w:t>
      </w:r>
    </w:p>
    <w:p>
      <w:pPr>
        <w:pStyle w:val="Normal"/>
        <w:ind w:right="84" w:firstLine="851"/>
        <w:jc w:val="both"/>
        <w:rPr/>
      </w:pPr>
      <w:r>
        <w:rPr/>
        <w:t xml:space="preserve">Наряду с этим национализация, сосредоточивая в одних руках все средства производства промышленности, дает возможность их более рационального использования, </w:t>
      </w:r>
      <w:r>
        <w:rPr>
          <w:lang w:val="en-US"/>
        </w:rPr>
        <w:t>[</w:t>
      </w:r>
      <w:r>
        <w:rPr/>
        <w:t>получения</w:t>
      </w:r>
      <w:r>
        <w:rPr>
          <w:lang w:val="en-US"/>
        </w:rPr>
        <w:t>]</w:t>
      </w:r>
      <w:r>
        <w:rPr/>
        <w:t xml:space="preserve"> большей продукции, чем при тех же материальных затратах могло быть </w:t>
      </w:r>
      <w:r>
        <w:rPr>
          <w:lang w:val="en-US"/>
        </w:rPr>
        <w:t>[</w:t>
      </w:r>
      <w:r>
        <w:rPr/>
        <w:t>получено</w:t>
      </w:r>
      <w:r>
        <w:rPr>
          <w:lang w:val="en-US"/>
        </w:rPr>
        <w:t>]</w:t>
      </w:r>
      <w:r>
        <w:rPr/>
        <w:t xml:space="preserve"> без национализации, т.е. дает возможность даже при сохранении капиталистических категорий более быстрого развития производительных сил, которые впоследствии станут базой социалистической организации.</w:t>
      </w:r>
    </w:p>
    <w:p>
      <w:pPr>
        <w:pStyle w:val="Normal"/>
        <w:ind w:right="84" w:firstLine="851"/>
        <w:jc w:val="both"/>
        <w:rPr/>
      </w:pPr>
      <w:r>
        <w:rPr/>
        <w:t>Эта же национализация делает ненужной, например, акционерную форму как основную форму крупного предприятия. В самом деле, в основном эта акционерная форма была способом аккумуляции прибылей, полученных в разных предприятиях для превращения их в капитал крупных предприятий. При национализации этот способ является только подсобным, он нужен только для аккумуляции доходов и прибылей, получающихся вне государственной промышленности. Если бы мы перешли на акционерную форму предприятий в настоящем смысле этого слова, т.е. с продажей и котировкой акций на бирже - это было бы огромным шагом назад, и при этом не вызываемым никакой необходимостью.</w:t>
      </w:r>
    </w:p>
    <w:p>
      <w:pPr>
        <w:pStyle w:val="Normal"/>
        <w:ind w:right="84" w:firstLine="851"/>
        <w:jc w:val="both"/>
        <w:rPr/>
      </w:pPr>
      <w:r>
        <w:rPr/>
        <w:t xml:space="preserve">В связи с этим ослабляется и роль банков - она ограничивается по преимуществу краткосрочным кредитом. Управление предприятием через посредство </w:t>
      </w:r>
      <w:r>
        <w:rPr>
          <w:i/>
        </w:rPr>
        <w:t>финансовых</w:t>
      </w:r>
      <w:r>
        <w:rPr/>
        <w:t xml:space="preserve"> комбинаций - т.е. самой фетишистской и самой иррациональной</w:t>
      </w:r>
      <w:r>
        <w:rPr>
          <w:i/>
        </w:rPr>
        <w:t xml:space="preserve"> ценностной</w:t>
      </w:r>
      <w:r>
        <w:rPr/>
        <w:t xml:space="preserve"> категории - исчезает и заменяется прямым руководством. И если в последние годы происходит развитие долгосрочного, капитального кредита, то это тоже шаг назад, оправдываемый однако тем. Что мы не успели еще как следует </w:t>
      </w:r>
      <w:r>
        <w:rPr>
          <w:i/>
        </w:rPr>
        <w:t xml:space="preserve">организационно </w:t>
      </w:r>
      <w:r>
        <w:rPr/>
        <w:t xml:space="preserve">овладеть нашими государственными предприятиями. Вообще же, </w:t>
      </w:r>
      <w:r>
        <w:rPr>
          <w:i/>
        </w:rPr>
        <w:t>при нормальном развитии,</w:t>
      </w:r>
      <w:r>
        <w:rPr/>
        <w:t xml:space="preserve"> долгосрочный кредит для государственных предприятий должен быть отмирающей формой.</w:t>
      </w:r>
    </w:p>
    <w:p>
      <w:pPr>
        <w:pStyle w:val="Normal"/>
        <w:ind w:right="84" w:firstLine="851"/>
        <w:jc w:val="both"/>
        <w:rPr/>
      </w:pPr>
      <w:r>
        <w:rPr/>
        <w:t xml:space="preserve">Я говорю об этих вещах потому, что переход к социалистическим формам начинается, по-видимому, с верхних звеньев капиталистической системы (прибыль, рента, высшие формы кредита). Наоборот, дольше всего сохраняются низшие формы - кредитные деньги, деньги, товар. Конкретно проследить и наметить, как расширяется и должен расширяться этот процесс в верхних звеньях капиталистической системы - это и значит конкретно исследовать НЭП. Поставить же просто дело так, что, с одной стороны, есть социалистическое хозяйство, где кредит - просто «орудие социалистического накопления», деньги -  «способ распределения продуктов социалистического хозяйства» и т.д.,  а с другой - товарное хозяйство, в котором эти категории сохраняют свое полное значение, и затем смотреть только, как законченная социалистическая система ведет борьбу с товарной, - значит просто ничего не понять в том, что происходит, и совершенно запутаться в области производственных отношений между классами, которые сохраняются и в период диктатуры пролетариата, и, более того, на первых порах весьма усложняются. Преображенский как раз по этой никуда не годной системе и действует. И его работа поэтому теоретически - пустое место а практически - вреднейшая апологетика, следуя которой можно только либо сломать себе голову, либо впасть в пошлейший оппортунизм а </w:t>
      </w:r>
      <w:r>
        <w:rPr>
          <w:lang w:val="en-US"/>
        </w:rPr>
        <w:t>la</w:t>
      </w:r>
      <w:r>
        <w:rPr/>
        <w:t xml:space="preserve"> Николай Иванович.</w:t>
      </w:r>
    </w:p>
    <w:p>
      <w:pPr>
        <w:pStyle w:val="Normal"/>
        <w:ind w:right="84" w:firstLine="851"/>
        <w:jc w:val="both"/>
        <w:rPr/>
      </w:pPr>
      <w:r>
        <w:rPr/>
        <w:t>Но о производственных отношениях напишу в следующий раз. Пока же всего хорошего. Надеюсь к началу навигации получить от вас более или менее пространные ответы.</w:t>
      </w:r>
    </w:p>
    <w:p>
      <w:pPr>
        <w:pStyle w:val="Normal"/>
        <w:ind w:right="84" w:firstLine="851"/>
        <w:jc w:val="both"/>
        <w:rPr/>
      </w:pPr>
      <w:r>
        <w:rPr/>
      </w:r>
    </w:p>
    <w:p>
      <w:pPr>
        <w:pStyle w:val="Normal"/>
        <w:ind w:right="84" w:firstLine="851"/>
        <w:jc w:val="both"/>
        <w:rPr/>
      </w:pPr>
      <w:r>
        <w:rPr/>
        <w:t xml:space="preserve">                                  </w:t>
      </w:r>
      <w:r>
        <w:rPr/>
        <w:t>В.Смирнов</w:t>
      </w:r>
    </w:p>
    <w:p>
      <w:pPr>
        <w:pStyle w:val="Normal"/>
        <w:ind w:right="1275" w:firstLine="851"/>
        <w:jc w:val="both"/>
        <w:rPr/>
      </w:pPr>
      <w:r>
        <w:rPr/>
      </w:r>
    </w:p>
    <w:p>
      <w:pPr>
        <w:pStyle w:val="Normal"/>
        <w:ind w:right="1275" w:firstLine="851"/>
        <w:jc w:val="both"/>
        <w:rPr/>
      </w:pPr>
      <w:r>
        <w:rPr/>
      </w:r>
    </w:p>
    <w:p>
      <w:pPr>
        <w:pStyle w:val="Normal"/>
        <w:ind w:right="84" w:firstLine="851"/>
        <w:rPr/>
      </w:pPr>
      <w:r>
        <w:rPr>
          <w:b/>
          <w:sz w:val="22"/>
        </w:rPr>
        <w:t>3.</w:t>
      </w:r>
      <w:r>
        <w:rPr/>
        <w:t xml:space="preserve"> </w:t>
      </w:r>
      <w:r>
        <w:rPr>
          <w:lang w:val="en-US"/>
        </w:rPr>
        <w:t>[</w:t>
      </w:r>
      <w:r>
        <w:rPr/>
        <w:t>1 апреля 1928 г.</w:t>
      </w:r>
      <w:r>
        <w:rPr>
          <w:lang w:val="en-US"/>
        </w:rPr>
        <w:t>]</w:t>
      </w:r>
    </w:p>
    <w:p>
      <w:pPr>
        <w:pStyle w:val="Normal"/>
        <w:ind w:right="84" w:firstLine="851"/>
        <w:rPr/>
      </w:pPr>
      <w:r>
        <w:rPr/>
      </w:r>
    </w:p>
    <w:p>
      <w:pPr>
        <w:pStyle w:val="Normal"/>
        <w:ind w:right="84" w:firstLine="851"/>
        <w:rPr/>
      </w:pPr>
      <w:r>
        <w:rPr/>
        <w:t xml:space="preserve">РЦХИДНИ                   </w:t>
      </w:r>
    </w:p>
    <w:p>
      <w:pPr>
        <w:pStyle w:val="Normal"/>
        <w:ind w:right="84" w:firstLine="851"/>
        <w:rPr/>
      </w:pPr>
      <w:r>
        <w:rPr/>
        <w:t>ф.             326</w:t>
      </w:r>
    </w:p>
    <w:p>
      <w:pPr>
        <w:pStyle w:val="Normal"/>
        <w:ind w:right="84" w:firstLine="851"/>
        <w:rPr/>
      </w:pPr>
      <w:r>
        <w:rPr/>
        <w:t>оп.                1</w:t>
      </w:r>
    </w:p>
    <w:p>
      <w:pPr>
        <w:pStyle w:val="Normal"/>
        <w:ind w:right="84" w:firstLine="851"/>
        <w:rPr/>
      </w:pPr>
      <w:r>
        <w:rPr/>
        <w:t>д.              112</w:t>
      </w:r>
    </w:p>
    <w:p>
      <w:pPr>
        <w:pStyle w:val="Normal"/>
        <w:ind w:right="84" w:firstLine="851"/>
        <w:rPr/>
      </w:pPr>
      <w:r>
        <w:rPr/>
        <w:t>л.л.192-194об.</w:t>
      </w:r>
    </w:p>
    <w:p>
      <w:pPr>
        <w:pStyle w:val="Normal"/>
        <w:ind w:right="84" w:firstLine="851"/>
        <w:rPr/>
      </w:pPr>
      <w:r>
        <w:rPr/>
      </w:r>
    </w:p>
    <w:p>
      <w:pPr>
        <w:pStyle w:val="Normal"/>
        <w:ind w:right="84" w:firstLine="851"/>
        <w:rPr/>
      </w:pPr>
      <w:r>
        <w:rPr/>
        <w:t xml:space="preserve">                          </w:t>
      </w:r>
      <w:r>
        <w:rPr/>
        <w:t>Дорогой Карл!</w:t>
      </w:r>
    </w:p>
    <w:p>
      <w:pPr>
        <w:pStyle w:val="Normal"/>
        <w:ind w:right="84" w:firstLine="851"/>
        <w:rPr/>
      </w:pPr>
      <w:r>
        <w:rPr/>
      </w:r>
    </w:p>
    <w:p>
      <w:pPr>
        <w:pStyle w:val="Normal"/>
        <w:ind w:right="84" w:firstLine="851"/>
        <w:jc w:val="both"/>
        <w:rPr/>
      </w:pPr>
      <w:r>
        <w:rPr/>
        <w:t xml:space="preserve">Я в большой обиде, не знаю только, на кого - на своих корреспондентов или на почту. Пишешь, пишешь с каждым разом все больше, а получаешь с каждой почтой все меньше. И от вас то же: посылаю вам большие письма, а от вас давно нет даже открытки. Ответить вы теперь уже не успеете, но, пожалуйста, хоть телеграфируйте, какие письма вы получили, и какие вами отправлены. Вам я оправил письма: </w:t>
      </w:r>
      <w:r>
        <w:rPr>
          <w:lang w:val="en-US"/>
        </w:rPr>
        <w:t>27</w:t>
      </w:r>
      <w:r>
        <w:rPr/>
        <w:t>/</w:t>
      </w:r>
      <w:r>
        <w:rPr>
          <w:lang w:val="en-US"/>
        </w:rPr>
        <w:t>II</w:t>
      </w:r>
      <w:r>
        <w:rPr/>
        <w:t>, 1/I</w:t>
      </w:r>
      <w:r>
        <w:rPr>
          <w:lang w:val="en-US"/>
        </w:rPr>
        <w:t>II</w:t>
      </w:r>
      <w:r>
        <w:rPr/>
        <w:t>, 8/</w:t>
      </w:r>
      <w:r>
        <w:rPr>
          <w:lang w:val="en-US"/>
        </w:rPr>
        <w:t>III</w:t>
      </w:r>
      <w:r>
        <w:rPr/>
        <w:t>, 19/</w:t>
      </w:r>
      <w:r>
        <w:rPr>
          <w:lang w:val="en-US"/>
        </w:rPr>
        <w:t>III</w:t>
      </w:r>
      <w:r>
        <w:rPr/>
        <w:t xml:space="preserve">, все большие. </w:t>
      </w:r>
    </w:p>
    <w:p>
      <w:pPr>
        <w:pStyle w:val="Normal"/>
        <w:ind w:right="84" w:firstLine="851"/>
        <w:jc w:val="both"/>
        <w:rPr/>
      </w:pPr>
      <w:r>
        <w:rPr/>
        <w:t>Щенка вам не удалось отправить, живет пока у нас на воспитании, ибо провожатые Марка уехали, не сказавшись и не захватив даже казенных «кисов», которые ему были даны на дорогу. Дали вашему псу и имя - Чунг, что по-остяцки значит «блоха». По-видимому, до навигации случая переслать не будет, но тогда пришлем обязательно.</w:t>
      </w:r>
    </w:p>
    <w:p>
      <w:pPr>
        <w:pStyle w:val="Normal"/>
        <w:ind w:right="84" w:firstLine="851"/>
        <w:jc w:val="both"/>
        <w:rPr/>
      </w:pPr>
      <w:r>
        <w:rPr/>
        <w:t>Занимаюсь сейчас историей средневековья. Почти кончил книжку Петрушевского «Очерки по экономической истории средневековой Европы». Несмотря на чудовищную теоретическую путаницу (по его мнению, не только в позднюю эпоху римской истории, но и с самого начала средневековья уже существовал капитализм - ибо существовало меновое хозяйство) работа чрезвычайно интересная. Но все-таки мне не совсем ясно, в чем была экономическая целесообразность феодального хозяйства. Ясно, что основой его является земледелие, как основная отрасль производства. Ясно, что отличительной его чертой  является крестьянское хозяйство, имеющее собственные средства производства, но обязанное прибавочный продукт передавать землевладельцу или в виде продуктов своего хозяйства, или в виде работы на барской земле. Но откуда вытекает такой тип присвоения, я не совсем понимаю. Возможно, что крупное поместье являлось тем центром, где концентрировались страховые резервы мелкого хозяйства, необходимые ему при крайней его неустойчивости. Но каких-либо конкретных указаний или даже намеков в этом направлении я пока не нашел. Если не это, то тогда остается голая теория насилия, и феодальный строй хозяйства вытекает из захвата земли, т.е. производственные отношения вытекают из формы собственности, а не наоборот. Но это, конечно, вздор. Задача все-таки состоит в том, чтобы определить, в чем заключалась на определенной стадии развития производительных сил хозяйственная целесообразность феодальных отношений, и отсюда вывести формы феодальной собственности. Что вы думаете по этому поводу?</w:t>
      </w:r>
    </w:p>
    <w:p>
      <w:pPr>
        <w:pStyle w:val="Normal"/>
        <w:ind w:right="84" w:firstLine="851"/>
        <w:jc w:val="both"/>
        <w:rPr/>
      </w:pPr>
      <w:r>
        <w:rPr/>
        <w:t>А теперь продолжаю мои последние письма, хотя и без особого увлечения, ибо не знаю, заинтересовали они вас, или нет. Но это, видимо, последнее письмо. И вам перед распутицей, и мне хочется закончить то, что я начал, в расчете, что после открытия навигации получу наконец от вас подробный ответ.</w:t>
      </w:r>
    </w:p>
    <w:p>
      <w:pPr>
        <w:pStyle w:val="Normal"/>
        <w:ind w:right="84" w:firstLine="851"/>
        <w:jc w:val="both"/>
        <w:rPr/>
      </w:pPr>
      <w:r>
        <w:rPr/>
        <w:t>В прошлых письмах я говорил о том, что сохраняется при НЭПе от товарного характера производства, как национализация промышленности и при товарном хозяйстве при прочих равных условиях дает более быстрый рост производительных сил, и где намечается переход от товарного хозяйства (денежного) к социалистическому (т.е. общественно-натуральному), исходящему из расчета материальных потребностей общества и материального развития производительных сил. Теперь надо перейти к вопросу о том, какие отношения создаются при НЭПе в самом производстве, ибо только тут определяется действительный характер этого производства.</w:t>
      </w:r>
    </w:p>
    <w:p>
      <w:pPr>
        <w:pStyle w:val="Normal"/>
        <w:ind w:right="84" w:firstLine="851"/>
        <w:jc w:val="both"/>
        <w:rPr/>
      </w:pPr>
      <w:r>
        <w:rPr/>
        <w:t xml:space="preserve">«Каковы бы ни были общественные формы производства», говорит Маркс в 1-ой главе 2-го тома «Капитала», «рабочие и средства производства всегда остаются его факторами. Но, находясь в состоянии отделения одних от других, и те и другие являются его факторами лишь в возможности. Для того, чтобы вообще воспроизводить, они должны соединиться. </w:t>
      </w:r>
      <w:r>
        <w:rPr>
          <w:i/>
        </w:rPr>
        <w:t>Тот особый характер и способ, каким осуществляется это соединение, различает отдельные экономические эпохи социальной структуры»</w:t>
      </w:r>
      <w:r>
        <w:rPr/>
        <w:t xml:space="preserve"> (Кстати, был бы вам очень благодарен, если бы вы прислали мне эту цитату по-немецки. Она находится в подзаголовке первой главы «. </w:t>
      </w:r>
      <w:r>
        <w:rPr>
          <w:lang w:val="en-US"/>
        </w:rPr>
        <w:t>II</w:t>
      </w:r>
      <w:r>
        <w:rPr/>
        <w:t xml:space="preserve">. Вторая стадия. Функция производительного капитала», абзац 6-ой). Здесь, таки образом, устанавливается, где надлежит искать </w:t>
      </w:r>
      <w:r>
        <w:rPr>
          <w:lang w:val="en-US"/>
        </w:rPr>
        <w:t>differentia specifica</w:t>
      </w:r>
      <w:r>
        <w:rPr/>
        <w:t xml:space="preserve"> различных способов производства. Заметьте, что эти специфические отличия не определяются, как наличие </w:t>
      </w:r>
      <w:r>
        <w:rPr>
          <w:lang w:val="en-US"/>
        </w:rPr>
        <w:t>[</w:t>
      </w:r>
      <w:r>
        <w:rPr/>
        <w:t>наличием</w:t>
      </w:r>
      <w:r>
        <w:rPr>
          <w:lang w:val="en-US"/>
        </w:rPr>
        <w:t>]</w:t>
      </w:r>
      <w:r>
        <w:rPr/>
        <w:t xml:space="preserve"> тех или иных классов. Наоборот, классы явно получаются в результате того или иного типа соединения рабочего со средствами производства. Рабское хозяйство возникло не потому, что возникли классы рабов и рабовладельцев. Наоборот, и тот, и другой классы появились только потому, что рабочий соединялся со средствами производства как определенная вещь, наряду с другими вещами, как лошадь, например, соединяется с плугом, и только. В простом товарном производстве рабочий (вернее, работник) соединяется со средствами производства как хозяин этих вещей. Различие субъективного и объективного фактора производства выступает здесь с полной отчетливостью. В капиталистическом производстве происходит соединение со средствами производства </w:t>
      </w:r>
      <w:r>
        <w:rPr>
          <w:i/>
        </w:rPr>
        <w:t>рабочей силы</w:t>
      </w:r>
      <w:r>
        <w:rPr/>
        <w:t xml:space="preserve">, причем обладателем этой рабочей силы является рабочий, независимый от обладателя средств производства. Это и есть капиталистическое производственное отношение, причем возникает оно </w:t>
      </w:r>
      <w:r>
        <w:rPr>
          <w:i/>
        </w:rPr>
        <w:t>раньше</w:t>
      </w:r>
      <w:r>
        <w:rPr/>
        <w:t xml:space="preserve">, чем появляется класс капиталистов и класс рабочих: мастер и подмастерье уже находятся в капиталистическом отношении - один обладает средствами производства, другой - рабочей силой. Но это еще не капиталист и рабочий, ибо мастер прилагает и свой труд, это во-первых, а во-вторых, подмастерье впоследствии становится мастером и, таки образом, в течение всей жизни олицетворяет сначала одну, а потом другую сторону этого капиталистического накопления. Лишь тогда, когда обе стороны этого отношения окончательно персонифицированы в том смысле, что владелец средств производства перестал соединять с ними свой труд, а владелец рабочей силы лишь в виде исключения становился владельцем средств производства - лишь тогда из этого капиталистического отношения возникли классы капиталистического общества. Следовательно - и это основное, что нужно установить - </w:t>
      </w:r>
      <w:r>
        <w:rPr>
          <w:i/>
        </w:rPr>
        <w:t>капиталистические отношения могут быть и тогда., когда нет класса капиталистов</w:t>
      </w:r>
      <w:r>
        <w:rPr/>
        <w:t>. Иначе было непонятно, откуда взялся класс капиталистов, как он постепенно образовывался, частью из мастера, увеличивавшего число своих подмастерьев, а еще больше из купца, который постепенно превращал в рабочего и мастера, сначала забрав в свои руки продажу его товара потребителю, затем переводя его на переработку сырья, даваемого купцом, и, наконец, объединяя и  разорявшихся мелких производителей данной специальности, и «свободных» рабочих, выбрасываемых из деревни - в мануфактурах.</w:t>
      </w:r>
    </w:p>
    <w:p>
      <w:pPr>
        <w:pStyle w:val="Normal"/>
        <w:ind w:right="84" w:firstLine="851"/>
        <w:jc w:val="both"/>
        <w:rPr/>
      </w:pPr>
      <w:r>
        <w:rPr/>
        <w:t xml:space="preserve">Эту диалектику развития класса Преображенский совсем выкидывает: «Чтобы существовала прибавочная ценность», - говорит он, - «необходимо, чтобы существовал свободный рынок особого товара,  товара рабочей силы. Но существование рабочей силы как товара предполагает существование пролетариата ... и существование </w:t>
      </w:r>
      <w:r>
        <w:rPr>
          <w:i/>
        </w:rPr>
        <w:t>класса</w:t>
      </w:r>
      <w:r>
        <w:rPr/>
        <w:t xml:space="preserve"> (курсив мой - В.С.) покупателей рабочей силы. Следовательно, понятие прибавочной стоимости предполагает не просто отношение эксплуатации, но отношение эксплуатации между предпринимателями и наемными рабочими» (Н.Эк, стр.204 второго издания). Но раз без класса невозможна прибавочная ценность, то отсюда у него вывод: «рабочий не может эксплуатировать сам себя» (стр. 208). В этом основная ерунда, в которой, кстати сказать, он целиком сходится с Бухариным, аргументация которого буквально та же самая. </w:t>
      </w:r>
    </w:p>
    <w:p>
      <w:pPr>
        <w:pStyle w:val="Normal"/>
        <w:ind w:right="84" w:firstLine="851"/>
        <w:jc w:val="both"/>
        <w:rPr/>
      </w:pPr>
      <w:r>
        <w:rPr/>
        <w:t>В самом деле, в чем сущность капиталистических производственных отношений? В отличие от рабского хозяйства рабочий не является вещью и не может быть куплен, как лошадь, например. Но в отличие от простого товарного производства</w:t>
      </w:r>
      <w:r>
        <w:rPr>
          <w:i/>
        </w:rPr>
        <w:t xml:space="preserve"> рабочая сила</w:t>
      </w:r>
      <w:r>
        <w:rPr/>
        <w:t xml:space="preserve"> рабочего является вещью, наравне с другими вещами является только одним из элементов капитала в его производительной форме. Рабочая сила человека обособляется от самого человека и отождествляется с прочими средствами производства. Следовательно, ее потребительная стоимость, как и потребительная стоимость других средств производства, должна быть использована полностью, </w:t>
      </w:r>
      <w:r>
        <w:rPr>
          <w:i/>
        </w:rPr>
        <w:t>хотя бы при этом вся совокупность рабочей силы и не могла быть потреблена</w:t>
      </w:r>
      <w:r>
        <w:rPr/>
        <w:t>. В этом коренное отличие от социалистического производства, где труд вновь становится явственно субъективным фактором, деятельностью человека, а не функцией одного из средств производства - рабочей силы. Отсюда вытекает специфический расчет производства в капиталистическом обществе. Если вся совокупность производства требует 24 миллиардов рабочих часов в день</w:t>
      </w:r>
      <w:r>
        <w:rPr>
          <w:lang w:val="en-US"/>
        </w:rPr>
        <w:t>[</w:t>
      </w:r>
      <w:r>
        <w:rPr/>
        <w:t>в год!??</w:t>
      </w:r>
      <w:r>
        <w:rPr>
          <w:lang w:val="en-US"/>
        </w:rPr>
        <w:t>]</w:t>
      </w:r>
      <w:r>
        <w:rPr/>
        <w:t>, то при 300 рабочих днях в году и 8-ми часовом рабочем дне на работе будет занято:</w:t>
      </w:r>
    </w:p>
    <w:p>
      <w:pPr>
        <w:pStyle w:val="Normal"/>
        <w:ind w:right="84" w:firstLine="851"/>
        <w:jc w:val="both"/>
        <w:rPr/>
      </w:pPr>
      <w:r>
        <w:rPr/>
      </w:r>
    </w:p>
    <w:p>
      <w:pPr>
        <w:pStyle w:val="Normal"/>
        <w:ind w:right="84" w:firstLine="851"/>
        <w:jc w:val="both"/>
        <w:rPr>
          <w:u w:val="single"/>
        </w:rPr>
      </w:pPr>
      <w:r>
        <w:rPr>
          <w:u w:val="single"/>
        </w:rPr>
        <w:t xml:space="preserve">24.000.000.000  </w:t>
      </w:r>
      <w:r>
        <w:rPr/>
        <w:t xml:space="preserve"> = 10 миллионов рабочих,</w:t>
      </w:r>
    </w:p>
    <w:p>
      <w:pPr>
        <w:pStyle w:val="Normal"/>
        <w:ind w:right="84" w:firstLine="851"/>
        <w:jc w:val="both"/>
        <w:rPr/>
      </w:pPr>
      <w:r>
        <w:rPr/>
        <w:t xml:space="preserve">       </w:t>
      </w:r>
      <w:r>
        <w:rPr/>
        <w:t xml:space="preserve">8 * 300 </w:t>
      </w:r>
    </w:p>
    <w:p>
      <w:pPr>
        <w:pStyle w:val="Normal"/>
        <w:ind w:right="84" w:firstLine="851"/>
        <w:jc w:val="both"/>
        <w:rPr/>
      </w:pPr>
      <w:r>
        <w:rPr/>
        <w:t xml:space="preserve">                                                             </w:t>
      </w:r>
    </w:p>
    <w:p>
      <w:pPr>
        <w:pStyle w:val="Normal"/>
        <w:ind w:right="84" w:hanging="0"/>
        <w:jc w:val="both"/>
        <w:rPr/>
      </w:pPr>
      <w:r>
        <w:rPr/>
        <w:t>хотя бы число свободных рук и было, например, 12 миллионов - 2 миллиона будут безработными. Социалистический расчет будет обратный: исходя из необходимости 24 млрд. рабочих часов и 12 млн. рабочих</w:t>
      </w:r>
      <w:r>
        <w:rPr>
          <w:i/>
        </w:rPr>
        <w:t xml:space="preserve"> продолжительность рабочего дня</w:t>
      </w:r>
      <w:r>
        <w:rPr/>
        <w:t xml:space="preserve"> определится в:</w:t>
      </w:r>
    </w:p>
    <w:p>
      <w:pPr>
        <w:pStyle w:val="Normal"/>
        <w:ind w:right="84" w:firstLine="851"/>
        <w:jc w:val="both"/>
        <w:rPr/>
      </w:pPr>
      <w:r>
        <w:rPr/>
      </w:r>
    </w:p>
    <w:p>
      <w:pPr>
        <w:pStyle w:val="Normal"/>
        <w:ind w:right="84" w:firstLine="851"/>
        <w:jc w:val="both"/>
        <w:rPr>
          <w:u w:val="single"/>
        </w:rPr>
      </w:pPr>
      <w:r>
        <w:rPr>
          <w:u w:val="single"/>
        </w:rPr>
        <w:t>24.000.000.000</w:t>
      </w:r>
      <w:r>
        <w:rPr/>
        <w:t xml:space="preserve">  = 6,6 часа.</w:t>
      </w:r>
    </w:p>
    <w:p>
      <w:pPr>
        <w:pStyle w:val="Normal"/>
        <w:ind w:right="84" w:hanging="0"/>
        <w:jc w:val="both"/>
        <w:rPr/>
      </w:pPr>
      <w:r>
        <w:rPr/>
        <w:t xml:space="preserve">        </w:t>
      </w:r>
      <w:r>
        <w:rPr/>
        <w:t>300 * 12.000.000</w:t>
      </w:r>
    </w:p>
    <w:p>
      <w:pPr>
        <w:pStyle w:val="Normal"/>
        <w:ind w:right="84" w:hanging="0"/>
        <w:jc w:val="both"/>
        <w:rPr/>
      </w:pPr>
      <w:r>
        <w:rPr/>
      </w:r>
    </w:p>
    <w:p>
      <w:pPr>
        <w:pStyle w:val="Normal"/>
        <w:ind w:right="84" w:firstLine="851"/>
        <w:jc w:val="both"/>
        <w:rPr/>
      </w:pPr>
      <w:r>
        <w:rPr/>
        <w:t>Достаточно взглянуть на отношения производства в период НЭПа, чтобы стало ясно, что все производство идет по первой, капиталистической формуле, что производственные отношения на нашей фабрике еще капиталистические, хотя класса капиталистов уже нет, и хотя это предприятие и принадлежит пролетарскому государству. Сравните с этим слова Ленина в «Государстве и революции», написанном до НЭПа, где говорится, что в первом периоде коммунизма «остается в течение известного времени буржуазное право» и даже «буржуазное государство - без буржуазии». Затем полемику о профсоюзах, где он прямо говорит о необходимости «защиты рабочих от своего государства», и, наконец, резолюцию 11 съезда (уже после развернувшегося НЭПа), где уже прямо говорится об «известной противоположности интересов по вопросам условий труда в предприятии между рабочей массой и директорами, управляющими госпредприятий или ведомствами, коим они принадлежат». Тогда станет ясным, что парадоксальное на первый взгляд положение, что между предприятием, принадлежащим пролетарскому государству и рабочим существует капиталистическое отношение - что это положение не словесный парадокс, а реальное противоречие, которое должно быть также преодолено, как и товарный характер всего хозяйства при НЭПе - в ходе развития производительных сил.</w:t>
      </w:r>
    </w:p>
    <w:p>
      <w:pPr>
        <w:pStyle w:val="Normal"/>
        <w:ind w:right="84" w:firstLine="851"/>
        <w:jc w:val="both"/>
        <w:rPr/>
      </w:pPr>
      <w:r>
        <w:rPr/>
        <w:t>Ибо ясно, что именно в результате недостаточного уровня производительных сил сохраняется это отношение. Капиталистическая формула «экономнее» (за счет массы населения), и если бы мы попробовали у нас при данных условиях применить социалистическую формулу, то это значило бы поднять уровень благосостояния населения до таких пределов, которые по общему объему нашего богатства недостаточны. Ведь кроме явной безработицы существует еще огромный резервуар скрытой безработицы в деревнях, которая в этом случае обязательно выплывет наружу и поглотит все накопление, если только не поведет к проеданию материального богатства. Отказаться от капиталистического отношения мы сможем лишь на основе подъема производительных сил, а вернее тогда, когда произойдет мировая революция, и наш низкий национальный уровень производительных сил будет растворен в гораздо более высоком мировом.</w:t>
      </w:r>
    </w:p>
    <w:p>
      <w:pPr>
        <w:pStyle w:val="Normal"/>
        <w:ind w:right="84" w:firstLine="851"/>
        <w:jc w:val="both"/>
        <w:rPr/>
      </w:pPr>
      <w:r>
        <w:rPr/>
        <w:t>Все это, разумеется, не значит, что переход к НЭПу был переходом к капитализму. Поскольку государство осталось в руках пролетариата, постольку возможно</w:t>
      </w:r>
      <w:r>
        <w:rPr>
          <w:i/>
        </w:rPr>
        <w:t xml:space="preserve"> мирное</w:t>
      </w:r>
      <w:r>
        <w:rPr/>
        <w:t xml:space="preserve"> изживание противоречий, возникающих из этих капиталистических отношений, и эволюционное изживание и самого отношения. Но при этом не надо ни на минуту забывать, что отношение-то остается капиталистическим. Только тогда можно создать правильную систему отношений между государством, профсоюзами и партией, которая и может обеспечить мирное изживание его в ходе </w:t>
      </w:r>
      <w:r>
        <w:rPr>
          <w:lang w:val="en-US"/>
        </w:rPr>
        <w:t>[</w:t>
      </w:r>
      <w:r>
        <w:rPr/>
        <w:t>развития</w:t>
      </w:r>
      <w:r>
        <w:rPr>
          <w:lang w:val="en-US"/>
        </w:rPr>
        <w:t xml:space="preserve">] </w:t>
      </w:r>
      <w:r>
        <w:rPr/>
        <w:t>производительных сил. И поэтому-то я и думаю, что термин «государственный капитализм», выдвинутый Лениным, является абсолютно правильным, и одинаково неправы и Бухарин, и Преображенский, полемизировавшие против него.</w:t>
      </w:r>
    </w:p>
    <w:p>
      <w:pPr>
        <w:pStyle w:val="Normal"/>
        <w:ind w:right="84" w:firstLine="851"/>
        <w:jc w:val="both"/>
        <w:rPr/>
      </w:pPr>
      <w:r>
        <w:rPr/>
        <w:t xml:space="preserve">Таков тот угол зрения, под которым, по-моему, должен быть исследован НЭП, и вот почему я думаю, что изображение его как голой борьбы между «социалистическим» и «частным сектором» является нелепой вульгаризацией того сложного процесса, который необходимо исследовать, и практически может служить лишь прикрытием оппортунизма. </w:t>
      </w:r>
    </w:p>
    <w:p>
      <w:pPr>
        <w:pStyle w:val="Normal"/>
        <w:ind w:right="84" w:firstLine="851"/>
        <w:jc w:val="both"/>
        <w:rPr/>
      </w:pPr>
      <w:r>
        <w:rPr/>
        <w:t xml:space="preserve">В заключение хочу отметить, что неправильно было бы предсказывать, что НЭП есть обязательная фаза, через которую должна пройти всякая страна после революции. В высокоразвитых странах переходный период может быть сведен к простой организационной перестройке. И даже там, где этого не случится, формы НЭПа могут быть различны, например, государственное хозяйство может быть сразу построено как единое целое, без товарных форм внутри него. Огромного значения опыт русской революции должен быть использован применительно к конкретному уровню развития каждой страны. </w:t>
      </w:r>
    </w:p>
    <w:p>
      <w:pPr>
        <w:pStyle w:val="Normal"/>
        <w:ind w:right="84" w:firstLine="851"/>
        <w:jc w:val="both"/>
        <w:rPr/>
      </w:pPr>
      <w:r>
        <w:rPr/>
        <w:t>Вот все. Надеюсь после навигации получить от вас ответ оптом на все.</w:t>
      </w:r>
    </w:p>
    <w:p>
      <w:pPr>
        <w:pStyle w:val="Normal"/>
        <w:ind w:right="84" w:firstLine="851"/>
        <w:jc w:val="both"/>
        <w:rPr/>
      </w:pPr>
      <w:r>
        <w:rPr/>
      </w:r>
    </w:p>
    <w:p>
      <w:pPr>
        <w:pStyle w:val="Normal"/>
        <w:ind w:right="84" w:firstLine="851"/>
        <w:jc w:val="both"/>
        <w:rPr/>
      </w:pPr>
      <w:r>
        <w:rPr/>
        <w:t xml:space="preserve">                               </w:t>
      </w:r>
      <w:r>
        <w:rPr/>
        <w:t>В.Смирнов</w:t>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b/>
          <w:sz w:val="22"/>
        </w:rPr>
        <w:t>4</w:t>
      </w:r>
      <w:r>
        <w:rPr/>
        <w:t xml:space="preserve">. </w:t>
      </w:r>
      <w:r>
        <w:rPr>
          <w:lang w:val="en-US"/>
        </w:rPr>
        <w:t>[</w:t>
      </w:r>
      <w:r>
        <w:rPr/>
        <w:t>11 сентября 1928</w:t>
      </w:r>
      <w:r>
        <w:rPr>
          <w:lang w:val="en-US"/>
        </w:rPr>
        <w:t>]</w:t>
      </w:r>
    </w:p>
    <w:p>
      <w:pPr>
        <w:pStyle w:val="Normal"/>
        <w:ind w:right="84" w:firstLine="851"/>
        <w:jc w:val="both"/>
        <w:rPr/>
      </w:pPr>
      <w:r>
        <w:rPr/>
      </w:r>
    </w:p>
    <w:p>
      <w:pPr>
        <w:pStyle w:val="Normal"/>
        <w:ind w:right="84" w:firstLine="851"/>
        <w:jc w:val="both"/>
        <w:rPr/>
      </w:pPr>
      <w:r>
        <w:rPr/>
        <w:t xml:space="preserve">РЦХИДНИ                  </w:t>
      </w:r>
    </w:p>
    <w:p>
      <w:pPr>
        <w:pStyle w:val="Normal"/>
        <w:ind w:right="84" w:firstLine="851"/>
        <w:jc w:val="both"/>
        <w:rPr/>
      </w:pPr>
      <w:r>
        <w:rPr/>
        <w:t>ф.             326</w:t>
      </w:r>
    </w:p>
    <w:p>
      <w:pPr>
        <w:pStyle w:val="Normal"/>
        <w:ind w:right="84" w:firstLine="851"/>
        <w:jc w:val="both"/>
        <w:rPr/>
      </w:pPr>
      <w:r>
        <w:rPr/>
        <w:t>оп.                1</w:t>
      </w:r>
    </w:p>
    <w:p>
      <w:pPr>
        <w:pStyle w:val="Normal"/>
        <w:ind w:right="84" w:firstLine="851"/>
        <w:jc w:val="both"/>
        <w:rPr/>
      </w:pPr>
      <w:r>
        <w:rPr/>
        <w:t>д.              112</w:t>
      </w:r>
    </w:p>
    <w:p>
      <w:pPr>
        <w:pStyle w:val="Normal"/>
        <w:ind w:right="84" w:firstLine="851"/>
        <w:jc w:val="both"/>
        <w:rPr/>
      </w:pPr>
      <w:r>
        <w:rPr/>
        <w:t>л.л.    212-216</w:t>
      </w:r>
    </w:p>
    <w:p>
      <w:pPr>
        <w:pStyle w:val="Normal"/>
        <w:ind w:right="84" w:firstLine="851"/>
        <w:jc w:val="both"/>
        <w:rPr/>
      </w:pPr>
      <w:r>
        <w:rPr/>
      </w:r>
    </w:p>
    <w:p>
      <w:pPr>
        <w:pStyle w:val="Normal"/>
        <w:ind w:right="84" w:firstLine="851"/>
        <w:jc w:val="both"/>
        <w:rPr/>
      </w:pPr>
      <w:r>
        <w:rPr/>
        <w:t xml:space="preserve">                      </w:t>
      </w:r>
      <w:r>
        <w:rPr/>
        <w:t>Дорогой Карл!</w:t>
      </w:r>
    </w:p>
    <w:p>
      <w:pPr>
        <w:pStyle w:val="Normal"/>
        <w:ind w:right="84" w:firstLine="851"/>
        <w:jc w:val="both"/>
        <w:rPr/>
      </w:pPr>
      <w:r>
        <w:rPr/>
      </w:r>
    </w:p>
    <w:p>
      <w:pPr>
        <w:pStyle w:val="Normal"/>
        <w:ind w:right="84" w:firstLine="851"/>
        <w:jc w:val="both"/>
        <w:rPr/>
      </w:pPr>
      <w:r>
        <w:rPr/>
        <w:t>Только сегодня получил от вас письмо от 11</w:t>
      </w:r>
      <w:r>
        <w:rPr>
          <w:lang w:val="en-US"/>
        </w:rPr>
        <w:t>[</w:t>
      </w:r>
      <w:r>
        <w:rPr/>
        <w:t>4?</w:t>
      </w:r>
      <w:r>
        <w:rPr>
          <w:lang w:val="en-US"/>
        </w:rPr>
        <w:t>]</w:t>
      </w:r>
      <w:r>
        <w:rPr/>
        <w:t>/</w:t>
      </w:r>
      <w:r>
        <w:rPr>
          <w:lang w:val="en-US"/>
        </w:rPr>
        <w:t>VIII</w:t>
      </w:r>
      <w:r>
        <w:rPr/>
        <w:t xml:space="preserve">, чем доволен до чрезвычайности, особенно в связи с тем, что получил сегодня же от Сотникова (почему не от вас - тут вы опять-таки явная свинья) ваше письмо к «»»»??сину»»» о китайской революции. Живу я сейчас в Тобольске, на той же улице, где жили вы, но в д. № 34, а не 39. Как видите, почти рядом с вами. Только «улица Свободы» превратилась теперь в «улицу И.Сталина». </w:t>
      </w:r>
      <w:r>
        <w:rPr>
          <w:lang w:val="en-US"/>
        </w:rPr>
        <w:t xml:space="preserve">Tempora mutantur et </w:t>
      </w:r>
      <w:r>
        <w:rPr/>
        <w:t xml:space="preserve"> улицы</w:t>
      </w:r>
      <w:r>
        <w:rPr>
          <w:lang w:val="en-US"/>
        </w:rPr>
        <w:t xml:space="preserve"> mutantur in inilis</w:t>
      </w:r>
      <w:r>
        <w:rPr/>
        <w:t>!</w:t>
      </w:r>
    </w:p>
    <w:p>
      <w:pPr>
        <w:pStyle w:val="Normal"/>
        <w:ind w:right="84" w:firstLine="851"/>
        <w:jc w:val="both"/>
        <w:rPr/>
      </w:pPr>
      <w:r>
        <w:rPr/>
        <w:t>Насчет оценки ваших позиций может быть напишу в конце письма, если разохочусь. А пока о вашем «социал-предательстве». Вы ведь не знаете, что я упорно защищал вас от этих обвинений, как со стороны нашей, так и вашей публики. И конечно не потому, что вы хороший человек и лично мне нравитесь. Моя защита вас примерно такова. «Радек наделал за последнее время много ошибок, ошибок более правых и более грубых, чем многие другие троцкисты. И тем не менее это только ошибки, а не неверный подход к делу, не неверная линия, которая имеется например у Троцкого, хотя бы у последнего в отдельных вопросах ошибки были и менее грубы, чем у Радека. У Радека его ошибки являются случайными, у Троцкого случайными являются даже его более или менее верные выводы».</w:t>
      </w:r>
    </w:p>
    <w:p>
      <w:pPr>
        <w:pStyle w:val="Normal"/>
        <w:ind w:right="84" w:firstLine="851"/>
        <w:jc w:val="both"/>
        <w:rPr/>
      </w:pPr>
      <w:r>
        <w:rPr/>
        <w:t>Не знаю, довольны ли вы будете такой защитой. Только пожалуйста не заподозрите, что это я говорю с намерением «забить клин» и пр. Пишу в этом случае то, что думаю, без всякого отношения к «комбинаторским соображениям».</w:t>
      </w:r>
    </w:p>
    <w:p>
      <w:pPr>
        <w:pStyle w:val="Normal"/>
        <w:ind w:right="84" w:firstLine="851"/>
        <w:jc w:val="both"/>
        <w:rPr/>
      </w:pPr>
      <w:r>
        <w:rPr/>
        <w:t>Ваше письмо о китайской революции целиком подтверждает правильность моей защиты. Недавно, в одном письме по поводу программы Коминтерна (копию его вам обязательно пошлю, как только ее сделаю) я вынужден был открыто констатировать, что не имею мнения по этому вопросу, но во всяком случае не могу согласиться с принципиальным отказом от лозунга диктатуры пролетариата и крестьянства как якобы вообще «устаревшим» для эпохи войн и революций. Прочитавши ваше письмо, я почти убедился, что правы вы. Почти - только потому, что я не знаю конкретной экономической и классовой структуры Китая. Зато целиком согласен с вашим анализом лозунга диктатуры пролетариата и крестьянства, где вы даете подлинно диалектическую постановку этого вопроса. Ряд высказанных по этому поводу вами мыслей был при этом для меня новостью, и тем не менее я соглашался с вами по мере того. Как прочитывал. В общем я убедился, что до сих пор чересчур механически применял к русской революции схему, данную Марксом в его письме 1849 г.</w:t>
      </w:r>
    </w:p>
    <w:p>
      <w:pPr>
        <w:pStyle w:val="Normal"/>
        <w:ind w:right="84" w:firstLine="851"/>
        <w:jc w:val="both"/>
        <w:rPr/>
      </w:pPr>
      <w:r>
        <w:rPr/>
        <w:t xml:space="preserve">С нетерпением жду ваших писем по поводу «феодализмов». Вопрос несомненно не только теоретического, но и актуального значения. Кстати, в вашем письме о китайской революции вы кажется уже не столь решительно утверждаете, что в Китае нет феодализма. Вся суть дела по-моему именно в том, что разложение феодализма может зайти так далеко, что феодал исчезнет, что не означает вместе с тем уничтожения феодальных отношений. Ибо не классы порождают производственные отношения, а производственные отношения порождают классы. А следовательно и наоборот: ликвидация класса еще не есть ликвидация тех производственных отношений, на которых они ?он? возникли ?возник?. Для того экономического строя, при распаде которого элементы разложения растут быстрее, чем элементы создания нового строя - это имеет особое значение. А нет более мучительного, более тяжкого процесса, чем процесс перехода от феодализма к капитализму. И тот анализ торгового капитала, который дает Маркс в </w:t>
      </w:r>
      <w:r>
        <w:rPr>
          <w:lang w:val="en-US"/>
        </w:rPr>
        <w:t>III</w:t>
      </w:r>
      <w:r>
        <w:rPr/>
        <w:t xml:space="preserve"> томе, блестяще подтверждает это. Торговый капитал сам по себе есть сила, создающая не новые производственные отношения, а только разлагающая старые. Это и происходит по моему мнению в Китае более, чем в какой-либо другой стране, насколько могу судить при весьма слабых моих познаниях о его конкретной структуре. Кстати: сегодня же получил письмо от Харечко, в котором он пишет, что в вопросах контрреволюции он склоняется к вашей точки зрения. Как видите, «зловредные децисты» кое в чем с вами склонны солидаризироваться, вопреки вашему «социал-предательству», и притом в таких вопросах, где вы вовсе не стоите на «крайней левой» точке зрения.</w:t>
      </w:r>
    </w:p>
    <w:p>
      <w:pPr>
        <w:pStyle w:val="Normal"/>
        <w:ind w:right="84" w:firstLine="851"/>
        <w:jc w:val="both"/>
        <w:rPr/>
      </w:pPr>
      <w:r>
        <w:rPr/>
        <w:t xml:space="preserve">Теперь о самом «социал-предательстве». За одно я на вас обижен серьезно: это за обвинение во «второй партии», и за то, что вы спровоцировали Сотникова на то, чтобы признать, что он за вторую партию. Нашу действительную позицию в этом вопросе мы никогда не скрывали и не скрываем, тем более, что по этому вопросу теперь надо по-моему высказаться самым резким и определенным образом. Но неужели вы не понимаете, что, несмотря на это, приписывание нам идеи «второй» партии есть </w:t>
      </w:r>
      <w:r>
        <w:rPr>
          <w:i/>
        </w:rPr>
        <w:t xml:space="preserve">клеветническая </w:t>
      </w:r>
      <w:r>
        <w:rPr/>
        <w:t xml:space="preserve">постановка вопроса, и притом </w:t>
      </w:r>
      <w:r>
        <w:rPr>
          <w:i/>
        </w:rPr>
        <w:t>украденная</w:t>
      </w:r>
      <w:r>
        <w:rPr/>
        <w:t xml:space="preserve"> вами у Сталина. На самом деле автором идеи о второй партии является прежде всего Преображенский, который года два тому назад усиленно проповедовал, почему бы нам не иметь двух пролетарских партий, из которых одна стояла бы у власти, а другая была в оппозиции, причем они время от времени сменяли бы друг друга - наподобие английских либералов и консерваторов. Затем о том же болтал </w:t>
      </w:r>
      <w:r>
        <w:rPr>
          <w:i/>
        </w:rPr>
        <w:t>Рыков</w:t>
      </w:r>
      <w:r>
        <w:rPr/>
        <w:t xml:space="preserve"> в 1926 году, предлагая исключить и</w:t>
      </w:r>
      <w:r>
        <w:rPr>
          <w:i/>
        </w:rPr>
        <w:t xml:space="preserve"> легализовать </w:t>
      </w:r>
      <w:r>
        <w:rPr/>
        <w:t>оппозицию. Эту величайшую пошлятину, которая считает возможным построить государство пролетарской диктатуры по образцу буржуазной парламентарной республики, вы обвинением во «второй» партии пытаетесь приписать нам. Что это делает Троцкий, прекрасно между прочим понимающий, в чем дело (когда он довольно-таки неуклюже говорил, что мы можем стать не второй партией, а первой), это не удивительно: что Троцкий способен на клевету против «прекрасных революционеров», в этом мы давно убедились. Но относительно вас я все время был убежден, что вы хотите</w:t>
      </w:r>
      <w:r>
        <w:rPr>
          <w:i/>
        </w:rPr>
        <w:t xml:space="preserve"> добросовестного</w:t>
      </w:r>
      <w:r>
        <w:rPr/>
        <w:t xml:space="preserve"> спора. Зачем же вы употребляете эту архинедобросовестную, архиклеветническую формулировку?</w:t>
      </w:r>
    </w:p>
    <w:p>
      <w:pPr>
        <w:pStyle w:val="Normal"/>
        <w:ind w:right="84" w:firstLine="851"/>
        <w:jc w:val="both"/>
        <w:rPr/>
      </w:pPr>
      <w:r>
        <w:rPr/>
        <w:t>Вопрос о создании партии пролетариата есть сейчас тот вопрос, который по-моему надо практически поставить в порядок дня. Но это не будет ни «вторая», ни даже первая партия, ибо пролетарской партии сейчас нет, ибо оппортунистическим негодяям, только что сверх прочего подписавшим пакт Кэллога, удалось задушить и ликвидировать ВКП. Так мы всегда ставим вопрос, и в этой плоскости согласны спорить по существу - если вы этого хотите.</w:t>
      </w:r>
    </w:p>
    <w:p>
      <w:pPr>
        <w:pStyle w:val="Normal"/>
        <w:ind w:right="84" w:firstLine="851"/>
        <w:jc w:val="both"/>
        <w:rPr/>
      </w:pPr>
      <w:r>
        <w:rPr/>
        <w:t>Но вы предпочитаете пока воздержаться от спора. Может быть, это и целесообразно, а потому, поскольку я уже расписался, я просто хочу вам изложить свои взгляды по этому поводу - в несколько иной плоскости, чем это обсуждается обычно. Оговариваюсь, что это пока мое личное мнение, почему я и излагаю вам его не официально от группы, а в порядке индивидуального дружеского обмена мнений. Надеюсь, вы сделаете отсюда соответствующие выводы и не используете его, пока оно остается моим индивидуальным мнением, для фракционной драчки.</w:t>
      </w:r>
    </w:p>
    <w:p>
      <w:pPr>
        <w:pStyle w:val="Normal"/>
        <w:ind w:right="84" w:firstLine="851"/>
        <w:jc w:val="both"/>
        <w:rPr/>
      </w:pPr>
      <w:r>
        <w:rPr/>
        <w:t>Обычно споры о дальнейших перспективах сводятся к тому, что способен или неспособен Сталин повернуть налево, окажет ли . или не окажет «партия» и ее рабочая часть сопротивление сползанию, сдаст или не сдаст без боя октябрьскую революцию пролетариат. К сожалению, и вы (я читал ваше письмо к Сотникову), так конкретно и диалектически анализируя взаимоотношения классов в Китае, в русском вопросе не только не идете дальше этой поверхностной постановки вопроса, но даже сдабриваете ее - извините за резкость - значительной дозой сентиментальности. «Неужели же партия, которая 25 лет» и т.д.! Право же, это несерьезно!</w:t>
      </w:r>
    </w:p>
    <w:p>
      <w:pPr>
        <w:pStyle w:val="Normal"/>
        <w:ind w:right="84" w:firstLine="851"/>
        <w:jc w:val="both"/>
        <w:rPr/>
      </w:pPr>
      <w:r>
        <w:rPr/>
        <w:t xml:space="preserve">Что произошло? Диктатура пролетариата в крестьянской стране разумеется могла держаться только на «смычке». Но смычка - это не блок, которым теперь подменяет ее Бухарин. Смычка - </w:t>
      </w:r>
      <w:r>
        <w:rPr>
          <w:i/>
        </w:rPr>
        <w:t xml:space="preserve">союз с крестьянством - </w:t>
      </w:r>
      <w:r>
        <w:rPr/>
        <w:t xml:space="preserve">это во-первых, смычка - </w:t>
      </w:r>
      <w:r>
        <w:rPr>
          <w:i/>
        </w:rPr>
        <w:t>борьба с крестьянством</w:t>
      </w:r>
      <w:r>
        <w:rPr/>
        <w:t>, как с классом, с «последним классом капиталистического общества, - во-вторых. Борьба с классом потому, что результатом строительства социализма и при смычке может быть только уничтожение класса крестьянства. Особенности крестьянства как класса, так блестяще сформулированные Марксом в «18 брюмера»</w:t>
      </w:r>
      <w:r>
        <w:rPr>
          <w:rStyle w:val="FootnoteCharacters"/>
          <w:rStyle w:val="FootnoteAnchor"/>
        </w:rPr>
        <w:footnoteReference w:id="3"/>
      </w:r>
      <w:r>
        <w:rPr/>
        <w:t>, делают возможным осуществление этих двух по внешности противоречивых сторон смычки. Но для того, чтобы осуществиться, эта возможность нуждается в известных реальных предпосылках.</w:t>
      </w:r>
    </w:p>
    <w:p>
      <w:pPr>
        <w:pStyle w:val="Normal"/>
        <w:ind w:right="84" w:firstLine="851"/>
        <w:jc w:val="both"/>
        <w:rPr/>
      </w:pPr>
      <w:r>
        <w:rPr/>
        <w:t xml:space="preserve">Только в том случае, если бы пролетарское государство, уступив собственническим инстинктам крестьянина и считаясь с неизбежными законами мелкого хозяйства, требующими товарного хозяйства - в то же время сумело бы вовлекать этого мелкого собственника в крупное хозяйство, показать ему на практике, путем ряда переходных форм, большую выгодность для него быть участником крупного хозяйства, чем самостоятельным владельцем мелкого - только в этом случае смычка могла бы быть удержана, укреплена и в конце концов отмерла бы вместе с мелким производителем. Только тогда бедняк и середняк имел бы выбор - тянуться в кулаки или в крупное государственное и кооперативное .хозяйство. Если пролетарское государство в своих уступках крестьянству идет так далеко, что отрезает себе возможность создать необходимые для этого условия, то оно отрезает себе путь борьбы с крестьянством как с классом, </w:t>
      </w:r>
      <w:r>
        <w:rPr>
          <w:i/>
        </w:rPr>
        <w:t xml:space="preserve">превращает смычку в блок. </w:t>
      </w:r>
    </w:p>
    <w:p>
      <w:pPr>
        <w:pStyle w:val="Normal"/>
        <w:ind w:right="84" w:firstLine="851"/>
        <w:jc w:val="both"/>
        <w:rPr/>
      </w:pPr>
      <w:r>
        <w:rPr/>
        <w:t>Этот переход на блок и совершился в 1923 г. Уступив мелкобуржуазным иллюзиям крестьянской массы, ЦК усвоил себе ту прудоновскую теорию цен, которая отнимала у государства средства не только для развития индустрии, но и для реконструкции сельского хозяйства, реконструкции, которая даже при величайшей постепенности требовала бы огромных средств. Трудности, которые и без того были в этом деле благодаря низкому уровню национальной производительности труда, были во много раз усугублены этой нелепой и ненужной объективно уступкой мелкой буржуазии, продиктованной даже не действительными интересами крестьянства, а прямым страхом перед его мелкобуржуазными иллюзиями.</w:t>
      </w:r>
    </w:p>
    <w:p>
      <w:pPr>
        <w:pStyle w:val="Normal"/>
        <w:ind w:right="84" w:firstLine="851"/>
        <w:jc w:val="both"/>
        <w:rPr/>
      </w:pPr>
      <w:r>
        <w:rPr/>
        <w:t>Но и этот блок долго удержаться не мог. Освободившееся от воздействия государства крестьянское хозяйство пошло по своему собственному - капиталистическому - пути. А в погоне за удержанием в блоке этого самостоятельно развивающегося крестьянства государство начало давить на рабочего. Нажим на рабочего начинается с 1924 года и продолжается непрерывно и неуклонно, и притом все усиливающимся темпом до настоящего времени. Превращение индустриализации просто в средство удовлетворения потребностей мелкобуржуазного потребителя (это по форме - по существу же это вело к накоплению паразитического, рваческого, архиспекулятивного капитала) означало в то же время неизбежно и эксплуатацию рабочего в пользу этой мелкой буржуазии вообще и верхов этой мелкой буржуазии - в особенности.</w:t>
      </w:r>
    </w:p>
    <w:p>
      <w:pPr>
        <w:pStyle w:val="Normal"/>
        <w:ind w:right="84" w:firstLine="851"/>
        <w:jc w:val="both"/>
        <w:rPr/>
      </w:pPr>
      <w:r>
        <w:rPr/>
        <w:t xml:space="preserve">Началась борьба против рабочего класса. и она шла в двух формах: непосредственный нажим на рабочего - раз, борьба против его авангарда в ВКП - два. Эта вторая форма борьбы закончена победой оппортунистов над пролетарским авангардом в партии, </w:t>
      </w:r>
      <w:r>
        <w:rPr>
          <w:i/>
        </w:rPr>
        <w:t>причем в ходе этой борьбы была ликвидирована и самая партия в целом.</w:t>
      </w:r>
      <w:r>
        <w:rPr/>
        <w:t xml:space="preserve"> ВКП сейчас не только не пролетарская партия - </w:t>
      </w:r>
      <w:r>
        <w:rPr>
          <w:i/>
        </w:rPr>
        <w:t>она вообще не партия.</w:t>
      </w:r>
      <w:r>
        <w:rPr/>
        <w:t xml:space="preserve"> «Экстренные меры», «самокритика», провозглашенная сверху, повышение хлебных цен, решение о котором было принято еще на апрельском пленуме, но скрыто до поры, до времени, позорное присоединение к пакту Кэллога - какое участие принимала во всех этих решениях «партия»? А ведь эти решения определяют по меньшей мере серьезнейшее изменение политики. Является ли партией та правящая партия, которая не только не определяет, но и не принимает ни малейшего участия в выработке важнейших решений? Достаточно поставить этот вопрос, чтобы был ясен отрицательный ответ на него.</w:t>
      </w:r>
    </w:p>
    <w:p>
      <w:pPr>
        <w:pStyle w:val="Normal"/>
        <w:ind w:right="84" w:firstLine="851"/>
        <w:jc w:val="both"/>
        <w:rPr/>
      </w:pPr>
      <w:r>
        <w:rPr/>
        <w:t>И это целиком соответствует господству мелкой буржуазии. Продолжая ту характеристику крестьянства, которую я приводил выше, Маркс говорит: «Они поэтому неспособны защищать свои классовые интересы от своего собственного имени. Они не могут представлять сами себя, их должны представлять другие...Политическое влияние мелкого крестьянства в последнем счете выражается, стало быть, в том, что исполнительная власть подчиняет себе общество». Мелкая буржуазия, достигнув (разумеется, на время) классового господства, не нуждается при этом в собственной партии. Именно поэтому государство мелкой буржуазии</w:t>
      </w:r>
      <w:r>
        <w:rPr>
          <w:i/>
        </w:rPr>
        <w:t xml:space="preserve"> по своей форме</w:t>
      </w:r>
      <w:r>
        <w:rPr/>
        <w:t xml:space="preserve"> носит характер внеклассового государства.</w:t>
      </w:r>
    </w:p>
    <w:p>
      <w:pPr>
        <w:pStyle w:val="Normal"/>
        <w:ind w:right="84" w:firstLine="851"/>
        <w:jc w:val="both"/>
        <w:rPr/>
      </w:pPr>
      <w:r>
        <w:rPr/>
        <w:t>Вот почему мы правильно назвали исключение из партии оппозиции государственным переворотом - оно означало</w:t>
      </w:r>
      <w:r>
        <w:rPr>
          <w:i/>
        </w:rPr>
        <w:t xml:space="preserve"> политическое выражение перехода власти в руки мелкой буржуазии</w:t>
      </w:r>
      <w:r>
        <w:rPr/>
        <w:t xml:space="preserve">. Решения июльского пленума и присоединение к пакту Кэллога, которое даже в своей полемике против ??относительно?? этого пакта оперирует мелкобуржуазно-пацифистскими аргументами, только показывает, что эта мелкая буржуазия (через своего </w:t>
      </w:r>
      <w:r>
        <w:rPr>
          <w:i/>
        </w:rPr>
        <w:t>представителя и господина</w:t>
      </w:r>
      <w:r>
        <w:rPr/>
        <w:t xml:space="preserve"> - см. того же Маркса) не только овладела государственной машиной, но и решается уже открыто проводить свою политику.</w:t>
      </w:r>
    </w:p>
    <w:p>
      <w:pPr>
        <w:pStyle w:val="Normal"/>
        <w:ind w:right="84" w:firstLine="851"/>
        <w:jc w:val="both"/>
        <w:rPr/>
      </w:pPr>
      <w:r>
        <w:rPr/>
        <w:t>Так обстоит дело сейчас. Спрашивается, возможно ли на данной стадии повернуть дело вспять - путем ли «реформы» или «революции», соответственно ходячим среди троцкистов формулировкам. Посмотрим, что нужно для этого поворота.</w:t>
      </w:r>
    </w:p>
    <w:p>
      <w:pPr>
        <w:pStyle w:val="Normal"/>
        <w:ind w:right="84" w:firstLine="851"/>
        <w:jc w:val="both"/>
        <w:rPr/>
      </w:pPr>
      <w:r>
        <w:rPr/>
        <w:t>Первое: чтобы в партии возобладала вновь пролетарская линия. Реальная сила для этого - рабочая часть партии. Тогда, конечно, - «реформа». Возможно ли это? Говоря отвлеченно (т.е. «отвлекаясь» от конкретной обстановки также, как, положим, Бухарин «отвлекался» от международной обстановки), возможно, хотя рабочая часть «партии» всем механизмом теперешней «партии» и государства задавлена, хотя, сверх того, она обезглавлена. Чувствуя эти трудности, наиболее левые троцкисты выдвигают другую подпорку: движение рабочего класса плюс рабочая часть партии. Это уже полуреволюция, или вернее почти что революция.</w:t>
      </w:r>
    </w:p>
    <w:p>
      <w:pPr>
        <w:pStyle w:val="Normal"/>
        <w:ind w:right="84" w:firstLine="851"/>
        <w:jc w:val="both"/>
        <w:rPr/>
      </w:pPr>
      <w:r>
        <w:rPr/>
        <w:t>Возможно ли такое движение рабочего класса? Не только возможно, но и неизбежно, ибо мелкобуржуазная власть давит на рабочего не меньше, чем буржуазная, потому что вся неизбежная противоречивость мелкобуржуазной политики разрешается (конечно только на каждом отдельном этапе) на спине рабочего. Рабочий класс бороться будет, и может быть в очень резкой форме, более того - он уже начал бороться так называемым «падением трудовой дисциплины».</w:t>
      </w:r>
    </w:p>
    <w:p>
      <w:pPr>
        <w:pStyle w:val="Normal"/>
        <w:ind w:right="84" w:firstLine="851"/>
        <w:jc w:val="both"/>
        <w:rPr/>
      </w:pPr>
      <w:r>
        <w:rPr/>
        <w:t>Но бороться мало, нужно победить. И центр вопроса и заключается в том, возможно ли это? Вы прекрасно понимаете, что в такой стране, как наша (и даже не в такой, как наша - вы сами это проанализировали, критикуя ошибки Р.Люксембург в 1919 г.) недостаточно только того, чтобы рабочий класс выступил за пролетарскую линию, хотя бы это движение его было прекраснейшим образом организовано и крепчайшим образом сплочено. А суть теперешнего положения и заключается в том, что</w:t>
      </w:r>
      <w:r>
        <w:rPr>
          <w:i/>
        </w:rPr>
        <w:t xml:space="preserve"> пролетариат изолирован</w:t>
      </w:r>
      <w:r>
        <w:rPr/>
        <w:t>. Именно поэтому его выступление не будет сплоченным, именно поэтому рабочая часть партии не является в настоящем смысле слова его авангардом, именно поэтому</w:t>
      </w:r>
      <w:r>
        <w:rPr>
          <w:i/>
        </w:rPr>
        <w:t xml:space="preserve"> трудности</w:t>
      </w:r>
      <w:r>
        <w:rPr/>
        <w:t>, препятствующие этой рабочей части партии «выправить» линию партии, на деле сводят на нет «отвлеченную» возможность выправления линии партии через ее рабочую часть.</w:t>
      </w:r>
    </w:p>
    <w:p>
      <w:pPr>
        <w:pStyle w:val="Normal"/>
        <w:ind w:right="84" w:firstLine="851"/>
        <w:jc w:val="both"/>
        <w:rPr/>
      </w:pPr>
      <w:r>
        <w:rPr/>
        <w:t>Да, произошла контрреволюция, и она не перестает быть контрреволюцией оттого, что это пока что только мелкобуржуазная контрреволюция - это значит только, что захват власти мелкой буржуазией еще не последняя стадия контрреволюции, что происходит еще длительный контрреволюционный процесс. Это мы должны констатировать открыто потому, что только правильно определив всю политическую ситуацию, мы можем выработать правильную тактику.</w:t>
      </w:r>
    </w:p>
    <w:p>
      <w:pPr>
        <w:pStyle w:val="Normal"/>
        <w:ind w:right="84" w:firstLine="851"/>
        <w:jc w:val="both"/>
        <w:rPr/>
      </w:pPr>
      <w:r>
        <w:rPr/>
        <w:t>И отсюда следует прежде всего тот вывод, что всякие разговоры в данной ситуации о «третьей революции» или полуреволюции - чистейший вздор, чистейший авантюризм. Но это не значит, что авангард пролетариата должен сидеть, сложа руки, ожидая, пока контрреволюция дойдет до своего последнего предела.</w:t>
      </w:r>
    </w:p>
    <w:p>
      <w:pPr>
        <w:pStyle w:val="Normal"/>
        <w:ind w:right="84" w:firstLine="851"/>
        <w:jc w:val="both"/>
        <w:rPr/>
      </w:pPr>
      <w:r>
        <w:rPr>
          <w:i/>
        </w:rPr>
        <w:t>Оборона</w:t>
      </w:r>
      <w:r>
        <w:rPr/>
        <w:t xml:space="preserve"> тех завоеваний рабочего класса, которые остались у него еще от октябрьской революции - такова основная задача ближайшего периода. Как и во всякой обороне, это ни в коем случае не исключает отдельных наступательных действий. Оборона должна быть активной - и борьба при этом не может и не должна быть только экономической - наша задача и заключается в том, чтобы переводить ее на каждом шагу на политические рельсы. Борьба за экономические требования неизбежна, наша задача - политически осмыслить ее как оборону против мелкобуржуазной контрреволюции, показать на практике, что бесчеловечная эксплуатация рабочего есть не результат «преждевременной» диктатуры пролетариата - как это будут доказывать меньшевики - а результат победы контрреволюции и предательства пролетариата его бывшими вождями. Только при осуществлении этой задачи - а осуществлена она будет - пролетариат, будучи побежден, не будет разбит, выйдет организованным, сплоченным и готовым к новому бою, несмотря на поражение. Только приняв участие в этой борьбе, мы сможем не только воссоздать идеологическую физиономию пролетарской партии, но и сделать ее полотью от плоти рабочего класса.</w:t>
      </w:r>
    </w:p>
    <w:p>
      <w:pPr>
        <w:pStyle w:val="Normal"/>
        <w:ind w:right="84" w:firstLine="851"/>
        <w:jc w:val="both"/>
        <w:rPr/>
      </w:pPr>
      <w:r>
        <w:rPr/>
        <w:t>Время не терпит. Стихийное движение пролетариата уже начинается. Тот, кто пройдет мимо этого движения, тот, кто объявит его «злокачественной реакцией широких рабочих масс», как это пытается уже сделать в своем заявлении К-ну Троцкий - тот будет таким же политическим трупом, каким оказались меньшевики, когда они попытались противопоставить себя «злокачественной реакции рабочих» на режим Керенского.</w:t>
      </w:r>
    </w:p>
    <w:p>
      <w:pPr>
        <w:pStyle w:val="Normal"/>
        <w:ind w:right="84" w:firstLine="851"/>
        <w:jc w:val="both"/>
        <w:rPr/>
      </w:pPr>
      <w:r>
        <w:rPr/>
        <w:t xml:space="preserve">                  </w:t>
      </w:r>
      <w:r>
        <w:rPr/>
        <w:t>-------------------</w:t>
      </w:r>
    </w:p>
    <w:p>
      <w:pPr>
        <w:pStyle w:val="Normal"/>
        <w:ind w:right="84" w:firstLine="851"/>
        <w:jc w:val="both"/>
        <w:rPr/>
      </w:pPr>
      <w:r>
        <w:rPr/>
        <w:t>Пишу все это не для полемики, а только для того, чтобы моя точка зрения для вас была ясна. Так что отвечать или не отвечать на это - дело ваше. Что касается вашего предложения об обмене раз в месяц обзорами по русской экономике и международному положению, то целиком его принимаю. К сожалению сейчас у меня случайный перерыв в получении газет, поэтому в ближайшее время вместо обзора дам вам свой общий взгляд на развитие экономики, начиная примерно с хлебозаготовительного кризиса. А вы в свою очередь дайте мне ваш общий взгляд на мировое положение - о стабилизации»частичной», «относительной» и прочее, о «восстановительном» и «реконструктивном периоде» капитализма, о «трестификации» государства и т.д. А впрочем, вам самому виднее, что именно.</w:t>
      </w:r>
    </w:p>
    <w:p>
      <w:pPr>
        <w:pStyle w:val="Normal"/>
        <w:ind w:right="84" w:firstLine="851"/>
        <w:jc w:val="both"/>
        <w:rPr/>
      </w:pPr>
      <w:r>
        <w:rPr/>
        <w:t xml:space="preserve">Еще один частный вопрос. В письме Мусину?? Вы говорите кое-что об «азиатском способе производства». Вопрос этот давно уже меня смущает, и если вы его хоть сколько-нибудь изучили, то сообщите мне хотя бы  в самых кратких словах ваше мнение по этому поводу. </w:t>
      </w:r>
    </w:p>
    <w:p>
      <w:pPr>
        <w:pStyle w:val="Normal"/>
        <w:ind w:right="84" w:firstLine="851"/>
        <w:jc w:val="both"/>
        <w:rPr/>
      </w:pPr>
      <w:r>
        <w:rPr/>
        <w:t xml:space="preserve">Ну всего хорошего. Передайте привет Р.М. - устно, если она паче чаяния еще в Томске, и письменно - если она уехала. В моей телеграмме дело шло конечно о свидании с ней - но не в Березове, а в Тобольске, куда я тогда ехал на время. Об этом я писал и в телеграмме - неужто перепутали? </w:t>
      </w:r>
    </w:p>
    <w:p>
      <w:pPr>
        <w:pStyle w:val="Normal"/>
        <w:ind w:right="84" w:firstLine="851"/>
        <w:jc w:val="both"/>
        <w:rPr/>
      </w:pPr>
      <w:r>
        <w:rPr/>
        <w:t>Привет вам от Вари и Марка.</w:t>
      </w:r>
    </w:p>
    <w:p>
      <w:pPr>
        <w:pStyle w:val="Normal"/>
        <w:ind w:right="84" w:firstLine="851"/>
        <w:jc w:val="both"/>
        <w:rPr/>
      </w:pPr>
      <w:r>
        <w:rPr/>
      </w:r>
    </w:p>
    <w:p>
      <w:pPr>
        <w:pStyle w:val="Normal"/>
        <w:ind w:right="84" w:firstLine="851"/>
        <w:jc w:val="both"/>
        <w:rPr/>
      </w:pPr>
      <w:r>
        <w:rPr/>
        <w:t>11/</w:t>
      </w:r>
      <w:r>
        <w:rPr>
          <w:lang w:val="en-US"/>
        </w:rPr>
        <w:t>IX</w:t>
      </w:r>
      <w:r>
        <w:rPr/>
        <w:t xml:space="preserve"> </w:t>
      </w:r>
      <w:r>
        <w:rPr>
          <w:lang w:val="en-US"/>
        </w:rPr>
        <w:t>[</w:t>
      </w:r>
      <w:r>
        <w:rPr/>
        <w:t>1928</w:t>
      </w:r>
      <w:r>
        <w:rPr>
          <w:lang w:val="en-US"/>
        </w:rPr>
        <w:t>]</w:t>
      </w:r>
      <w:r>
        <w:rPr/>
        <w:t xml:space="preserve">                                 В.Смирнов</w:t>
      </w:r>
    </w:p>
    <w:p>
      <w:pPr>
        <w:pStyle w:val="Normal"/>
        <w:ind w:right="84" w:firstLine="851"/>
        <w:jc w:val="both"/>
        <w:rPr/>
      </w:pPr>
      <w:r>
        <w:rPr/>
      </w:r>
    </w:p>
    <w:p>
      <w:pPr>
        <w:pStyle w:val="Normal"/>
        <w:ind w:right="84" w:firstLine="851"/>
        <w:jc w:val="both"/>
        <w:rPr/>
      </w:pPr>
      <w:r>
        <w:rPr/>
        <w:t>Привет т. Радек, одновременно с этим письмом в особом конверте шлем копию письма В.М. о Коминтерне. Всех вам благ. Варя</w:t>
      </w:r>
    </w:p>
    <w:p>
      <w:pPr>
        <w:pStyle w:val="Normal"/>
        <w:ind w:right="84" w:firstLine="851"/>
        <w:jc w:val="both"/>
        <w:rPr/>
      </w:pPr>
      <w:r>
        <w:rPr/>
        <w:t>13/</w:t>
      </w:r>
      <w:r>
        <w:rPr>
          <w:lang w:val="en-US"/>
        </w:rPr>
        <w:t>IX</w:t>
      </w:r>
      <w:r>
        <w:rPr/>
        <w:t>-28 г.</w:t>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t xml:space="preserve"> </w:t>
      </w:r>
    </w:p>
    <w:p>
      <w:pPr>
        <w:pStyle w:val="Normal"/>
        <w:ind w:right="84" w:firstLine="851"/>
        <w:jc w:val="both"/>
        <w:rPr/>
      </w:pPr>
      <w:r>
        <w:rPr/>
      </w:r>
    </w:p>
    <w:p>
      <w:pPr>
        <w:pStyle w:val="Normal"/>
        <w:ind w:right="84"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t xml:space="preserve">           </w:t>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pPr>
      <w:r>
        <w:rPr/>
      </w:r>
    </w:p>
    <w:p>
      <w:pPr>
        <w:pStyle w:val="Normal"/>
        <w:ind w:right="1275" w:firstLine="851"/>
        <w:jc w:val="both"/>
        <w:rPr>
          <w:i/>
          <w:i/>
        </w:rPr>
      </w:pPr>
      <w:r>
        <w:rPr>
          <w:i/>
        </w:rPr>
      </w:r>
    </w:p>
    <w:p>
      <w:pPr>
        <w:pStyle w:val="Normal"/>
        <w:ind w:right="1275" w:firstLine="851"/>
        <w:jc w:val="both"/>
        <w:rPr>
          <w:i/>
          <w:i/>
        </w:rPr>
      </w:pPr>
      <w:r>
        <w:rPr>
          <w:i/>
        </w:rPr>
      </w:r>
    </w:p>
    <w:p>
      <w:pPr>
        <w:pStyle w:val="Normal"/>
        <w:ind w:right="1275" w:firstLine="851"/>
        <w:jc w:val="both"/>
        <w:rPr>
          <w:i/>
          <w:i/>
        </w:rPr>
      </w:pPr>
      <w:r>
        <w:rPr>
          <w:i/>
        </w:rPr>
      </w:r>
    </w:p>
    <w:p>
      <w:pPr>
        <w:pStyle w:val="Normal"/>
        <w:ind w:right="1275" w:firstLine="851"/>
        <w:jc w:val="both"/>
        <w:rPr>
          <w:i/>
          <w:i/>
        </w:rPr>
      </w:pPr>
      <w:r>
        <w:rPr>
          <w:i/>
        </w:rPr>
      </w:r>
    </w:p>
    <w:p>
      <w:pPr>
        <w:pStyle w:val="Normal"/>
        <w:ind w:right="1275" w:firstLine="851"/>
        <w:jc w:val="both"/>
        <w:rPr>
          <w:i/>
          <w:i/>
        </w:rPr>
      </w:pPr>
      <w:r>
        <w:rPr>
          <w:i/>
        </w:rPr>
      </w:r>
    </w:p>
    <w:p>
      <w:pPr>
        <w:pStyle w:val="Normal"/>
        <w:ind w:right="1275" w:firstLine="851"/>
        <w:jc w:val="both"/>
        <w:rPr>
          <w:i/>
          <w:i/>
        </w:rPr>
      </w:pPr>
      <w:r>
        <w:rPr>
          <w:i/>
        </w:rPr>
      </w:r>
    </w:p>
    <w:p>
      <w:pPr>
        <w:pStyle w:val="Normal"/>
        <w:ind w:right="1275" w:firstLine="851"/>
        <w:jc w:val="both"/>
        <w:rPr>
          <w:i/>
          <w:i/>
        </w:rPr>
      </w:pPr>
      <w:r>
        <w:rPr>
          <w:i/>
        </w:rPr>
      </w:r>
    </w:p>
    <w:p>
      <w:pPr>
        <w:pStyle w:val="Normal"/>
        <w:ind w:right="1275" w:firstLine="851"/>
        <w:jc w:val="both"/>
        <w:rPr>
          <w:i/>
          <w:i/>
        </w:rPr>
      </w:pPr>
      <w:r>
        <w:rPr>
          <w:i/>
        </w:rPr>
      </w:r>
    </w:p>
    <w:p>
      <w:pPr>
        <w:pStyle w:val="Normal"/>
        <w:ind w:right="1275" w:firstLine="851"/>
        <w:jc w:val="both"/>
        <w:rPr>
          <w:i/>
          <w:i/>
        </w:rPr>
      </w:pPr>
      <w:r>
        <w:rPr>
          <w:i/>
        </w:rPr>
      </w:r>
    </w:p>
    <w:p>
      <w:pPr>
        <w:pStyle w:val="Normal"/>
        <w:ind w:right="1275" w:firstLine="851"/>
        <w:jc w:val="both"/>
        <w:rPr>
          <w:i/>
          <w:i/>
        </w:rPr>
      </w:pPr>
      <w:r>
        <w:rPr>
          <w:i/>
        </w:rPr>
      </w:r>
    </w:p>
    <w:p>
      <w:pPr>
        <w:pStyle w:val="Normal"/>
        <w:ind w:right="1275" w:firstLine="851"/>
        <w:jc w:val="both"/>
        <w:rPr>
          <w:i/>
          <w:i/>
        </w:rPr>
      </w:pPr>
      <w:r>
        <w:rPr>
          <w:i/>
        </w:rPr>
      </w:r>
    </w:p>
    <w:p>
      <w:pPr>
        <w:pStyle w:val="Normal"/>
        <w:ind w:right="1275" w:firstLine="851"/>
        <w:jc w:val="both"/>
        <w:rPr>
          <w:i/>
          <w:i/>
        </w:rPr>
      </w:pPr>
      <w:r>
        <w:rPr>
          <w:i/>
        </w:rPr>
      </w:r>
    </w:p>
    <w:p>
      <w:pPr>
        <w:pStyle w:val="Normal"/>
        <w:ind w:right="1275" w:firstLine="851"/>
        <w:jc w:val="both"/>
        <w:rPr>
          <w:i/>
          <w:i/>
        </w:rPr>
      </w:pPr>
      <w:r>
        <w:rPr>
          <w:i/>
        </w:rPr>
      </w:r>
    </w:p>
    <w:p>
      <w:pPr>
        <w:pStyle w:val="Normal"/>
        <w:ind w:right="84" w:firstLine="851"/>
        <w:jc w:val="both"/>
        <w:rPr>
          <w:i/>
          <w:i/>
        </w:rPr>
      </w:pPr>
      <w:r>
        <w:rPr>
          <w:i/>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t xml:space="preserve"> </w:t>
      </w:r>
    </w:p>
    <w:p>
      <w:pPr>
        <w:pStyle w:val="Normal"/>
        <w:ind w:right="84" w:firstLine="851"/>
        <w:jc w:val="both"/>
        <w:rPr/>
      </w:pPr>
      <w:r>
        <w:rPr/>
      </w:r>
    </w:p>
    <w:p>
      <w:pPr>
        <w:pStyle w:val="Normal"/>
        <w:ind w:right="84" w:firstLine="720"/>
        <w:jc w:val="both"/>
        <w:rPr/>
      </w:pPr>
      <w:r>
        <w:rPr/>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 этом вопросе в программе сказано так, что не поймешь, о чем идет речь: о вооруженных силах пролетарского государства или о вооружении рабочих в пролетарском государстве.</w:t>
      </w:r>
    </w:p>
  </w:footnote>
  <w:footnote w:id="3">
    <w:p>
      <w:pPr>
        <w:pStyle w:val="Footnote"/>
        <w:rPr/>
      </w:pPr>
      <w:r>
        <w:rPr>
          <w:rStyle w:val="FootnoteCharacters"/>
        </w:rPr>
        <w:footnoteRef/>
      </w:r>
      <w:r>
        <w:rPr/>
        <w:t xml:space="preserve"> </w:t>
      </w:r>
      <w:r>
        <w:rPr/>
        <w:t>«Поскольку мелкое крестьянство живет в экономической обстановке, которая накладывает общую печать на его образ жизни, интересы и умственное развитие, и ставит тем самым во враждебные отношения к другим классам, - оно образует класс. Поскольку между отдельными крестьянами существует лишь локальная связь, поскольку тождество их интересов не создает между ними общей национальной связи, общей политической организации, они не образуют класс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06:00:00Z</dcterms:created>
  <dc:creator>client</dc:creator>
  <dc:description/>
  <dc:language>en-US</dc:language>
  <cp:lastModifiedBy>client</cp:lastModifiedBy>
  <dcterms:modified xsi:type="dcterms:W3CDTF">2003-07-27T06:00:00Z</dcterms:modified>
  <cp:revision>2</cp:revision>
  <dc:subject/>
  <dc:title/>
</cp:coreProperties>
</file>