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8 - The utlimate (?) Pac-Man for the TI-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 A R N I N 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game was developed and tested only on a TI-8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OM version 1.2!  Since it calls some ROM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are not officially documented, it will probab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ash on any other ROM version!  Be sure to back u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thing before attempting to run this game if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 version is not 1.2!  To find out what ROM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, press [2nd][MODE][ALPHA][S], and then p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EXIT] to retur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 (guess wh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hell (not necessary, but a good program to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Pac-Man 98, just type "Asm(PacMan98" on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one of the shells that provide a more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external levels, run the level fil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Pac-Man 98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rtup screen, press any key to begin the ga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4 key, it runs in easy mode.  Pressing any othe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t the normal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game, you move around with the 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XIT] to quit and [MORE] to save the game and exit.  The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an be used to turn the autopilot on and off.  When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you continue moving until you hit something, and can 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When it is off, you only move for a short dista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 arrow key, and cannot turn while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d games and high scores are only temporary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zunoid and run another ASM program, they are lost.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ng, running BASIC programs, and doing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eem to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game i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small pill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large pill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ghost          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level lives bonus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nus for hard mode        5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bonus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7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 screen completely redone (saved 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1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hosts now slide to opposite side of screen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message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s contrast one level when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erious bug (I ho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 the bug is real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cod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 again (I think I finally go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ility for tricking the game into giving extra poi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"intelligence"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intelligence fixed (game is much hard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3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ist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ree new lev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starting posi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ow have 9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redundan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4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core added to score t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-September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Usga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185 bytes (176 relo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some of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3-September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supports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5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4-September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1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3 (TI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4 (TI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cked out some unu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92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Bailey - The ASM86 package which mad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Nagel  - A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 McCall - Letting me borrow his TI-86!  With it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ould ever have mad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in Semach - For lending me a TI-86 and for game id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