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Incident;Times New Roman" w:hAnsi="Incident;Times New Roman" w:cs="Incident;Times New Roman"/>
          <w:b/>
          <w:b/>
          <w:bCs/>
          <w:color w:val="FF0000"/>
          <w:sz w:val="72"/>
          <w:szCs w:val="72"/>
        </w:rPr>
      </w:pPr>
      <w:r>
        <w:rPr>
          <w:rFonts w:cs="Incident;Times New Roman" w:ascii="Incident;Times New Roman" w:hAnsi="Incident;Times New Roman"/>
          <w:b/>
          <w:bCs/>
          <w:color w:val="FF0000"/>
          <w:sz w:val="72"/>
          <w:szCs w:val="72"/>
        </w:rPr>
        <w:t>Despojos Mentales</w:t>
      </w:r>
    </w:p>
    <w:p>
      <w:pPr>
        <w:pStyle w:val="Normal"/>
        <w:rPr>
          <w:rFonts w:ascii="Arial" w:hAnsi="Arial" w:cs="Arial"/>
          <w:sz w:val="20"/>
          <w:szCs w:val="20"/>
        </w:rPr>
      </w:pPr>
      <w:r>
        <w:rPr/>
        <w:t xml:space="preserve">  </w:t>
      </w:r>
    </w:p>
    <w:p>
      <w:pPr>
        <w:pStyle w:val="NormalWeb"/>
        <w:rPr/>
      </w:pPr>
      <w:r>
        <w:rPr>
          <w:rFonts w:cs="Arial" w:ascii="Arial" w:hAnsi="Arial"/>
          <w:b/>
          <w:bCs/>
          <w:color w:val="000000"/>
          <w:sz w:val="20"/>
          <w:szCs w:val="20"/>
        </w:rPr>
        <w:t>Aventura diseñada para ser jugada por tres o cuatro jugadores de niveles bajo de Hombre Lobo. Está diseñada para ser jugada en la ciudad de Vancouver, pero con escasos retoques se puede jugar en cualquier otro sitio (o puedes llevar a los personajes hasta Vancouver).</w:t>
      </w:r>
      <w:r>
        <w:rPr/>
        <w:t xml:space="preserve"> </w:t>
      </w:r>
    </w:p>
    <w:p>
      <w:pPr>
        <w:pStyle w:val="NormalWeb"/>
        <w:rPr/>
      </w:pPr>
      <w:r>
        <w:rPr>
          <w:rFonts w:cs="Jambeau;Times New Roman" w:ascii="Jambeau;Times New Roman" w:hAnsi="Jambeau;Times New Roman"/>
          <w:b/>
          <w:bCs/>
          <w:color w:val="0000FF"/>
          <w:sz w:val="36"/>
          <w:szCs w:val="36"/>
        </w:rPr>
        <w:t>Introducci</w:t>
      </w:r>
      <w:r>
        <w:rPr>
          <w:rFonts w:cs="Jambeau;Times New Roman" w:ascii="Jambeau;Times New Roman" w:hAnsi="Jambeau;Times New Roman"/>
          <w:b/>
          <w:bCs/>
          <w:color w:val="0000FF"/>
          <w:sz w:val="36"/>
          <w:szCs w:val="36"/>
        </w:rPr>
        <w:t>ó</w:t>
      </w:r>
      <w:r>
        <w:rPr>
          <w:rFonts w:cs="Jambeau;Times New Roman" w:ascii="Jambeau;Times New Roman" w:hAnsi="Jambeau;Times New Roman"/>
          <w:b/>
          <w:bCs/>
          <w:color w:val="0000FF"/>
          <w:sz w:val="36"/>
          <w:szCs w:val="36"/>
        </w:rPr>
        <w:t>n</w:t>
      </w:r>
      <w:r>
        <w:rPr>
          <w:rFonts w:cs="Arial" w:ascii="Arial" w:hAnsi="Arial"/>
          <w:b/>
          <w:bCs/>
          <w:color w:val="000000"/>
          <w:sz w:val="20"/>
          <w:szCs w:val="20"/>
        </w:rPr>
        <w:br/>
        <w:t>Los personajes deben enfrentarse con una creación de un humano. Mas que la creación, el despertar de la semilla del Wyrm que toda criatura de Gaia posee, incluyendo a los humanos. Pero el despertar no fue completo, y sólo afectó a la superficie física de las víctimas. Para más detalles, leer "Los Vertere".</w:t>
        <w:br/>
        <w:t>El caso es que los Garou tendrán que investigar la muerte de un Garou de forma espeluznante. El que lo encuentre será un personaje de la manada de los jugadores. Este se verá involucrado en la búsqueda del agresor asesino. Cuando empiecen a investigar, empezarán a encontrar algunas pistas que les irán llevando hacia una mujer y un hombre que están indagando sobre unos seres sobrenaturales. Se trata de dos miembros del Arcanum (pero los personajes probablemente no se enteren nunca). Los personajes tendrán la oportunidad de unirse o despreciarlas como aliadas en la búsqueda de los auténticos asesinos (que debe ser de origen sobrenatural también).</w:t>
        <w:br/>
        <w:t>Podrán dar caza más adelante a lo que parece ser un miembro un grupo más amplio de monstruos de origen desconocido. Sabrán que hay más, y querrán conocer respuestas y/o destruir a la amenaza que parece ser provocada por el Wyrm. Al final, tras una loca persecución en el Metro de Vancouver, llegarán a uno de los dos cubiles de Vertere que hay en esta ciudad canadiense. Aquí encontrarán el dilema moral de acabar con todos ellos o darles alguna oportunidad de seguir viviendo.</w:t>
      </w:r>
    </w:p>
    <w:p>
      <w:pPr>
        <w:pStyle w:val="NormalWeb"/>
        <w:rPr/>
      </w:pPr>
      <w:r>
        <w:rPr>
          <w:rFonts w:cs="Jambeau;Times New Roman" w:ascii="Jambeau;Times New Roman" w:hAnsi="Jambeau;Times New Roman"/>
          <w:b/>
          <w:bCs/>
          <w:color w:val="0000FF"/>
          <w:sz w:val="36"/>
          <w:szCs w:val="36"/>
        </w:rPr>
        <w:t>Monstruo Muerto</w:t>
      </w:r>
      <w:r>
        <w:rPr>
          <w:rFonts w:cs="Arial" w:ascii="Arial" w:hAnsi="Arial"/>
          <w:b/>
          <w:bCs/>
          <w:color w:val="000000"/>
          <w:sz w:val="20"/>
          <w:szCs w:val="20"/>
        </w:rPr>
        <w:br/>
        <w:t>La ciudad se torna esta noche muy oscura. Las oscuras nubes ciegan todo aliento de la Luna, y sólo los ocasionales relámpagos iluminan esta sucia noche. La ciudad es un lugar espiritualmente vacío, lleno de vehículos que aún ruedan como borregos por las carreteras mugrientas de agua empapada de aceite.</w:t>
        <w:br/>
        <w:t>En esa oscura noche, una noche que no augura ningún porvenir, un Garou anda solitario por las estrechas callejuelas de Vancouver, sin rumbo fijo, esperando la llagada del final... de las oscuras tinieblas.</w:t>
        <w:br/>
        <w:t>El lobo verá al final de la calle por la que pasea una tienda encendida donde no hay más, tiendas aún abiertas. Sin embargo, la luz parece "bailar" desde fuera. Cuando se acerque podrá ver que se trata de un supermercado abierto las 24 horas. En la acera hay pisadas de pies descalzos y de otros tipos de calzados (todos humanos, a simple vista) que revelan la presencia de una sustancia roja (que es sangre). En el interior, se puede observar como la lámpara se mueve de un lado a otro de la tienda como si de un péndulo se tratara. Desde fuera no se ve a ningún tendero. Adentrarse en el interior revelará lo que parece haber sido un monstruoso combate. En la tienda no parece haber un alma viva. Sin embargo, en la entrada se puede observar al que parece ser el tendero completamente descuartizado y extrañamente destripado. Un examen superficial (Percepción + Medicina, dificultad 7) mostrará que su piel y sus tripas han sido desgarradas (y en parte ingeridas) por medio de mordiscos y/o garrazos. Mirando un poco más entre los estantes tirados y montones de comidas prefabricadas, podrá observar el personaje otro cadáver. Este cadáver le sorprenderá bastante más, puesto que su forma es curiosa. Primero, está también desgarrados y algo "comido", formando un enorme charco de sangre de color rojo intenso. Sin embargo, lo más importante es que su figura no es completamente humana. Sus manos están hechas de garras, y su cara aún conserva muchos rasgos de lo que parece ser un Garou en forma Crinos. Su cuerpo es evidentemente muy fuerte (con todos los desgarros que tenga). Si el jugador no capta que se trata de un Garou, que se retire.</w:t>
      </w:r>
    </w:p>
    <w:p>
      <w:pPr>
        <w:pStyle w:val="NormalWeb"/>
        <w:rPr/>
      </w:pPr>
      <w:r>
        <w:rPr>
          <w:rFonts w:cs="Jambeau;Times New Roman" w:ascii="Jambeau;Times New Roman" w:hAnsi="Jambeau;Times New Roman"/>
          <w:b/>
          <w:bCs/>
          <w:color w:val="0000FF"/>
          <w:sz w:val="27"/>
          <w:szCs w:val="27"/>
        </w:rPr>
        <w:t>Sonidos de Sirenas</w:t>
      </w:r>
      <w:r>
        <w:rPr>
          <w:rFonts w:cs="Arial" w:ascii="Arial" w:hAnsi="Arial"/>
          <w:b/>
          <w:bCs/>
          <w:color w:val="000000"/>
          <w:sz w:val="20"/>
          <w:szCs w:val="20"/>
        </w:rPr>
        <w:br/>
        <w:t>Las sirenas empiezan ha oírse al final de la calle en la que está. El personaje debe darse prisa, puesto que si tiene un poco de cerebro, se dará cuenta que el Garou muerto está poniendo en peligro la integridad del Velo (sino se le ocurre, hazle tirar Inteligencia + Cultura Garou, dificultad 6. De no salir, halla con las consecuencias). No obstante el mismo personaje debe salir de ahí lo más pronto posible si no quiere ser culpado de ambos asesinatos (...). Hay una salida trasera en el supermercado, que si usa, será muy difícil que la policía le de caza. En caso contrario, quizá se desarrolle una interesante persecución por las calles de Vancouver. Suerte.</w:t>
        <w:br/>
        <w:t>Si el personaje decide salir por la puerta principal, puede hacer una tirada de Percepción + Alerta (dificultad 8), que de conseguirlo, se percatará de una presencia no muy lejos de la calle. Se trata de la fémina del Arcanum que ha llamado a la policía. No sería apropiado que el Garou se dedicase a matar mientras que la policía se le echa encima.</w:t>
      </w:r>
    </w:p>
    <w:p>
      <w:pPr>
        <w:pStyle w:val="NormalWeb"/>
        <w:rPr/>
      </w:pPr>
      <w:r>
        <w:rPr>
          <w:rFonts w:cs="Jambeau;Times New Roman" w:ascii="Jambeau;Times New Roman" w:hAnsi="Jambeau;Times New Roman"/>
          <w:b/>
          <w:bCs/>
          <w:color w:val="0000FF"/>
          <w:sz w:val="27"/>
          <w:szCs w:val="27"/>
        </w:rPr>
        <w:t>Informe</w:t>
      </w:r>
      <w:r>
        <w:rPr>
          <w:rFonts w:cs="Arial" w:ascii="Arial" w:hAnsi="Arial"/>
          <w:b/>
          <w:bCs/>
          <w:color w:val="000000"/>
          <w:sz w:val="20"/>
          <w:szCs w:val="20"/>
        </w:rPr>
        <w:br/>
        <w:t>Tarde o temprano, el personaje deberá informar de lo ocurrido, ya sea a su manada así como a su clan. Si así lo hacen, y así lo deberían hacer, se montará un consejo extraordinario que se celebrará entre el jefe de clan de los Moradores del Cristal (Roger Daily), un miembro de los Roehuesos (Richard) y el líder del clan (Montgomery). Se reunirán, ellos y la manada del Sino en una oficina tranquila del Morador del Cristal.</w:t>
        <w:br/>
        <w:t>Los líderes de clan saben algunas cosas al respecto, que ahora deberán debatir. Suponiendo que los personajes revelen todo lo que saben, ellos harán también lo propio. Montgomery es el único que no sabe nada, pero está bastante preocupado. Si alguien ataca a los vampiros como posibles culpables, rechazará tal moción diciendo que los vampiros no pueden comer carne, algo que apoyará Roger. Ellos no tienen ni idea de quien puede haberse tratado tal ataque. Lo que sí sabe Richard es que en los últimos años ha habido escalofriantes muertes entre los vagabundos de Seattle, pero es algo que los Roehuesos siempre han achacado a los "Limpia ciudades", los cuales siempre han sido combatidos por los miembros de la sucia tribu Garou. Pero ese tipo de asesinatos brutales eran muy casuales, y los bastardos que en teoría eran los culpables, no podrían con un Garou enfermo, el Delirio sería suficiente para proteger al lobo. Así que por eso duda de que esos sin vergüenzas hayan sido, pero repite que ese tipo de muertes se llevan dado varios años.</w:t>
        <w:br/>
        <w:t>Roger Daily reafirmará tal cosa diciendo que, aunque en menos número, cinco en total contando al tendero del supermercado, han muerto en circunstancias similares, como devorados. Roger sacará varios artículos de periódicos, en los que aparecen algunas noticias al respecto. Normalmente era gente humilde, transeúntes que pasaban por la calle, o gente que atendía sus pequeños comercios, personas sin una protección especial, en conclusión. Roger regalará estos recortes de periódico a los personajes.</w:t>
        <w:br/>
        <w:t>Montgomery por otro lado instará a la manada a que investiguen a los causantes de la muerte del fallecido, que era un miembro de la Camada de Fenris, llamado Paul. En el caso de ser una fuerza del Wyrm descontrolada, tienen permiso para erradicarla. Si la fuerza es muy superior, deberán pedir ayuda. En caso de estar implicados las sanguijuela, será mejor consultar a Montgomery antes de tomar cualquier decisión.</w:t>
      </w:r>
    </w:p>
    <w:p>
      <w:pPr>
        <w:pStyle w:val="NormalWeb"/>
        <w:rPr/>
      </w:pPr>
      <w:r>
        <w:rPr>
          <w:rFonts w:cs="Jambeau;Times New Roman" w:ascii="Jambeau;Times New Roman" w:hAnsi="Jambeau;Times New Roman"/>
          <w:b/>
          <w:bCs/>
          <w:color w:val="0000FF"/>
          <w:sz w:val="36"/>
          <w:szCs w:val="36"/>
        </w:rPr>
        <w:t>Recortes de peri</w:t>
      </w:r>
      <w:r>
        <w:rPr>
          <w:rFonts w:cs="Jambeau;Times New Roman" w:ascii="Jambeau;Times New Roman" w:hAnsi="Jambeau;Times New Roman"/>
          <w:b/>
          <w:bCs/>
          <w:color w:val="0000FF"/>
          <w:sz w:val="36"/>
          <w:szCs w:val="36"/>
        </w:rPr>
        <w:t>ó</w:t>
      </w:r>
      <w:r>
        <w:rPr>
          <w:rFonts w:cs="Jambeau;Times New Roman" w:ascii="Jambeau;Times New Roman" w:hAnsi="Jambeau;Times New Roman"/>
          <w:b/>
          <w:bCs/>
          <w:color w:val="0000FF"/>
          <w:sz w:val="36"/>
          <w:szCs w:val="36"/>
        </w:rPr>
        <w:t>dico</w:t>
      </w:r>
      <w:r>
        <w:rPr>
          <w:rFonts w:cs="Arial" w:ascii="Arial" w:hAnsi="Arial"/>
          <w:b/>
          <w:bCs/>
          <w:color w:val="000000"/>
          <w:sz w:val="20"/>
          <w:szCs w:val="20"/>
        </w:rPr>
        <w:br/>
        <w:t>Cuatro recortes de periódico muestran información (extractos) de las noticias, con sus fechas y conclusiones policiales.</w:t>
        <w:br/>
        <w:t>Este es el primer recorte de periódico que tiene Roger sobre un asunto parecido. Tiene otros dos recortes de periódico, aunque supone que quizá haya habido más muertes de las que él no tenga conocimiento.</w:t>
        <w:br/>
        <w:t>El tercer artículo de periódico comienza de la siguiente manera igualmente se trata del mismo periódico.</w:t>
        <w:br/>
        <w:t>Con esta información deberán comenzar a investigar las posibles causas del asesinato. Todos los barrios se encuentran cerca de una zona especifica del centro de la ciudad, de hecho, está alrededor todos de una boca de Metro.</w:t>
        <w:br/>
        <w:t>En realidad estas pistas son bastante inútiles, excepto quizá la última. No obstante, en conjunto, son bastante útiles para determinar el origen de los macabros problemas que padece la ciudad desde hace unos meses.</w:t>
      </w:r>
    </w:p>
    <w:p>
      <w:pPr>
        <w:pStyle w:val="NormalWeb"/>
        <w:rPr/>
      </w:pPr>
      <w:r>
        <w:rPr>
          <w:rFonts w:cs="Jambeau;Times New Roman" w:ascii="Jambeau;Times New Roman" w:hAnsi="Jambeau;Times New Roman"/>
          <w:b/>
          <w:bCs/>
          <w:color w:val="0000FF"/>
          <w:sz w:val="27"/>
          <w:szCs w:val="27"/>
        </w:rPr>
        <w:t>Horrendos asesinatos en el parque</w:t>
      </w:r>
      <w:r>
        <w:rPr>
          <w:rFonts w:cs="Arial" w:ascii="Arial" w:hAnsi="Arial"/>
          <w:b/>
          <w:bCs/>
          <w:color w:val="000000"/>
          <w:sz w:val="20"/>
          <w:szCs w:val="20"/>
        </w:rPr>
        <w:br/>
        <w:t>La pasada noche una pareja de novios de 24 y 25 años fueron brutalmente asesinados en el parque más importante de Vancouver. Los asesinatos ocurrieron a las 5 de la madrugada cuando los jóvenes Arthur Hale y Lyndi Harris, paseaban por el parque de Queen Elisabeth de Vancouver. Sus cuerpos se hallaron absolutamente destrozados, con marcas de dentadas de animal y zarpazos, dejando la mayor parte de los cuerpos irreconocibles.</w:t>
        <w:br/>
        <w:t>La policía cree que se trata de una tribu urbana de delincuentes, con perros grandes, que probablemente estaban borrachos cuando atacaron a la pareja.</w:t>
        <w:br/>
      </w:r>
      <w:r>
        <w:rPr>
          <w:rFonts w:cs="Arial" w:ascii="Arial" w:hAnsi="Arial"/>
          <w:b/>
          <w:bCs/>
          <w:i/>
          <w:iCs/>
          <w:color w:val="000000"/>
          <w:sz w:val="20"/>
          <w:szCs w:val="20"/>
        </w:rPr>
        <w:t>- Periódico de Vancouver (8 de Septiembre de 1995)*</w:t>
      </w:r>
    </w:p>
    <w:p>
      <w:pPr>
        <w:pStyle w:val="NormalWeb"/>
        <w:rPr/>
      </w:pPr>
      <w:r>
        <w:rPr>
          <w:rFonts w:cs="Jambeau;Times New Roman" w:ascii="Jambeau;Times New Roman" w:hAnsi="Jambeau;Times New Roman"/>
          <w:b/>
          <w:bCs/>
          <w:color w:val="0000FF"/>
          <w:sz w:val="27"/>
          <w:szCs w:val="27"/>
        </w:rPr>
        <w:t>Horror en la 16th de Granville</w:t>
      </w:r>
      <w:r>
        <w:rPr>
          <w:rFonts w:cs="Arial" w:ascii="Arial" w:hAnsi="Arial"/>
          <w:b/>
          <w:bCs/>
          <w:color w:val="000000"/>
          <w:sz w:val="20"/>
          <w:szCs w:val="20"/>
        </w:rPr>
        <w:br/>
        <w:t>Hace algo menos de un año se produjo un horrible asesinato en el parque de Vancouver, cuyos implicados aún no han sido llevados a la justicia canadiense. Sin embargo, la noche de ayer, un asesinato de similares características volvió a repetirse. El cuerpo de un indigente de un barrio apartado de Vancouver (en un callejón) fue encontrado muerto por haber sido "comido". La policía no comenta nada respecto al parecido del asesinato de Septiembre de 1995 en el parque de Vancouver. Por lo visto, aún no hay ninguna pista acerca de el/los posible/s agresor/es.</w:t>
        <w:br/>
      </w:r>
      <w:r>
        <w:rPr>
          <w:rFonts w:cs="Arial" w:ascii="Arial" w:hAnsi="Arial"/>
          <w:b/>
          <w:bCs/>
          <w:i/>
          <w:iCs/>
          <w:color w:val="000000"/>
          <w:sz w:val="20"/>
          <w:szCs w:val="20"/>
        </w:rPr>
        <w:t>- Periódico de Vancouver (15 de Agosto de 1996)*</w:t>
      </w:r>
    </w:p>
    <w:p>
      <w:pPr>
        <w:pStyle w:val="NormalWeb"/>
        <w:rPr>
          <w:rFonts w:ascii="Arial" w:hAnsi="Arial" w:cs="Arial"/>
          <w:sz w:val="20"/>
          <w:szCs w:val="20"/>
        </w:rPr>
      </w:pPr>
      <w:r>
        <w:rPr>
          <w:rFonts w:cs="Jambeau;Times New Roman" w:ascii="Jambeau;Times New Roman" w:hAnsi="Jambeau;Times New Roman"/>
          <w:b/>
          <w:bCs/>
          <w:color w:val="0000FF"/>
          <w:sz w:val="27"/>
          <w:szCs w:val="27"/>
        </w:rPr>
        <w:t>Espeluznante</w:t>
      </w:r>
      <w:r>
        <w:rPr>
          <w:b/>
          <w:bCs/>
        </w:rPr>
        <w:t xml:space="preserve"> </w:t>
      </w:r>
      <w:r>
        <w:rPr>
          <w:rFonts w:cs="Jambeau;Times New Roman" w:ascii="Jambeau;Times New Roman" w:hAnsi="Jambeau;Times New Roman"/>
          <w:b/>
          <w:bCs/>
          <w:color w:val="0000FF"/>
          <w:sz w:val="27"/>
          <w:szCs w:val="27"/>
        </w:rPr>
        <w:t>Asesinato</w:t>
      </w:r>
      <w:r>
        <w:rPr>
          <w:rFonts w:cs="Arial" w:ascii="Arial" w:hAnsi="Arial"/>
          <w:b/>
          <w:bCs/>
          <w:color w:val="000000"/>
          <w:sz w:val="20"/>
          <w:szCs w:val="20"/>
        </w:rPr>
        <w:br/>
        <w:t>Antes de ayer por la noche, en un barrio marginal de Vancouver, se produjo una homicidio a un joven transeúnte que volvía de una fiesta en casa de un amigo. De vuelta se encontró con un espeluznante final, puesto que algún loco acabó con la vida del joven a base de mordiscos y arañazos. Según el forense, el cuerpo fue encontrado muy comido, y se piensa que fue atacado por personas y animales. El joven Harry Anderson era de raza afroamericana, y la policía no descarta que haya sido el ataque hostil de unos xenófobos bebidos con perros.</w:t>
        <w:br/>
      </w:r>
      <w:r>
        <w:rPr>
          <w:rFonts w:cs="Arial" w:ascii="Arial" w:hAnsi="Arial"/>
          <w:b/>
          <w:bCs/>
          <w:i/>
          <w:iCs/>
          <w:color w:val="000000"/>
          <w:sz w:val="20"/>
          <w:szCs w:val="20"/>
        </w:rPr>
        <w:t>- Periódico de Vancouver (29 de Noviembre de 1996)*.</w:t>
      </w:r>
    </w:p>
    <w:p>
      <w:pPr>
        <w:pStyle w:val="NormalWeb"/>
        <w:rPr/>
      </w:pPr>
      <w:r>
        <w:rPr>
          <w:rFonts w:cs="Arial" w:ascii="Arial" w:hAnsi="Arial"/>
          <w:b/>
          <w:bCs/>
          <w:color w:val="000000"/>
          <w:sz w:val="20"/>
          <w:szCs w:val="20"/>
        </w:rPr>
        <w:t>* NOTA: Adpatalo a una fecha que te convenga. Nosotros, cuando jugamos el módulo, estabamos en el mes de Diciembre de 1996</w:t>
      </w:r>
      <w:r>
        <w:rPr/>
        <w:t xml:space="preserve"> </w:t>
      </w:r>
    </w:p>
    <w:p>
      <w:pPr>
        <w:pStyle w:val="NormalWeb"/>
        <w:rPr/>
      </w:pPr>
      <w:r>
        <w:rPr>
          <w:rFonts w:cs="Jambeau;Times New Roman" w:ascii="Jambeau;Times New Roman" w:hAnsi="Jambeau;Times New Roman"/>
          <w:b/>
          <w:bCs/>
          <w:color w:val="0000FF"/>
          <w:sz w:val="27"/>
          <w:szCs w:val="27"/>
        </w:rPr>
        <w:t>Datos recopilados</w:t>
      </w:r>
      <w:r>
        <w:rPr>
          <w:rFonts w:cs="Arial" w:ascii="Arial" w:hAnsi="Arial"/>
          <w:b/>
          <w:bCs/>
          <w:color w:val="000000"/>
          <w:sz w:val="20"/>
          <w:szCs w:val="20"/>
        </w:rPr>
        <w:br/>
        <w:t>En torno a la primera noticia, deberán buscar a algunas personas que les revelen más datos que podrían serles esenciales. Los personajes no pueden acceder a los datos policiales así como así, puesto que son absolutamente confidenciales. De hecho si empiezan a hacer preguntas sobre el asunto, la Policía empezará a sospechar de ellos (cuidado con Garou que fue perseguido). La información que ahora damos por otro lado debería ser cuidadosamente encontrada por los personajes jugadores.</w:t>
        <w:br/>
        <w:t>En el primer caso, los jóvenes novios no vivían con sus padres, habiéndose trasladado a Vancouver para vivir solos. Vivían en un pequeño apartamento a unas manzanas de donde ocurrió el crimen. El apartamento sigue sin ser alquilado. Si los personajes lo visitan, no encontrarán más que unas salas vacías sin absolutamente nada de interés. En el parque donde ocurrieron sendos asesinatos, si los personajes buscan el lugar exacto, aún podrán ver bajo la tierra, la mancha de sangre permaneciendo allí para siempre. Si la observan durante un instante, un barrendero alto, algo viejo y arrugado, les dirá "No sé si lo saben, pero ahí hace un año mataron a una pareja de novios, una auténtica tragedia", si interrogan al barrendero sobre lo que sabe sobre el asunto, les dirá que él estuvo trabajando hasta tarde ese día, y que habló con ellos durante un rato "es que a mi me gusta mucho hablar con la gente", parecían una pareja feliz, "buena gente". Ese día recuerda que en el parque, a esa hora por lo menos, ya no había mucha gente, prácticamente estaba vacío. Supone que quizá alguno de ellos era podría ser un drogadicto, y que quizá entre todos, en un arrebato de locura, matarán a los novios, que estuvieron demasiado tiempo en el parque. Apenas recuerda más.</w:t>
        <w:br/>
        <w:t>Con respecto al indigente (2), pueden ir a visitar aquella calle donde vivían el individúo, con la esperanza de encontrar algo útil al respecto. Aquel lugar es un callejón sin salida, un lugar donde están se echa la basura los contenedores. Aquí el frió, gracias a la protección que ofrecen los edificios colindantes, es menor. Por un momento parece que no hay nadie viviendo en el callejón, pero si los personajes aciertan con una tirada de Percepción + Alerta (dificultad 5), podrán observar rostros bajo kilos de cartón y basura. Hay unas cinco personas en el callejón. Si los personajes hacen alguna pregunta respecto a la muerte del indigente, una mujer vieja dirá "¡váyanse, nosotros no hemos hecho nada!", la mayoría de los indigentes que allí hay, apoyarán a la vieja "¡fuera, largo!". Sin embargo, por poco que insistan los personajes, uno de los individuos, aquel que está más alejado de la salida, saldrá a plena carrera a por el callejón intentando esquivar a los personajes si intentan atraparlo (se inicia una secuencia de combate, haz tirar a todos Iniciativa). Se trata del indigente Pep. Si logran alcanzarle, gritará como un loco que el no ha hecho absolutamente nada, que no le hagan daño, está absolutamente aterrorizado. Sólo con una tirada acertada de Carisma + Empatía (dificultad 5), podrán calmar los ánimos de este individúo. Entonces podrán hablar con él. Por lo visto, Pep vio la carnicería que hicieron con Jerry (el asesinado). Recuerda que "eran cinco, sus ojos brillaban en la oscuridad, eran muy grandes con escamas, llenos de dientes en sus bocas, y eran muy feos". Entre los cinco se comieron a su amigo, pero el quedo en el rincón, esperando que no se dieran cuenta. Y así fue. Bueno, los personajes pueden hacer una tirada de Astucia + Empatía (dificultad 4) para darse cuenta que gran parte de lo que dice está muy distorsionado, probablemente de la realidad, teniendo en cuenta de que en ese callejón apenas hay luz, y que duda que pueda ser tan detallistas unos meses después. Los jugadores serán los encargados de sacar lo único real de esa escena si es creen que eso era real (al menos en parte). De esta escena no podrán sacar más, excepto una discusión con dos Roehuesos. Entre ellos, se presentará aquel que estuvo en la conferencia con los personajes en el salón de Roger Daily. Pedirán explicaciones sobre lo sucedido, queriendo dejar bien claro que en está zona, viven la manada de Garou Roehuesos y no quieren problemas con los Entes del Sino en torno al tema de los indigentes (vamos, que no les hagan daño). Si los personajes se comportan ejemplarmente, y se explican adecuadamente, no habrá ningún problema (de lo contrario puede haber malas miradas y comentarios en el próximo consejo).</w:t>
      </w:r>
    </w:p>
    <w:p>
      <w:pPr>
        <w:pStyle w:val="NormalWeb"/>
        <w:rPr/>
      </w:pPr>
      <w:r>
        <w:rPr>
          <w:rFonts w:cs="Jambeau;Times New Roman" w:ascii="Jambeau;Times New Roman" w:hAnsi="Jambeau;Times New Roman"/>
          <w:b/>
          <w:bCs/>
          <w:color w:val="0000FF"/>
          <w:sz w:val="27"/>
          <w:szCs w:val="27"/>
        </w:rPr>
        <w:t>Infierno Racista</w:t>
      </w:r>
      <w:r>
        <w:rPr>
          <w:rFonts w:cs="Arial" w:ascii="Arial" w:hAnsi="Arial"/>
          <w:b/>
          <w:bCs/>
          <w:color w:val="000000"/>
          <w:sz w:val="20"/>
          <w:szCs w:val="20"/>
        </w:rPr>
        <w:br/>
        <w:t>La escena que viene a continuación tiene que ver con el más reciente atentado (excluyendo el del supermercado) relacionado con la muerte del compañero Garou. Los detalle están escritos en el recorte de periódico 3, y habla sobre la muerte del afroamericano hace escasas semanas.</w:t>
        <w:br/>
        <w:t>Los personajes deberán pensarse como agarrar este caso. El nombre del muchacho era Harry Anderson. Si buscan por medio de la guía telefónica, podrán ver el nombre de unas mujeres y hombres el apellido Anderson. Si son un poco astutos, mirarán las calles más cercanas a todos los individuos asesinados. En ese caso sólo hay una persona, que corresponde al apellido de una mujer (de lo contrario, deberán comprobar 8 direcciones/teléfonos, no obstante, ella es la única afroamericana con ese apellido, lo cual también puede ser una pista). Esta mujer no es más que la madre de Harry, que aun vive en ese domicilio.</w:t>
        <w:br/>
        <w:t>Si los personajes van a visitarla (está casi todo el día y la noche en casa), la encontrarán. Su nombre es Judith Anderson, es una mujer de unos 50 años, una mujer fuerte que ha sabido afrontar las perdidas, incluyendo la de su marido y su hijo (lo que le ha hecho perder todo), en el interior esconde no obstante un sentimiento de dolor, rabia e impotencia que suelen asomar a la superficie de vez en cuando. La muerte de su marido fue a causa de unos neonazis que lo mataron a golpes sencillamente por ser de raza negra, algo que su hijo nunca olvidó a sus 10 años (ni tampoco su madre). El hijo se hizo muy radical también contra los blancos, y esa ha sido la causa de su muerte (eso piensa Judith). Los personajes deberán convencer a la señora que ellos desean ayudar a descubrir a sus repugnantes asesinos, aunque no sean de la policía, de lo contrario se negará a hablar con los Garou (haz que tiren Manipulación + Subterfugio, dificultad 6 (+1 si el que intenta convencerla es blanco/a), para convencerla de que les ayude). No obstante, la mujer está un poco mosqueada, porque hace poco acaba de hablar con dos individuos, un hombre y una mujer, preguntando también por su hijo. Si consiguen la tirada, estará dispuesta hablar. Nota: recuerda, ella no llora, es una mujer valiente, y debe demostrarlo.</w:t>
        <w:br/>
        <w:t>La señora Anderson puede proporcionar datos útiles para dar con el/los verdugo/s del Garou.</w:t>
        <w:br/>
        <w:t xml:space="preserve">¿Qué sabía de su hijo?: </w:t>
      </w:r>
      <w:r>
        <w:rPr>
          <w:rFonts w:cs="Arial" w:ascii="Arial" w:hAnsi="Arial"/>
          <w:b/>
          <w:bCs/>
          <w:i/>
          <w:iCs/>
          <w:color w:val="000000"/>
          <w:sz w:val="20"/>
          <w:szCs w:val="20"/>
        </w:rPr>
        <w:t>"Mi hijo sufrió mucho cuando su padre murió. Era pequeño, y aún no podía comprender por que le mataron por ser simplemente negro. Sin embargo fue creciendo y comprendiendo la mierda que le rodeaba. Desgraciadamente él también se hundió en esa mierda. Creo que se hizo miembro de grupos radicales contra blancos, aunque nunca me lo confesó abiertamente. Me temo que lo mataron los blancos salvajemente por diversión o por venganza, aunque la policía dice que no hay pruebas de ello".</w:t>
      </w:r>
      <w:r>
        <w:rPr>
          <w:rFonts w:cs="Arial" w:ascii="Arial" w:hAnsi="Arial"/>
          <w:b/>
          <w:bCs/>
          <w:color w:val="000000"/>
          <w:sz w:val="20"/>
          <w:szCs w:val="20"/>
        </w:rPr>
        <w:br/>
        <w:t xml:space="preserve">¿Cómo murió su marido?: </w:t>
      </w:r>
      <w:r>
        <w:rPr>
          <w:rFonts w:cs="Arial" w:ascii="Arial" w:hAnsi="Arial"/>
          <w:b/>
          <w:bCs/>
          <w:i/>
          <w:iCs/>
          <w:color w:val="000000"/>
          <w:sz w:val="20"/>
          <w:szCs w:val="20"/>
        </w:rPr>
        <w:t>"Lo encontraron en la orilla del río, muerto por desangramiento, con quemaduras mostrando símbolos nazi. La policía encontró a los culpables, y ahora están en prisión".</w:t>
      </w:r>
      <w:r>
        <w:rPr>
          <w:rFonts w:cs="Arial" w:ascii="Arial" w:hAnsi="Arial"/>
          <w:b/>
          <w:bCs/>
          <w:color w:val="000000"/>
          <w:sz w:val="20"/>
          <w:szCs w:val="20"/>
        </w:rPr>
        <w:br/>
        <w:t xml:space="preserve">¿A dónde fue su hijo el día de su muerte? </w:t>
      </w:r>
      <w:r>
        <w:rPr>
          <w:rFonts w:cs="Arial" w:ascii="Arial" w:hAnsi="Arial"/>
          <w:b/>
          <w:bCs/>
          <w:i/>
          <w:iCs/>
          <w:color w:val="000000"/>
          <w:sz w:val="20"/>
          <w:szCs w:val="20"/>
        </w:rPr>
        <w:t>"Mi hijo tenía una fiesta con unos amigos en un pequeño almacén antiguo pegado a una zona de copas, creo recordar que se trataba de la fiesta de cumpleaños de uno de sus amigos. Me dijo que volvería sobre medianoche. La policía lo encontró cerca del almacén, y según el forense, murió sobre las 12 de la noche. Permítanme que les diga que si buscan al causante de su muerte, miren en los grupos nazi. Esos hijos de puta seguro que tienen algo que decir."</w:t>
      </w:r>
      <w:r>
        <w:rPr>
          <w:rFonts w:cs="Arial" w:ascii="Arial" w:hAnsi="Arial"/>
          <w:b/>
          <w:bCs/>
          <w:color w:val="000000"/>
          <w:sz w:val="20"/>
          <w:szCs w:val="20"/>
        </w:rPr>
        <w:t xml:space="preserve"> Si lo desean, los personajes pueden obtener la dirección completa de esa zona de copas, que la señora Anderson proporcionará sin dar ningún problema.</w:t>
        <w:br/>
        <w:t xml:space="preserve">¿Quiénes eran los que le preguntaron sobre su hijo antes que nosotros? </w:t>
      </w:r>
      <w:r>
        <w:rPr>
          <w:rFonts w:cs="Arial" w:ascii="Arial" w:hAnsi="Arial"/>
          <w:b/>
          <w:bCs/>
          <w:i/>
          <w:iCs/>
          <w:color w:val="000000"/>
          <w:sz w:val="20"/>
          <w:szCs w:val="20"/>
        </w:rPr>
        <w:t>"Eran un hombre y una mujer un poco extraños, decían que pertenecían una agencia del estudio de la psicología y antropología, creo que se dice así, y que estaban interesados en mi caso, y quizá puedan ayudar a la policía a encontrar a los asesinos de mi hijo. Parecían bastante sinceros. El hombre era un tipo alto, hueso, con barba poblada, de unos treinta y pico años. Ella era más bien bajita, tenia el pelo corto y alborotado. Llevaba extraños colgantes con símbolos que no sé que significaban."</w:t>
      </w:r>
      <w:r>
        <w:rPr>
          <w:rFonts w:cs="Arial" w:ascii="Arial" w:hAnsi="Arial"/>
          <w:b/>
          <w:bCs/>
          <w:color w:val="000000"/>
          <w:sz w:val="20"/>
          <w:szCs w:val="20"/>
        </w:rPr>
        <w:br/>
        <w:t>Esto es todo, más o menos lo que puede decir la señora Anderson. Si los personajes hacen preguntas, excesivamente comprometidas, es posible que sean necesarias tiradas sociales para convencerla de que hable. Cualquier información adicional que des a tus personajes queda a tu discreción.</w:t>
      </w:r>
    </w:p>
    <w:p>
      <w:pPr>
        <w:pStyle w:val="NormalWeb"/>
        <w:rPr/>
      </w:pPr>
      <w:r>
        <w:rPr>
          <w:rFonts w:cs="Jambeau;Times New Roman" w:ascii="Jambeau;Times New Roman" w:hAnsi="Jambeau;Times New Roman"/>
          <w:b/>
          <w:bCs/>
          <w:color w:val="0000FF"/>
          <w:sz w:val="27"/>
          <w:szCs w:val="27"/>
        </w:rPr>
        <w:t>Contacto Oscuro</w:t>
      </w:r>
      <w:r>
        <w:rPr>
          <w:rFonts w:cs="Arial" w:ascii="Arial" w:hAnsi="Arial"/>
          <w:b/>
          <w:bCs/>
          <w:color w:val="000000"/>
          <w:sz w:val="20"/>
          <w:szCs w:val="20"/>
        </w:rPr>
        <w:br/>
        <w:t>Los personajes seguramente visitarán en algún momento el almacén, donde ocurrió la muerte del joven afroamericano. Si se acercan por el día, verán una calle poco transitada, y sin apenas actividad. Si lo visitan por la noche, hay mucha más actividad, pero no tanta en la calle, sino en los locales colindantes, que tienen muy mala pinta. Al final, casi aislado, hay un pequeño local de dos plantas que parece coincidir con la dirección dada por lo Judith Anderson. El lugar está se supone cerrado, pero las tablas cuelgan de la pared y las ventanas, así que es muy fácil entrar en lugar. Alrededor ni siquiera hay edificios, sólo una parcela llena de malas hierbas (si es que quedan, puesto que es invierno).</w:t>
        <w:br/>
        <w:t>En el interior, todo son sombras, las luces de la calle (bien sea la del Sol o la de las farolas cercanas). Una niebla de polvo lo cubre todo, y estorba la visión y el olfato. Quizá precisen de iluminación adicional, puesto que hay demasiadas sombras. Si ojean un poco, se podrán dar cuenta que el lugar parece un recinto habitual de fiestas, pero hace tiempo que nadie viene aquí. Hay latas de Pepsi, y Fanta, así como botella del cerveza, whisky, etc. En el primer piso, una tirada de Percepción + Investigación (dificultad 7) revela que hay además unas jeringuillas hipodérmicas. Una tirada de Inteligencia + Ciencias (dificultad 6), revela que se trata de heroína. No hay nada más interesante en este piso. Cuando avancen todos a las escaleras, hazles tirar Percepción + Alerta (dificultad 8), que de conseguirlo, se percatarán de unos pasos en el piso superior. Los que hacen los pasos (los dos miembros del Arcanum), también pueden hacer una tirada de Percepción + Alerta (dificultad Destreza + Sigilo del que menos tenga, en caso de que vayan sigilosamente, de lo contrario se dan cuenta automáticamente).</w:t>
        <w:br/>
        <w:t>Arriba hay muchas columnas, y cajas, y uno se puede ocultar fácilmente. Si los del Arcanum se dan cuenta de la presencia de los personajes, se esconderán, para ver quienes son. Si ambos se dan cuenta de la presencia del otro, la escena podría ser tremendamente divertida. El Arcanum no atacará a los personajes, prefiriendo huir si se muestran sospechosamente peligrosos, y en cualquier caso sí atacarán si los acorralan y no dan explicaciones los Garou. Esta escena se supone que terminará sin graves incidentes, para que los personajes puedan hablar tranquilamente con los dos personajes no jugadores.</w:t>
      </w:r>
    </w:p>
    <w:p>
      <w:pPr>
        <w:pStyle w:val="NormalWeb"/>
        <w:rPr/>
      </w:pPr>
      <w:r>
        <w:rPr>
          <w:rFonts w:cs="Jambeau;Times New Roman" w:ascii="Jambeau;Times New Roman" w:hAnsi="Jambeau;Times New Roman"/>
          <w:b/>
          <w:bCs/>
          <w:color w:val="0000FF"/>
          <w:sz w:val="27"/>
          <w:szCs w:val="27"/>
        </w:rPr>
        <w:t xml:space="preserve">Conversando con los </w:t>
      </w:r>
      <w:r>
        <w:rPr>
          <w:rFonts w:cs="Jambeau;Times New Roman" w:ascii="Jambeau;Times New Roman" w:hAnsi="Jambeau;Times New Roman"/>
          <w:b/>
          <w:bCs/>
          <w:color w:val="0000FF"/>
          <w:sz w:val="27"/>
          <w:szCs w:val="27"/>
        </w:rPr>
        <w:t>á</w:t>
      </w:r>
      <w:r>
        <w:rPr>
          <w:rFonts w:cs="Jambeau;Times New Roman" w:ascii="Jambeau;Times New Roman" w:hAnsi="Jambeau;Times New Roman"/>
          <w:b/>
          <w:bCs/>
          <w:color w:val="0000FF"/>
          <w:sz w:val="27"/>
          <w:szCs w:val="27"/>
        </w:rPr>
        <w:t>ngeles</w:t>
      </w:r>
      <w:r>
        <w:rPr>
          <w:rFonts w:cs="Arial" w:ascii="Arial" w:hAnsi="Arial"/>
          <w:b/>
          <w:bCs/>
          <w:color w:val="000000"/>
          <w:sz w:val="20"/>
          <w:szCs w:val="20"/>
        </w:rPr>
        <w:br/>
        <w:t>Allí probablemente comiencen a hablar con los dos tipos extraños. Cualquier uso de Dones que intenten revelar si son del Wyrm, magos, o lo que sea, fallan automáticamente (por que son sencillamente humanos). Estos se identificaran como pertenecientes a una agencia del estudio de la psicología y la antropología humana (no dirán que son del Arcanum). Tampoco tendrán reproches para decir sus auténticos nombres, pero también pedirán identificación de los personajes. Hablarán un momento con ellos para asegurarse que se puede confiar en ellos y que no pertenecen a la policía. No obstante, la muchacha tiene un sexto sentido que hará que crea en ellos desde el primer momento (no obstante, los personajes no tienen que revelar sus auténticas naturalezas (es más, no tienen que hacerlo, cuidado con el Velo)).</w:t>
        <w:br/>
        <w:t>Cuando estén ambos grupos convencidos de su fiabilidad mutua, no tendrán demasiados reparos en intercambiar información. Vienen desde Boston en cuando se enteraron por un contacto en la policía de Vancouver del sospechoso asesinato. Hablaron con la señora Anderson, y con la policía acerca del último asesinato y penúltimo. Las pistas les han llevado hasta aquí, y han descubierto algo más. En este piso, hay lo que parecen curiosas marcas en las ventanas (se las enseñarán a los personajes) de algo parecido a garras de un animal muy grande. De hecho, señalarán, se puede ver en la ventana como el que puso la zarpa aquí, tenía el pulgar oponible. Ellos dirán no querer precipitarse, pero aquí hay evidencias de algo raro (los personajes pueden estar sorprendidos por las investigaciones de ambos individuos). Dirán que estaban haciendo fotografías de las huellas que hay sobre el polvo, para determinar si alguna tiene "curiosas particularidades". Sospechan que el individúo que mató a todas las personas de Vancouver, podría venir aquí más veces, al menos eso cree Michelle. Quién sea debe ser una persona impulsiva, según ella. Esperan quedarse aquí unos días mirando desde el Hotel que está delante de este lugar, puesto que quizá aparezca por la noche. Saben aún más cosas, que más tarde revelarán a los personajes. Esperan recibir igualmente información de los personajes. Invitarán a estos a que les acompañen en el Hotel en la investigación, puesto que las posibilidades de que vuelva a aparecer por aquí parecen bastante elevadas (al menos ellos están firmemente convencidos). Además, aún tienen que mirar las fotos. Los personajes después de todo deberían aceptar, pues poco pierden y no tienen muchos caminos que seguir (a lo mejor sí).</w:t>
      </w:r>
    </w:p>
    <w:p>
      <w:pPr>
        <w:pStyle w:val="NormalWeb"/>
        <w:rPr/>
      </w:pPr>
      <w:r>
        <w:rPr>
          <w:rFonts w:cs="Jambeau;Times New Roman" w:ascii="Jambeau;Times New Roman" w:hAnsi="Jambeau;Times New Roman"/>
          <w:b/>
          <w:bCs/>
          <w:color w:val="0000FF"/>
          <w:sz w:val="36"/>
          <w:szCs w:val="36"/>
        </w:rPr>
        <w:t>Hotel Roses</w:t>
      </w:r>
      <w:r>
        <w:rPr>
          <w:rFonts w:cs="Arial" w:ascii="Arial" w:hAnsi="Arial"/>
          <w:b/>
          <w:bCs/>
          <w:color w:val="000000"/>
          <w:sz w:val="20"/>
          <w:szCs w:val="20"/>
        </w:rPr>
        <w:br/>
        <w:t>Los personajes, si siguen a estos estudiantes de psicología y antropología, deberán ir al Hotel de una estrella que está enfrente del pequeño local que de a la calle Smithe. Cuando entren, deberán convencer al recepcionista que quieren una habitación vistas a esta calle, en un piso no muy alto (son cuatro pisos). En el segundo piso hay cinco habitaciones libres, de las cuales, una está dando a la calle en una posición idónea, las otras cuatro dan al otro lado (todas son para una sola persona, y cuestan 5$ la noche). Que se repartan como gusten. Ambos personajes recogerán de un utilitario grande varias maletas bastante, amplias, y algunas bolsas. En la habitación donde se observará, Brian y Michelle montaran una cámara de vídeo bastante buena sobre un trípode apuntando al viejo local. Estará bien dispuesto todo para cuando aparezca si, es que aparece. Brian comentará que lo mejor es hacer dos turnos de 4 horas toda la noche, empezando por él y alguien de los personajes, mientras que el siguiente turno lo harán Michelle y otro Garou. Ahora sugeriremos las escenas en el Hotel antes del "encuentro"...</w:t>
      </w:r>
    </w:p>
    <w:p>
      <w:pPr>
        <w:pStyle w:val="NormalWeb"/>
        <w:rPr/>
      </w:pPr>
      <w:r>
        <w:rPr>
          <w:rFonts w:cs="Jambeau;Times New Roman" w:ascii="Jambeau;Times New Roman" w:hAnsi="Jambeau;Times New Roman"/>
          <w:b/>
          <w:bCs/>
          <w:color w:val="0000FF"/>
          <w:sz w:val="27"/>
          <w:szCs w:val="27"/>
        </w:rPr>
        <w:t>Revelaci</w:t>
      </w:r>
      <w:r>
        <w:rPr>
          <w:rFonts w:cs="Jambeau;Times New Roman" w:ascii="Jambeau;Times New Roman" w:hAnsi="Jambeau;Times New Roman"/>
          <w:b/>
          <w:bCs/>
          <w:color w:val="0000FF"/>
          <w:sz w:val="27"/>
          <w:szCs w:val="27"/>
        </w:rPr>
        <w:t>ó</w:t>
      </w:r>
      <w:r>
        <w:rPr>
          <w:rFonts w:cs="Jambeau;Times New Roman" w:ascii="Jambeau;Times New Roman" w:hAnsi="Jambeau;Times New Roman"/>
          <w:b/>
          <w:bCs/>
          <w:color w:val="0000FF"/>
          <w:sz w:val="27"/>
          <w:szCs w:val="27"/>
        </w:rPr>
        <w:t>n</w:t>
      </w:r>
      <w:r>
        <w:rPr>
          <w:rFonts w:cs="Arial" w:ascii="Arial" w:hAnsi="Arial"/>
          <w:b/>
          <w:bCs/>
          <w:color w:val="000000"/>
          <w:sz w:val="20"/>
          <w:szCs w:val="20"/>
        </w:rPr>
        <w:br/>
        <w:t>En el primer turno, le mostrará al Garou como funciona el aparato de vídeo. El personaje podrá ver que tiene la capacidad de intensificar la luz emitida por Selene para poder ver mucho mejor todo lo que sucede. La calidad de imagen es buena, no obstante, está gabando todo el rato y hay que estar atento. Sin embargo, Brian se disculpará durante unas horas, alegando que quiere revelar las fotos que ha hecho en el almacén para poder saber cualquier cosa más del individúo al que buscan. Dirá que sólo será una hora para revelar, y lo hará en el baño, si no cree el personaje que es demasiada molestia.</w:t>
        <w:br/>
        <w:t>Durante esa hora, sólo podrá ver la actividad nocturna de la calle Smith, una actividad muy ruidosa, con música Bakalao a toda pastilla, que retumba todo el Hotel (ahora comprenden por que es tan barato).</w:t>
        <w:br/>
        <w:t>Cuando Brian salga del baño, podrán analizar las fotos. Pueden estar horas mirando las condenadas fotos, y eso es lo que harán. El personaje puede ayudar. Tiene que hacer una tirada de Percepción + Enigmas (dificultad 8), para dar con alguna pista (por supuesto, Brian también tira). Con un éxito se tirará tres horas el personaje, con dos éxitos, estará 2 horas, con tres 1 hora y con 4 o más sólo media hora. Pueden darse cuenta que, entre las huellas de polvo, entre las sospechosas, hay lo que parecen ser las plantas de pie de una persona que calza un 60. No parece haber marcas de garras, pero la impresión es extraña. No obstante la forma del pie es algo deforme. No hay nada más en las fotos, y la noche transcurrirá más bien tranquilamente...</w:t>
      </w:r>
    </w:p>
    <w:p>
      <w:pPr>
        <w:pStyle w:val="NormalWeb"/>
        <w:rPr/>
      </w:pPr>
      <w:r>
        <w:rPr>
          <w:rFonts w:cs="Jambeau;Times New Roman" w:ascii="Jambeau;Times New Roman" w:hAnsi="Jambeau;Times New Roman"/>
          <w:b/>
          <w:bCs/>
          <w:color w:val="0000FF"/>
          <w:sz w:val="27"/>
          <w:szCs w:val="27"/>
        </w:rPr>
        <w:t>Insomnio...</w:t>
      </w:r>
      <w:r>
        <w:rPr>
          <w:rFonts w:cs="Arial" w:ascii="Arial" w:hAnsi="Arial"/>
          <w:b/>
          <w:bCs/>
          <w:color w:val="000000"/>
          <w:sz w:val="20"/>
          <w:szCs w:val="20"/>
        </w:rPr>
        <w:br/>
        <w:t>Michelle está bastante inquieta y no ha podido ni tan siquiera cerrar los ojos, así que se ha puesto a meditar sobre el sospechoso que buscan. Cuando llegue a alguna conclusión irá a la habitación de uno de los personajes masculinos más atractivos (además está muy fascinada por los Garou).</w:t>
        <w:br/>
        <w:t>Se presentará a las 2 horas desde que comenzó la investigación en la habitación del Garou (si no puede ser la de un Garou masculino, en cualquier otra habitación valdrá, pero tendrás que ajustar esta escena al desarrollo de la aventura que sigues). Le comentará que no pudo dormir y tal y además le dirá que en su insomnio ha estado investigando un poco sobre un mapa de Vancouver. Le ensañará el mapa al personaje y le mostrará sus bocetos. Observará que todos los asesinatos han ocurrido a una distancia máxima de tres manzanas. Eso significa, según ella, que los individuos que buscan son personas poco cuidadosas, que atacan muy cerca de su hogar. Evidentemente hay demasiados escondrijos en ese margen de cuatro manzanas como para que puedan saber donde se esconden. No obstante, sólo ve dos posibilidades. Que el lugar que hayan elegido sea muy bueno, puesto que quien quiera que haya matado es por lo menos un animal muy grande, o por otro lado que tenga cierta capacidad de ocultación. Quizá, piensa ella, el día les proteja, de alguna forma, mientras que la noche revele su autentica forma, no sabe muy bien porque, pero parece algo probable.</w:t>
      </w:r>
    </w:p>
    <w:p>
      <w:pPr>
        <w:pStyle w:val="NormalWeb"/>
        <w:rPr/>
      </w:pPr>
      <w:r>
        <w:rPr>
          <w:rFonts w:cs="Jambeau;Times New Roman" w:ascii="Jambeau;Times New Roman" w:hAnsi="Jambeau;Times New Roman"/>
          <w:b/>
          <w:bCs/>
          <w:color w:val="0000FF"/>
          <w:sz w:val="27"/>
          <w:szCs w:val="27"/>
        </w:rPr>
        <w:t>...y Pasi</w:t>
      </w:r>
      <w:r>
        <w:rPr>
          <w:rFonts w:cs="Jambeau;Times New Roman" w:ascii="Jambeau;Times New Roman" w:hAnsi="Jambeau;Times New Roman"/>
          <w:b/>
          <w:bCs/>
          <w:color w:val="0000FF"/>
          <w:sz w:val="27"/>
          <w:szCs w:val="27"/>
        </w:rPr>
        <w:t>ó</w:t>
      </w:r>
      <w:r>
        <w:rPr>
          <w:rFonts w:cs="Jambeau;Times New Roman" w:ascii="Jambeau;Times New Roman" w:hAnsi="Jambeau;Times New Roman"/>
          <w:b/>
          <w:bCs/>
          <w:color w:val="0000FF"/>
          <w:sz w:val="27"/>
          <w:szCs w:val="27"/>
        </w:rPr>
        <w:t>n</w:t>
      </w:r>
      <w:r>
        <w:rPr>
          <w:rFonts w:cs="Arial" w:ascii="Arial" w:hAnsi="Arial"/>
          <w:b/>
          <w:bCs/>
          <w:color w:val="000000"/>
          <w:sz w:val="20"/>
          <w:szCs w:val="20"/>
        </w:rPr>
        <w:br/>
        <w:t>ATENCIÓN: Esta secuencia de la escena es sólo si el narrador la considera apropiada, realmente no tiene demasiada importancia, pero quizá más adelante la tenga.</w:t>
        <w:br/>
        <w:t>Mientras habla sobre sus investigaciones, mirará de una forma muy "cariñosa" al personaje. Haz que tire Apariencia + Subterfugio (dificultad Astucia + 3 del Garou), si lo consigue, el Garou podrá notar que parece más hermosa que cuando la conoció, y que se siente atraído físicamente por ella. Si falla, dile que la muchacha está intentando seducirle (que se lo tome como quiera). Luego puedes hacer tiradas de Carisma + Empatía (dificultad Percepción + 3 del PJ), diciéndole que habla de una forma extraña, que empieza a pensar que es un chica genial, etc. Si falla la tirada, informa igualmente que Michelle sigue intentando seducirle, aunque el personaje a conseguido notar sus intenciones. No límites esto a tiradas. La primera tirada, hazla mientras hablas de lo que ha encontrado, mientras que la segunda se iniciará con temas más mundanos, con preguntas sobre su vida, y con historias de la vida propia. Al final le puede decir al Garou "Sabes, eres genial, no sé lo que tienes, pero me gusta mucho. Es como si estuvieras en armonía con tu mundo, como si supieses claramente cuales son tus metas... aunque me parece que te guardas muchas cosas para ti, ¿verdad?". La escena que viene a continuación deberá pasar a cargo tuyo (¡no pienses que te voy a describir una relación sexual con pelos y señales!). Hazlo realmente pasional (y hazle tirar frenesí).</w:t>
      </w:r>
    </w:p>
    <w:p>
      <w:pPr>
        <w:pStyle w:val="NormalWeb"/>
        <w:rPr/>
      </w:pPr>
      <w:r>
        <w:rPr>
          <w:rFonts w:cs="Jambeau;Times New Roman" w:ascii="Jambeau;Times New Roman" w:hAnsi="Jambeau;Times New Roman"/>
          <w:b/>
          <w:bCs/>
          <w:color w:val="0000FF"/>
          <w:sz w:val="36"/>
          <w:szCs w:val="36"/>
        </w:rPr>
        <w:t>El Resto de la Noche</w:t>
      </w:r>
      <w:r>
        <w:rPr>
          <w:rFonts w:cs="Arial" w:ascii="Arial" w:hAnsi="Arial"/>
          <w:b/>
          <w:bCs/>
          <w:color w:val="000000"/>
          <w:sz w:val="20"/>
          <w:szCs w:val="20"/>
        </w:rPr>
        <w:br/>
        <w:t>Cuando falta sólo media hora para el cambio de turno, mientras Brian y el Garou permanecen observantes de lo que sucede, podrán ver como una figura algo encorvada se acerca a paso acelerado por la calle Smith, pero no se para en el almacén. Brian dirá que hay cogerlo como sea, y saldrá corriendo hacia la salida del Hotel. El Garou, si tiene algo de valor, le acompañará. Brian cogerá su cuchillo de monta que se lo guardará en una cartuchera que tiene en el cinto del pantalón, oculta bajo la camisa.</w:t>
        <w:br/>
        <w:t>Abajo, podrán ver a lo lejos de la calle, un tipo raro, parece un indigente por las ropas raídas que debe llevar (desde esa distancia, la luna lo único que muestra es una sombra del tipejo). Los personajes deberían acercarse rápido y con sigilo. Hazles tirar Destreza + Sigilo (contra la Percepción + Alerta del perseguido). En una tirada extendida, precisan de cinco éxitos para tener una visión completa, y una capacidad de maniobra suficiente como para atacarle o atraparle. De cerca, se puede ver que es una figura delgada, pero muy deformada, y encorvada. Cuando le vean al completo, podrán observar que es un ser humano con una deformidad que nunca han visto. Emprenderá la huida cuando los vean. Se trata efectivamente de un Vertere. La carrera debería ser espectacular, y en cualquier caso, debería hacer que ambos personajes tengan que, de alguna forma separarse (por ejemplo, metiéndose en una bareto). El caso es que el Garou tendrá preferencia para encontrarlo. Si le sigue los pasos, hazle tirar Percepción + Investigación (dificultad 5), y le seguirá los pasos por el concurrido garito, al final darán, y cuando salga, podrá ver como desciende hasta un parking. Si le sigue, el Vertere, le atacará desde detrás de un coche cuando entre en el Parking. El Garou, no obstante, debería tener bastantes posibilidades de acabar con el Vertere, y cuando/si lo hace, poco después aparecerá Brian para observar el destrozo. Haz preguntas curiosas (¿pero como tiene esos desgarros?). No obstante el cuerpo quedará bastante deformado, y aun sin estando muerto se reformará.</w:t>
        <w:br/>
        <w:t>Brian no sabrá muy bien lo que hacer, y dejará la decisión bajo el Garou, ¿llevarlo al Hotel?, ¿o desacerse del muerto?. El personaje debería pensarse bien que hacer, puesto que un descubrimiento así por la policía podría, digamos, iniciar investigaciones posteriores sobre casos extraños.</w:t>
      </w:r>
    </w:p>
    <w:p>
      <w:pPr>
        <w:pStyle w:val="NormalWeb"/>
        <w:rPr/>
      </w:pPr>
      <w:r>
        <w:rPr>
          <w:rFonts w:cs="Jambeau;Times New Roman" w:ascii="Jambeau;Times New Roman" w:hAnsi="Jambeau;Times New Roman"/>
          <w:b/>
          <w:bCs/>
          <w:color w:val="0000FF"/>
          <w:sz w:val="36"/>
          <w:szCs w:val="36"/>
        </w:rPr>
        <w:t>Amanecer radiof</w:t>
      </w:r>
      <w:r>
        <w:rPr>
          <w:rFonts w:cs="Jambeau;Times New Roman" w:ascii="Jambeau;Times New Roman" w:hAnsi="Jambeau;Times New Roman"/>
          <w:b/>
          <w:bCs/>
          <w:color w:val="0000FF"/>
          <w:sz w:val="36"/>
          <w:szCs w:val="36"/>
        </w:rPr>
        <w:t>ó</w:t>
      </w:r>
      <w:r>
        <w:rPr>
          <w:rFonts w:cs="Jambeau;Times New Roman" w:ascii="Jambeau;Times New Roman" w:hAnsi="Jambeau;Times New Roman"/>
          <w:b/>
          <w:bCs/>
          <w:color w:val="0000FF"/>
          <w:sz w:val="36"/>
          <w:szCs w:val="36"/>
        </w:rPr>
        <w:t>nico</w:t>
      </w:r>
      <w:r>
        <w:rPr>
          <w:rFonts w:cs="Arial" w:ascii="Arial" w:hAnsi="Arial"/>
          <w:b/>
          <w:bCs/>
          <w:color w:val="000000"/>
          <w:sz w:val="20"/>
          <w:szCs w:val="20"/>
        </w:rPr>
        <w:br/>
        <w:t>A medida que va llegando los primero rayos del sol, y tras pasar una cansada noche, los personajes que ahora estén en el turno (serán aproximadamente las siete y media de la mañana), estarán tomando un refresco mientras miran la ventana. Por casualidad, ponen la radio para escuchar algo de música.</w:t>
        <w:br/>
        <w:t xml:space="preserve">Luego comenzarán el resumen de noticias de la radio, mientras los personajes siguen grabando mientras dormitan. </w:t>
      </w:r>
      <w:r>
        <w:rPr>
          <w:rFonts w:cs="Arial" w:ascii="Arial" w:hAnsi="Arial"/>
          <w:b/>
          <w:bCs/>
          <w:i/>
          <w:iCs/>
          <w:color w:val="000000"/>
          <w:sz w:val="20"/>
          <w:szCs w:val="20"/>
        </w:rPr>
        <w:t>"...el ayuntamiento a decidido aumentar el número de bancos en la ciudad para mejorar la imagen de Vancouver. (cambio de voz) Una mujer dice haber visto hace tres días a un monstruo en el metro acechando entre las vías de la parada de Smith, mientras esperaba su tren. Se piensa que pertenece a una de las sectas de Vancouver e intenta atemorizar a los ciudadanos con sus predicaciones."</w:t>
      </w:r>
      <w:r>
        <w:rPr>
          <w:rFonts w:cs="Arial" w:ascii="Arial" w:hAnsi="Arial"/>
          <w:b/>
          <w:bCs/>
          <w:color w:val="000000"/>
          <w:sz w:val="20"/>
          <w:szCs w:val="20"/>
        </w:rPr>
        <w:br/>
        <w:t>Los personajes, deberían ser lo suficientemente listos como para relacionar lo que ha dicho la radio con todo lo que han encontrado. Si no es así, hazles tirar Inteligencia + Investigación (dificultad 5), para que se enteren. De cualquier modo, tarde o temprano, los del Arcanum se darán cuenta del detalle.</w:t>
        <w:br/>
        <w:t>Los Garou no deberían pensárselo mucho, pero los del Arcanum se lo pensarán menos. Luego recogerán todos los trastos del Hotel, puesto que quieren indagar en el Metro ya. Se vestirán si no lo estaban y saldrán para el metro. Hay una boca de Metro muy cerca del Hotel, curiosamente cerca de todos los asesinatos. Si lo desean, podrían ir más tranquilamente, y preguntar primero a la señora que vio el monstruo. En cualquier caso, dejo cualquier escena adicional a tu cargo, como Narrador (no obstante la información no debería ser demasiado relevante).</w:t>
      </w:r>
    </w:p>
    <w:p>
      <w:pPr>
        <w:pStyle w:val="NormalWeb"/>
        <w:rPr/>
      </w:pPr>
      <w:r>
        <w:rPr>
          <w:rFonts w:cs="Jambeau;Times New Roman" w:ascii="Jambeau;Times New Roman" w:hAnsi="Jambeau;Times New Roman"/>
          <w:b/>
          <w:bCs/>
          <w:color w:val="0000FF"/>
          <w:sz w:val="27"/>
          <w:szCs w:val="27"/>
        </w:rPr>
        <w:t>En el Submundo</w:t>
      </w:r>
      <w:r>
        <w:rPr>
          <w:rFonts w:cs="Arial" w:ascii="Arial" w:hAnsi="Arial"/>
          <w:b/>
          <w:bCs/>
          <w:color w:val="000000"/>
          <w:sz w:val="20"/>
          <w:szCs w:val="20"/>
        </w:rPr>
        <w:br/>
        <w:t>El Metro ya está abierto por la mañana. Aunque hoy no hay mucha concurrencia, todavía. Verán que esta es una de las paradas más antiguas del vehículo subterráneo. Allí hay un indigente durmiendo y absolutamente nadie más. Según los carteles, pasará un Metro en cinco minutos. Sin embargo, en toda la zona que pueden ver de la parada no hay ni un solo escondrijo para ocultarse. Evidentemente, sólo pueden haber ido a un lugar o a otro de la vía, si es que realmente están aquí. Tienen un 50% de acertar. El lugar es a la derecha, quizá con Sentir al Wyrm tengan una ligera idea de donde hay que ir. También podrían fiarse de la intuición de Michelle. O quizá el Tótem de los personajes les de una pista. A discreción del Narrador y los jugadores.</w:t>
        <w:br/>
        <w:t>En cualquier caso, una vez estén en la vía, podrán observar que hay un pequeño arcén por el que andar, aunque pase el Metro. También, si lo desean podrían saltar al metro y esperar a ver algo desde arriba. Efectivamente, con caminar escasos 3 minutos, podrán observar como un hueco, difícil de ver por un Metro, está lo que parece ser que estaban buscando. Se trata de un hueco bastante pequeño, escavado sobre la roca, con algunas mantas, y muchos cadáveres, no sólo de humanos, sino de animales grandes, y poco más. En el interior hay cinco Vertere, de los cuales tres hombres atacarán a los visitantes no deseados. La escena de com-bate en esa oscura, pequeña y zona puede ser terrible, sobre todo cuando pase el Metro (la escena de combate puede ser realmente simbólica). Aconsejo que no se convierta la lucha en un simple intercambio de tortazos, sino que sea algo más vivo. Por su pues-to, los Vertere cambiarán de forma a medida que pasa el combate, dándoles a veces ventajas de los que los Garou podrán sorpren-derse. No hay ninguna iluminación excepto la de las linternas que hayan podido llevar, así que el combate es posible que se desarro-lle en la oscuridad casi absoluta (+1 a todas las tiradas de Ataques y Esquiva si están en Glabro u Hominido, y no usan dones Apro-piados).</w:t>
      </w:r>
    </w:p>
    <w:p>
      <w:pPr>
        <w:pStyle w:val="NormalWeb"/>
        <w:rPr/>
      </w:pPr>
      <w:r>
        <w:rPr>
          <w:rFonts w:cs="Jambeau;Times New Roman" w:ascii="Jambeau;Times New Roman" w:hAnsi="Jambeau;Times New Roman"/>
          <w:b/>
          <w:bCs/>
          <w:color w:val="0000FF"/>
          <w:sz w:val="27"/>
          <w:szCs w:val="27"/>
        </w:rPr>
        <w:t>Decisiones en la Oscuridad</w:t>
      </w:r>
      <w:r>
        <w:rPr>
          <w:rFonts w:cs="Arial" w:ascii="Arial" w:hAnsi="Arial"/>
          <w:b/>
          <w:bCs/>
          <w:color w:val="000000"/>
          <w:sz w:val="20"/>
          <w:szCs w:val="20"/>
        </w:rPr>
        <w:br/>
        <w:t xml:space="preserve">Si consiguen derrotar a los 3 hombres Vertere, quedarán una mujer y una jovencita de unos 20 años abrazadas y llorando en la oscuridad, parecen más bajas de lo normal, y tienen raros estigmas en los brazos y piernas. Pedirán que no les hagan daño, mientras lloran, </w:t>
      </w:r>
      <w:r>
        <w:rPr>
          <w:rFonts w:cs="Arial" w:ascii="Arial" w:hAnsi="Arial"/>
          <w:b/>
          <w:bCs/>
          <w:i/>
          <w:iCs/>
          <w:color w:val="000000"/>
          <w:sz w:val="20"/>
          <w:szCs w:val="20"/>
        </w:rPr>
        <w:t>"por favor, nosotros no hemos hecho nada malo, sólo intentamos sobrevivir, no fue nuestra culpa que acabásemos así, escondidos en la oscuridad... pero no podemos hacer otra cosa, hemos cambiado... intentamos resistirnos... pero no podemos, sólo queremos vivir... por favor... no nos maten."</w:t>
      </w:r>
      <w:r>
        <w:rPr>
          <w:rFonts w:cs="Arial" w:ascii="Arial" w:hAnsi="Arial"/>
          <w:b/>
          <w:bCs/>
          <w:color w:val="000000"/>
          <w:sz w:val="20"/>
          <w:szCs w:val="20"/>
        </w:rPr>
        <w:br/>
        <w:t xml:space="preserve">Si los personajes preguntan por el culpable de su estado, dirá </w:t>
      </w:r>
      <w:r>
        <w:rPr>
          <w:rFonts w:cs="Arial" w:ascii="Arial" w:hAnsi="Arial"/>
          <w:b/>
          <w:bCs/>
          <w:i/>
          <w:iCs/>
          <w:color w:val="000000"/>
          <w:sz w:val="20"/>
          <w:szCs w:val="20"/>
        </w:rPr>
        <w:t>"Eduard... Eduard Thulin".</w:t>
      </w:r>
    </w:p>
    <w:p>
      <w:pPr>
        <w:pStyle w:val="NormalWeb"/>
        <w:rPr>
          <w:rFonts w:ascii="Arial" w:hAnsi="Arial" w:cs="Arial"/>
          <w:sz w:val="20"/>
          <w:szCs w:val="20"/>
        </w:rPr>
      </w:pPr>
      <w:r>
        <w:rPr>
          <w:rFonts w:cs="Jambeau;Times New Roman" w:ascii="Jambeau;Times New Roman" w:hAnsi="Jambeau;Times New Roman"/>
          <w:b/>
          <w:bCs/>
          <w:color w:val="0000FF"/>
          <w:sz w:val="36"/>
          <w:szCs w:val="36"/>
        </w:rPr>
        <w:t>Ep</w:t>
      </w:r>
      <w:r>
        <w:rPr>
          <w:rFonts w:cs="Jambeau;Times New Roman" w:ascii="Jambeau;Times New Roman" w:hAnsi="Jambeau;Times New Roman"/>
          <w:b/>
          <w:bCs/>
          <w:color w:val="0000FF"/>
          <w:sz w:val="36"/>
          <w:szCs w:val="36"/>
        </w:rPr>
        <w:t>í</w:t>
      </w:r>
      <w:r>
        <w:rPr>
          <w:rFonts w:cs="Jambeau;Times New Roman" w:ascii="Jambeau;Times New Roman" w:hAnsi="Jambeau;Times New Roman"/>
          <w:b/>
          <w:bCs/>
          <w:color w:val="0000FF"/>
          <w:sz w:val="36"/>
          <w:szCs w:val="36"/>
        </w:rPr>
        <w:t>logo</w:t>
      </w:r>
      <w:r>
        <w:rPr>
          <w:rFonts w:cs="Arial" w:ascii="Arial" w:hAnsi="Arial"/>
          <w:b/>
          <w:bCs/>
          <w:color w:val="000000"/>
          <w:sz w:val="20"/>
          <w:szCs w:val="20"/>
        </w:rPr>
        <w:br/>
        <w:t>Los personajes tendrán que decidir sobre el futuro de los Vertere, dejándoles morir o vivir según crean conveniente. Todo depende de su estomago y su sensibilidad.</w:t>
        <w:br/>
        <w:t xml:space="preserve">Si buscan información sobre Eduard Thulin, podrán averiguar que se trataba de un diletante, un aficionado a la Psicología, que trabajo duro en el estudio de la mente humana. Abrió una academia de estudio de la psicología, pero desapareció misteriosamente y nunca se ha vuelto a saber de él. El caso policial sigue abierto. Si le preguntan a Michelle su teoría, les dirá a los personajes que </w:t>
      </w:r>
      <w:r>
        <w:rPr>
          <w:rFonts w:cs="Arial" w:ascii="Arial" w:hAnsi="Arial"/>
          <w:b/>
          <w:bCs/>
          <w:i/>
          <w:iCs/>
          <w:color w:val="000000"/>
          <w:sz w:val="20"/>
          <w:szCs w:val="20"/>
        </w:rPr>
        <w:t>"Pienso que quizá Eduard consiguió lo que buscaba. Quizá en nuestro subconsciente duerme algo, algo que nosotros no comprendemos, una fuerza que quizá no controlamos, es la capacidad que nos hace cambiar y mejorar, incluso empeorar. Es quizá nuestra capacidad más básica para odiar o amar... pero cualquier control consciente de eso, quizá sea demasiado para nosotros. Quizá..."</w:t>
      </w:r>
      <w:r>
        <w:rPr>
          <w:rFonts w:cs="Arial" w:ascii="Arial" w:hAnsi="Arial"/>
          <w:b/>
          <w:bCs/>
          <w:color w:val="000000"/>
          <w:sz w:val="20"/>
          <w:szCs w:val="20"/>
        </w:rPr>
        <w:br/>
        <w:t>Es posible que también tengan que arreglar otros asuntos como el revolcón con la chica del Arcanum, hablar sobre la naturaleza de los personajes, etc. Hay muchos cabos sueltos que el Narrador tendrá la decisión de interpretar.</w:t>
      </w:r>
      <w:r>
        <w:rPr/>
        <w:t xml:space="preserve"> </w:t>
      </w:r>
    </w:p>
    <w:p>
      <w:pPr>
        <w:pStyle w:val="NormalWeb"/>
        <w:rPr>
          <w:rFonts w:ascii="Arial" w:hAnsi="Arial" w:cs="Arial"/>
          <w:sz w:val="20"/>
          <w:szCs w:val="20"/>
        </w:rPr>
      </w:pPr>
      <w:r>
        <w:rPr>
          <w:b/>
          <w:bCs/>
          <w:color w:val="000000"/>
          <w:sz w:val="27"/>
          <w:szCs w:val="27"/>
        </w:rPr>
        <w:t>Apéndice de Mundanos</w:t>
      </w:r>
    </w:p>
    <w:p>
      <w:pPr>
        <w:pStyle w:val="NormalWeb"/>
        <w:rPr>
          <w:rFonts w:ascii="Arial" w:hAnsi="Arial" w:cs="Arial"/>
          <w:sz w:val="20"/>
          <w:szCs w:val="20"/>
        </w:rPr>
      </w:pPr>
      <w:r>
        <w:rPr>
          <w:b/>
          <w:bCs/>
          <w:color w:val="000000"/>
        </w:rPr>
        <w:t>El Indigente Pep</w:t>
      </w:r>
      <w:r>
        <w:rPr>
          <w:rFonts w:cs="Arial" w:ascii="Arial" w:hAnsi="Arial"/>
          <w:b/>
          <w:bCs/>
          <w:color w:val="000000"/>
          <w:sz w:val="20"/>
          <w:szCs w:val="20"/>
        </w:rPr>
        <w:br/>
        <w:t>Concepto: Pobre</w:t>
        <w:br/>
        <w:t>Atributos: Fuerza 2, Destreza 4, Resistencia 2, Carisma 2, Manipulación 3 Apariencia 1, Percepción 3, Inteligencia 2, Astucia 1.</w:t>
        <w:br/>
        <w:t>Habilidades: Alerta 3, Atletismo 3, Callejeo 4, Empatía 2, Esquivar 3, Subterfugio 1, Reparaciones 1, Supervivencia Urbana 3, Primeros Auxilios 2.</w:t>
        <w:br/>
        <w:t>Niveles de Salud: OK, -1, -1, -2, -2, -5, Incapacitado.</w:t>
        <w:br/>
        <w:t>Imagen: Un tipo de unos treinta y pico años, con un mono viejo de color verde, con la barba poblada y con un aliento a muerte. Está algo perturbado.</w:t>
      </w:r>
    </w:p>
    <w:p>
      <w:pPr>
        <w:pStyle w:val="NormalWeb"/>
        <w:rPr>
          <w:rFonts w:ascii="Arial" w:hAnsi="Arial" w:cs="Arial"/>
          <w:sz w:val="20"/>
          <w:szCs w:val="20"/>
        </w:rPr>
      </w:pPr>
      <w:r>
        <w:rPr>
          <w:b/>
          <w:bCs/>
          <w:color w:val="000000"/>
        </w:rPr>
        <w:t>Michelle Wieck</w:t>
      </w:r>
      <w:r>
        <w:rPr>
          <w:rFonts w:cs="Arial" w:ascii="Arial" w:hAnsi="Arial"/>
          <w:b/>
          <w:bCs/>
          <w:color w:val="000000"/>
          <w:sz w:val="20"/>
          <w:szCs w:val="20"/>
        </w:rPr>
        <w:br/>
        <w:t>Concepto: Empática</w:t>
        <w:br/>
        <w:t>Atributos: Fuerza 2, Destreza 2, Resistencia 3, Carisma 4, Manipulación 3, Apariencia 3, Percepción 4, Inteligencia 3, Astucia 5.</w:t>
        <w:br/>
        <w:t>Habilidades: Alerta 4, Atletismo 2, Callejeo 1, Empatía (sobrenaturales) 5, Esquivar 3, Expresión 3, Intuición 3, Pelea (Judo) 4, Subterfugio 2, Conducir 3, Interpretación 3, Sigilo 2, Supervivencia 2, Trato con Animales 2, Ciencias 1, Enigmas 4, Informática 1, Investigación 3, Lingüística 3 (Francés, Castellano, Alemán), Ocultismo 3.</w:t>
        <w:br/>
        <w:t>Trasfondos: Contactos 2, Recursos 2, Influencia 2.</w:t>
        <w:br/>
        <w:t>Fuerza de Voluntad 7.</w:t>
        <w:br/>
        <w:t>Niveles de Salud: OK, -1, -1, -2, -2, -5, Incapacitado.</w:t>
        <w:br/>
        <w:t>Imagen: Se trata de una mujer no muy alta (1,65-70), con el pelo oscuro, corto y bastante alborotado (con estilo). Tiene uno rostro que roza la dulzura infantil, pero sus gestos y sus ojos verdes, aunque alegres, muestran que se trata de una mujer madura que sabe lo que quiere. Debe tener unos 25 años y viste de forma extraña. Lleva un vestido largo negro que la dejaría con escote si no fuera por una camisa gruesa blanca que cubre su pecho y brazos. El vestido, ya digo, le da un aspecto interesante. Además lleva un colgante que muestra un pequeño Ankh de plata. Un símbolo que dice le da suerte.</w:t>
        <w:br/>
        <w:t>Sugerencias de Interpretación: Se trata de una mujer madura interiormente, pero que exteriormente ríe y actúa como una chiquilla feliz. Pero es una máscara que usa para escapar de los males de la vida, prefiere tomarse las cosas con una sonrisa que con amargura. Es muy empática, y a veces termina las frases de los demás. Se muestra amistosa y dispuesta escuchar cualquier cosa. Es una gran estudiante.</w:t>
        <w:br/>
        <w:t>Historia: Este personaje pertenece a la sociedad del estudio místico del Arcanum. Es una trabajadora de campo habitual gracias a su conocimiento de idiomas.</w:t>
        <w:br/>
        <w:t>Equipo: No lleva armas, pero dispone siempre de linternas y en general cualquier material que pueda ser útil para investigaciones.</w:t>
      </w:r>
    </w:p>
    <w:p>
      <w:pPr>
        <w:pStyle w:val="NormalWeb"/>
        <w:rPr>
          <w:rFonts w:ascii="Arial" w:hAnsi="Arial" w:cs="Arial"/>
          <w:sz w:val="20"/>
          <w:szCs w:val="20"/>
        </w:rPr>
      </w:pPr>
      <w:r>
        <w:rPr>
          <w:b/>
          <w:bCs/>
          <w:color w:val="000000"/>
        </w:rPr>
        <w:t>Brian Packard</w:t>
      </w:r>
      <w:r>
        <w:rPr>
          <w:rFonts w:cs="Arial" w:ascii="Arial" w:hAnsi="Arial"/>
          <w:b/>
          <w:bCs/>
          <w:color w:val="000000"/>
          <w:sz w:val="20"/>
          <w:szCs w:val="20"/>
        </w:rPr>
        <w:br/>
        <w:t>Concepto: Aficionado</w:t>
        <w:br/>
        <w:t>Atributos: Fuerza 3, Destreza 4, Resistencia 4, Carisma 1, Manipulación 2, Apariencia 2, Percepción 5, Inteligencia 3, Astucia 4.</w:t>
        <w:br/>
        <w:t>Habilidades: Alerta 4, Atletismo 4, Callejeo 2, Esquivar 4, Pelea 3, Subterfugio 1, Armas C.C. 3, Conducir 3, Interpretación 2, Reparaciones 3, Sigilo 3, Supervivencia 4, Ciencias 2, Enigmas 2, Informática 3, Investigación 3, Medicina 2, Ocultismo 1.</w:t>
        <w:br/>
        <w:t>Trasfondos: Aliados 2, Contactos 2, Recursos 1.</w:t>
        <w:br/>
        <w:t>Niveles de Salud: OK, -1, -1, -2, -2, -5, Incapacitado.</w:t>
        <w:br/>
        <w:t>Imagen: Un hombre muy alto, con barba poblada, de unos 40 años, bastante más fuerte y rápido te de lo que su apariencia podría suponer a primera vista. Lleva unas gafas por una ligera miopía, y es un hombre que no habla demasiado, excepto de lo que sabe, más bien introvertido, pero con mucha energía y capacidad de decisión. No viste muy a la moda (unos vaqueros y una camisa roja), pero lo suficientemente cómodo.</w:t>
        <w:br/>
        <w:t>Sugerencias de Interpretación: Es una persona que sólo dice lo que tiene que decir, nada más. También es bastante impulsiva y curiosa, y puede precipitarse en sus conclusiones, o quizá consiga sus objetivos por esa precipitación.</w:t>
        <w:br/>
        <w:t>Historia: Trabaja igualmente que Michelle para el Arcanum, y puesto que es una persona dedicada y con grandes conocimientos sobre bastantes materias, suele ser también muy habitual en expediciones de campo. Es alguien bastante abierto a lo sobrenatural, aunque a veces mantiene un cierto escepticismo.</w:t>
        <w:br/>
        <w:t>Equipo: Suele llevar un cuchillo de monta en la maleta siempre, por si las moscas.</w:t>
      </w:r>
    </w:p>
    <w:p>
      <w:pPr>
        <w:pStyle w:val="NormalWeb"/>
        <w:rPr>
          <w:rFonts w:ascii="Arial" w:hAnsi="Arial" w:cs="Arial"/>
          <w:sz w:val="20"/>
          <w:szCs w:val="20"/>
        </w:rPr>
      </w:pPr>
      <w:r>
        <w:rPr>
          <w:b/>
          <w:bCs/>
          <w:color w:val="000000"/>
          <w:sz w:val="27"/>
          <w:szCs w:val="27"/>
        </w:rPr>
        <w:t>Apéndice de Sobrenaturales</w:t>
      </w:r>
    </w:p>
    <w:p>
      <w:pPr>
        <w:pStyle w:val="NormalWeb"/>
        <w:rPr>
          <w:rFonts w:ascii="Arial" w:hAnsi="Arial" w:cs="Arial"/>
          <w:sz w:val="20"/>
          <w:szCs w:val="20"/>
        </w:rPr>
      </w:pPr>
      <w:r>
        <w:rPr>
          <w:b/>
          <w:bCs/>
          <w:color w:val="000000"/>
        </w:rPr>
        <w:t>Richard, el Roehuesos</w:t>
      </w:r>
      <w:r>
        <w:rPr>
          <w:rFonts w:cs="Arial" w:ascii="Arial" w:hAnsi="Arial"/>
          <w:b/>
          <w:bCs/>
          <w:color w:val="000000"/>
          <w:sz w:val="20"/>
          <w:szCs w:val="20"/>
        </w:rPr>
        <w:br/>
        <w:t>Concepto: Vagabundo.</w:t>
        <w:br/>
        <w:t>Raza: Homínido.</w:t>
        <w:br/>
        <w:t>Auspicio: Theurge.</w:t>
        <w:br/>
        <w:t>Tribu: Roehuesos.</w:t>
        <w:br/>
        <w:t>Atributos: Fuerza 2(4, 6, 5, 3), Destreza 3(3, 4, 5, 5), Resistencia 3(5, 6, 6, 5), Carisma 1, Manipulación 3(-2, 0, 0, 0) Apariencia 2(1, 0, 0, 0), Percepción 2, Inteligencia 4, Astucia 3.</w:t>
        <w:br/>
        <w:t>Habilidades: Alerta 3, Atletismo 1, Callejeo 4, Empatía 2, Esquivar 4, Impulso Primario 2, Intimidación 1, Pelea 1, Subterfugio 2, Armas C.C. 2, Liderazgo 2, Supervivencia 3, Trato con Animales 2, Enigmas 2, Rituales 3.</w:t>
        <w:br/>
        <w:t>Trasfondos: Parentela 2, Contactos 3.</w:t>
        <w:br/>
        <w:t>Dones: Persuasión, Sentir al Wyrm, Roce Materno, Olor a Miel Dulce.</w:t>
        <w:br/>
        <w:t>Rabia 3, Gnosis 5, Fuerza de Voluntad 6.</w:t>
        <w:br/>
        <w:t>Rango: 2.</w:t>
        <w:br/>
        <w:t>Ritos: Rito del Talismán Dedicado, Rito del Nuevo Despertar, Rito de Piedra de Búsqueda, Rito de Invocación.</w:t>
        <w:br/>
        <w:t>Niveles de Salud: OK, -1, -1, -2, -2, -5, Incapacitado.</w:t>
        <w:br/>
        <w:t>Imagen: Es un ya adulto Garou de 35 años, que está en el máximo apogeo de su vida. Si bien tiene un aliento a ajo horrible, hay que decir que no está del todo "despachado", lleva un mono de trabajo viejo, y botas de leñador. Lleva el pelo algo largo y tiene la barba de 3 días. Sus ojos son azules y su cabellos castaño. Su personalidad es bastante moderada, y siempre escucha antes de actuar, no es impulsivo y adora la paz y la tranquilidad sobre todas las cosas. Pero se mostrará hostil si amenazan su manada o a los indigentes inocentes.</w:t>
        <w:br/>
        <w:t>Equipo: Lleva un cuchillo pequeño de campo que suele usar en sus rituales espirituales.</w:t>
      </w:r>
    </w:p>
    <w:p>
      <w:pPr>
        <w:pStyle w:val="NormalWeb"/>
        <w:rPr>
          <w:rFonts w:ascii="Arial" w:hAnsi="Arial" w:cs="Arial"/>
          <w:sz w:val="20"/>
          <w:szCs w:val="20"/>
        </w:rPr>
      </w:pPr>
      <w:r>
        <w:rPr>
          <w:b/>
          <w:bCs/>
          <w:color w:val="000000"/>
        </w:rPr>
        <w:t>Vertere típico</w:t>
      </w:r>
      <w:r>
        <w:rPr>
          <w:rFonts w:cs="Arial" w:ascii="Arial" w:hAnsi="Arial"/>
          <w:b/>
          <w:bCs/>
          <w:color w:val="000000"/>
          <w:sz w:val="20"/>
          <w:szCs w:val="20"/>
        </w:rPr>
        <w:br/>
        <w:t>Concepto: Ermitaño</w:t>
        <w:br/>
        <w:t>Atributos: Fuerza 3 (+3), Destreza 3, Resistencia 4 (+2), Carisma 2, Manipulación 1, Apariencia 1 (0), Percepción 4, Inteligencia 2, Astucia 3.</w:t>
        <w:br/>
        <w:t>Habilidades: Alerta 4, Atletismo 3, Callejeo 3, Esquivar 2, Sigilo 3, Supervivencia Urbana 4, Leyes 2, Ocultismo 1 (otras habilidades dependen de cómo era en vida el personaje).</w:t>
        <w:br/>
        <w:t>Fuerza de Voluntad 5.</w:t>
        <w:br/>
        <w:t>Niveles de Salud: OK, -1, -1, -2, -2, -5, Incapacitado.</w:t>
        <w:br/>
        <w:t>Imagen: El aspecto de la criatura depende mucho del estado de ánimo. Cuando están rabiosos y se enfadan, fácilmente pueden cambiar de forma salvaje sus miembros, podrían salirle garras, manos de más, crecer varios metros, etc. Su forma, generalmente tiende al horrible. La mayoría tienen estigmas.</w:t>
        <w:br/>
        <w:t>Historia: Ver Óbolo,</w:t>
        <w:br/>
        <w:t>Equipo: Nada en especial.</w:t>
      </w:r>
    </w:p>
    <w:p>
      <w:pPr>
        <w:pStyle w:val="NormalWeb"/>
        <w:rPr/>
      </w:pPr>
      <w:r>
        <w:rPr>
          <w:rFonts w:cs="Arial" w:ascii="Arial" w:hAnsi="Arial"/>
          <w:b/>
          <w:bCs/>
          <w:color w:val="000000"/>
          <w:sz w:val="20"/>
          <w:szCs w:val="20"/>
        </w:rPr>
        <w:t>Pagina oficial de este modulo: El Templo del Hecate</w:t>
      </w:r>
      <w:r>
        <w:rPr>
          <w:rFonts w:cs="Arial" w:ascii="Arial" w:hAnsi="Arial"/>
          <w:sz w:val="20"/>
          <w:szCs w:val="20"/>
        </w:rPr>
        <w:t xml:space="preserve"> </w:t>
      </w:r>
    </w:p>
    <w:p>
      <w:pPr>
        <w:pStyle w:val="Heading5"/>
        <w:spacing w:before="0" w:after="0"/>
        <w:jc w:val="center"/>
        <w:rPr>
          <w:rFonts w:ascii="Arial" w:hAnsi="Arial" w:cs="Arial"/>
        </w:rPr>
      </w:pPr>
      <w:r>
        <w:rPr>
          <w:rFonts w:cs="Arial" w:ascii="Arial" w:hAnsi="Arial"/>
        </w:rPr>
        <w:t> </w:t>
      </w:r>
    </w:p>
    <w:p>
      <w:pPr>
        <w:pStyle w:val="Heading5"/>
        <w:spacing w:before="0" w:after="0"/>
        <w:jc w:val="center"/>
        <w:rPr>
          <w:rFonts w:ascii="Arial" w:hAnsi="Arial" w:cs="Arial"/>
        </w:rPr>
      </w:pPr>
      <w:r>
        <w:rPr>
          <w:rFonts w:cs="Arial" w:ascii="Arial" w:hAnsi="Arial"/>
        </w:rPr>
        <w:t> </w:t>
      </w:r>
    </w:p>
    <w:p>
      <w:pPr>
        <w:pStyle w:val="Heading5"/>
        <w:spacing w:before="0" w:after="0"/>
        <w:jc w:val="center"/>
        <w:rPr>
          <w:rFonts w:ascii="Arial" w:hAnsi="Arial" w:cs="Arial"/>
        </w:rPr>
      </w:pPr>
      <w:r>
        <w:rPr>
          <w:rFonts w:cs="Arial" w:ascii="Arial" w:hAnsi="Arial"/>
        </w:rPr>
        <w:t> </w:t>
      </w:r>
    </w:p>
    <w:p>
      <w:pPr>
        <w:pStyle w:val="Heading5"/>
        <w:shd w:fill="FF0000" w:val="clear"/>
        <w:spacing w:before="0" w:after="0"/>
        <w:jc w:val="center"/>
        <w:rPr>
          <w:rFonts w:ascii="Arial" w:hAnsi="Arial" w:cs="Arial"/>
          <w:lang w:val="en-GB"/>
        </w:rPr>
      </w:pPr>
      <w:r>
        <w:rPr>
          <w:rFonts w:cs="Arial" w:ascii="Arial" w:hAnsi="Arial"/>
          <w:color w:val="FFFF00"/>
          <w:lang w:val="en-GB"/>
        </w:rPr>
        <w:t>Copyright © 2000 Master Planet.</w:t>
      </w:r>
    </w:p>
    <w:p>
      <w:pPr>
        <w:pStyle w:val="Heading5"/>
        <w:shd w:fill="FF0000" w:val="clear"/>
        <w:spacing w:before="0" w:after="0"/>
        <w:jc w:val="center"/>
        <w:rPr>
          <w:rFonts w:ascii="Arial" w:hAnsi="Arial" w:cs="Arial"/>
        </w:rPr>
      </w:pPr>
      <w:r>
        <w:rPr>
          <w:rFonts w:cs="Arial" w:ascii="Arial" w:hAnsi="Arial"/>
          <w:color w:val="FFFF00"/>
        </w:rPr>
        <w:t>Reservados todos los derechos.</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cident">
    <w:altName w:val="Times New Roman"/>
    <w:charset w:val="00"/>
    <w:family w:val="roman"/>
    <w:pitch w:val="default"/>
  </w:font>
  <w:font w:name="Jambea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color w:val="C0C0C0"/>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9:56:00Z</dcterms:created>
  <dc:creator>Jordi Coca</dc:creator>
  <dc:description/>
  <dc:language>en-US</dc:language>
  <cp:lastModifiedBy>Jordi Coca</cp:lastModifiedBy>
  <dcterms:modified xsi:type="dcterms:W3CDTF">2000-09-14T09:57:00Z</dcterms:modified>
  <cp:revision>1</cp:revision>
  <dc:subject/>
  <dc:title>Despojos Mentales</dc:title>
</cp:coreProperties>
</file>