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Incident;Times New Roman" w:ascii="Incident;Times New Roman" w:hAnsi="Incident;Times New Roman"/>
          <w:b/>
          <w:bCs/>
          <w:color w:val="FF0000"/>
          <w:sz w:val="72"/>
          <w:szCs w:val="72"/>
        </w:rPr>
        <w:t>Jard</w:t>
      </w:r>
      <w:r>
        <w:rPr>
          <w:rFonts w:cs="Incident;Times New Roman" w:ascii="Incident;Times New Roman" w:hAnsi="Incident;Times New Roman"/>
          <w:b/>
          <w:bCs/>
          <w:color w:val="FF0000"/>
          <w:sz w:val="72"/>
          <w:szCs w:val="72"/>
        </w:rPr>
        <w:t>í</w:t>
      </w:r>
      <w:r>
        <w:rPr>
          <w:rFonts w:cs="Incident;Times New Roman" w:ascii="Incident;Times New Roman" w:hAnsi="Incident;Times New Roman"/>
          <w:b/>
          <w:bCs/>
          <w:color w:val="FF0000"/>
          <w:sz w:val="72"/>
          <w:szCs w:val="72"/>
        </w:rPr>
        <w:t>n Urticante</w:t>
      </w:r>
    </w:p>
    <w:p>
      <w:pPr>
        <w:pStyle w:val="Normal"/>
        <w:rPr/>
      </w:pPr>
      <w:r>
        <w:rPr>
          <w:rFonts w:cs="Arial" w:ascii="Arial" w:hAnsi="Arial"/>
          <w:b/>
          <w:bCs/>
          <w:color w:val="000000"/>
          <w:sz w:val="20"/>
          <w:szCs w:val="20"/>
        </w:rPr>
        <w:t>Módulo diseñado para ser jugado en Hombre Lobo: El Apocalipsis, segunda edición. La manada no debería ser demasiado poderosa, puesto que la aventura está diseñada precisamente para Hombres Lobo de bajo rango y un nivel intelectual superior a la media. Por cierto, el módulo está descrito como si fuese jugado en Vancouver. Tú lo único que tienes que hacer es adaptarlo a tu ciudad. No es nada difícil.</w:t>
      </w:r>
      <w:r>
        <w:rPr>
          <w:rFonts w:cs="Arial" w:ascii="Arial" w:hAnsi="Arial"/>
          <w:sz w:val="20"/>
          <w:szCs w:val="20"/>
        </w:rPr>
        <w:t xml:space="preserve"> </w:t>
      </w:r>
    </w:p>
    <w:p>
      <w:pPr>
        <w:pStyle w:val="NormalWeb"/>
        <w:rPr/>
      </w:pPr>
      <w:r>
        <w:rPr>
          <w:b/>
          <w:bCs/>
          <w:color w:val="000000"/>
          <w:sz w:val="27"/>
          <w:szCs w:val="27"/>
        </w:rPr>
        <w:t>Sinopsis</w:t>
      </w:r>
      <w:r>
        <w:rPr>
          <w:rFonts w:cs="Arial" w:ascii="Arial" w:hAnsi="Arial"/>
          <w:b/>
          <w:bCs/>
          <w:color w:val="000000"/>
          <w:sz w:val="20"/>
          <w:szCs w:val="20"/>
        </w:rPr>
        <w:br/>
        <w:t>La aventura es una aventura de terror. Cuando algo te caza y no puedes cazarlo es horrible. La investigación desembocará en un diálogo con una criatura extraña, no por su aspecto, sino por su mente. ¿Es del Wyrm?... quizá, pero es el diálogo que tendrán lo importante. Se terminaron los juegos. Comienza la aventura.</w:t>
      </w:r>
      <w:r>
        <w:rPr>
          <w:rFonts w:cs="Arial" w:ascii="Arial" w:hAnsi="Arial"/>
          <w:sz w:val="20"/>
          <w:szCs w:val="20"/>
        </w:rPr>
        <w:t xml:space="preserve"> </w:t>
      </w:r>
    </w:p>
    <w:p>
      <w:pPr>
        <w:pStyle w:val="NormalWeb"/>
        <w:rPr>
          <w:rFonts w:ascii="Arial" w:hAnsi="Arial" w:cs="Arial"/>
          <w:sz w:val="20"/>
          <w:szCs w:val="20"/>
        </w:rPr>
      </w:pPr>
      <w:r>
        <w:rPr>
          <w:b/>
          <w:bCs/>
          <w:color w:val="000000"/>
          <w:sz w:val="27"/>
          <w:szCs w:val="27"/>
        </w:rPr>
        <w:t>Comenzamos</w:t>
      </w:r>
      <w:r>
        <w:rPr>
          <w:rFonts w:cs="Arial" w:ascii="Arial" w:hAnsi="Arial"/>
          <w:b/>
          <w:bCs/>
          <w:color w:val="000000"/>
          <w:sz w:val="20"/>
          <w:szCs w:val="20"/>
        </w:rPr>
        <w:br/>
        <w:t>En una cafetería abierta cerca de lo que fuese el antiguo Acuario de Vancouver, en el Parque Stanley. Desde fuera se puede ver la carretera que da al centro del Gran Vancouver. Todos los personajes que estén se encontrarán en la cafetería tranquilamente tomando un desayuno.</w:t>
        <w:br/>
        <w:t>Pronto un tipo alto y bien vestido con un traje gris oscuro entrará en la sala de la cafetería. Bajo sus gafas parece buscar a alguien con la mirada. Cuando ve a los personajes, el tipo se acerca hasta ellos y pregunta: "¿Puedo sentarme?", mientras se sienta. Se presentará como Eduard, un Morador del Cristal de Vancouver. Saca un periódico de debajo de su traje y se lo hecha a los personajes. En él pone lo siguiente:</w:t>
      </w:r>
    </w:p>
    <w:p>
      <w:pPr>
        <w:pStyle w:val="NormalWeb"/>
        <w:rPr>
          <w:rFonts w:ascii="Arial" w:hAnsi="Arial" w:cs="Arial"/>
          <w:sz w:val="20"/>
          <w:szCs w:val="20"/>
        </w:rPr>
      </w:pPr>
      <w:r>
        <w:rPr>
          <w:rFonts w:cs="Arial" w:ascii="Arial" w:hAnsi="Arial"/>
          <w:b/>
          <w:bCs/>
          <w:color w:val="000000"/>
          <w:sz w:val="20"/>
          <w:szCs w:val="20"/>
        </w:rPr>
        <w:t>Un cadáver es hallado muerto en extrañas circunstancias</w:t>
        <w:br/>
        <w:t>Esta madrugada, a las 5 de la mañana, un trabajador de una industria de comida envasada fue encontrado muerto por un compañero de fábrica que iba a recogerle. La muerte se produjo aproximadamente a la una de la madrugada por desangramiento múltiple. La policía sin embargo se ha negado a mostrar el cadáver del fallecido.</w:t>
        <w:br/>
        <w:t>La policía no se explica las circunstancias de su muerte. De momento ninguna posibilidad está descartada.</w:t>
        <w:br/>
        <w:t>- Periódico de Vancouver</w:t>
      </w:r>
    </w:p>
    <w:p>
      <w:pPr>
        <w:pStyle w:val="Normal"/>
        <w:rPr/>
      </w:pPr>
      <w:r>
        <w:rPr>
          <w:rFonts w:cs="Arial" w:ascii="Arial" w:hAnsi="Arial"/>
          <w:b/>
          <w:bCs/>
          <w:color w:val="000000"/>
          <w:sz w:val="20"/>
          <w:szCs w:val="20"/>
        </w:rPr>
        <w:t>Mientras uno de los personajes lee el artículo, Eduard estará hablando con el resto, resumiendo lo que ahí pone. Cuando termine de leer el artículo, les contará algo más.</w:t>
      </w:r>
      <w:r>
        <w:rPr>
          <w:rFonts w:cs="Arial" w:ascii="Arial" w:hAnsi="Arial"/>
          <w:sz w:val="20"/>
          <w:szCs w:val="20"/>
        </w:rPr>
        <w:t xml:space="preserve"> </w:t>
      </w:r>
    </w:p>
    <w:p>
      <w:pPr>
        <w:pStyle w:val="NormalWeb"/>
        <w:rPr>
          <w:rFonts w:ascii="Arial" w:hAnsi="Arial" w:cs="Arial"/>
          <w:sz w:val="20"/>
          <w:szCs w:val="20"/>
        </w:rPr>
      </w:pPr>
      <w:r>
        <w:rPr>
          <w:rFonts w:cs="Arial" w:ascii="Arial" w:hAnsi="Arial"/>
          <w:b/>
          <w:bCs/>
          <w:color w:val="000000"/>
          <w:sz w:val="20"/>
          <w:szCs w:val="20"/>
        </w:rPr>
        <w:t>"Como pueden ver, el artículo señala que el hombre muerto era un trabajador de una fábrica de pollos. Quizá aún no se hallan percatado del detalle, pero los Moradores pensamos que alguien está metiendo la zarpa más de lo que debe. Nosotros no podemos investigar el caso ya que no tenemos unidades disponibles, y los de nuestra tribu jóvenes se niegan a investigar el caso. Les estoy pidiendo que nos ayuden a investigar este suceso, que nos tememos, es posible que se repita. Nos gustaría pensar que no hay ningún Garou detrás de este "asesinato", pero las circunstancias son realmente misteriosas."</w:t>
      </w:r>
    </w:p>
    <w:p>
      <w:pPr>
        <w:pStyle w:val="Normal"/>
        <w:rPr>
          <w:rFonts w:ascii="Arial" w:hAnsi="Arial" w:cs="Arial"/>
          <w:sz w:val="20"/>
          <w:szCs w:val="20"/>
        </w:rPr>
      </w:pPr>
      <w:r>
        <w:rPr>
          <w:rFonts w:cs="Arial" w:ascii="Arial" w:hAnsi="Arial"/>
          <w:b/>
          <w:bCs/>
          <w:color w:val="000000"/>
          <w:sz w:val="20"/>
          <w:szCs w:val="20"/>
        </w:rPr>
        <w:t>Si los personajes aceptan, les pedirá que no hablen con nadie del tema, puesto que si hay algún Garou involucrado en el problema, llamaría la atención. Por otra parte, los Moradores adultos están dispuestos a pagarles una cantidad de dinero y cualquier ayuda que necesiten durante el caso. Les sugiere que empiecen a buscar por el compañero de la fábrica, que probablemente esté en su casa lamentándose. Eduard les proporcionará la dirección completa del trabajador. Insistirá en que sean discretos.</w:t>
      </w:r>
    </w:p>
    <w:p>
      <w:pPr>
        <w:pStyle w:val="NormalWeb"/>
        <w:rPr>
          <w:rFonts w:ascii="Arial" w:hAnsi="Arial" w:cs="Arial"/>
          <w:sz w:val="20"/>
          <w:szCs w:val="20"/>
        </w:rPr>
      </w:pPr>
      <w:r>
        <w:rPr>
          <w:b/>
          <w:bCs/>
          <w:color w:val="000000"/>
          <w:sz w:val="27"/>
          <w:szCs w:val="27"/>
        </w:rPr>
        <w:t>Buenos Amigos</w:t>
      </w:r>
      <w:r>
        <w:rPr>
          <w:rFonts w:cs="Arial" w:ascii="Arial" w:hAnsi="Arial"/>
          <w:b/>
          <w:bCs/>
          <w:color w:val="000000"/>
          <w:sz w:val="20"/>
          <w:szCs w:val="20"/>
        </w:rPr>
        <w:br/>
        <w:t>En la calle proporcionada por el Morador, los personajes podrán ir a visitar al amigo. Vive en una tercera planta de una casa de seis pisos. Al entrar en los sopórtales que está abierto, podrán fijarse en el nombre. Se llama Glenn Niall. Cuando llamen, tras su puerta abrirá un hombre con gafas, alto y con la camisa desabrochada. Su voz parece ronca y triste. Se negará a hablar con los personajes, alegando que ya lo hizo con la policía. Para intentar convencerle se precisa una tirada con éxitos de Carisma + Expresión (dificultad 5).</w:t>
        <w:br/>
        <w:t>Invitará a sentarse a los personajes, para hablar, pero él permanecerá de pie. Glenn es un trabajador de la fábrica de envasados de comida:</w:t>
      </w:r>
    </w:p>
    <w:p>
      <w:pPr>
        <w:pStyle w:val="NormalWeb"/>
        <w:rPr>
          <w:rFonts w:ascii="Arial" w:hAnsi="Arial" w:cs="Arial"/>
          <w:sz w:val="20"/>
          <w:szCs w:val="20"/>
        </w:rPr>
      </w:pPr>
      <w:r>
        <w:rPr>
          <w:rFonts w:cs="Arial" w:ascii="Arial" w:hAnsi="Arial"/>
          <w:b/>
          <w:bCs/>
          <w:color w:val="000000"/>
          <w:sz w:val="20"/>
          <w:szCs w:val="20"/>
        </w:rPr>
        <w:t>"Blue Chiken S.A.", que no está muy lejos de aquí. Glenn realmente no sabe mucho, se encontró el cadáver en casa de su amigo, el cual se negaba a responder a las reiteradas llamadas de este. Pero Glenn tenia una llave del fallecido, que se llama Martin, y… bueno, el resto ya es conocido. Si le preguntan por alguna razón de la muerte del tipo. Glenn se dará la vuelta y se quedará meditabundo. Luego les contará a los personajes lo siguiente: "Verán, hacía tiempo Martin tenía problemas con un tipo de la fábrica. Por lo visto el hombre ese robaba los desperdicios de los pollos. Los problemas empezaron cuando Martin le preguntó que iba a hacer con ellos. Parece que al tipo ese no le gusto la pregunta, y amenazó a Martin con que si decía algo, se enteraría. Pues bien, se lo dijo al gerente de la fábrica, y llamo la atención del hombre ese. Pero tampoco era para tanto, sólo son desperdicios que trituramos para dar de comer a otros animales..."</w:t>
      </w:r>
    </w:p>
    <w:p>
      <w:pPr>
        <w:pStyle w:val="Normal"/>
        <w:rPr>
          <w:rFonts w:ascii="Arial" w:hAnsi="Arial" w:cs="Arial"/>
          <w:sz w:val="20"/>
          <w:szCs w:val="20"/>
        </w:rPr>
      </w:pPr>
      <w:r>
        <w:rPr>
          <w:rFonts w:cs="Arial" w:ascii="Arial" w:hAnsi="Arial"/>
          <w:b/>
          <w:bCs/>
          <w:color w:val="000000"/>
          <w:sz w:val="20"/>
          <w:szCs w:val="20"/>
        </w:rPr>
        <w:t>Glenn no sabe como se llama el tipo en cuestión que amenazó a Martin. Si desean más información , les dirá que pregunten por el encargado de la empresa. Está allí hasta las tres y media (ahora serán las 2:45 más o menos).</w:t>
      </w:r>
    </w:p>
    <w:p>
      <w:pPr>
        <w:pStyle w:val="NormalWeb"/>
        <w:rPr>
          <w:rFonts w:ascii="Arial" w:hAnsi="Arial" w:cs="Arial"/>
          <w:sz w:val="20"/>
          <w:szCs w:val="20"/>
        </w:rPr>
      </w:pPr>
      <w:r>
        <w:rPr>
          <w:b/>
          <w:bCs/>
          <w:color w:val="000000"/>
          <w:sz w:val="27"/>
          <w:szCs w:val="27"/>
        </w:rPr>
        <w:t>BLUE CHICKEN S.A.</w:t>
      </w:r>
      <w:r>
        <w:rPr>
          <w:rFonts w:cs="Arial" w:ascii="Arial" w:hAnsi="Arial"/>
          <w:b/>
          <w:bCs/>
          <w:color w:val="000000"/>
          <w:sz w:val="20"/>
          <w:szCs w:val="20"/>
        </w:rPr>
        <w:br/>
        <w:t>Los personajes cuando entren verán la enorme nave que sirve de centro a la industria. Está a las afueras de Vancouver, y ahora que empieza a declinar el día, el lugar se va ensombreciendo. Al entrar verán como aún algunas bandejas trabajan. El olor es bastante fuerte, y a decir verdad no es muy agradable.</w:t>
        <w:br/>
        <w:t>Una cinta giratoria lleva una serie de pollos que pasan por ser triturados en una máquina. Una chica lleva el tema de la trituradora, pero hay más personas puluando por ahí. Si le preguntan a alguien por el encargado, les dirá que está en la habitación separada que hay al fondo. Hay, un hombre sobrado de peso y calvo con pelo en los laterales de su cabeza. Lleva gafas y debe tener ya debe tener sus años. Se mostrará muy amigable y colaborador con los Garou (siempre que ellos sean igual de razonables). Les dirá lo que ya le contó a la policía: "Un hombre trabajador que nunca llamó la atención por nada. No tenía una relación con él muy cercana". Si le mencionan los pollos robados, les dirá que efectivamente, Martin le avisó de que alguien se estaba llevando los desperdicios. A él no le importa que se lleven algunos desperdicios para los perros, pero le gusta enterarse de lo que se llevan, para tener una "buena relación trabajador-empresario". Si los personajes no tienen buenas razones para convencerle de que le den la dirección y el nombre del señor, les dirá que no puede hacerlo, puesto que esa es información confidencial (por cierto, el hombre al que buscan no está en la fábrica, ya se fue a su casa).</w:t>
        <w:br/>
        <w:t>Si hablan con el resto del personal de la fábrica, ya hay pocos, la que se encarga de triturar los desechos de los pollos. Y alguno más rondando por ahí. Si hablan con cualquiera menos con la de los "pollos" les dirán que no lo conocían prácticamente de nada. Sí, saben que estaba robando pollos de desecho pero, vaya, ni que fuese algo tan importante. Si preguntan por su nombre, les dirá que se llama Mark. Si preguntan mucho, les informarán que hable con su compañera de trabajo, en la cinta de los desechos.</w:t>
        <w:br/>
        <w:t>Si alguien habla con la mujer (estatura media-baja, cara un poco arrugada y bolsa en la cabeza y una bata verde ensangrentada. Su cara es del montón. La mujer no se negará a hablar con los personajes, y será correcta en todo momento, pero no agradable. Si le preguntan por su compañero, dirá bien claro que hablaba bastante con él. Dirá que es una buena persona. Motivos más o menos buenos deberán darle para que les de el nombre completo y/o la dirección (con motivos mínimamente aceptables, podrás decirle los datos a los Garou). Vive a tres manzanas al norte de la ciudad, en el tercer piso de la escalera derecha, letra A. Al final de la conversación preguntará a los personajes "¿Ha hecho algo malo?".</w:t>
      </w:r>
    </w:p>
    <w:p>
      <w:pPr>
        <w:pStyle w:val="NormalWeb"/>
        <w:rPr>
          <w:rFonts w:ascii="Arial" w:hAnsi="Arial" w:cs="Arial"/>
          <w:sz w:val="20"/>
          <w:szCs w:val="20"/>
        </w:rPr>
      </w:pPr>
      <w:r>
        <w:rPr>
          <w:b/>
          <w:bCs/>
          <w:color w:val="000000"/>
          <w:sz w:val="27"/>
          <w:szCs w:val="27"/>
        </w:rPr>
        <w:t>Cazar en la tercera planta</w:t>
      </w:r>
      <w:r>
        <w:rPr>
          <w:rFonts w:cs="Arial" w:ascii="Arial" w:hAnsi="Arial"/>
          <w:b/>
          <w:bCs/>
          <w:color w:val="000000"/>
          <w:sz w:val="20"/>
          <w:szCs w:val="20"/>
        </w:rPr>
        <w:br/>
        <w:t>Es un edificio bastante nuevo. Al entrar verán que el portal es igualmente nuevo, como el edificio. Aunque se respira inquietud (factor meramente ambiental). Cuando lleguen arriba del todo podrán golpear la puerta lo que quieran, porque nadie va a contestar. Podrán si quieren forzar la puerta (Destreza + Reparaciones, dificultad 8, 2 éxitos) para entrar. En el interior de la casa, hay lo que cualquier vecino tendría. Salón, televisión, servicio, un dormitorio, cocina y terraza. Así por encima no parece que hay nada raro. Pueden hacer una tirada de Astucia + Investigación (dificultad 8), podrán encontrar algo bastante interesante. Tiene cantidad de revistas y artículos sobre moscas. Parece obsesionado con el tema. Tanto que ya no sólo a nivel científico, si no que tiene cantidad de artículos sobre mitología y leyenda sobre estos y otros insectos. La mayoría macabros (aunque claro, las leyendas y la mitología siempre es macabra).</w:t>
        <w:br/>
        <w:t>Los personajes mientras buscan tiran Percepción + Alerta (dificultad 6), para darse cuenta de que alguien está observándoles en la puerta de la entrada. Un tipo ancho, alto y extremadamente musculoso es lo que verán (claro está, si alguien estaba vigilando por si alguien llegaba, pasa directamente a la siguiente frase). Ante el asombro de los personajes, el tipo (que es Mark), saldrá corriendo. Bajará por las escaleras de incendios (si llega), y luego saldrá a la carrera por en medio de la ciudad. Si los personajes le siguen, se darán cuenta que tarde o temprano la policía les sigue y se les hecha encima (antes o después de capturarlo). El caso es que al final uno o todos lo personajes estén en comisaría (por supuesto podrían resistirse, pero las consecuencias serían aún peores). También queda la posibilidad de que Mark halla sido cazado antes de tan siquiera llegar a la calle, e incluso muerto. Bueno todo eso lo tratamos ahora.</w:t>
      </w:r>
    </w:p>
    <w:p>
      <w:pPr>
        <w:pStyle w:val="NormalWeb"/>
        <w:rPr>
          <w:rFonts w:ascii="Arial" w:hAnsi="Arial" w:cs="Arial"/>
          <w:sz w:val="20"/>
          <w:szCs w:val="20"/>
        </w:rPr>
      </w:pPr>
      <w:r>
        <w:rPr>
          <w:b/>
          <w:bCs/>
          <w:color w:val="000000"/>
          <w:sz w:val="27"/>
          <w:szCs w:val="27"/>
        </w:rPr>
        <w:t>Datos sobre Mark</w:t>
      </w:r>
      <w:r>
        <w:rPr>
          <w:rFonts w:cs="Arial" w:ascii="Arial" w:hAnsi="Arial"/>
          <w:b/>
          <w:bCs/>
          <w:color w:val="000000"/>
          <w:sz w:val="20"/>
          <w:szCs w:val="20"/>
        </w:rPr>
        <w:br/>
        <w:t>Este fuerte tipo no va armado, pero se defenderá con los puños, aunque no luchará, preferirá huir a toda prisa. Si es cazado antes de llegar a la calle, podrán intentar interrogarle. Pero el muy bastardo tiene una voluntad de acero. No dirá nada importante. Ya pueden torturarle hasta la muerte, que sólo dirá cosas insutanciales. Lleva encima si le registran un papelito en el que pone con mala letra: "Esta noche delante del Paladoux". Mirar más abajo para tener más información de Mark. Si por otro lado Mark es muerto, más tarde alguna vecina se enterará de alguna forma. Al día siguiente por la radio y los periódicos los personajes se enterarán de la desaparición/muerte de Mark, otro trabajador de la Industria Blue Chkikens S.A. Ni que decir que esto podría ser muy interesante más adelante.</w:t>
      </w:r>
    </w:p>
    <w:p>
      <w:pPr>
        <w:pStyle w:val="NormalWeb"/>
        <w:rPr>
          <w:rFonts w:ascii="Arial" w:hAnsi="Arial" w:cs="Arial"/>
          <w:sz w:val="20"/>
          <w:szCs w:val="20"/>
        </w:rPr>
      </w:pPr>
      <w:r>
        <w:rPr>
          <w:b/>
          <w:bCs/>
          <w:color w:val="000000"/>
          <w:sz w:val="27"/>
          <w:szCs w:val="27"/>
        </w:rPr>
        <w:t>Policía Aplastante</w:t>
      </w:r>
      <w:r>
        <w:rPr>
          <w:rFonts w:cs="Arial" w:ascii="Arial" w:hAnsi="Arial"/>
          <w:b/>
          <w:bCs/>
          <w:color w:val="000000"/>
          <w:sz w:val="20"/>
          <w:szCs w:val="20"/>
        </w:rPr>
        <w:br/>
        <w:t>Si los personajes (o algunos personajes) son capturados con Mark, serán llevados a comisaría. Los Garou que no sean capturados en la persecución, lo serán si no convencen a la policía de que ellos no habían asaltado también su casa (Carisma (o Manipulación) + Liderazgo, dificultad 6). De todos la casa de Mark también será revisada, por la policía tras la persecución (unos 10-20 minutos después de esta). Las acontecimientos de esta escena es mejor que se dejen rodar por sí solos y no intentar esquematizar en este texto. Sea como sea, algunos personajes irán a la comisaría y allí interrogados, varias horas después de permanecer en las celdas. Los personajes tendrán el habitual derecho a una llamada. Si son listos, llamarán a alguien que pueda sacarlos. Los Moradores del Cristal son un ejemplo, y si a los personajes no se les ocurre, hazles tirar Inteligencia (dificultad 7). También es posible que tengan otros contactos que les permita salir. En cualquier caso el interrogatorio se hará, y los personajes deberán enfrentarse a los agentes de la ley. Depende de en que circunstancias encontraron a los personajes, estos deberán responder a preguntas del tipo «¿Por qué perseguían a ese hombre?, ¿De que lo conocían?, ¿Saben que entrar en una casa es allanamiento de morada?, ¿Pueden explicarnos las razones de su "investigación"?, ¿Trabajan para alguien?, ¿Tienen más amigos investigando?, ¿Quienes son?, etc.».</w:t>
        <w:br/>
        <w:t>El resto del tiempo lo pasarán en la cárcel, y las preguntas las harán por turnos, una serie de preguntas por personaje (y separa a los jugadores para intentar confundirlos). Para cada pregunta deberán hacer una tirada de Carisma + Expresión, dificultad 7, y así mantener coherente la explicación. Claro que si dicen varias cosas contradictorias, probablemente no tendrán mucho que decir a su favor.</w:t>
        <w:br/>
        <w:t>Más tarde o más temprano vendrá un Morador del Cristal para hablar con los Garou. No tienen por que mentirle, él cree a los personajes. Les dirá que están empezando a mover los hilos y espera que para las once de la noche, con la ayuda de los vástagos, fuera de la cárcel. Pero será mejor que no se vuelvan a meter en más líos. Si no son capaces de salir por pie propio, los carceleros dirán a los personajes que se han retirado todos los cargos y por lo tanto son libre. Además ha llegado una carta para ellos que pone "Esta noche en el Paladoux". Si los personajes salen por su propio pie, se enterarán por medio de los Moradores del Cristal que Mark tenía un papel que ponía "Esta noche en el Paladoux".</w:t>
      </w:r>
    </w:p>
    <w:p>
      <w:pPr>
        <w:pStyle w:val="NormalWeb"/>
        <w:rPr/>
      </w:pPr>
      <w:r>
        <w:rPr>
          <w:b/>
          <w:bCs/>
          <w:color w:val="000000"/>
          <w:sz w:val="27"/>
          <w:szCs w:val="27"/>
        </w:rPr>
        <w:t>Esta noche en el Paladoux</w:t>
      </w:r>
      <w:r>
        <w:rPr>
          <w:rFonts w:cs="Arial" w:ascii="Arial" w:hAnsi="Arial"/>
          <w:b/>
          <w:bCs/>
          <w:color w:val="000000"/>
          <w:sz w:val="20"/>
          <w:szCs w:val="20"/>
        </w:rPr>
        <w:br/>
        <w:t>Se supone que los personajes irán empujados hacia el Paladoux por razones obvias. Cuando lleguen, verán el cine Paladoux. Un cine viejo y casi en ruinas. Nadie pasea por las calles a estas horas de la noche. Independientemente si van en coche o no, alguien se les acercará por la retaguardia. Se trata de Illana, un vástago de los Gangrel de Vancouver.</w:t>
      </w:r>
      <w:r>
        <w:rPr>
          <w:rFonts w:cs="Arial" w:ascii="Arial" w:hAnsi="Arial"/>
          <w:sz w:val="20"/>
          <w:szCs w:val="20"/>
        </w:rPr>
        <w:t xml:space="preserve"> </w:t>
      </w:r>
    </w:p>
    <w:p>
      <w:pPr>
        <w:pStyle w:val="NormalWeb"/>
        <w:rPr>
          <w:rFonts w:ascii="Arial" w:hAnsi="Arial" w:cs="Arial"/>
          <w:sz w:val="20"/>
          <w:szCs w:val="20"/>
        </w:rPr>
      </w:pPr>
      <w:r>
        <w:rPr>
          <w:rFonts w:cs="Arial" w:ascii="Arial" w:hAnsi="Arial"/>
          <w:b/>
          <w:bCs/>
          <w:color w:val="000000"/>
          <w:sz w:val="20"/>
          <w:szCs w:val="20"/>
        </w:rPr>
        <w:t>"Es una casualidad que os encuentre. Me he enterado que buscáis a alguien que está usando armas extrañas. Quizá os pueda ayudar. Sabéis algo de esa persona."</w:t>
      </w:r>
    </w:p>
    <w:p>
      <w:pPr>
        <w:pStyle w:val="Normal"/>
        <w:rPr>
          <w:rFonts w:ascii="Arial" w:hAnsi="Arial" w:cs="Arial"/>
          <w:sz w:val="20"/>
          <w:szCs w:val="20"/>
        </w:rPr>
      </w:pPr>
      <w:r>
        <w:rPr>
          <w:rFonts w:cs="Arial" w:ascii="Arial" w:hAnsi="Arial"/>
          <w:b/>
          <w:bCs/>
          <w:color w:val="000000"/>
          <w:sz w:val="20"/>
          <w:szCs w:val="20"/>
        </w:rPr>
        <w:t>Aquí se iniciará una conversación con los Garou. Pero Illana con tiene ni idea de quien puede ser. Quizá sea alguien que coleccione bichos en la ciudad y esté bastante sonado. Después les dejará, que continúen con su trabajo. Si se entera de algo, se lo dirá los personajes cuando pueda.</w:t>
        <w:br/>
        <w:t>Y el tiempo pasa poco a poco. Los personajes mientras tanto se entretienen mirando las musarañas. Algo les llamará la atención. Se trata de una mosca pesada rondándoles la cabeza. Si los personajes no se la cargan, se posará en uno de ellos y sentirá un picotazo muy intenso, pero no lo suficiente como para dañarle. Pronto notarán que empiezan a llegar más moscas y pronto se ensañan con los personajes, será mejor que salgan de aquí lo antes posible. En el Paladoux pueden ver un espejo para salir a la Umbra. Los bichos están descritos más abajo, pero es casi imposible librarse de ellos de otro modo que huyendo. De todos modos no atacarán más que cinco turnos, luego se dispersarán.</w:t>
      </w:r>
    </w:p>
    <w:p>
      <w:pPr>
        <w:pStyle w:val="NormalWeb"/>
        <w:rPr/>
      </w:pPr>
      <w:r>
        <w:rPr>
          <w:b/>
          <w:bCs/>
          <w:color w:val="000000"/>
          <w:sz w:val="27"/>
          <w:szCs w:val="27"/>
        </w:rPr>
        <w:t>La Umbra de los Insectos</w:t>
      </w:r>
      <w:r>
        <w:rPr>
          <w:rFonts w:cs="Arial" w:ascii="Arial" w:hAnsi="Arial"/>
          <w:b/>
          <w:bCs/>
          <w:color w:val="000000"/>
          <w:sz w:val="20"/>
          <w:szCs w:val="20"/>
        </w:rPr>
        <w:br/>
        <w:t>Tanto si los personajes pasan a la Umbra como sino, el Tótem de los personajes, hablará con ellos. Como es sabiamente debido, el Tótem les contará lo siguiente</w:t>
      </w:r>
      <w:r>
        <w:rPr>
          <w:rFonts w:cs="Arial" w:ascii="Arial" w:hAnsi="Arial"/>
          <w:sz w:val="20"/>
          <w:szCs w:val="20"/>
        </w:rPr>
        <w:t xml:space="preserve"> </w:t>
      </w:r>
    </w:p>
    <w:p>
      <w:pPr>
        <w:pStyle w:val="NormalWeb"/>
        <w:rPr>
          <w:rFonts w:ascii="Arial" w:hAnsi="Arial" w:cs="Arial"/>
          <w:sz w:val="20"/>
          <w:szCs w:val="20"/>
        </w:rPr>
      </w:pPr>
      <w:r>
        <w:rPr>
          <w:rFonts w:cs="Arial" w:ascii="Arial" w:hAnsi="Arial"/>
          <w:b/>
          <w:bCs/>
          <w:color w:val="000000"/>
          <w:sz w:val="20"/>
          <w:szCs w:val="20"/>
        </w:rPr>
        <w:t>"Creo que subestimáis a una poderosa parte de la naturaleza. Los insectos pueden parecer insignificante, pero su poder es incomparable. Ni los hombres ni nadie pueden con ellos. Quizá después del Apocalipsis sean ellos los únicos que perduren. O es posible que ellos mismos sean los causantes del Apocalipsis. Me gustaría pensar que el Wyrm no usará nunca las armas de Gaia para acabar con ella, pero "él" no es estúpido. Es un buen disfraz."</w:t>
      </w:r>
    </w:p>
    <w:p>
      <w:pPr>
        <w:pStyle w:val="Normal"/>
        <w:rPr>
          <w:rFonts w:ascii="Arial" w:hAnsi="Arial" w:cs="Arial"/>
          <w:sz w:val="20"/>
          <w:szCs w:val="20"/>
        </w:rPr>
      </w:pPr>
      <w:r>
        <w:rPr>
          <w:rFonts w:cs="Arial" w:ascii="Arial" w:hAnsi="Arial"/>
          <w:b/>
          <w:bCs/>
          <w:color w:val="000000"/>
          <w:sz w:val="20"/>
          <w:szCs w:val="20"/>
        </w:rPr>
        <w:t>Si los Garou preguntan a su Tótem como vencer entonces a algo que no se puede atacar, les dirá que los animales sólo atacan si están hambrientos o en peligro. Ni siquiera el toque del Wyrm puede cambiar eso. Deberán usar esas armas para vencer pues.</w:t>
      </w:r>
    </w:p>
    <w:p>
      <w:pPr>
        <w:pStyle w:val="NormalWeb"/>
        <w:rPr/>
      </w:pPr>
      <w:r>
        <w:rPr>
          <w:b/>
          <w:bCs/>
          <w:color w:val="000000"/>
          <w:sz w:val="27"/>
          <w:szCs w:val="27"/>
        </w:rPr>
        <w:t>La Búsqueda</w:t>
      </w:r>
      <w:r>
        <w:rPr>
          <w:rFonts w:cs="Arial" w:ascii="Arial" w:hAnsi="Arial"/>
          <w:b/>
          <w:bCs/>
          <w:color w:val="000000"/>
          <w:sz w:val="20"/>
          <w:szCs w:val="20"/>
        </w:rPr>
        <w:br/>
        <w:t>¿Pero dónde está?. Es evidente que Mark tiene algo que ver, pero no ha soltado nada y no parece que vaya a ver más pistas alrededor de él. Tienen varias vías que seguir. Podrían intentar hacer una búsqueda por medio de un Don o de los espíritus. Si ese es el caso, llevará varias horas de investigación y podrán encontrar la casa. También pueden intentarlo por medios más naturales. Podría ocurrírsele a los personajes dar al botón de rellamada de la casa de Mark, preguntar por el tema de los insectos en lugares raros, etc. Por la noche, no obstante, no hay muchas cosas abiertas. Si ves que los personajes no tienen ni idea de como seguir, es conveniente que les eches un cable. Illana se pondrá en contacto con los personajes de algún modo (bien sea personalmente, por medio de otro Garou, por medio del Tótem de los Garou, etc.) Y les informará que tras dejarles en el Paladoux encontró a una mujer muy extraña. No era muy vieja pero tenía algunas arrugas, e iba con un montón de moscas a su alrededor. No parecía vagabunda, por la ropa, pero le llamo la atención. Luego se fue, e Illana la siguió. Llegó hasta un pequeño Chalet cerca de la fábrica de Pollos (y por consiguiente de la casa de Mark). Les dará la información, pero no llegó a meterse en la casa por otro lado.</w:t>
      </w:r>
      <w:r>
        <w:rPr>
          <w:rFonts w:cs="Arial" w:ascii="Arial" w:hAnsi="Arial"/>
          <w:sz w:val="20"/>
          <w:szCs w:val="20"/>
        </w:rPr>
        <w:t xml:space="preserve"> </w:t>
      </w:r>
    </w:p>
    <w:p>
      <w:pPr>
        <w:pStyle w:val="NormalWeb"/>
        <w:rPr>
          <w:rFonts w:ascii="Arial" w:hAnsi="Arial" w:cs="Arial"/>
          <w:sz w:val="20"/>
          <w:szCs w:val="20"/>
        </w:rPr>
      </w:pPr>
      <w:r>
        <w:rPr>
          <w:b/>
          <w:bCs/>
          <w:color w:val="000000"/>
          <w:sz w:val="27"/>
          <w:szCs w:val="27"/>
        </w:rPr>
        <w:t>Dolor en la piel</w:t>
      </w:r>
      <w:r>
        <w:rPr>
          <w:rFonts w:cs="Arial" w:ascii="Arial" w:hAnsi="Arial"/>
          <w:b/>
          <w:bCs/>
          <w:color w:val="000000"/>
          <w:sz w:val="20"/>
          <w:szCs w:val="20"/>
        </w:rPr>
        <w:br/>
        <w:t>Independientemente de la hora del día, la urbanización del chalet está prácticamente vacía. Está tranquila. Demasiado tranquila. El chalet tiene un jardín muy descuidado y toda la fachada está carcomida. Si alguien llama a la puerta. Nadie abrirá. Pero la puerta está abierta, así que no hace falta tirarla ni nada. El interior de la casa está muy descuidado. Alguien debe vivir aquí, pero no parece preocuparse mucho por el orden. Hay cantidad de revistas sobre las moscas y otras cosas. También pueden encontrar el recorte de periódico sobre la muerte de las moscas.</w:t>
        <w:br/>
        <w:t>No parece haber nadie en casa, aunque si pueden notar que hay algunas moscas (que no atacarán). Si hacen una tirada exitosa de Percepción + Investigación (dificultad 6), se darán cuenta que hay bajo un asiento un diario. En él se cuentan extrañas revelaciones sobre las moscas. Parece escrito por un enfermo mental. Peor en muchos puntos parece coincidir con los Garou. Para limpiar la tierra hay que usar métodos brutales. Deben morir todos. Sólo los insectos tiene derecho a vivir en este mundo para hombres. Además se menciona a Mark y la muerte de Martín. Esto es una prueba esencial para culpar a la mujer que vive aquí. Se llama Janin Feidel. Si consiguen una tirada de Percepción + Alerta (dificultad 5) se darán cuenta que hay una concentración especial de moscas en la cocina. En ella, con un poco de atención, descubrirán que hay una trampilla. Si la abren, un enjambre de moscas subirá hacia arriba. Los personajes deberán hacer una tirada de Fuerza de Voluntad (dificultad 7) para evitar segregar Adrenalina con el consiguiente ataque de las moscas.</w:t>
        <w:br/>
        <w:t>Cuando bajen abajo, notarán el repugnante ambiente que hay allí. Un pasillo iluminado por luces verdes en el techo es lo que deberán atravesar. Hasta llegar a una sala redonda, iluminada con la débil luz verde que hay en el centro de esta. Es bastante grande, y en el centro hay un estanque transparente con los bordes llenos de moscas. Todo está lleno de moscas. Prácticamente no se ve nada. Una mujer con harapos en cuclillas está en la habitación. Una cantidad de huesos es lo que hay, completamente comidos por las moscas. Los huesos son sobretodo de pollo. Ella le explicará por encima su trabajo. Les dirá que se apena porque los personajes no abandonaron la investigación y ahora tendrán que morir antes de tiempo. Aquí se iniciará el combate mortal. Los personajes deben haber aprendido a controlar su nervio. Se pueden transformar en Crinos, pero Janin es inmune al delirio. Si le atacan con furia, las moscas atacarán, si las entretienen con algo, o las echan o apartan de alguna manera, podrán acabar con Janin a placer. Para atacar sin ser atacados por las moscas se precisa gastar un Punto de Voluntad. Después cada turno hacen una tirada de Frenesí. Si alguien saca cuatro éxitos y no gasta un punto de Fuerza de Voluntad, las moscas atacarán.</w:t>
      </w:r>
    </w:p>
    <w:p>
      <w:pPr>
        <w:pStyle w:val="NormalWeb"/>
        <w:rPr>
          <w:rFonts w:ascii="Arial" w:hAnsi="Arial" w:cs="Arial"/>
          <w:sz w:val="20"/>
          <w:szCs w:val="20"/>
        </w:rPr>
      </w:pPr>
      <w:r>
        <w:rPr>
          <w:b/>
          <w:bCs/>
          <w:color w:val="000000"/>
          <w:sz w:val="27"/>
          <w:szCs w:val="27"/>
        </w:rPr>
        <w:t>Apéndice</w:t>
      </w:r>
    </w:p>
    <w:p>
      <w:pPr>
        <w:pStyle w:val="NormalWeb"/>
        <w:rPr>
          <w:rFonts w:ascii="Arial" w:hAnsi="Arial" w:cs="Arial"/>
          <w:sz w:val="20"/>
          <w:szCs w:val="20"/>
        </w:rPr>
      </w:pPr>
      <w:r>
        <w:rPr>
          <w:b/>
          <w:bCs/>
          <w:color w:val="000000"/>
        </w:rPr>
        <w:t>Mark Alonso</w:t>
      </w:r>
      <w:r>
        <w:rPr>
          <w:rFonts w:cs="Arial" w:ascii="Arial" w:hAnsi="Arial"/>
          <w:b/>
          <w:bCs/>
          <w:color w:val="000000"/>
          <w:sz w:val="20"/>
          <w:szCs w:val="20"/>
        </w:rPr>
        <w:br/>
        <w:t>Concepto: Fanático</w:t>
        <w:br/>
        <w:t>Atributos: Fuerza 4, Destreza 4, Resistencia 4, Carisma 2, Manipulación 1 Apariencia 2, Percepción 3, Inteligencia 2, Astucia 2.</w:t>
        <w:br/>
        <w:t>Habilidades: Alerta 2, Atletismo 3, Callejeo 2, Esquivar 1, Intimidación 3, Pelea 3, Subterfugio 1, Armas C.C. 2, Conducir 2, Reparaciones 1, Cultura Mitología de las Moscas 3, Investigación 1, Ocultismo 1.</w:t>
        <w:br/>
        <w:t>Fuerza de Voluntad 7.</w:t>
        <w:br/>
        <w:t>Niveles de Salud: OK, -1, -1, -2, -2, -5, Incapacitado.</w:t>
        <w:br/>
        <w:t>Imagen: Un hombre alto y fuerte. Muy musculoso. Su constitución se la debe a sus padres, aunque sus carnicerías son apropiadas para mejorar la forma. Es rubio y con el pelo corto. Además muestra una agilidad impropia de su tamaño. NO es inmune al delirio, por cierto.</w:t>
        <w:br/>
        <w:t>Historia: Mark es una persona cuyo padre es de México y su madre Norteamericana. Su vida fue bastante simple. Nunca fue buen estudiante y se dedicó a un trabajo de industria. Allí en la fábrica conoció a Janin. Janin con su poder natural cautivó a Mark con su historia y sus intenciones. Ni más ni menos que vengar la locura del hombre. El hombre se porta mal con el mundo, y el mundo se lo hará pagar. La noble historia de Janin cautivó a Mark, que se unió a la causa, proporcionándole ayuda para alimentar a sus "tropas". Mark aceptó encantado y ahora traba para ella.</w:t>
      </w:r>
    </w:p>
    <w:p>
      <w:pPr>
        <w:pStyle w:val="NormalWeb"/>
        <w:rPr>
          <w:rFonts w:ascii="Arial" w:hAnsi="Arial" w:cs="Arial"/>
          <w:sz w:val="20"/>
          <w:szCs w:val="20"/>
        </w:rPr>
      </w:pPr>
      <w:r>
        <w:rPr>
          <w:b/>
          <w:bCs/>
          <w:color w:val="000000"/>
        </w:rPr>
        <w:t>Janin Feidel</w:t>
      </w:r>
      <w:r>
        <w:rPr>
          <w:rFonts w:cs="Arial" w:ascii="Arial" w:hAnsi="Arial"/>
          <w:b/>
          <w:bCs/>
          <w:color w:val="000000"/>
          <w:sz w:val="20"/>
          <w:szCs w:val="20"/>
        </w:rPr>
        <w:br/>
        <w:t>Concepto: Creadora de un nuevo mundo</w:t>
        <w:br/>
        <w:t>Atributos: Fuerza 1, Destreza 3, Resistencia 3, Carisma 1, Manipulación 1 Apariencia 2, Percepción 4, Inteligencia 4, Astucia 5.</w:t>
        <w:br/>
        <w:t>Habilidades: Callejeo 2, Expresión 3, Intimidación 2, Subterfugio 3, Etiqueta 1, Liderazgo 2, Supervivencia 4, Cultura Mitología de las Moscas 5, Enigmas 3, Ocultismo 4.</w:t>
        <w:br/>
        <w:t>Fuerza de Voluntad: 10.</w:t>
        <w:br/>
        <w:t>Niveles de Salud: OK, -1, -1, -2, -2, -5, Incapacitado.</w:t>
        <w:br/>
        <w:t>Historia: Historia del personaje, su historia es un misterio. Nadie la conoce realmente, la policía no tiene archivos de ella. Nadie sabe si es un agente del Wyrm u otra cosa. Ella trabaja por su causa. Destruirlo todo sin dejar nada con ayuda de sus amigas.</w:t>
      </w:r>
    </w:p>
    <w:p>
      <w:pPr>
        <w:pStyle w:val="NormalWeb"/>
        <w:rPr>
          <w:rFonts w:ascii="Arial" w:hAnsi="Arial" w:cs="Arial"/>
          <w:sz w:val="20"/>
          <w:szCs w:val="20"/>
        </w:rPr>
      </w:pPr>
      <w:r>
        <w:rPr>
          <w:b/>
          <w:bCs/>
          <w:color w:val="000000"/>
        </w:rPr>
        <w:t>Las Moscas</w:t>
      </w:r>
      <w:r>
        <w:rPr>
          <w:rFonts w:cs="Arial" w:ascii="Arial" w:hAnsi="Arial"/>
          <w:b/>
          <w:bCs/>
          <w:color w:val="000000"/>
          <w:sz w:val="20"/>
          <w:szCs w:val="20"/>
        </w:rPr>
        <w:br/>
        <w:t>Estas criaturas son invulnerables a cualquier ataque. Son unas moscas por lo visto mutadas con algún tipo de mosca africana. No son muy normales. Es posible que sean del Wyrm, aunque quizá las cosas sean más retorcida. No obstante siguen siendo moscas y no son especialmente inteligentes. Simplemente sienten lo que su dueña "siente". Janin las a criado y cuidado, y se consideran una de ellas.</w:t>
        <w:br/>
        <w:t>Cuando atacan, hacen tres niveles de daño no agravado por turno. Se cuelan por todas partes, inclusive la boca y otros sitios… Muerden y desgarran la carne hasta dejarla en huesos. El daño se puede absorber. En cualquier forma peluda (Crinos, Hispo, Lupus), el daño es de dos niveles por turno. Si los personajes bajan hasta incapacitado, el daño que empiezan a sufrir es agravado… hasta la muerte. Una forma muy horrible de morir.</w:t>
      </w:r>
    </w:p>
    <w:p>
      <w:pPr>
        <w:pStyle w:val="NormalWeb"/>
        <w:rPr>
          <w:rFonts w:ascii="Arial" w:hAnsi="Arial" w:cs="Arial"/>
          <w:sz w:val="20"/>
          <w:szCs w:val="20"/>
        </w:rPr>
      </w:pPr>
      <w:r>
        <w:rPr>
          <w:rFonts w:cs="Arial" w:ascii="Arial" w:hAnsi="Arial"/>
          <w:sz w:val="20"/>
          <w:szCs w:val="20"/>
        </w:rPr>
      </w:r>
    </w:p>
    <w:p>
      <w:pPr>
        <w:pStyle w:val="Normal"/>
        <w:jc w:val="center"/>
        <w:rPr/>
      </w:pPr>
      <w:r>
        <w:rPr>
          <w:lang w:val="en-GB"/>
        </w:rPr>
        <w:t xml:space="preserve">Copyright © 2000 the Master Planet. </w:t>
      </w:r>
      <w:r>
        <w:rPr/>
        <w:t>Reservados todos los derechos. Prohibida la</w:t>
      </w:r>
    </w:p>
    <w:p>
      <w:pPr>
        <w:pStyle w:val="Normal"/>
        <w:jc w:val="center"/>
        <w:rPr/>
      </w:pPr>
      <w:r>
        <w:rPr/>
        <w:t>reproducción total o parcial en cualquier formato sin previa autorización del Aut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cident">
    <w:altName w:val="Times New Roman"/>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0C0C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0:00:00Z</dcterms:created>
  <dc:creator>Jordi Coca</dc:creator>
  <dc:description/>
  <dc:language>en-US</dc:language>
  <cp:lastModifiedBy>Jordi Coca</cp:lastModifiedBy>
  <dcterms:modified xsi:type="dcterms:W3CDTF">2000-09-14T10:02:00Z</dcterms:modified>
  <cp:revision>2</cp:revision>
  <dc:subject/>
  <dc:title>Jardín Urticante</dc:title>
</cp:coreProperties>
</file>