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bCs/>
          <w:color w:val="FF0000"/>
          <w:sz w:val="27"/>
          <w:szCs w:val="27"/>
          <w:u w:val="single"/>
        </w:rPr>
        <w:t>Fetiches en Vancouver</w:t>
      </w:r>
    </w:p>
    <w:p>
      <w:pPr>
        <w:pStyle w:val="Normal"/>
        <w:jc w:val="center"/>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Estos son los fetiches que les he otorgado a mis jugadores en la campaña que estoy ambientando en Vancouver, espero que sean de vuestro agrado. </w:t>
      </w:r>
    </w:p>
    <w:p>
      <w:pPr>
        <w:pStyle w:val="NormalWeb"/>
        <w:rPr/>
      </w:pPr>
      <w:r>
        <w:rPr>
          <w:rFonts w:cs="Arial" w:ascii="Arial" w:hAnsi="Arial"/>
          <w:sz w:val="20"/>
          <w:szCs w:val="20"/>
          <w:u w:val="single"/>
        </w:rPr>
        <w:t>Botas del Espíritu: Nivel 3, Gnosis 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Botas altas hasta las rodillas, de piel negra y remaches plateados, acabadas en una puntera puntiaguda rematada en una punta de plata. Además de causar daño agravado a los hombres lobos cuando se dan patadas, y de quitar un punto de Gnosis al ser de plata puntera y remaches, poseen la cualidad de poder golpear seres en la Umbra desde la realidad, para ello, se ha de tirar una tirada de ataque normal de patada, pero a dificultad +2, y si golpea, el daño se determina con los dados de daño espiritual, no por fuerza. Sin embargo, no dan la habilidad de saber donde están los espíritus a golpear, por lo que el personaje tendrá que saber por otros medios en donde se encuentran. </w:t>
      </w:r>
    </w:p>
    <w:p>
      <w:pPr>
        <w:pStyle w:val="NormalWeb"/>
        <w:rPr/>
      </w:pPr>
      <w:r>
        <w:rPr>
          <w:rFonts w:cs="Arial" w:ascii="Arial" w:hAnsi="Arial"/>
          <w:sz w:val="20"/>
          <w:szCs w:val="20"/>
          <w:u w:val="single"/>
        </w:rPr>
        <w:t>Cámara Umbral: Nivel 3, Gnosis 6</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Es una webcam que puede ser adaptada a cualquier ordenador fijo o portatil. Una vez conectada, se puede ver en el monitor la sección de la Umbra que es enfocada con la webcam. Esto, parece que es un tanto inutil, pero puede se puede utilizar para ver si hay espíritus molestos por los alrededores, y sobre todo para poder guiar a otro hombre lobo que posea el fetiche de Botas del Espíritu, ya que por si solos no pueden golpear a los espíritus que ataque. </w:t>
      </w:r>
    </w:p>
    <w:p>
      <w:pPr>
        <w:pStyle w:val="NormalWeb"/>
        <w:rPr/>
      </w:pPr>
      <w:r>
        <w:rPr>
          <w:rFonts w:cs="Arial" w:ascii="Arial" w:hAnsi="Arial"/>
          <w:sz w:val="20"/>
          <w:szCs w:val="20"/>
          <w:u w:val="single"/>
        </w:rPr>
        <w:t>El Invierno del Vagabundo: Nivel 3, Gnosis 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Se trata de un guante de tela gris raido por las ratas, pero realmente se trata de un antiguo fetiche Wendigo. El guante está siempre cubierto de escarcha, y si se quita vuelve a aparecer en un plazo de una hora, lo que mojara cualquier cosa en que se meta. Cualquier puñetazo con éxito por parte del propietario causara que el enemigo tenga que absorver 3 dados de daño agravado por frío. Cualquier aparato eléctrico que toque con el guante puesto se estropeará durante el resto de la escena devido al frío, permanentemente si se gasta un punto de Gnosis. Además, cualquier don de la tribu Wendigo, recibe un éxito automático si se ha de realizar tiradas de éxito. </w:t>
      </w:r>
    </w:p>
    <w:p>
      <w:pPr>
        <w:pStyle w:val="NormalWeb"/>
        <w:rPr/>
      </w:pPr>
      <w:r>
        <w:rPr>
          <w:rFonts w:cs="Arial" w:ascii="Arial" w:hAnsi="Arial"/>
          <w:sz w:val="20"/>
          <w:szCs w:val="20"/>
          <w:u w:val="single"/>
        </w:rPr>
        <w:t>Señal del Renacimiento: Nivel 4, Gnosis 8</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Este poderoso fetiche consta de una runa tatuaje, que inbuye la capacidad del renacimiento al que es otorgado. Cuando el portador es dejado en estado de Incapacitado, y se le de la opción de hacer la tirada de rabia para recuperar niveles de salud, a costa de tirar un dado adicional en la tabla de cicatrices de guerra, el portador puede elegir realizar una tirada de Fuerza de Voluntad a dificultad 7, recuperando un nivel de salud por éxito, salvo heridas agravadas, pero sin tener que hacer tirada alguna en la tabla de cicatrices de guerra. Si aun así el personaje no es capaz de recuperarse lo suficiente, puede realizar la tirada de rabia habitual, pero esta vez si tendra que asumir sus cicatrices. </w:t>
      </w:r>
    </w:p>
    <w:p>
      <w:pPr>
        <w:pStyle w:val="NormalWeb"/>
        <w:rPr/>
      </w:pPr>
      <w:r>
        <w:rPr>
          <w:rFonts w:cs="Arial" w:ascii="Arial" w:hAnsi="Arial"/>
          <w:sz w:val="20"/>
          <w:szCs w:val="20"/>
          <w:u w:val="single"/>
        </w:rPr>
        <w:t>El Medallón Rojo: Nivel 4, Gnosis 8</w:t>
      </w:r>
      <w:r>
        <w:rPr>
          <w:rFonts w:cs="Arial" w:ascii="Arial" w:hAnsi="Arial"/>
          <w:sz w:val="20"/>
          <w:szCs w:val="20"/>
        </w:rPr>
        <w:t xml:space="preserve"> </w:t>
      </w:r>
    </w:p>
    <w:p>
      <w:pPr>
        <w:pStyle w:val="NormalWeb"/>
        <w:rPr/>
      </w:pPr>
      <w:r>
        <w:rPr/>
        <w:t xml:space="preserve">Fetiche originario de los Caminantes Silenciosos, consiste en un medallón circular de plata, con una esfera de cristal con sangre en su interior. El medallón posee facultades especiales que protejen contra los vampiros, el portador no podrá ser mordido por vampiros de ningún tipo, ya que el solo contacto de los dientes del vampiro o ghoul con el portador les causara un shock interno al coagularsele la sangre. Los dados de daño sufrido por el vampiro es igual a la mitad de su reserva de sangre, este daño es agravado pero puede ser absorvido normalmente con resistencia y el uso de disciplinas. El daño es producido al comienzo del turno siguiente a ser mordido el portador, con lo que los puntos de sangre que utilice este turno y a comienzos del siguiente no son contados para el total de dados de daño. La esfera de cristal es irromplible. </w:t>
      </w:r>
    </w:p>
    <w:p>
      <w:pPr>
        <w:pStyle w:val="NormalWeb"/>
        <w:jc w:val="center"/>
        <w:rPr/>
      </w:pPr>
      <w:r>
        <w:rPr/>
      </w:r>
    </w:p>
    <w:p>
      <w:pPr>
        <w:pStyle w:val="NormalWeb"/>
        <w:spacing w:before="280" w:after="280"/>
        <w:jc w:val="center"/>
        <w:rPr>
          <w:rFonts w:ascii="Arial" w:hAnsi="Arial" w:cs="Arial"/>
          <w:b/>
          <w:b/>
          <w:bCs/>
          <w:color w:val="FF0000"/>
        </w:rPr>
      </w:pPr>
      <w:r>
        <w:rPr>
          <w:rFonts w:cs="Arial" w:ascii="Arial" w:hAnsi="Arial"/>
          <w:b/>
          <w:bCs/>
          <w:color w:val="FF0000"/>
        </w:rPr>
        <w:t>By Y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8:47:00Z</dcterms:created>
  <dc:creator>Jordi Coca</dc:creator>
  <dc:description/>
  <dc:language>en-US</dc:language>
  <cp:lastModifiedBy>Jordi Coca</cp:lastModifiedBy>
  <dcterms:modified xsi:type="dcterms:W3CDTF">2000-09-14T18:49:00Z</dcterms:modified>
  <cp:revision>1</cp:revision>
  <dc:subject/>
  <dc:title>Fetiches en Vancouver</dc:title>
</cp:coreProperties>
</file>