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ASEHOLD INTEREST IN PREMISES (Parcel 13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Cs/>
        </w:rPr>
      </w:pPr>
      <w:r>
        <w:rPr>
          <w:bCs/>
        </w:rPr>
        <w:t>308 Legget Driv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9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308 Legget Drive, Kanata, Ontario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hape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quare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oning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ffice, warehouse, light industrial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uilding Size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,000 sq. ft. (23,000 sq. ft. on main level, 8,000 sq. ft. partial 2</w:t>
            </w:r>
            <w:r>
              <w:rPr>
                <w:vertAlign w:val="superscript"/>
              </w:rPr>
              <w:t>nd</w:t>
            </w:r>
            <w:r>
              <w:rPr/>
              <w:t xml:space="preserve"> level)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oundation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ncrete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raming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el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xterior Walls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lock, brick, steel siding (office), insulated metal siding (warehouse)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lectrical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 V – 300 AMP – 347 lighting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VAC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0 tons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oading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ade / 1 overhead door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nt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$27,915.71 + applicable GST per month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Term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anuary 31, 2005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unicipal Taxes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pprox. $90,000 for 2001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ydro/Gas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pprox. $1.60/sq. ft. per ann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ASEHOLD INTEREST IN PREMISES (Parcel 13B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4037-4043 Carling Avenu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9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 xml:space="preserve">4037-4043 Carling Avenue, Kanata, Ontario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hape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quare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oning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ffice, warehouse, light industrial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uilding Size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 xml:space="preserve">35,200 sq. ft.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oundation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ncrete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raming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el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xterior Walls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lock, brick, steel siding (office), insulated metal siding (warehouse)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lectrical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 V – 300 AMP – 347 lighting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VAC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0 tons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oading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ade / 1 overhead door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et Rent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$45,416.67 + applicable GST per month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Term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rch 31, 2006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unicipal Taxes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pprox. $90,000 for 2001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ydro/Gas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pprox. $1.60/sq. ft. per ann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jc w:val="left"/>
      <w:rPr>
        <w:i w:val="false"/>
        <w:i w:val="false"/>
        <w:iCs/>
        <w:sz w:val="16"/>
      </w:rPr>
    </w:pPr>
    <w:r>
      <w:rPr>
        <w:i w:val="false"/>
        <w:iCs/>
        <w:sz w:val="16"/>
      </w:rPr>
      <w:t>All tenderers should physically inspect the above-noted assets.  All information is supplied solely for the convenience of prospective tenderers and is not warranted to be complete or accurat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Cs/>
        <w:sz w:val="16"/>
      </w:rPr>
    </w:pPr>
    <w:r>
      <w:rPr>
        <w:iCs/>
        <w:sz w:val="16"/>
      </w:rPr>
      <w:t>All tenderers should physically inspect the above-noted assets.  All information is supplied solely for the convenience of prospective tenderers and is not warranted to be complete or accurat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2160" w:hanging="2160"/>
    </w:pPr>
    <w:rPr>
      <w:b/>
    </w:rPr>
  </w:style>
  <w:style w:type="paragraph" w:styleId="WWBodyText2">
    <w:name w:val="WW-Body Text 2"/>
    <w:basedOn w:val="Normal"/>
    <w:qFormat/>
    <w:pPr>
      <w:jc w:val="both"/>
    </w:pPr>
    <w:rPr/>
  </w:style>
  <w:style w:type="paragraph" w:styleId="WWBodyText21">
    <w:name w:val="WW-Body Text 21"/>
    <w:basedOn w:val="Normal"/>
    <w:qFormat/>
    <w:pPr>
      <w:ind w:left="2160" w:hanging="2160"/>
    </w:pPr>
    <w:rPr>
      <w:b/>
    </w:rPr>
  </w:style>
  <w:style w:type="paragraph" w:styleId="BodyText3">
    <w:name w:val="Body Text 3"/>
    <w:basedOn w:val="Normal"/>
    <w:qFormat/>
    <w:pPr>
      <w:jc w:val="center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7:57:00Z</dcterms:created>
  <dc:creator>A Valued Microsoft Customer</dc:creator>
  <dc:description/>
  <dc:language>en-US</dc:language>
  <cp:lastModifiedBy>Ernst &amp; Young</cp:lastModifiedBy>
  <cp:lastPrinted>2001-04-12T14:03:00Z</cp:lastPrinted>
  <dcterms:modified xsi:type="dcterms:W3CDTF">2001-04-12T22:32:00Z</dcterms:modified>
  <cp:revision>6</cp:revision>
  <dc:subject/>
  <dc:title>February 17, 1998</dc:title>
</cp:coreProperties>
</file>