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rFonts w:ascii="Verdana" w:hAnsi="Verdana" w:cs="Verdana"/>
          <w:color w:val="0000FF"/>
          <w:sz w:val="40"/>
          <w:u w:val="single"/>
        </w:rPr>
      </w:pPr>
      <w:hyperlink w:anchor="catalogo">
        <w:bookmarkStart w:id="0" w:name="CATALOGO"/>
        <w:r>
          <w:rPr>
            <w:rStyle w:val="InternetLink"/>
            <w:rFonts w:cs="Verdana" w:ascii="Verdana" w:hAnsi="Verdana"/>
            <w:sz w:val="40"/>
          </w:rPr>
          <w:t>CATALOGO MEGASOFT</w:t>
        </w:r>
      </w:hyperlink>
      <w:bookmarkEnd w:id="0"/>
    </w:p>
    <w:p>
      <w:pPr>
        <w:pStyle w:val="Normal"/>
        <w:jc w:val="center"/>
        <w:rPr>
          <w:rFonts w:ascii="Verdana" w:hAnsi="Verdana" w:cs="Verdana"/>
          <w:sz w:val="32"/>
        </w:rPr>
      </w:pPr>
      <w:hyperlink r:id="rId2">
        <w:r>
          <w:rPr>
            <w:rStyle w:val="InternetLink"/>
            <w:rFonts w:cs="Verdana" w:ascii="Verdana" w:hAnsi="Verdana"/>
            <w:sz w:val="32"/>
          </w:rPr>
          <w:t>http://Megasoftonline.8m.com</w:t>
        </w:r>
      </w:hyperlink>
    </w:p>
    <w:p>
      <w:pPr>
        <w:pStyle w:val="Normal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e-mail:megasoftsj@yahoo.com.ar</w:t>
      </w:r>
    </w:p>
    <w:p>
      <w:pPr>
        <w:pStyle w:val="Normal"/>
        <w:jc w:val="center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jc w:val="center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ACTUALIZADO 20 DE OCTUBRE</w:t>
      </w:r>
    </w:p>
    <w:p>
      <w:pPr>
        <w:pStyle w:val="Heading7"/>
        <w:jc w:val="center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Heading7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haz clic en cada link para navegar</w:t>
      </w:r>
    </w:p>
    <w:p>
      <w:pPr>
        <w:pStyle w:val="Normal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sz w:val="32"/>
        </w:rPr>
        <w:t>para buscar pulse  Ctrl+B</w:t>
      </w:r>
    </w:p>
    <w:p>
      <w:pPr>
        <w:pStyle w:val="Heading7"/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  <w:sz w:val="32"/>
        </w:rPr>
        <w:t xml:space="preserve"> </w:t>
      </w:r>
    </w:p>
    <w:p>
      <w:pPr>
        <w:pStyle w:val="Heading7"/>
        <w:rPr>
          <w:rFonts w:ascii="Verdana" w:hAnsi="Verdana" w:cs="Verdana"/>
          <w:color w:val="FF0000"/>
          <w:effect w:val="blinkBackground"/>
        </w:rPr>
      </w:pPr>
      <w:r>
        <w:rPr>
          <w:rFonts w:cs="Verdana" w:ascii="Verdana" w:hAnsi="Verdana"/>
          <w:color w:val="FF0000"/>
          <w:effect w:val="blinkBackground"/>
        </w:rPr>
      </w:r>
    </w:p>
    <w:p>
      <w:pPr>
        <w:pStyle w:val="Heading7"/>
        <w:jc w:val="center"/>
        <w:rPr>
          <w:rFonts w:ascii="Verdana" w:hAnsi="Verdana" w:cs="Verdana"/>
          <w:color w:val="FF0000"/>
          <w:sz w:val="28"/>
          <w:effect w:val="blinkBackground"/>
        </w:rPr>
      </w:pPr>
      <w:hyperlink w:anchor="NOVEDADES">
        <w:r>
          <w:rPr>
            <w:rStyle w:val="InternetLink"/>
            <w:rFonts w:cs="Verdana" w:ascii="Verdana" w:hAnsi="Verdana"/>
            <w:color w:val="FF0000"/>
            <w:sz w:val="28"/>
            <w:effect w:val="blinkBackground"/>
          </w:rPr>
          <w:t>NOVEDADES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lang w:val="en-US"/>
        </w:rPr>
      </w:pPr>
      <w:hyperlink w:anchor="ABOGACIA">
        <w:r>
          <w:rPr>
            <w:rStyle w:val="InternetLink"/>
            <w:rFonts w:cs="Verdana" w:ascii="Verdana" w:hAnsi="Verdana"/>
            <w:b/>
            <w:color w:val="FF0000"/>
            <w:sz w:val="28"/>
          </w:rPr>
          <w:t>ABOGACIA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lang w:val="en-US"/>
        </w:rPr>
      </w:pPr>
      <w:hyperlink w:anchor="ANTIVIRUS">
        <w:r>
          <w:rPr>
            <w:rStyle w:val="InternetLink"/>
            <w:rFonts w:cs="Verdana" w:ascii="Verdana" w:hAnsi="Verdana"/>
            <w:b/>
            <w:color w:val="FF0000"/>
            <w:sz w:val="28"/>
          </w:rPr>
          <w:t>ANTIVIRUS</w:t>
        </w:r>
      </w:hyperlink>
    </w:p>
    <w:p>
      <w:pPr>
        <w:pStyle w:val="Normal"/>
        <w:jc w:val="center"/>
        <w:rPr/>
      </w:pPr>
      <w:hyperlink w:anchor="ARQUITECTURA">
        <w:r>
          <w:rPr>
            <w:rStyle w:val="InternetLink"/>
            <w:rFonts w:cs="Verdana" w:ascii="Verdana" w:hAnsi="Verdana"/>
            <w:b/>
            <w:color w:val="FF0000"/>
            <w:sz w:val="28"/>
          </w:rPr>
          <w:t>ARQUITECTURA Y DISEÑO GRAFICO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lang w:val="en-US"/>
        </w:rPr>
      </w:pPr>
      <w:hyperlink w:anchor="CONTABILIDAD">
        <w:r>
          <w:rPr>
            <w:rStyle w:val="InternetLink"/>
            <w:rFonts w:cs="Verdana" w:ascii="Verdana" w:hAnsi="Verdana"/>
            <w:b/>
            <w:color w:val="FF0000"/>
            <w:sz w:val="28"/>
          </w:rPr>
          <w:t>CONTABILIDAD</w:t>
        </w:r>
      </w:hyperlink>
    </w:p>
    <w:p>
      <w:pPr>
        <w:pStyle w:val="Normal"/>
        <w:jc w:val="center"/>
        <w:rPr/>
      </w:pPr>
      <w:hyperlink w:anchor="CURSOS">
        <w:r>
          <w:rPr>
            <w:rStyle w:val="InternetLink"/>
            <w:rFonts w:cs="Verdana" w:ascii="Verdana" w:hAnsi="Verdana"/>
            <w:b/>
            <w:color w:val="FF0000"/>
            <w:sz w:val="28"/>
          </w:rPr>
          <w:t>CURSOS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lang w:val="en-US"/>
        </w:rPr>
      </w:pPr>
      <w:hyperlink w:anchor="EDUCATIVOS">
        <w:r>
          <w:rPr>
            <w:rStyle w:val="InternetLink"/>
            <w:rFonts w:cs="Verdana" w:ascii="Verdana" w:hAnsi="Verdana"/>
            <w:b/>
            <w:color w:val="FF0000"/>
            <w:sz w:val="28"/>
          </w:rPr>
          <w:t>EDUCATIVOS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lang w:val="en-US"/>
        </w:rPr>
      </w:pPr>
      <w:hyperlink w:anchor="HERRAMIENTAS">
        <w:r>
          <w:rPr>
            <w:rStyle w:val="InternetLink"/>
            <w:rFonts w:cs="Verdana" w:ascii="Verdana" w:hAnsi="Verdana"/>
            <w:b/>
            <w:color w:val="FF0000"/>
            <w:sz w:val="28"/>
          </w:rPr>
          <w:t>HERRAMIENTAS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lang w:val="en-US"/>
        </w:rPr>
      </w:pPr>
      <w:hyperlink w:anchor="LENGUAJES">
        <w:r>
          <w:rPr>
            <w:rStyle w:val="InternetLink"/>
            <w:rFonts w:cs="Verdana" w:ascii="Verdana" w:hAnsi="Verdana"/>
            <w:b/>
            <w:color w:val="FF0000"/>
            <w:sz w:val="28"/>
          </w:rPr>
          <w:t>LENGUAJES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lang w:val="en-US"/>
        </w:rPr>
      </w:pPr>
      <w:hyperlink w:anchor="SONIDO">
        <w:r>
          <w:rPr>
            <w:rStyle w:val="InternetLink"/>
            <w:rFonts w:cs="Verdana" w:ascii="Verdana" w:hAnsi="Verdana"/>
            <w:b/>
            <w:color w:val="FF0000"/>
            <w:sz w:val="28"/>
          </w:rPr>
          <w:t>SONIDO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lang w:val="en-US"/>
        </w:rPr>
      </w:pPr>
      <w:hyperlink w:anchor="VIDEO">
        <w:r>
          <w:rPr>
            <w:rStyle w:val="InternetLink"/>
            <w:rFonts w:cs="Verdana" w:ascii="Verdana" w:hAnsi="Verdana"/>
            <w:b/>
            <w:color w:val="FF0000"/>
            <w:sz w:val="28"/>
          </w:rPr>
          <w:t>VIDEO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lang w:val="en-US"/>
        </w:rPr>
      </w:pPr>
      <w:hyperlink w:anchor="PELICULAS">
        <w:r>
          <w:rPr>
            <w:rStyle w:val="InternetLink"/>
            <w:rFonts w:cs="Verdana" w:ascii="Verdana" w:hAnsi="Verdana"/>
            <w:b/>
            <w:color w:val="FF0000"/>
            <w:sz w:val="28"/>
          </w:rPr>
          <w:t>PELICULAS</w:t>
        </w:r>
      </w:hyperlink>
    </w:p>
    <w:p>
      <w:pPr>
        <w:pStyle w:val="Heading3"/>
        <w:rPr>
          <w:rFonts w:ascii="Verdana" w:hAnsi="Verdana" w:cs="Verdana"/>
          <w:color w:val="FF0000"/>
          <w:sz w:val="28"/>
        </w:rPr>
      </w:pPr>
      <w:hyperlink w:anchor="JUEGOS">
        <w:r>
          <w:rPr>
            <w:rStyle w:val="InternetLink"/>
            <w:rFonts w:cs="Verdana" w:ascii="Verdana" w:hAnsi="Verdana"/>
            <w:color w:val="FF0000"/>
            <w:sz w:val="28"/>
          </w:rPr>
          <w:t>JUEGOS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32"/>
          <w:u w:val="single"/>
          <w:effect w:val="blinkBackground"/>
        </w:rPr>
      </w:pPr>
      <w:r>
        <w:rPr>
          <w:rFonts w:cs="Verdana" w:ascii="Verdana" w:hAnsi="Verdana"/>
          <w:b/>
          <w:color w:val="FF0000"/>
          <w:sz w:val="32"/>
          <w:u w:val="single"/>
          <w:effect w:val="blinkBackground"/>
        </w:rPr>
      </w:r>
    </w:p>
    <w:p>
      <w:pPr>
        <w:pStyle w:val="Normal"/>
        <w:rPr>
          <w:b/>
          <w:b/>
          <w:color w:val="FF0000"/>
          <w:sz w:val="32"/>
          <w:u w:val="single"/>
          <w:effect w:val="blinkBackground"/>
        </w:rPr>
      </w:pPr>
      <w:r>
        <w:rPr>
          <w:b/>
          <w:color w:val="FF0000"/>
          <w:sz w:val="32"/>
          <w:u w:val="single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/>
      </w:pPr>
      <w:hyperlink w:anchor="DATAPACKS">
        <w:r>
          <w:rPr>
            <w:rStyle w:val="InternetLink"/>
            <w:rFonts w:cs="Verdana" w:ascii="Verdana" w:hAnsi="Verdana"/>
            <w:b/>
            <w:i/>
            <w:color w:val="FF0000"/>
            <w:sz w:val="32"/>
            <w:effect w:val="blinkBackground"/>
          </w:rPr>
          <w:t>DATAPACKS(CDS CON MAS DE 30 SOFTWARE</w:t>
        </w:r>
      </w:hyperlink>
      <w:r>
        <w:rPr>
          <w:rFonts w:cs="Verdana" w:ascii="Verdana" w:hAnsi="Verdana"/>
          <w:b/>
          <w:i/>
          <w:color w:val="FF0000"/>
          <w:sz w:val="32"/>
          <w:u w:val="single"/>
          <w:effect w:val="blinkBackground"/>
          <w:lang w:val="en-US"/>
        </w:rPr>
        <w:t>)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FF0000"/>
          <w:sz w:val="28"/>
          <w:u w:val="single"/>
          <w:effect w:val="blinkBackground"/>
          <w:lang w:val="en-US"/>
        </w:rPr>
      </w:pPr>
      <w:r>
        <w:rPr>
          <w:rFonts w:cs="Verdana" w:ascii="Verdana" w:hAnsi="Verdana"/>
          <w:b/>
          <w:i/>
          <w:color w:val="FF0000"/>
          <w:sz w:val="28"/>
          <w:u w:val="single"/>
          <w:effect w:val="blinkBackground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lang w:val="en-US"/>
        </w:rPr>
      </w:pPr>
      <w:hyperlink w:anchor="DATAPACKS5">
        <w:r>
          <w:rPr>
            <w:rStyle w:val="InternetLink"/>
            <w:rFonts w:cs="Verdana" w:ascii="Verdana" w:hAnsi="Verdana"/>
            <w:b/>
            <w:color w:val="FF0000"/>
            <w:sz w:val="28"/>
          </w:rPr>
          <w:t>DATAPACK 5</w:t>
        </w:r>
      </w:hyperlink>
    </w:p>
    <w:p>
      <w:pPr>
        <w:pStyle w:val="Normal"/>
        <w:jc w:val="center"/>
        <w:rPr/>
      </w:pPr>
      <w:hyperlink w:anchor="DATAPACKS6">
        <w:r>
          <w:rPr>
            <w:rStyle w:val="InternetLink"/>
            <w:rFonts w:cs="Verdana" w:ascii="Verdana" w:hAnsi="Verdana"/>
            <w:b/>
            <w:color w:val="FF0000"/>
            <w:sz w:val="28"/>
          </w:rPr>
          <w:t>DATAPACK 6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lang w:val="en-US"/>
        </w:rPr>
      </w:pPr>
      <w:hyperlink w:anchor="DATAPACKS7">
        <w:r>
          <w:rPr>
            <w:rStyle w:val="InternetLink"/>
            <w:rFonts w:cs="Verdana" w:ascii="Verdana" w:hAnsi="Verdana"/>
            <w:b/>
            <w:color w:val="FF0000"/>
            <w:sz w:val="28"/>
          </w:rPr>
          <w:t>DATAPACK 7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lang w:val="en-US"/>
        </w:rPr>
      </w:pPr>
      <w:hyperlink w:anchor="DATAPACKS8">
        <w:r>
          <w:rPr>
            <w:rStyle w:val="InternetLink"/>
            <w:rFonts w:cs="Verdana" w:ascii="Verdana" w:hAnsi="Verdana"/>
            <w:b/>
            <w:color w:val="FF0000"/>
            <w:sz w:val="28"/>
          </w:rPr>
          <w:t>DATAPACK8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lang w:val="en-US"/>
        </w:rPr>
      </w:pPr>
      <w:hyperlink w:anchor="DATAPACKS9">
        <w:r>
          <w:rPr>
            <w:rStyle w:val="InternetLink"/>
            <w:rFonts w:cs="Verdana" w:ascii="Verdana" w:hAnsi="Verdana"/>
            <w:b/>
            <w:color w:val="FF0000"/>
            <w:sz w:val="28"/>
          </w:rPr>
          <w:t>DATAPACK 9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lang w:val="en-US"/>
        </w:rPr>
      </w:pPr>
      <w:hyperlink w:anchor="DATAPACKS10">
        <w:r>
          <w:rPr>
            <w:rStyle w:val="InternetLink"/>
            <w:rFonts w:cs="Verdana" w:ascii="Verdana" w:hAnsi="Verdana"/>
            <w:b/>
            <w:color w:val="FF0000"/>
            <w:sz w:val="28"/>
          </w:rPr>
          <w:t>DATAPACK10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lang w:val="en-US"/>
        </w:rPr>
      </w:pPr>
      <w:hyperlink w:anchor="DATAPACKS11">
        <w:r>
          <w:rPr>
            <w:rStyle w:val="InternetLink"/>
            <w:rFonts w:cs="Verdana" w:ascii="Verdana" w:hAnsi="Verdana"/>
            <w:b/>
            <w:color w:val="FF0000"/>
            <w:sz w:val="28"/>
          </w:rPr>
          <w:t>DATAPACK11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lang w:val="en-US"/>
        </w:rPr>
      </w:pPr>
      <w:hyperlink w:anchor="DATAPACKS12">
        <w:r>
          <w:rPr>
            <w:rStyle w:val="InternetLink"/>
            <w:rFonts w:cs="Verdana" w:ascii="Verdana" w:hAnsi="Verdana"/>
            <w:b/>
            <w:color w:val="FF0000"/>
            <w:sz w:val="28"/>
          </w:rPr>
          <w:t>DATAPACK12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lang w:val="en-US"/>
        </w:rPr>
      </w:pPr>
      <w:hyperlink w:anchor="DATAPACKS13">
        <w:r>
          <w:rPr>
            <w:rStyle w:val="InternetLink"/>
            <w:rFonts w:cs="Verdana" w:ascii="Verdana" w:hAnsi="Verdana"/>
            <w:b/>
            <w:color w:val="FF0000"/>
            <w:sz w:val="28"/>
          </w:rPr>
          <w:t>DATAPACK13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lang w:val="en-US"/>
        </w:rPr>
      </w:pPr>
      <w:hyperlink w:anchor="DATAPACKS14">
        <w:r>
          <w:rPr>
            <w:rStyle w:val="InternetLink"/>
            <w:rFonts w:cs="Verdana" w:ascii="Verdana" w:hAnsi="Verdana"/>
            <w:b/>
            <w:color w:val="FF0000"/>
            <w:sz w:val="28"/>
          </w:rPr>
          <w:t>DATAPACK14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lang w:val="en-US"/>
        </w:rPr>
      </w:pPr>
      <w:hyperlink w:anchor="DATAPACKS15CD1">
        <w:r>
          <w:rPr>
            <w:rStyle w:val="InternetLink"/>
            <w:rFonts w:cs="Verdana" w:ascii="Verdana" w:hAnsi="Verdana"/>
            <w:b/>
            <w:color w:val="FF0000"/>
            <w:sz w:val="28"/>
          </w:rPr>
          <w:t>DATAPACK15CD1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lang w:val="en-US"/>
        </w:rPr>
      </w:pPr>
      <w:hyperlink w:anchor="DATAPACKS15CD2">
        <w:r>
          <w:rPr>
            <w:rStyle w:val="InternetLink"/>
            <w:rFonts w:cs="Verdana" w:ascii="Verdana" w:hAnsi="Verdana"/>
            <w:b/>
            <w:color w:val="FF0000"/>
            <w:sz w:val="28"/>
          </w:rPr>
          <w:t>DATAPACK15CD2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lang w:val="en-US"/>
        </w:rPr>
      </w:pPr>
      <w:hyperlink w:anchor="DATAPACKS16">
        <w:r>
          <w:rPr>
            <w:rStyle w:val="InternetLink"/>
            <w:rFonts w:cs="Verdana" w:ascii="Verdana" w:hAnsi="Verdana"/>
            <w:b/>
            <w:color w:val="FF0000"/>
            <w:sz w:val="28"/>
          </w:rPr>
          <w:t>DATAPACK16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32"/>
          <w:u w:val="single"/>
          <w:lang w:val="en-US"/>
        </w:rPr>
      </w:pPr>
      <w:hyperlink w:anchor="DATAPACK17">
        <w:r>
          <w:rPr>
            <w:rStyle w:val="InternetLink"/>
            <w:rFonts w:cs="Verdana" w:ascii="Verdana" w:hAnsi="Verdana"/>
            <w:b/>
            <w:sz w:val="32"/>
          </w:rPr>
          <w:t>DATAPACK17</w:t>
        </w:r>
      </w:hyperlink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lang w:val="en-US"/>
        </w:rPr>
      </w:pPr>
      <w:hyperlink w:anchor="DATAPACK18">
        <w:r>
          <w:rPr>
            <w:rStyle w:val="InternetLink"/>
            <w:rFonts w:cs="Arial" w:ascii="Arial" w:hAnsi="Arial"/>
            <w:sz w:val="36"/>
          </w:rPr>
          <w:t>DATAPACK18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32"/>
          <w:u w:val="single"/>
          <w:lang w:val="en-US"/>
        </w:rPr>
      </w:pPr>
      <w:hyperlink w:anchor="DATAPACK19">
        <w:r>
          <w:rPr>
            <w:rStyle w:val="InternetLink"/>
            <w:rFonts w:cs="Verdana" w:ascii="Verdana" w:hAnsi="Verdana"/>
            <w:b/>
            <w:sz w:val="32"/>
          </w:rPr>
          <w:t>DATAPACK19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40"/>
          <w:u w:val="single"/>
          <w:lang w:val="en-US"/>
        </w:rPr>
      </w:pPr>
      <w:hyperlink w:anchor="DATAPACK20">
        <w:r>
          <w:rPr>
            <w:rStyle w:val="InternetLink"/>
            <w:b/>
            <w:sz w:val="40"/>
          </w:rPr>
          <w:t>DATAPACK20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40"/>
          <w:u w:val="single"/>
          <w:lang w:val="en-US"/>
        </w:rPr>
      </w:pPr>
      <w:hyperlink w:anchor="DATAPACK21">
        <w:r>
          <w:rPr>
            <w:rStyle w:val="InternetLink"/>
            <w:rFonts w:cs="Verdana" w:ascii="Verdana" w:hAnsi="Verdana"/>
            <w:b/>
            <w:sz w:val="40"/>
          </w:rPr>
          <w:t>DATAPACK21</w:t>
        </w:r>
      </w:hyperlink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  <w:u w:val="single"/>
          <w:lang w:val="en-US"/>
        </w:rPr>
      </w:pPr>
      <w:hyperlink w:anchor="DATAPACK22">
        <w:r>
          <w:rPr>
            <w:rStyle w:val="InternetLink"/>
            <w:rFonts w:cs="Arial" w:ascii="Arial" w:hAnsi="Arial"/>
            <w:b/>
            <w:sz w:val="40"/>
          </w:rPr>
          <w:t>DATAPACK22</w:t>
        </w:r>
      </w:hyperlink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  <w:u w:val="single"/>
          <w:lang w:val="en-US"/>
        </w:rPr>
      </w:pPr>
      <w:hyperlink w:anchor="DRIVERS">
        <w:r>
          <w:rPr>
            <w:rStyle w:val="InternetLink"/>
            <w:b/>
            <w:sz w:val="40"/>
          </w:rPr>
          <w:t>DATAPACK DRIVERS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lang w:val="en-US"/>
        </w:rPr>
      </w:pPr>
      <w:hyperlink w:anchor="DATAAUDIO">
        <w:r>
          <w:rPr>
            <w:rStyle w:val="InternetLink"/>
            <w:rFonts w:cs="Verdana" w:ascii="Verdana" w:hAnsi="Verdana"/>
            <w:b/>
            <w:sz w:val="28"/>
          </w:rPr>
          <w:t>DATAPACK DE AUDIO2002(SOFT DE AUDIO)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sz w:val="32"/>
          <w:lang w:val="en-US"/>
        </w:rPr>
      </w:pPr>
      <w:hyperlink w:anchor="AUDIO2003">
        <w:r>
          <w:rPr>
            <w:rStyle w:val="InternetLink"/>
            <w:rFonts w:cs="Verdana" w:ascii="Verdana" w:hAnsi="Verdana"/>
            <w:b/>
            <w:sz w:val="32"/>
          </w:rPr>
          <w:t>DATAPACK DE AUDIO 2003</w:t>
        </w:r>
      </w:hyperlink>
    </w:p>
    <w:p>
      <w:pPr>
        <w:pStyle w:val="Normal"/>
        <w:rPr>
          <w:rFonts w:ascii="Verdana" w:hAnsi="Verdana" w:cs="Verdana"/>
          <w:b/>
          <w:b/>
          <w:sz w:val="32"/>
          <w:lang w:val="en-US"/>
        </w:rPr>
      </w:pPr>
      <w:r>
        <w:rPr>
          <w:rFonts w:cs="Verdana" w:ascii="Verdana" w:hAnsi="Verdana"/>
          <w:b/>
          <w:sz w:val="32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</w:t>
      </w:r>
      <w:r>
        <w:rPr>
          <w:rFonts w:cs="Verdana" w:ascii="Verdana" w:hAnsi="Verdana"/>
          <w:lang w:val="en-US"/>
        </w:rPr>
        <w:t>--------------------------------------------------------------------------------------------------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2"/>
        <w:jc w:val="left"/>
        <w:rPr>
          <w:rFonts w:ascii="Verdana" w:hAnsi="Verdana" w:cs="Verdana"/>
          <w:color w:val="0000FF"/>
          <w:sz w:val="32"/>
        </w:rPr>
      </w:pPr>
      <w:bookmarkStart w:id="1" w:name="NOVEDADES"/>
      <w:r>
        <w:rPr>
          <w:rFonts w:cs="Verdana" w:ascii="Verdana" w:hAnsi="Verdana"/>
          <w:color w:val="0000FF"/>
          <w:sz w:val="32"/>
        </w:rPr>
        <w:t>NOVEDADES</w:t>
      </w:r>
      <w:bookmarkEnd w:id="1"/>
      <w:r>
        <w:rPr>
          <w:rFonts w:cs="Verdana" w:ascii="Verdana" w:hAnsi="Verdana"/>
          <w:color w:val="0000FF"/>
          <w:sz w:val="32"/>
          <w:u w:val="none"/>
        </w:rPr>
        <w:t xml:space="preserve">                                    </w:t>
      </w:r>
      <w:hyperlink w:anchor="CATALOGO">
        <w:r>
          <w:rPr>
            <w:rStyle w:val="InternetLink"/>
            <w:rFonts w:cs="Verdana" w:ascii="Verdana" w:hAnsi="Verdana"/>
            <w:sz w:val="32"/>
          </w:rPr>
          <w:t>ir arriba</w:t>
        </w:r>
      </w:hyperlink>
    </w:p>
    <w:p>
      <w:pPr>
        <w:pStyle w:val="Normal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</w:t>
      </w:r>
    </w:p>
    <w:p>
      <w:pPr>
        <w:pStyle w:val="Normal"/>
        <w:rPr>
          <w:rFonts w:ascii="Verdana" w:hAnsi="Verdana" w:cs="Verdana"/>
          <w:color w:val="FF0000"/>
          <w:sz w:val="36"/>
          <w:lang w:val="en-US"/>
        </w:rPr>
      </w:pPr>
      <w:r>
        <w:rPr>
          <w:rFonts w:cs="Verdana" w:ascii="Verdana" w:hAnsi="Verdana"/>
          <w:color w:val="FF0000"/>
          <w:sz w:val="36"/>
          <w:lang w:val="en-US"/>
        </w:rPr>
      </w:r>
    </w:p>
    <w:p>
      <w:pPr>
        <w:pStyle w:val="Normal"/>
        <w:rPr>
          <w:rFonts w:ascii="Verdana" w:hAnsi="Verdana" w:cs="Verdana"/>
          <w:color w:val="FF00FF"/>
          <w:sz w:val="44"/>
          <w:u w:val="single"/>
          <w:lang w:val="en-US"/>
        </w:rPr>
      </w:pPr>
      <w:r>
        <w:rPr>
          <w:rFonts w:cs="Verdana" w:ascii="Verdana" w:hAnsi="Verdana"/>
          <w:color w:val="FF00FF"/>
          <w:sz w:val="44"/>
          <w:u w:val="single"/>
          <w:lang w:val="en-US"/>
        </w:rPr>
        <w:t>ENCARTA 2004 ESPAÑOL 4CD</w:t>
      </w:r>
    </w:p>
    <w:p>
      <w:pPr>
        <w:pStyle w:val="Normal"/>
        <w:rPr>
          <w:rFonts w:ascii="Verdana" w:hAnsi="Verdana" w:cs="Verdana"/>
          <w:color w:val="FF0000"/>
          <w:sz w:val="36"/>
          <w:u w:val="single"/>
          <w:lang w:val="en-US"/>
        </w:rPr>
      </w:pPr>
      <w:r>
        <w:rPr>
          <w:rFonts w:cs="Verdana" w:ascii="Verdana" w:hAnsi="Verdana"/>
          <w:color w:val="FF0000"/>
          <w:sz w:val="36"/>
          <w:u w:val="single"/>
          <w:lang w:val="en-US"/>
        </w:rPr>
        <w:t>MS OFFICE 2003 ESPAÑOL 1CD</w:t>
      </w:r>
    </w:p>
    <w:p>
      <w:pPr>
        <w:pStyle w:val="Normal"/>
        <w:rPr>
          <w:rFonts w:ascii="Verdana" w:hAnsi="Verdana" w:cs="Verdana"/>
          <w:color w:val="FF0000"/>
          <w:sz w:val="36"/>
          <w:u w:val="single"/>
          <w:lang w:val="en-US"/>
        </w:rPr>
      </w:pPr>
      <w:r>
        <w:rPr>
          <w:rFonts w:cs="Verdana" w:ascii="Verdana" w:hAnsi="Verdana"/>
          <w:color w:val="FF0000"/>
          <w:sz w:val="36"/>
          <w:u w:val="single"/>
          <w:lang w:val="en-US"/>
        </w:rPr>
        <w:t>MS PROJECT 2003 ESPAÑOL</w:t>
      </w:r>
    </w:p>
    <w:p>
      <w:pPr>
        <w:pStyle w:val="Normal"/>
        <w:rPr>
          <w:rFonts w:ascii="Verdana" w:hAnsi="Verdana" w:cs="Verdana"/>
          <w:color w:val="FF0000"/>
          <w:sz w:val="36"/>
          <w:u w:val="single"/>
          <w:lang w:val="en-US"/>
        </w:rPr>
      </w:pPr>
      <w:r>
        <w:rPr>
          <w:rFonts w:cs="Verdana" w:ascii="Verdana" w:hAnsi="Verdana"/>
          <w:color w:val="FF0000"/>
          <w:sz w:val="36"/>
          <w:u w:val="single"/>
          <w:lang w:val="en-US"/>
        </w:rPr>
        <w:t>MS PUBLISHER 2003 ESPAÑOL 1CD</w:t>
      </w:r>
    </w:p>
    <w:p>
      <w:pPr>
        <w:pStyle w:val="Normal"/>
        <w:rPr>
          <w:rFonts w:ascii="Verdana" w:hAnsi="Verdana" w:cs="Verdana"/>
          <w:color w:val="FF0000"/>
          <w:sz w:val="36"/>
          <w:u w:val="single"/>
          <w:lang w:val="en-US"/>
        </w:rPr>
      </w:pPr>
      <w:r>
        <w:rPr>
          <w:rFonts w:cs="Verdana" w:ascii="Verdana" w:hAnsi="Verdana"/>
          <w:color w:val="FF0000"/>
          <w:sz w:val="36"/>
          <w:u w:val="single"/>
          <w:lang w:val="en-US"/>
        </w:rPr>
        <w:t>NERO 6 ESPAÑOL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color w:val="FF0000"/>
          <w:sz w:val="36"/>
          <w:u w:val="single"/>
          <w:lang w:val="en-US"/>
        </w:rPr>
        <w:t>NORTON ANTIVIRUS 2004 FULL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Heading2"/>
        <w:jc w:val="left"/>
        <w:rPr>
          <w:u w:val="none"/>
        </w:rPr>
      </w:pPr>
      <w:r>
        <w:rPr>
          <w:u w:val="none"/>
        </w:rPr>
        <w:t>AUTOCAD 2002 ESPAÑOL</w:t>
      </w:r>
    </w:p>
    <w:p>
      <w:pPr>
        <w:pStyle w:val="Heading2"/>
        <w:jc w:val="left"/>
        <w:rPr>
          <w:u w:val="none"/>
        </w:rPr>
      </w:pPr>
      <w:r>
        <w:rPr>
          <w:u w:val="none"/>
        </w:rPr>
        <w:t xml:space="preserve">AUTOCAD 2004 INGLES(WINNT,WIN2000,XP) </w:t>
      </w:r>
    </w:p>
    <w:p>
      <w:pPr>
        <w:pStyle w:val="Heading2"/>
        <w:jc w:val="left"/>
        <w:rPr>
          <w:u w:val="none"/>
        </w:rPr>
      </w:pPr>
      <w:r>
        <w:rPr>
          <w:u w:val="none"/>
        </w:rPr>
        <w:t>ARCHICAD 8.0 INGLES</w:t>
      </w:r>
    </w:p>
    <w:p>
      <w:pPr>
        <w:pStyle w:val="Heading2"/>
        <w:jc w:val="left"/>
        <w:rPr>
          <w:u w:val="none"/>
        </w:rPr>
      </w:pPr>
      <w:r>
        <w:rPr>
          <w:u w:val="none"/>
        </w:rPr>
        <w:t>3D STUDIO MAX 5.0 2CD ESPAÑOL</w:t>
      </w:r>
    </w:p>
    <w:p>
      <w:pPr>
        <w:pStyle w:val="Heading2"/>
        <w:jc w:val="left"/>
        <w:rPr>
          <w:u w:val="none"/>
        </w:rPr>
      </w:pPr>
      <w:r>
        <w:rPr>
          <w:u w:val="none"/>
        </w:rPr>
        <w:t>AUTODESK ARCHITECTURAL DESKTOP 3.3</w:t>
      </w:r>
    </w:p>
    <w:p>
      <w:pPr>
        <w:pStyle w:val="Heading2"/>
        <w:jc w:val="left"/>
        <w:rPr>
          <w:u w:val="none"/>
        </w:rPr>
      </w:pPr>
      <w:r>
        <w:rPr>
          <w:u w:val="none"/>
        </w:rPr>
        <w:t>LIGHTWAVE 3D 7.0</w:t>
      </w:r>
    </w:p>
    <w:p>
      <w:pPr>
        <w:pStyle w:val="Heading2"/>
        <w:jc w:val="left"/>
        <w:rPr>
          <w:u w:val="none"/>
        </w:rPr>
      </w:pPr>
      <w:r>
        <w:rPr>
          <w:u w:val="none"/>
        </w:rPr>
        <w:t>MICROSTATION 8</w:t>
      </w:r>
    </w:p>
    <w:p>
      <w:pPr>
        <w:pStyle w:val="Heading2"/>
        <w:jc w:val="left"/>
        <w:rPr>
          <w:u w:val="none"/>
        </w:rPr>
      </w:pPr>
      <w:r>
        <w:rPr>
          <w:u w:val="none"/>
        </w:rPr>
        <w:t>POSER 5 2CD</w:t>
      </w:r>
    </w:p>
    <w:p>
      <w:pPr>
        <w:pStyle w:val="Heading2"/>
        <w:jc w:val="left"/>
        <w:rPr>
          <w:u w:val="none"/>
        </w:rPr>
      </w:pPr>
      <w:r>
        <w:rPr>
          <w:u w:val="none"/>
        </w:rPr>
        <w:t>PUBLISHER 2002 XP ESPAÑOL</w:t>
      </w:r>
    </w:p>
    <w:p>
      <w:pPr>
        <w:pStyle w:val="Heading2"/>
        <w:jc w:val="left"/>
        <w:rPr>
          <w:u w:val="none"/>
        </w:rPr>
      </w:pPr>
      <w:r>
        <w:rPr>
          <w:u w:val="none"/>
        </w:rPr>
        <w:t>ENCARTA 2003 ESPAÑOL 4CD</w:t>
      </w:r>
    </w:p>
    <w:p>
      <w:pPr>
        <w:pStyle w:val="Heading2"/>
        <w:jc w:val="left"/>
        <w:rPr>
          <w:u w:val="none"/>
        </w:rPr>
      </w:pPr>
      <w:r>
        <w:rPr>
          <w:u w:val="none"/>
        </w:rPr>
        <w:t>EASY CD CREATOR 6 PLATINUM</w:t>
      </w:r>
    </w:p>
    <w:p>
      <w:pPr>
        <w:pStyle w:val="Heading2"/>
        <w:jc w:val="left"/>
        <w:rPr>
          <w:u w:val="none"/>
        </w:rPr>
      </w:pPr>
      <w:r>
        <w:rPr>
          <w:u w:val="none"/>
        </w:rPr>
        <w:t>PAGINAS DORADAS 2002/200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cs="Arial" w:ascii="Arial" w:hAnsi="Arial"/>
          <w:b/>
          <w:sz w:val="24"/>
        </w:rPr>
        <w:t>GLOBALINK POWER TRANSLATOR 7.0 MULTIIDIOM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cs="Arial" w:ascii="Arial" w:hAnsi="Arial"/>
          <w:b/>
          <w:sz w:val="24"/>
        </w:rPr>
        <w:t>PADRON ELECTORAL INTERIOR DEL PAIS EXCEPTO BUENOS AIRES 2C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  <w:rFonts w:ascii="Arial" w:hAnsi="Arial" w:cs="Arial"/>
          <w:b/>
          <w:b/>
          <w:sz w:val="24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cs="Verdana" w:ascii="Verdana" w:hAnsi="Verdana"/>
          <w:b/>
          <w:sz w:val="24"/>
        </w:rPr>
        <w:t>Colin McRae Rally 3 (Ingles)  (3 cd'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cs="Verdana" w:ascii="Verdana" w:hAnsi="Verdana"/>
          <w:b/>
          <w:sz w:val="24"/>
        </w:rPr>
        <w:t>Windows 2003 Server (Ingle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cs="Verdana" w:ascii="Verdana" w:hAnsi="Verdana"/>
          <w:b/>
          <w:sz w:val="24"/>
        </w:rPr>
        <w:t>Windows 2003 Standart (Español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cs="Verdana" w:ascii="Verdana" w:hAnsi="Verdana"/>
          <w:b/>
          <w:sz w:val="24"/>
        </w:rPr>
        <w:t>Windows XP Home Edition Booteable (Español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cs="Verdana" w:ascii="Verdana" w:hAnsi="Verdana"/>
          <w:b/>
          <w:sz w:val="24"/>
        </w:rPr>
        <w:t>Autocad 2004 (Español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cs="Verdana" w:ascii="Verdana" w:hAnsi="Verdana"/>
          <w:b/>
          <w:sz w:val="24"/>
        </w:rPr>
        <w:t>Visual Studio 2003 (Español)  (3 cd'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cs="Verdana" w:ascii="Verdana" w:hAnsi="Verdana"/>
          <w:b/>
          <w:sz w:val="24"/>
        </w:rPr>
        <w:t>Rise of Nations (Español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cs="Verdana" w:ascii="Verdana" w:hAnsi="Verdana"/>
          <w:b/>
          <w:sz w:val="24"/>
        </w:rPr>
        <w:t>MotoGP 2 (Ingle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cs="Verdana" w:ascii="Verdana" w:hAnsi="Verdana"/>
          <w:b/>
          <w:sz w:val="24"/>
        </w:rPr>
        <w:t>Adobe Page Maker 7.0 (Español)  (2 cd'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cs="Verdana" w:ascii="Verdana" w:hAnsi="Verdana"/>
          <w:b/>
          <w:sz w:val="24"/>
        </w:rPr>
        <w:t>Grand Thief Auto (GTA) Vice City (Ingles)  (2 cd'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cs="Verdana" w:ascii="Verdana" w:hAnsi="Verdana"/>
          <w:b/>
          <w:sz w:val="24"/>
        </w:rPr>
        <w:t>Toca Race Driver (Ingles)  (2 cd'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cs="Verdana" w:ascii="Verdana" w:hAnsi="Verdana"/>
          <w:b/>
          <w:sz w:val="24"/>
        </w:rPr>
        <w:t>Los Sims Animales a Raudales (Español)  (2 cd'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cs="Verdana" w:ascii="Verdana" w:hAnsi="Verdana"/>
          <w:b/>
          <w:sz w:val="24"/>
        </w:rPr>
        <w:t>Los Sims Superstar (Español)  (2 cd'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cs="Verdana" w:ascii="Verdana" w:hAnsi="Verdana"/>
          <w:b/>
          <w:sz w:val="24"/>
        </w:rPr>
        <w:t>Sim City 4 (Español)  (2 cd'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cs="Verdana" w:ascii="Verdana" w:hAnsi="Verdana"/>
          <w:b/>
          <w:sz w:val="24"/>
        </w:rPr>
        <w:t>Grand Prix 4 (Español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cs="Verdana" w:ascii="Verdana" w:hAnsi="Verdana"/>
          <w:b/>
          <w:sz w:val="24"/>
        </w:rPr>
        <w:t>Descubre el universo con Pipo (Español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cs="Verdana" w:ascii="Verdana" w:hAnsi="Verdana"/>
          <w:b/>
          <w:sz w:val="24"/>
        </w:rPr>
        <w:t>Geografía con PIPO (Español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cs="Verdana" w:ascii="Verdana" w:hAnsi="Verdana"/>
          <w:b/>
          <w:sz w:val="24"/>
        </w:rPr>
        <w:t>El Planeta del Tesoro MPG4 (Español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cs="Verdana" w:ascii="Verdana" w:hAnsi="Verdana"/>
          <w:b/>
          <w:sz w:val="24"/>
        </w:rPr>
        <w:t>El Libro de la Selva 2 MPG4 (Español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cs="Verdana" w:ascii="Verdana" w:hAnsi="Verdana"/>
          <w:b/>
          <w:sz w:val="24"/>
        </w:rPr>
        <w:t>Vietcong (Español)  (2 cd's)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Style w:val="Typewriter"/>
          <w:rFonts w:cs="Verdana" w:ascii="Verdana" w:hAnsi="Verdana"/>
          <w:b/>
          <w:sz w:val="24"/>
        </w:rPr>
        <w:t>Hulk (Ingles)  (3 cd's)</w:t>
      </w:r>
    </w:p>
    <w:p>
      <w:pPr>
        <w:pStyle w:val="Heading1"/>
        <w:rPr>
          <w:rFonts w:ascii="Verdana" w:hAnsi="Verdana" w:cs="Verdana"/>
          <w:color w:val="0000FF"/>
          <w:sz w:val="32"/>
          <w:u w:val="single"/>
        </w:rPr>
      </w:pPr>
      <w:bookmarkStart w:id="2" w:name="ABOGACIA"/>
      <w:r>
        <w:rPr>
          <w:rFonts w:cs="Verdana" w:ascii="Verdana" w:hAnsi="Verdana"/>
          <w:color w:val="0000FF"/>
          <w:sz w:val="32"/>
          <w:u w:val="single"/>
        </w:rPr>
        <w:t>364   KUNG POW  SATIRA DE KARATE</w:t>
      </w:r>
    </w:p>
    <w:p>
      <w:pPr>
        <w:pStyle w:val="Heading1"/>
        <w:rPr>
          <w:rFonts w:ascii="Verdana" w:hAnsi="Verdana" w:cs="Verdana"/>
          <w:color w:val="0000FF"/>
          <w:sz w:val="32"/>
          <w:u w:val="single"/>
        </w:rPr>
      </w:pPr>
      <w:r>
        <w:rPr>
          <w:rFonts w:cs="Verdana" w:ascii="Verdana" w:hAnsi="Verdana"/>
          <w:color w:val="0000FF"/>
          <w:sz w:val="32"/>
          <w:u w:val="single"/>
        </w:rPr>
        <w:t>365   NED KELLY (WESTERN)</w:t>
      </w:r>
    </w:p>
    <w:p>
      <w:pPr>
        <w:pStyle w:val="Heading1"/>
        <w:rPr>
          <w:rFonts w:ascii="Verdana" w:hAnsi="Verdana" w:cs="Verdana"/>
          <w:color w:val="0000FF"/>
          <w:sz w:val="32"/>
          <w:u w:val="single"/>
        </w:rPr>
      </w:pPr>
      <w:r>
        <w:rPr>
          <w:rFonts w:cs="Verdana" w:ascii="Verdana" w:hAnsi="Verdana"/>
          <w:color w:val="0000FF"/>
          <w:sz w:val="32"/>
          <w:u w:val="single"/>
        </w:rPr>
        <w:t xml:space="preserve">366   SCARY MOVIE 3 </w:t>
      </w:r>
    </w:p>
    <w:p>
      <w:pPr>
        <w:pStyle w:val="Heading1"/>
        <w:rPr>
          <w:rFonts w:ascii="Verdana" w:hAnsi="Verdana" w:cs="Verdana"/>
          <w:color w:val="0000FF"/>
          <w:sz w:val="32"/>
          <w:u w:val="single"/>
        </w:rPr>
      </w:pPr>
      <w:r>
        <w:rPr>
          <w:rFonts w:cs="Verdana" w:ascii="Verdana" w:hAnsi="Verdana"/>
          <w:color w:val="0000FF"/>
          <w:sz w:val="32"/>
          <w:u w:val="single"/>
        </w:rPr>
        <w:t>367   AMERICAN PIE 3</w:t>
      </w:r>
    </w:p>
    <w:p>
      <w:pPr>
        <w:pStyle w:val="Heading1"/>
        <w:rPr>
          <w:rFonts w:ascii="Verdana" w:hAnsi="Verdana" w:cs="Verdana"/>
          <w:color w:val="0000FF"/>
          <w:sz w:val="32"/>
          <w:u w:val="single"/>
        </w:rPr>
      </w:pPr>
      <w:r>
        <w:rPr>
          <w:rFonts w:cs="Verdana" w:ascii="Verdana" w:hAnsi="Verdana"/>
          <w:color w:val="0000FF"/>
          <w:sz w:val="32"/>
          <w:u w:val="single"/>
        </w:rPr>
        <w:t>368   LA GUARDERIA DE PAPA CON EDDIE MURPHY</w:t>
      </w:r>
    </w:p>
    <w:p>
      <w:pPr>
        <w:pStyle w:val="Heading1"/>
        <w:rPr>
          <w:rFonts w:ascii="Verdana" w:hAnsi="Verdana" w:cs="Verdana"/>
          <w:color w:val="0000FF"/>
          <w:sz w:val="32"/>
          <w:u w:val="single"/>
        </w:rPr>
      </w:pPr>
      <w:r>
        <w:rPr>
          <w:rFonts w:cs="Verdana" w:ascii="Verdana" w:hAnsi="Verdana"/>
          <w:color w:val="0000FF"/>
          <w:sz w:val="32"/>
          <w:u w:val="single"/>
        </w:rPr>
        <w:t>369   EL MEDALLON  JACKIE CHAN</w:t>
      </w:r>
    </w:p>
    <w:p>
      <w:pPr>
        <w:pStyle w:val="Heading1"/>
        <w:rPr>
          <w:rFonts w:ascii="Verdana" w:hAnsi="Verdana" w:cs="Verdana"/>
          <w:color w:val="0000FF"/>
          <w:sz w:val="32"/>
          <w:u w:val="single"/>
        </w:rPr>
      </w:pPr>
      <w:r>
        <w:rPr>
          <w:rFonts w:cs="Verdana" w:ascii="Verdana" w:hAnsi="Verdana"/>
          <w:color w:val="0000FF"/>
          <w:sz w:val="32"/>
          <w:u w:val="single"/>
        </w:rPr>
        <w:t xml:space="preserve">370   TONTO RETONTO 2 </w:t>
      </w:r>
    </w:p>
    <w:p>
      <w:pPr>
        <w:pStyle w:val="Heading1"/>
        <w:rPr>
          <w:rFonts w:ascii="Verdana" w:hAnsi="Verdana" w:cs="Verdana"/>
          <w:color w:val="0000FF"/>
          <w:sz w:val="32"/>
          <w:u w:val="single"/>
        </w:rPr>
      </w:pPr>
      <w:r>
        <w:rPr>
          <w:rFonts w:cs="Verdana" w:ascii="Verdana" w:hAnsi="Verdana"/>
          <w:color w:val="0000FF"/>
          <w:sz w:val="32"/>
          <w:u w:val="single"/>
        </w:rPr>
        <w:t>371   EL VENGADOR NOCTURNO (TERROR )</w:t>
      </w:r>
    </w:p>
    <w:p>
      <w:pPr>
        <w:pStyle w:val="Heading1"/>
        <w:rPr>
          <w:rFonts w:ascii="Verdana" w:hAnsi="Verdana" w:cs="Verdana"/>
          <w:color w:val="0000FF"/>
          <w:sz w:val="32"/>
          <w:u w:val="single"/>
        </w:rPr>
      </w:pPr>
      <w:r>
        <w:rPr>
          <w:rFonts w:cs="Verdana" w:ascii="Verdana" w:hAnsi="Verdana"/>
          <w:color w:val="0000FF"/>
          <w:sz w:val="32"/>
          <w:u w:val="single"/>
        </w:rPr>
        <w:t>372   CHASING PAPI  COMEDIA</w:t>
      </w:r>
    </w:p>
    <w:p>
      <w:pPr>
        <w:pStyle w:val="Normal"/>
        <w:rPr>
          <w:rFonts w:ascii="Verdana" w:hAnsi="Verdana" w:cs="Verdana"/>
          <w:color w:val="0000FF"/>
          <w:sz w:val="32"/>
          <w:u w:val="single"/>
        </w:rPr>
      </w:pPr>
      <w:r>
        <w:rPr>
          <w:rFonts w:cs="Verdana" w:ascii="Verdana" w:hAnsi="Verdana"/>
          <w:color w:val="0000FF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ABOGACIA"/>
      <w:r>
        <w:rPr>
          <w:rFonts w:cs="Verdana" w:ascii="Verdana" w:hAnsi="Verdana"/>
          <w:color w:val="0000FF"/>
          <w:sz w:val="32"/>
          <w:u w:val="single"/>
        </w:rPr>
        <w:t>ABOGACIA</w:t>
      </w:r>
      <w:bookmarkEnd w:id="3"/>
      <w:r>
        <w:rPr>
          <w:rFonts w:cs="Verdana" w:ascii="Verdana" w:hAnsi="Verdana"/>
          <w:color w:val="0000FF"/>
          <w:sz w:val="32"/>
        </w:rPr>
        <w:t xml:space="preserve">                                       </w:t>
      </w:r>
      <w:hyperlink w:anchor="CATALOGO">
        <w:r>
          <w:rPr>
            <w:rStyle w:val="InternetLink"/>
            <w:rFonts w:cs="Verdana" w:ascii="Verdana" w:hAnsi="Verdana"/>
            <w:sz w:val="32"/>
          </w:rPr>
          <w:t>ir arriba</w:t>
        </w:r>
      </w:hyperlink>
      <w:r>
        <w:rPr>
          <w:rFonts w:cs="Verdana" w:ascii="Verdana" w:hAnsi="Verdana"/>
          <w:color w:val="0000FF"/>
          <w:sz w:val="32"/>
          <w:u w:val="single"/>
        </w:rPr>
        <w:t xml:space="preserve">      </w:t>
      </w:r>
    </w:p>
    <w:p>
      <w:pPr>
        <w:pStyle w:val="Normal"/>
        <w:rPr>
          <w:rFonts w:ascii="Verdana" w:hAnsi="Verdana" w:cs="Verdana"/>
          <w:color w:val="0000FF"/>
          <w:sz w:val="32"/>
          <w:u w:val="single"/>
          <w:lang w:val="en-US"/>
        </w:rPr>
      </w:pPr>
      <w:r>
        <w:rPr>
          <w:rFonts w:cs="Verdana" w:ascii="Verdana" w:hAnsi="Verdana"/>
          <w:color w:val="0000FF"/>
          <w:sz w:val="32"/>
          <w:u w:val="single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D. PROCESAL CIVIL Y COMERCIAL 98 codigo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D. PROCESAL CIVIL Y COMERCIAL 99 codigo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DIGO CIVIL 98 codigo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DICCIONARIO JURIDICO BILINGUE diccionario español ingles juridico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EL DERECHO 98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ESCRITOS JUDICIALES escritos en word para que usted complete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JURISPRUDENCIA SOBRE ACC. DE TRANSITO jurisprudencia de transito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LA LEY 99 (para win95/98) la ley 99 totalmente funcional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LEX DOCTOR 5.0 + JURISPRUDENCIA sistema de gestion juridica con jurisprudencia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LEX DOCTOR 5.22  2CD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LEY DE SOCIEDADES COMERCIALES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ANUAL DE RIESGO DEL TRABAJO manual completo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ODELOS DE CONTRATOS Y DOCUMENTOS  modelos en word para que usted los complete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OFICIOS JUDICIALES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ADRON ELECTORAL DEL PAIS 4CD base de datos con el padron electoral del pais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ADRON NACIONAL DEL AUTOMOTOR base de datos del automotor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VERAZ 98  DEUDORES DEL BANCO NACION      </w:t>
      </w:r>
    </w:p>
    <w:p>
      <w:pPr>
        <w:pStyle w:val="Normal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</w:t>
      </w:r>
    </w:p>
    <w:p>
      <w:pPr>
        <w:pStyle w:val="Heading2"/>
        <w:jc w:val="left"/>
        <w:rPr>
          <w:rFonts w:ascii="Verdana" w:hAnsi="Verdana" w:cs="Verdana"/>
          <w:color w:val="0000FF"/>
          <w:sz w:val="32"/>
          <w:u w:val="none"/>
        </w:rPr>
      </w:pPr>
      <w:bookmarkStart w:id="4" w:name="ANTIVIRUS"/>
      <w:r>
        <w:rPr>
          <w:rFonts w:cs="Verdana" w:ascii="Verdana" w:hAnsi="Verdana"/>
          <w:color w:val="0000FF"/>
          <w:sz w:val="32"/>
        </w:rPr>
        <w:t>ANTIVIRUS</w:t>
      </w:r>
      <w:bookmarkEnd w:id="4"/>
      <w:r>
        <w:rPr>
          <w:rFonts w:cs="Verdana" w:ascii="Verdana" w:hAnsi="Verdana"/>
          <w:color w:val="0000FF"/>
          <w:sz w:val="32"/>
          <w:u w:val="none"/>
        </w:rPr>
        <w:t xml:space="preserve">                                           </w:t>
      </w:r>
      <w:hyperlink w:anchor="CATALOGO">
        <w:r>
          <w:rPr>
            <w:rStyle w:val="InternetLink"/>
            <w:rFonts w:cs="Verdana" w:ascii="Verdana" w:hAnsi="Verdana"/>
            <w:sz w:val="32"/>
          </w:rPr>
          <w:t>ir arriba</w:t>
        </w:r>
      </w:hyperlink>
      <w:r>
        <w:rPr>
          <w:rFonts w:cs="Verdana" w:ascii="Verdana" w:hAnsi="Verdana"/>
          <w:color w:val="0000FF"/>
          <w:sz w:val="32"/>
        </w:rPr>
        <w:t xml:space="preserve">                                   </w:t>
      </w:r>
    </w:p>
    <w:p>
      <w:pPr>
        <w:pStyle w:val="Normal"/>
        <w:rPr>
          <w:rFonts w:ascii="Verdana" w:hAnsi="Verdana" w:cs="Verdana"/>
          <w:color w:val="0000FF"/>
          <w:sz w:val="32"/>
          <w:u w:val="none"/>
          <w:lang w:val="en-US"/>
        </w:rPr>
      </w:pPr>
      <w:r>
        <w:rPr>
          <w:rFonts w:cs="Verdana" w:ascii="Verdana" w:hAnsi="Verdana"/>
          <w:color w:val="0000FF"/>
          <w:sz w:val="32"/>
          <w:u w:val="none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INOCULAN 5.0 WIN 95 WIN98 FULL ACTUALIZABLE DESDE INTERNET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ORTON ANTIVIRUS 2000 esp. FULL ACTUALIZABLE DESDE INTERNET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ORTON ANTIVIRUS 4.0 WIN95, WIN98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ORTON ANTIVIRUS 5.0 WIN95, WIN98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C-CILLIN 97 WIN95 FULL ACTUALIZABLE DESDE INTERNET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C-CILLIN 98 WIN98 FULL ACTUALIZABLE DESDE INTERNET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C-CILLIN 99 FULL ACTUALIZABLE DESDE INTERNET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TBYTE PARA D.O.S WIN3X, WIN9X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VIRUSCAN 5.15 (win9.x,win ME,) FULL ACTUALIZABLE DESDE INTERNET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MPILADO ANTIVIRUS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ORTON ANTIVIRUS 2001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ORTON SYTEM WORKS 2001 ESPAÑOL ACTUALIZABLE DESDE INTERNET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C-CILLIN 2000 FULL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ORTON SYTEM WORKS 2002 ESPAÑOL ACTUALIZABLE DESDE INTERNET     14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C-CILLIN 2002 FULL ACTUALIZABLE DESDE INTERNET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ORTON SYSTEM WORKS 2003 ESPAÑOL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ORTON ANTIVIRUS 2003 ESPAÑOL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2"/>
        <w:jc w:val="left"/>
        <w:rPr/>
      </w:pPr>
      <w:bookmarkStart w:id="5" w:name="ARQUITECTURA"/>
      <w:r>
        <w:rPr>
          <w:rFonts w:cs="Verdana" w:ascii="Verdana" w:hAnsi="Verdana"/>
          <w:sz w:val="32"/>
        </w:rPr>
        <w:t>ARQUITECTURA Y DISEÑO GRAFICO</w:t>
      </w:r>
      <w:bookmarkEnd w:id="5"/>
      <w:r>
        <w:rPr>
          <w:rFonts w:cs="Verdana" w:ascii="Verdana" w:hAnsi="Verdana"/>
          <w:sz w:val="32"/>
          <w:u w:val="none"/>
        </w:rPr>
        <w:t xml:space="preserve">      </w:t>
      </w:r>
      <w:hyperlink w:anchor="CATALOGO">
        <w:r>
          <w:rPr>
            <w:rStyle w:val="InternetLink"/>
            <w:rFonts w:cs="Verdana" w:ascii="Verdana" w:hAnsi="Verdana"/>
            <w:sz w:val="32"/>
          </w:rPr>
          <w:t>ir arriba</w:t>
        </w:r>
      </w:hyperlink>
      <w:r>
        <w:rPr>
          <w:rFonts w:cs="Verdana" w:ascii="Verdana" w:hAnsi="Verdana"/>
          <w:sz w:val="32"/>
        </w:rPr>
        <w:t xml:space="preserve">     </w:t>
      </w:r>
    </w:p>
    <w:p>
      <w:pPr>
        <w:pStyle w:val="Normal"/>
        <w:rPr>
          <w:rFonts w:ascii="Verdana" w:hAnsi="Verdana" w:cs="Verdana"/>
          <w:sz w:val="32"/>
          <w:lang w:val="en-US"/>
        </w:rPr>
      </w:pPr>
      <w:r>
        <w:rPr>
          <w:rFonts w:cs="Verdana" w:ascii="Verdana" w:hAnsi="Verdana"/>
          <w:sz w:val="32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</w:t>
      </w:r>
      <w:r>
        <w:rPr>
          <w:rFonts w:cs="Verdana" w:ascii="Verdana" w:hAnsi="Verdana"/>
          <w:lang w:val="en-US"/>
        </w:rPr>
        <w:t xml:space="preserve">Kai's Power SHOW CREADOR DE PRESENTACIONES MULTIMEDIA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</w:t>
      </w:r>
      <w:r>
        <w:rPr>
          <w:rFonts w:cs="Verdana" w:ascii="Verdana" w:hAnsi="Verdana"/>
          <w:lang w:val="en-US"/>
        </w:rPr>
        <w:t xml:space="preserve">MS. PROYECT 98 Calcula costo y tiempo de cualquier proyecto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3D ANIMATOR soft de animacion de AUTODESK     10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3D HOME ARCHITECT facil construya facilmente interiores y viaje por ellos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3D STUDIO MAX (60 plugins p/3dstudiomax plug-ins para 3D MAX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3D STUDIO MAX 2.0 FULL soft de diseño y animacion en 3d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3D STUDIO MAX 2.5 ESPAÑOL soft de diseño y animacion en 3d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3D STUDIO MAX 3.0 2CD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D STUDIO MAX 4.0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3D STUDIO MAX 5.0 2CD ESPAÑOL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3D STUDIO VIZ 2.0 FULL soft de diseño y animacion en 3d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3D STUDIO VIZ 2.0 PLUG-INS soft de diseño y animacion en 3d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3D STUDIO VIZ 3.0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4D PAINT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CAD 12  diseño de planos para 486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CAD 13 ESPAÑOL         17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CAD 14 ESPAÑOL FULL  diseño de planos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CAD 14 INGLES         34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CAD 2000         36923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CAD 2000 ESPAÑOL diseño de planos totalmente funcional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CDSEE 4.0 ESPAÑOL FULL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CAD 2002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ACROBAT READER  Visualiza PDF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ACROBAT WRITER 5.0 GENERA ARCHIVOS PDF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ACROBAT WRITER 5.01 ESPAÑOL FULL GENERA ARCHIVOS PDF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CIRCULATE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FONTFOLIO 5000 FUENTES DE ADOBE PARA WINDOWS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ILUSTRATOR 7.0 Soft de diseño tipo COREL DRAW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ILUSTRATOR 8.0 Soft de diseño tipo COREL DRAW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MEGAFONT 400 FUENTES (NECESITA ADOBE TYPE MANAGER)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PAGEMAKER 6.5 ESPAÑOL Para hacer revistas el mejor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PAGEMILL 2.0 GENERA PAGINAS WEB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PHOTOSHOP 4.0 FULL ESPAÑOL Editor y retocador de fotos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PHOTOSHOP 5.0 DELUXE FULL 2CD Editor y retocador de fotos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PHOTOSHOP 5.0 ESPAÑOL Editor y retocador de fotos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PHOTOSHOP 5.5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PHOTOSHOP 6.0 ESPAÑOL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PHOTOSHOP PLUGIN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PHOTOSHOP SDK SOFTWARE DE DESARROLLO PARA PHOTOSHOP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STREAMLINE 4.0 PASA FOTOS A DIBUJO PARA EDITARLO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TYPE MANAGER MANEJADOR DE FUENTE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LDUS PAGEMAKER 5.0 Para crear revistas en 486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LL PLAN FT 16.1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RCHICAD 5.0  ARQUITECTURA tipo AUTOCAD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RCHICAD 6.0 ARQUITECTURA tipo AUTOCAD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RCHICAD 6.5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RCHICAD 6.5 CASTELLANO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RCHICAD 8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RCHITECTURAL SYMBOLS bloques y simbolos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RCON 1.0 DISEÑO ARQUITECTURA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RQUINAUTA TIPO CAD 32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uthorware 5.1 p/W9x NT 2000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UTO ARCHITECT  Add/on Autocad 14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UTOCAD MAP 2000 ESPAÑOL Crea superficies topografica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UTODESK ANIMATOR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UTODESK CIVIL DESIGN PARA LAND 2000 construccion civil necesita el LAND 2000   22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UTODESK LAND DEVELOPMENT R2I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UTODESK SURVEY R2I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UTODESK SYMBOLS 2000 1727 dibujos para Autocad en diferentes categorias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BRYCE 5 2CD FULL CREACION DE PAISAJES VIRTUALES     9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AD 32 FULL CRACK  Arquitectura Argentino     7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AD 3D Diseño en 3d Fácil        5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ARTOMAP V 2.1 CASTELLANO TOPOGRAFIA SATELITAL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ld Fusion Server 4.5.1 Enterprise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rel Click and Create 2.0 CREADOR DE MULTIMEDIA DE COREL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REL DRAW 10 ESPAÑOL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REL DRAW 10 ESPAÑOL CLIPARTS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REL DRAW 10 ESPAÑOL FOTOS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REL DRAW 4.0 ESPAÑOL Diseño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REL DRAW 5.0 ESPAÑOL Diseño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REL DRAW 8.2 CLIPARTS dibujos para el Corel 8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REL DRAW 8.2 ESPAÑOL Soft de diseño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REL DRAW 8.2 FOTOS fotos para el Corel 8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REL DRAW 9.0 CLIPARTS (2CD) Dibujos y Fotos Para el Corel 9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REL DRAW 9.0 ESPAÑOL Soft de diseño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REL DRAW 11 ESPAÑOL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REL PRINT HOUSE  (Modelos Prediseñados) Soft de diseño de Corel para el hogar, trae asistente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REL PRINT HOUSE FOTOS fotos para el Corel Printhouse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REL PRINT HOUSE CLIPARTS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DATACAD 8.5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FILTROS    PLUGG-INS P/ PHOTOSHOP Filtros para el Adobe Photoshop     6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FORM Z  Renderizador Arquitectura Excelente renderizador para Arquitectura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Freehand 9.0 p/W9x NT 2000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KAIS SUPER GOO     Deforme fotos y rostros Deforma y crea rostro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2 ARQ 3.0 R2   FULL CRACK Bloque para el Autocaaad 14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ACROMEDIA DIRECTOR 7.0 CREADOR DE MULTIMEDIOS y presentaciones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ACROMEDIA DREAMWEABER 3.0 ESPAÑOL Creador de paginas web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ACROMEDIA FIREWORKS 3.0  CREACION DE GIF ANIMADOS y fotos para INTERNET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ACROMEDIA FLASH 4.0 ESPAÑOL ANIMACIONES PARA INTERNET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ACROMEDIA FLASH 5.0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ACROMEDIA FREEHAND 7.0 Dibuje en su maquina a mano alzada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ACROMEDIA FREEHAND 9.0  Dibuje en su maquina a mano alzada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ATH CAD 7.0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ICROSOFT DALI 1.0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PROYECT 2000 Calcula costo y tiempo de cualquier proyecto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PUBLISHER 2000 FULL CD Creador de tarjetas, invitaciones etc.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PUBLISHER 97 FULL CD CON FOTOS Creador de tarjetas, invitaciones etc.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PUBLISHER 98 FULL CD CON FOTOS Creador de tarjetas, invitaciones etc.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S PUBLISHER 2000 ESPAÑOL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S PUBLISHER 2002 ESPAÑOL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AINT SHOP PRO 5.0 full Soft de retoque y diseño de foto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OPEN MIND HYPERFORM 5.01 2CD PARA WINDOWS NT       32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AINT SHOP PRO 7.0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AINTER 6.0   2 CD Dibuje con arte plástica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HOTO EDGE 3.0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HOTO RECALL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HOTO SUITE 8.05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LUGG-INS  3D HOME 8 CDS 8 cd's para el 3D HOME ARQUITECT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QUAR XPRESS 3.3 Editor de revistas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QUAR XPRESS 4.0 Edito de revistas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QUAR XPRESS 4.04 CASTELLANO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QUICKTIME 3.0 DRIVER PARA CORRER LOS ARCHIVOS *.MOV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SWIFT GARDEN ARQUITECT  p/Jardines SOFT de diseño para hacer jardine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ULEAD MULTIMEDIA CONVERTER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ULEAD STUDIO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AGINAS DORADAS 2000          </w:t>
      </w:r>
    </w:p>
    <w:p>
      <w:pPr>
        <w:pStyle w:val="Normal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</w:t>
      </w:r>
    </w:p>
    <w:p>
      <w:pPr>
        <w:pStyle w:val="Heading2"/>
        <w:jc w:val="left"/>
        <w:rPr>
          <w:rFonts w:ascii="Verdana" w:hAnsi="Verdana" w:cs="Verdana"/>
          <w:sz w:val="32"/>
          <w:u w:val="none"/>
        </w:rPr>
      </w:pPr>
      <w:hyperlink w:anchor="CONTABILIDAD">
        <w:bookmarkStart w:id="6" w:name="CONTABILIDAD"/>
        <w:r>
          <w:rPr>
            <w:rStyle w:val="InternetLink"/>
            <w:rFonts w:cs="Verdana" w:ascii="Verdana" w:hAnsi="Verdana"/>
            <w:sz w:val="32"/>
          </w:rPr>
          <w:t>CONTABILIDAD, PRESUPUESTO,ESTADISTICA</w:t>
        </w:r>
      </w:hyperlink>
      <w:bookmarkEnd w:id="6"/>
      <w:r>
        <w:rPr>
          <w:rFonts w:cs="Verdana" w:ascii="Verdana" w:hAnsi="Verdana"/>
          <w:sz w:val="32"/>
          <w:u w:val="none"/>
        </w:rPr>
        <w:t xml:space="preserve"> </w:t>
      </w:r>
      <w:hyperlink w:anchor="CATALOGO">
        <w:r>
          <w:rPr>
            <w:rStyle w:val="InternetLink"/>
            <w:rFonts w:cs="Verdana" w:ascii="Verdana" w:hAnsi="Verdana"/>
            <w:sz w:val="32"/>
          </w:rPr>
          <w:t>ir arriba</w:t>
        </w:r>
      </w:hyperlink>
    </w:p>
    <w:p>
      <w:pPr>
        <w:pStyle w:val="Normal"/>
        <w:rPr>
          <w:rFonts w:ascii="Verdana" w:hAnsi="Verdana" w:cs="Verdana"/>
          <w:sz w:val="32"/>
          <w:u w:val="none"/>
          <w:lang w:val="en-US"/>
        </w:rPr>
      </w:pPr>
      <w:r>
        <w:rPr>
          <w:rFonts w:cs="Verdana" w:ascii="Verdana" w:hAnsi="Verdana"/>
          <w:sz w:val="32"/>
          <w:u w:val="none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BEJERMAN 4.0 IVA (FUNCIONA SOLO EN 486)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ECENAS FACTURACION MAYORISTAS  fácil FACTURA EN MODO D.O.S.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ROSOFT (LIBRO DE IVA)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TANGO 5.0 GESTION DE EMPRESA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TANGO 2,4 ESTUDIOS CONTABLES (IVA)  CONTABILIDAD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TANGO GESTION 5.2 (8 MODULOS FULL CRACK) GESTION DE EMPRESA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TANGO GESTION 5.4(FULL CRACK)WIN 9X GESTION DE EMPRESA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FACTURA PLUS ELITE FACTURACION Y GESTION EN WINDOWS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ONEY 99 CONTABILIDAD PARA HOGAR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SISTED EMPRESA 98 ESPAÑOL – GESTION GESTION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TECHNE 4 COMPUTO Y PRESUPUESTO COMPUTO Y PRESUPUESTO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RESTO 7.5 FULL CRACK GENERA PRESUPUESTO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FACTURA PLUS ELITE 2001 CON MANUALES EL MEJOR PARA FACTURAR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SPSS 10 SOFTWARE DE ESTADISTICA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SP ELITE 2001 FACTURA PLUS,CONTAPLUS, HORARIO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RESTO 8.2 CASTELLANO GENERA PRESUPUESTOS      </w:t>
      </w:r>
    </w:p>
    <w:p>
      <w:pPr>
        <w:pStyle w:val="Normal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</w:t>
      </w:r>
    </w:p>
    <w:p>
      <w:pPr>
        <w:pStyle w:val="Heading2"/>
        <w:jc w:val="left"/>
        <w:rPr>
          <w:rFonts w:ascii="Verdana" w:hAnsi="Verdana" w:cs="Verdana"/>
          <w:color w:val="0000FF"/>
          <w:sz w:val="32"/>
          <w:u w:val="none"/>
        </w:rPr>
      </w:pPr>
      <w:bookmarkStart w:id="7" w:name="CURSOS"/>
      <w:r>
        <w:rPr>
          <w:rFonts w:cs="Verdana" w:ascii="Verdana" w:hAnsi="Verdana"/>
          <w:color w:val="0000FF"/>
          <w:sz w:val="32"/>
        </w:rPr>
        <w:t>CURSOS</w:t>
      </w:r>
      <w:bookmarkEnd w:id="7"/>
      <w:r>
        <w:rPr>
          <w:rFonts w:cs="Verdana" w:ascii="Verdana" w:hAnsi="Verdana"/>
          <w:color w:val="0000FF"/>
          <w:sz w:val="32"/>
          <w:u w:val="none"/>
        </w:rPr>
        <w:t xml:space="preserve">                                                        </w:t>
      </w:r>
      <w:hyperlink w:anchor="CATALOGO">
        <w:r>
          <w:rPr>
            <w:rStyle w:val="InternetLink"/>
            <w:rFonts w:cs="Verdana" w:ascii="Verdana" w:hAnsi="Verdana"/>
            <w:sz w:val="32"/>
          </w:rPr>
          <w:t>ir arriba</w:t>
        </w:r>
      </w:hyperlink>
    </w:p>
    <w:p>
      <w:pPr>
        <w:pStyle w:val="Normal"/>
        <w:rPr>
          <w:rFonts w:ascii="Verdana" w:hAnsi="Verdana" w:cs="Verdana"/>
          <w:color w:val="0000FF"/>
          <w:sz w:val="32"/>
          <w:u w:val="none"/>
          <w:lang w:val="en-US"/>
        </w:rPr>
      </w:pPr>
      <w:r>
        <w:rPr>
          <w:rFonts w:cs="Verdana" w:ascii="Verdana" w:hAnsi="Verdana"/>
          <w:color w:val="0000FF"/>
          <w:sz w:val="32"/>
          <w:u w:val="none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LGEBRA (CURSO EN INGLES)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URSO DE EXCEL 97 (FORMAR)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URSO DE FRONT PAGE 98 (FORMAR)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URSO DE INGLES (4 NIVELES)     c/nivel  5 cd´s  CADA NIVEL 5 CD'S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URSO DE INGLES (ENCARTA)  Esp. 1 CD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URSO DE INTERNET (FORMAR)  Manual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URSO DE PHOTOSHOP 5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URSO DE VISUAL BASIC 5.0 ESPAÑOL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URSO DE WINDOWS 98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URSO DE WORD 97 (FORMAR)  Manual de Formar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GEOMETRIA (CURSO EN INGLES)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TRIGONOMETRIA (CURSO EN INGLES)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ANUAL DE DREAMWEAVER 3 ESPAÑOL EN CD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ANUAL DE FIREWORKS 3 ESPAÑOL EN CD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ANUAL DE FLASH 4 ESPAÑOL EN CD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URSO DE ACCESS 2000 INTERACTIVO CON VIDEOS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URSO DE EXCEL 2000 INTERACTIVO CON VIDEOS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URSO DE INTERNET 5 INTERACTIVO CON VIDEOS        </w:t>
      </w:r>
    </w:p>
    <w:p>
      <w:pPr>
        <w:pStyle w:val="Normal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</w:t>
      </w:r>
    </w:p>
    <w:p>
      <w:pPr>
        <w:pStyle w:val="Heading2"/>
        <w:jc w:val="left"/>
        <w:rPr>
          <w:rFonts w:ascii="Verdana" w:hAnsi="Verdana" w:cs="Verdana"/>
          <w:color w:val="0000FF"/>
          <w:sz w:val="32"/>
          <w:u w:val="none"/>
        </w:rPr>
      </w:pPr>
      <w:bookmarkStart w:id="8" w:name="EDUCATIVOS"/>
      <w:r>
        <w:rPr>
          <w:rFonts w:cs="Verdana" w:ascii="Verdana" w:hAnsi="Verdana"/>
          <w:color w:val="0000FF"/>
          <w:sz w:val="32"/>
        </w:rPr>
        <w:t>EDUCATIVOS Y APLICACIONES</w:t>
      </w:r>
      <w:bookmarkEnd w:id="8"/>
      <w:r>
        <w:rPr>
          <w:rFonts w:cs="Verdana" w:ascii="Verdana" w:hAnsi="Verdana"/>
          <w:color w:val="0000FF"/>
          <w:sz w:val="32"/>
          <w:u w:val="none"/>
        </w:rPr>
        <w:t xml:space="preserve">                    </w:t>
      </w:r>
      <w:hyperlink w:anchor="CATALOGO">
        <w:r>
          <w:rPr>
            <w:rStyle w:val="InternetLink"/>
            <w:rFonts w:cs="Verdana" w:ascii="Verdana" w:hAnsi="Verdana"/>
            <w:sz w:val="32"/>
          </w:rPr>
          <w:t>ir arriba</w:t>
        </w:r>
      </w:hyperlink>
    </w:p>
    <w:p>
      <w:pPr>
        <w:pStyle w:val="Normal"/>
        <w:rPr>
          <w:rFonts w:ascii="Verdana" w:hAnsi="Verdana" w:cs="Verdana"/>
          <w:color w:val="0000FF"/>
          <w:sz w:val="32"/>
          <w:u w:val="none"/>
          <w:lang w:val="en-US"/>
        </w:rPr>
      </w:pPr>
      <w:r>
        <w:rPr>
          <w:rFonts w:cs="Verdana" w:ascii="Verdana" w:hAnsi="Verdana"/>
          <w:color w:val="0000FF"/>
          <w:sz w:val="32"/>
          <w:u w:val="none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01 DALMATAS estudio de impresión con 101 DALMATAS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60.000 IMÁGENES JPG,GIF Y VIDEO 3CD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CTION 3.0 Crea Animaciones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LLADIN PRINT STUDIO estudio de impresión con ALLADIN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STROLOGIA Carta Natal, Signos, Zodíaco...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TLAS  p/w3.1 y w9x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TLAS 2000 ARGENTINA - 8 CD - M BUENO  8 cd con el ATLAS ARGENTINO fotos,videos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TLAS ARGENTINO DE CLARIN Atlas Argentino con fotos y video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UTOBUS MAGICO EL SISTEMA SOLAR  Les enseña el sistema solar  a los niños E.G.B. 2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UTOMAPA mapa de rutas de todo el pai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BARBIE CREA  TUS VESTIDOS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BARBIE DIBUJA Y JUEGA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BARBIE SALON DE BELLEZA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BUSCATEL 2001 BUSCA POR TELEFONO, NOMBRE Y CIUDAD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ARLITOS VUELTA AL COLEGIO Les enseña matematicas E.G.B. 1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MENZAR A LEER 3 A 7 AÑOS aprenden a leer E.G.B. 1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MO FUNCIONAN LAS COSAS  Excelente soft educativo para EGB 1 y 2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REA TU VIDEO CON BARBIE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REATIVE WRITER 2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UERPO HUMANO ZETA MULTIMEDIA Atlas del cuerpo humano para EGB 2 Y 3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EL TALLER DE LOS LIBROS  Soft educativo de lengua para EGB 1 Y 2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ENCARTA 2001 ESPAÑOL 3CD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ENCICLOPEDIA DE LA INFORMATICA enciclopedia para quienes comienzan en la informatica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ENCICLOPEDIA DE LOS DINISAURIOS  EN ESPAÑOL CON VIDEO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ENCICLOPEDIA DE LOS FELINOS Completa enciclopedia EGB 2 Y 3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ENCICLOPEDIA DE LOS MAMIFEROS Completa enciclopedia EGB 2 Y 3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ENCICLOPEDIA DE LOS PERROS Completa enciclopedia EGB 2 Y 3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ENCICLOPEDIA DEL ESTUDIANTE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ENCICLOPEDIA DEL MARTIN FIERRO CON AUDIO Y VIDEO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ENCICLOPEDIA DEL UNIVERSO Completa enciclopedia EGB 2 Y 3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ESTUDIO GRAFICO REY LEON Imprima con temas de el Rey Leon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GLOBALINK FRENCH ASSISTANT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GLOBALINK POWER TRANSLATOR 6.0 traductor ingles español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GLOBALINK POWER TRANSLATOR 6.2 traductor ingles español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GLOBALINK POWER TRANSLATOR 6.3 traductor ingles español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GLOBALINK POWER TRANSLATOR 6.41 2CD traductor ingles español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GUIA DATEL 2000  8.000.000 DE TELEFONOS DEL PAIS BUSCA POR NOMBRE,DOMICILIO O TELEFONO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GUIA DATEL 99 todo el país (2CD) GUIA de busqueda por nombre,telfono o domicilio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GUIA TELECOM 2000 GUIA TELEFONICA de todo el pai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HERCULES -PRINT SUDIO- Imprima con temas de Hercule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HISTORIA ARGENTINA (2CD) Historia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I. EXPLORER 4.2 Navegador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IEXPLORER 5.0 Y OUTLOOK EXPRESS 5.0                Navegador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JUEGA CON LAS MATEMATICAS 4 a 8 Años Enseña matematicas EGB 1 Y 2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JUEGA CON LAS PALABRAS Enseña lengua  EGB 1 Y 2      12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JUEGOS DIDACTICOS PARA EGB1 Y EGB2 CIENCIAS MATEMATICAS LENGUA ETC.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LA BIBLIA La Biblia con videos y relatos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LA CASA DE CIENCIAS DE SAMMY  Enseña ciencias EGB 1 Y 2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LA CASA DE CUENTOS DE STANLEY Cuentos para los mas chiquito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LA FERIA DE LOS NUMEROS 4 A 8 AÑOS Enseña matematicas EGB 1 Y 2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LA SIRENITA PRINT STUDIO Imprime con La Sirenita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LOTUS WORD PRO Procesador de textos de IBM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ANUELITA PELICULA MAS JUEGOS INTERACTIVOS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ATLAB 5.2 Laboratorio de matematica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ATEMATICA CON PIPO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EDICINA INTERNA (DR. FARRERAS) manual en CD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I ABUELA Y YO Cuentos para los mas chiquito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ICKEY MOUSE DIBUJA soft de dibujo con Mickey Mouse     23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ICKEY MOUSE PRINT STUDIO Imprime con Mickey Mouse     24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ICROSOFT BOOKSHELF Diccionario Español con fotos y videos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ICROSOFT MUSIC PRODUCER 1.0          33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3D PELICULAS  MOVIE MAKER Crea videos facilmente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ANIMALES PELIGROSOS Enciclopedia para el EGB 2 Y 3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ATLAS  2000 ESPAÑOL 2CD ATLAS MUNDIAL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ATLAS MUNDIAL 97 ESPAÑOL ATLAS MUNDIAL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ATLAS MUNDIAL 99 ESPAÑOL 2 CD ATLAS MUNDIAL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DINOSAURIOS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ENCARTA 2000 ESPAÑOL 3CD ENCICLOPEDIA MUNDIAL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ENCARTA 98 ESPAÑOL ENCICLOPEDIA MUNDIAL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ENCARTA 99 ESPAÑOL 2CD –  ENCICLOPEDIA MUNDIAL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OCEANOS enciclopedia de todos los oceanos del mundo EGB 2 Y 3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OFFICE 2000 PREMIUM ESP. 4CDS soft para la oficina completo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OFFICE 4.2 soft para 486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OFFICE 95 soft de oficina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OFFICE 97 PROFESIONAL soft de oficina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OFFICE 97 STANDARD soft de oficina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PICTURE 2.0  Cree su álbum de foto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PLUS KIDS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PLUS PARA WIN95 retoca el win 95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WORKS 2000 PAQUETE INTEGRADO OFICINA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ETSCAPE NAVIGATOR 4.3 ESPAÑOL navegador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ETSCAPE NAVIGATOR 4.5 Navegador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ODONTOLOGIA Y ORTODONCIA manual de odontologia  en ingle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ODONTOSOFT GESTION ODONTOLOGICA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ARQUES NACIONALES ARGENTINOS Enciclopedia de parque nacionale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IPO APRENDE A LEER Enseña a leer EGB 1 Y 2     16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IPO APRENDE GEOGRAFIA Enseña geografia EGB 1 Y 2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RAZONAMIENTOS Y DEDUCCIONES  3 A 8 años Enseña razonar y logica EGB 1 Y 2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REY LEON Print Studio  diseña tus propias tarjetas con el Rey Leon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TALK TO ME (CURSO DE INGLES) Eval.  fonética curso de ingles evalua la fonetica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TALLER DE MATEMATICAS Enseña matematicas EGB 1 Y 2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TECLADO FACIL PARA WINDOWS    CURSO Curso de dactilografia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TRAMPOLIN 1ER CICLO Educativo matematicas y lengua EGB1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TRAMPOLIN 2DO CICLO Educativo matematicas y lengua EGB2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TRAMPOLIN 6TO. CURSO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VADEMECUM 99      MANUAL FARMACEUTICO Manual de remedios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VEN A JUGAR CON PIPO   EDUCATIVO  Educativo general EGB1 Y 2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VIDA ECOLOGICA Aprende sobre la contaminación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WINNI THE POO ESTUDIO DE IMPRESIÓN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WORKS 4.0 WIN95/WIN98 EL HERMANO DE OFFICE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OFFICE XP 2002 ESPAÑOL 3CD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ELECTRONICA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ELECTRONIC WORKBENCH 5.0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GUIA ELECTRONICA 99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ORCAD 7.0 Simula plaquetas e integrados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ORCAD CAPTURE 6.0 Simula plaquetas e integrados       </w:t>
      </w:r>
    </w:p>
    <w:p>
      <w:pPr>
        <w:pStyle w:val="Normal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</w:t>
      </w:r>
    </w:p>
    <w:p>
      <w:pPr>
        <w:pStyle w:val="Heading2"/>
        <w:jc w:val="left"/>
        <w:rPr>
          <w:rFonts w:ascii="Verdana" w:hAnsi="Verdana" w:cs="Verdana"/>
          <w:color w:val="0000FF"/>
          <w:sz w:val="32"/>
          <w:u w:val="none"/>
        </w:rPr>
      </w:pPr>
      <w:bookmarkStart w:id="9" w:name="HERRAMIENTAS"/>
      <w:r>
        <w:rPr>
          <w:rFonts w:cs="Verdana" w:ascii="Verdana" w:hAnsi="Verdana"/>
          <w:color w:val="0000FF"/>
          <w:sz w:val="32"/>
        </w:rPr>
        <w:t>HERRAMIENTAS</w:t>
      </w:r>
      <w:bookmarkEnd w:id="9"/>
      <w:r>
        <w:rPr>
          <w:rFonts w:cs="Verdana" w:ascii="Verdana" w:hAnsi="Verdana"/>
          <w:color w:val="0000FF"/>
          <w:sz w:val="32"/>
          <w:u w:val="none"/>
        </w:rPr>
        <w:t xml:space="preserve">                                       </w:t>
      </w:r>
      <w:hyperlink w:anchor="CATALOGO">
        <w:r>
          <w:rPr>
            <w:rStyle w:val="InternetLink"/>
            <w:rFonts w:cs="Verdana" w:ascii="Verdana" w:hAnsi="Verdana"/>
            <w:sz w:val="32"/>
          </w:rPr>
          <w:t>ir arriba</w:t>
        </w:r>
      </w:hyperlink>
    </w:p>
    <w:p>
      <w:pPr>
        <w:pStyle w:val="Normal"/>
        <w:rPr>
          <w:rFonts w:ascii="Verdana" w:hAnsi="Verdana" w:cs="Verdana"/>
          <w:color w:val="0000FF"/>
          <w:sz w:val="32"/>
          <w:u w:val="none"/>
          <w:lang w:val="en-US"/>
        </w:rPr>
      </w:pPr>
      <w:r>
        <w:rPr>
          <w:rFonts w:cs="Verdana" w:ascii="Verdana" w:hAnsi="Verdana"/>
          <w:color w:val="0000FF"/>
          <w:sz w:val="32"/>
          <w:u w:val="none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850000 E-MAILS MAILS DE TODO SUDAMERICA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CROBAT WRITER READER 4.0 CREA archivos PDF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CROBAR WRITER READER 5.0 FULL CD CREAR PDF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HECK-IT Chequee su computadora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DISK MANAGER 7.11 WIN95 Mantenimiento discos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INDEO 5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C AFFE OFFICE 2000 -castellano- Antivirus -    Completo paquete de mantenimiento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ORTON COMMANDER Navegue por su PC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ORTON CRASHGUARD    ANTICONGELANTE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ORTON PC ANYWHERE 8.0 Conexión PC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ORTON SECRET STUFF Clave p/ e-mails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ORTON SYSTEM WORKS ESPAÑOL 2001 PAQUETE COMPLETO DE NORTON antiv., herrami, limpiador de disco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ORTON UTILITIES 4.0 (32 BITS)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OMNIPAGE 8.0 (ESPAÑOL) OCR scanee sus libros y paselos a texto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OMNIPAGE 11.0 ESPAÑOL OCR scanee sus libros y paselos a texto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QUICKTIME 3.0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RAR 2.0 ESPAÑOL COMP.  ARCHIVOS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UNINSTALER 4.0  Desinstale sus aplicaciones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VIA VOICE 4.0 (DÍCTALE A LA MAQUINA) Dictele a su maquina y guarde su trabajo en word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VOICE TYPE 3.2 (ORDÉNALE A LA MAQUINA) Dictele a su maquina y guarde su trabajo en word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VIA VOICE MILENIUM  PARA OFFICE 2000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WINDELETE 3.0 Desintala todos los archivos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IBM VIA VOICE MILLENIUM 7.0 DICTALE A LA MAQUINA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UNINSTALLER 5.11 DESINSTALADOR DE PROGRAMA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ORTON SYSTEM WORKS 2001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OMNIPAGE 9.0 (OCR) ESCANEE SUS LIBROS A TEXTO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ORTON SYSTEM WORKS 2001ESPAÑOL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LAPLINK 2000 ESPAÑOL CONTROL REMOTO DE PC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LAPLINK PC SYNC 2.0 CONTROLA LA PC POR PUERTO USB Y SERIAL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ERO 5.0 ESPAÑOL COPIADOR DE CD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EASY CD CREATOR 5.02 ESPAÑOL PLATINUM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LONE CD 3.2.2 ESPAÑOL COPIA TODO TIPO DE CD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EASY RECOVERY PROFESIONAL EDITION V. 5.11 RECUPERA ARCHIVOS DE LOS DISCOS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ERO 5.5.6 FULL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INTERNET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PERNIC PLUS ESPAÑOL  BUSCADOR DE PAGINAS EN TU COMPUTADORA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UTEFTP 2.0 PRO FULL TRANSFERENCIA DE ARCHIVO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GO!ZILLA DESCARGUE SUS ARCHIVOS EN PARTES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GOEY 1.0 CHATEO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UTEFTP 3.0 TRANSF. ARCHIVOS POR INTERNET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ICQ 99B 3.17 CHAT CON NUESTROS AMIGO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ETSCAPE NAVIGATOR 4.5 ESP.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INTERNET EXPLORER 5.0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REAL PLAYER 7.0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WORLDMERGE 3.1 PARA HACER MAILING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REAL PLAYER 8.0 REPRODUCTOR DE REAL PLAYER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WINDOWS MEDIA PLAYER 7.0 REPRODUCTOR DE WINDOWS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EMOWEB PARA DESCARGAR SITIOS ENTERO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ICQ 2000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IRC 5.3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ETSCAPE 6.0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UTEFTP 4.2 TRANSFERENCIA DE ARCHIVO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Group Mail 3.0 p/W9x NT + plugins (Aureate) MAILING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List Manager p/W9x NT (Manager de e-mails) MAILING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ListMate 5.0 E-Mails Manager p/W9x NT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ultimailer p/W9x NT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Shockwave 8 Player p/W9x NT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INTERNET EXPLORER 5.5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ETSCAPE NAVIGATOR 6.0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BlackIce Defender 2.9 DEFENSA DE INTRUSOS EN REDES      </w:t>
      </w:r>
    </w:p>
    <w:p>
      <w:pPr>
        <w:pStyle w:val="Normal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</w:t>
      </w:r>
    </w:p>
    <w:p>
      <w:pPr>
        <w:pStyle w:val="Heading2"/>
        <w:jc w:val="left"/>
        <w:rPr>
          <w:rFonts w:ascii="Verdana" w:hAnsi="Verdana" w:cs="Verdana"/>
          <w:color w:val="0000FF"/>
          <w:sz w:val="32"/>
          <w:u w:val="none"/>
        </w:rPr>
      </w:pPr>
      <w:bookmarkStart w:id="10" w:name="LENGUAJES"/>
      <w:r>
        <w:rPr>
          <w:rFonts w:cs="Verdana" w:ascii="Verdana" w:hAnsi="Verdana"/>
          <w:color w:val="0000FF"/>
          <w:sz w:val="32"/>
        </w:rPr>
        <w:t>LENGUAJES,SISTEMAS OPERATIVOS,REDES</w:t>
      </w:r>
      <w:bookmarkEnd w:id="10"/>
      <w:r>
        <w:rPr>
          <w:rFonts w:cs="Verdana" w:ascii="Verdana" w:hAnsi="Verdana"/>
          <w:color w:val="0000FF"/>
          <w:sz w:val="32"/>
          <w:u w:val="none"/>
        </w:rPr>
        <w:t xml:space="preserve">  </w:t>
      </w:r>
      <w:hyperlink w:anchor="CATALOGO">
        <w:r>
          <w:rPr>
            <w:rStyle w:val="InternetLink"/>
            <w:rFonts w:cs="Verdana" w:ascii="Verdana" w:hAnsi="Verdana"/>
            <w:sz w:val="32"/>
          </w:rPr>
          <w:t>ir arriba</w:t>
        </w:r>
      </w:hyperlink>
    </w:p>
    <w:p>
      <w:pPr>
        <w:pStyle w:val="Normal"/>
        <w:rPr>
          <w:rFonts w:ascii="Verdana" w:hAnsi="Verdana" w:cs="Verdana"/>
          <w:color w:val="0000FF"/>
          <w:sz w:val="32"/>
          <w:u w:val="none"/>
          <w:lang w:val="en-US"/>
        </w:rPr>
      </w:pPr>
      <w:r>
        <w:rPr>
          <w:rFonts w:cs="Verdana" w:ascii="Verdana" w:hAnsi="Verdana"/>
          <w:color w:val="0000FF"/>
          <w:sz w:val="32"/>
          <w:u w:val="none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IBMVGA Visual Age for Java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BORLAND C++ 3.0         30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BORLAND C++ 5.0  Leng. de program. Win95/98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BORLAND C++ 5.2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BORLAND PASCAL 7.0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LARION 4.0 BASE DE DATOS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LARION DATABASE DEVELOPER 3.0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LIPPER 5.2 PARA D.O.S.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DELPHI 3.0 Lenguaje de programación visual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DELPHI 4.0 Lenguaje de programación visual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DELPHI 5.0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FOX PRO 2.6 PARA WINDOWS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LANTASTIC 7.0 ESPAÑOL REDES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ACCESS DEV. TOOLKIT 2CD   Base Datos a exe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DN (AYUDA P/VISUAL 6.0) 2CD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FRONT PAGE 2000 FULL ESPAÑOL  -2CDS- CREA PAGINAS WEB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FRONT PAGE 98 ESPAÑOL Crea paginas Web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VISUAL BASIC 4.0 Leng. de programación visual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VISUAL BASIC 5.0 ESPAÑOL Leng de programacion visual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VISUAL BASIC 5.0 INGLES Leng de programacion visual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VISUAL BASIC 6.0 ESP 2CD  Leng de programacion visual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VISUAL C++ 4.2 Leng de programacion visual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VISUAL FOX PRO 5.0 PROFESIONAL ESPAÑOL Leng de programacion visual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VISUAL J++ Lenguaje Aplicaciones de Internet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VISUAL STUDIO 6.0   Varios  Lenguajes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WINDOWS 2000 CASTELLANO PROFESIONAL  FULL   Sistema Operativo EL SIGUIENTE DE NT4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WINDOWS 2000 SERVER CASTELLANO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WINDOWS 95 (OSR2.5) USB Sistema Operativo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WINDOWS 98 FULL Sistema Operativo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S WINDOWS 98 FULL (SEGUNDA EDICION)  Sistema Operativo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OVELL  5.0 REDES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OVELL 32 BITS PARA WIN95 Para redes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ARADOX 7.0 Programación de base de dato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SQL 6.5 MS SQL6.5 DEVELOPER EDITION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SYMANTEC PC ANYWHERE   CONTROLA PC'S REMOTA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SYMANTEC VISUAL CAFÉ 1.0 Prog. de Paginas web     3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TOOLBOK 4.0 Prog. para HACER animaciones DE TIPO EDUCATIVAS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LINUX RED HAT 6.0 2CD Sistema Operativo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ACROMEDIA DREAMWEAVER 3.0 ESPAÑOL Generador de paginas web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ACROMEDIA FIREWORKS 3.0 ESPAÑOL Genera GIF. Animado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ACROMEDIA FLASH 4.0 ESPAÑOL Genera animaciones para internet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ACROMEDIA FREEHAND 9.0 Genera dibujos para Internet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NET OBJECTS FUSION 5.0 GENERA SITIOS COMPLETO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ACROMEDIA FLASH 5.0 PARA HACER ANIMACIONES INTERNET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WINDOWS ME MILLENIUM ESPAÑOL 2CD EL SIGUIENTE DE WINDOWS 98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ACROMEDIA DREAMWEAVER ULTRADEV DISEÑO MAS BASE DE DATO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ACROMEDIA DRUMBEAT 2000 DISEÑO DE BASE DE DATOS, E-COMMERCE PARA INTERNET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ROYECT 2000 CASTELLANO PROYECTE SU PRESUPUESTO U OBRA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REL LINUX ESPAÑOL SISTEMA OPERATIVO EN ESPAÑOL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odules in Memory Viewer 1.0 p/W9x NT MIRAR LOS MODULOS DLL QUE ESTAN EN MEMORIA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SQL SERVER  7.0 ESPAÑOL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ACROMEDIA DREAMWEAVER 4.0 INGLES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BORLAND JBUILDER 5.0 FULL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EDICINA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LIBRO ELECTRONICO DEL DOCTOR FARRERAS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LIBRO MERCK DECIMA EDICION 23 ESPECIALIDADES LIBRO ELECTRONICO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BODYWORKS 6.0 ESPAÑOL Espectacular enciclopedia  en castellano de anatomia        </w:t>
      </w:r>
    </w:p>
    <w:p>
      <w:pPr>
        <w:pStyle w:val="Normal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</w:t>
      </w:r>
    </w:p>
    <w:p>
      <w:pPr>
        <w:pStyle w:val="Heading2"/>
        <w:jc w:val="left"/>
        <w:rPr>
          <w:rFonts w:ascii="Verdana" w:hAnsi="Verdana" w:cs="Verdana"/>
          <w:color w:val="0000FF"/>
          <w:sz w:val="32"/>
          <w:u w:val="none"/>
        </w:rPr>
      </w:pPr>
      <w:bookmarkStart w:id="11" w:name="SONIDO"/>
      <w:r>
        <w:rPr>
          <w:rFonts w:cs="Verdana" w:ascii="Verdana" w:hAnsi="Verdana"/>
          <w:color w:val="0000FF"/>
          <w:sz w:val="32"/>
        </w:rPr>
        <w:t>SONIDO</w:t>
      </w:r>
      <w:bookmarkEnd w:id="11"/>
      <w:r>
        <w:rPr>
          <w:rFonts w:cs="Verdana" w:ascii="Verdana" w:hAnsi="Verdana"/>
          <w:color w:val="0000FF"/>
          <w:sz w:val="32"/>
          <w:u w:val="none"/>
        </w:rPr>
        <w:t xml:space="preserve">                                                         </w:t>
      </w:r>
      <w:r>
        <w:rPr>
          <w:rFonts w:cs="Verdana" w:ascii="Verdana" w:hAnsi="Verdana"/>
          <w:color w:val="0000FF"/>
          <w:sz w:val="32"/>
        </w:rPr>
        <w:t xml:space="preserve">  </w:t>
      </w:r>
      <w:hyperlink w:anchor="CATALOGO">
        <w:r>
          <w:rPr>
            <w:rStyle w:val="InternetLink"/>
            <w:rFonts w:cs="Verdana" w:ascii="Verdana" w:hAnsi="Verdana"/>
            <w:sz w:val="32"/>
          </w:rPr>
          <w:t>ir arriba</w:t>
        </w:r>
      </w:hyperlink>
      <w:r>
        <w:rPr>
          <w:rFonts w:cs="Verdana" w:ascii="Verdana" w:hAnsi="Verdana"/>
          <w:color w:val="0000FF"/>
          <w:sz w:val="32"/>
        </w:rPr>
        <w:t xml:space="preserve">          </w:t>
      </w:r>
    </w:p>
    <w:p>
      <w:pPr>
        <w:pStyle w:val="Normal"/>
        <w:rPr>
          <w:rFonts w:ascii="Verdana" w:hAnsi="Verdana" w:cs="Verdana"/>
          <w:color w:val="0000FF"/>
          <w:sz w:val="32"/>
          <w:u w:val="none"/>
          <w:lang w:val="en-US"/>
        </w:rPr>
      </w:pPr>
      <w:r>
        <w:rPr>
          <w:rFonts w:cs="Verdana" w:ascii="Verdana" w:hAnsi="Verdana"/>
          <w:color w:val="0000FF"/>
          <w:sz w:val="32"/>
          <w:u w:val="none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</w:t>
      </w:r>
      <w:r>
        <w:rPr>
          <w:rFonts w:cs="Verdana" w:ascii="Verdana" w:hAnsi="Verdana"/>
          <w:lang w:val="en-US"/>
        </w:rPr>
        <w:t xml:space="preserve">Cool Edit 2000 -edicion de audio Edicion Profesional de audio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UDIOCATALYST 1.5 FULL Crack Baja CD  de musica directamente a MP3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AKEWALK 6.0 - PROFESIONAL - (BUENISIMO)  Edicion de audio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AKEWALK 8.0 PROFESIONAL Edicion de audio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MPILADO DE AUDIO  Incluye + 35 programas Compilado para edicion de audio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OL EDIT PRO CON PLUG-INS Edicion de audio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UBASE FULL EDITOR DE AUDIO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D.J. AUDIO 2000 COMPILADO DE LOS MEJORES SOFT DE AUDIO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DJ POWER 3.2 CONSOLA PARA D.J. Mezcla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DOSAMP Reproductor MP3 PARA D.O.S.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GAMUT 98  - V1.56 - BUENISIMO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P3 DECODER 1.3 Descompresor de MP3 a WAV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P32WAV Descompresor de MP3 a WAV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PLAY 5.0 Descompresor de MP3 a WAV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PLIFER  (mp3 a wav y viceversa) Comprime WAV A MP3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LUG-INS PARA CAKEWALK plug-ins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LUG-INS PARA CUBASE plug-ins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LUG-INS PARA SOUND FORGE plug-ins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LUG-INS STATION AUDIO PROFESIONAL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SCALA MULTIMEDIA MM2000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SONIQUE 1.05 Reproductor MP3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SOUND FORGE 4.0  Edición de Audio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SOUND FORGE 4.5  Edición de Audio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SOUND FORGE 4.5C Edición de Audio, Soporta MP3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WINAMP 2.5 Reproduce incluso CD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WINAMP PARA WINDOWS 3.1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WINAMP 2.6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CID MUSIC EN ESPAÑOL EDITA MUSICA, ENGANCHA Y GRABA CD BUENISIMO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akeWalk Home Studio 6.01 For Win95/NT4.0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UDIOCATALYST 2.1 FULL ESCELENTE RIPEADOR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BPM STUDIO 4.10 ESPAÑOL FULL          </w:t>
      </w:r>
    </w:p>
    <w:p>
      <w:pPr>
        <w:pStyle w:val="Normal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</w:t>
      </w:r>
    </w:p>
    <w:p>
      <w:pPr>
        <w:pStyle w:val="Heading3"/>
        <w:jc w:val="left"/>
        <w:rPr>
          <w:rFonts w:ascii="Verdana" w:hAnsi="Verdana" w:cs="Verdana"/>
          <w:color w:val="0000FF"/>
          <w:sz w:val="32"/>
        </w:rPr>
      </w:pPr>
      <w:bookmarkStart w:id="12" w:name="VIDEO"/>
      <w:r>
        <w:rPr>
          <w:rFonts w:cs="Verdana" w:ascii="Verdana" w:hAnsi="Verdana"/>
          <w:color w:val="0000FF"/>
          <w:sz w:val="32"/>
          <w:u w:val="single"/>
        </w:rPr>
        <w:t>VIDEO</w:t>
      </w:r>
      <w:bookmarkEnd w:id="12"/>
      <w:r>
        <w:rPr>
          <w:rFonts w:cs="Verdana" w:ascii="Verdana" w:hAnsi="Verdana"/>
          <w:color w:val="0000FF"/>
          <w:sz w:val="32"/>
        </w:rPr>
        <w:t xml:space="preserve">                                                               </w:t>
      </w:r>
      <w:hyperlink w:anchor="CATALOGO">
        <w:r>
          <w:rPr>
            <w:rStyle w:val="InternetLink"/>
            <w:rFonts w:cs="Verdana" w:ascii="Verdana" w:hAnsi="Verdana"/>
            <w:sz w:val="32"/>
          </w:rPr>
          <w:t>ir arriba</w:t>
        </w:r>
      </w:hyperlink>
    </w:p>
    <w:p>
      <w:pPr>
        <w:pStyle w:val="Normal"/>
        <w:rPr>
          <w:rFonts w:ascii="Verdana" w:hAnsi="Verdana" w:cs="Verdana"/>
          <w:color w:val="0000FF"/>
          <w:sz w:val="32"/>
          <w:lang w:val="en-US"/>
        </w:rPr>
      </w:pPr>
      <w:r>
        <w:rPr>
          <w:rFonts w:cs="Verdana" w:ascii="Verdana" w:hAnsi="Verdana"/>
          <w:color w:val="0000FF"/>
          <w:sz w:val="32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AFTER EFFECTS 3.1 Efectos de vídeo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AFTER EFFECTS 4.0 Efectos de vídeo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PREMIERE 5.0 Edición  de vídeo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PREMIERE 5.0 ESPAÑOL (2CD)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PREMIERE 6.0 ESPAÑOL 2CD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SYMETRIC 3D FX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PREMIERE 5.5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BORIS FX 4.0 Efectos para PREMIERE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BRYCE 2.0 Creador de paisajes virtuale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LUB HOLLYWOOD TRANSITION PARA HOLLYWOOD FX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REL LUMIERE Editor de videos de COREL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DELIRIUM PARA AFTER EFFECTS Efectos para After Effect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DVMPEG 5.01 Comprime archivos de tipo AVI a MOV comprime 1:5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FINAL EFFECTS efectos para video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HOLLYWOOD  FX 3.11 WIN95/WIN98 Efectos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HOLLYWOOD FX SILVER EDITION 3.1.1.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LIGHTING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RAY DREAM STUDIO Editor de videos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SPEED RAZOR STUDIO 3.5 Editor y transf. a VHS EDITOR DE VIDEOS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TAK32  FOR/311 Plugins para Hollywood 3.11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TITLE DEKO PARA PREMIERE  V 5.0 Tituladora de videos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TRUESPACE 3.0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DOBE COMPOSITIVE WIZARD FOR AFTER FX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ANIMO2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MEDIA CLEANER PRO 4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HOLLYWOOD FX 4.0 SUITE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IXART RENDERMAN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INSCRIBER 3.3 TITULADOR DE VIDEOS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</w:t>
      </w:r>
      <w:r>
        <w:rPr>
          <w:rFonts w:cs="Verdana" w:ascii="Verdana" w:hAnsi="Verdana"/>
          <w:lang w:val="en-US"/>
        </w:rPr>
        <w:t xml:space="preserve">DIGIEFFECTS CINELOOK FILMRES V1.1 FOR AFTER EFFECTS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PIPELINE PROVTR 4.7.1 F/Adobe Premiere and Ulead Media Studio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KOOLMOVES 2.80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LIGHTWAVE 7.0          </w:t>
      </w:r>
    </w:p>
    <w:p>
      <w:pPr>
        <w:pStyle w:val="Normal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</w:t>
      </w:r>
    </w:p>
    <w:p>
      <w:pPr>
        <w:pStyle w:val="Normal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</w:p>
    <w:p>
      <w:pPr>
        <w:pStyle w:val="Normal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</w:t>
      </w:r>
      <w:bookmarkStart w:id="13" w:name="PELICULAS"/>
    </w:p>
    <w:p>
      <w:pPr>
        <w:pStyle w:val="Heading4"/>
        <w:jc w:val="left"/>
        <w:rPr>
          <w:rFonts w:ascii="Verdana" w:hAnsi="Verdana" w:cs="Verdana"/>
          <w:color w:val="0000FF"/>
          <w:sz w:val="32"/>
          <w:u w:val="none"/>
        </w:rPr>
      </w:pPr>
      <w:r>
        <w:rPr>
          <w:rFonts w:cs="Verdana" w:ascii="Verdana" w:hAnsi="Verdana"/>
          <w:color w:val="0000FF"/>
          <w:sz w:val="32"/>
        </w:rPr>
        <w:t>PELICULAS MPG4 DIVX</w:t>
      </w:r>
      <w:bookmarkEnd w:id="13"/>
      <w:r>
        <w:rPr>
          <w:rFonts w:cs="Verdana" w:ascii="Verdana" w:hAnsi="Verdana"/>
          <w:color w:val="0000FF"/>
          <w:sz w:val="32"/>
          <w:u w:val="none"/>
        </w:rPr>
        <w:t xml:space="preserve">                                     </w:t>
      </w:r>
      <w:hyperlink w:anchor="CATALOGO">
        <w:r>
          <w:rPr>
            <w:rStyle w:val="InternetLink"/>
            <w:rFonts w:cs="Verdana" w:ascii="Verdana" w:hAnsi="Verdana"/>
            <w:sz w:val="32"/>
          </w:rPr>
          <w:t>ir arriba</w:t>
        </w:r>
      </w:hyperlink>
    </w:p>
    <w:p>
      <w:pPr>
        <w:pStyle w:val="Normal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01    DINOSAURIOS                      Castellano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02    TOMB RAIDER                      Subtítulos en película </w:t>
        <w:tab/>
        <w:t xml:space="preserve">ANGELINE JOLIE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03    DRIVEN CD1                        Subtítulos en película</w:t>
        <w:tab/>
        <w:tab/>
        <w:t xml:space="preserve">SYLVESTER STALLONE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04    DRIVEN CD2                        Subtítulos en película </w:t>
        <w:tab/>
        <w:t xml:space="preserve">SYLVESTER STALLONE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05    MISION IMPOSIBLE II           Subtítulos             </w:t>
        <w:tab/>
        <w:tab/>
        <w:t xml:space="preserve">TOM CRUISE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06    9 REINAS                           </w:t>
        <w:tab/>
        <w:t xml:space="preserve">Castellano             </w:t>
        <w:tab/>
        <w:tab/>
        <w:t xml:space="preserve">RICARDO DARIN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07    AL DIABLO CON EL DIABLO   Subtítulos en película </w:t>
        <w:tab/>
        <w:t xml:space="preserve">BRENDAN FRASER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08    RONIN CD1                          Subtítulos             </w:t>
        <w:tab/>
        <w:tab/>
        <w:t xml:space="preserve">ROBERT DE NIRO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09    RONIN CD2                          Subtítulos             </w:t>
        <w:tab/>
        <w:tab/>
        <w:t xml:space="preserve">ROBERT DE NIRO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0    60 SEGUNDOS                      Subtítulos          </w:t>
        <w:tab/>
        <w:tab/>
        <w:t xml:space="preserve">NICOLAS CAGE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1    BIG MAMA'HOUSE                 Subtítulos en película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2    SHREK CD1                          Castellano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3    SHREK CD2                          Castellano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4    LA DAMA Y EL VAGABUNDO CD1         Castellano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5    LA DAMA Y EL VAGABUNDO CD2         Castellano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6    MI VECINO ES UN ASESINO CD1        Subtítulos en película </w:t>
        <w:tab/>
        <w:t xml:space="preserve">BRUCE WILLIS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7    MI VECINO ES UN ASESINO CD2        Subtítulos en película </w:t>
        <w:tab/>
        <w:t xml:space="preserve">BRUCE WILLIS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8    X-MEN                              Subtítulos en película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9    SWORDFISH CD 1                     Subtítulos en película JHON TRAVOLTA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20    SWORDFISH CD 2                     Subtítulos en película JHON TRAVOLTA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21    EL PLANETA DE LOS SIMIOS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22    HARRY POTTER        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23    RAPIDO Y FURIOSO    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24    LA REPLICA                         Subtítulos             JAMES CLAUDE VAN DAMME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25    GEORGE DE LA SELVA  CD1            Castellano             BRENDAN FRASER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26    GEORGE DE LA SELVA  CD2            Castellano             BRENDAN FRASER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27    JESUS LA VIDA       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28    JURASSIC PARK 3     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29    THE GAME                           Subtítulos             MICHAEL DOUGLAS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30    EL HOMBRE SIN SOMBRA               Subtítulos en película KEVIN BACON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31    EL TIGRE Y EL DRAGON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32    LA SIRENITA ESPAÑOL CD1            Castellano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33    LA SIRENITA ESPAÑOL CD2            Castellano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34    RED PLANET                         Subtítulos             VAL KILMER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35    GOLPE FULMINANTE                   Subtítulos             JAMES CLAUDE VAN DAMME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36    SNATCH CD1                         Subtítulos en película BRAD PITT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37    SNATCH CD2                         Subtítulos en película BRAD PITT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38    DONDE ESTA MI AUTO                 Subtítulos en película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39    COYOTE UGLY         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40    ARMAGEDDON                         Subtítulos             BRUCE WILLIS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41    EL SEÑOR DE LOS ANILLOS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42    PERL HARBOR CD1                    Subtítulos en película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43    PERL HARBOR CD2                    Subtítulos en película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44    PERL HARBOR CD3                    Subtítulos en película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45    EL JINETE SIN CABEZA               Subtítulos             JHONY DEEP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46    THE MATRIX                         Subtítulos en película KEANU REEVES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47    EL EXORCISTA                       Subtítulos en película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48    STAR WARS - EPISODIO I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49    STAR WARS - EPISODIO I CD2                   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50    JURASSIC PARK 3     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51    TRAFFIC                            Subtítulos en película MICHAEL DOUGLAS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52    GLADIADOR                          Subtítulos             ROSELL CROWE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53    LA MOMIA 2                         Castellano             BRENDAN FRASER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54    LA MOMIA 2                         Subtítulos en película BRENDAN FRASER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55    BATMAN - RETURN CD 1               Subtítulos en película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56    BATMAN - RETURN CD 2               Subtítulos en película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57    LIMITE VERTICAL CD 1               Castellano             BILL PAXTON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58    LIMITE VERTICAL CD 2               Castellano             BILL PAXTON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59    X-FILES CD 1                       Subtítulos en película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60    X-FILES CD 2                       Subtítulos en película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61    DESCUBRIENDO A FORRESTER           Subtítulos             SEAN CONNERY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62    EL PATRIOTA CD 1                   Subtítulos en película MEL GIBSON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63    EL PATRIOTA CD 2                   Subtítulos en película MEL GIBSON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64    CORAZON DE CABALLERO               Subtítulos en película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65    POLLITOS EN FUGA                   Castellano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66    HACKERS             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67    ZOOLANDER                          Subtítulos             BEN STILLER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68    THE 6TH DAY                        Subtítulos             ARNOLD SWARZENEGGER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69    EL REY LEON 2                      Castellano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70    EL DIARIO DE BRIDGET JONES'S       Subtítulos             HUGH GRANT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71    AMERICAN PIE 2      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72    RUSH HOURS 2                       Subtítulos             JACKIE CHAN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73    INTELIGENCIA ARTIFICIAL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74    NO DIGAS UNA PALABRA               Subtítulos             MICHAEL DOUGLAS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75    FUEGO CONTRA FUEGO                 Subtítulos             AL PACINO,ROBERT DE NIRO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76    FINAL FANTASY       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77    PARQUE JURASSICO 3                 Castellano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78    MEMENTO                            Subtítulos             CARRIE ANNE MOSS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79    THE HOLE            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80    HACKERS 2           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81    ATLANTIS                           Castellano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82    SEXTO SENTIDO                      Subtítulos             BRUCE WILLIS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83    TRAS LINEAS ENEMIGAS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84    BICHOS                             Castellano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85    SAY IT I'SND SO     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86    DRACULA 2000        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87    PRUEBA DE VIDA                     Subtítulos en película ROSELL CROWE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88    PRUEBA DE VIDA                     Subtítulos en película ROSELL CROWE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89    EL OBSERVADOR                      Subtítulos en película KEANU REEVES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90    EL OBSERVADOR                      Subtítulos en película KEANU REEVES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91    SCARY MOVIE 2       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92    EL CLUB DE LA PELEA                Subtítulos             BRAD PITT, EDWARD NORTON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93    MONSTER INC         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94    SPIDERMAN   HOMBRE ARAÑA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95    LA GRAN ESTAFA                     Subtítulos             BRAD PITT, JULIA ROBERT, GEORGE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96    EL HIJO DE LA NOVIA                Castellano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97    LA CAIDA DEL HALCON NEGRO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98    LA CAIDA DEL HALCON NEGRO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99    HANIBALL                           Subtítulos             ANTHONY HOPKINS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00   K-PAX  CD1          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01   K-PAX  CD2          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02   MILAGROS INESPERADOS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03   PERFUME DE MUJER                   Subtítulos             AL PACINO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04   STAR WARS EPISODIO II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05   STAR WARS EPISODIO II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06   15 MINUTOS                         Subtítulos             ROBERT DE NIRO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07   EL PROTEGIDO                       Subtítulos             BRUCE WILLIS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08   13 GUERREROS                       Subtítulos en película ANTONIO BANDERAS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09   DR DOLITTLE 2                      Castellano             EDDIE MURPHY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10   UNA MENTE BRILLANTE                Subtítulos en película ROSELL CROWE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11   UNA MENTE BRILLANTE                Subtítulos             ROSELL CROWE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12   LA ERA DEL HIELO                   Castellano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13   EL LIBRO DE LA SELVA               Castellano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14   RESIDENT EVIL       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15   REY SCORPION        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16   CONTRA CARA                        Subtítulos             NICOLAS CAGE, JHON TRAVOLTA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17   CORAZON VALIENTE                   Subtítulos             MEL GIBSON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18   THE SCORE CD1                      Subtítulos             ROBERT DE NIRO, EDWARD NORTON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19   THE SCORE CD2       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20   EL DIABLO METIO LA MANO CD1        Subtítulos en película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21   EL DIABLO METIO LA MANO CD2        Subtítulos en película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22   DIA DE ENTRENAMIENTO               Subtítulos             DENZEL WASHINGTON, ETHAN HAWKE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23   TAXI 2                             Subtítulos en película COMEDIA FRANCESA MUY BUENA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24   THE ANIMAL                         Castellano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25   EL SEÑOR DE LOS ANILLOS            Castellano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26   EL SEÑOR DE LOS ANILLOS            Castellano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27   ENEMIGO DE ESTADO   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28   PRUEBA DE VIDA                     Subtítulos             ROSELL CROWE, MEG RYAN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29   DULCE NOVIEMBRE                    Subtítulos             KEANU REEVES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30   BLADE RUNNER                       Subtítulos             HARRISON FORD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31   CADENA DE FAVORES   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32   BLADE 2             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33   TOP GUN                            Subtítulos             TOM CRUISE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34   IMPERDONABLES                      Subtítulos             CLINT EASTWOOD, GENE HACKMAN,AN FREEMAN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35   MONSTER INC                        Castellano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36   TORMENTA PERFECTA                  Subtítulos             GEORGE CLONNEY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37   SCARY MOVIE         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38   THE BODY  (EL CUERPO)              Subtítulos             ANTONIO BANDERAS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39   TARZAN                             Castellano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40   JUANA DE ARCO                      Subtítulos              MILLA JOVOVICH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41   EL IMPLACABLE                      Subtítulos             SYLVESTER STALLONE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42   THE ONE                            Subtítulos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43   D-TOX                              Subtítulos             SYLVESTER STALLONE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44   DAÑO COLATERAL                     Subtítulos             ARNOLD SWARZENEGGER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45   TAXI 2                             Castellano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46   CHICAS SUPERPODEROSAS              Castellano                       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47   LA REINA DE LOS CONDENADOS         Subtítulos             TERROR DE VAMPIROS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48   MEN IN BLACK 2   CD1               Subtítulos en película WILL SMITH, TOMMY LEE JHON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49   MEN IN BLACK 2   CD2               Subtítulos en película WILL SMITH, TOMMY LEE JHON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50   VANILLA SKY   CD1                  Subtítulos             TOM CRUISE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51   VANILLA SKY   CD2                  Subtítulos             TOM CRUISE                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52   SEÑALES (dvd)                      Subtítulos             MEL GIBSON, SUSPENSO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53   STARS WARS EPISODIO IV             Subtítulos             HARRISON FORD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54   STARS WARS EPISODIO  V             Subtítulos             HARRISON FORD       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55   CODIGO DE GUERRA                   Subtítulos             NICOLAS CAGE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56   FUIMOS HEROES                      Subtítulos             MEL GIBSON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57   AMIGAS PARA SIEMPRE(CROSSROADS)    Subtítulos             BRITNEY SPEAR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58   SCOOBY DOO                         Subtítulos          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60   INFIDELIDAD                        Subtítulos             RICHARD GERE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61   TRIPLE X 2CD                       Subtítulos             VIN DIESEL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62   SHREK</w:t>
        <w:tab/>
        <w:tab/>
        <w:tab/>
        <w:tab/>
        <w:t xml:space="preserve"> Castellano</w:t>
        <w:tab/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63   LILO Y STICH                       Castellano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64   THE OTHERS                         Subtítulos             NICOLE KIDMAN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65   ROBO FATAL                     </w:t>
        <w:tab/>
        <w:t xml:space="preserve"> Subtítulos</w:t>
        <w:tab/>
        <w:t xml:space="preserve">        GENE HACKMAN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66   VIDA BANDIDA                       Subtítulos             BRUCE WILLI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67   SHOWTIME (DVD)                     Subtítulos             ROBERT DE NIRO - EDDIE MURPHY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68   GREEN DRAGON (DVD)                 Subtítulos             PATRICK SWAYZE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69   LIFE OR SOMETHING LIKE IT (DVD)    Subtítulos             ANGELINA JOLIE - EDWARD BURN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70   INSOMNIA CD1 (DVD)                 Subtítulos             ROBIN WILLIAMS - AL PACINO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71   INSOMNIA CD2 (DVD)                 Subtítulos             ROBIN WILLIAMS - AL PACINO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72   TICKER (DVD)                       Subtítulos             STEVEN SEGAL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73   COMO PERROS Y GATOS   Comedia      Castellano             PARA TODA LA FMILIA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74   RETRATOS DE UNA OBSESION(CINERIP)  Subtítulos             ROBIN WILLIAM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75   THE SALTOM SEA   VAL KILMER(DVD)   Subtítulos             THRILLER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76   CRIMEN EN PRIMER GRADO (DVD)       Subtítulos             MORGAN FREEMAN ASHLEY JUDD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77   STUART LITTLE 2     </w:t>
        <w:tab/>
        <w:tab/>
        <w:t xml:space="preserve"> Castellano   </w:t>
        <w:tab/>
        <w:t xml:space="preserve">   </w:t>
        <w:tab/>
        <w:t>FULL SCREEN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78   CAMINO A LA PERDICION     </w:t>
        <w:tab/>
        <w:t xml:space="preserve"> Subtítulos             TOM HANKS  PAUL NEWMAN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79   REINADO DEL FUEGO   </w:t>
        <w:tab/>
        <w:tab/>
        <w:t xml:space="preserve"> Subtítulos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80   LOS SANTOS DEL DESIERTO(DVD)  </w:t>
        <w:tab/>
        <w:t xml:space="preserve"> Subtítulos             KIEFER SUTHERLAND(THRILLER)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81   MUERTE POR NUMEROS(DVD)            Subtítulos             SANDRA BULLOCK(THRILLER)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82   FRIALTY(ESCALOFRIOS)SUSP-TERROR    Subtítulos             BILL PAXTON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83   LA COSA MAS DULCE(DVD)             Subtítulos             CAMERON DIAZ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84   EN EL CIELO (DVD) POLICIAL DRAMA   Subtítulos             CATE BLANCHETT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85   DIVINOS SECRETOS (DVD)             Subtítulos             SANDRA BULLOCK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86   VAMPIROS 2 -(DVD)                  Subtítulos             BON JOVI TERROR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87   9 DIAS (MALAS COMPAÑIAS) (DVD)     Subtítulos             ANTHONY HOPKINS KID ROCK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88   REINADO DE FUEGO CINERIP FICCION   Subtítulo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89   EL VIRUS (DVD)                     Subtítulos             JEAN CLAUDE VAN DAMME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90   AUSTIN POWERS 3 (DVD)              Subtítulos             MIKE MAYERS COMEDIA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91   VANILLA SKY(DVD) 2CD               Subtítulos             TOM CRUISE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92   EL CASO BOURNE  2CD                Subtítulos             MATT DAEMON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93   INVICTO                            Subtítulos             WELLEY SNIPE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94   MINORITY REPORT SENTENCIA PREVIA   Subtítulos             TOM CRUISE  STEVEN SPILBERG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195   TOM &amp; JERRY (DVD)                  Castellano             DIBUJOS ANIMADOS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96   K-19 THE WIDOWMAKER(DVD) BELICA    Subtítulos             HARRISON MAKER,LIAM NEESON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97   HALLOWEEN RESURRECTION (DVD)       Subtítulos             TERROR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98   LAS AVENTURAS DE PLUTO NASH (DVD)  Subtítulos             EDDIE MURPHY COMEDIA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99   JIMMY NEUTRON (DVD)                Castellano             PARA NIÑO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00   LA LEYENDA DEL DRAGON ROJO (DVD)   Subtítulos             JET LI ACCION ARTES MARCIALE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201   LA MAQUINA DEL TIEMPO (DVD)        Subtítulos             FICCION PARA TODA LA FAMILIA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202   EL RESCATE (DVD)  ACCION POLICIAL  Subtítulos             WESLEY SNIPES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203   SPIRIT EL CORCEL INDOMABLE (DVD)   Castellano             DISNEY ESPAÑOL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204   PACTO DE SANGRE  POLICIAL          Subtítulos             CLINT EASTWOOD POLICIAL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205   MISS SIMPATIA                      Subtítulos             SANDRA BULLOCK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06   HARRY POTTER II (DVD)2CD           SUBTITULO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07   JAMES BOND OTRO DIA PARA MORIR(DVD)2CD SUBTITULO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08   JUEGOS DE ESPIAS SUBTITULOS ROBERT REDFORD BRAD PITT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09   LES LUTHIERS VIDEO 1:30 HS DE RISA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10   THE KID MI ENCUENTRO CONMIGO MISMO -BRUCE WILLI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11   EL SEÑOR DE LOS ANILLOS II LAS DOS TORRES (ESPAÑOL)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12   LA HABITACION DEL PANICO-SUSPENSO JODIE FOSTER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13   13 FANTASMAS(DVD) SUSPENSO          SUBTITULO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14   EN DEFENSA DEL HONOR ,la guerra de hart(BRUCE WILLIS)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15   8 MILLAS(EMINEM-KIM BASINGER)(DVD)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16   PANDILLAS DE NUEVA YORK(LEONARDO DI CAPRIO-CAMERON DIAZ)2CD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17   ATRAPAME SI PUEDES(TOM HANKS-LEONARDO DI CAPRIO)2CD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18   3000 MILLAS AL INFIERNO  KEVIN COSTNER KARL RUSSEL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19   LA SUMA DE TODOS LOS MIEDOS    MORGAN FREEMAN 2CD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20   LA LLAMADA THE RING  SUSPENSO TERROR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21   QUEEN EN WEMBLEY VIDEO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22   miniespias 2 ANTONIO BANDERA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23   CHICAGO MUSICAL CON RICHARD GERE - NICOLE KIDMAN SUB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24   MINI CAMPEONES SUBTITULO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25   SOCORRO SOY UN PEZ-DIBUJOS ESPAÑOL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226   MUERTE A SMOOCHY - ROBIN WILLIAMS DANY DE VITO  SUBTITULOS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27   JOHN Q - DENZEL WASHINGTON JAMES WOOD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28   DRAGON ROJO-ANTHONY HOPKINS - EDWARD NORTON 2CD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29   BARCO FANTASMA TERROR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230   LAS HORAS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31   40 DIAS Y 40 NOCHE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32   EL ESMOQUIN - JACKIE CHAN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33   CAMINO A LA PERDICION DIVX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34   NO DEBES ESTAR AQUI PABLO ECHARRI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35   AJUSTE DE CUENTAS - ACCION VIN DIESEL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36   HEROE ACCION JET LI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37   SOLARIS - FICCION GEORGE CLOONEY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38   AL FILO DE LA MUERTE - ACCION STEVEN SEAGAL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39   LA NARANJA MECANICA - CLASICO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40   EL INFORMANTE - AL PACINO / ROWSELL CROW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41   EL TRANSPORTADOR ACCION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42   TOY STORY  CASTELLANO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43   ALEJANDRO SANZ  DOCUMENTAL VIDEO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244   ALERTA MAXIMA 2 - STEVEN SEAGAL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45   DAREDEVIL - EL HOMBRE SIN MIEDO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46   FRIDA - SALMA HAYEK -LA VIDA DE FRIDA KAHLO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247   ROAD RAGE RUTAS DE IRA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48   ANALIZAME ROBERT DE NIRO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49   PORKY'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50   TOY STORY 2  CASTELLANO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51   OPERACION CACERIA HARD TARJET VAN DAMME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52   PORKY'S 2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53   ANTWONE FISHER  DENZEL WASHINGTON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54   ANALIZATE(2DA PARTE) ROBERT DE NIRO-BILLY CRISTAL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55   MOULIN ROUGE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56   X-MEN 2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57   DESTINO FINAL 2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58   EL NUCLEO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59   ANIMATRIX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60   PIÑON FIJO - MINI CAMPEONES (224)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A ULTIMA PROFCIA  RICHARD GERE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62   LES LUTHIERS UNEN CANTO CON AMOR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63   LAS EDADES DE LULU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64   INSPECTOR GADGET 2 COMEDIA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65   STRIPTEASE CON DEMMI MOORE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66   PROYECTO BLAIRWITCH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67   GREASE CLASICO CON JOHN TRAVOLTA Y OLIVIA NEWTON JOHN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68   FELICIDADES LA PELICULA DE ALFREDO CASERO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69   UN LUGAR LLAMADO NOTHING HILL JULIA ROBERTS HUGH GRANT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70   APASIONADOS CON PABLO ECHARRI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71   INSPECTOR GADGET I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72   MATRIX 2 ESPAÑOL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73   MATRIX 2 SUBTITULOS 2CD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74   JOHNNY ENGLISH ESPAÑOL COMEDIA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75   SIMPSON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76   SIMPSON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77   RECIEN CASADOS COMEDIA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78   JOHNY ENGLISH COMEDIA PARODIA DE JAMES BOND CON EL DE MR BEEN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79   THE WALL(EL MURO)PINK FLOYD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80   EL PLANETA DEL TESORO DISNEY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81   EL LIBRO DE LA SELVA II DISNEY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82   FUERA DE CONTROL - BEN AFFLECK SAMUEL JACKSON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83   CONFESIONES DE UNA MUJER PELIGROSA - GEORGE CLOONEY JULIA ROBETS        DREW BARRYMORE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284   MI GRAN CASAMIENTO GRIEGO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85   UN LUGAR LLAMADO NOTHING HILL JULIA ROBERTS HUGH GRANT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86   CAZADOR DE SUEÑOS MORGAN FREEMAN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287   SHAOLIN SOCCER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88   EL BONAERENSE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89   KAMCHATCKA RICARDO DARIN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90   HULK SUBTITULO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91   RAPIDO Y FURIOSO II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292   BUSCANDO A NEMO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93   CANGURO JACK COMEDIA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94   TERMINATOR III 2CD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95   UN HOMBRE APARTE VIN DIESEL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296   LAS LAGRIMAS DEL SOL  BRUCE WILLIS  2CDS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97   EL TODOPODEROSO COMEDIA CON JIM CARREY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298   EL MEDALLON CON JACKIE CHAN  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99   CONTRARELOJ JET LI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300   SCARFACE(CARACORTADA) AL PACINO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01   BASIC (JHON TRAVOLTA SAMUEL JACKSON) ACCION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02   EL ESTADO 51 SAMUEL JACKSON ACCION COMEDIA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03   BIKER BOYS (RAPIDO Y FURIOSO DE MOTOS) 2CD LAURENCE FISHBOURNE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04   LA CENICIENTA II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05   DUMBO DISNEY ESPAÑOL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06   BAMBI DISNEY ESPAÑOL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07   BELLA DUERMIENTE  DISNEY ESOAÑOL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08   TAXI 3 SYLVESTER STALLONE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09   LADRON DE ORQUIDEAS NICOLAS CAGE 2CD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10   DIEGO MARADONA EL REY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10   EQUILIBRIUM TERROR SUSPENSO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11   BUSCANDO A NEMO EN ESPAÑOL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12   ENLACE MORTAL FORREST WITHAKER COLLIN FARREL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13   LA CACERIA TOMMY LEE JONES BENICIO DEL TORO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14   INVENCIBLE ARTES MARCIALES PRODUCIDA POR MEL GIBSON JET LI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15   CIUDAD DE FANTASMAS SUSPENSO 2CD MATT DILLON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16   ELLOS (COMO LA PELICULA LOS OTROS) SUSPENSO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317   EL GUARDIAN ACCION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18   28 DIAS SUSPENSO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19   APARENCIAS ANDREA DEL BOCA ADRIAN SUAR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20   EL DISCIPULO AL PACINO COLLIN FARREL 2CD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21   EL AGENTE CODY BANKS (COMEDIA)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22   SIN RASTRO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23   DARKNESS CUANDO CAE LA OSCURIDAD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24   DIEGO MARADONA EL REY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25   EL PAIS DE LOS OSOS BEAR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26   1000 PROPOSITO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27   UNA INTRUSA EN MI CASA STEVE MARTIN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28   EL GURU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29   SIMONE AL PACINO 2CD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30   EL BUEN LADRON NICK NOLTE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31   LOS ANGELES DE CHARLIE 2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32   TOMB RAIDER II  AVENTURAS CON ANGELINE JOLIE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33   LA MALDICION DEL PERLA NEGRA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34   COMO PERDER A UN HOMBRE EN 10 DIAS 2cd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35   POLICIAS CORRUPTOS DARK BLUE CON KURT RUSSELL 2cd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36   EL BOSQUE ANIMADO DIBUJOS 3D TIPO TOY STORY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37   LA LIGA EXTRAORDINARIA CON SEAN CONERY (COMO INDIANA JONES)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38   BOAT TRIP EL CRUCERO ALEGRE CUBA GOODING JR(COMEDIA)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39   LEJOS DEL PARAISO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40   MIRADA DE ANGEL  CON JENNIFER LOPEZ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41   GHOST LA SOMBRA DEL AMOR DEMMI MOORE 2CD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42   YO ESPIA  EDDIE MURPHY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43   SUEÑOS DE AMOR MAID IN MANHATAN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44   SLAKER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45   DOBLE TRAICION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46   VENGANZA MORTAL  STEVEN SEAGAL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47   LA HERENCIA DE MR DEED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48   LA GRAN AVENTURA DE PIGLETS WINIEE THE POO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49   TARZAN Y JENNE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50   CORAZON DE DRAGON 2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51   CONFESIONES DEL SEÑOR SCHMIDT 2CD JACK NICHOLSON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352   EL PIANISTA 2CD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353   102 DALMATAS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354   MULAN(DISNEY)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355   UN BUEN POLLITO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356   EL REY LEON I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357   LA CENICIENTA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FANTASIA 2000 DISNEY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59   AMBICIONES SECRETAS DUSTIN HOFFMAN ANDY GARCIA EDWARD BURNS(THRILLER POLICIAL)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 xml:space="preserve">360   </w:t>
      </w:r>
      <w:r>
        <w:rPr>
          <w:rFonts w:cs="Verdana" w:ascii="Verdana" w:hAnsi="Verdana"/>
          <w:b/>
          <w:lang w:val="en-US"/>
        </w:rPr>
        <w:t>BAD BOYS II</w:t>
      </w:r>
      <w:r>
        <w:rPr>
          <w:rFonts w:cs="Verdana" w:ascii="Verdana" w:hAnsi="Verdana"/>
          <w:lang w:val="en-US"/>
        </w:rPr>
        <w:t xml:space="preserve">(MALOS MUCHACHOS II)WILL SMITH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61   LAS RATAS SUSPENSO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62   AVISO MORTAL(PARECIDA A SEÑALES, INVASION ALIENIGENA)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63   IDENTITY JOHN CUSACK RAY LIOTTA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64   KUNG POW  SATIRA DE KARATE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65   NED KELLY (WESTERN)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366   SCARIE MOVIE 3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67   AMERICAN PIE 3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68   LA GUARDERIA DE PAPA CON EDDIE MURPHY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69   EL MEDALLON  JACKIE CHAN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370   TONTO RETONTO 2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71   EL VENGADOR NOCTURNO (TERROR 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HASING PAPI  COMEDIA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73   EXTERMINIO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74   ERASE UNA VEZ EN MEXICO ANTONIO BANDERAS JONNY DEEP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75   MIDACHI EN VIVO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76   HELENA DE TROYA 2CD PELICULA EPICA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77   SEÑOR DE LOS ANILLOS 2 (2CD)SUBTITULOS</w:t>
      </w:r>
    </w:p>
    <w:p>
      <w:pPr>
        <w:pStyle w:val="Heading2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  <w:bookmarkStart w:id="14" w:name="JUEGOS"/>
      <w:bookmarkStart w:id="15" w:name="JUEGOS"/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jc w:val="left"/>
        <w:rPr>
          <w:rFonts w:ascii="Verdana" w:hAnsi="Verdana" w:cs="Verdana"/>
          <w:color w:val="0000FF"/>
          <w:sz w:val="32"/>
          <w:u w:val="none"/>
        </w:rPr>
      </w:pPr>
      <w:bookmarkStart w:id="16" w:name="JUEGOS"/>
      <w:r>
        <w:rPr>
          <w:rFonts w:cs="Verdana" w:ascii="Verdana" w:hAnsi="Verdana"/>
          <w:color w:val="0000FF"/>
          <w:sz w:val="32"/>
        </w:rPr>
        <w:t>JUEGOS</w:t>
      </w:r>
      <w:bookmarkEnd w:id="16"/>
      <w:r>
        <w:rPr>
          <w:rFonts w:cs="Verdana" w:ascii="Verdana" w:hAnsi="Verdana"/>
          <w:color w:val="0000FF"/>
          <w:sz w:val="32"/>
          <w:u w:val="none"/>
        </w:rPr>
        <w:t xml:space="preserve">                                                            </w:t>
      </w:r>
      <w:hyperlink w:anchor="CATALOGO">
        <w:r>
          <w:rPr>
            <w:rStyle w:val="InternetLink"/>
            <w:rFonts w:cs="Verdana" w:ascii="Verdana" w:hAnsi="Verdana"/>
            <w:sz w:val="32"/>
          </w:rPr>
          <w:t>ir arriba</w:t>
        </w:r>
      </w:hyperlink>
    </w:p>
    <w:p>
      <w:pPr>
        <w:pStyle w:val="Normal"/>
        <w:rPr>
          <w:rFonts w:ascii="Verdana" w:hAnsi="Verdana" w:cs="Verdana"/>
          <w:color w:val="0000FF"/>
          <w:sz w:val="32"/>
          <w:u w:val="none"/>
        </w:rPr>
      </w:pPr>
      <w:r>
        <w:rPr>
          <w:rFonts w:cs="Verdana" w:ascii="Verdana" w:hAnsi="Verdana"/>
          <w:color w:val="0000FF"/>
          <w:sz w:val="32"/>
          <w:u w:val="non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1-RALLY 98 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-FIFA 98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-RUGBY LEAGUE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-MDK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6-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7-UNSF 97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8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9-WARCRAFT II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0-PC CALCIO 6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1-ADICTION PINBALL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2-NUCLEAR STRIKER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3-FLYING CORPS GOLD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4-JET FIGHTER III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5-RED BARON II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6-COMNACHE 3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7-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8-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9-GRAND PRIX II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0-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1A-TOMB RAIDER GOLD CD1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1B-TOMB RAIDER GOLD CD2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2-FRANCIA 98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3-NEED FOR SPEED II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4-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5-NBA 98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6-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7-QUAKE II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8-INDY CAR II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9-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0-L.A. BLASTER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1-PC FUTBOL 6.0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2-AGE OF EMPIRE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6-FIFA 99 CASTELLANO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7-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8-POWER F-1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0-NEED FOR SPEED IV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1-DIABLO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2-MS COMBAT FLIGHT SIMULATOR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3-MS FLIGHT SIMULATOR 98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4-HEROES II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6-LA PANTERA ROSA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8-PITFALL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9-NBA LIVE 99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1-PGA TOUR GOLD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2-STARS WARS RACER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5-NASCAR REVOLUTION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7-EMULADOR PLAYSTATION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8-GRIN FANDANGO CD1(AVENTURA)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9-GRIN FANDANGO CD2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60-SHADOWS OF THE EMPIRE(STARS WARSESTRATEGIA))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61-FIFA 2001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62-TOMB RAIDER (CHRONICLES) CD1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63-TOMB RAIDER (CHRONICLES) CD1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64-MDK 2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65-TARZAN 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66-F-22 RAPTOR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67-V-RALLY2 EXPERT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68-ROLAND GARROS 2000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69-4X4 EVOLUTION</w:t>
        <w:tab/>
        <w:t>PII300,AGP 3D ACELERADORA,64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70-COLLIN MACRAE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71-FORD RACING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72-PC FUTBOL 2000 LIGA ARGENTINA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73-INDIANA JONES CD1 (AVENTURA)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74-INDIANA JONES CD2 (AVENTURA)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75-POPULUS 3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76-EL FARAON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77-COMANDOS I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78-IF-22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79-COMANDOS II INGLES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80-MAME 32 (EMULADOR 1000 JUEGOS)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80-MAME 32 (EMULADOR 1000 JUEGOS) CD2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81-MANUELITA INTERACTIVA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82-INTERACTIVA EDUCATIVA 4 A 6 AÑOS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83-SKATE 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84-BLOOD II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85-COMANDOS I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86-SCRAMER II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87-EL DORADO JUEGO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90-BREACK NECK (AUTOS)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91-HARD TRUCK II</w:t>
        <w:tab/>
        <w:t>PII300,AGP 3D ACELERADORA,64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92-102 DALMATAS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93-MOTOCROSS MADNESS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94-FIFA 2002</w:t>
        <w:tab/>
        <w:t>PII300,AGP 3D ACELERADORA,64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95-DRIVER</w:t>
        <w:tab/>
        <w:t>PII300,AGP 3D ACELERADORA,64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96-WARCRAFT</w:t>
        <w:tab/>
        <w:t>PII300,AGP 3D ACELERADORA,64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97-MIDTOWN MADNESS II</w:t>
        <w:tab/>
        <w:t>PII300,AGP 3D ACELERADORA,64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98-FIFA 2001 LIGA ARGENTINA</w:t>
        <w:tab/>
        <w:t>PII300,AGP 3D ACELERADORA,64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99-DEUS EX</w:t>
        <w:tab/>
        <w:t>PII300,AGP 3D ACELERADORA,64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00-SCREAMER 4X4</w:t>
        <w:tab/>
        <w:t>PII300,AGP 3D ACELERADORA,64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01-CARMAGEDDON II</w:t>
        <w:tab/>
        <w:t>PII300,AGP 3D ACELERADORA,64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02-LARRY 7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03-CYBERIA</w:t>
        <w:tab/>
        <w:t>PII300,AGP 3D ACELERADORA,64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05-FORMULA 1 2000</w:t>
        <w:tab/>
        <w:t>PII300,AGP 3D ACELERADORA,64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104-GP3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04 Age of Empires II - The Conquerors Expan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06-SUPERBIKE 2000 EA SPORTS</w:t>
        <w:tab/>
        <w:t>PII300,AGP 3D ACELERADORA,64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07-UNREAL TOURNAMENT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08-Z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09-NASCAR 2000</w:t>
        <w:tab/>
        <w:t>PII300,AGP 3D,64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11-CARRERAS 2 VARIOS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12-GTA 2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13-PC FUTBOL 7 CASTELLANO</w:t>
        <w:tab/>
        <w:t>PII300,AGP 3D ,64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14-FIFA 2000 ARGENTINA</w:t>
        <w:tab/>
        <w:t>PII300,AGP 3D,64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115-STARS WARS -LA AMENAZA FANTASMA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16-LONGBOW 2 EASPORTS CD1</w:t>
        <w:tab/>
        <w:t>PII300,AGP 3D,64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16A-LONGBOW 2  CD2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17-MADDEN N.F.L. 2000</w:t>
        <w:tab/>
        <w:t>PII300,AGP 3D,64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18-AGE OF EMPIRE II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20-NHL 2000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21-NBA 2000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22-QUAKE 3 ARENA</w:t>
        <w:tab/>
        <w:t>PII300,AGP 3D,64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23-FIFA 2000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24-MICROSOFT FLIGHT SIMULATOR 2000 1/3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25-MICROSOFT FLIGHT SIMULATOR 2000 2/3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26-MICROSOFT FLIGHT SIMULATOR 2000 3/3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27-DESCENT 3  1/2 ESPAÑOL (NAVES ESPACIALES)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28-DESCENT 3 2/2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29-DUNE 2000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30-MIDTOWN MADNESS (CARRERAS EN LA CIUDAD)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31-SUPERBIKE (CARRERA DE MOTOS )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32-RUGBY 2001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33-RALLY 2000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34-KINGPIN (PRIMERA PERSONA)</w:t>
        <w:tab/>
        <w:t>PII300,AGP 3D ACELERADORA,64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35-JOIN STREET FIGHTER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37-AGE OF EMPIRE GOLD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38-X-FILES DISCO 1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40-TOCA 2 TOURNING CARS</w:t>
        <w:tab/>
        <w:t>PII300,AGP 3D ACELERADORA,64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42-TIBERIAN SUN 1/2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43-TIBERIAN SUN 2/2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44-RAINBOW SIX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46-VIRTUAL POOL II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47-ASTERIX RALLY WORLD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51-HUGO 2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75-HUGO 7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76-PRINCIPE DE PERSIA 1/2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77-PRINCIPE DE PERSIA 2/2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78-SIMS-THE HOUSE PARTY (EXPANSION)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79-PC FUTBOL 7</w:t>
        <w:tab/>
        <w:t>PII300,AG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80-MORTAL KOMBAT 4</w:t>
        <w:tab/>
        <w:t>P200 MHZ ,VGA 1MB,16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82-TEST DRIVE 6.0</w:t>
        <w:tab/>
        <w:t>PII400,AGP 3D ACELERADORA,64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82-GALACTIC BATTLEGROUNDS 1/2 -(STARS WARS)-ESTRATEGIA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82-GALACTIC BATTLEGROUNDS 2/2 -(STARS WARS)-ESTRATEGIA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82-GALACTIC BATTLEGROUNDS EXPANSION-CAMPAÑAS CLON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84-THE SIMS MAS VIVO QUE NUNCA(EXPANSION)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85-FIFA 2002 COPA MUNDIAL</w:t>
        <w:tab/>
        <w:t>PII400,AGP 3D ACELERADORA,64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86-SIMCITY 300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87-WINNIE THE POOH CUENTO INTERACTIV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88-RETRUCO 3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89-SWAT 3  CASTELLANO  TIPO QUAK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190-HALF-LIFE COUNTER STRIK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91-HUGO RIO SALVA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192-PIPO VEN A JUGAR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93-PIPO APRENDER A LE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94-PIPO GEOGRAFI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95-PIPO APRENDE INGL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96-PIPO APRENDE MUSIC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97-HUGO EN LA JUNG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98-BARBIE CREA TU VIDEO CLI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99-BARBIE CREA TUS VESTIDO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00-BARBIE DISEÑA Y JUE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01-BARBIE A BAILA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02-BARBIE AVENTURA SUBMARI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03-SPIDERMAN  JUEGO DE LA PELICU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04-HALF-LIFE BLUE SHIF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05-BARBIE DEPORTES GENIAL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206-JEDI KNIGHT II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07-WARCRAFT 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08-need for speed 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09-fifa 2003 español 2c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10 Age of Mithology Microsoft 2c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11-Counter Strike version 1.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12-SOLDIER OF FORTUNE 2c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13-MEDALLA DE HONOR 2C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14-FIFA 20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15-NBA 200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16-HARRY POTT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17-EL PLANETA DEL TESORO(AVENTURA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18-THE SIMS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19-NHL 20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20-THE SIMS HOT DATE (1RA CITA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21-THE SIMS VACACION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23-MAFIA 3CD PIII450 AGP 16MB 128 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24-PLAYMOVIL ALEX EN LA GRANJA PI200 1MB DE VIDE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25- WORLD WAR II PRISONER OF WAR PIII450 AGP 8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26-GTA III 2CD PIII450 16 MB DE VIDE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27-PROYECT IGI PIII450 8MB VIDE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28-AGE OF SAIL II /IMPERIOS EN EL OCEANO PII300 AGP 8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29-DELTA FORCE LA CAIDA DEL HALCON NEGRO PII300 AGP 8 M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30-DONDE ESTA WALLY EN EL CIRCO PII 30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31-MOTORACER III PII450 AGP16MB 128 MB DE R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32-LILO Y STICH PROBLEMAS EN EL PARAISO PI30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33-HUGO EL VIAJE MAGICO PII30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34-SCOOBY DOO EL MISTERIO DEL PARQUE PI30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35-METAL SLUG COLLECTION FULL PII30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36-HARRY POTTER Y LA CAMARA SECRETA PI300 AG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37-SWAT 3 EDITION  LIMIT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38-MOTORACER 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39-HALF LIFE CASTELLA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40-EL SEÑOR DE LOS ANILLOS LA COMUNIDAD DEL ANILLO 2C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41-COMMAND AND CONQUEROR RENEGADE 2C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42-APRENDIENDO A LEER CON TIT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43 APRENDIENDO A LEER CON PIP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44 TRAMPOLIN 6TO CURS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45 TALLER DE MATEMATIC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46 JUEGA CON LAS MATEMATIC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47 CARLITOS VUELTA AL COLEG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48 SUMAR Y RESTA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49 TRAMPOLIN 1ER CIC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50 TRAMPOLIN 18 MES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51 JUEGOS DIDACTICO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52 JUEGA CON LAS PALABR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53 INTERACTIVA 4 A 6 AÑO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54 TRAMPOLIN 2DO CIC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55 MI ABUELA Y Y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56 SUMAR Y RESTAR EN EL CASTIL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257 ENTER THE MATRIX 4CD ESPAÑOL EL JUEGO DE LA PELICULA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REQUERIMIENTOS PIII800,128MB,32MB VIDEO,DISCO 3,5G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58-CASINO TYCOON (CONSTRUYE CASINOS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59-NO ONE LIVES FOREVER II 2CD ESPAÑOL (AVENTURAS,ESPIAS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60 MADDEN NFL 2003 (LIGA DE FUTBOL AMERICANA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61 COMMAND AND CONQUERS GENERAL 2CD (1ERA PERSONA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62 CIVILIZATION III ESPAÑOL (TIPO AGE OF EMPIRES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63-BARBIE DETECTIVE 2 EL MISTER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64-MICKEY UN DIA A TOPE 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65-ROLLER COASTER TYCON ESP CONSTRUYE MONTAÑAS RUS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66 GRAND THIEF AUTO VICE CITY(GTA) 2CD AVENTURA GRAFIC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67 VIETCONG AVENTURA GRAFICA 2C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68 DESCUBRE EL UNIVERSO CON PIP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69 GRAND PRIX 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70 COLLIN MCRAE III 3C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71 RISE OF NATIONES ESPAÑOL TIPO AGE OF EMPIR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72 THE SIMS ANIMALES A RAUDALES 2CD EXPANSION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73 THE SIMS SUPERSTARS 2CD EXPANSION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74 SIMCITY 4 2CD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75 MOTO GP2 EASPORT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76 HULK 3CD AVENTURA GRAFIC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78 PIPO EN LA CIUDA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79 COUNTER STRIKE MAPAS SKIN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80 TOCA RACE DRIVER 2C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81 MEDALLA DE HONOR EXPAN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82 MI PRIMER AVENTURA MATEMATICA 3 A 5 AÑO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83 MI PRIMER AVENTURA MATEMATICA 5 A 8 AÑO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84 JUEGA CON LAS CIENCI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bookmarkStart w:id="17" w:name="DATAPACKS"/>
      <w:bookmarkStart w:id="18" w:name="DATAPACKS"/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5"/>
        <w:jc w:val="left"/>
        <w:rPr>
          <w:rFonts w:ascii="Verdana" w:hAnsi="Verdana" w:cs="Verdana"/>
          <w:color w:val="0000FF"/>
          <w:sz w:val="32"/>
        </w:rPr>
      </w:pPr>
      <w:bookmarkStart w:id="19" w:name="DATAPACKS"/>
      <w:r>
        <w:rPr>
          <w:rFonts w:cs="Verdana" w:ascii="Verdana" w:hAnsi="Verdana"/>
          <w:color w:val="0000FF"/>
          <w:sz w:val="36"/>
          <w:u w:val="single"/>
        </w:rPr>
        <w:t>DATAPACKS</w:t>
      </w:r>
      <w:bookmarkEnd w:id="19"/>
      <w:r>
        <w:rPr>
          <w:rFonts w:cs="Verdana" w:ascii="Verdana" w:hAnsi="Verdana"/>
          <w:color w:val="0000FF"/>
          <w:sz w:val="36"/>
        </w:rPr>
        <w:t xml:space="preserve"> </w:t>
      </w:r>
      <w:r>
        <w:rPr>
          <w:rFonts w:cs="Verdana" w:ascii="Verdana" w:hAnsi="Verdana"/>
          <w:color w:val="0000FF"/>
          <w:sz w:val="32"/>
        </w:rPr>
        <w:t xml:space="preserve">                                                    </w:t>
      </w:r>
      <w:hyperlink w:anchor="CATALOGO">
        <w:r>
          <w:rPr>
            <w:rStyle w:val="InternetLink"/>
            <w:rFonts w:cs="Verdana" w:ascii="Verdana" w:hAnsi="Verdana"/>
            <w:sz w:val="32"/>
          </w:rPr>
          <w:t>ir arriba</w:t>
        </w:r>
      </w:hyperlink>
    </w:p>
    <w:p>
      <w:pPr>
        <w:pStyle w:val="Normal"/>
        <w:rPr>
          <w:rFonts w:ascii="Verdana" w:hAnsi="Verdana" w:cs="Verdana"/>
          <w:color w:val="0000FF"/>
          <w:sz w:val="32"/>
        </w:rPr>
      </w:pPr>
      <w:r>
        <w:rPr>
          <w:rFonts w:cs="Verdana" w:ascii="Verdana" w:hAnsi="Verdana"/>
          <w:color w:val="0000FF"/>
          <w:sz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8"/>
        <w:rPr>
          <w:b/>
          <w:b/>
        </w:rPr>
      </w:pPr>
      <w:bookmarkStart w:id="20" w:name="DATAPACKS5"/>
      <w:r>
        <w:rPr>
          <w:b/>
        </w:rPr>
        <w:t>DATAPACK NUMERO 5</w:t>
      </w:r>
      <w:bookmarkEnd w:id="20"/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DSEE 4.01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-AWARE 5.7PLUS FULL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OBE INDESIGN 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DIO CD CONVERTER PROFESIONAL 4.0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CKUP XPRESS PRO 2.72.32.174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INDWRITE 1.2.4.9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OTXP 1.8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STOMIZER XP 1.7.8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TE FTP 4.2.5 FIN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VX PRO 5.0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VX CATALOGER 0.64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VXPRO 5.0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VXCATALOGER 0.64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UP-DVD 2.1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VDDECRYPTER 3.0.01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AXMAIL V 9.40.01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LASHGET 1.20 FIN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CREDIAMIL PREMIUM ESPAÑOL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NDSOFT FIREWALL 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XER DEEJAY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CD CONVERTER 2.2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RTON INTERNET SECURITY 2002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MNIPAGE 11 ESPAÑOL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DF FACTORY PRO V 1.4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ET DELUXE 2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RUN SITE 3.1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HADOW SECURITY SCANNER 5.2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FFLEPALY 2.7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NIQUE 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WF SCANNER 2.6.2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BAT 1.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URBOFTP 2.98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BZIP 5.0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DOWBLIND 3.3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DOW FX V 1.2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ARA3D 4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>SOFTWARE DE GRABAC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OUSTICA MP3 CD BURNER 1.09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SHAMPOO CD RECORDING STUDIO V 2.0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DIO CD MAKER 5.0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DIOCATALYST 2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DIOGRABBER 1.81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EMMERS AUDIO DESIGN MULTITRACKSTUDIO PRO V 1.2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DRWIN 5.0E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LONECD 3.3.4.1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IREBURNER V2.1.7. WIN9XNT.INCL.KEYGENERATOR-TM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CDMAKER 1.6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TO AUDIO CD MAKER 1.2.1.7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RO 5.5.8.0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TI CD MAKER 2001 PROFESION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XIO WINON CD POWER 5.01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UNES PARK FULL P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ISO 5.3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left"/>
        <w:rPr>
          <w:rFonts w:ascii="Verdana" w:hAnsi="Verdana" w:cs="Verdana"/>
          <w:color w:val="0000FF"/>
          <w:sz w:val="28"/>
          <w:lang w:val="es-AR"/>
        </w:rPr>
      </w:pPr>
      <w:bookmarkStart w:id="21" w:name="DATAPACKS6"/>
      <w:bookmarkEnd w:id="21"/>
      <w:r>
        <w:rPr>
          <w:rFonts w:cs="Verdana" w:ascii="Verdana" w:hAnsi="Verdana"/>
          <w:color w:val="0000FF"/>
          <w:sz w:val="28"/>
          <w:u w:val="single"/>
          <w:lang w:val="es-AR"/>
        </w:rPr>
        <w:t>DATAPACK 6</w:t>
      </w:r>
      <w:r>
        <w:rPr>
          <w:rFonts w:cs="Verdana" w:ascii="Verdana" w:hAnsi="Verdana"/>
          <w:color w:val="0000FF"/>
          <w:sz w:val="28"/>
          <w:lang w:val="es-AR"/>
        </w:rPr>
        <w:t xml:space="preserve">                                                                 </w:t>
      </w:r>
      <w:hyperlink w:anchor="CATALOGO">
        <w:r>
          <w:rPr>
            <w:rStyle w:val="InternetLink"/>
            <w:rFonts w:cs="Verdana" w:ascii="Verdana" w:hAnsi="Verdana"/>
            <w:sz w:val="32"/>
          </w:rPr>
          <w:t>ir arriba</w:t>
        </w:r>
      </w:hyperlink>
    </w:p>
    <w:p>
      <w:pPr>
        <w:pStyle w:val="Normal"/>
        <w:rPr>
          <w:rFonts w:ascii="Verdana" w:hAnsi="Verdana" w:cs="Verdana"/>
          <w:color w:val="0000FF"/>
          <w:sz w:val="28"/>
          <w:lang w:val="es-AR"/>
        </w:rPr>
      </w:pPr>
      <w:r>
        <w:rPr>
          <w:rFonts w:cs="Verdana" w:ascii="Verdana" w:hAnsi="Verdana"/>
          <w:color w:val="0000FF"/>
          <w:sz w:val="28"/>
          <w:lang w:val="es-AR"/>
        </w:rPr>
      </w:r>
      <w:bookmarkStart w:id="22" w:name="DATAPACKS6"/>
      <w:bookmarkStart w:id="23" w:name="DATAPACKS6"/>
      <w:bookmarkEnd w:id="23"/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OBE ACROBAT WRITER FULL 5.01 ESPAN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OBE ILUSTRATOR 1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CK ICE 29CA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PM STUDIO PRO 4.10 ESPANOL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PERNIC PLUS ESPAN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TEFTP PRO 2.0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Y CD-DA EXTRACTOR 4.6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Y RECOVERY PROFESIONAL EDITION V 5.1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UITY LOOPS 3.3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OL MOVES 2.6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GHTWAVE 7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RO 5.5.6.4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RTON XP 2002 ESPANOL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WERARCHIVER 2001 7.02.0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WER DVD 4.0 X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BMITWOLF PRO 5.02.0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WIFT 3D 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WISH 2.02.12 ESANOL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LEAD JAVA APPLET SUI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PROXY 4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RAR 2.9 ESPAN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ZIP 8.1 FINAL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jc w:val="left"/>
        <w:rPr>
          <w:rFonts w:ascii="Verdana" w:hAnsi="Verdana" w:cs="Verdana"/>
          <w:color w:val="0000FF"/>
          <w:sz w:val="28"/>
          <w:u w:val="none"/>
          <w:lang w:val="es-AR"/>
        </w:rPr>
      </w:pPr>
      <w:bookmarkStart w:id="24" w:name="DATAPACKS7"/>
      <w:r>
        <w:rPr>
          <w:rFonts w:cs="Verdana" w:ascii="Verdana" w:hAnsi="Verdana"/>
          <w:color w:val="0000FF"/>
          <w:sz w:val="28"/>
          <w:lang w:val="es-AR"/>
        </w:rPr>
        <w:t>DATAPACK 7</w:t>
      </w:r>
      <w:bookmarkEnd w:id="24"/>
      <w:r>
        <w:rPr>
          <w:rFonts w:cs="Verdana" w:ascii="Verdana" w:hAnsi="Verdana"/>
          <w:color w:val="0000FF"/>
          <w:sz w:val="28"/>
          <w:u w:val="none"/>
          <w:lang w:val="es-AR"/>
        </w:rPr>
        <w:t xml:space="preserve">                                                                 </w:t>
      </w:r>
      <w:hyperlink w:anchor="CATALOGO">
        <w:r>
          <w:rPr>
            <w:rStyle w:val="InternetLink"/>
            <w:rFonts w:cs="Verdana" w:ascii="Verdana" w:hAnsi="Verdana"/>
            <w:sz w:val="32"/>
          </w:rPr>
          <w:t>ir arriba</w:t>
        </w:r>
      </w:hyperlink>
    </w:p>
    <w:p>
      <w:pPr>
        <w:pStyle w:val="Normal"/>
        <w:rPr>
          <w:rFonts w:ascii="Verdana" w:hAnsi="Verdana" w:cs="Verdana"/>
          <w:color w:val="0000FF"/>
          <w:sz w:val="28"/>
          <w:u w:val="none"/>
          <w:lang w:val="es-AR"/>
        </w:rPr>
      </w:pPr>
      <w:r>
        <w:rPr>
          <w:rFonts w:cs="Verdana" w:ascii="Verdana" w:hAnsi="Verdana"/>
          <w:color w:val="0000FF"/>
          <w:sz w:val="28"/>
          <w:u w:val="none"/>
          <w:lang w:val="es-AR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CESS DENIED 3.2.1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-AWARE V5.62 PLU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OBE POTOSOP 6 ESPANOL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REATE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OST 2002 GOLD EDI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LENDARIUM 2.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FFECUP FIRESTAR 4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FFECUP GIF ANIMATOR 6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PUIDLE V6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RECTX 8.1 ESPAN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EAMWEAVER 4 ESPAN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YNAMIC SUBMISSION 2000 6.01.03 ENTERPRI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Y CD CREATOR 5.1-E3C ESPAN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Y PDF 1.6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EEHAND 1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TRIGHT  4.5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ZILLA PLUS V4.1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CREDIMAL PREMIUM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CROMEDIA FIREWORKS 4 ESPAÑOL CON MANU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GICFLA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SICMATCH JUKEBOX 7.0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RTON GHOST 2002 ESPAÑOL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TECT 4.1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UND FORGE 5.0B FULL RETAI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INY PERSONAL FIREWALL V2.0.1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LEAD COOL 3.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ACE 2.1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GATE 4.4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-NETSTAT 5.0 BETA 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jc w:val="left"/>
        <w:rPr>
          <w:rFonts w:ascii="Verdana" w:hAnsi="Verdana" w:cs="Verdana"/>
          <w:color w:val="0000FF"/>
          <w:sz w:val="28"/>
          <w:u w:val="none"/>
          <w:lang w:val="es-AR"/>
        </w:rPr>
      </w:pPr>
      <w:bookmarkStart w:id="25" w:name="DATAPACKS8"/>
      <w:r>
        <w:rPr>
          <w:rFonts w:cs="Verdana" w:ascii="Verdana" w:hAnsi="Verdana"/>
          <w:color w:val="0000FF"/>
          <w:sz w:val="28"/>
          <w:lang w:val="es-AR"/>
        </w:rPr>
        <w:t>DATAPACK 8</w:t>
      </w:r>
      <w:bookmarkEnd w:id="25"/>
      <w:r>
        <w:rPr>
          <w:rFonts w:cs="Verdana" w:ascii="Verdana" w:hAnsi="Verdana"/>
          <w:color w:val="0000FF"/>
          <w:sz w:val="28"/>
          <w:u w:val="none"/>
          <w:lang w:val="es-AR"/>
        </w:rPr>
        <w:t xml:space="preserve">                                                                 </w:t>
      </w:r>
      <w:hyperlink w:anchor="CATALOGO">
        <w:r>
          <w:rPr>
            <w:rStyle w:val="InternetLink"/>
            <w:rFonts w:cs="Verdana" w:ascii="Verdana" w:hAnsi="Verdana"/>
            <w:sz w:val="32"/>
          </w:rPr>
          <w:t>ir arriba</w:t>
        </w:r>
      </w:hyperlink>
    </w:p>
    <w:p>
      <w:pPr>
        <w:pStyle w:val="Normal"/>
        <w:rPr>
          <w:rFonts w:ascii="Verdana" w:hAnsi="Verdana" w:cs="Verdana"/>
          <w:color w:val="0000FF"/>
          <w:sz w:val="28"/>
          <w:u w:val="none"/>
          <w:lang w:val="es-AR"/>
        </w:rPr>
      </w:pPr>
      <w:r>
        <w:rPr>
          <w:rFonts w:cs="Verdana" w:ascii="Verdana" w:hAnsi="Verdana"/>
          <w:color w:val="0000FF"/>
          <w:sz w:val="28"/>
          <w:u w:val="none"/>
          <w:lang w:val="es-AR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FLYER SCREENSAVER BUILDER PRO 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DMAIL EFFECTS 5.5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DSEE 4.01 ESPAÑOL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EHTML PRO V5.06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TIVE DESKTOP CALENDAR V2.8.02042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-AWARE PLUS V5.82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DRES E-MAIL EXTRACT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PDF PASSWORD RECOVERY 1.4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PDF PASSWORD RECOVERY PRO 2.0.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PDF PASSWORD RECOVERY 3.5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ZIP REPAIR 1.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TSTUDIO V2.5.2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TOMIXMP3 2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DIOTOOLS V4.0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BYLON PRO 3.2.4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N POPUP V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PM STUDIO PROFESSIONAL V4.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D COVER MAKER 1.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FFECUP HTML EDITOR V9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PIXP 1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PU COOL 7.0.1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PU IDLE PRO 5.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TABYTE SECURITY VERSION 0.0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TABYTE SECURITY VERSION 0.0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FX V6.110 FOR WINAM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RECT DVD V.4.0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IVX PRO 5.02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 JUKEBOX 3.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 MIX PRO 3.0 BUILD 2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VD IDLE 13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VD REG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Y CD-DA EXTRACTOR V4.7.2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MAIL ADDRES SEARCHER 1.0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-MAIL EXTRACTOR EXPRESS 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NCRYPTGENIE V2.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XTRACT EMAILS 1.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AR V1.7 BETA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LASH TOOLS 20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LASH FXPV1.4.4 BETA BUILD 85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LDER GUARD PRO V5.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TP NAVIGAT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LDENBOW VoptXP V7.12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  <w:u w:val="single"/>
        </w:rPr>
        <w:t>GRABACION DE C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shampoo CD Recording Studio v2.0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dio CD Maker v5.0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diocatalyst 2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dioGrabber v1.81.3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indWrite Suite v4.0.4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rn Drive v1.01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DRWin 5.0e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loneCD v4.0.0.0 fin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loneCD v4.0.0.1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y Audio CD Burner v2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y CD Creator Platinum 5.11 Español Full UPDATE A MARZ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eurio! Professional v1.65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CD Maker 1.60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Maker 1.10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ro 5.5.8.2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TI CD-Maker 2001 Profession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per Mp3 Recorder v2.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ach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acked iMes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ide Folders XP 1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S CleanDisk Pro v4.3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S CleanDisk Pro v4.3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TML Password v2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yperSnap-DX 4.50.0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conPackager 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Opus Password Recovery XP v4.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zaa Lite 1.6.1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zaalite 1.6.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cromedia Fireworks MX V6.0 INGLES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gic Translator 1.5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il Bomber 8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ss Downloader v2.3.27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gaView v5.5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ndSoft Utilities XP 6.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WaveBuilder v3.3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sicMatch Jukebox 7.10.10.7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-Koder 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track Data Advisor v5.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intshop Pro 7.04 &amp; Animation Shop 3.0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nda Antivirus Titaniu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C Security 5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DF Converter 3.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werArchiver 2002 V8.0 RC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werQuest DataGone v2.5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QuickNote 2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mbooster Profesional 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et Deluxe v3.0 RC Build 11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cret 3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curity Administrat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curity Administrator 8.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hadowSecurityScaner  5.3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cksCap v2.2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think DHTMLMenu v3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und Forge 6.0 INGLES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amkiller 2.9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yBot Search &amp; Destroy 0.9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yleSkin v2.0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yleXP 8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wift Canvas 1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ystem Mechanic 3.7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g&amp;Rename v2.1 Beta 3 Crack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leport Pro v1.29 Build 184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leport Pro v1.29.188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Bat! 1.60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pStyle Pro 2.5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ans-XP 1.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ojan Remover 4.6.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VTool 6.0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weak XP 1.3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bExe v1.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bZip v5.0.0.84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dowsBlind 3.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Ram Turbo Pro v4.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rar 3.0 Fin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rar 3.0 Final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Rescue XP v.1.0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Split v6.10 MultiLanguag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P Visual Tools 1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roPopup 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both"/>
        <w:rPr>
          <w:rFonts w:ascii="Verdana" w:hAnsi="Verdana" w:cs="Verdana"/>
          <w:color w:val="0000FF"/>
          <w:sz w:val="28"/>
          <w:lang w:val="es-AR"/>
        </w:rPr>
      </w:pPr>
      <w:bookmarkStart w:id="26" w:name="DATAPACKS9"/>
      <w:r>
        <w:rPr>
          <w:rFonts w:cs="Verdana" w:ascii="Verdana" w:hAnsi="Verdana"/>
          <w:color w:val="0000FF"/>
          <w:sz w:val="28"/>
          <w:u w:val="single"/>
          <w:lang w:val="es-AR"/>
        </w:rPr>
        <w:t>DATAPACK 9</w:t>
      </w:r>
      <w:bookmarkEnd w:id="26"/>
      <w:r>
        <w:rPr>
          <w:rFonts w:cs="Verdana" w:ascii="Verdana" w:hAnsi="Verdana"/>
          <w:color w:val="0000FF"/>
          <w:sz w:val="28"/>
          <w:lang w:val="es-AR"/>
        </w:rPr>
        <w:t xml:space="preserve">                                                                </w:t>
      </w:r>
      <w:hyperlink w:anchor="CATALOGO">
        <w:r>
          <w:rPr>
            <w:rStyle w:val="InternetLink"/>
            <w:rFonts w:cs="Verdana" w:ascii="Verdana" w:hAnsi="Verdana"/>
            <w:sz w:val="32"/>
          </w:rPr>
          <w:t>ir arriba</w:t>
        </w:r>
      </w:hyperlink>
      <w:r>
        <w:rPr>
          <w:rFonts w:cs="Verdana" w:ascii="Verdana" w:hAnsi="Verdana"/>
          <w:color w:val="0000FF"/>
          <w:sz w:val="28"/>
          <w:lang w:val="es-AR"/>
        </w:rPr>
        <w:t xml:space="preserve">       </w:t>
      </w:r>
      <w:r>
        <w:rPr>
          <w:rFonts w:cs="Verdana" w:ascii="Verdana" w:hAnsi="Verdana"/>
          <w:color w:val="0000FF"/>
          <w:sz w:val="28"/>
          <w:u w:val="single"/>
          <w:lang w:val="es-AR"/>
        </w:rPr>
        <w:t xml:space="preserve">                                                                    </w:t>
      </w:r>
    </w:p>
    <w:p>
      <w:pPr>
        <w:pStyle w:val="Normal"/>
        <w:rPr>
          <w:rFonts w:ascii="Verdana" w:hAnsi="Verdana" w:cs="Verdana"/>
          <w:color w:val="0000FF"/>
          <w:sz w:val="28"/>
          <w:lang w:val="es-AR"/>
        </w:rPr>
      </w:pPr>
      <w:r>
        <w:rPr>
          <w:rFonts w:cs="Verdana" w:ascii="Verdana" w:hAnsi="Verdana"/>
          <w:color w:val="0000FF"/>
          <w:sz w:val="28"/>
          <w:lang w:val="es-AR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2Ghosts HiSpirits XP 3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a Email Address Searcher XP 2.2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-aware Plus v5.83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obe Photoshop 7.0 Fin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Encryption Package 2002 Professional v1.5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Replacer v2.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Replacer v2.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bumGrabber 0.6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FX v4.9.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shampoo Uninstaller Suite v1.3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utocad 2002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llet Proof FTP v2.4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leanUp v2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loneCD v4.0.1.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ol Mp3 Spliteer v1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teFTP v5.0 xp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eamweaver MX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mail Killer 25 X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actura Plus Elite 20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iregraphic XP v4.0.0.33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lash FXP 2.0 RC 1.5 Build 86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alaxySpy pro 1.0.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IF2SWF v2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conXP v1.1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ternet Explorer 6.0 Cumulative Patch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P-Tools 2.0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olMoves v3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gicTweak 1.9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c Afee Viruscan 6.01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dia JukeBox 8.0.29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croangelo v5.54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dem Spy v2.9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CD Converter v3.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Surgeon v2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ro 5.5.9.0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roMix v1.3.0.29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tInfo 4.4 Build 70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ffline Explorer Pro 2.4.9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utlook 2000XP Backup v4.0.52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utlook Express Backup v5.0.112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ersonal Mailing List v1.2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 Run Gold Suite 3.2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et Deluxe 3.0 Build 12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reneScreen Aquarium 1.1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hadow Scan 2.1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hadow Security Scanner v5.3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martdraw Pro 6.0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think DHTMLMenu v3.5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amNet 1.0 Be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ystem Commander 7.0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ltra Zip Password Cracker v3.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ninstall Manager v4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deoMach 2.6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bcopier 3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2PDF v1.8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ace 2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Hex v10.47 SR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Rescue XP 1.07.1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enofex 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PAntiSpy3-Spanis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both"/>
        <w:rPr>
          <w:rFonts w:ascii="Verdana" w:hAnsi="Verdana" w:cs="Verdana"/>
          <w:color w:val="0000FF"/>
          <w:sz w:val="28"/>
          <w:lang w:val="es-AR"/>
        </w:rPr>
      </w:pPr>
      <w:bookmarkStart w:id="27" w:name="DATAPACKS10"/>
      <w:r>
        <w:rPr>
          <w:rFonts w:cs="Verdana" w:ascii="Verdana" w:hAnsi="Verdana"/>
          <w:color w:val="0000FF"/>
          <w:sz w:val="28"/>
          <w:u w:val="single"/>
        </w:rPr>
        <w:t>DATAPACK 10</w:t>
      </w:r>
      <w:bookmarkEnd w:id="27"/>
      <w:r>
        <w:rPr/>
        <w:t xml:space="preserve">                                                                              </w:t>
      </w:r>
      <w:hyperlink w:anchor="CATALOGO">
        <w:r>
          <w:rPr>
            <w:rStyle w:val="InternetLink"/>
            <w:rFonts w:cs="Verdana" w:ascii="Verdana" w:hAnsi="Verdana"/>
            <w:sz w:val="32"/>
          </w:rPr>
          <w:t>ir arriba</w:t>
        </w:r>
      </w:hyperlink>
      <w:r>
        <w:rPr>
          <w:rFonts w:cs="Verdana" w:ascii="Verdana" w:hAnsi="Verdana"/>
          <w:color w:val="0000FF"/>
          <w:sz w:val="28"/>
          <w:lang w:val="es-AR"/>
        </w:rPr>
        <w:t xml:space="preserve">       </w:t>
      </w:r>
      <w:r>
        <w:rPr>
          <w:rFonts w:cs="Verdana" w:ascii="Verdana" w:hAnsi="Verdana"/>
          <w:color w:val="0000FF"/>
          <w:sz w:val="28"/>
          <w:u w:val="single"/>
          <w:lang w:val="es-AR"/>
        </w:rPr>
        <w:t xml:space="preserve">                                                                    </w:t>
      </w:r>
    </w:p>
    <w:p>
      <w:pPr>
        <w:pStyle w:val="Normal"/>
        <w:rPr>
          <w:rFonts w:ascii="Verdana" w:hAnsi="Verdana" w:cs="Verdana"/>
          <w:color w:val="0000FF"/>
          <w:sz w:val="28"/>
          <w:lang w:val="es-AR"/>
        </w:rPr>
      </w:pPr>
      <w:r>
        <w:rPr>
          <w:rFonts w:cs="Verdana" w:ascii="Verdana" w:hAnsi="Verdana"/>
          <w:color w:val="0000FF"/>
          <w:sz w:val="28"/>
          <w:lang w:val="es-AR"/>
        </w:rPr>
      </w:r>
    </w:p>
    <w:p>
      <w:pPr>
        <w:pStyle w:val="Heading9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obe Photoshop 7.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FX 4.9.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D Box Labeler Pro v1.8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lean Disk Security 6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verPro 7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verXP v1.42.09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Y DataRecovery DataBack V1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yDivX 0.8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antom CD  version 1.2.0  Build 162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P Grabber v3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cromedia Cold Fusion MX INGL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cromedia Dreamweaver MX INGL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cromedia Fireworks MX INGL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cromedia Flash MX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gicTweak v1.9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il Hunt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cAfee Security Suite 4.02 20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EG4 Direct Maker v2.4.0.1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tsJuke DJ v1.00.15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dus DiscJuggler Professional Edition v4.01.10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CMedik 3.7.4.20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hotoPlayer Plus v3.2.1.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werDesk Pro v5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eganos Security Suite 4.1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bmitWolf 5.04.00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perRam 2.7.4.20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leaner v3.5.35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ojan Remover 4.7.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urboFTP v3.20 Build 17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Ram Turbo XP v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P AntiSpy 3.0 Español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oneAlarm Pro v3.0.13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both"/>
        <w:rPr>
          <w:rFonts w:ascii="Verdana" w:hAnsi="Verdana" w:cs="Verdana"/>
          <w:color w:val="0000FF"/>
          <w:sz w:val="28"/>
          <w:lang w:val="es-AR"/>
        </w:rPr>
      </w:pPr>
      <w:bookmarkStart w:id="28" w:name="DATAPACKS11"/>
      <w:r>
        <w:rPr>
          <w:rFonts w:cs="Verdana" w:ascii="Verdana" w:hAnsi="Verdana"/>
          <w:color w:val="0000FF"/>
          <w:sz w:val="28"/>
          <w:u w:val="single"/>
          <w:lang w:val="es-AR"/>
        </w:rPr>
        <w:t>DATAPACK 11</w:t>
      </w:r>
      <w:bookmarkEnd w:id="28"/>
      <w:r>
        <w:rPr>
          <w:rFonts w:cs="Verdana" w:ascii="Verdana" w:hAnsi="Verdana"/>
          <w:color w:val="0000FF"/>
          <w:sz w:val="28"/>
          <w:lang w:val="es-AR"/>
        </w:rPr>
        <w:t xml:space="preserve">  </w:t>
      </w:r>
      <w:r>
        <w:rPr>
          <w:rFonts w:cs="Verdana" w:ascii="Verdana" w:hAnsi="Verdana"/>
          <w:color w:val="0000FF"/>
          <w:sz w:val="32"/>
        </w:rPr>
        <w:t xml:space="preserve">                                           </w:t>
      </w:r>
      <w:hyperlink w:anchor="CATALOGO">
        <w:r>
          <w:rPr>
            <w:rStyle w:val="InternetLink"/>
            <w:rFonts w:cs="Verdana" w:ascii="Verdana" w:hAnsi="Verdana"/>
            <w:sz w:val="32"/>
          </w:rPr>
          <w:t>ir arriba</w:t>
        </w:r>
      </w:hyperlink>
      <w:r>
        <w:rPr>
          <w:rFonts w:cs="Verdana" w:ascii="Verdana" w:hAnsi="Verdana"/>
          <w:color w:val="0000FF"/>
          <w:sz w:val="28"/>
          <w:lang w:val="es-AR"/>
        </w:rPr>
        <w:t xml:space="preserve">       </w:t>
      </w:r>
      <w:r>
        <w:rPr>
          <w:rFonts w:cs="Verdana" w:ascii="Verdana" w:hAnsi="Verdana"/>
          <w:color w:val="0000FF"/>
          <w:sz w:val="28"/>
          <w:u w:val="single"/>
          <w:lang w:val="es-AR"/>
        </w:rPr>
        <w:t xml:space="preserve">                                                                    </w:t>
      </w:r>
    </w:p>
    <w:p>
      <w:pPr>
        <w:pStyle w:val="Normal"/>
        <w:rPr>
          <w:rFonts w:ascii="Verdana" w:hAnsi="Verdana" w:cs="Verdana"/>
          <w:color w:val="0000FF"/>
          <w:sz w:val="28"/>
          <w:lang w:val="es-AR"/>
        </w:rPr>
      </w:pPr>
      <w:r>
        <w:rPr>
          <w:rFonts w:cs="Verdana" w:ascii="Verdana" w:hAnsi="Verdana"/>
          <w:color w:val="0000FF"/>
          <w:sz w:val="28"/>
          <w:lang w:val="es-AR"/>
        </w:rPr>
      </w:r>
    </w:p>
    <w:p>
      <w:pPr>
        <w:pStyle w:val="Heading4"/>
        <w:jc w:val="left"/>
        <w:rPr>
          <w:rFonts w:ascii="Verdana" w:hAnsi="Verdana" w:cs="Verdana"/>
          <w:color w:val="0000FF"/>
          <w:sz w:val="28"/>
          <w:u w:val="none"/>
          <w:lang w:val="es-AR"/>
        </w:rPr>
      </w:pPr>
      <w:r>
        <w:rPr>
          <w:rFonts w:cs="Verdana" w:ascii="Verdana" w:hAnsi="Verdana"/>
          <w:color w:val="0000FF"/>
          <w:sz w:val="28"/>
          <w:u w:val="none"/>
          <w:lang w:val="es-AR"/>
        </w:rPr>
      </w:r>
    </w:p>
    <w:p>
      <w:pPr>
        <w:pStyle w:val="Normal"/>
        <w:rPr>
          <w:rFonts w:ascii="Verdana" w:hAnsi="Verdana" w:cs="Verdana"/>
          <w:color w:val="0000FF"/>
          <w:sz w:val="28"/>
          <w:u w:val="none"/>
          <w:lang w:val="es-AR"/>
        </w:rPr>
      </w:pPr>
      <w:r>
        <w:rPr>
          <w:rFonts w:cs="Verdana" w:ascii="Verdana" w:hAnsi="Verdana"/>
          <w:color w:val="0000FF"/>
          <w:sz w:val="28"/>
          <w:u w:val="none"/>
          <w:lang w:val="es-AR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es 1.7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diotools 4.10 interim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nd In Box 1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arShare Pro 4.0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Dex 1.50 beta 5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 Tag 1.9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y CD-DA Extractor 5.0.0 X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uity Loops v3.5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zaa Lite v1.7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WAV Converter v2.6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-Track Studio  3.1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CDJ Red 5.0 Full Edi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nique 2.0 alpha build 07.2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g&amp;Rename 2.1 beta 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sual MP3 v4.2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amp v3.0 Build 48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lientes ftp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llet Proof FTP v2.4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teFTP Pro v2.0 Build 12.6.0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teFTP v5.0 XP Build 50.6.10.2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lashFXP v2.0 RC2 Build 86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TP Navigat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TP Voyager 9.0.0.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idenFTPD v2.2.152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urboFTP v3.20 Build 170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CORREO ELECTRONIC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a Email Address Searcher XP 2.2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onymus E-Mai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Mail Killer 2.5 X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mail Remover 3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oup Mail Pro v3.4.08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credimail XE 6.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il Hunt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ilBell v1.3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ilList King v4.0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utlook Express Twea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hadow Mailer 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amEater Pro  v3.58.32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Bat! v1.61 Español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DISEÑ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 Picture Viewer 2.5 build 23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ffeeCup GIF Animator 6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inePrint Enterprise Edition v4.7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cromedia Fireworks MX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intshop Pro 7.04 &amp; Animation Shop 3.0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hotoPlayer Plus v3.2.1.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owView 0.9.9.5 Español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DISEÑO WE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e HTML Pro v5.06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dWeb Deluxe v5.3.0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ffeeCup HTML Editor  9.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ol Search Maker v1.4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F Web Server 1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think DHTML Menu 3.6 Full Ripped by F.O.S.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bmitWolf 5.04.00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bPictures Downloader v1.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VD &amp; DivX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vX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UP-DVD 2.1.1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VD Decrypter 3.1.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VD Genie 4.1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VD Region Killer 2.5.0.1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VD2SVCD 1.0.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VDIdle v1.3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VDx_2_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y DVD Ripper v1.4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EG4 Direct Maker v2.4.0.1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MPGEnc Plus v2.57.41.14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deoMach 2.6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scritor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rsorXP Plus v1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conPackager 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rdock ObjectBar v1.2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rdock WinStyles v1.2 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yleBuilderXP 1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allpapers XP Agosto 20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dowBlinds 3.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lash tool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FX 4.9.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laX v1.5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IF2SWF v2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cromedia Flash Player 6.0.40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think SWF Decompiler 2002 P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abació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st Sound Recorder 2.5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oustica MP3 CD Burner v1.5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shampoo CD Recording Studio v2.0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dio CD Maker v5.0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dio Record Wizard 2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diocatalyst 2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dioGrabber v1.81.3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ckup DVD  8.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indWrite Suite 1.2.5.16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indWrite Suite v4.0.0.1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DChec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DCheck v3.0.0.2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DRWin 5.0e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loneCD 4.1.1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pyToCD 0.51.48 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7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Creadores de Carátul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emon Tools v3.1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y Audio CD Burner 2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y CD Creator 5.3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eurio! Professional v1.65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CD Maker 1.60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sic CD Burner v2.3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ro 5.5.9.0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TI CD-Maker 2001 Profession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per Mp3 Recorder v2.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 ISO 5.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acking Tools Agosto 2002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optimizador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Uninstaller Pro 2002 v3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. Hardware 2002 - Build 3.5.0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gicTweak 1.9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M Idle Professional v2.0.1 Retai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dow Washer v4.7.3 Retai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cuperación de Password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Archive Password Recovery v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Archive Password Recovery v2.1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Office 2000 Password Recovery Pro v1.2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PDF Password Recovery  1.4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PDF Password Recovery Pro v2.10.2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ZIP Password Recovery 3.5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Zip Repairer 1.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Opus Password Recovery XP v4.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ssware Password Recovery Kit v5.0 Regg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R Password Cracker v4.0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gurida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tiSpyv1.6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ti-Trojan v5.5.38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ternet Tweak 20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hadow Scan 2.1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eganos Security Suite 4.1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ojan Remover 4.7.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ste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d Remove Plus! 2002 3.2.0.25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shampoo UnInstaller Suite v1.3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toRunMan 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erField WinGate v5.0.0 Beta 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Y DataRecovery DataBack V1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ssMark PerformanceTest 3.5 build 10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ystem Mechanic 3.7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dows Configurator 0.6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7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Software Nuevo Windows X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2Ghosts HiSpirits XP 3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ot XP v2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piXP 1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stomizer XP 1.8.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Mail Killer 2.5 X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ide Folders XP 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conXP v1.1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Opus Password Recovery XP V4.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gicTweak v1.9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ndSoft Utilities XP 6.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wertoys XP Agosto 20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hellToys XP v2.0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eedXP 1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ans-XP 1.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RamTurbo Pro XP 1.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Rescue XP 1.07.1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P Visual Tools 1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tilitario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Zip Repairer v1.5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stom Addressbook 3.0.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wnload Accelerator Plus 5.3.0.0 Fin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raser 5.5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lderView v1.4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dem Spy v3.1.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ffline Explorer Enterprise v2.4.934 SR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rt It v3.0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p-Up Stopper Companion version 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R Password Cracker 4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et Deluxe 3.1 Beta Build 13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rials2K+Updates 20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perCool ZIP Backup v1.1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urboZIP 5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bCopier 3.21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ace 2.2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amp Skin Maker 1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rar 3.0 Final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Route Pro v4.2.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both"/>
        <w:rPr>
          <w:rFonts w:ascii="Verdana" w:hAnsi="Verdana" w:cs="Verdana"/>
          <w:color w:val="0000FF"/>
          <w:sz w:val="28"/>
          <w:lang w:val="es-AR"/>
        </w:rPr>
      </w:pPr>
      <w:hyperlink w:anchor="CATALOGO">
        <w:bookmarkStart w:id="29" w:name="DATAPACKS12"/>
        <w:r>
          <w:rPr>
            <w:rStyle w:val="InternetLink"/>
          </w:rPr>
          <w:t>DATAPACK 12</w:t>
        </w:r>
      </w:hyperlink>
      <w:bookmarkEnd w:id="29"/>
      <w:r>
        <w:rPr>
          <w:rFonts w:cs="Verdana" w:ascii="Verdana" w:hAnsi="Verdana"/>
          <w:color w:val="0000FF"/>
          <w:sz w:val="28"/>
        </w:rPr>
        <w:t xml:space="preserve">                                                                </w:t>
      </w:r>
      <w:hyperlink w:anchor="CATALOGO">
        <w:r>
          <w:rPr>
            <w:rStyle w:val="InternetLink"/>
            <w:rFonts w:cs="Verdana" w:ascii="Verdana" w:hAnsi="Verdana"/>
            <w:sz w:val="32"/>
          </w:rPr>
          <w:t>ir arriba</w:t>
        </w:r>
      </w:hyperlink>
      <w:r>
        <w:rPr>
          <w:rFonts w:cs="Verdana" w:ascii="Verdana" w:hAnsi="Verdana"/>
          <w:color w:val="0000FF"/>
          <w:sz w:val="28"/>
          <w:lang w:val="es-AR"/>
        </w:rPr>
        <w:t xml:space="preserve">       </w:t>
      </w:r>
      <w:r>
        <w:rPr>
          <w:rFonts w:cs="Verdana" w:ascii="Verdana" w:hAnsi="Verdana"/>
          <w:color w:val="0000FF"/>
          <w:sz w:val="28"/>
          <w:u w:val="single"/>
          <w:lang w:val="es-AR"/>
        </w:rPr>
        <w:t xml:space="preserve">                                                                    </w:t>
      </w:r>
    </w:p>
    <w:p>
      <w:pPr>
        <w:pStyle w:val="Normal"/>
        <w:rPr>
          <w:rFonts w:ascii="Verdana" w:hAnsi="Verdana" w:cs="Verdana"/>
          <w:color w:val="0000FF"/>
          <w:sz w:val="28"/>
          <w:lang w:val="es-AR"/>
        </w:rPr>
      </w:pPr>
      <w:r>
        <w:rPr>
          <w:rFonts w:cs="Verdana" w:ascii="Verdana" w:hAnsi="Verdana"/>
          <w:color w:val="0000FF"/>
          <w:sz w:val="28"/>
          <w:lang w:val="es-AR"/>
        </w:rPr>
      </w:r>
    </w:p>
    <w:p>
      <w:pPr>
        <w:pStyle w:val="Heading6"/>
        <w:jc w:val="left"/>
        <w:rPr>
          <w:rFonts w:ascii="Verdana" w:hAnsi="Verdana" w:cs="Verdana"/>
          <w:color w:val="0000FF"/>
          <w:sz w:val="28"/>
        </w:rPr>
      </w:pPr>
      <w:r>
        <w:rPr>
          <w:rFonts w:cs="Verdana" w:ascii="Verdana" w:hAnsi="Verdana"/>
          <w:color w:val="0000FF"/>
          <w:sz w:val="28"/>
        </w:rPr>
      </w:r>
    </w:p>
    <w:p>
      <w:pPr>
        <w:pStyle w:val="Normal"/>
        <w:rPr>
          <w:rFonts w:ascii="Verdana" w:hAnsi="Verdana" w:cs="Verdana"/>
          <w:color w:val="0000FF"/>
          <w:sz w:val="28"/>
        </w:rPr>
      </w:pPr>
      <w:r>
        <w:rPr>
          <w:rFonts w:cs="Verdana" w:ascii="Verdana" w:hAnsi="Verdana"/>
          <w:color w:val="0000FF"/>
          <w:sz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st Bulk Email Direct Sender v2.1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st Security Agent 3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qURL v6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 Picture Viewer 2.5 build 23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Archive Password Recovery v2.1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Lotus Password Recovery v1.0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Office XP Password Recovery PRO v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Zip Repairer v1.5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id Submission Genius 1.5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FX v4.9.1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im FX v1.3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GoSoft FTP Server v1.4.0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ston 1.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ck Widow 4.3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ckIce Protection PC 3.5 Full Version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otmanager BOOTSTAR v8.0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ffeeCup Button Factory v6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mView v3.4.239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pyToCD 0.51.48 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verXP PRO v1.44.03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PUCool v7.1.3 Multilingu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stomizer XP 1.8.5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ybercontrol 3.21 P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FX 6.1 para Winamp 3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HTMLMenu 3.7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ll Show 2000 v5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maiNIC v1.3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VD Decrypter 3.1.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y CD-DA Extractor 5.0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y DivX 0.82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-mail Extractor Express  2.5.0802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ssential NetTools 3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iregraphic XP v5.0.38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lashFXP 2.0 RC3 Build 87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lder Guard Pro v5.4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TP Voyager 9.0.0.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lobal DiVX Player 1.9.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aphic Equalizer Pro v2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yperSnap-DX v4.52.0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acking Septiemb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yperSnap-DX v4.52.0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CQ Li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ternet Explorer 6 Español Servipack I- Septiembre 20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ternet Tweak 20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terVideo WinDVR v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olMoves 3.40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nguard Network Security Scanner 3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cromedia Studio MX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gicTweak v1.9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il Bomber v8.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ilList King v4.0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cAfee Personal Firewall Plus v4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cAfee SpamKiller v2.9.25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Daemon AntiVirus v2.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gamix XP 20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ta Tag Generator v3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dem Spy 3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CD Extractor v1.0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ro 5.5.9.9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roMIX v1.3.0.3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tSonic Pro v3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rton Antivirus 2003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rton Ghost 2003 For DO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nda AntiVirus Titanium v2.04.0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DF2HTM v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hotoPlayer Plus 3.2.1.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cturesToExe v3.7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wer Audio Editor 3.0.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werArchiver v8.0.5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werDVD XP 4.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werStrip v3.28.33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et Deluxe 3.0.124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lteco Flash Designer v1.5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martDraw Plus 6.0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think Glanda v2001a.20324 Retai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am Protector v1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amJammer 1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rdock IconPackager v2.02 Full Ripped by FOS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rdock ObjectBar 1.3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reThing CD Labeler Deluxe v3.1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leport Pro v1.29 Build 192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Bat! v1.62.B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leaner 3.5 Build 3517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Matrix Screensav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tal Recorder Professional Edition v4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ojan Remover v4.8.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WSearcher v3.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urboFTP v3.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weakXP v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rtualDub 1.4.1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sual Zip Password Recovery Processor v5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allMaster Pro 4.0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atch My Domains Pro v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bCopier v3.2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broots Accelerate2k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Amp 3.0 Final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dows Commander v5.11 Pro Multilingu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dows Hider Pro v1.5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dows XP Español Servipack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Image v6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MX 3.3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RamTurbo XP 1.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Rescue XP v1.07.1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ARA3D 5.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both"/>
        <w:rPr>
          <w:rFonts w:ascii="Verdana" w:hAnsi="Verdana" w:cs="Verdana"/>
          <w:color w:val="0000FF"/>
          <w:sz w:val="28"/>
          <w:lang w:val="es-AR"/>
        </w:rPr>
      </w:pPr>
      <w:bookmarkStart w:id="30" w:name="DATAPACKS13"/>
      <w:r>
        <w:rPr>
          <w:rFonts w:cs="Verdana" w:ascii="Verdana" w:hAnsi="Verdana"/>
          <w:color w:val="0000FF"/>
          <w:sz w:val="28"/>
          <w:u w:val="single"/>
        </w:rPr>
        <w:t>DATAPACK 13</w:t>
      </w:r>
      <w:bookmarkEnd w:id="30"/>
      <w:r>
        <w:rPr>
          <w:rFonts w:cs="Verdana" w:ascii="Verdana" w:hAnsi="Verdana"/>
          <w:color w:val="0000FF"/>
          <w:sz w:val="28"/>
        </w:rPr>
        <w:t xml:space="preserve">                                                                 </w:t>
      </w:r>
      <w:hyperlink w:anchor="CATALOGO">
        <w:r>
          <w:rPr>
            <w:rStyle w:val="InternetLink"/>
            <w:rFonts w:cs="Verdana" w:ascii="Verdana" w:hAnsi="Verdana"/>
            <w:sz w:val="32"/>
          </w:rPr>
          <w:t>ir arriba</w:t>
        </w:r>
      </w:hyperlink>
      <w:r>
        <w:rPr>
          <w:rFonts w:cs="Verdana" w:ascii="Verdana" w:hAnsi="Verdana"/>
          <w:color w:val="0000FF"/>
          <w:sz w:val="28"/>
          <w:lang w:val="es-AR"/>
        </w:rPr>
        <w:t xml:space="preserve">       </w:t>
      </w:r>
      <w:r>
        <w:rPr>
          <w:rFonts w:cs="Verdana" w:ascii="Verdana" w:hAnsi="Verdana"/>
          <w:color w:val="0000FF"/>
          <w:sz w:val="28"/>
          <w:u w:val="single"/>
          <w:lang w:val="es-AR"/>
        </w:rPr>
        <w:t xml:space="preserve">                                                                    </w:t>
      </w:r>
    </w:p>
    <w:p>
      <w:pPr>
        <w:pStyle w:val="Normal"/>
        <w:rPr>
          <w:rFonts w:ascii="Verdana" w:hAnsi="Verdana" w:cs="Verdana"/>
          <w:color w:val="0000FF"/>
          <w:sz w:val="28"/>
          <w:lang w:val="es-AR"/>
        </w:rPr>
      </w:pPr>
      <w:r>
        <w:rPr>
          <w:rFonts w:cs="Verdana" w:ascii="Verdana" w:hAnsi="Verdana"/>
          <w:color w:val="0000FF"/>
          <w:sz w:val="28"/>
          <w:lang w:val="es-AR"/>
        </w:rPr>
      </w:r>
    </w:p>
    <w:p>
      <w:pPr>
        <w:pStyle w:val="Heading6"/>
        <w:jc w:val="left"/>
        <w:rPr>
          <w:rFonts w:ascii="Verdana" w:hAnsi="Verdana" w:cs="Verdana"/>
          <w:color w:val="0000FF"/>
          <w:sz w:val="28"/>
        </w:rPr>
      </w:pPr>
      <w:r>
        <w:rPr>
          <w:rFonts w:cs="Verdana" w:ascii="Verdana" w:hAnsi="Verdana"/>
          <w:color w:val="0000FF"/>
          <w:sz w:val="28"/>
        </w:rPr>
      </w:r>
    </w:p>
    <w:p>
      <w:pPr>
        <w:pStyle w:val="Normal"/>
        <w:rPr>
          <w:rFonts w:ascii="Verdana" w:hAnsi="Verdana" w:cs="Verdana"/>
          <w:color w:val="0000FF"/>
          <w:sz w:val="28"/>
        </w:rPr>
      </w:pPr>
      <w:r>
        <w:rPr>
          <w:rFonts w:cs="Verdana" w:ascii="Verdana" w:hAnsi="Verdana"/>
          <w:color w:val="0000FF"/>
          <w:sz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Flyer Screensaver Builder Professional v4.8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D-FTP 6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DSee v5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DSee v5.0 PowerPack Sui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oustica MP3 CD Burner v2.0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dRemove Plus! 2002 V3.2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head Nero Burning Rom 5.5.9.14 + Plugins Octubre 20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lWebMenus v3.0 Build 48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toMP3 Maker 3.1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FX 1.32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diotools 4.20 Final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to MP3 Renamer 2.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arShare Pro v4.0.5 build 1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ot XP 2.25 Final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lk Email EX 5.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lk Email XP Server 5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keWalk Pyro 200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DRWin v3.9b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pernic Agent Pro v6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verXP PRO v1.44.03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emon Tools v3.2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pyx MP3 Explorer v2.0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vImagerXP 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VD Decrypter 3.1.3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VD Region-Free 1.1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y CD-DA Extractor v5.0.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ast Browser Pro v5.2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iregraphic XP v5.0.41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lashFXP v2.0 Build 80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ammadyne Mailer v19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oup Mail Pro v3.4.09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CQ Lite Beta Build 106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E Booster v1.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crediMail XE build 81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ternet Explorer 6 Servipack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zaa Lite 2.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nguard Network Security Scanner 3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il Bomber 8.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cAfee Internet Security v5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cAfee Personal Firewall Plus v4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cAfee Quick Clean 3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cafee SpamKiller v4.0.40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moryBoost Pro v2.0.Build.2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croangelo 5.55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dem Spy 3.1.5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demSpy 3.2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Collector 1.3 build 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Detective v5.6.2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Finder 2.3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sicmatch Jukebox 7.20.0173CJ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s200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rton SystemWorks 2003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TI CD-Maker Deluxe v5.1.29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CDJ Red v5.2 Build 1023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DFproducer v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lyView v3.8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werquest Partition Magic 8.0 Fin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werStrip v3.28.34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M Boost Pro 2002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M Idle Professional v3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R Password Cracker 4.0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cover4all Pro 2.1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curity Administrator 9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lteco Flash Designer v1.5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hellToys XP v2.1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Soft Sandra Professional v2002.6.8.9.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nique 2.0 alpha build 10.0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eed Email Extractor.v3.5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eed Send Mailer V3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wish v2.00 Build 2002.06.0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ygate Personal Firewall Pro v5.0 Build 115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leaner 3.5 Build 3517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pStyle Pro v3.0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illian Pro v1.0 + ParchA + KeyGen + Skins + Plug-I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ojan Remover v4.8.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WSearcher v3.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urboFTP 3.6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VTool v6.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weak-XP Pro v2.0.1 Multilanguag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allpaper Calendar 3.0.1 build 7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alpapers XP Septiemb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bCopier v3.2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ldform Flix Pro 3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dowBlind 3.4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dows Media Player 9.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dows Messenger 4.7.010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RamTurbo XP 1.1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S_FTP Pro v7.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PTuneup 3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oneAlarm Pro v3.1.395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both"/>
        <w:rPr>
          <w:rFonts w:ascii="Verdana" w:hAnsi="Verdana" w:cs="Verdana"/>
          <w:color w:val="0000FF"/>
          <w:sz w:val="28"/>
          <w:lang w:val="es-AR"/>
        </w:rPr>
      </w:pPr>
      <w:bookmarkStart w:id="31" w:name="DATAPACKS14"/>
      <w:r>
        <w:rPr>
          <w:rFonts w:cs="Verdana" w:ascii="Verdana" w:hAnsi="Verdana"/>
          <w:color w:val="0000FF"/>
          <w:sz w:val="28"/>
          <w:u w:val="single"/>
        </w:rPr>
        <w:t>DATAPACK 14</w:t>
      </w:r>
      <w:bookmarkEnd w:id="31"/>
      <w:r>
        <w:rPr>
          <w:rFonts w:cs="Verdana" w:ascii="Verdana" w:hAnsi="Verdana"/>
          <w:b w:val="false"/>
          <w:color w:val="0000FF"/>
          <w:sz w:val="28"/>
        </w:rPr>
        <w:t xml:space="preserve">                                                              </w:t>
      </w:r>
      <w:hyperlink w:anchor="CATALOGO">
        <w:r>
          <w:rPr>
            <w:rStyle w:val="InternetLink"/>
            <w:rFonts w:cs="Verdana" w:ascii="Verdana" w:hAnsi="Verdana"/>
            <w:sz w:val="32"/>
          </w:rPr>
          <w:t>ir arriba</w:t>
        </w:r>
      </w:hyperlink>
      <w:r>
        <w:rPr>
          <w:rFonts w:cs="Verdana" w:ascii="Verdana" w:hAnsi="Verdana"/>
          <w:color w:val="0000FF"/>
          <w:sz w:val="28"/>
          <w:lang w:val="es-AR"/>
        </w:rPr>
        <w:t xml:space="preserve">       </w:t>
      </w:r>
      <w:r>
        <w:rPr>
          <w:rFonts w:cs="Verdana" w:ascii="Verdana" w:hAnsi="Verdana"/>
          <w:color w:val="0000FF"/>
          <w:sz w:val="28"/>
          <w:u w:val="single"/>
          <w:lang w:val="es-AR"/>
        </w:rPr>
        <w:t xml:space="preserve">                                                                    </w:t>
      </w:r>
    </w:p>
    <w:p>
      <w:pPr>
        <w:pStyle w:val="Normal"/>
        <w:rPr>
          <w:rFonts w:ascii="Verdana" w:hAnsi="Verdana" w:cs="Verdana"/>
          <w:color w:val="0000FF"/>
          <w:sz w:val="28"/>
          <w:lang w:val="es-AR"/>
        </w:rPr>
      </w:pPr>
      <w:r>
        <w:rPr>
          <w:rFonts w:cs="Verdana" w:ascii="Verdana" w:hAnsi="Verdana"/>
          <w:color w:val="0000FF"/>
          <w:sz w:val="28"/>
          <w:lang w:val="es-AR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8"/>
        </w:rPr>
      </w:pPr>
      <w:r>
        <w:rPr>
          <w:rFonts w:cs="Verdana" w:ascii="Verdana" w:hAnsi="Verdana"/>
          <w:b/>
          <w:color w:val="0000FF"/>
          <w:sz w:val="28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8"/>
        </w:rPr>
      </w:pPr>
      <w:r>
        <w:rPr>
          <w:rFonts w:cs="Verdana" w:ascii="Verdana" w:hAnsi="Verdana"/>
          <w:b/>
          <w:color w:val="0000FF"/>
          <w:sz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DSee v5.0 PowerPack Sui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eReader Pro Deluxe Network v2.2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oustica MP3 Audio Mixer v2.4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Encryption Package 2002 v1.6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head Nero Burning Rom 5.5.9.14 Español + Plugins Octubre 20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tiSpam 1.0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GoSoft Mail Server Pro v1.8.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SPMaker v2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diotools 4.20 Final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reate Group Mail Plus 3.4.08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barosa Gif Animator v3.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llet Proof FTP  v2.4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DR Tools 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ffeeCup Firestarter v6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puPic Pro 6.2 Build 124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teFTP 5 XP Build 6.10.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ybercontrol Pro 4.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rectX Eradicator 1.0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vX Subtitle Displayer 4.45 (build 20020828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wnload Accelerator Plus 5.3 Premmium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vClonerXP 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VD-TO-MPEG 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t Tec Eraser 2002 Professional Edition 3.6.0.4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mail Address Extractor v2.0.3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Mule 0.21a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lashFXP v2.0 Build 901 Fin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lashGet v1.31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lderView 1.6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TP Voyager v9.1.0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ternet Download Manager v3.07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PSwitch WS_FTP Server Enterprise v3.13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zaa Movie Finder 1.0.0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gicTweak v1.9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il Bomber 8.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ss Downloader v2.5.319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yIE2 v0.50.830 Final Relea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oDivx 9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roMIX v1.3.0.3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rton Antivirus 2003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rton Personal Firewall 2003 6.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rton Systems Works 2003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CDJ Red v5.2 Build 1023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DF2HTM 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cture Exhibitor v6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vate Desktop 1.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et Deluxe 3.2.15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owView 1.0 RC 1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g&amp;Rename 2.1.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leport Pro v1.29 Build 194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illian Pro v1.0 Español + ParchA + KeyGen + Skins + Plug-I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ojan Remover v4.8.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urboFTP 3.61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nderCoverXP 1.0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acelerator 2.0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DVD Tweaker v4.0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RAR v3.0 Corporate Edition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ro Popup v3.5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inf Audio Player 2.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ip &amp; Email v1.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both"/>
        <w:rPr>
          <w:rFonts w:ascii="Verdana" w:hAnsi="Verdana" w:cs="Verdana"/>
          <w:color w:val="0000FF"/>
          <w:sz w:val="28"/>
          <w:lang w:val="es-AR"/>
        </w:rPr>
      </w:pPr>
      <w:bookmarkStart w:id="32" w:name="DATAPACKS15CD1"/>
      <w:r>
        <w:rPr>
          <w:rFonts w:cs="Verdana" w:ascii="Verdana" w:hAnsi="Verdana"/>
          <w:color w:val="0000FF"/>
          <w:sz w:val="28"/>
          <w:u w:val="single"/>
        </w:rPr>
        <w:t>DATAPACK 15 CD1</w:t>
      </w:r>
      <w:bookmarkEnd w:id="32"/>
      <w:r>
        <w:rPr>
          <w:rFonts w:cs="Verdana" w:ascii="Verdana" w:hAnsi="Verdana"/>
          <w:color w:val="0000FF"/>
          <w:sz w:val="28"/>
        </w:rPr>
        <w:t xml:space="preserve">                                                     </w:t>
      </w:r>
      <w:hyperlink w:anchor="CATALOGO">
        <w:r>
          <w:rPr>
            <w:rStyle w:val="InternetLink"/>
            <w:rFonts w:cs="Verdana" w:ascii="Verdana" w:hAnsi="Verdana"/>
            <w:sz w:val="32"/>
          </w:rPr>
          <w:t>ir arriba</w:t>
        </w:r>
      </w:hyperlink>
      <w:r>
        <w:rPr>
          <w:rFonts w:cs="Verdana" w:ascii="Verdana" w:hAnsi="Verdana"/>
          <w:color w:val="0000FF"/>
          <w:sz w:val="28"/>
          <w:lang w:val="es-AR"/>
        </w:rPr>
        <w:t xml:space="preserve">       </w:t>
      </w:r>
      <w:r>
        <w:rPr>
          <w:rFonts w:cs="Verdana" w:ascii="Verdana" w:hAnsi="Verdana"/>
          <w:color w:val="0000FF"/>
          <w:sz w:val="28"/>
          <w:u w:val="single"/>
          <w:lang w:val="es-AR"/>
        </w:rPr>
        <w:t xml:space="preserve">                                                                    </w:t>
      </w:r>
    </w:p>
    <w:p>
      <w:pPr>
        <w:pStyle w:val="Normal"/>
        <w:rPr>
          <w:rFonts w:ascii="Verdana" w:hAnsi="Verdana" w:cs="Verdana"/>
          <w:color w:val="0000FF"/>
          <w:sz w:val="28"/>
          <w:lang w:val="es-AR"/>
        </w:rPr>
      </w:pPr>
      <w:r>
        <w:rPr>
          <w:rFonts w:cs="Verdana" w:ascii="Verdana" w:hAnsi="Verdana"/>
          <w:color w:val="0000FF"/>
          <w:sz w:val="28"/>
          <w:lang w:val="es-AR"/>
        </w:rPr>
      </w:r>
    </w:p>
    <w:p>
      <w:pPr>
        <w:pStyle w:val="Heading6"/>
        <w:jc w:val="left"/>
        <w:rPr>
          <w:rFonts w:ascii="Verdana" w:hAnsi="Verdana" w:cs="Verdana"/>
          <w:color w:val="0000FF"/>
          <w:sz w:val="28"/>
        </w:rPr>
      </w:pPr>
      <w:r>
        <w:rPr>
          <w:rFonts w:cs="Verdana" w:ascii="Verdana" w:hAnsi="Verdana"/>
          <w:color w:val="0000FF"/>
          <w:sz w:val="28"/>
        </w:rPr>
      </w:r>
    </w:p>
    <w:p>
      <w:pPr>
        <w:pStyle w:val="Normal"/>
        <w:rPr>
          <w:rFonts w:ascii="Verdana" w:hAnsi="Verdana" w:cs="Verdana"/>
          <w:color w:val="0000FF"/>
          <w:sz w:val="28"/>
        </w:rPr>
      </w:pPr>
      <w:r>
        <w:rPr>
          <w:rFonts w:cs="Verdana" w:ascii="Verdana" w:hAnsi="Verdana"/>
          <w:color w:val="0000FF"/>
          <w:sz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rel Draw 11 Graphic Suite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VD PLus 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VD-Cloner 1.9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VDXCOPY v1.2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y CD Ripper 1.5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uityLoops 3.56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crediMail Premium XE Build 88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Daemon 6.5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ndosft Utilities XP 7.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ho v4.0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sicMatch JukeBox 7.5 P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ro Vision Express 1.0.4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ssword Creator Professional v5.1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C-Cillin 200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hoto Album Designer 1.3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cturesToExe v3.8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rdock ControlCenter 1.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rdock Weblinds 1.0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rdock WindowFX 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wift 3D v.3.17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both"/>
        <w:rPr>
          <w:rFonts w:ascii="Verdana" w:hAnsi="Verdana" w:cs="Verdana"/>
          <w:color w:val="0000FF"/>
          <w:sz w:val="28"/>
          <w:lang w:val="es-AR"/>
        </w:rPr>
      </w:pPr>
      <w:bookmarkStart w:id="33" w:name="DATAPACKS15CD2"/>
      <w:r>
        <w:rPr>
          <w:rFonts w:cs="Verdana" w:ascii="Verdana" w:hAnsi="Verdana"/>
          <w:color w:val="0000FF"/>
          <w:sz w:val="28"/>
          <w:u w:val="single"/>
          <w:lang w:val="es-AR"/>
        </w:rPr>
        <w:t>DATAPACK 15CD2</w:t>
      </w:r>
      <w:bookmarkEnd w:id="33"/>
      <w:r>
        <w:rPr>
          <w:rFonts w:cs="Verdana" w:ascii="Verdana" w:hAnsi="Verdana"/>
          <w:color w:val="0000FF"/>
          <w:sz w:val="28"/>
          <w:lang w:val="es-AR"/>
        </w:rPr>
        <w:t xml:space="preserve">                                                         </w:t>
      </w:r>
      <w:hyperlink w:anchor="CATALOGO">
        <w:r>
          <w:rPr>
            <w:rStyle w:val="InternetLink"/>
            <w:rFonts w:cs="Verdana" w:ascii="Verdana" w:hAnsi="Verdana"/>
            <w:sz w:val="32"/>
          </w:rPr>
          <w:t>ir arriba</w:t>
        </w:r>
      </w:hyperlink>
      <w:r>
        <w:rPr>
          <w:rFonts w:cs="Verdana" w:ascii="Verdana" w:hAnsi="Verdana"/>
          <w:color w:val="0000FF"/>
          <w:sz w:val="28"/>
          <w:lang w:val="es-AR"/>
        </w:rPr>
        <w:t xml:space="preserve">       </w:t>
      </w:r>
      <w:r>
        <w:rPr>
          <w:rFonts w:cs="Verdana" w:ascii="Verdana" w:hAnsi="Verdana"/>
          <w:color w:val="0000FF"/>
          <w:sz w:val="28"/>
          <w:u w:val="single"/>
          <w:lang w:val="es-AR"/>
        </w:rPr>
        <w:t xml:space="preserve">                                                                    </w:t>
      </w:r>
    </w:p>
    <w:p>
      <w:pPr>
        <w:pStyle w:val="Normal"/>
        <w:rPr>
          <w:rFonts w:ascii="Verdana" w:hAnsi="Verdana" w:cs="Verdana"/>
          <w:color w:val="0000FF"/>
          <w:sz w:val="28"/>
          <w:lang w:val="es-AR"/>
        </w:rPr>
      </w:pPr>
      <w:r>
        <w:rPr>
          <w:rFonts w:cs="Verdana" w:ascii="Verdana" w:hAnsi="Verdana"/>
          <w:color w:val="0000FF"/>
          <w:sz w:val="28"/>
          <w:lang w:val="es-AR"/>
        </w:rPr>
      </w:r>
    </w:p>
    <w:p>
      <w:pPr>
        <w:pStyle w:val="Heading4"/>
        <w:jc w:val="left"/>
        <w:rPr>
          <w:rFonts w:ascii="Verdana" w:hAnsi="Verdana" w:cs="Verdana"/>
          <w:color w:val="0000FF"/>
          <w:sz w:val="28"/>
          <w:lang w:val="es-AR"/>
        </w:rPr>
      </w:pPr>
      <w:r>
        <w:rPr>
          <w:rFonts w:cs="Verdana" w:ascii="Verdana" w:hAnsi="Verdana"/>
          <w:color w:val="0000FF"/>
          <w:sz w:val="28"/>
          <w:lang w:val="es-AR"/>
        </w:rPr>
      </w:r>
    </w:p>
    <w:p>
      <w:pPr>
        <w:pStyle w:val="Normal"/>
        <w:rPr>
          <w:rFonts w:ascii="Verdana" w:hAnsi="Verdana" w:cs="Verdana"/>
          <w:color w:val="0000FF"/>
          <w:sz w:val="28"/>
          <w:lang w:val="es-AR"/>
        </w:rPr>
      </w:pPr>
      <w:r>
        <w:rPr>
          <w:rFonts w:cs="Verdana" w:ascii="Verdana" w:hAnsi="Verdana"/>
          <w:color w:val="0000FF"/>
          <w:sz w:val="28"/>
          <w:lang w:val="es-AR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Flyer Screensaver Builder Professional v5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D Game Stud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DSee v5.0 PowerPack Sui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obe Illustrator 10-castellano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head Nero Burning Rom 5.5.9.14 Español + Plugin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PM Studio Pro 4.10 Español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ffeeCup Firestarter v6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ffeeCup GIF Animator 6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ybermotion 3D Designer v7.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y CD-DA Extractor v5.0.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iregraphic XP v5.0.41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laX v1.5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cromedia Fireworks Mx v6.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gaview 6.0 Fin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rton Antivirus 2003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rton Personal Firewall 2003 6.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utlook Express Backup v6.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intshop Pro 7.04 &amp; Animation Shop 3.0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nda Antivirus Platinum v7.02.0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nda Antivirus Titanium v2.04.04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rtition Magic 8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GP Desktop v8.0 Fin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tectX Hacker Defense Suite v4.1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et Deluxe v3.2.157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nic Foundry Acid 4.0 P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phos AntiVirus v3.64 XP200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rdock IconPackager v2.03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rdock SkinStudio v2.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rdock WindowBlinds  v3.5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rdock WinStyles v1.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Bat! 1.62 (Christmas edition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iny Personal Firewall v4.02.8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lead PhotoExplorer 7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rtual  DJ  Studio v3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ldform Flix Pro 3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rar 3.0 Final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ara Menu Maker 1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ara Webstyle 3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ARA3D 5.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both"/>
        <w:rPr>
          <w:rFonts w:ascii="Verdana" w:hAnsi="Verdana" w:cs="Verdana"/>
          <w:color w:val="0000FF"/>
          <w:sz w:val="28"/>
          <w:lang w:val="es-AR"/>
        </w:rPr>
      </w:pPr>
      <w:bookmarkStart w:id="34" w:name="DATAPACKS16"/>
      <w:r>
        <w:rPr>
          <w:rFonts w:cs="Verdana" w:ascii="Verdana" w:hAnsi="Verdana"/>
          <w:color w:val="0000FF"/>
          <w:sz w:val="28"/>
          <w:u w:val="single"/>
          <w:lang w:val="es-AR"/>
        </w:rPr>
        <w:t>DATAPACK 16</w:t>
      </w:r>
      <w:bookmarkEnd w:id="34"/>
      <w:r>
        <w:rPr>
          <w:rFonts w:cs="Verdana" w:ascii="Verdana" w:hAnsi="Verdana"/>
          <w:color w:val="0000FF"/>
          <w:sz w:val="28"/>
          <w:lang w:val="es-AR"/>
        </w:rPr>
        <w:t xml:space="preserve">                                                              </w:t>
      </w:r>
      <w:hyperlink w:anchor="CATALOGO">
        <w:r>
          <w:rPr>
            <w:rStyle w:val="InternetLink"/>
            <w:rFonts w:cs="Verdana" w:ascii="Verdana" w:hAnsi="Verdana"/>
            <w:sz w:val="32"/>
          </w:rPr>
          <w:t>ir arriba</w:t>
        </w:r>
      </w:hyperlink>
      <w:r>
        <w:rPr>
          <w:rFonts w:cs="Verdana" w:ascii="Verdana" w:hAnsi="Verdana"/>
          <w:color w:val="0000FF"/>
          <w:sz w:val="28"/>
          <w:lang w:val="es-AR"/>
        </w:rPr>
        <w:t xml:space="preserve">       </w:t>
      </w:r>
      <w:r>
        <w:rPr>
          <w:rFonts w:cs="Verdana" w:ascii="Verdana" w:hAnsi="Verdana"/>
          <w:color w:val="0000FF"/>
          <w:sz w:val="28"/>
          <w:u w:val="single"/>
          <w:lang w:val="es-AR"/>
        </w:rPr>
        <w:t xml:space="preserve">                                                                    </w:t>
      </w:r>
    </w:p>
    <w:p>
      <w:pPr>
        <w:pStyle w:val="Heading7"/>
        <w:rPr>
          <w:rFonts w:ascii="Verdana" w:hAnsi="Verdana" w:cs="Verdana"/>
          <w:color w:val="0000FF"/>
          <w:sz w:val="28"/>
          <w:lang w:val="es-AR"/>
        </w:rPr>
      </w:pPr>
      <w:r>
        <w:rPr>
          <w:rFonts w:cs="Verdana" w:ascii="Verdana" w:hAnsi="Verdana"/>
          <w:color w:val="0000FF"/>
          <w:sz w:val="28"/>
          <w:lang w:val="es-AR"/>
        </w:rPr>
      </w:r>
    </w:p>
    <w:p>
      <w:pPr>
        <w:pStyle w:val="Heading7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NTIVIRU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nda Antivirus Platinum v7.02.0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nda Antivirus Titanium v2.04.04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C-Cillin 200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phos AntiVirus v3.64 Español 98-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phos AntiVirus v3.64 XP200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ojan Remover v4.9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dio,MP3 &amp; Deejay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diotools 4.20 Interim I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Dex 1.5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D'n'Go! Suite 2.0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 Jukebox v4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y CD Ripper 1.5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y CD-DA Extractor v5.0.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Jay MP3 Station Plu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uityLoops 3.56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CD Converter v4.01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CD Maker v1.8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To Wave Maker Plus 2.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Tag 3.11 build 116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sicMatch JukeBox 7.5 P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nic Foundry Acid Pro 4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und Forge v6.0D.21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einberg  Remix 1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g&amp;Rename v2.1.6 Build 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aktor DJ Studio v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rtual  DJ  Studio v3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7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Clientes FT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D-FTP 6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GoSoft FTP Server v1.4.0.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llet Proof FTP  v2.4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teFTP Pro 3.0 Fin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teFTP v5.0 XP Build 50.6.10.2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lashFXP v2.0 Build 905 Fin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TP Serv-U 4.1.0.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TP Voyager v9.1.0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urboFTP 3.61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urboFTP v3.65.22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S_FTP Pro v7.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7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Compresores &amp; Descompresor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werArchiver 2002 V 8.0.6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urboZIP 5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Ace 2.3 Beta 4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rar 3.0 Final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rar 3.10 Beta 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zip 8.1 SR1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seño de Caràtul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ratula 2.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D Box Labeler Pro v1.8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D Cover Maker 1.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D Label Designer 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DR Label 6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verPro 7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verXP PRO v1.4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nderCoverXP 1.05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7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Diseño We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SPMaker v2.2.0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nner Maker Pro v4.0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HTMLMenu 3.7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nerador de Pop Ups 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TML Password v2.6 P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ydra PHP 1.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cromedia Contribute 1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ta Tag Generator v3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cture2Web v2.1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arch Engine Builder v1.58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te Searcher v1.52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perior Search v1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JPEG Wizard v2.0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bpage Protector v1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ara Webstyle 3.0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7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Firewall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tGuard v3.22 Firewa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cAfee Personal Firewall Plus v4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ndsoft Firewall 3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rton Personal Firewall 2003 6.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rfSecret Personal Firewall v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iny Personal Firewall v4.02.8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oneAlarm Pro v3.5.166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7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Gestores de Descarg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wnload Accelerator Plus 5.3 Premmium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wnload Druid 1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lashget 1.40 Multilengua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esh Download v5.0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tRight v5.0 Beta 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!Zilla 4.11 Register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ternet Download Manager v3.08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eechget build 144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ss Downloader v2.5.335 SR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LDownloader v5.3.0.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et Deluxe v3.2.15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vegaciòn Anòni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st Security Agent v4.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Privacy Protector 1.1.10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t Tec Eraser 2002 Professional Edition 3.6.0.4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ternet History Eraser v4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ternet Privacy v6.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ternet Sweeper Pro v3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eganos Internet Privacy v2.1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ace Remover v5.0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acks Eraser Pro 3.1</w:t>
      </w:r>
    </w:p>
    <w:p>
      <w:pPr>
        <w:pStyle w:val="Heading7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Heading7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Optimizadores de Sistem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stCrypt XP 7.0.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ot XP v2.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.Hardware 200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gicTweak 1.9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ndosft Utilities XP 7.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cMedik v4.11.10.20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werStrip v3.28.33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mCleaner v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Soft Sandra Pro 200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per RAM Booster v5.0.1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ystem Mechanic 3.7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weakNow PowerPack 2003 v1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weak-xp Pro 2.06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acelerator 2.05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dows And Internet Cleaner 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Image v6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Rescue XP v1.07.1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teccion de Sistem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Encryption Package 2002 v1.8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ti-Trojan v5.5.38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ckIce Protection PC 3.5 Full Version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lean Disk Security 6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tabyte Security version 0.0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lder Guard Pro v5.4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ssword Guardian  3.02.3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C Security v5.3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GP Desktop v8.0 Fin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vate Desktop 1.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tectX Hacker Defense Suite v4.1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Run Security Suite Gold 3.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cret 3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eganos Security Suite 4.15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7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Recuperacion de Password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Archive Password Recovery v2.1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Lotus Password Recovery v1.0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Office 2000 Password Recovery Pro v1.2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Office XP Password Recovery PRO v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PDF Password Recovery Pro v2.10.2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vanced ZIP Password Recovery 3.5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Opus Password Recovery XP v4.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ssware Password Recovery Kit v5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ssware Password Recovery Kit v5.0 Regg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ssword Creator Professional v5.1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R Password Cracker v4.0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sual Zip Password Recovery Processor v5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ip Password Cracker Pro v1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ols Anti-Spywa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-aware Plus v5.83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PS Spyware and Adware Remover 4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est Patrol v4.0.1.2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y Remover v5.0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yCop Corporate v5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ywareBlaster</w:t>
      </w:r>
    </w:p>
    <w:p>
      <w:pPr>
        <w:pStyle w:val="Heading7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Heading7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Tratamiento de Imàgen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DSee v5.0 PowerPack Sui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 Picture Viewer 2.5 build 23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puPic Pro 6.2 Build 124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yperSnap-DX v5.0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ternet Image Collector 3.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rfanView32 3.70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gic Converter 3.0 beta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gaview 6.0 Fin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hoto Album Designer 1.3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cture Exhibitor v6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cturesToExe v3.80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  <w:t>PolyView v3.8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owView 1.0 RC 1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nView 1.45</w:t>
      </w:r>
    </w:p>
    <w:p>
      <w:pPr>
        <w:pStyle w:val="Normal"/>
        <w:rPr>
          <w:rFonts w:ascii="Verdana" w:hAnsi="Verdana" w:cs="Verdana"/>
          <w:b/>
          <w:b/>
          <w:color w:val="0000FF"/>
          <w:sz w:val="32"/>
          <w:u w:val="single"/>
        </w:rPr>
      </w:pPr>
      <w:r>
        <w:rPr>
          <w:rFonts w:cs="Verdana" w:ascii="Verdana" w:hAnsi="Verdana"/>
          <w:b/>
          <w:color w:val="0000FF"/>
          <w:sz w:val="32"/>
          <w:u w:val="single"/>
        </w:rPr>
      </w:r>
    </w:p>
    <w:p>
      <w:pPr>
        <w:pStyle w:val="Normal"/>
        <w:rPr/>
      </w:pPr>
      <w:bookmarkStart w:id="35" w:name="DATAPACK17"/>
      <w:r>
        <w:rPr>
          <w:rFonts w:cs="Verdana" w:ascii="Verdana" w:hAnsi="Verdana"/>
          <w:b/>
          <w:color w:val="0000FF"/>
          <w:sz w:val="32"/>
          <w:u w:val="single"/>
        </w:rPr>
        <w:t>DATAPACK 17</w:t>
      </w:r>
      <w:bookmarkEnd w:id="35"/>
      <w:r>
        <w:rPr>
          <w:rFonts w:cs="Verdana" w:ascii="Verdana" w:hAnsi="Verdana"/>
          <w:b/>
          <w:color w:val="0000FF"/>
          <w:sz w:val="32"/>
        </w:rPr>
        <w:t xml:space="preserve">                                      </w:t>
      </w:r>
      <w:hyperlink w:anchor="CATALOGO">
        <w:r>
          <w:rPr>
            <w:rStyle w:val="InternetLink"/>
            <w:rFonts w:cs="Verdana" w:ascii="Verdana" w:hAnsi="Verdana"/>
            <w:b/>
            <w:sz w:val="32"/>
          </w:rPr>
          <w:t>ir arriba</w:t>
        </w:r>
      </w:hyperlink>
      <w:r>
        <w:rPr>
          <w:rFonts w:cs="Verdana" w:ascii="Verdana" w:hAnsi="Verdana"/>
          <w:b/>
          <w:color w:val="0000FF"/>
          <w:sz w:val="32"/>
          <w:u w:val="single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color w:val="0000FF"/>
          <w:sz w:val="32"/>
          <w:u w:val="single"/>
        </w:rPr>
      </w:pPr>
      <w:r>
        <w:rPr>
          <w:rFonts w:cs="Verdana" w:ascii="Verdana" w:hAnsi="Verdana"/>
          <w:b/>
          <w:color w:val="0000FF"/>
          <w:sz w:val="32"/>
          <w:u w:val="single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  <w:t>3D Studio Max 4.02 Upda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D Studio Max 5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DSEE 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DSee 6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VG ANTIVIRUS 7.0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bylon 4.0.3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DMAKER 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iber.Control + Ciber.Puesto 4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loneCD 4.2.0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YSTAL 1.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VD REGION FRE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Y MAIL 1.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mulad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MULADOR PLAYSTA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laskmpeg_078_39 RIPEADOR DV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mat_SoundForge7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PLINK 200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cromedia Studio MX 2004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Dreamweaver MX 2004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Fireworks MX 2004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Flash MX 200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SSENGER 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SICMATCH 7.5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rton Antivirus 2002 v8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RTON.ANTIVIRUS.2004.P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ssword Revelat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martRipper 2.41 RIPEADOR DV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BRIP RIPEADOR DV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ime Adjuster 2.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deoMach 2.6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RTUALDUB 1.5.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rtualDub-1.5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AMP 2.9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babe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OOM PLAY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bookmarkStart w:id="36" w:name="DATAPACK18"/>
      <w:bookmarkEnd w:id="36"/>
      <w:r>
        <w:rPr>
          <w:rFonts w:cs="Verdana" w:ascii="Verdana" w:hAnsi="Verdana"/>
          <w:b/>
          <w:color w:val="0000FF"/>
          <w:sz w:val="32"/>
          <w:u w:val="single"/>
        </w:rPr>
        <w:t>DATAPACK18</w:t>
      </w:r>
      <w:r>
        <w:rPr>
          <w:rFonts w:cs="Verdana" w:ascii="Verdana" w:hAnsi="Verdana"/>
          <w:b/>
          <w:color w:val="0000FF"/>
          <w:sz w:val="32"/>
        </w:rPr>
        <w:t xml:space="preserve">                                      </w:t>
      </w:r>
      <w:r>
        <w:rPr>
          <w:rFonts w:cs="Verdana" w:ascii="Verdana" w:hAnsi="Verdana"/>
          <w:b/>
          <w:color w:val="0000FF"/>
          <w:sz w:val="32"/>
          <w:u w:val="single"/>
        </w:rPr>
        <w:t xml:space="preserve"> </w:t>
      </w:r>
      <w:hyperlink w:anchor="CATALOGO">
        <w:r>
          <w:rPr>
            <w:rStyle w:val="InternetLink"/>
            <w:rFonts w:cs="Verdana" w:ascii="Verdana" w:hAnsi="Verdana"/>
            <w:b/>
            <w:sz w:val="32"/>
          </w:rPr>
          <w:t>ir arriba</w:t>
        </w:r>
      </w:hyperlink>
      <w:r>
        <w:rPr>
          <w:rFonts w:cs="Verdana" w:ascii="Verdana" w:hAnsi="Verdana"/>
          <w:b/>
          <w:color w:val="0000FF"/>
          <w:sz w:val="32"/>
          <w:u w:val="single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color w:val="0000FF"/>
          <w:sz w:val="32"/>
          <w:u w:val="single"/>
        </w:rPr>
      </w:pPr>
      <w:r>
        <w:rPr>
          <w:rFonts w:cs="Verdana" w:ascii="Verdana" w:hAnsi="Verdana"/>
          <w:b/>
          <w:color w:val="0000FF"/>
          <w:sz w:val="32"/>
          <w:u w:val="single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32"/>
          <w:u w:val="single"/>
        </w:rPr>
      </w:pPr>
      <w:r>
        <w:rPr>
          <w:rFonts w:cs="Verdana" w:ascii="Verdana" w:hAnsi="Verdana"/>
          <w:b/>
          <w:color w:val="0000FF"/>
          <w:sz w:val="32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st Screensaver Photo Studio Professional v2.0.2.29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obe Acrobat Writer 5.01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genda MSD Personal 4.0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tomixMP3 v2.2b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toRun Assistant 2.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barosa Gif Animator v3.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PM Studio Private Edition 4.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olEdit Pro 2.0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ybercontrol Pro 4.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fragmenter Pro Plus 1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y Proxy Server 1.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Jay MP3 Station Plu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lisoft Codec Pack 13.505 Español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Hacker Passwords Utilities 2003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Verdana" w:hAnsi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 xml:space="preserve">  </w:t>
      </w:r>
      <w:r>
        <w:rPr>
          <w:rFonts w:cs="Verdana" w:ascii="Verdana" w:hAnsi="Verdana"/>
          <w:lang w:eastAsia="en-US"/>
        </w:rPr>
        <w:t>Asterisk Logger v1.00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Verdana" w:hAnsi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 xml:space="preserve">  </w:t>
      </w:r>
      <w:r>
        <w:rPr>
          <w:rFonts w:cs="Verdana" w:ascii="Verdana" w:hAnsi="Verdana"/>
          <w:lang w:eastAsia="en-US"/>
        </w:rPr>
        <w:t>AsterWin IE v1.02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AsterWin v1.20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Content Advisor Password Remover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Dialupass v2.20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Download Access PassView v1.12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Enterprise Manager PassView v1.00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Mail PassView v1.13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Netscapass v2.03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PCAnywhere PassView v1.11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Protected Storage PassView v1.51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Win9x PassView v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ternet Utility Popup Blocker 2.1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zaa 2.5 Final Releas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ZaA Lite 2.4.0 Español</w:t>
      </w:r>
    </w:p>
    <w:p>
      <w:pPr>
        <w:pStyle w:val="Heading7"/>
        <w:rPr>
          <w:rFonts w:ascii="Verdana" w:hAnsi="Verdana" w:cs="Verdana"/>
          <w:u w:val="single"/>
          <w:lang w:val="es-AR"/>
        </w:rPr>
      </w:pPr>
      <w:r>
        <w:rPr>
          <w:rFonts w:cs="Verdana" w:ascii="Verdana" w:hAnsi="Verdana"/>
          <w:u w:val="single"/>
          <w:lang w:val="es-AR"/>
        </w:rPr>
        <w:t>Kazaa Suite 2.02 Español</w:t>
      </w:r>
    </w:p>
    <w:p>
      <w:pPr>
        <w:pStyle w:val="Normal"/>
        <w:rPr/>
      </w:pPr>
      <w:r>
        <w:rPr/>
        <w:t xml:space="preserve">   </w:t>
      </w:r>
      <w:r>
        <w:rPr>
          <w:rFonts w:cs="Verdana" w:ascii="Verdana" w:hAnsi="Verdana"/>
        </w:rPr>
        <w:t>KaZaA Cydoor Spyware Remover 1.1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Kazaa Kontrol Leech Killer Beta 2.40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Kazaa Movie Finder 1.0.00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KaZaA Preview Extractor 1.1b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KaZaA Speedup 3.0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Verdana" w:hAnsi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 xml:space="preserve">   </w:t>
      </w:r>
      <w:r>
        <w:rPr>
          <w:rFonts w:cs="Verdana" w:ascii="Verdana" w:hAnsi="Verdana"/>
          <w:lang w:eastAsia="en-US"/>
        </w:rPr>
        <w:t>KaZaA Winamp Plug-i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nguard Network Security Scanner 3.1.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trix Reload Screensav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intshop Pro 7.04 &amp; Animation Shop 3.0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xy Switch v1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dLight Special Edition 3.03 Build 531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mTurbo v1.3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Rippers &amp; Converte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#1 CD Ripper 1.72.22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Advanced CD Ripper Pro V2.12 Español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AltoMP3 Maker 3.12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CDex 1.50 beta 9 Español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CD'n'Go! Suite 2.00 Español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Easy CD Ripper 1.50 Español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Easy CD-DA Extractor 6.0.0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FreeRIP MP3 2.00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MP3 CD Converter v4.01 Español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MP3 CD Extractor v1.06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MP3 CD Maker 1.90 Español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MP3 CD Extractor v1.06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MP3 CD Maker 1.90 Español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MP3 Filter v3.20.1.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MP3 To Wave Maker Plus 2.4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MP3 WAV Converter v2.60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Visual MP3 4.2.9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lowView 1.0 RC 1 Español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ound Forge v6.0D.219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Studios &amp; Players Audio-MP3</w:t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u w:val="single"/>
        </w:rPr>
        <w:t xml:space="preserve">   </w:t>
      </w:r>
      <w:r>
        <w:rPr>
          <w:rFonts w:cs="Verdana" w:ascii="Verdana" w:hAnsi="Verdana"/>
        </w:rPr>
        <w:t>Blaze MediaPro 2002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CakeWalk Pyro 2003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J.River Media Center v9.1.198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N-Track Studio  3.1.2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Quintessential Player Beta Build 36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RealOne Player v2.0 Gold 2003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Sonic Foundry Siren Jukebox 2.0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Sonique 2.0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Sonique 2.0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Steinberg My Mp3 Pro v3.0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WinAmp 3.0 Final Español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Windows Media Player 9.1 Español +Plugin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ZAP Audio Player 2.0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Zinf Audio Player 2.2.0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raktor DJ Studio v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ojan Remover v6.0.1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Utilidades de Internet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Verdana" w:hAnsi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 xml:space="preserve">   </w:t>
      </w:r>
      <w:r>
        <w:rPr>
          <w:rFonts w:cs="Verdana" w:ascii="Verdana" w:hAnsi="Verdana"/>
          <w:lang w:eastAsia="en-US"/>
        </w:rPr>
        <w:t>Eudora Pro v5.2.0 Final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Verdana" w:hAnsi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 xml:space="preserve">   </w:t>
      </w:r>
      <w:r>
        <w:rPr>
          <w:rFonts w:cs="Verdana" w:ascii="Verdana" w:hAnsi="Verdana"/>
          <w:lang w:eastAsia="en-US"/>
        </w:rPr>
        <w:t>Net Accelerator v5.0.0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Verdana" w:hAnsi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 xml:space="preserve">   </w:t>
      </w:r>
      <w:r>
        <w:rPr>
          <w:rFonts w:cs="Verdana" w:ascii="Verdana" w:hAnsi="Verdana"/>
          <w:lang w:eastAsia="en-US"/>
        </w:rPr>
        <w:t>NetCaptor 7.02 Final Español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Verdana" w:hAnsi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 xml:space="preserve">   </w:t>
      </w:r>
      <w:r>
        <w:rPr>
          <w:rFonts w:cs="Verdana" w:ascii="Verdana" w:hAnsi="Verdana"/>
          <w:lang w:eastAsia="en-US"/>
        </w:rPr>
        <w:t>Offline Explorer Enterprise v2.6.1040 SR1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Verdana" w:hAnsi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 xml:space="preserve">   </w:t>
      </w:r>
      <w:r>
        <w:rPr>
          <w:rFonts w:cs="Verdana" w:ascii="Verdana" w:hAnsi="Verdana"/>
          <w:lang w:eastAsia="en-US"/>
        </w:rPr>
        <w:t>TweakMASTER v1.71 Build 310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Verdana" w:hAnsi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 xml:space="preserve">   </w:t>
      </w:r>
      <w:r>
        <w:rPr>
          <w:rFonts w:cs="Verdana" w:ascii="Verdana" w:hAnsi="Verdana"/>
          <w:lang w:eastAsia="en-US"/>
        </w:rPr>
        <w:t>WebCopier v3.3 Español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Verdana" w:hAnsi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 xml:space="preserve">   </w:t>
      </w:r>
      <w:r>
        <w:rPr>
          <w:rFonts w:cs="Verdana" w:ascii="Verdana" w:hAnsi="Verdana"/>
          <w:lang w:eastAsia="en-US"/>
        </w:rPr>
        <w:t>Website Extractor v8.50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Verdana" w:hAnsi="Verdana" w:cs="Verdana"/>
          <w:b/>
          <w:b/>
          <w:u w:val="single"/>
          <w:lang w:eastAsia="en-US"/>
        </w:rPr>
      </w:pPr>
      <w:r>
        <w:rPr>
          <w:rFonts w:cs="Verdana" w:ascii="Verdana" w:hAnsi="Verdana"/>
          <w:b/>
          <w:u w:val="single"/>
          <w:lang w:eastAsia="en-US"/>
        </w:rPr>
        <w:t>Utilitarios de Red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Verdana" w:hAnsi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 xml:space="preserve">   </w:t>
      </w:r>
      <w:r>
        <w:rPr>
          <w:rFonts w:cs="Verdana" w:ascii="Verdana" w:hAnsi="Verdana"/>
          <w:lang w:eastAsia="en-US"/>
        </w:rPr>
        <w:t>Connectix Virtual PC v5.10.370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Verdana" w:hAnsi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 xml:space="preserve">   </w:t>
      </w:r>
      <w:r>
        <w:rPr>
          <w:rFonts w:cs="Verdana" w:ascii="Verdana" w:hAnsi="Verdana"/>
          <w:lang w:eastAsia="en-US"/>
        </w:rPr>
        <w:t>DeerField WinGate v5.0.0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Verdana" w:hAnsi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 xml:space="preserve">   </w:t>
      </w:r>
      <w:r>
        <w:rPr>
          <w:rFonts w:cs="Verdana" w:ascii="Verdana" w:hAnsi="Verdana"/>
          <w:lang w:eastAsia="en-US"/>
        </w:rPr>
        <w:t>Ironwall Servidor Web 5.81 Español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Verdana" w:hAnsi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 xml:space="preserve">   </w:t>
      </w:r>
      <w:r>
        <w:rPr>
          <w:rFonts w:cs="Verdana" w:ascii="Verdana" w:hAnsi="Verdana"/>
          <w:lang w:eastAsia="en-US"/>
        </w:rPr>
        <w:t>Languard Network Security Scanner 3.0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Verdana" w:hAnsi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 xml:space="preserve">   </w:t>
      </w:r>
      <w:r>
        <w:rPr>
          <w:rFonts w:cs="Verdana" w:ascii="Verdana" w:hAnsi="Verdana"/>
          <w:lang w:eastAsia="en-US"/>
        </w:rPr>
        <w:t>Microsoft Baseline Security Analizer 1.1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Verdana" w:hAnsi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 xml:space="preserve">   </w:t>
      </w:r>
      <w:r>
        <w:rPr>
          <w:rFonts w:cs="Verdana" w:ascii="Verdana" w:hAnsi="Verdana"/>
          <w:lang w:eastAsia="en-US"/>
        </w:rPr>
        <w:t>Perfect Keylogger v. 1.2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Verdana" w:hAnsi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 xml:space="preserve">   </w:t>
      </w:r>
      <w:r>
        <w:rPr>
          <w:rFonts w:cs="Verdana" w:ascii="Verdana" w:hAnsi="Verdana"/>
          <w:lang w:eastAsia="en-US"/>
        </w:rPr>
        <w:t>SpoonProxy v2.6.0.26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Verdana" w:hAnsi="Verdana" w:cs="Verdana"/>
          <w:b/>
          <w:b/>
          <w:u w:val="single"/>
          <w:lang w:eastAsia="en-US"/>
        </w:rPr>
      </w:pPr>
      <w:r>
        <w:rPr>
          <w:rFonts w:cs="Verdana" w:ascii="Verdana" w:hAnsi="Verdana"/>
          <w:b/>
          <w:u w:val="single"/>
          <w:lang w:eastAsia="en-US"/>
        </w:rPr>
        <w:t xml:space="preserve">Utilitarios Deejays 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Verdana" w:hAnsi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 xml:space="preserve">    </w:t>
      </w:r>
      <w:r>
        <w:rPr>
          <w:rFonts w:cs="Verdana" w:ascii="Verdana" w:hAnsi="Verdana"/>
          <w:lang w:eastAsia="en-US"/>
        </w:rPr>
        <w:t>Acoustica MP3 Audio Mixer v2.47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Verdana" w:hAnsi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 xml:space="preserve">    </w:t>
      </w:r>
      <w:r>
        <w:rPr>
          <w:rFonts w:cs="Verdana" w:ascii="Verdana" w:hAnsi="Verdana"/>
          <w:lang w:eastAsia="en-US"/>
        </w:rPr>
        <w:t>AtomixMP3 v2.2b Español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Verdana" w:hAnsi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 xml:space="preserve">    </w:t>
      </w:r>
      <w:r>
        <w:rPr>
          <w:rFonts w:cs="Verdana" w:ascii="Verdana" w:hAnsi="Verdana"/>
          <w:lang w:eastAsia="en-US"/>
        </w:rPr>
        <w:t>Deejaysystem Mk-II 0.6.598 Español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Verdana" w:hAnsi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 xml:space="preserve">    </w:t>
      </w:r>
      <w:r>
        <w:rPr>
          <w:rFonts w:cs="Verdana" w:ascii="Verdana" w:hAnsi="Verdana"/>
          <w:lang w:eastAsia="en-US"/>
        </w:rPr>
        <w:t>Discotheque Sound System 2.32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Verdana" w:hAnsi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 xml:space="preserve">    </w:t>
      </w:r>
      <w:r>
        <w:rPr>
          <w:rFonts w:cs="Verdana" w:ascii="Verdana" w:hAnsi="Verdana"/>
          <w:lang w:eastAsia="en-US"/>
        </w:rPr>
        <w:t>DJ Jukebox v4.0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Verdana" w:hAnsi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 xml:space="preserve">    </w:t>
      </w:r>
      <w:r>
        <w:rPr>
          <w:rFonts w:cs="Verdana" w:ascii="Verdana" w:hAnsi="Verdana"/>
          <w:lang w:eastAsia="en-US"/>
        </w:rPr>
        <w:t>DJ Mix Pro 3.0 Español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Verdana" w:hAnsi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 xml:space="preserve">    </w:t>
      </w:r>
      <w:r>
        <w:rPr>
          <w:rFonts w:cs="Verdana" w:ascii="Verdana" w:hAnsi="Verdana"/>
          <w:lang w:eastAsia="en-US"/>
        </w:rPr>
        <w:t>eJay MP3 Station Plus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Verdana" w:hAnsi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 xml:space="preserve">    </w:t>
      </w:r>
      <w:r>
        <w:rPr>
          <w:rFonts w:cs="Verdana" w:ascii="Verdana" w:hAnsi="Verdana"/>
          <w:lang w:eastAsia="en-US"/>
        </w:rPr>
        <w:t>Fruity Loops 4.10 Producer Edition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Verdana" w:hAnsi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 xml:space="preserve">    </w:t>
      </w:r>
      <w:r>
        <w:rPr>
          <w:rFonts w:cs="Verdana" w:ascii="Verdana" w:hAnsi="Verdana"/>
          <w:lang w:eastAsia="en-US"/>
        </w:rPr>
        <w:t>MixMeister Pro 4.0 Full Version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Verdana" w:hAnsi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 xml:space="preserve">    </w:t>
      </w:r>
      <w:r>
        <w:rPr>
          <w:rFonts w:cs="Verdana" w:ascii="Verdana" w:hAnsi="Verdana"/>
          <w:lang w:eastAsia="en-US"/>
        </w:rPr>
        <w:t>OtsJuke DJ v1.00.151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Verdana" w:hAnsi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 xml:space="preserve">    </w:t>
      </w:r>
      <w:r>
        <w:rPr>
          <w:rFonts w:cs="Verdana" w:ascii="Verdana" w:hAnsi="Verdana"/>
          <w:lang w:eastAsia="en-US"/>
        </w:rPr>
        <w:t>PCDJ BLUE v5.1 Build 1010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Verdana" w:hAnsi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 xml:space="preserve">    </w:t>
      </w:r>
      <w:r>
        <w:rPr>
          <w:rFonts w:cs="Verdana" w:ascii="Verdana" w:hAnsi="Verdana"/>
          <w:lang w:eastAsia="en-US"/>
        </w:rPr>
        <w:t>PCDJ Red v5.2 Build 1023 Full Version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Verdana" w:hAnsi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 xml:space="preserve">    </w:t>
      </w:r>
      <w:r>
        <w:rPr>
          <w:rFonts w:cs="Verdana" w:ascii="Verdana" w:hAnsi="Verdana"/>
          <w:lang w:eastAsia="en-US"/>
        </w:rPr>
        <w:t>tactile1200020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Verdana" w:hAnsi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 xml:space="preserve">    </w:t>
      </w:r>
      <w:r>
        <w:rPr>
          <w:rFonts w:cs="Verdana" w:ascii="Verdana" w:hAnsi="Verdana"/>
          <w:lang w:eastAsia="en-US"/>
        </w:rPr>
        <w:t>Traktor DJ Studio v2.0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Verdana" w:hAnsi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 xml:space="preserve">    </w:t>
      </w:r>
      <w:r>
        <w:rPr>
          <w:rFonts w:cs="Verdana" w:ascii="Verdana" w:hAnsi="Verdana"/>
          <w:lang w:eastAsia="en-US"/>
        </w:rPr>
        <w:t>Virtual  DJ  Studio v3.0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  <w:t>XARA3D 5.0 Español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  <w:t>XnView 1.45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  <w:t>ZoneAlarm Pro v4.0.123.002 beta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Verdana" w:hAnsi="Verdana" w:cs="Verdana"/>
          <w:b/>
          <w:b/>
          <w:color w:val="0000FF"/>
          <w:sz w:val="32"/>
          <w:u w:val="single"/>
          <w:lang w:eastAsia="en-US"/>
        </w:rPr>
      </w:pPr>
      <w:bookmarkStart w:id="37" w:name="DATAPACK19"/>
      <w:r>
        <w:rPr>
          <w:rFonts w:cs="Verdana" w:ascii="Verdana" w:hAnsi="Verdana"/>
          <w:b/>
          <w:color w:val="0000FF"/>
          <w:sz w:val="32"/>
          <w:u w:val="single"/>
          <w:lang w:eastAsia="en-US"/>
        </w:rPr>
        <w:t>DATAPACK19</w:t>
      </w:r>
      <w:bookmarkEnd w:id="37"/>
      <w:r>
        <w:rPr>
          <w:rFonts w:cs="Verdana" w:ascii="Verdana" w:hAnsi="Verdana"/>
          <w:b/>
          <w:color w:val="0000FF"/>
          <w:sz w:val="32"/>
          <w:lang w:eastAsia="en-US"/>
        </w:rPr>
        <w:t xml:space="preserve">                                          </w:t>
      </w:r>
      <w:hyperlink w:anchor="CATALOGO">
        <w:r>
          <w:rPr>
            <w:rStyle w:val="InternetLink"/>
            <w:rFonts w:cs="Verdana" w:ascii="Verdana" w:hAnsi="Verdana"/>
            <w:b/>
            <w:sz w:val="32"/>
          </w:rPr>
          <w:t>ir arriba</w:t>
        </w:r>
      </w:hyperlink>
    </w:p>
    <w:p>
      <w:pPr>
        <w:pStyle w:val="Normal"/>
        <w:rPr>
          <w:rFonts w:ascii="Verdana" w:hAnsi="Verdana" w:cs="Verdana"/>
          <w:b/>
          <w:b/>
          <w:color w:val="0000FF"/>
          <w:sz w:val="28"/>
          <w:u w:val="single"/>
          <w:lang w:eastAsia="en-US"/>
        </w:rPr>
      </w:pPr>
      <w:r>
        <w:rPr>
          <w:rFonts w:cs="Verdana" w:ascii="Verdana" w:hAnsi="Verdana"/>
          <w:b/>
          <w:color w:val="0000FF"/>
          <w:sz w:val="28"/>
          <w:u w:val="single"/>
          <w:lang w:eastAsia="en-US"/>
        </w:rPr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Adobe Reader 6.0</w:t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Agenda MSD 3.15</w:t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Easy CD &amp; DVD Creator 6 Updates English</w:t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  </w:t>
      </w:r>
      <w:r>
        <w:rPr>
          <w:rFonts w:cs="Verdana" w:ascii="Verdana" w:hAnsi="Verdana"/>
          <w:color w:val="0000FF"/>
        </w:rPr>
        <w:t>AudioCentral 1.1.0.277</w:t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 </w:t>
      </w:r>
      <w:r>
        <w:rPr>
          <w:rFonts w:cs="Verdana" w:ascii="Verdana" w:hAnsi="Verdana"/>
          <w:color w:val="0000FF"/>
        </w:rPr>
        <w:t>Creator Classic 6.1.1.17</w:t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  </w:t>
      </w:r>
      <w:r>
        <w:rPr>
          <w:rFonts w:cs="Verdana" w:ascii="Verdana" w:hAnsi="Verdana"/>
          <w:color w:val="0000FF"/>
        </w:rPr>
        <w:t>Drag-to-Disc 6.1.1.17</w:t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 </w:t>
      </w:r>
      <w:r>
        <w:rPr>
          <w:rFonts w:cs="Verdana" w:ascii="Verdana" w:hAnsi="Verdana"/>
          <w:color w:val="0000FF"/>
        </w:rPr>
        <w:t>DVD Builder 1.1.1.17</w:t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  </w:t>
      </w:r>
      <w:r>
        <w:rPr>
          <w:rFonts w:cs="Verdana" w:ascii="Verdana" w:hAnsi="Verdana"/>
          <w:color w:val="0000FF"/>
        </w:rPr>
        <w:t>Engine 6.1.1.17</w:t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 </w:t>
      </w:r>
      <w:r>
        <w:rPr>
          <w:rFonts w:cs="Verdana" w:ascii="Verdana" w:hAnsi="Verdana"/>
          <w:color w:val="0000FF"/>
        </w:rPr>
        <w:t>Label Creator 6.1.1.17</w:t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  </w:t>
      </w:r>
      <w:r>
        <w:rPr>
          <w:rFonts w:cs="Verdana" w:ascii="Verdana" w:hAnsi="Verdana"/>
          <w:color w:val="0000FF"/>
        </w:rPr>
        <w:t>PhotoSuite 5.1.2529.0</w:t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Kazaa Lite 1.6.1 Español</w:t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Macromedia Studio MX 2004</w:t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Matlab 6 R12</w:t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Mixmeister 3.0</w:t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MPEG Audio Collection 2.91 alpha 8</w:t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MPEG2Cut 1.15</w:t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Nero Burning Rom Suite 6.0.0.15</w:t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 </w:t>
      </w:r>
      <w:r>
        <w:rPr>
          <w:rFonts w:cs="Verdana" w:ascii="Verdana" w:hAnsi="Verdana"/>
          <w:color w:val="0000FF"/>
        </w:rPr>
        <w:t>Feurio! CD-Manager 1.66</w:t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 </w:t>
      </w:r>
      <w:r>
        <w:rPr>
          <w:rFonts w:cs="Verdana" w:ascii="Verdana" w:hAnsi="Verdana"/>
          <w:color w:val="0000FF"/>
        </w:rPr>
        <w:t>Nero Burning Rom 6.0.0.15</w:t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 </w:t>
      </w:r>
      <w:r>
        <w:rPr>
          <w:rFonts w:cs="Verdana" w:ascii="Verdana" w:hAnsi="Verdana"/>
          <w:color w:val="0000FF"/>
        </w:rPr>
        <w:t>Nero Media Player 1.4.0.5</w:t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 </w:t>
      </w:r>
      <w:r>
        <w:rPr>
          <w:rFonts w:cs="Verdana" w:ascii="Verdana" w:hAnsi="Verdana"/>
          <w:color w:val="0000FF"/>
        </w:rPr>
        <w:t>NeroMIX 1.4.0.4</w:t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 </w:t>
      </w:r>
      <w:r>
        <w:rPr>
          <w:rFonts w:cs="Verdana" w:ascii="Verdana" w:hAnsi="Verdana"/>
          <w:color w:val="0000FF"/>
        </w:rPr>
        <w:t>NeroNet 1.0.43</w:t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eastAsia="Verdana" w:cs="Verdana" w:ascii="Verdana" w:hAnsi="Verdana"/>
          <w:color w:val="0000FF"/>
        </w:rPr>
        <w:t xml:space="preserve">  </w:t>
      </w:r>
      <w:r>
        <w:rPr>
          <w:rFonts w:cs="Verdana" w:ascii="Verdana" w:hAnsi="Verdana"/>
          <w:color w:val="0000FF"/>
        </w:rPr>
        <w:t>NeroVision Express 2.0.1.2</w:t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Solver Video Club 2002</w:t>
      </w:r>
    </w:p>
    <w:p>
      <w:pPr>
        <w:pStyle w:val="Normal"/>
        <w:rPr>
          <w:rFonts w:ascii="Verdana" w:hAnsi="Verdana" w:cs="Verdana"/>
          <w:b/>
          <w:b/>
          <w:color w:val="0000FF"/>
          <w:sz w:val="22"/>
        </w:rPr>
      </w:pPr>
      <w:r>
        <w:rPr>
          <w:rFonts w:cs="Verdana" w:ascii="Verdana" w:hAnsi="Verdana"/>
          <w:b/>
          <w:color w:val="0000FF"/>
          <w:sz w:val="22"/>
        </w:rPr>
        <w:t>Sonic Foundry Audio Suite - SOUND FORGE 7</w:t>
      </w:r>
    </w:p>
    <w:p>
      <w:pPr>
        <w:pStyle w:val="Normal"/>
        <w:rPr>
          <w:rFonts w:ascii="Verdana" w:hAnsi="Verdana" w:cs="Verdana"/>
          <w:b/>
          <w:b/>
          <w:color w:val="0000FF"/>
          <w:sz w:val="22"/>
        </w:rPr>
      </w:pPr>
      <w:r>
        <w:rPr>
          <w:rFonts w:cs="Verdana" w:ascii="Verdana" w:hAnsi="Verdana"/>
          <w:b/>
          <w:color w:val="0000FF"/>
          <w:sz w:val="22"/>
        </w:rPr>
        <w:t>TMPGEnc Plus v2.57.41.146</w:t>
      </w:r>
    </w:p>
    <w:p>
      <w:pPr>
        <w:pStyle w:val="Normal"/>
        <w:rPr>
          <w:rFonts w:ascii="Verdana" w:hAnsi="Verdana" w:cs="Verdana"/>
          <w:b/>
          <w:b/>
          <w:color w:val="0000FF"/>
          <w:sz w:val="22"/>
        </w:rPr>
      </w:pPr>
      <w:r>
        <w:rPr>
          <w:rFonts w:cs="Verdana" w:ascii="Verdana" w:hAnsi="Verdana"/>
          <w:b/>
          <w:color w:val="0000FF"/>
          <w:sz w:val="22"/>
        </w:rPr>
        <w:t>Update Windows 2000 y XP (Blaster Worm)</w:t>
      </w:r>
    </w:p>
    <w:p>
      <w:pPr>
        <w:pStyle w:val="Normal"/>
        <w:rPr>
          <w:rFonts w:ascii="Verdana" w:hAnsi="Verdana" w:cs="Verdana"/>
          <w:b/>
          <w:b/>
          <w:color w:val="0000FF"/>
          <w:sz w:val="22"/>
        </w:rPr>
      </w:pPr>
      <w:r>
        <w:rPr>
          <w:rFonts w:cs="Verdana" w:ascii="Verdana" w:hAnsi="Verdana"/>
          <w:b/>
          <w:color w:val="0000FF"/>
          <w:sz w:val="22"/>
        </w:rPr>
        <w:t>WINDOWS 2000 SERVICE PACK 4 ESPAÑOL</w:t>
      </w:r>
    </w:p>
    <w:p>
      <w:pPr>
        <w:pStyle w:val="Normal"/>
        <w:rPr>
          <w:rFonts w:ascii="Verdana" w:hAnsi="Verdana" w:cs="Verdana"/>
          <w:b/>
          <w:b/>
          <w:color w:val="0000FF"/>
          <w:sz w:val="22"/>
        </w:rPr>
      </w:pPr>
      <w:r>
        <w:rPr>
          <w:rFonts w:cs="Verdana" w:ascii="Verdana" w:hAnsi="Verdana"/>
          <w:b/>
          <w:color w:val="0000FF"/>
          <w:sz w:val="22"/>
        </w:rPr>
        <w:t>Windows XP CD Patch</w:t>
      </w:r>
    </w:p>
    <w:p>
      <w:pPr>
        <w:pStyle w:val="Normal"/>
        <w:rPr>
          <w:rFonts w:ascii="Verdana" w:hAnsi="Verdana" w:cs="Verdana"/>
          <w:b/>
          <w:b/>
          <w:color w:val="0000FF"/>
          <w:sz w:val="32"/>
          <w:u w:val="single"/>
        </w:rPr>
      </w:pPr>
      <w:r>
        <w:rPr>
          <w:rFonts w:cs="Verdana" w:ascii="Verdana" w:hAnsi="Verdana"/>
          <w:b/>
          <w:color w:val="0000FF"/>
          <w:sz w:val="22"/>
        </w:rPr>
        <w:t>WinRAR 3.20</w:t>
      </w:r>
    </w:p>
    <w:p>
      <w:pPr>
        <w:pStyle w:val="Normal"/>
        <w:rPr>
          <w:rFonts w:ascii="Verdana" w:hAnsi="Verdana" w:cs="Verdana"/>
          <w:b/>
          <w:b/>
          <w:color w:val="0000FF"/>
          <w:sz w:val="32"/>
          <w:u w:val="single"/>
        </w:rPr>
      </w:pPr>
      <w:r>
        <w:rPr>
          <w:rFonts w:cs="Verdana" w:ascii="Verdana" w:hAnsi="Verdana"/>
          <w:b/>
          <w:color w:val="0000FF"/>
          <w:sz w:val="32"/>
          <w:u w:val="single"/>
        </w:rPr>
      </w:r>
      <w:bookmarkStart w:id="38" w:name="DATAPACK20"/>
      <w:bookmarkStart w:id="39" w:name="DATAPACK20"/>
    </w:p>
    <w:p>
      <w:pPr>
        <w:pStyle w:val="Normal"/>
        <w:rPr/>
      </w:pPr>
      <w:bookmarkStart w:id="40" w:name="DATAPACK20"/>
      <w:r>
        <w:rPr>
          <w:rFonts w:cs="Verdana" w:ascii="Verdana" w:hAnsi="Verdana"/>
          <w:b/>
          <w:color w:val="0000FF"/>
          <w:sz w:val="32"/>
          <w:u w:val="single"/>
        </w:rPr>
        <w:t>DATAPACK 20</w:t>
      </w:r>
      <w:bookmarkEnd w:id="40"/>
      <w:r>
        <w:rPr>
          <w:rFonts w:cs="Verdana" w:ascii="Verdana" w:hAnsi="Verdana"/>
          <w:b/>
          <w:color w:val="0000FF"/>
          <w:sz w:val="32"/>
          <w:u w:val="single"/>
        </w:rPr>
        <w:t xml:space="preserve"> </w:t>
      </w:r>
      <w:r>
        <w:rPr>
          <w:rFonts w:cs="Verdana" w:ascii="Verdana" w:hAnsi="Verdana"/>
          <w:b/>
          <w:color w:val="0000FF"/>
          <w:sz w:val="32"/>
        </w:rPr>
        <w:t xml:space="preserve">                                             </w:t>
      </w:r>
      <w:hyperlink w:anchor="CATALOGO">
        <w:r>
          <w:rPr>
            <w:rStyle w:val="InternetLink"/>
            <w:rFonts w:cs="Verdana" w:ascii="Verdana" w:hAnsi="Verdana"/>
            <w:b/>
            <w:sz w:val="32"/>
          </w:rPr>
          <w:t>ir arriba</w:t>
        </w:r>
      </w:hyperlink>
      <w:r>
        <w:rPr>
          <w:rFonts w:cs="Verdana" w:ascii="Verdana" w:hAnsi="Verdana"/>
          <w:b/>
          <w:color w:val="0000FF"/>
          <w:sz w:val="32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color w:val="0000FF"/>
          <w:sz w:val="32"/>
          <w:u w:val="single"/>
        </w:rPr>
      </w:pPr>
      <w:r>
        <w:rPr>
          <w:rFonts w:cs="Verdana" w:ascii="Verdana" w:hAnsi="Verdana"/>
          <w:b/>
          <w:color w:val="0000FF"/>
          <w:sz w:val="32"/>
          <w:u w:val="single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ntivirus &amp; Anti-Troyano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nti-Trojan v5.5.421 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vast! Professional v4.1.268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VG Antivirus Pro V7.0.143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Dr. Web 4.3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Kaspersky® Anti-Virus Personal Pro 4.5.0.48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cAfee VirusScan Home Edition v8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indSoft Blaster Remover 1.0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NOD32 AntiVirus v2.000.6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Panda Antivirus Platinum v7.05.04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Panda Antivirus Titanium v2.05.00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The Cleaner V3.54 Build 3526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TrojanHunter v3.6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PC-Cillin 2004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esinstaladores de Programa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Clean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dd Remove Plus! 4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dvanced Uninstaller PRO 2003 v5.4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dware &amp; Spyware Firewall v2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shampoo UnInstaller Suite Plus 1.32s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shampoo UnInstaller Suite v1.3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CleanCenter 1.32.106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CleanerWD 1.2f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Complete Cleanup v4.51 Retai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Disk Cleaner 1.4.1.6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East-Tec Eraser 2003 v4.0.1.10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HS CleanDisk Pro v5.1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KillDisk Professional v2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ars WinCleaner v1.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RU Blaster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uperCleaner 2.5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ystem Cleaner 4.92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Total Cleaner v2.65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Trash It 1.7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ashAndGo v6.5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indow Washer 5.0 Build 5.0.0.6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indows And Internet Cleaner 2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indows System and Internet Washer Pro v3.33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Your Uninstaller! 2003  v3.8.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erramientas de Backups e Instalaciòn de Window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Back4WinXP 3.7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Backup Magic v1.6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BackupXpress Pro 2.72.32.174 Ful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Bootmanager Bootstar v8.24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Clean disk Security V5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Driver Collector 1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Floppy Image v.2.2.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Genie Backup Manager v4.0.92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Handy Backup 3.9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HD Speed 1.3.1.33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HDD Regenerator v1.3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axtor-Utility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y BootDisk v2.71 build 41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y Drivers v2.21.150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Partition Commander v8.0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PC Updater v3.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Powerquest Partition Magic 8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inDriver Ghost 2.0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inDriver Ghost Enterprise Edition v2.02.160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inRescue XP v1.08.1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erramientas de Protección de Sistema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bsolute Security Pro v3.9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dvanced Encryption Package 2003 Professional v1.8.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dvanced Security Administrator v9.4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nti-Hacker Expert 2003 Build.v1.6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BestCrypt 7.0.9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BlackIce Protection PC 3.5 Full Version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Datapol CIA UnErase Private Edition v.1.0 SP3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Desktop Lock 5.5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Folder Guard Professional 5.5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Hacker Eliminator v1.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HTMLProtector 2.5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Internet Utility Popup Blocker 2.1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Kaspersky Anti-Hacker 1.5 Build 9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No Popup v5.1.0.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Password Guardian  3.02.3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PC Security v6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PGP Desktop v8.0 Fina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Private Desktop 1.8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egistry Firewall v2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ecret Pro 3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mart Protector Pro 3.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tealthDisk Pro v3.6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teganos Security Suite v6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indows Security Officer 5.4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inGuard Pro 2003 Premium edition 5.5.16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inPatrol v5.2.0.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vegación Anónim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dvanced Privacy Protector 1.1.10.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BlackBoard Internet Privacy v6.5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Internet History Eraser v4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Internet Privacy v6.4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Internet Sweeper Pro v3.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Privacy Inspector 1.51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tealther v2.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teganos Internet Anonym v6.0.4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uperCool Window Washer v1.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Trace Remover v5.0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Tracks Eraser Pro 3.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Tracks Eraser XP v2.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True Vine Inet Secure v1.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indows Tracks Washer v3.0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timizadores de Memoria RAM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ldo's Free Memory 1.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FAST Defrag 2.02.71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Free RAM Optimizer XP 1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emDefrag v2.303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emoryBoost Pro v2.0.Build.2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emStat XP 1.6.0.0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M Def XTreme v.2.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M Defrag XT 2.71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M Idle Professional 3.4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m Saver Pro 2.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mActive 2.1q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mbooster Profesional 2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mCleaner v3.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mTurbo v2.4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uper RAM Booster v5.0.18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uperRam 4.9.22.2003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TweakRAM 2.0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inRam Turbo Pro v4.9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inRamTurbo XP 1.1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timizadores de Sistemas &amp; analisis de Hardwar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CPU-Z 1.19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Defragmenter Pro Plus 1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Diagnose Windows v2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Dr. Hardware 2003 v4.5.0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Error Messages for Windows 2.6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Fresh Diagnose v6.3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G6 Utilities v1.6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Hardware Sensors Monitor v4.1.3.1 Pro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InfoTip Extension 2.0.4.106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agic Tweak 2.60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agic Utilities 2003 2.30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BM Network Host Monitor 1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indSoft Defrag v2.0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indSoft Utilities XP 7.6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odem Spy 3.1.5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odem Spy 3.3.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odemTest 1.3 build 1004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otherBoard Monitor 5.3.3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O&amp;O Defrag Pro v4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Optimize XP v1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PC Booster 2.0 Español Full Version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PCBoost v2.9.18.2003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PCinfo v1.6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PCMedik 5.9.12.2003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PowerStrip v3.28.335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egistry Clean Expert 3.25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egistry Defragmentation 2.0 RC6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egistry First Aid v3.1.0 b31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egistry Saver Pro 4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egSeeker 1.30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tarter 5.6.1.23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uper Utilities v1.5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ystem Mechanic Profesional v4.0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TuneUp Utilities 2003 v3.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Tweaking Toolbox XP v1.2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TweakNow PowerPack 2003 Professional 1.7.5.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Tweaks &amp; Tools for WinXP 1.6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Tweak-XP Pro v2.0.1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asting Files Killer 1.2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inacelerator 2.05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inBoost v4.4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indows And Internet Cleaner Pro v2.05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indows Server 2003 Optimize Tool 1.35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inSuperKit v4.2 Build 546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inXP Manager v4.78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XP Smoker v3.5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XP-AntiSpy 3.72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asswords Utilitie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dvanced ACE Password Recovery v1.0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dvanced Archive Password Recovery v.2.2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dvanced ARJ Password Recovery v2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dvanced Lotus Password Recovery v1.06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dvanced Money Password Recovery v1.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dvanced Office 2000 Password Recovery Pro v1.2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dvanced Office Password Breaker v1.3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dvanced Office XP Password Recovery Pro v2.3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dvanced PDF Password Recovery Pro v2.10.2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dvanced RAR Password Recovery v1.2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dvanced Zip Repair v1.6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miasoft Password v3.3.6.2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riskey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Behind Asterisks XP v1.0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ePassword Keeper 2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Hacker Passwords Utilities 2003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</w:t>
      </w:r>
      <w:r>
        <w:rPr>
          <w:rFonts w:cs="Verdana" w:ascii="Verdana" w:hAnsi="Verdana"/>
          <w:sz w:val="22"/>
        </w:rPr>
        <w:t>Access PassView 1.1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</w:t>
      </w:r>
      <w:r>
        <w:rPr>
          <w:rFonts w:cs="Verdana" w:ascii="Verdana" w:hAnsi="Verdana"/>
          <w:sz w:val="22"/>
        </w:rPr>
        <w:t>Asterisk Logger v1.0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</w:t>
      </w:r>
      <w:r>
        <w:rPr>
          <w:rFonts w:cs="Verdana" w:ascii="Verdana" w:hAnsi="Verdana"/>
          <w:sz w:val="22"/>
        </w:rPr>
        <w:t>AsterWin IE v1.0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</w:t>
      </w:r>
      <w:r>
        <w:rPr>
          <w:rFonts w:cs="Verdana" w:ascii="Verdana" w:hAnsi="Verdana"/>
          <w:sz w:val="22"/>
        </w:rPr>
        <w:t>AsterWin v1.2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</w:t>
      </w:r>
      <w:r>
        <w:rPr>
          <w:rFonts w:cs="Verdana" w:ascii="Verdana" w:hAnsi="Verdana"/>
          <w:sz w:val="22"/>
        </w:rPr>
        <w:t>Content Advisor Password Remover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</w:t>
      </w:r>
      <w:r>
        <w:rPr>
          <w:rFonts w:cs="Verdana" w:ascii="Verdana" w:hAnsi="Verdana"/>
          <w:sz w:val="22"/>
        </w:rPr>
        <w:t>Dialupass v2.2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</w:t>
      </w:r>
      <w:r>
        <w:rPr>
          <w:rFonts w:cs="Verdana" w:ascii="Verdana" w:hAnsi="Verdana"/>
          <w:sz w:val="22"/>
        </w:rPr>
        <w:t>Enterprise Manager PassView v1.0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</w:t>
      </w:r>
      <w:r>
        <w:rPr>
          <w:rFonts w:cs="Verdana" w:ascii="Verdana" w:hAnsi="Verdana"/>
          <w:sz w:val="22"/>
        </w:rPr>
        <w:t>Mail PassView v1.13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</w:t>
      </w:r>
      <w:r>
        <w:rPr>
          <w:rFonts w:cs="Verdana" w:ascii="Verdana" w:hAnsi="Verdana"/>
          <w:sz w:val="22"/>
        </w:rPr>
        <w:t>Netscapass v2.03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</w:t>
      </w:r>
      <w:r>
        <w:rPr>
          <w:rFonts w:cs="Verdana" w:ascii="Verdana" w:hAnsi="Verdana"/>
          <w:sz w:val="22"/>
        </w:rPr>
        <w:t>PCAnywhere PassView v1.1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</w:t>
      </w:r>
      <w:r>
        <w:rPr>
          <w:rFonts w:cs="Verdana" w:ascii="Verdana" w:hAnsi="Verdana"/>
          <w:sz w:val="22"/>
        </w:rPr>
        <w:t xml:space="preserve">Protected Storage PassView v1.51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</w:t>
      </w:r>
      <w:r>
        <w:rPr>
          <w:rFonts w:cs="Verdana" w:ascii="Verdana" w:hAnsi="Verdana"/>
          <w:sz w:val="22"/>
        </w:rPr>
        <w:t>Win9x PassView v1.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xys,Optimizadores &amp; Tools para Internet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nalogX Proxy 4.14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Cibercontrol Pro 4.02 + Ciberspuestos + Manual al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CoolProxy 1.4.0.245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Copernic Agent Pro 6.1.708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Cyber Cafè Pro v3.8.65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Easy Proxy Server 1.0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IE Booster v2.0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Internet Download Accelerator v2.3.1.595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Invisible Keylogger 1.3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iOpus STARR PC &amp; Internet Monitor Pro 3.2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Iuni Cafè Servidor 2.7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indSoft Internet Optimizer v6.0 XP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NetProxy 4.03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Network and Dial-up Password Revealer 1.1.0.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NoCache 1.5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Proxy Switch v1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outer Configurator v2.2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peed4Web 2.3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Telindu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UtilKit DLUL Meter 100903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ebCopier v3.5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ingate 5.0.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inProxy V5.0b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inTools Net v2.4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Youngzsoft CCProxy v6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des &amp; Server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ccess Administrator Pro v3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Bopup Communication Server 1.4.55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Bulk User Import To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DU Meter 3.03 Build 11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Essential NetTools v3.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FTGate v.1.2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Invisible Keylogger 1.3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IPScanner v1.7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IP-Tools v2.2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Ironwall Servidor Web 5.81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LANguard Network Security Scanner v3.3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icrosoft Baseline Security Analyzer v1.1.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Perfect Keylogger v1.4.7.3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hadow Security Scanner v6.6.41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witch Manager Pro 2.3 build 869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ymantec PC Anywhere 11.0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inroute Pro 4.2.5 Español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X-COM Server v2.71.118</w:t>
      </w:r>
    </w:p>
    <w:p>
      <w:pPr>
        <w:pStyle w:val="Normal"/>
        <w:rPr>
          <w:rFonts w:ascii="Verdana" w:hAnsi="Verdana" w:cs="Verdana"/>
          <w:b/>
          <w:b/>
          <w:color w:val="0000FF"/>
          <w:sz w:val="32"/>
          <w:u w:val="single"/>
        </w:rPr>
      </w:pPr>
      <w:r>
        <w:rPr>
          <w:rFonts w:cs="Verdana" w:ascii="Verdana" w:hAnsi="Verdana"/>
          <w:b/>
          <w:color w:val="0000FF"/>
          <w:sz w:val="32"/>
          <w:u w:val="single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32"/>
          <w:u w:val="single"/>
        </w:rPr>
      </w:pPr>
      <w:r>
        <w:rPr>
          <w:rFonts w:cs="Verdana" w:ascii="Verdana" w:hAnsi="Verdana"/>
          <w:b/>
          <w:color w:val="0000FF"/>
          <w:sz w:val="32"/>
          <w:u w:val="single"/>
        </w:rPr>
      </w:r>
      <w:bookmarkStart w:id="41" w:name="DATAPACK18"/>
      <w:bookmarkStart w:id="42" w:name="DATAPACK18"/>
      <w:bookmarkEnd w:id="42"/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36"/>
        </w:rPr>
      </w:pPr>
      <w:bookmarkStart w:id="43" w:name="DATAPACK21"/>
      <w:r>
        <w:rPr>
          <w:rFonts w:cs="Verdana" w:ascii="Verdana" w:hAnsi="Verdana"/>
          <w:b/>
          <w:color w:val="0000FF"/>
          <w:sz w:val="36"/>
          <w:u w:val="single"/>
        </w:rPr>
        <w:t>DATAPACK21</w:t>
      </w:r>
      <w:bookmarkEnd w:id="43"/>
      <w:r>
        <w:rPr>
          <w:rFonts w:cs="Verdana" w:ascii="Verdana" w:hAnsi="Verdana"/>
          <w:b/>
          <w:color w:val="0000FF"/>
          <w:sz w:val="36"/>
        </w:rPr>
        <w:t xml:space="preserve">                                        </w:t>
      </w:r>
      <w:hyperlink w:anchor="CATALOGO">
        <w:r>
          <w:rPr>
            <w:rStyle w:val="InternetLink"/>
            <w:rFonts w:cs="Verdana" w:ascii="Verdana" w:hAnsi="Verdana"/>
            <w:b/>
            <w:sz w:val="32"/>
          </w:rPr>
          <w:t>ir arriba</w:t>
        </w:r>
      </w:hyperlink>
    </w:p>
    <w:p>
      <w:pPr>
        <w:pStyle w:val="Normal"/>
        <w:rPr>
          <w:rFonts w:ascii="Verdana" w:hAnsi="Verdana" w:cs="Verdana"/>
          <w:b/>
          <w:b/>
          <w:color w:val="0000FF"/>
          <w:sz w:val="36"/>
          <w:u w:val="single"/>
        </w:rPr>
      </w:pPr>
      <w:r>
        <w:rPr>
          <w:rFonts w:cs="Verdana" w:ascii="Verdana" w:hAnsi="Verdana"/>
          <w:b/>
          <w:color w:val="0000FF"/>
          <w:sz w:val="36"/>
          <w:u w:val="single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nti-Spam Tool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CoffeeCup Spam Blocker v3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Internet Drummer v2.1 Build 2103090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K9 AntiSpam 1.09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Lavasoft ShareMailPro v3.6.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aileet V.1.1b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ailWasher Pro.v3.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cAfee SpamKiller 2004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pam CounterStrike v1.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pam CyberFighter v1.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pam Punisher V2.4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pamButcher v1.6c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pamEater Pro 4.00 Beta 6 Build 85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pamGunner 1.0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pamOFF v1.5.4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pamPal 1.5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pamPepper 3.2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pamStalker v3.1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pamWasher v1.2.1028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pywareBlaster 2.6.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inAntiSPAM v1.1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nti-Spyware Softwar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d-aware Professional 6.0 Build 181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dware &amp; Spyware Firewall v2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dware Agent v3.0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ntiSpy Pro 1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BPS Spyware Adware Remover v7.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iSpyNow v2.0 Full Version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No Adware.v1.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Pest Patrol v4.0 Corprat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py Remover 5.1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py Sweeper v2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pyCop Corporate v5.4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pyPartner 8.9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XPCSpy Pro 1.33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sos &amp; Manuales de Hardware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rquitectura de Micros superiores a 1GHZ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Cómo Montar un PC paso a paso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Configuracion del Bio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Curso de Hardwar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Curso de Recuperaciòn de Datos en un Disco Rigido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Curso sobre Rigido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Guia de Discos Rigido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Guia de las Impresora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Guia de Matenimiento del PC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Guia de Motherboard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Guia de Placas 3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Instalando un DV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Instalar dos SO en un PC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anual de Norton Antivirus 2003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anual del BIO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anual del CPU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anual del Módem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-Mail Utilitie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da Email Search XP Golden Bundle v1.38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rgon 1.0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tomic Mail Sender v2.34.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Easy Mail Plus! v.1.7.79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E-mail Address Extract Machine 6.19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Eudora v6.0.0.2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Gammadyne Mailer v21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G-Lock EasyMail 4.5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IMail Pro Server 8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Incredimail XE 1155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ail Express Pro v4.0.1.77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ail Monitor 1.9.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ail Them Pro v7.02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ass-email Express v1.5.6.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Outlook Express Backup v6.5.119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TheBat v2.0.0.18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irewall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gnitum Outpost Firewall Pro 2.0.238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tGuard v3.22 Firewal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Black Ice Defender v3.6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Kerio Winroute Firewall v5.12 con McAfee Anti-Virus integrado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cAfee Personal Firewall Plus 2004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indsoft Firewall  XP 4.0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urfSecret Personal Firewall v2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ygate Personal Firewall Pro v5.0 Build 115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Tiny Personal Firewall 5.1.1228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Visnetic Firewall v2.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ZoneAlarm Pro 4.0.196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ibreria de Archivos DLL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gramas Esenciales Post Instalaciòn Sistema Operativo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genda de contactos 1.1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genda MSD Personal 4.10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genda Telefónica 5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rchive XP v10.16 SP16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tomixMP3 v2.2b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C-Organizer Pro 2.3 Final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CuteFTP 5.0.1 XP Build 51.1.23.1 en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DirectX 9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DivX 5.10 Pro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Download Accelerator Plus  7.0.0.3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Fast Browser Pro 6.3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Hacha 2.8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ICQ Pro 2003b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IrfanView v3.85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LeechGet 2003 1.0 RC 1500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acromedia Dreamwaver MX 2004 v7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acromedia Fireworks MX 2004 v7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icrosoft PowerPoint Viewer 2003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SN Messenger 6.0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usicMatch Jukebox 8.00.010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yIE2 0.8.350 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Nero Burning Rom Ultra Edition 6.0.0.19 Español + Plugin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Nero Media Player 1.4.0.7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NetCaptor 7.2.0 Final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Offline Explorer Enterprise v2.9 b1302 SR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PDFCreator 0.6.0 Español + Tutoria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eGet Deluxe v3.3.186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lowView 1.0 RC 1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wish 2.0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Total Commander 5.50 Silent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TurboFTP v3.86.316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Uticalc 1.05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inace 2.5 Final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inamp 5.0 Alpha 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inrar 3.20 Final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inZip 9.0 Beta 2 Build 561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Xara3D 5.02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XnView 1.60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cuperaciòn de Datos e Imàgenes de Disco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dvanced EFS Data Recovery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DiscTools ImageMaker 1.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DrvClonerXP 2.0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DrvClonerXP 2.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EasyRecovery Profesional v6.03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File Rescue Plus v3.00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indSoft Undelete v1.0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Norton Ghost 2003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PowerQuest  DataKeeper  5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PowerQuest BootMagic  8.0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Powerquest Drive Image 7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Powerquest Lost &amp; Found 1.06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ecover My Files v2.18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estoration 2.5.14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oxio GoBack Deluxe v3.21 build 106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inImage v6.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bookmarkStart w:id="44" w:name="DATAPACK22"/>
      <w:r>
        <w:rPr>
          <w:rFonts w:cs="Verdana" w:ascii="Verdana" w:hAnsi="Verdana"/>
          <w:b/>
          <w:color w:val="0000FF"/>
          <w:sz w:val="40"/>
          <w:u w:val="single"/>
        </w:rPr>
        <w:t>DATAPACK22</w:t>
      </w:r>
      <w:bookmarkEnd w:id="44"/>
      <w:r>
        <w:rPr>
          <w:rFonts w:cs="Verdana" w:ascii="Verdana" w:hAnsi="Verdana"/>
          <w:b/>
          <w:color w:val="0000FF"/>
          <w:sz w:val="40"/>
          <w:u w:val="single"/>
        </w:rPr>
        <w:t xml:space="preserve"> </w:t>
      </w:r>
      <w:r>
        <w:rPr>
          <w:rFonts w:cs="Verdana" w:ascii="Verdana" w:hAnsi="Verdana"/>
          <w:b/>
          <w:color w:val="0000FF"/>
          <w:sz w:val="40"/>
        </w:rPr>
        <w:t xml:space="preserve">                                </w:t>
      </w:r>
      <w:hyperlink w:anchor="CATALOGO">
        <w:r>
          <w:rPr>
            <w:rStyle w:val="InternetLink"/>
            <w:rFonts w:cs="Verdana" w:ascii="Verdana" w:hAnsi="Verdana"/>
            <w:b/>
            <w:sz w:val="32"/>
          </w:rPr>
          <w:t>ir arriba</w:t>
        </w:r>
      </w:hyperlink>
      <w:r>
        <w:rPr>
          <w:rFonts w:cs="Verdana" w:ascii="Verdana" w:hAnsi="Verdana"/>
          <w:b/>
          <w:color w:val="0000FF"/>
          <w:sz w:val="40"/>
          <w:u w:val="single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color w:val="0000FF"/>
          <w:sz w:val="40"/>
          <w:u w:val="single"/>
        </w:rPr>
      </w:pPr>
      <w:r>
        <w:rPr>
          <w:rFonts w:cs="Verdana" w:ascii="Verdana" w:hAnsi="Verdana"/>
          <w:b/>
          <w:color w:val="0000FF"/>
          <w:sz w:val="40"/>
          <w:u w:val="single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st Evidence Remover 1.6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st Security Center Pro v4.1.2.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DMark 2003 3.2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dvanced File Encryptor v1.1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dvanced Registry Optimiser 1.28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dvanced System Optimiser 1.2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nti-Hacker Expert 2003 Build.v1.6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che Boost Pro 4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entral Brain Identifier 4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lean Space v8.56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loneSpy 2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okie Viewer 1.0.004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olMon v.1.0 Fina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py This Path 1.0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iagnose Windows v2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ial-Up Monitor 3.0.0.44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iskeeper 8.0.459 Proffesiona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asy Backup v1.20.4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rise Disk Cleaner 2.3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rise Menu Editor 2.3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rise Startup Manager 2.3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rror Messages for Windows 2.6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Trust EZ AntiVirus v6.1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vidence Destructor 1.6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AST Defrag 2.02.71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resh Diagnose v6.3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resh UI 6.45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6 Utilities v1.6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etDataBack  FAT v2.2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etDataBack  NTFS v2.2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erramientas de Hardwar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nalizador de señales infrarroja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BIP Electronics Labs 3.0 - Oscilloscop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Calculo resistencia potenci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Codigo Resistencia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Construccion punta logic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Espectrómetro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Frecuencimetro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Generador de ond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Generador de onda de audio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onitor de PC en una Mac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onitor Test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Oscilloscope for Windows v. 2.5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Osciloscopio tiempo rea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Programador de IC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Reparacion de Epson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</w:t>
      </w:r>
      <w:r>
        <w:rPr>
          <w:rFonts w:cs="Verdana" w:ascii="Verdana" w:hAnsi="Verdana"/>
          <w:sz w:val="22"/>
        </w:rPr>
        <w:t>Despiece de todas las impresoras Epson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</w:t>
      </w:r>
      <w:r>
        <w:rPr>
          <w:rFonts w:cs="Verdana" w:ascii="Verdana" w:hAnsi="Verdana"/>
          <w:sz w:val="22"/>
        </w:rPr>
        <w:t>Manuales de Servicio Técnico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</w:t>
      </w:r>
      <w:r>
        <w:rPr>
          <w:rFonts w:cs="Verdana" w:ascii="Verdana" w:hAnsi="Verdana"/>
          <w:sz w:val="22"/>
        </w:rPr>
        <w:t>Manuales de usuario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</w:t>
      </w:r>
      <w:r>
        <w:rPr>
          <w:rFonts w:cs="Verdana" w:ascii="Verdana" w:hAnsi="Verdana"/>
          <w:sz w:val="22"/>
        </w:rPr>
        <w:t>Recarga de cartucho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</w:t>
      </w:r>
      <w:r>
        <w:rPr>
          <w:rFonts w:cs="Verdana" w:ascii="Verdana" w:hAnsi="Verdana"/>
          <w:sz w:val="22"/>
        </w:rPr>
        <w:t>Reseteadores Ch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</w:t>
      </w:r>
      <w:r>
        <w:rPr>
          <w:rFonts w:cs="Verdana" w:ascii="Verdana" w:hAnsi="Verdana"/>
          <w:sz w:val="22"/>
        </w:rPr>
        <w:t>Reseteadores eeprom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</w:t>
      </w:r>
      <w:r>
        <w:rPr>
          <w:rFonts w:cs="Verdana" w:ascii="Verdana" w:hAnsi="Verdana"/>
          <w:sz w:val="22"/>
        </w:rPr>
        <w:t>Tablas de compatibilida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Reparacion de H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</w:t>
      </w:r>
      <w:r>
        <w:rPr>
          <w:rFonts w:cs="Verdana" w:ascii="Verdana" w:hAnsi="Verdana"/>
          <w:sz w:val="22"/>
        </w:rPr>
        <w:t>Despiece de Hewlett Packar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</w:t>
      </w:r>
      <w:r>
        <w:rPr>
          <w:rFonts w:cs="Verdana" w:ascii="Verdana" w:hAnsi="Verdana"/>
          <w:sz w:val="22"/>
        </w:rPr>
        <w:t>Manuales de usuario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</w:t>
      </w:r>
      <w:r>
        <w:rPr>
          <w:rFonts w:cs="Verdana" w:ascii="Verdana" w:hAnsi="Verdana"/>
          <w:sz w:val="22"/>
        </w:rPr>
        <w:t>Tabla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</w:t>
      </w:r>
      <w:r>
        <w:rPr>
          <w:rFonts w:cs="Verdana" w:ascii="Verdana" w:hAnsi="Verdana"/>
          <w:sz w:val="22"/>
        </w:rPr>
        <w:t xml:space="preserve">Testeos de cartuchos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ide Files And Folders v.1.73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ot CPU Tester Pro v4.0.0.578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foTip Extension 2.0.4.106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MCS Deluxe System Suite v2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LAN Search 5.0 Pro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ock Folder XP 3.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MBM Network Host Monitor 1.0 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McAfee Avert Stinger 1.8.3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cAfee Quickclean 3.0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MemOptimizer v1.02.16  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emStat XP 1.6.0.0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etInfo 4.8 Build 804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NoCache 1.52    </w:t>
        <w:tab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Cinfo v1.6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wer Shutdown v2.6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owerOff 3.0.1.3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MDisk XP v1.7.10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mote KeyLogger v1.0.0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storation 2.5.14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cript Sentry 2.7.0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ecure Clean PC v1.6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ecure Copy 2.2.300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iSoftware Sandra Pro v2004.10.9.89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ace 1.3.3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ybot Search &amp; Destroy 1.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yRemover 1.55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arter 5.6.1.23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ealth Activity Reporter v4.6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Stealth Encryptor 6.0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epUp PC Migration Tool v2.0.3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ystem Workshop 2.3.0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sk Killer 1.65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Throttle 5.9.22.2003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weak-XP Pro 3.0.0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-Wipe.v2.7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asting Files Killer 1.2 Españo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indows Server 2003 Optimize Tool 1.35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bookmarkStart w:id="45" w:name="DRIVERS"/>
      <w:r>
        <w:rPr>
          <w:rFonts w:cs="Verdana" w:ascii="Verdana" w:hAnsi="Verdana"/>
          <w:b/>
          <w:color w:val="0000FF"/>
          <w:sz w:val="36"/>
          <w:u w:val="single"/>
        </w:rPr>
        <w:t>DATAPACK23 DE DRIVERS</w:t>
      </w:r>
      <w:bookmarkEnd w:id="45"/>
      <w:r>
        <w:rPr>
          <w:rFonts w:cs="Verdana" w:ascii="Verdana" w:hAnsi="Verdana"/>
          <w:b/>
          <w:color w:val="0000FF"/>
          <w:sz w:val="36"/>
        </w:rPr>
        <w:t xml:space="preserve">                       </w:t>
      </w:r>
      <w:hyperlink w:anchor="CATALOGO">
        <w:r>
          <w:rPr>
            <w:rStyle w:val="InternetLink"/>
            <w:rFonts w:cs="Verdana" w:ascii="Verdana" w:hAnsi="Verdana"/>
            <w:b/>
            <w:sz w:val="32"/>
          </w:rPr>
          <w:t>ir arriba</w:t>
        </w:r>
      </w:hyperlink>
      <w:r>
        <w:rPr>
          <w:rFonts w:cs="Verdana" w:ascii="Verdana" w:hAnsi="Verdana"/>
          <w:b/>
          <w:color w:val="0000FF"/>
          <w:sz w:val="36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color w:val="0000FF"/>
          <w:sz w:val="36"/>
          <w:u w:val="single"/>
        </w:rPr>
      </w:pPr>
      <w:r>
        <w:rPr>
          <w:rFonts w:cs="Verdana" w:ascii="Verdana" w:hAnsi="Verdana"/>
          <w:b/>
          <w:color w:val="0000FF"/>
          <w:sz w:val="36"/>
          <w:u w:val="single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UDIO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llegro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LS120 Sound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sb16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sound3d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st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Bocasrs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CM18738_6ch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CMI 8330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CMI8338 PCI Audio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Cmi8338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magic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zt401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Opl3sa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opti 16sound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Opti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opti82c931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opti931win98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is635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is735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olo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d rom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Bcd-739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Cdr-730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Cdr-7730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Cdrw8432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Cdu-55e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Creative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Cride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Cyb12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Hi-lite.zip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Hitachi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ITSUMI ELECTRIC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Neccdrom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amsung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anyo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ANYO2.1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bidecd1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bidecd2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cr-631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ony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Toshiba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Xpress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d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Li M5229 IDE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M590.zip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717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747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730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IS 530 Mother Board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IS 5598 (J-TX98B) Mother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iS620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is630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game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Drivers Volante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Intgmpd6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Intprpd6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Logilg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Nvmm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Sidewndr.zip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pcball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odem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3com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56K_COM - 56K Modem Init Strings and Drivers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802884a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cer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GERE 1646T00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mr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Best-Buy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Cnxt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Compaq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Encore Neto Dragon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Genius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HsfDFS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HSP56KBFLEXPNP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Intel Ham data fax voice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otorolla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Pci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Pctel HSP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Pctel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Pctelpct789t- c1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Pctelv1456vqhp2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is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is635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U.S. Robotics 56K Voice PCI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U.S. Robotics PCI 56K FAX Voice Winmodem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Unimodv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us_robotics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USR 144 win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Usr56k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usr56kv9o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Usrobw95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inmodem 56k sv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Zoltrix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ONITORE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ocmon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Daewoo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Hitachi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Hyundai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Ibmmon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Lgmon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agmon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tsbshi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tsbshiJ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Necmon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Nokia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Pgsmon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amsung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Tatung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Trlmon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ViewSonic E71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Vs960416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OTHER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li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liMB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Dtc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Hm86314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Idelbus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Intel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oyo 7vba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Um8886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Vc820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Via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OUS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10_3x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3d4d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Genius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Gmouse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Icemouse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Lmouse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Logitech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ouse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ousesys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NetScroll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Qtronix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MARTDRIVE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inautomouse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CMCI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Cirrus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Ob600ss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dlxirc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3c339_95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3Com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cer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daptec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ti2560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Blutok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Cnetp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Cnetpcc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Compaq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Compex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DAVICOM9102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Dec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Dlink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E10pw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El59x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Elnk3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Elpc3x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Empci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ENL-835-TB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Epro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Eprow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Esl835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ESL-835-TB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Fme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Ibm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Ibmfew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Ibmtkpcm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Ibmtok4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Ilanpci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Irmatrac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Kne-20bt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La-pcm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acromate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dgmport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Ndis89xr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Netflx3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O100w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Oce2xm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Octk1695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Ovislink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Pe3ndis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ealtek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ED 10_100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tl8029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is900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yskon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Xircom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CSI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daptec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dvansys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ha154x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ic78xx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Cpqfws2e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Ez_scsi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Ez_scsi2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EZSCSI40.W95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EZSCSI40.W95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Flashp95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Id0478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Ini610x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Ini910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Pc800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Ql1000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Ql400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Ql510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t1600nt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parrow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Trm390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d7296a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orag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Iomega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Jaz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axtor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Pc800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Ppa3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Qlogic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ncho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qatdrvr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qdriver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Toolszip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Trm390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Trueffs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d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d7296a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Zip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ECLADO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BTC  WINDOWS 98 KEYBOARD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BTC MULTIMEDIA KEYBOARD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BTC WIRELESS KEYBOARD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Compaq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QTRONIX KEYBOARD &amp;MOUSE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OLIDTEK WIRELESS KEYBOARD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EBBOARD WIRELESS KEYBOARD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VIDEO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590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717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M747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Nvidia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3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3_2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3-dx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3lbus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3pci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3-v2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730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iS 300 y 305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iS 6205 display driver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is300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iS30X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is530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is5598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is597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is620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iS6215C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is630.zi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is6326.zip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color w:val="0000FF"/>
          <w:sz w:val="28"/>
          <w:u w:val="single"/>
        </w:rPr>
        <w:t xml:space="preserve">DATAPACK DE AUDIO(SOFT DE AUDIO)2002 </w:t>
      </w:r>
      <w:r>
        <w:rPr>
          <w:rFonts w:cs="Verdana" w:ascii="Verdana" w:hAnsi="Verdana"/>
          <w:b/>
          <w:color w:val="0000FF"/>
          <w:sz w:val="28"/>
        </w:rPr>
        <w:t xml:space="preserve">  </w:t>
      </w:r>
      <w:hyperlink w:anchor="CATALOGO">
        <w:r>
          <w:rPr>
            <w:rStyle w:val="InternetLink"/>
            <w:rFonts w:cs="Verdana" w:ascii="Verdana" w:hAnsi="Verdana"/>
            <w:b/>
            <w:sz w:val="32"/>
          </w:rPr>
          <w:t>ir arriba</w:t>
        </w:r>
      </w:hyperlink>
      <w:r>
        <w:rPr>
          <w:rFonts w:cs="Verdana" w:ascii="Verdana" w:hAnsi="Verdana"/>
          <w:b/>
          <w:color w:val="0000FF"/>
          <w:sz w:val="28"/>
          <w:u w:val="single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color w:val="0000FF"/>
          <w:sz w:val="28"/>
          <w:u w:val="single"/>
        </w:rPr>
      </w:pPr>
      <w:r>
        <w:rPr>
          <w:rFonts w:cs="Verdana" w:ascii="Verdana" w:hAnsi="Verdana"/>
          <w:b/>
          <w:color w:val="0000FF"/>
          <w:sz w:val="28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id WAV 2.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to MP3 Maker 3.1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es 1.7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tomixMP3 2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dio CD Converter Proffesional 4.0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diocatalyst 2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diotools 4.10 interim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dys</w:t>
      </w:r>
    </w:p>
    <w:p>
      <w:pPr>
        <w:pStyle w:val="Heading7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utomatizadores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eastAsia="Verdana" w:cs="Verdana" w:ascii="Verdana" w:hAnsi="Verdana"/>
          <w:b/>
          <w:sz w:val="24"/>
        </w:rPr>
        <w:t xml:space="preserve">                </w:t>
      </w:r>
      <w:r>
        <w:rPr>
          <w:rFonts w:cs="Verdana" w:ascii="Verdana" w:hAnsi="Verdana"/>
          <w:b/>
          <w:sz w:val="24"/>
        </w:rPr>
        <w:t>Dynesis Gold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eastAsia="Verdana" w:cs="Verdana" w:ascii="Verdana" w:hAnsi="Verdana"/>
          <w:b/>
          <w:sz w:val="24"/>
        </w:rPr>
        <w:t xml:space="preserve">               </w:t>
      </w:r>
      <w:r>
        <w:rPr>
          <w:rFonts w:cs="Verdana" w:ascii="Verdana" w:hAnsi="Verdana"/>
          <w:b/>
          <w:sz w:val="24"/>
        </w:rPr>
        <w:t>Megamix 2000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  <w:sz w:val="24"/>
        </w:rPr>
        <w:t xml:space="preserve">                </w:t>
      </w:r>
      <w:r>
        <w:rPr>
          <w:rFonts w:cs="Verdana" w:ascii="Verdana" w:hAnsi="Verdana"/>
          <w:b/>
          <w:sz w:val="24"/>
        </w:rPr>
        <w:t>Raduga3.1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nd In Box 1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nus Track Junio 2002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</w:rPr>
        <w:t>DFX Winamp 6.113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Verdana" w:ascii="Verdana" w:hAnsi="Verdana"/>
        </w:rPr>
        <w:t>MP3 HTML Generator  1.2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>Mp3 Tag Studio 2.18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Mp3 To Wave Converter Plus v2.08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MP3Coder 1.21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n-Track Studio 3.0.5 Build 1259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Tag&amp;Rename 2.1 Beta 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PM Studio Professional v4.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emmers Audio Design MultitrackStudio Pro v1.2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D Wave Maker 1.2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Dex 1.50 beta 5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olEdit Pro 2.0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FX Winamp 6.11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scotheque Sound System 2.3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 Jukebox 3.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 Mix Pro 3.0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 MP3 Media v4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y CD-DA Extractor 5.0.0 X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inale 20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uity Loops v3.5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ldWave 4.26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abación de CD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st Sound Recorder 2.5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oustica MP3 CD Burner v1.5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shampoo CD Recording Studio v2.0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dio CD Maker v5.0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dio Record Wizard 2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diocatalyst 2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dioGrabber v1.81.3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indWrite Suite 1.2.5.16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indWrite Suite v4.0.0.1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DChec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DCheck v3.0.0.2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DRWin 5.0e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loneCD 4.1.1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emon Tools v3.1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y Audio CD Burner 2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y CD Creator 5.3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eurio! Professional v1.65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CD Maker 1.60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Maker 1.10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sic CD Burner v2.3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ro 5.5.9.0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roMix v1.3.0.29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TI CD-Maker 2001 Profession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per Mp3 Recorder v2.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 ISO 5.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zaa Lite 1.6.1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dia JukeBox 8.0.29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xmeister 3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xvibes Pro 3.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Audio Mixer 2.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CD Converter 3.0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CD Conveter 2.2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CD Maker 1.60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Decoder 1.4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HTML Generator  1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Strip Digital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Stud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Tag Studio 2.1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to Audio CD Maker 1.2.1.7</w:t>
      </w:r>
    </w:p>
    <w:p>
      <w:pPr>
        <w:pStyle w:val="Heading7"/>
        <w:rPr>
          <w:rFonts w:ascii="Verdana" w:hAnsi="Verdana" w:cs="Verdana"/>
          <w:b w:val="false"/>
          <w:b w:val="false"/>
          <w:lang w:val="es-AR"/>
        </w:rPr>
      </w:pPr>
      <w:r>
        <w:rPr>
          <w:rFonts w:cs="Verdana" w:ascii="Verdana" w:hAnsi="Verdana"/>
          <w:b w:val="false"/>
          <w:lang w:val="es-AR"/>
        </w:rPr>
        <w:t>Mp3 To Wave Converter Plus v2.0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WAV Converter v2.6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Coder 1.2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siccity Morpheus 1.3.3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sician's CD Player 1.9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sicMatch Jukebox for Windows 7.10.105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-Koder 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-Track Studio  3.1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-Track Studio 3.0.5 Build 125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tsJuke DJ v1.00.15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CDJ Red 5.0 Full Edi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lay r-Jukebox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al Jukebox Plus 2.0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ren Jukebox 2.0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nique 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nique 2.0 alpha build 07.2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und Forge 6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einberg My Mp3 Pro v3.0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  <w:t>tactile120002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g&amp;Rename 2.1 beta 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abeLab 3.04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amp v3.0 RC3 Build 481</w:t>
      </w:r>
    </w:p>
    <w:p>
      <w:pPr>
        <w:pStyle w:val="Normal"/>
        <w:rPr>
          <w:rFonts w:ascii="Verdana" w:hAnsi="Verdana" w:cs="Verdana"/>
          <w:b/>
          <w:b/>
          <w:color w:val="FF0000"/>
          <w:sz w:val="32"/>
          <w:u w:val="single"/>
        </w:rPr>
      </w:pPr>
      <w:r>
        <w:rPr>
          <w:rFonts w:cs="Verdana" w:ascii="Verdana" w:hAnsi="Verdana"/>
          <w:b/>
          <w:color w:val="FF0000"/>
          <w:sz w:val="32"/>
          <w:u w:val="single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8"/>
        </w:rPr>
      </w:pPr>
      <w:bookmarkStart w:id="46" w:name="AUDIO2003"/>
      <w:r>
        <w:rPr>
          <w:rFonts w:cs="Verdana" w:ascii="Verdana" w:hAnsi="Verdana"/>
          <w:b/>
          <w:color w:val="FF0000"/>
          <w:sz w:val="32"/>
          <w:u w:val="single"/>
        </w:rPr>
        <w:t>DATAPACK AUDIO 2003</w:t>
      </w:r>
      <w:bookmarkEnd w:id="46"/>
    </w:p>
    <w:p>
      <w:pPr>
        <w:pStyle w:val="Normal"/>
        <w:rPr>
          <w:rFonts w:ascii="Verdana" w:hAnsi="Verdana" w:cs="Verdana"/>
          <w:b/>
          <w:b/>
          <w:color w:val="0000FF"/>
          <w:sz w:val="28"/>
        </w:rPr>
      </w:pPr>
      <w:r>
        <w:rPr>
          <w:rFonts w:cs="Verdana" w:ascii="Verdana" w:hAnsi="Verdana"/>
          <w:b/>
          <w:color w:val="0000FF"/>
          <w:sz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oustica MP3 Audio Mixer v2.4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toMP3 Maker v3.2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shampoo CD Recording Studio v2.0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tomixMP3 2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dioGrabber 1.82 Español Fin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diotools 4.30 Final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ze MediaPro 2002</w:t>
      </w:r>
    </w:p>
    <w:p>
      <w:pPr>
        <w:pStyle w:val="Normal"/>
        <w:rPr>
          <w:rFonts w:ascii="Verdana" w:hAnsi="Verdana" w:cs="Verdana"/>
          <w:b/>
          <w:b/>
          <w:color w:val="FF00FF"/>
          <w:sz w:val="28"/>
          <w:u w:val="single"/>
        </w:rPr>
      </w:pPr>
      <w:r>
        <w:rPr>
          <w:rFonts w:cs="Verdana" w:ascii="Verdana" w:hAnsi="Verdana"/>
          <w:b/>
          <w:color w:val="FF00FF"/>
          <w:sz w:val="28"/>
          <w:u w:val="single"/>
        </w:rPr>
        <w:t>BPM Studio Pro 4.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emmers Audio Design MultitrackStudio Pro v1.2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keWalk Pyro 200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D Box Labeler Pro 1.9.6.99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Dex 1.50 beta 9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D'n'Go! Suite 2.0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loneCD 4.2.0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olEdit Pro 2.0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verXP Pro 1.5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ejaysystem Mk-II 0.6.598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scotheque Sound System 2.3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 Jukebox v4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 Mix Pro v3.0 Build 33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 Tag 1.9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y Audio CD Burner v2.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y CD Ripper 1.50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sy CD-DA Extractor 5.0.6ª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Donkey 2000 GUI 0.4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Jay MP3 Station Plu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Mule Plus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eurio! Professional v1.65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eeRIP MP3 2.0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ZaA Download Accelerator 1.0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zaa Lite 2.1.0 (K++ 2.0.3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dia JukeBox 8.0.29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dia Tagger 1.1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xMeister Pro 4.0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xvibes Profesional 4.0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CD Converter v4.01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CD Extractor v1.0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CD Maker v1.8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Tag Clinic v2.5.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Tag Studio 2.1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To Wave Maker Plus 2.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 WAV Converter v2.6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Coder 1.6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p3Tag 3.11 build 116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sicMatch JukeBox 7.5 P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ro Burning ROM v5.5.10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ro Burning ROM v5.5.10.15 Españ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roMIX 1.3.1.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-Track Studio  3.1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tsJuke DJ v1.00.15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CDJ BLUE v5.1 Build 101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CDJ Red v5.2 Build 1023 Full Vers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wer Audio Editor 3.0.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duga 3.1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nic Foundry Acid 4.0 P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nic Foundry Siren Jukebox 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nique 2.0 alpha build 19.12.20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und Forge v6.0D.21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einberg  Remix 1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einberg My Mp3 Pro v3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per Mp3 Recorder Professional v4.0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ctile120002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tal Recorder Professional Edition v4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aktor DJ Studio v2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rtual  DJ  Studio v3.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sual MP3 v4.2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abeLab 3.04 Fu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Amp 3.0 Final Español</w:t>
      </w:r>
    </w:p>
    <w:sectPr>
      <w:type w:val="nextPage"/>
      <w:pgSz w:w="12240" w:h="15840"/>
      <w:pgMar w:left="1276" w:right="75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72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</w:abstractNum>
  <w:abstractNum w:abstractNumId="3">
    <w:lvl w:ilvl="0">
      <w:start w:val="261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</w:abstractNum>
  <w:abstractNum w:abstractNumId="4">
    <w:lvl w:ilvl="0">
      <w:start w:val="358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color w:val="0000FF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gasoftonline.8m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21:56:00Z</dcterms:created>
  <dc:creator>Pentium 200</dc:creator>
  <dc:description/>
  <dc:language>en-US</dc:language>
  <cp:lastModifiedBy>Megasoft</cp:lastModifiedBy>
  <dcterms:modified xsi:type="dcterms:W3CDTF">2003-10-20T23:14:00Z</dcterms:modified>
  <cp:revision>62</cp:revision>
  <dc:subject/>
  <dc:title>ABOGACIA</dc:title>
</cp:coreProperties>
</file>