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Verdana" w:hAnsi="Verdana" w:cs="Verdana"/>
          <w:color w:val="0000FF"/>
          <w:sz w:val="40"/>
          <w:u w:val="single"/>
        </w:rPr>
      </w:pPr>
      <w:hyperlink w:anchor="catalogo">
        <w:bookmarkStart w:id="0" w:name="CATALOGO"/>
        <w:r>
          <w:rPr>
            <w:rStyle w:val="InternetLink"/>
            <w:rFonts w:cs="Verdana" w:ascii="Verdana" w:hAnsi="Verdana"/>
            <w:sz w:val="40"/>
          </w:rPr>
          <w:t>CATALOGO MEGASOFT</w:t>
        </w:r>
      </w:hyperlink>
      <w:bookmarkEnd w:id="0"/>
    </w:p>
    <w:p>
      <w:pPr>
        <w:pStyle w:val="Normal"/>
        <w:jc w:val="center"/>
        <w:rPr>
          <w:rFonts w:ascii="Verdana" w:hAnsi="Verdana" w:cs="Verdana"/>
          <w:sz w:val="32"/>
        </w:rPr>
      </w:pPr>
      <w:hyperlink r:id="rId2">
        <w:r>
          <w:rPr>
            <w:rStyle w:val="InternetLink"/>
            <w:rFonts w:cs="Verdana" w:ascii="Verdana" w:hAnsi="Verdana"/>
            <w:sz w:val="32"/>
          </w:rPr>
          <w:t>http://Megasoftonline.8m.com</w:t>
        </w:r>
      </w:hyperlink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-mail:megasoftsj@yahoo.com.ar</w:t>
      </w:r>
    </w:p>
    <w:p>
      <w:pPr>
        <w:pStyle w:val="Normal"/>
        <w:jc w:val="center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ACTUALIZADO 20 DE JUNIO</w:t>
      </w:r>
    </w:p>
    <w:p>
      <w:pPr>
        <w:pStyle w:val="Heading7"/>
        <w:jc w:val="center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Heading7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haz clic en cada link para navegar</w:t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sz w:val="32"/>
        </w:rPr>
        <w:t>para buscar pulse  Ctrl+B</w:t>
      </w:r>
    </w:p>
    <w:p>
      <w:pPr>
        <w:pStyle w:val="Heading7"/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sz w:val="32"/>
        </w:rPr>
        <w:t xml:space="preserve"> </w:t>
      </w:r>
    </w:p>
    <w:p>
      <w:pPr>
        <w:pStyle w:val="Heading7"/>
        <w:rPr>
          <w:rFonts w:ascii="Verdana" w:hAnsi="Verdana" w:cs="Verdana"/>
          <w:color w:val="FF0000"/>
          <w:effect w:val="blinkBackground"/>
        </w:rPr>
      </w:pPr>
      <w:r>
        <w:rPr>
          <w:rFonts w:cs="Verdana" w:ascii="Verdana" w:hAnsi="Verdana"/>
          <w:color w:val="FF0000"/>
          <w:effect w:val="blinkBackground"/>
        </w:rPr>
      </w:r>
    </w:p>
    <w:p>
      <w:pPr>
        <w:pStyle w:val="Heading7"/>
        <w:jc w:val="center"/>
        <w:rPr>
          <w:rFonts w:ascii="Verdana" w:hAnsi="Verdana" w:cs="Verdana"/>
          <w:color w:val="FF0000"/>
          <w:sz w:val="28"/>
          <w:effect w:val="blinkBackground"/>
        </w:rPr>
      </w:pPr>
      <w:hyperlink w:anchor="NOVEDADES">
        <w:r>
          <w:rPr>
            <w:rStyle w:val="InternetLink"/>
            <w:rFonts w:cs="Verdana" w:ascii="Verdana" w:hAnsi="Verdana"/>
            <w:color w:val="FF0000"/>
            <w:sz w:val="28"/>
            <w:effect w:val="blinkBackground"/>
          </w:rPr>
          <w:t>NOVEDADES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ABOGACIA">
        <w:r>
          <w:rPr>
            <w:rStyle w:val="InternetLink"/>
            <w:rFonts w:cs="Verdana" w:ascii="Verdana" w:hAnsi="Verdana"/>
            <w:b/>
            <w:color w:val="FF0000"/>
            <w:sz w:val="28"/>
          </w:rPr>
          <w:t>ABOGACIA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ANTIVIRUS">
        <w:r>
          <w:rPr>
            <w:rStyle w:val="InternetLink"/>
            <w:rFonts w:cs="Verdana" w:ascii="Verdana" w:hAnsi="Verdana"/>
            <w:b/>
            <w:color w:val="FF0000"/>
            <w:sz w:val="28"/>
          </w:rPr>
          <w:t>ANTIVIRUS</w:t>
        </w:r>
      </w:hyperlink>
    </w:p>
    <w:p>
      <w:pPr>
        <w:pStyle w:val="Normal"/>
        <w:jc w:val="center"/>
        <w:rPr/>
      </w:pPr>
      <w:hyperlink w:anchor="ARQUITECTURA">
        <w:r>
          <w:rPr>
            <w:rStyle w:val="InternetLink"/>
            <w:rFonts w:cs="Verdana" w:ascii="Verdana" w:hAnsi="Verdana"/>
            <w:b/>
            <w:color w:val="FF0000"/>
            <w:sz w:val="28"/>
          </w:rPr>
          <w:t>ARQUITECTURA Y DISEÑO GRAFICO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CONTABILIDAD">
        <w:r>
          <w:rPr>
            <w:rStyle w:val="InternetLink"/>
            <w:rFonts w:cs="Verdana" w:ascii="Verdana" w:hAnsi="Verdana"/>
            <w:b/>
            <w:color w:val="FF0000"/>
            <w:sz w:val="28"/>
          </w:rPr>
          <w:t>CONTABILIDAD</w:t>
        </w:r>
      </w:hyperlink>
    </w:p>
    <w:p>
      <w:pPr>
        <w:pStyle w:val="Normal"/>
        <w:jc w:val="center"/>
        <w:rPr/>
      </w:pPr>
      <w:hyperlink w:anchor="CURSOS">
        <w:r>
          <w:rPr>
            <w:rStyle w:val="InternetLink"/>
            <w:rFonts w:cs="Verdana" w:ascii="Verdana" w:hAnsi="Verdana"/>
            <w:b/>
            <w:color w:val="FF0000"/>
            <w:sz w:val="28"/>
          </w:rPr>
          <w:t>CURSOS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EDUCATIVOS">
        <w:r>
          <w:rPr>
            <w:rStyle w:val="InternetLink"/>
            <w:rFonts w:cs="Verdana" w:ascii="Verdana" w:hAnsi="Verdana"/>
            <w:b/>
            <w:color w:val="FF0000"/>
            <w:sz w:val="28"/>
          </w:rPr>
          <w:t>EDUCATIVOS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HERRAMIENTAS">
        <w:r>
          <w:rPr>
            <w:rStyle w:val="InternetLink"/>
            <w:rFonts w:cs="Verdana" w:ascii="Verdana" w:hAnsi="Verdana"/>
            <w:b/>
            <w:color w:val="FF0000"/>
            <w:sz w:val="28"/>
          </w:rPr>
          <w:t>HERRAMIENTAS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LENGUAJES">
        <w:r>
          <w:rPr>
            <w:rStyle w:val="InternetLink"/>
            <w:rFonts w:cs="Verdana" w:ascii="Verdana" w:hAnsi="Verdana"/>
            <w:b/>
            <w:color w:val="FF0000"/>
            <w:sz w:val="28"/>
          </w:rPr>
          <w:t>LENGUAJES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SONIDO">
        <w:r>
          <w:rPr>
            <w:rStyle w:val="InternetLink"/>
            <w:rFonts w:cs="Verdana" w:ascii="Verdana" w:hAnsi="Verdana"/>
            <w:b/>
            <w:color w:val="FF0000"/>
            <w:sz w:val="28"/>
          </w:rPr>
          <w:t>SONIDO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VIDEO">
        <w:r>
          <w:rPr>
            <w:rStyle w:val="InternetLink"/>
            <w:rFonts w:cs="Verdana" w:ascii="Verdana" w:hAnsi="Verdana"/>
            <w:b/>
            <w:color w:val="FF0000"/>
            <w:sz w:val="28"/>
          </w:rPr>
          <w:t>VIDEO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PELICULAS">
        <w:r>
          <w:rPr>
            <w:rStyle w:val="InternetLink"/>
            <w:rFonts w:cs="Verdana" w:ascii="Verdana" w:hAnsi="Verdana"/>
            <w:b/>
            <w:color w:val="FF0000"/>
            <w:sz w:val="28"/>
          </w:rPr>
          <w:t>PELICULAS</w:t>
        </w:r>
      </w:hyperlink>
    </w:p>
    <w:p>
      <w:pPr>
        <w:pStyle w:val="Heading3"/>
        <w:rPr>
          <w:rFonts w:ascii="Verdana" w:hAnsi="Verdana" w:cs="Verdana"/>
          <w:color w:val="FF0000"/>
          <w:sz w:val="28"/>
        </w:rPr>
      </w:pPr>
      <w:hyperlink w:anchor="JUEGOS">
        <w:r>
          <w:rPr>
            <w:rStyle w:val="InternetLink"/>
            <w:rFonts w:cs="Verdana" w:ascii="Verdana" w:hAnsi="Verdana"/>
            <w:color w:val="FF0000"/>
            <w:sz w:val="28"/>
          </w:rPr>
          <w:t>JUEGOS</w:t>
        </w:r>
      </w:hyperlink>
    </w:p>
    <w:p>
      <w:pPr>
        <w:pStyle w:val="Normal"/>
        <w:rPr>
          <w:rFonts w:ascii="Verdana" w:hAnsi="Verdana" w:cs="Verdana"/>
          <w:color w:val="FF0000"/>
          <w:sz w:val="28"/>
        </w:rPr>
      </w:pPr>
      <w:r>
        <w:rPr>
          <w:rFonts w:cs="Verdana" w:ascii="Verdana" w:hAnsi="Verdana"/>
          <w:color w:val="FF0000"/>
          <w:sz w:val="28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/>
      </w:pPr>
      <w:hyperlink w:anchor="DATAPACKS">
        <w:r>
          <w:rPr>
            <w:rStyle w:val="InternetLink"/>
            <w:rFonts w:cs="Verdana" w:ascii="Verdana" w:hAnsi="Verdana"/>
            <w:b/>
            <w:i/>
            <w:color w:val="FF0000"/>
            <w:sz w:val="32"/>
            <w:effect w:val="blinkBackground"/>
          </w:rPr>
          <w:t>DATAPACKS(CDS CON MAS DE 30 SOFTWARE</w:t>
        </w:r>
      </w:hyperlink>
      <w:r>
        <w:rPr>
          <w:rFonts w:cs="Verdana" w:ascii="Verdana" w:hAnsi="Verdana"/>
          <w:b/>
          <w:i/>
          <w:color w:val="FF0000"/>
          <w:sz w:val="32"/>
          <w:u w:val="single"/>
          <w:effect w:val="blinkBackground"/>
          <w:lang w:val="en-US"/>
        </w:rPr>
        <w:t>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FF0000"/>
          <w:sz w:val="28"/>
          <w:u w:val="single"/>
          <w:effect w:val="blinkBackground"/>
          <w:lang w:val="en-US"/>
        </w:rPr>
      </w:pPr>
      <w:r>
        <w:rPr>
          <w:rFonts w:cs="Verdana" w:ascii="Verdana" w:hAnsi="Verdana"/>
          <w:b/>
          <w:i/>
          <w:color w:val="FF0000"/>
          <w:sz w:val="28"/>
          <w:u w:val="single"/>
          <w:effect w:val="blinkBackground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5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 5</w:t>
        </w:r>
      </w:hyperlink>
    </w:p>
    <w:p>
      <w:pPr>
        <w:pStyle w:val="Normal"/>
        <w:jc w:val="center"/>
        <w:rPr/>
      </w:pPr>
      <w:hyperlink w:anchor="DATAPACKS6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 6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7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 7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8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8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9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 9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10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10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11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11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12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12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13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13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14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14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15CD1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15CD1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15CD2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15CD2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16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16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sz w:val="28"/>
          <w:lang w:val="en-US"/>
        </w:rPr>
      </w:pPr>
      <w:hyperlink w:anchor="DATAAUDIO">
        <w:r>
          <w:rPr>
            <w:rStyle w:val="InternetLink"/>
            <w:rFonts w:cs="Verdana" w:ascii="Verdana" w:hAnsi="Verdana"/>
            <w:b/>
            <w:sz w:val="28"/>
          </w:rPr>
          <w:t>DATAPACK DE AUDIO(SOFT DE AUDIO)</w:t>
        </w:r>
      </w:hyperlink>
    </w:p>
    <w:p>
      <w:pPr>
        <w:pStyle w:val="Normal"/>
        <w:rPr>
          <w:rFonts w:ascii="Verdana" w:hAnsi="Verdana" w:cs="Verdana"/>
          <w:b/>
          <w:b/>
          <w:sz w:val="28"/>
          <w:lang w:val="en-US"/>
        </w:rPr>
      </w:pPr>
      <w:r>
        <w:rPr>
          <w:rFonts w:cs="Verdana" w:ascii="Verdana" w:hAnsi="Verdana"/>
          <w:b/>
          <w:sz w:val="28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</w:t>
      </w:r>
      <w:r>
        <w:rPr>
          <w:rFonts w:cs="Verdana" w:ascii="Verdana" w:hAnsi="Verdana"/>
          <w:lang w:val="en-US"/>
        </w:rPr>
        <w:t>--------------------------------------------------------------------------------------------------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jc w:val="left"/>
        <w:rPr>
          <w:rFonts w:ascii="Verdana" w:hAnsi="Verdana" w:cs="Verdana"/>
          <w:color w:val="0000FF"/>
          <w:sz w:val="32"/>
        </w:rPr>
      </w:pPr>
      <w:bookmarkStart w:id="1" w:name="NOVEDADES"/>
      <w:r>
        <w:rPr>
          <w:rFonts w:cs="Verdana" w:ascii="Verdana" w:hAnsi="Verdana"/>
          <w:color w:val="0000FF"/>
          <w:sz w:val="32"/>
        </w:rPr>
        <w:t>NOVEDADES</w:t>
      </w:r>
      <w:bookmarkEnd w:id="1"/>
      <w:r>
        <w:rPr>
          <w:rFonts w:cs="Verdana" w:ascii="Verdana" w:hAnsi="Verdana"/>
          <w:color w:val="0000FF"/>
          <w:sz w:val="32"/>
          <w:u w:val="none"/>
        </w:rPr>
        <w:t xml:space="preserve">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OFFICE XP 2002 ESPAÑOL 3CD 3D STUDIO MAX 4.0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OCAD 2002 BUSCATEL 2001 (busca por nombre, ciudad, telefono)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INDOWS MILLENIUM ESPAÑOL MS PROYECT 2000 ESPAÑO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FLASH 5.0 SQL 7 SERVER ESPAÑO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DREAMWEAVER ULTRADEV ENCARTA 2001 ESPAÑOL 3CD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DRUMBEAT 2000 COREL DRAW 10 español 3CD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INDOWS 2000 SERVER CASTELLANO ADOBE PHOTOSHOP 6.0 españo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FIFA 2001 LIGA ARGENTINA COLD FUSION 4.5 SERVER (WEB)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AINT SHOP PRO 7 ADOBE INDESIGN 1.0 (WEB)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ASY CD CREATOR 5.02 PLATINUM ADOBE PREMIERE 6.0 ESPAÑOL 2CD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ACROBAT WRITER 5.0 FULL CD NERO 5.5 ESPAÑOL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SYSTEM WORKS 2002 FULL ESPAÑOL WINDOWS XP 2002 PROFESIONAL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INTERNET SECURITY 2002 ESPAÑOL POWER DVD 4.0 XP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WIFT 3D 2.0 WINPROXY 4.0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INRAR 2.90 ESPAÑOL WINZIP 8.1 ESPAÑOL FULL     28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OOST 2002 GOLD EDITION  DREAMWEAVER 4.0 ESPAÑO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ASY PDF 1.6 FREEHAND 10 ESPAÑOL     26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ETRIGHT 4.5B GO!ZILLA PLUS V4.1 FUL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FIREWORKS 4.0 ESPAÑOL CON MANUAL MUSICMATCH JUKEBOX 7.0 FUL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GHOST 2002 ESPAÑOL FULL TINY PERSONAL FIREWALL V 2.0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ULEAD COOL 3D 3.5 FULL WINGATE 4.4       25 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AUTOCAD 2002 ESPAÑOL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 xml:space="preserve">AUTOCAD 2004 INGLES(WINNT,WIN2000,XP) 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ARCHICAD 8.0 INGLES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3D STUDIO MAX 5.0 2CD ESPAÑOL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AUTODESK ARCHITECTURAL DESKTOP 3.3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LIGHTWAVE 3D 7.0</w:t>
      </w:r>
    </w:p>
    <w:p>
      <w:pPr>
        <w:pStyle w:val="Heading7"/>
        <w:rPr>
          <w:rFonts w:ascii="Verdana" w:hAnsi="Verdana" w:cs="Verdana"/>
        </w:rPr>
      </w:pPr>
      <w:r>
        <w:rPr>
          <w:rFonts w:cs="Verdana" w:ascii="Verdana" w:hAnsi="Verdana"/>
        </w:rPr>
        <w:t>MICROSTATION 8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POSER 5 2CD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PUBLISHER 2002 XP ESPAÑOL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ENCARTA 2003 ESPAÑOL 4C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EASY CD CREATOR 6 PLATINUM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Heading1"/>
        <w:rPr/>
      </w:pPr>
      <w:bookmarkStart w:id="2" w:name="ABOGACIA"/>
      <w:r>
        <w:rPr>
          <w:rFonts w:cs="Verdana" w:ascii="Verdana" w:hAnsi="Verdana"/>
          <w:color w:val="0000FF"/>
          <w:sz w:val="32"/>
          <w:u w:val="single"/>
        </w:rPr>
        <w:t>ABOGACIA</w:t>
      </w:r>
      <w:bookmarkEnd w:id="2"/>
      <w:r>
        <w:rPr>
          <w:rFonts w:cs="Verdana" w:ascii="Verdana" w:hAnsi="Verdana"/>
          <w:color w:val="0000FF"/>
          <w:sz w:val="32"/>
        </w:rPr>
        <w:t xml:space="preserve">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32"/>
          <w:u w:val="single"/>
        </w:rPr>
        <w:t xml:space="preserve">      </w:t>
      </w:r>
    </w:p>
    <w:p>
      <w:pPr>
        <w:pStyle w:val="Normal"/>
        <w:rPr>
          <w:rFonts w:ascii="Verdana" w:hAnsi="Verdana" w:cs="Verdana"/>
          <w:color w:val="0000FF"/>
          <w:sz w:val="32"/>
          <w:u w:val="single"/>
          <w:lang w:val="en-US"/>
        </w:rPr>
      </w:pPr>
      <w:r>
        <w:rPr>
          <w:rFonts w:cs="Verdana" w:ascii="Verdana" w:hAnsi="Verdana"/>
          <w:color w:val="0000FF"/>
          <w:sz w:val="32"/>
          <w:u w:val="single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D. PROCESAL CIVIL Y COMERCIAL 98 codig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D. PROCESAL CIVIL Y COMERCIAL 99 codig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DIGO CIVIL 98 codig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ICCIONARIO JURIDICO BILINGUE diccionario español ingles juridico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L DERECHO 98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SCRITOS JUDICIALES escritos en word para que usted complete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JURISPRUDENCIA SOBRE ACC. DE TRANSITO jurisprudencia de transito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A LEY 99 (para win95/98) la ley 99 totalmente funcion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EX DOCTOR 5.0 + JURISPRUDENCIA sistema de gestion juridica con jurisprudencia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EX DOCTOR 5.22  2CD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EY DE SOCIEDADES COMERCIALE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NUAL DE RIESGO DEL TRABAJO manual complet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ODELOS DE CONTRATOS Y DOCUMENTOS  modelos en word para que usted los complete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OFICIOS JUDICIALE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ADRON ELECTORAL DEL PAIS 4CD base de datos con el padron electoral del pai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ADRON NACIONAL DEL AUTOMOTOR base de datos del automotor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VERAZ 98  DEUDORES DEL BANCO NACION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Heading2"/>
        <w:jc w:val="left"/>
        <w:rPr>
          <w:rFonts w:ascii="Verdana" w:hAnsi="Verdana" w:cs="Verdana"/>
          <w:color w:val="0000FF"/>
          <w:sz w:val="32"/>
          <w:u w:val="none"/>
        </w:rPr>
      </w:pPr>
      <w:bookmarkStart w:id="3" w:name="ANTIVIRUS"/>
      <w:r>
        <w:rPr>
          <w:rFonts w:cs="Verdana" w:ascii="Verdana" w:hAnsi="Verdana"/>
          <w:color w:val="0000FF"/>
          <w:sz w:val="32"/>
        </w:rPr>
        <w:t>ANTIVIRUS</w:t>
      </w:r>
      <w:bookmarkEnd w:id="3"/>
      <w:r>
        <w:rPr>
          <w:rFonts w:cs="Verdana" w:ascii="Verdana" w:hAnsi="Verdana"/>
          <w:color w:val="0000FF"/>
          <w:sz w:val="32"/>
          <w:u w:val="none"/>
        </w:rPr>
        <w:t xml:space="preserve">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32"/>
        </w:rPr>
        <w:t xml:space="preserve">                                   </w:t>
      </w:r>
    </w:p>
    <w:p>
      <w:pPr>
        <w:pStyle w:val="Normal"/>
        <w:rPr>
          <w:rFonts w:ascii="Verdana" w:hAnsi="Verdana" w:cs="Verdana"/>
          <w:color w:val="0000FF"/>
          <w:sz w:val="32"/>
          <w:u w:val="none"/>
          <w:lang w:val="en-US"/>
        </w:rPr>
      </w:pPr>
      <w:r>
        <w:rPr>
          <w:rFonts w:cs="Verdana" w:ascii="Verdana" w:hAnsi="Verdana"/>
          <w:color w:val="0000FF"/>
          <w:sz w:val="32"/>
          <w:u w:val="none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NOCULAN 5.0 WIN 95 WIN98 FULL ACTUALIZABLE DESDE INTERNET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ANTIVIRUS 2000 esp. FULL ACTUALIZABLE DESDE INTERNET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ANTIVIRUS 4.0 WIN95, WIN98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ANTIVIRUS 5.0 WIN95, WIN98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C-CILLIN 97 WIN95 FULL ACTUALIZABLE DESDE INTERNET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C-CILLIN 98 WIN98 FULL ACTUALIZABLE DESDE INTERNET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C-CILLIN 99 FULL ACTUALIZABLE DESDE INTERNET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BYTE PARA D.O.S WIN3X, WIN9X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VIRUSCAN 5.15 (win9.x,win ME,) FULL ACTUALIZABLE DESDE INTERNET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MPILADO ANTIVIRU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ANTIVIRUS 2001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SYTEM WORKS 2001 ESPAÑOL ACTUALIZABLE DESDE INTERNET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C-CILLIN 2000 FUL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SYTEM WORKS 2002 ESPAÑOL ACTUALIZABLE DESDE INTERNET     14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C-CILLIN 2002 FULL ACTUALIZABLE DESDE INTERNET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jc w:val="left"/>
        <w:rPr/>
      </w:pPr>
      <w:bookmarkStart w:id="4" w:name="ARQUITECTURA"/>
      <w:r>
        <w:rPr>
          <w:rFonts w:cs="Verdana" w:ascii="Verdana" w:hAnsi="Verdana"/>
          <w:sz w:val="32"/>
        </w:rPr>
        <w:t>ARQUITECTURA Y DISEÑO GRAFICO</w:t>
      </w:r>
      <w:bookmarkEnd w:id="4"/>
      <w:r>
        <w:rPr>
          <w:rFonts w:cs="Verdana" w:ascii="Verdana" w:hAnsi="Verdana"/>
          <w:sz w:val="32"/>
          <w:u w:val="none"/>
        </w:rPr>
        <w:t xml:space="preserve">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sz w:val="32"/>
        </w:rPr>
        <w:t xml:space="preserve">     </w:t>
      </w:r>
    </w:p>
    <w:p>
      <w:pPr>
        <w:pStyle w:val="Normal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cs="Verdana" w:ascii="Verdana" w:hAnsi="Verdana"/>
          <w:lang w:val="en-US"/>
        </w:rPr>
        <w:t xml:space="preserve">Kai's Power SHOW CREADOR DE PRESENTACIONES MULTIMEDIA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cs="Verdana" w:ascii="Verdana" w:hAnsi="Verdana"/>
          <w:lang w:val="en-US"/>
        </w:rPr>
        <w:t xml:space="preserve">MS. PROYECT 98 Calcula costo y tiempo de cualquier proyecto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D ANIMATOR soft de animacion de AUTODESK     10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D HOME ARCHITECT facil construya facilmente interiores y viaje por ello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D STUDIO MAX (60 plugins p/3dstudiomax plug-ins para 3D MAX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D STUDIO MAX 2.0 FULL soft de diseño y animacion en 3d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D STUDIO MAX 2.5 ESPAÑOL soft de diseño y animacion en 3d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D STUDIO MAX 3.0 2CD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D STUDIO MAX 4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D STUDIO VIZ 2.0 FULL soft de diseño y animacion en 3d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D STUDIO VIZ 2.0 PLUG-INS soft de diseño y animacion en 3d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D STUDIO VIZ 3.0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D PAINT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AD 12  diseño de planos para 486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AD 13 ESPAÑOL         17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AD 14 ESPAÑOL FULL  diseño de planos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AD 14 INGLES         34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AD 2000         36923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AD 2000 ESPAÑOL diseño de planos totalmente funcion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DSEE 4.0 ESPAÑOL FUL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AD 2002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ACROBAT READER  Visualiza PDF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ACROBAT WRITER 5.0 GENERA ARCHIVOS PDF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ACROBAT WRITER 5.01 ESPAÑOL FULL GENERA ARCHIVOS PDF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CIRCULATE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FONTFOLIO 5000 FUENTES DE ADOBE PARA WINDOW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ILUSTRATOR 7.0 Soft de diseño tipo COREL DRAW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ILUSTRATOR 8.0 Soft de diseño tipo COREL DRAW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MEGAFONT 400 FUENTES (NECESITA ADOBE TYPE MANAGER)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AGEMAKER 6.5 ESPAÑOL Para hacer revistas el mejor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AGEMILL 2.0 GENERA PAGINAS WEB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HOTOSHOP 4.0 FULL ESPAÑOL Editor y retocador de fotos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HOTOSHOP 5.0 DELUXE FULL 2CD Editor y retocador de fotos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HOTOSHOP 5.0 ESPAÑOL Editor y retocador de fotos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HOTOSHOP 5.5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HOTOSHOP 6.0 ESPAÑO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HOTOSHOP PLUGIN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HOTOSHOP SDK SOFTWARE DE DESARROLLO PARA PHOTOSHOP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STREAMLINE 4.0 PASA FOTOS A DIBUJO PARA EDITARLO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TYPE MANAGER MANEJADOR DE FUENTE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LDUS PAGEMAKER 5.0 Para crear revistas en 486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LL PLAN FT 16.1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RCHICAD 5.0  ARQUITECTURA tipo AUTOCAD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RCHICAD 6.0 ARQUITECTURA tipo AUTOCAD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RCHICAD 6.5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RCHICAD 6.5 CASTELLANO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RCHITECTURAL SYMBOLS bloques y simbolos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RCON 1.0 DISEÑO ARQUITECTUR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RQUINAUTA TIPO CAD 32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horware 5.1 p/W9x NT 2000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O ARCHITECT  Add/on Autocad 14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OCAD MAP 2000 ESPAÑOL Crea superficies topografica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ODESK ANIMATOR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ODESK CIVIL DESIGN PARA LAND 2000 construccion civil necesita el LAND 2000   22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ODESK LAND DEVELOPMENT R2I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ODESK SURVEY R2I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ODESK SYMBOLS 2000 1727 dibujos para Autocad en diferentes categoria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RYCE 5 2CD FULL CREACION DE PAISAJES VIRTUALES     9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D 32 FULL CRACK  Arquitectura Argentino     7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D 3D Diseño en 3d Fácil        5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RTOMAP V 2.1 CASTELLANO TOPOGRAFIA SATELIT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ld Fusion Server 4.5.1 Enterprise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Click and Create 2.0 CREADOR DE MULTIMEDIA DE CORE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10 ESPAÑO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10 ESPAÑOL CLIPART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10 ESPAÑOL FOTO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4.0 ESPAÑOL Diseñ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5.0 ESPAÑOL Diseñ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8.2 CLIPARTS dibujos para el Corel 8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8.2 ESPAÑOL Soft de diseñ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8.2 FOTOS fotos para el Corel 8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9.0 CLIPARTS (2CD) Dibujos y Fotos Para el Corel 9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9.0 ESPAÑOL Soft de diseñ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PRINT HOUSE  (Modelos Prediseñados) Soft de diseño de Corel para el hogar, trae asistente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PRINT HOUSE FOTOS fotos para el Corel Printhouse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PRINT HOUSE CLIPART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ATACAD 8.5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FILTROS    PLUGG-INS P/ PHOTOSHOP Filtros para el Adobe Photoshop     6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FORM Z  Renderizador Arquitectura Excelente renderizador para Arquitectura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Freehand 9.0 p/W9x NT 200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KAIS SUPER GOO     Deforme fotos y rostros Deforma y crea rostr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2 ARQ 3.0 R2   FULL CRACK Bloque para el Autocaaad 14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DIRECTOR 7.0 CREADOR DE MULTIMEDIOS y presentacione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DREAMWEABER 3.0 ESPAÑOL Creador de paginas web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FIREWORKS 3.0  CREACION DE GIF ANIMADOS y fotos para INTERNET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FLASH 4.0 ESPAÑOL ANIMACIONES PARA INTERNET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FLASH 5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FREEHAND 7.0 Dibuje en su maquina a mano alzad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FREEHAND 9.0  Dibuje en su maquina a mano alzad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TH CAD 7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ICROSOFT DALI 1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PROYECT 2000 Calcula costo y tiempo de cualquier proyecto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PUBLISHER 2000 FULL CD Creador de tarjetas, invitaciones etc.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PUBLISHER 97 FULL CD CON FOTOS Creador de tarjetas, invitaciones etc.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PUBLISHER 98 FULL CD CON FOTOS Creador de tarjetas, invitaciones etc.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AINT SHOP PRO 5.0 full Soft de retoque y diseño de fot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OPEN MIND HYPERFORM 5.01 2CD PARA WINDOWS NT       32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AINT SHOP PRO 7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AINTER 6.0   2 CD Dibuje con arte plástic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HOTO EDGE 3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HOTO RECAL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HOTO SUITE 8.05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LUGG-INS  3D HOME 8 CDS 8 cd's para el 3D HOME ARQUITECT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QUAR XPRESS 3.3 Editor de revista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QUAR XPRESS 4.0 Edito de revista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QUAR XPRESS 4.04 CASTELLANO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QUICKTIME 3.0 DRIVER PARA CORRER LOS ARCHIVOS *.MOV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WIFT GARDEN ARQUITECT  p/Jardines SOFT de diseño para hacer jardine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ULEAD MULTIMEDIA CONVERTER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ULEAD STUDIO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AGINAS DORADAS 2000    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Heading2"/>
        <w:jc w:val="left"/>
        <w:rPr>
          <w:rFonts w:ascii="Verdana" w:hAnsi="Verdana" w:cs="Verdana"/>
          <w:sz w:val="32"/>
          <w:u w:val="none"/>
        </w:rPr>
      </w:pPr>
      <w:hyperlink w:anchor="CONTABILIDAD">
        <w:bookmarkStart w:id="5" w:name="CONTABILIDAD"/>
        <w:r>
          <w:rPr>
            <w:rStyle w:val="InternetLink"/>
            <w:rFonts w:cs="Verdana" w:ascii="Verdana" w:hAnsi="Verdana"/>
            <w:sz w:val="32"/>
          </w:rPr>
          <w:t>CONTABILIDAD, PRESUPUESTO,ESTADISTICA</w:t>
        </w:r>
      </w:hyperlink>
      <w:bookmarkEnd w:id="5"/>
      <w:r>
        <w:rPr>
          <w:rFonts w:cs="Verdana" w:ascii="Verdana" w:hAnsi="Verdana"/>
          <w:sz w:val="32"/>
          <w:u w:val="none"/>
        </w:rPr>
        <w:t xml:space="preserve">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sz w:val="32"/>
          <w:u w:val="none"/>
          <w:lang w:val="en-US"/>
        </w:rPr>
      </w:pPr>
      <w:r>
        <w:rPr>
          <w:rFonts w:cs="Verdana" w:ascii="Verdana" w:hAnsi="Verdana"/>
          <w:sz w:val="32"/>
          <w:u w:val="none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EJERMAN 4.0 IVA (FUNCIONA SOLO EN 486)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ECENAS FACTURACION MAYORISTAS  fácil FACTURA EN MODO D.O.S.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ROSOFT (LIBRO DE IVA)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ANGO 5.0 GESTION DE EMPRESA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ANGO 2,4 ESTUDIOS CONTABLES (IVA)  CONTABILIDAD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ANGO GESTION 5.2 (8 MODULOS FULL CRACK) GESTION DE EMPRESA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ANGO GESTION 5.4(FULL CRACK)WIN 9X GESTION DE EMPRESA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FACTURA PLUS ELITE FACTURACION Y GESTION EN WINDOW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ONEY 99 CONTABILIDAD PARA HOGAR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ISTED EMPRESA 98 ESPAÑOL – GESTION GESTION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ECHNE 4 COMPUTO Y PRESUPUESTO COMPUTO Y PRESUPUESTO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RESTO 7.5 FULL CRACK GENERA PRESUPUEST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FACTURA PLUS ELITE 2001 CON MANUALES EL MEJOR PARA FACTURAR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PSS 10 SOFTWARE DE ESTADISTICA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P ELITE 2001 FACTURA PLUS,CONTAPLUS, HORARIO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RESTO 8.2 CASTELLANO GENERA PRESUPUESTOS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Heading2"/>
        <w:jc w:val="left"/>
        <w:rPr>
          <w:rFonts w:ascii="Verdana" w:hAnsi="Verdana" w:cs="Verdana"/>
          <w:color w:val="0000FF"/>
          <w:sz w:val="32"/>
          <w:u w:val="none"/>
        </w:rPr>
      </w:pPr>
      <w:bookmarkStart w:id="6" w:name="CURSOS"/>
      <w:r>
        <w:rPr>
          <w:rFonts w:cs="Verdana" w:ascii="Verdana" w:hAnsi="Verdana"/>
          <w:color w:val="0000FF"/>
          <w:sz w:val="32"/>
        </w:rPr>
        <w:t>CURSOS</w:t>
      </w:r>
      <w:bookmarkEnd w:id="6"/>
      <w:r>
        <w:rPr>
          <w:rFonts w:cs="Verdana" w:ascii="Verdana" w:hAnsi="Verdana"/>
          <w:color w:val="0000FF"/>
          <w:sz w:val="32"/>
          <w:u w:val="none"/>
        </w:rPr>
        <w:t xml:space="preserve">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color w:val="0000FF"/>
          <w:sz w:val="32"/>
          <w:u w:val="none"/>
          <w:lang w:val="en-US"/>
        </w:rPr>
      </w:pPr>
      <w:r>
        <w:rPr>
          <w:rFonts w:cs="Verdana" w:ascii="Verdana" w:hAnsi="Verdana"/>
          <w:color w:val="0000FF"/>
          <w:sz w:val="32"/>
          <w:u w:val="none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LGEBRA (CURSO EN INGLES)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EXCEL 97 (FORMAR)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FRONT PAGE 98 (FORMAR)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INGLES (4 NIVELES)     c/nivel  5 cd´s  CADA NIVEL 5 CD'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INGLES (ENCARTA)  Esp. 1 CD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INTERNET (FORMAR)  Manual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PHOTOSHOP 5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VISUAL BASIC 5.0 ESPAÑO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WINDOWS 98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WORD 97 (FORMAR)  Manual de Formar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EOMETRIA (CURSO EN INGLES)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RIGONOMETRIA (CURSO EN INGLES)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NUAL DE DREAMWEAVER 3 ESPAÑOL EN CD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NUAL DE FIREWORKS 3 ESPAÑOL EN CD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NUAL DE FLASH 4 ESPAÑOL EN CD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ACCESS 2000 INTERACTIVO CON VIDEO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EXCEL 2000 INTERACTIVO CON VIDEO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INTERNET 5 INTERACTIVO CON VIDEOS  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Heading2"/>
        <w:jc w:val="left"/>
        <w:rPr>
          <w:rFonts w:ascii="Verdana" w:hAnsi="Verdana" w:cs="Verdana"/>
          <w:color w:val="0000FF"/>
          <w:sz w:val="32"/>
          <w:u w:val="none"/>
        </w:rPr>
      </w:pPr>
      <w:bookmarkStart w:id="7" w:name="EDUCATIVOS"/>
      <w:r>
        <w:rPr>
          <w:rFonts w:cs="Verdana" w:ascii="Verdana" w:hAnsi="Verdana"/>
          <w:color w:val="0000FF"/>
          <w:sz w:val="32"/>
        </w:rPr>
        <w:t>EDUCATIVOS Y APLICACIONES</w:t>
      </w:r>
      <w:bookmarkEnd w:id="7"/>
      <w:r>
        <w:rPr>
          <w:rFonts w:cs="Verdana" w:ascii="Verdana" w:hAnsi="Verdana"/>
          <w:color w:val="0000FF"/>
          <w:sz w:val="32"/>
          <w:u w:val="none"/>
        </w:rPr>
        <w:t xml:space="preserve">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color w:val="0000FF"/>
          <w:sz w:val="32"/>
          <w:u w:val="none"/>
          <w:lang w:val="en-US"/>
        </w:rPr>
      </w:pPr>
      <w:r>
        <w:rPr>
          <w:rFonts w:cs="Verdana" w:ascii="Verdana" w:hAnsi="Verdana"/>
          <w:color w:val="0000FF"/>
          <w:sz w:val="32"/>
          <w:u w:val="none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1 DALMATAS estudio de impresión con 101 DALMATA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0.000 IMÁGENES JPG,GIF Y VIDEO 3CD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TION 3.0 Crea Animacione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LLADIN PRINT STUDIO estudio de impresión con ALLADIN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STROLOGIA Carta Natal, Signos, Zodíaco...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TLAS  p/w3.1 y w9x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TLAS 2000 ARGENTINA - 8 CD - M BUENO  8 cd con el ATLAS ARGENTINO fotos,video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TLAS ARGENTINO DE CLARIN Atlas Argentino con fotos y vide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OBUS MAGICO EL SISTEMA SOLAR  Les enseña el sistema solar  a los niños E.G.B. 2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OMAPA mapa de rutas de todo el pai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ARBIE CREA  TUS VESTIDO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ARBIE DIBUJA Y JUEGA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ARBIE SALON DE BELLEZA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USCATEL 2001 BUSCA POR TELEFONO, NOMBRE Y CIUDAD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RLITOS VUELTA AL COLEGIO Les enseña matematicas E.G.B. 1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MENZAR A LEER 3 A 7 AÑOS aprenden a leer E.G.B. 1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MO FUNCIONAN LAS COSAS  Excelente soft educativo para EGB 1 y 2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REA TU VIDEO CON BARBIE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REATIVE WRITER 2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ERPO HUMANO ZETA MULTIMEDIA Atlas del cuerpo humano para EGB 2 Y 3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L TALLER DE LOS LIBROS  Soft educativo de lengua para EGB 1 Y 2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NCARTA 2001 ESPAÑOL 3CD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NCICLOPEDIA DE LA INFORMATICA enciclopedia para quienes comienzan en la informatica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NCICLOPEDIA DE LOS DINISAURIOS  EN ESPAÑOL CON VIDE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NCICLOPEDIA DE LOS FELINOS Completa enciclopedia EGB 2 Y 3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NCICLOPEDIA DE LOS MAMIFEROS Completa enciclopedia EGB 2 Y 3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NCICLOPEDIA DE LOS PERROS Completa enciclopedia EGB 2 Y 3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NCICLOPEDIA DEL ESTUDIANTE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NCICLOPEDIA DEL MARTIN FIERRO CON AUDIO Y VIDE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NCICLOPEDIA DEL UNIVERSO Completa enciclopedia EGB 2 Y 3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STUDIO GRAFICO REY LEON Imprima con temas de el Rey Leon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LOBALINK FRENCH ASSISTANT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LOBALINK POWER TRANSLATOR 6.0 traductor ingles españo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LOBALINK POWER TRANSLATOR 6.2 traductor ingles españo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LOBALINK POWER TRANSLATOR 6.3 traductor ingles españo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LOBALINK POWER TRANSLATOR 6.41 2CD traductor ingles españo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UIA DATEL 2000  8.000.000 DE TELEFONOS DEL PAIS BUSCA POR NOMBRE,DOMICILIO O TELEFONO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UIA DATEL 99 todo el país (2CD) GUIA de busqueda por nombre,telfono o domicilio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UIA TELECOM 2000 GUIA TELEFONICA de todo el pai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HERCULES -PRINT SUDIO- Imprima con temas de Hercule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HISTORIA ARGENTINA (2CD) Historia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. EXPLORER 4.2 Navegador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EXPLORER 5.0 Y OUTLOOK EXPRESS 5.0                Navegador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JUEGA CON LAS MATEMATICAS 4 a 8 Años Enseña matematicas EGB 1 Y 2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JUEGA CON LAS PALABRAS Enseña lengua  EGB 1 Y 2      12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JUEGOS DIDACTICOS PARA EGB1 Y EGB2 CIENCIAS MATEMATICAS LENGUA ETC.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A BIBLIA La Biblia con videos y relatos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A CASA DE CIENCIAS DE SAMMY  Enseña ciencias EGB 1 Y 2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A CASA DE CUENTOS DE STANLEY Cuentos para los mas chiquit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A FERIA DE LOS NUMEROS 4 A 8 AÑOS Enseña matematicas EGB 1 Y 2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A SIRENITA PRINT STUDIO Imprime con La Sirenit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OTUS WORD PRO Procesador de textos de IBM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NUELITA PELICULA MAS JUEGOS INTERACTIVO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TLAB 5.2 Laboratorio de matematica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TEMATICA CON PIPO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EDICINA INTERNA (DR. FARRERAS) manual en CD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I ABUELA Y YO Cuentos para los mas chiquit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ICKEY MOUSE DIBUJA soft de dibujo con Mickey Mouse     23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ICKEY MOUSE PRINT STUDIO Imprime con Mickey Mouse     24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ICROSOFT BOOKSHELF Diccionario Español con fotos y video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ICROSOFT MUSIC PRODUCER 1.0          33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3D PELICULAS  MOVIE MAKER Crea videos facilmente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ANIMALES PELIGROSOS Enciclopedia para el EGB 2 Y 3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ATLAS  2000 ESPAÑOL 2CD ATLAS MUNDIAL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ATLAS MUNDIAL 97 ESPAÑOL ATLAS MUNDIAL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ATLAS MUNDIAL 99 ESPAÑOL 2 CD ATLAS MUNDIAL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DINOSAURIO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ENCARTA 2000 ESPAÑOL 3CD ENCICLOPEDIA MUNDI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ENCARTA 98 ESPAÑOL ENCICLOPEDIA MUNDI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ENCARTA 99 ESPAÑOL 2CD –  ENCICLOPEDIA MUNDI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OCEANOS enciclopedia de todos los oceanos del mundo EGB 2 Y 3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OFFICE 2000 PREMIUM ESP. 4CDS soft para la oficina completo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OFFICE 4.2 soft para 486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OFFICE 95 soft de oficina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OFFICE 97 PROFESIONAL soft de oficina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OFFICE 97 STANDARD soft de oficina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PICTURE 2.0  Cree su álbum de fot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PLUS KID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PLUS PARA WIN95 retoca el win 95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WORKS 2000 PAQUETE INTEGRADO OFICIN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ETSCAPE NAVIGATOR 4.3 ESPAÑOL navegador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ETSCAPE NAVIGATOR 4.5 Navegador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ODONTOLOGIA Y ORTODONCIA manual de odontologia  en ingle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ODONTOSOFT GESTION ODONTOLOGIC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ARQUES NACIONALES ARGENTINOS Enciclopedia de parque nacionale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IPO APRENDE A LEER Enseña a leer EGB 1 Y 2     16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IPO APRENDE GEOGRAFIA Enseña geografia EGB 1 Y 2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RAZONAMIENTOS Y DEDUCCIONES  3 A 8 años Enseña razonar y logica EGB 1 Y 2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REY LEON Print Studio  diseña tus propias tarjetas con el Rey Leon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ALK TO ME (CURSO DE INGLES) Eval.  fonética curso de ingles evalua la fonetic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ALLER DE MATEMATICAS Enseña matematicas EGB 1 Y 2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ECLADO FACIL PARA WINDOWS    CURSO Curso de dactilografi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RAMPOLIN 1ER CICLO Educativo matematicas y lengua EGB1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RAMPOLIN 2DO CICLO Educativo matematicas y lengua EGB2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RAMPOLIN 6TO. CURSO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VADEMECUM 99      MANUAL FARMACEUTICO Manual de remedio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VEN A JUGAR CON PIPO   EDUCATIVO  Educativo general EGB1 Y 2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VIDA ECOLOGICA Aprende sobre la contaminación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INNI THE POO ESTUDIO DE IMPRESIÓN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ORKS 4.0 WIN95/WIN98 EL HERMANO DE OFFICE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OFFICE XP 2002 ESPAÑOL 3CD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LECTRONICA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LECTRONIC WORKBENCH 5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UIA ELECTRONICA 99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ORCAD 7.0 Simula plaquetas e integrados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ORCAD CAPTURE 6.0 Simula plaquetas e integrados 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Heading2"/>
        <w:jc w:val="left"/>
        <w:rPr>
          <w:rFonts w:ascii="Verdana" w:hAnsi="Verdana" w:cs="Verdana"/>
          <w:color w:val="0000FF"/>
          <w:sz w:val="32"/>
          <w:u w:val="none"/>
        </w:rPr>
      </w:pPr>
      <w:bookmarkStart w:id="8" w:name="HERRAMIENTAS"/>
      <w:r>
        <w:rPr>
          <w:rFonts w:cs="Verdana" w:ascii="Verdana" w:hAnsi="Verdana"/>
          <w:color w:val="0000FF"/>
          <w:sz w:val="32"/>
        </w:rPr>
        <w:t>HERRAMIENTAS</w:t>
      </w:r>
      <w:bookmarkEnd w:id="8"/>
      <w:r>
        <w:rPr>
          <w:rFonts w:cs="Verdana" w:ascii="Verdana" w:hAnsi="Verdana"/>
          <w:color w:val="0000FF"/>
          <w:sz w:val="32"/>
          <w:u w:val="none"/>
        </w:rPr>
        <w:t xml:space="preserve">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color w:val="0000FF"/>
          <w:sz w:val="32"/>
          <w:u w:val="none"/>
          <w:lang w:val="en-US"/>
        </w:rPr>
      </w:pPr>
      <w:r>
        <w:rPr>
          <w:rFonts w:cs="Verdana" w:ascii="Verdana" w:hAnsi="Verdana"/>
          <w:color w:val="0000FF"/>
          <w:sz w:val="32"/>
          <w:u w:val="none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50000 E-MAILS MAILS DE TODO SUDAMERIC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ROBAT WRITER READER 4.0 CREA archivos PDF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ROBAR WRITER READER 5.0 FULL CD CREAR PDF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HECK-IT Chequee su computador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ISK MANAGER 7.11 WIN95 Mantenimiento disco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NDEO 5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C AFFE OFFICE 2000 -castellano- Antivirus -    Completo paquete de mantenimiento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COMMANDER Navegue por su PC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CRASHGUARD    ANTICONGELANTE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PC ANYWHERE 8.0 Conexión PC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SECRET STUFF Clave p/ e-mail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SYSTEM WORKS ESPAÑOL 2001 PAQUETE COMPLETO DE NORTON antiv., herrami, limpiador de disco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UTILITIES 4.0 (32 BITS)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OMNIPAGE 8.0 (ESPAÑOL) OCR scanee sus libros y paselos a texto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OMNIPAGE 11.0 ESPAÑOL OCR scanee sus libros y paselos a texto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QUICKTIME 3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RAR 2.0 ESPAÑOL COMP.  ARCHIVO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UNINSTALER 4.0  Desinstale sus aplicaciones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VIA VOICE 4.0 (DÍCTALE A LA MAQUINA) Dictele a su maquina y guarde su trabajo en word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VOICE TYPE 3.2 (ORDÉNALE A LA MAQUINA) Dictele a su maquina y guarde su trabajo en word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VIA VOICE MILENIUM  PARA OFFICE 2000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INDELETE 3.0 Desintala todos los archivos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BM VIA VOICE MILLENIUM 7.0 DICTALE A LA MAQUINA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UNINSTALLER 5.11 DESINSTALADOR DE PROGRAMA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SYSTEM WORKS 2001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OMNIPAGE 9.0 (OCR) ESCANEE SUS LIBROS A TEXTO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SYSTEM WORKS 2001ESPAÑO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APLINK 2000 ESPAÑOL CONTROL REMOTO DE PC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APLINK PC SYNC 2.0 CONTROLA LA PC POR PUERTO USB Y SERIAL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ERO 5.0 ESPAÑOL COPIADOR DE CD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ASY CD CREATOR 5.02 ESPAÑOL PLATINUM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LONE CD 3.2.2 ESPAÑOL COPIA TODO TIPO DE CD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ASY RECOVERY PROFESIONAL EDITION V. 5.11 RECUPERA ARCHIVOS DE LOS DISCO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ERO 5.5.6 FUL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NTERNET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PERNIC PLUS ESPAÑOL  BUSCADOR DE PAGINAS EN TU COMPUTADORA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TEFTP 2.0 PRO FULL TRANSFERENCIA DE ARCHIV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O!ZILLA DESCARGUE SUS ARCHIVOS EN PARTES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OEY 1.0 CHATE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TEFTP 3.0 TRANSF. ARCHIVOS POR INTERNET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CQ 99B 3.17 CHAT CON NUESTROS AMIG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ETSCAPE NAVIGATOR 4.5 ESP.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NTERNET EXPLORER 5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REAL PLAYER 7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ORLDMERGE 3.1 PARA HACER MAILING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REAL PLAYER 8.0 REPRODUCTOR DE REAL PLAYER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INDOWS MEDIA PLAYER 7.0 REPRODUCTOR DE WINDOWS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EMOWEB PARA DESCARGAR SITIOS ENTER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CQ 200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IRC 5.3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ETSCAPE 6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TEFTP 4.2 TRANSFERENCIA DE ARCHIV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roup Mail 3.0 p/W9x NT + plugins (Aureate) MAILING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ist Manager p/W9x NT (Manager de e-mails) MAILING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istMate 5.0 E-Mails Manager p/W9x NT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ultimailer p/W9x NT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hockwave 8 Player p/W9x NT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NTERNET EXPLORER 5.5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ETSCAPE NAVIGATOR 6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lackIce Defender 2.9 DEFENSA DE INTRUSOS EN REDES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</w:p>
    <w:p>
      <w:pPr>
        <w:pStyle w:val="Heading2"/>
        <w:jc w:val="left"/>
        <w:rPr>
          <w:rFonts w:ascii="Verdana" w:hAnsi="Verdana" w:cs="Verdana"/>
          <w:color w:val="0000FF"/>
          <w:sz w:val="32"/>
          <w:u w:val="none"/>
        </w:rPr>
      </w:pPr>
      <w:bookmarkStart w:id="9" w:name="LENGUAJES"/>
      <w:r>
        <w:rPr>
          <w:rFonts w:cs="Verdana" w:ascii="Verdana" w:hAnsi="Verdana"/>
          <w:color w:val="0000FF"/>
          <w:sz w:val="32"/>
        </w:rPr>
        <w:t>LENGUAJES,SISTEMAS OPERATIVOS,REDES</w:t>
      </w:r>
      <w:bookmarkEnd w:id="9"/>
      <w:r>
        <w:rPr>
          <w:rFonts w:cs="Verdana" w:ascii="Verdana" w:hAnsi="Verdana"/>
          <w:color w:val="0000FF"/>
          <w:sz w:val="32"/>
          <w:u w:val="none"/>
        </w:rPr>
        <w:t xml:space="preserve">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color w:val="0000FF"/>
          <w:sz w:val="32"/>
          <w:u w:val="none"/>
          <w:lang w:val="en-US"/>
        </w:rPr>
      </w:pPr>
      <w:r>
        <w:rPr>
          <w:rFonts w:cs="Verdana" w:ascii="Verdana" w:hAnsi="Verdana"/>
          <w:color w:val="0000FF"/>
          <w:sz w:val="32"/>
          <w:u w:val="none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BMVGA Visual Age for Java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ORLAND C++ 3.0         30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ORLAND C++ 5.0  Leng. de program. Win95/98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ORLAND C++ 5.2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ORLAND PASCAL 7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LARION 4.0 BASE DE DATO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LARION DATABASE DEVELOPER 3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LIPPER 5.2 PARA D.O.S.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ELPHI 3.0 Lenguaje de programación visu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ELPHI 4.0 Lenguaje de programación visual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ELPHI 5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FOX PRO 2.6 PARA WINDOW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ANTASTIC 7.0 ESPAÑOL REDE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ACCESS DEV. TOOLKIT 2CD   Base Datos a exe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DN (AYUDA P/VISUAL 6.0) 2CD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FRONT PAGE 2000 FULL ESPAÑOL  -2CDS- CREA PAGINAS WEB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FRONT PAGE 98 ESPAÑOL Crea paginas Web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VISUAL BASIC 4.0 Leng. de programación visual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VISUAL BASIC 5.0 ESPAÑOL Leng de programacion visu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VISUAL BASIC 5.0 INGLES Leng de programacion visu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VISUAL BASIC 6.0 ESP 2CD  Leng de programacion visu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VISUAL C++ 4.2 Leng de programacion visu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VISUAL FOX PRO 5.0 PROFESIONAL ESPAÑOL Leng de programacion visu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VISUAL J++ Lenguaje Aplicaciones de Internet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VISUAL STUDIO 6.0   Varios  Lenguaje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WINDOWS 2000 CASTELLANO PROFESIONAL  FULL   Sistema Operativo EL SIGUIENTE DE NT4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WINDOWS 2000 SERVER CASTELLANO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WINDOWS 95 (OSR2.5) USB Sistema Operativo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WINDOWS 98 FULL Sistema Operativo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WINDOWS 98 FULL (SEGUNDA EDICION)  Sistema Operativo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VELL  5.0 REDE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VELL 32 BITS PARA WIN95 Para rede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ARADOX 7.0 Programación de base de dat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QL 6.5 MS SQL6.5 DEVELOPER EDITION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YMANTEC PC ANYWHERE   CONTROLA PC'S REMOTA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YMANTEC VISUAL CAFÉ 1.0 Prog. de Paginas web     3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OOLBOK 4.0 Prog. para HACER animaciones DE TIPO EDUCATIVA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INUX RED HAT 6.0 2CD Sistema Operativo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DREAMWEAVER 3.0 ESPAÑOL Generador de paginas web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FIREWORKS 3.0 ESPAÑOL Genera GIF. Animad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FLASH 4.0 ESPAÑOL Genera animaciones para internet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FREEHAND 9.0 Genera dibujos para Internet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ET OBJECTS FUSION 5.0 GENERA SITIOS COMPLET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FLASH 5.0 PARA HACER ANIMACIONES INTERNET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INDOWS ME MILLENIUM ESPAÑOL 2CD EL SIGUIENTE DE WINDOWS 98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DREAMWEAVER ULTRADEV DISEÑO MAS BASE DE DAT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DRUMBEAT 2000 DISEÑO DE BASE DE DATOS, E-COMMERCE PARA INTERNET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ROYECT 2000 CASTELLANO PROYECTE SU PRESUPUESTO U OBRA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LINUX ESPAÑOL SISTEMA OPERATIVO EN ESPAÑO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odules in Memory Viewer 1.0 p/W9x NT MIRAR LOS MODULOS DLL QUE ESTAN EN MEMORIA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QL SERVER  7.0 ESPAÑO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DREAMWEAVER 4.0 INGLE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ORLAND JBUILDER 5.0 FUL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EDICINA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IBRO ELECTRONICO DEL DOCTOR FARRERA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IBRO MERCK DECIMA EDICION 23 ESPECIALIDADES LIBRO ELECTRONIC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ODYWORKS 6.0 ESPAÑOL Espectacular enciclopedia  en castellano de anatomia  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Heading2"/>
        <w:jc w:val="left"/>
        <w:rPr>
          <w:rFonts w:ascii="Verdana" w:hAnsi="Verdana" w:cs="Verdana"/>
          <w:color w:val="0000FF"/>
          <w:sz w:val="32"/>
          <w:u w:val="none"/>
        </w:rPr>
      </w:pPr>
      <w:bookmarkStart w:id="10" w:name="SONIDO"/>
      <w:r>
        <w:rPr>
          <w:rFonts w:cs="Verdana" w:ascii="Verdana" w:hAnsi="Verdana"/>
          <w:color w:val="0000FF"/>
          <w:sz w:val="32"/>
        </w:rPr>
        <w:t>SONIDO</w:t>
      </w:r>
      <w:bookmarkEnd w:id="10"/>
      <w:r>
        <w:rPr>
          <w:rFonts w:cs="Verdana" w:ascii="Verdana" w:hAnsi="Verdana"/>
          <w:color w:val="0000FF"/>
          <w:sz w:val="32"/>
          <w:u w:val="none"/>
        </w:rPr>
        <w:t xml:space="preserve">                                                         </w:t>
      </w:r>
      <w:r>
        <w:rPr>
          <w:rFonts w:cs="Verdana" w:ascii="Verdana" w:hAnsi="Verdana"/>
          <w:color w:val="0000FF"/>
          <w:sz w:val="32"/>
        </w:rPr>
        <w:t xml:space="preserve">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32"/>
        </w:rPr>
        <w:t xml:space="preserve">          </w:t>
      </w:r>
    </w:p>
    <w:p>
      <w:pPr>
        <w:pStyle w:val="Normal"/>
        <w:rPr>
          <w:rFonts w:ascii="Verdana" w:hAnsi="Verdana" w:cs="Verdana"/>
          <w:color w:val="0000FF"/>
          <w:sz w:val="32"/>
          <w:u w:val="none"/>
          <w:lang w:val="en-US"/>
        </w:rPr>
      </w:pPr>
      <w:r>
        <w:rPr>
          <w:rFonts w:cs="Verdana" w:ascii="Verdana" w:hAnsi="Verdana"/>
          <w:color w:val="0000FF"/>
          <w:sz w:val="32"/>
          <w:u w:val="none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cs="Verdana" w:ascii="Verdana" w:hAnsi="Verdana"/>
          <w:lang w:val="en-US"/>
        </w:rPr>
        <w:t xml:space="preserve">Cool Edit 2000 -edicion de audio Edicion Profesional de audio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DIOCATALYST 1.5 FULL Crack Baja CD  de musica directamente a MP3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KEWALK 6.0 - PROFESIONAL - (BUENISIMO)  Edicion de audi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KEWALK 8.0 PROFESIONAL Edicion de audi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MPILADO DE AUDIO  Incluye + 35 programas Compilado para edicion de audio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OL EDIT PRO CON PLUG-INS Edicion de audi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BASE FULL EDITOR DE AUDI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.J. AUDIO 2000 COMPILADO DE LOS MEJORES SOFT DE AUDIO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J POWER 3.2 CONSOLA PARA D.J. Mezcl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OSAMP Reproductor MP3 PARA D.O.S.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AMUT 98  - V1.56 - BUENISIMO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P3 DECODER 1.3 Descompresor de MP3 a WAV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P32WAV Descompresor de MP3 a WAV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PLAY 5.0 Descompresor de MP3 a WAV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PLIFER  (mp3 a wav y viceversa) Comprime WAV A MP3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LUG-INS PARA CAKEWALK plug-in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LUG-INS PARA CUBASE plug-in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LUG-INS PARA SOUND FORGE plug-in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LUG-INS STATION AUDIO PROFESION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CALA MULTIMEDIA MM200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ONIQUE 1.05 Reproductor MP3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OUND FORGE 4.0  Edición de Audi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OUND FORGE 4.5  Edición de Audio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OUND FORGE 4.5C Edición de Audio, Soporta MP3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INAMP 2.5 Reproduce incluso CD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INAMP PARA WINDOWS 3.1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INAMP 2.6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ID MUSIC EN ESPAÑOL EDITA MUSICA, ENGANCHA Y GRABA CD BUENISIMO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keWalk Home Studio 6.01 For Win95/NT4.0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DIOCATALYST 2.1 FULL ESCELENTE RIPEADOR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PM STUDIO 4.10 ESPAÑOL FULL    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Heading3"/>
        <w:jc w:val="left"/>
        <w:rPr>
          <w:rFonts w:ascii="Verdana" w:hAnsi="Verdana" w:cs="Verdana"/>
          <w:color w:val="0000FF"/>
          <w:sz w:val="32"/>
        </w:rPr>
      </w:pPr>
      <w:bookmarkStart w:id="11" w:name="VIDEO"/>
      <w:r>
        <w:rPr>
          <w:rFonts w:cs="Verdana" w:ascii="Verdana" w:hAnsi="Verdana"/>
          <w:color w:val="0000FF"/>
          <w:sz w:val="32"/>
          <w:u w:val="single"/>
        </w:rPr>
        <w:t>VIDEO</w:t>
      </w:r>
      <w:bookmarkEnd w:id="11"/>
      <w:r>
        <w:rPr>
          <w:rFonts w:cs="Verdana" w:ascii="Verdana" w:hAnsi="Verdana"/>
          <w:color w:val="0000FF"/>
          <w:sz w:val="32"/>
        </w:rPr>
        <w:t xml:space="preserve">   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color w:val="0000FF"/>
          <w:sz w:val="32"/>
          <w:lang w:val="en-US"/>
        </w:rPr>
      </w:pPr>
      <w:r>
        <w:rPr>
          <w:rFonts w:cs="Verdana" w:ascii="Verdana" w:hAnsi="Verdana"/>
          <w:color w:val="0000FF"/>
          <w:sz w:val="32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AFTER EFFECTS 3.1 Efectos de víde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AFTER EFFECTS 4.0 Efectos de víde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REMIERE 5.0 Edición  de víde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REMIERE 5.0 ESPAÑOL (2CD)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REMIERE 6.0 ESPAÑOL 2CD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SYMETRIC 3D FX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REMIERE 5.5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ORIS FX 4.0 Efectos para PREMIERE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RYCE 2.0 Creador de paisajes virtuale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LUB HOLLYWOOD TRANSITION PARA HOLLYWOOD FX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LUMIERE Editor de videos de COREL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ELIRIUM PARA AFTER EFFECTS Efectos para After Effect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VMPEG 5.01 Comprime archivos de tipo AVI a MOV comprime 1:5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FINAL EFFECTS efectos para vide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HOLLYWOOD  FX 3.11 WIN95/WIN98 Efecto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HOLLYWOOD FX SILVER EDITION 3.1.1.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IGHTING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RAY DREAM STUDIO Editor de video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PEED RAZOR STUDIO 3.5 Editor y transf. a VHS EDITOR DE VIDEO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AK32  FOR/311 Plugins para Hollywood 3.11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ITLE DEKO PARA PREMIERE  V 5.0 Tituladora de video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RUESPACE 3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COMPOSITIVE WIZARD FOR AFTER FX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NIMO2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EDIA CLEANER PRO 4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HOLLYWOOD FX 4.0 SUITE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IXART RENDERMAN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NSCRIBER 3.3 TITULADOR DE VIDE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</w:t>
      </w:r>
      <w:r>
        <w:rPr>
          <w:rFonts w:cs="Verdana" w:ascii="Verdana" w:hAnsi="Verdana"/>
          <w:lang w:val="en-US"/>
        </w:rPr>
        <w:t xml:space="preserve">DIGIEFFECTS CINELOOK FILMRES V1.1 FOR AFTER EFFECT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IPELINE PROVTR 4.7.1 F/Adobe Premiere and Ulead Media Studi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KOOLMOVES 2.8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IGHTWAVE 7.0    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</w:t>
      </w:r>
      <w:bookmarkStart w:id="12" w:name="PELICULAS"/>
    </w:p>
    <w:p>
      <w:pPr>
        <w:pStyle w:val="Heading4"/>
        <w:jc w:val="left"/>
        <w:rPr>
          <w:rFonts w:ascii="Verdana" w:hAnsi="Verdana" w:cs="Verdana"/>
          <w:color w:val="0000FF"/>
          <w:sz w:val="32"/>
          <w:u w:val="none"/>
        </w:rPr>
      </w:pPr>
      <w:r>
        <w:rPr>
          <w:rFonts w:cs="Verdana" w:ascii="Verdana" w:hAnsi="Verdana"/>
          <w:color w:val="0000FF"/>
          <w:sz w:val="32"/>
        </w:rPr>
        <w:t>PELICULAS MPG4 DIVX</w:t>
      </w:r>
      <w:bookmarkEnd w:id="12"/>
      <w:r>
        <w:rPr>
          <w:rFonts w:cs="Verdana" w:ascii="Verdana" w:hAnsi="Verdana"/>
          <w:color w:val="0000FF"/>
          <w:sz w:val="32"/>
          <w:u w:val="none"/>
        </w:rPr>
        <w:t xml:space="preserve">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01    DINOSAURIOS                      Castellano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02    TOMB RAIDER                      Subtítulos en película </w:t>
        <w:tab/>
        <w:t xml:space="preserve">ANGELINE JOLIE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03    DRIVEN CD1                        Subtítulos en película</w:t>
        <w:tab/>
        <w:tab/>
        <w:t xml:space="preserve">SYLVESTER STALLONE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04    DRIVEN CD2                        Subtítulos en película </w:t>
        <w:tab/>
        <w:t xml:space="preserve">SYLVESTER STALLONE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05    MISION IMPOSIBLE II           Subtítulos             </w:t>
        <w:tab/>
        <w:tab/>
        <w:t xml:space="preserve">TOM CRUISE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06    9 REINAS                           </w:t>
        <w:tab/>
        <w:t xml:space="preserve">Castellano             </w:t>
        <w:tab/>
        <w:tab/>
        <w:t xml:space="preserve">RICARDO DARIN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07    AL DIABLO CON EL DIABLO   Subtítulos en película </w:t>
        <w:tab/>
        <w:t xml:space="preserve">BRENDAN FRASER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08    RONIN CD1                          Subtítulos             </w:t>
        <w:tab/>
        <w:tab/>
        <w:t xml:space="preserve">ROBERT DE NIRO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09    RONIN CD2                          Subtítulos             </w:t>
        <w:tab/>
        <w:tab/>
        <w:t xml:space="preserve">ROBERT DE NIRO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    60 SEGUNDOS                      Subtítulos          </w:t>
        <w:tab/>
        <w:tab/>
        <w:t xml:space="preserve">NICOLAS CAGE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    BIG MAMA'HOUSE  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    SHREK CD1       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    SHREK CD2       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    LA DAMA Y EL VAGABUNDO CD1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5    LA DAMA Y EL VAGABUNDO CD2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6    MI VECINO ES UN ASESINO CD1        Subtítulos en película </w:t>
        <w:tab/>
        <w:t xml:space="preserve">BRUCE WILLIS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7    MI VECINO ES UN ASESINO CD2        Subtítulos en película </w:t>
        <w:tab/>
        <w:t xml:space="preserve">BRUCE WILLIS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8    X-MEN               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9    SWORDFISH CD 1                     Subtítulos en película JHON TRAVOLTA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0    SWORDFISH CD 2                     Subtítulos en película JHON TRAVOLTA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1    EL PLANETA DE LOS SIMIOS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2    HARRY POTTER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3    RAPIDO Y FURIOSO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4    LA REPLICA                         Subtítulos             JAMES CLAUDE VAN DAMME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5    GEORGE DE LA SELVA  CD1            Castellano             BRENDAN FRASER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6    GEORGE DE LA SELVA  CD2            Castellano             BRENDAN FRASER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7    JESUS LA VIDA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8    JURASSIC PARK 3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9    THE GAME                           Subtítulos             MICHAEL DOUGLAS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0    EL HOMBRE SIN SOMBRA               Subtítulos en película KEVIN BACON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1    EL TIGRE Y EL DRAGON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2    LA SIRENITA ESPAÑOL CD1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3    LA SIRENITA ESPAÑOL CD2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4    RED PLANET                         Subtítulos             VAL KILMER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5    GOLPE FULMINANTE                   Subtítulos             JAMES CLAUDE VAN DAMME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6    SNATCH CD1                         Subtítulos en película BRAD PITT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7    SNATCH CD2                         Subtítulos en película BRAD PITT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8    DONDE ESTA MI AUTO  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9    COYOTE UGLY 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0    ARMAGEDDON                         Subtítulos             BRUCE WILLIS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1    EL SEÑOR DE LOS ANILLOS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2    PERL HARBOR CD1     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3    PERL HARBOR CD2     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4    PERL HARBOR CD3     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5    EL JINETE SIN CABEZA               Subtítulos             JHONY DEEP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6    THE MATRIX                         Subtítulos en película KEANU REEVES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7    EL EXORCISTA        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8    STAR WARS - EPISODIO I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9    STAR WARS - EPISODIO I CD2                   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50    JURASSIC PARK 3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51    TRAFFIC                            Subtítulos en película MICHAEL DOUGLAS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52    GLADIADOR                          Subtítulos             ROSELL CROWE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53    LA MOMIA 2                         Castellano             BRENDAN FRASER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54    LA MOMIA 2                         Subtítulos en película BRENDAN FRASER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55    BATMAN - RETURN CD 1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56    BATMAN - RETURN CD 2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57    LIMITE VERTICAL CD 1               Castellano             BILL PAXTON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58    LIMITE VERTICAL CD 2               Castellano             BILL PAXTON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59    X-FILES CD 1        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0    X-FILES CD 2        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1    DESCUBRIENDO A FORRESTER           Subtítulos             SEAN CONNERY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2    EL PATRIOTA CD 1                   Subtítulos en película MEL GIBSON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3    EL PATRIOTA CD 2                   Subtítulos en película MEL GIBSON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4    CORAZON DE CABALLERO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5    POLLITOS EN FUGA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6    HACKERS     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7    ZOOLANDER                          Subtítulos             BEN STILLER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8    THE 6TH DAY                        Subtítulos             ARNOLD SWARZENEGGER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9    EL REY LEON 2   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70    EL DIARIO DE BRIDGET JONES'S       Subtítulos             HUGH GRANT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71    AMERICAN PIE 2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72    RUSH HOURS 2                       Subtítulos             JACKIE CHAN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73    INTELIGENCIA ARTIFICIAL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74    NO DIGAS UNA PALABRA               Subtítulos             MICHAEL DOUGLAS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75    FUEGO CONTRA FUEGO                 Subtítulos             AL PACINO,ROBERT DE NIRO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76    FINAL FANTASY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77    PARQUE JURASSICO 3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78    MEMENTO                            Subtítulos             CARRIE ANNE MOSS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79    THE HOLE    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0    HACKERS 2   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1    ATLANTIS        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2    SEXTO SENTIDO                      Subtítulos             BRUCE WILLIS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3    TRAS LINEAS ENEMIGAS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4    BICHOS          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5    SAY IT I'SND SO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6    DRACULA 2000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7    PRUEBA DE VIDA                     Subtítulos en película ROSELL CROWE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8    PRUEBA DE VIDA                     Subtítulos en película ROSELL CROWE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9    EL OBSERVADOR                      Subtítulos en película KEANU REEVES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90    EL OBSERVADOR                      Subtítulos en película KEANU REEVES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91    SCARY MOVIE 2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92    EL CLUB DE LA PELEA                Subtítulos             BRAD PITT, EDWARD NORTON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93    MONSTER INC 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94    SPIDERMAN   HOMBRE ARAÑA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95    LA GRAN ESTAFA                     Subtítulos             BRAD PITT, JULIA ROBERT, GEORGE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96    EL HIJO DE LA NOVIA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97    LA CAIDA DEL HALCON NEGRO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98    LA CAIDA DEL HALCON NEGRO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99    HANIBALL                           Subtítulos             ANTHONY HOPKINS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0   K-PAX  CD1  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1   K-PAX  CD2  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2   MILAGROS INESPERADOS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3   PERFUME DE MUJER                   Subtítulos             AL PACINO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4   STAR WARS EPISODIO II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5   STAR WARS EPISODIO II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6   15 MINUTOS                         Subtítulos             ROBERT DE NIRO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7   EL PROTEGIDO                       Subtítulos             BRUCE WILLIS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8   13 GUERREROS                       Subtítulos en película ANTONIO BANDERAS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9   DR DOLITTLE 2                      Castellano             EDDIE MURPHY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0   UNA MENTE BRILLANTE                Subtítulos en película ROSELL CROWE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1   UNA MENTE BRILLANTE                Subtítulos             ROSELL CROWE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2   LA ERA DEL HIELO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3   EL LIBRO DE LA SELVA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4   RESIDENT EVIL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5   REY SCORPION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6   CONTRA CARA                        Subtítulos             NICOLAS CAGE, JHON TRAVOLTA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7   CORAZON VALIENTE                   Subtítulos             MEL GIBSON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8   THE SCORE CD1                      Subtítulos             ROBERT DE NIRO, EDWARD NORTON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9   THE SCORE CD2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0   EL DIABLO METIO LA MANO CD1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1   EL DIABLO METIO LA MANO CD2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2   DIA DE ENTRENAMIENTO               Subtítulos             DENZEL WASHINGTON, ETHAN HAWKE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3   TAXI 2                             Subtítulos en película COMEDIA FRANCESA MUY BUENA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4   THE ANIMAL      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5   EL SEÑOR DE LOS ANILLOS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6   EL SEÑOR DE LOS ANILLOS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7   ENEMIGO DE ESTADO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8   PRUEBA DE VIDA                     Subtítulos             ROSELL CROWE, MEG RYAN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9   DULCE NOVIEMBRE                    Subtítulos             KEANU REEVES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0   BLADE RUNNER                       Subtítulos             HARRISON FORD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1   CADENA DE FAVORES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2   BLADE 2     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3   TOP GUN                            Subtítulos             TOM CRUISE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4   IMPERDONABLES                      Subtítulos             CLINT EASTWOOD, GENE HACKMAN,AN FREEMAN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5   MONSTER INC     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6   TORMENTA PERFECTA                  Subtítulos             GEORGE CLONNEY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7   SCARY MOVIE 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8   THE BODY  (EL CUERPO)              Subtítulos             ANTONIO BANDERAS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9   TARZAN          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0   JUANA DE ARCO                      Subtítulos              MILLA JOVOVICH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1   EL IMPLACABLE                      Subtítulos             SYLVESTER STALLONE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2   THE ONE     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3   D-TOX                              Subtítulos             SYLVESTER STALLONE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4   DAÑO COLATERAL                     Subtítulos             ARNOLD SWARZENEGGER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5   TAXI 2          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6   CHICAS SUPERPODEROSAS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7   LA REINA DE LOS CONDENADOS         Subtítulos             TERROR DE VAMPIROS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8   MEN IN BLACK 2   CD1               Subtítulos en película WILL SMITH, TOMMY LEE JHON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9   MEN IN BLACK 2   CD2               Subtítulos en película WILL SMITH, TOMMY LEE JHON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50   VANILLA SKY   CD1                  Subtítulos             TOM CRUISE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51   VANILLA SKY   CD2                  Subtítulos             TOM CRUISE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52   SEÑALES (dvd)                      Subtítulos             MEL GIBSON, SUSPENSO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53   STARS WARS EPISODIO IV             Subtítulos             HARRISON FORD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54   STARS WARS EPISODIO  V             Subtítulos             HARRISON FORD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55   CODIGO DE GUERRA                   Subtítulos             NICOLAS CAGE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56   FUIMOS HEROES                      Subtítulos             MEL GIBSON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57   AMIGAS PARA SIEMPRE(CROSSROADS)    Subtítulos             BRITNEY SPEAR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58   SCOOBY DOO                         Subtítulos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60   INFIDELIDAD                        Subtítulos             RICHARD GERE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61   TRIPLE X 2CD                       Subtítulos             VIN DIESEL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62   SHREK</w:t>
        <w:tab/>
        <w:tab/>
        <w:tab/>
        <w:tab/>
        <w:t xml:space="preserve"> Castellano</w:t>
        <w:tab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63   LILO Y STICH                       Castellano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64   THE OTHERS                         Subtítulos             NICOLE KIDMA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65   ROBO FATAL                     </w:t>
        <w:tab/>
        <w:t xml:space="preserve"> Subtítulos</w:t>
        <w:tab/>
        <w:t xml:space="preserve">        GENE HACKMA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66   VIDA BANDIDA                       Subtítulos             BRUCE WILLI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67   SHOWTIME (DVD)                     Subtítulos             ROBERT DE NIRO - EDDIE MURPHY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68   GREEN DRAGON (DVD)                 Subtítulos             PATRICK SWAYZ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69   LIFE OR SOMETHING LIKE IT (DVD)    Subtítulos             ANGELINA JOLIE - EDWARD BURN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70   INSOMNIA CD1 (DVD)                 Subtítulos             ROBIN WILLIAMS - AL PACIN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71   INSOMNIA CD2 (DVD)                 Subtítulos             ROBIN WILLIAMS - AL PACIN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72   TICKER (DVD)                       Subtítulos             STEVEN SEGA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73   COMO PERROS Y GATOS   Comedia      Castellano             PARA TODA LA FMILI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74   RETRATOS DE UNA OBSESION(CINERIP)  Subtítulos             ROBIN WILLIAM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75   THE SALTOM SEA   VAL KILMER(DVD)   Subtítulos             THRILLE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76   CRIMEN EN PRIMER GRADO (DVD)       Subtítulos             MORGAN FREEMAN ASHLEY JUD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77   STUART LITTLE 2     </w:t>
        <w:tab/>
        <w:tab/>
        <w:t xml:space="preserve"> Castellano   </w:t>
        <w:tab/>
        <w:t xml:space="preserve">   </w:t>
        <w:tab/>
        <w:t>FULL SCREE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78   CAMINO A LA PERDICION     </w:t>
        <w:tab/>
        <w:t xml:space="preserve"> Subtítulos             TOM HANKS  PAUL NEWMA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79   REINADO DEL FUEGO   </w:t>
        <w:tab/>
        <w:tab/>
        <w:t xml:space="preserve"> Subtítulos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80   LOS SANTOS DEL DESIERTO(DVD)  </w:t>
        <w:tab/>
        <w:t xml:space="preserve"> Subtítulos             KIEFER SUTHERLAND(THRILLER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1   MUERTE POR NUMEROS(DVD)            Subtítulos             SANDRA BULLOCK(THRILLER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82   FRIALTY(ESCALOFRIOS)SUSP-TERROR    Subtítulos             BILL PAXTON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3   LA COSA MAS DULCE(DVD)             Subtítulos             CAMERON DIAZ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84   EN EL CIELO (DVD) POLICIAL DRAMA   Subtítulos             CATE BLANCHETT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5   DIVINOS SECRETOS (DVD)             Subtítulos             SANDRA BULLOCK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6   VAMPIROS 2 -(DVD)                  Subtítulos             BON JOVI TERRO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7   9 DIAS (MALAS COMPAÑIAS) (DVD)     Subtítulos             ANTHONY HOPKINS KID ROCK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8   REINADO DE FUEGO CINERIP FICCION   Subtítulo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9   EL VIRUS (DVD)                     Subtítulos             JEAN CLAUDE VAN DAMM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0   AUSTIN POWERS 3 (DVD)              Subtítulos             MIKE MAYERS COMEDI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1   VANILLA SKY(DVD) 2CD               Subtítulos             TOM CRUIS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2   EL CASO BOURNE  2CD                Subtítulos             MATT DAEMO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3   INVICTO                            Subtítulos             WELLEY SNIPE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94   MINORITY REPORT SENTENCIA PREVIA   Subtítulos             TOM CRUISE  STEVEN SPILBERG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95   TOM &amp; JERRY (DVD)                  Castellano             DIBUJOS ANIMADOS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6   K-19 THE WIDOWMAKER(DVD) BELICA    Subtítulos             HARRISON MAKER,LIAM NEESO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7   HALLOWEEN RESURRECTION (DVD)       Subtítulos             TERRO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8   LAS AVENTURAS DE PLUTO NASH (DVD)  Subtítulos             EDDIE MURPHY COMEDI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9   JIMMY NEUTRON (DVD)                Castellano             PARA NIÑO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00   LA LEYENDA DEL DRAGON ROJO (DVD)   Subtítulos             JET LI ACCION ARTES MARCIALE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01   LA MAQUINA DEL TIEMPO (DVD)        Subtítulos             FICCION PARA TODA LA FAMILIA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02   EL RESCATE (DVD)  ACCION POLICIAL  Subtítulos             WESLEY SNIPES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03   SPIRIT EL CORCEL INDOMABLE (DVD)   Castellano             DISNEY ESPAÑOL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04   PACTO DE SANGRE  POLICIAL          Subtítulos             CLINT EASTWOOD POLICIAL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05   MISS SIMPATIA                      Subtítulos             SANDRA BULLOCK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06   HARRY POTTER II (DVD)2CD           SUBTITULO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07   JAMES BOND OTRO DIA PARA MORIR(DVD)2CD SUBTITULO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08   JUEGOS DE ESPIAS SUBTITULOS ROBERT REDFORD BRAD PITT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09   LES LUTHIERS VIDEO 1:30 HS DE RISA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0   THE KID MI ENCUENTRO CONMIGO MISMO -BRUCE WILLI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1   EL SEÑOR DE LOS ANILLOS II LAS DOS TORRES (ESPAÑOL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2   LA HABITACION DEL PANICO-SUSPENSO JODIE FOSTE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3   13 FANTASMAS(DVD) SUSPENSO          SUBTITULO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4   EN DEFENSA DEL HONOR ,la guerra de hart(BRUCE WILLIS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5   8 MILLAS(EMINEM-KIM BASINGER)(DVD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6   PANDILLAS DE NUEVA YORK(LEONARDO DI CAPRIO-CAMERON DIAZ)2C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7   ATRAPAME SI PUEDES(TOM HANKS-LEONARDO DI CAPRIO)2C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8   3000 MILLAS AL INFIERNO  KEVIN COSTNER KARL RUSSE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9   LA SUMA DE TODOS LOS MIEDOS    MORGAN FREEMAN 2C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0   LA LLAMADA THE RING  SUSPENSO TERRO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1   QUEEN EN WEMBLEY VIDE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2   miniespias 2 ANTONIO BANDERA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3   CHICAGO MUSICAL CON RICHARD GERE - NICOLE KIDMAN SUB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4   MINI CAMPEONES SUBTITULO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5   SOCORRO SOY UN PEZ-DIBUJOS ESPAÑO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26   MUERTE A SMOOCHY - ROBIN WILLIAMS DANY DE VITO  SUBTITULOS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7   JOHN Q - DENZEL WASHINGTON JAMES WOOD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8   DRAGON ROJO-ANTHONY HOPKINS - EDWARD NORTON 2C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9   BARCO FANTASMA TERRO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30   LAS HORAS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1   40 DIAS Y 40 NOCHE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2   EL ESMOQUIN - JACKIE CHA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3   CAMINO A LA PERDICION DIVX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4   NO DEBES ESTAR AQUI PABLO ECHARRI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5   AJUSTE DE CUENTAS - ACCION VIN DIESE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6   HEROE ACCION JET LI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7   SOLARIS - FICCION GEORGE CLOONEY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8   AL FILO DE LA MUERTE - ACCION STEVEN SEAGA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9   LA NARANJA MECANICA - CLASIC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40   EL INFORMANTE - AL PACINO / ROWSELL CROW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41   EL TRANSPORTADOR ACCIO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42   TOY STORY  CASTELLAN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43   ALEJANDRO SANZ  DOCUMENTAL VIDEO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44   ALERTA MAXIMA 2 - STEVEN SEAGAL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45   DAREDEVIL - EL HOMBRE SIN MIED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46   FRIDA - SALMA HAYEK -LA VIDA DE FRIDA KAHL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47   ROAD RAGE RUTAS DE IRA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48   ANALIZAME ROBERT DE NIR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49   PORKY'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0   TOY STORY 2  CASTELLAN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1   OPERACION CACERIA HARD TARJET VAN DAMM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2   PORKY'S 2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3   ANTWONE FISHER  DENZEL WASHINGTO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4   ANALIZATE(2DA PARTE) ROBERT DE NIRO-BILLY CRISTA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5   MOULIN ROUG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6   X-MEN 2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7   DESTINO FINAL 2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8   EL NUCLE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9   ANIMATRIX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0   PIÑON FIJO - MINI CAMPEONES (224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 ULTIMA PROFCIA  RICHARD GER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2   LES LUTHIERS UNEN CANTO CON AMO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3   LAS EDADES DE LULU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4   INSPECTOR GADGET 2 COMEDI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5   STRIPTEASE CON DEMMI MOOR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6   PROYECTO BLAIRWITCH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7   GREASE CLASICO CON JOHN TRAVOLTA Y OLIVIA NEWTON JOH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8   FELICIDADES LA PELICULA DE ALFREDO CASER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9   UN LUGAR LLAMADO NOTHING HILL JULIA ROBERTS HUGH GRANT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70   APASIONADOS CON PABLO ECHARRI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71   INSPECTOR GADGET I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72   MATRIX 2 ESPAÑO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73   MATRIX 2 SUBTITULOS 2C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74   JOHNNY ENGLISH ESPAÑOL COMEDI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75   SIMPSON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76   SIMPSON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77   RECIEN CASADOS COMEDI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78   JOHNY ENGLISH COMEDIA PARODIA DE JAMES BOND CON EL DE MR BEE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  <w:bookmarkStart w:id="13" w:name="JUEGOS"/>
      <w:bookmarkStart w:id="14" w:name="JUEGOS"/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left"/>
        <w:rPr>
          <w:rFonts w:ascii="Verdana" w:hAnsi="Verdana" w:cs="Verdana"/>
          <w:color w:val="0000FF"/>
          <w:sz w:val="32"/>
          <w:u w:val="none"/>
        </w:rPr>
      </w:pPr>
      <w:bookmarkStart w:id="15" w:name="JUEGOS"/>
      <w:r>
        <w:rPr>
          <w:rFonts w:cs="Verdana" w:ascii="Verdana" w:hAnsi="Verdana"/>
          <w:color w:val="0000FF"/>
          <w:sz w:val="32"/>
        </w:rPr>
        <w:t>JUEGOS</w:t>
      </w:r>
      <w:bookmarkEnd w:id="15"/>
      <w:r>
        <w:rPr>
          <w:rFonts w:cs="Verdana" w:ascii="Verdana" w:hAnsi="Verdana"/>
          <w:color w:val="0000FF"/>
          <w:sz w:val="32"/>
          <w:u w:val="none"/>
        </w:rPr>
        <w:t xml:space="preserve">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color w:val="0000FF"/>
          <w:sz w:val="32"/>
          <w:u w:val="none"/>
        </w:rPr>
      </w:pPr>
      <w:r>
        <w:rPr>
          <w:rFonts w:cs="Verdana" w:ascii="Verdana" w:hAnsi="Verdana"/>
          <w:color w:val="0000FF"/>
          <w:sz w:val="32"/>
          <w:u w:val="non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-RALLY 98 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-FIFA 98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-RUGBY LEAGUE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-MDK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-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-UNSF 97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-WARCRAFT II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-PC CALCIO 6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-ADICTION PINBALL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-NUCLEAR STRIKER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-FLYING CORPS GOLD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-JET FIGHTER III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5-RED BARON II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6-COMNACHE 3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7-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-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-GRAND PRIX II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-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A-TOMB RAIDER GOLD CD1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B-TOMB RAIDER GOLD CD2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2-FRANCIA 98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3-NEED FOR SPEED II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4-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5-NBA 98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6-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7-QUAKE II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8-INDY CAR II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9-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0-L.A. BLASTER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1-PC FUTBOL 6.0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2-AGE OF EMPIRE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6-FIFA 99 CASTELLANO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7-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8-POWER F-1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0-NEED FOR SPEED IV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1-DIABLO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2-MS COMBAT FLIGHT SIMULATOR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3-MS FLIGHT SIMULATOR 98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4-HEROES II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6-LA PANTERA ROSA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8-PITFALL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9-NBA LIVE 99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1-PGA TOUR GOLD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2-STARS WARS RACER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5-NASCAR REVOLUTION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7-EMULADOR PLAYSTATION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8-GRIN FANDANGO CD1(AVENTURA)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9-GRIN FANDANGO CD2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0-SHADOWS OF THE EMPIRE(STARS WARSESTRATEGIA))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1-FIFA 2001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2-TOMB RAIDER (CHRONICLES) CD1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3-TOMB RAIDER (CHRONICLES) CD1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4-MDK 2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65-TARZAN 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6-F-22 RAPTOR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7-V-RALLY2 EXPERT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8-ROLAND GARROS 2000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9-4X4 EVOLUTION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0-COLLIN MACRAE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1-FORD RACING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2-PC FUTBOL 2000 LIGA ARGENTINA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3-INDIANA JONES CD1 (AVENTURA)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4-INDIANA JONES CD2 (AVENTURA)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5-POPULUS 3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6-EL FARAON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7-COMANDOS I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8-IF-22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9-COMANDOS II INGLES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0-MAME 32 (EMULADOR 1000 JUEGOS)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0-MAME 32 (EMULADOR 1000 JUEGOS) CD2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1-MANUELITA INTERACTIVA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2-INTERACTIVA EDUCATIVA 4 A 6 AÑOS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83-SKATE 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4-BLOOD II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5-COMANDOS I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6-SCRAMER II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7-EL DORADO JUEGO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0-BREACK NECK (AUTOS)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1-HARD TRUCK II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2-102 DALMATAS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3-MOTOCROSS MADNESS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4-FIFA 2002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5-DRIVER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6-WARCRAFT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7-MIDTOWN MADNESS II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8-FIFA 2001 LIGA ARGENTINA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9-DEUS EX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0-SCREAMER 4X4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1-CARMAGEDDON II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2-LARRY 7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3-CYBERIA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5-FORMULA 1 2000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04-GP3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4 Age of Empires II - The Conquerors Expan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6-SUPERBIKE 2000 EA SPORTS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7-UNREAL TOURNAMENT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8-Z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9-NASCAR 2000</w:t>
        <w:tab/>
        <w:t>PII300,AGP 3D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1-CARRERAS 2 VARIOS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2-GTA 2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3-PC FUTBOL 7 CASTELLANO</w:t>
        <w:tab/>
        <w:t>PII300,AGP 3D 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4-FIFA 2000 ARGENTINA</w:t>
        <w:tab/>
        <w:t>PII300,AGP 3D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15-STARS WARS -LA AMENAZA FANTASMA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6-LONGBOW 2 EASPORTS CD1</w:t>
        <w:tab/>
        <w:t>PII300,AGP 3D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6A-LONGBOW 2  CD2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7-MADDEN N.F.L. 2000</w:t>
        <w:tab/>
        <w:t>PII300,AGP 3D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8-AGE OF EMPIRE II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0-NHL 2000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1-NBA 2000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2-QUAKE 3 ARENA</w:t>
        <w:tab/>
        <w:t>PII300,AGP 3D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3-FIFA 2000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4-MICROSOFT FLIGHT SIMULATOR 2000 1/3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5-MICROSOFT FLIGHT SIMULATOR 2000 2/3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6-MICROSOFT FLIGHT SIMULATOR 2000 3/3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7-DESCENT 3  1/2 ESPAÑOL (NAVES ESPACIALES)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8-DESCENT 3 2/2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9-DUNE 2000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0-MIDTOWN MADNESS (CARRERAS EN LA CIUDAD)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1-SUPERBIKE (CARRERA DE MOTOS )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2-RUGBY 2001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3-RALLY 2000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4-KINGPIN (PRIMERA PERSONA)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5-JOIN STREET FIGHTER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7-AGE OF EMPIRE GOLD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8-X-FILES DISCO 1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0-TOCA 2 TOURNING CARS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2-TIBERIAN SUN 1/2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3-TIBERIAN SUN 2/2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4-RAINBOW SIX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6-VIRTUAL POOL II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7-ASTERIX RALLY WORLD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51-HUGO 2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75-HUGO 7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76-PRINCIPE DE PERSIA 1/2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77-PRINCIPE DE PERSIA 2/2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78-SIMS-THE HOUSE PARTY (EXPANSION)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79-PC FUTBOL 7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0-MORTAL KOMBAT 4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2-TEST DRIVE 6.0</w:t>
        <w:tab/>
        <w:t>PII4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2-GALACTIC BATTLEGROUNDS 1/2 -(STARS WARS)-ESTRATEGIA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2-GALACTIC BATTLEGROUNDS 2/2 -(STARS WARS)-ESTRATEGIA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2-GALACTIC BATTLEGROUNDS EXPANSION-CAMPAÑAS CLON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4-THE SIMS MAS VIVO QUE NUNCA(EXPANSION)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5-FIFA 2002 COPA MUNDIAL</w:t>
        <w:tab/>
        <w:t>PII4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6-SIMCITY 3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7-WINNIE THE POOH CUENTO INTERACTI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8-RETRUCO 3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9-SWAT 3  CASTELLANO  TIPO QUA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90-HALF-LIFE COUNTER STRIK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1-HUGO RIO SALVA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92-PIPO VEN A JUGA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3-PIPO APRENDER A LE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4-PIPO GEOGRAF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5-PIPO APRENDE INGL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6-PIPO APRENDE MUS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7-HUGO EN LA JUNG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8-BARBIE CREA TU VIDEO CLI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9-BARBIE CREA TUS VESTID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0-BARBIE DISEÑA Y JUE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1-BARBIE A BAIL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2-BARBIE AVENTURA SUBMAR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3-SPIDERMAN  JUEGO DE LA PELICU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4-HALF-LIFE BLUE SHIF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5-BARBIE DEPORTES GENIAL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06-JEDI KNIGHT II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7-WARCRAFT 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8-need for speed 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9-fifa 2003 español 2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0 Age of Mithology Microsoft 2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1-Counter Strike version 1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2-SOLDIER OF FORTUNE 2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3-MEDALLA DE HONOR 2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4-FIFA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5-NBA 20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6-HARRY POT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7-EL PLANETA DEL TESORO(AVENTUR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8-THE SIMS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9-NHL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20-THE SIMS HOT DATE (1RA CIT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21-THE SIMS VACACION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 WARS GALACTIC BATTLEGROUNDS(estilo age of empires) 2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mpañas del Episodio 4,5,6,y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 WARS GALACTIC EXPANSION(estilo age of empires) 1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ampañas Clo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mpañas del Episodio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UGO EN LA JUNG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PO APRENDE INGL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PO APRENDE MUS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FA 2002 COPA MUNDI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DALLA DE HONOR 2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LDIER OF FORTU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RLD WAR II PRISONER OF WAR (ESPAÑOL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LO Y STICH PROBLEMAS EN EL PARAISO (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ILADO DE CARTAS ES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WAT 3 ELITE EDITION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RBIE DETECTIVE 2 EL MISTERIO DE LAS VACACIONES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CKEY UN DIA A T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OOBY DOO EL MISTERIO DEL PARQUE DE DIVERSIONES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SINO TYCOON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MAND AND CONQUERS GENERALS ESPAÑOL 2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VILIZATION 3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DDEN NFL 2003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ONE LIVE FOREVER 2 ESPAÑOL 2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TORACER 3</w:t>
      </w:r>
    </w:p>
    <w:p>
      <w:pPr>
        <w:pStyle w:val="Heading7"/>
        <w:rPr>
          <w:rFonts w:ascii="Verdana" w:hAnsi="Verdana" w:cs="Verdana"/>
          <w:sz w:val="24"/>
          <w:lang w:val="es-AR"/>
        </w:rPr>
      </w:pPr>
      <w:r>
        <w:rPr>
          <w:rFonts w:cs="Verdana" w:ascii="Verdana" w:hAnsi="Verdana"/>
          <w:sz w:val="24"/>
          <w:lang w:val="es-AR"/>
        </w:rPr>
        <w:t>ENTER THE MATRIX 4CD</w:t>
      </w:r>
    </w:p>
    <w:p>
      <w:pPr>
        <w:pStyle w:val="Heading7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 w:ascii="Times New Roman" w:hAnsi="Times New Roman"/>
          <w:sz w:val="24"/>
          <w:lang w:val="es-AR"/>
        </w:rPr>
        <w:t>ROLLER TYCON COASTER 2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RALLY EXTREM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AGE OF SAIL II</w:t>
      </w:r>
    </w:p>
    <w:p>
      <w:pPr>
        <w:pStyle w:val="Heading1"/>
        <w:rPr>
          <w:rFonts w:ascii="Verdana" w:hAnsi="Verdana" w:cs="Verdana"/>
          <w:lang w:val="es-AR"/>
        </w:rPr>
      </w:pPr>
      <w:bookmarkStart w:id="16" w:name="DATAPACKS"/>
      <w:r>
        <w:rPr>
          <w:rFonts w:cs="Verdana" w:ascii="Verdana" w:hAnsi="Verdana"/>
          <w:lang w:val="es-AR"/>
        </w:rPr>
        <w:t>PROYECT IGI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HARRY POTTER II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EL SEÑOR DE LOS ANILLOS II 2CD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OMMAND AND CONQUER  2CD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MAFIA 3CD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jc w:val="left"/>
        <w:rPr>
          <w:rFonts w:ascii="Verdana" w:hAnsi="Verdana" w:cs="Verdana"/>
          <w:color w:val="0000FF"/>
          <w:sz w:val="32"/>
        </w:rPr>
      </w:pPr>
      <w:bookmarkStart w:id="17" w:name="DATAPACKS"/>
      <w:r>
        <w:rPr>
          <w:rFonts w:cs="Verdana" w:ascii="Verdana" w:hAnsi="Verdana"/>
          <w:color w:val="0000FF"/>
          <w:sz w:val="32"/>
          <w:u w:val="single"/>
        </w:rPr>
        <w:t>DATAPACKS</w:t>
      </w:r>
      <w:bookmarkEnd w:id="17"/>
      <w:r>
        <w:rPr>
          <w:rFonts w:cs="Verdana" w:ascii="Verdana" w:hAnsi="Verdana"/>
          <w:color w:val="0000FF"/>
          <w:sz w:val="32"/>
        </w:rPr>
        <w:t xml:space="preserve">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color w:val="0000FF"/>
          <w:sz w:val="32"/>
        </w:rPr>
      </w:pPr>
      <w:r>
        <w:rPr>
          <w:rFonts w:cs="Verdana" w:ascii="Verdana" w:hAnsi="Verdana"/>
          <w:color w:val="0000FF"/>
          <w:sz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8"/>
        <w:rPr>
          <w:b/>
          <w:b/>
        </w:rPr>
      </w:pPr>
      <w:bookmarkStart w:id="18" w:name="DATAPACKS5"/>
      <w:r>
        <w:rPr>
          <w:b/>
        </w:rPr>
        <w:t>DATAPACK NUMERO 5</w:t>
      </w:r>
      <w:bookmarkEnd w:id="18"/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DSEE 4.0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-AWARE 5.7PLUS FULL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OBE INDESIGN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 CD CONVERTER PROFESIONAL 4.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CKUP XPRESS PRO 2.72.32.174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INDWRITE 1.2.4.9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TXP 1.8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STOMIZER XP 1.7.8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TE FTP 4.2.5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VX PRO 5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VX CATALOGER 0.64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VXPRO 5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VXCATALOGER 0.64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P-DVD 2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DECRYPTER 3.0.01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XMAIL V 9.40.01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GET 1.2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CREDIAMIL PREMIUM ESPAÑO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DSOFT FIREWALL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XER DEEJAY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CONVERTER 2.2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INTERNET SECURITY 2002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MNIPAGE 11 ESPAÑO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DF FACTORY PRO V 1.4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ET DELUXE 2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RUN SITE 3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ADOW SECURITY SCANNER 5.2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FFLEPALY 2.7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IQUE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WF SCANNER 2.6.2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BAT 1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BOFTP 2.98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ZIP 5.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BLIND 3.3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 FX V 1.2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ARA3D 4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SOFTWARE DE GRABAC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OUSTICA MP3 CD BURNER 1.09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HAMPOO CD RECORDING STUDIO V 2.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 CD MAKER 5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CATALYST 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GRABBER 1.8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MMERS AUDIO DESIGN MULTITRACKSTUDIO PRO V 1.2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RWIN 5.0E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ONECD 3.3.4.1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REBURNER V2.1.7. WIN9XNT.INCL.KEYGENERATOR-TM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MAKER 1.6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TO AUDIO CD MAKER 1.2.1.7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 5.5.8.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TI CD MAKER 2001 PROFESIO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XIO WINON CD POWER 5.01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NES PARK FULL P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ISO 5.3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left"/>
        <w:rPr>
          <w:rFonts w:ascii="Verdana" w:hAnsi="Verdana" w:cs="Verdana"/>
          <w:color w:val="0000FF"/>
          <w:sz w:val="28"/>
          <w:lang w:val="es-AR"/>
        </w:rPr>
      </w:pPr>
      <w:bookmarkStart w:id="19" w:name="DATAPACKS6"/>
      <w:bookmarkEnd w:id="19"/>
      <w:r>
        <w:rPr>
          <w:rFonts w:cs="Verdana" w:ascii="Verdana" w:hAnsi="Verdana"/>
          <w:color w:val="0000FF"/>
          <w:sz w:val="28"/>
          <w:u w:val="single"/>
          <w:lang w:val="es-AR"/>
        </w:rPr>
        <w:t>DATAPACK 6</w:t>
      </w:r>
      <w:r>
        <w:rPr>
          <w:rFonts w:cs="Verdana" w:ascii="Verdana" w:hAnsi="Verdana"/>
          <w:color w:val="0000FF"/>
          <w:sz w:val="28"/>
          <w:lang w:val="es-AR"/>
        </w:rPr>
        <w:t xml:space="preserve">     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  <w:bookmarkStart w:id="20" w:name="DATAPACKS6"/>
      <w:bookmarkStart w:id="21" w:name="DATAPACKS6"/>
      <w:bookmarkEnd w:id="21"/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OBE ACROBAT WRITER FULL 5.01 ESPAN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OBE ILUSTRATOR 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CK ICE 29CA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PM STUDIO PRO 4.10 ESPANO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PERNIC PLUS ESPAN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TEFTP PRO 2.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-DA EXTRACTOR 4.6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RECOVERY PROFESIONAL EDITION V 5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UITY LOOPS 3.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OL MOVES 2.6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GHTWAVE 7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 5.5.6.4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XP 2002 ESPANO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ARCHIVER 2001 7.02.0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 DVD 4.0 X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BMITWOLF PRO 5.02.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WIFT 3D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WISH 2.02.12 ESANO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EAD JAVA APPLET SUI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PROXY 4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R 2.9 ESPAN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ZIP 8.1 FINA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left"/>
        <w:rPr>
          <w:rFonts w:ascii="Verdana" w:hAnsi="Verdana" w:cs="Verdana"/>
          <w:color w:val="0000FF"/>
          <w:sz w:val="28"/>
          <w:u w:val="none"/>
          <w:lang w:val="es-AR"/>
        </w:rPr>
      </w:pPr>
      <w:bookmarkStart w:id="22" w:name="DATAPACKS7"/>
      <w:r>
        <w:rPr>
          <w:rFonts w:cs="Verdana" w:ascii="Verdana" w:hAnsi="Verdana"/>
          <w:color w:val="0000FF"/>
          <w:sz w:val="28"/>
          <w:lang w:val="es-AR"/>
        </w:rPr>
        <w:t>DATAPACK 7</w:t>
      </w:r>
      <w:bookmarkEnd w:id="22"/>
      <w:r>
        <w:rPr>
          <w:rFonts w:cs="Verdana" w:ascii="Verdana" w:hAnsi="Verdana"/>
          <w:color w:val="0000FF"/>
          <w:sz w:val="28"/>
          <w:u w:val="none"/>
          <w:lang w:val="es-AR"/>
        </w:rPr>
        <w:t xml:space="preserve">     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color w:val="0000FF"/>
          <w:sz w:val="28"/>
          <w:u w:val="none"/>
          <w:lang w:val="es-AR"/>
        </w:rPr>
      </w:pPr>
      <w:r>
        <w:rPr>
          <w:rFonts w:cs="Verdana" w:ascii="Verdana" w:hAnsi="Verdana"/>
          <w:color w:val="0000FF"/>
          <w:sz w:val="28"/>
          <w:u w:val="none"/>
          <w:lang w:val="es-A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CESS DENIED 3.2.1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-AWARE V5.62 PL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OBE POTOSOP 6 ESPANO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REATE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ST 2002 GOLD EDI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LENDARIUM 2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FFECUP FIRESTAR 4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FFECUP GIF ANIMATOR 6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PUIDLE V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RECTX 8.1 ESPAN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EAMWEAVER 4 ESPAN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YNAMIC SUBMISSION 2000 6.01.03 ENTERPRI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 CREATOR 5.1-E3C ESPAN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PDF 1.6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EEHAND 1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TRIGHT  4.5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ZILLA PLUS V4.1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CREDIMAL PREMIUM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FIREWORKS 4 ESPAÑOL CON MANU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ICFL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MATCH JUKEBOX 7.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GHOST 2002 ESPAÑO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TECT 4.1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UND FORGE 5.0B FULL RETAI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NY PERSONAL FIREWALL V2.0.1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EAD COOL 3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CE 2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GATE 4.4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-NETSTAT 5.0 BETA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left"/>
        <w:rPr>
          <w:rFonts w:ascii="Verdana" w:hAnsi="Verdana" w:cs="Verdana"/>
          <w:color w:val="0000FF"/>
          <w:sz w:val="28"/>
          <w:u w:val="none"/>
          <w:lang w:val="es-AR"/>
        </w:rPr>
      </w:pPr>
      <w:bookmarkStart w:id="23" w:name="DATAPACKS8"/>
      <w:r>
        <w:rPr>
          <w:rFonts w:cs="Verdana" w:ascii="Verdana" w:hAnsi="Verdana"/>
          <w:color w:val="0000FF"/>
          <w:sz w:val="28"/>
          <w:lang w:val="es-AR"/>
        </w:rPr>
        <w:t>DATAPACK 8</w:t>
      </w:r>
      <w:bookmarkEnd w:id="23"/>
      <w:r>
        <w:rPr>
          <w:rFonts w:cs="Verdana" w:ascii="Verdana" w:hAnsi="Verdana"/>
          <w:color w:val="0000FF"/>
          <w:sz w:val="28"/>
          <w:u w:val="none"/>
          <w:lang w:val="es-AR"/>
        </w:rPr>
        <w:t xml:space="preserve">     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color w:val="0000FF"/>
          <w:sz w:val="28"/>
          <w:u w:val="none"/>
          <w:lang w:val="es-AR"/>
        </w:rPr>
      </w:pPr>
      <w:r>
        <w:rPr>
          <w:rFonts w:cs="Verdana" w:ascii="Verdana" w:hAnsi="Verdana"/>
          <w:color w:val="0000FF"/>
          <w:sz w:val="28"/>
          <w:u w:val="none"/>
          <w:lang w:val="es-A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FLYER SCREENSAVER BUILDER PRO 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DMAIL EFFECTS 5.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DSEE 4.01 ESPAÑO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EHTML PRO V5.0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TIVE DESKTOP CALENDAR V2.8.02042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-AWARE PLUS V5.82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DRES E-MAIL EXTRACT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PDF PASSWORD RECOVERY 1.4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PDF PASSWORD RECOVERY PRO 2.0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PDF PASSWORD RECOVERY 3.5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ZIP REPAIR 1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STUDIO V2.5.2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TOMIXMP3 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TOOLS V4.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BYLON PRO 3.2.4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N POPUP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PM STUDIO PROFESSIONAL V4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 COVER MAKER 1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FFECUP HTML EDITOR V9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PIXP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PU COOL 7.0.1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PU IDLE PRO 5.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BYTE SECURITY VERSION 0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BYTE SECURITY VERSION 0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FX V6.110 FOR WINAM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RECT DVD V.4.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IVX PRO 5.02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 JUKEBOX 3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 MIX PRO 3.0 BUILD 2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IDLE 1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REG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-DA EXTRACTOR V4.7.2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AIL ADDRES SEARCHER 1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-MAIL EXTRACTOR EXPRESS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CRYPTGENIE V2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XTRACT EMAILS 1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R V1.7 BETA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 TOOLS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 FXPV1.4.4 BETA BUILD 85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LDER GUARD PRO V5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TP NAVIGAT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LDENBOW VoptXP V7.12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  <w:u w:val="single"/>
        </w:rPr>
        <w:t>GRABACION DE 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hampoo CD Recording Studio v2.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 CD Maker v5.0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catalyst 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Grabber v1.81.3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indWrite Suite v4.0.4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rn Drive v1.01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RWin 5.0e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oneCD v4.0.0.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oneCD v4.0.0.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Audio CD Burner v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 Creator Platinum 5.11 Español Full UPDATE A MARZ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eurio! Professional v1.65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Maker 1.6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Maker 1.1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 5.5.8.2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TI CD-Maker 2001 Professio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per Mp3 Recorder v2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ch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cked iMes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ide Folders XP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S CleanDisk Pro v4.3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S CleanDisk Pro v4.3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TML Password v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yperSnap-DX 4.50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onPackager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Opus Password Recovery XP v4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aa Lite 1.6.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aalite 1.6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Fireworks MX V6.0 INGLES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ic Translator 1.5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l Bomber 8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ss Downloader v2.3.27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gaView v5.5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dSoft Utilities XP 6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WaveBuilder v3.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Match Jukebox 7.10.10.7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-Koder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track Data Advisor v5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intshop Pro 7.04 &amp; Animation Shop 3.0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nda Antivirus Titaniu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 Security 5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DF Converter 3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Archiver 2002 V8.0 RC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Quest DataGone v2.5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ickNote 2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mbooster Profesional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et Deluxe v3.0 RC Build 11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cret 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curity Administrat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curity Administrator 8.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adowSecurityScaner  5.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cksCap v2.2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think DHTMLMenu v3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und Forge 6.0 INGLES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amkiller 2.9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yBot Search &amp; Destroy 0.9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yleSkin v2.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yleXP 8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wift Canvas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ystem Mechanic 3.7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g&amp;Rename v2.1 Beta 3 Crack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eport Pro v1.29 Build 184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eport Pro v1.29.188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Bat! 1.60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pStyle Pro 2.5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ns-XP 1.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jan Remover 4.6.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VTool 6.0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eak XP 1.3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Exe v1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Zip v5.0.0.84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sBlind 3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m Turbo Pro v4.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r 3.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r 3.0 Final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escue XP v.1.0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Split v6.10 MultiLangua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P Visual Tools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roPopup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both"/>
        <w:rPr>
          <w:rFonts w:ascii="Verdana" w:hAnsi="Verdana" w:cs="Verdana"/>
          <w:color w:val="0000FF"/>
          <w:sz w:val="28"/>
          <w:lang w:val="es-AR"/>
        </w:rPr>
      </w:pPr>
      <w:bookmarkStart w:id="24" w:name="DATAPACKS9"/>
      <w:r>
        <w:rPr>
          <w:rFonts w:cs="Verdana" w:ascii="Verdana" w:hAnsi="Verdana"/>
          <w:color w:val="0000FF"/>
          <w:sz w:val="28"/>
          <w:u w:val="single"/>
          <w:lang w:val="es-AR"/>
        </w:rPr>
        <w:t>DATAPACK 9</w:t>
      </w:r>
      <w:bookmarkEnd w:id="24"/>
      <w:r>
        <w:rPr>
          <w:rFonts w:cs="Verdana" w:ascii="Verdana" w:hAnsi="Verdana"/>
          <w:color w:val="0000FF"/>
          <w:sz w:val="28"/>
          <w:lang w:val="es-AR"/>
        </w:rPr>
        <w:t xml:space="preserve">    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28"/>
          <w:lang w:val="es-AR"/>
        </w:rPr>
        <w:t xml:space="preserve">       </w:t>
      </w:r>
      <w:r>
        <w:rPr>
          <w:rFonts w:cs="Verdana" w:ascii="Verdana" w:hAnsi="Verdana"/>
          <w:color w:val="0000FF"/>
          <w:sz w:val="28"/>
          <w:u w:val="single"/>
          <w:lang w:val="es-AR"/>
        </w:rPr>
        <w:t xml:space="preserve">                                                                    </w:t>
      </w:r>
    </w:p>
    <w:p>
      <w:pPr>
        <w:pStyle w:val="Normal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Ghosts HiSpirits XP 3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a Email Address Searcher XP 2.2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-aware Plus v5.83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obe Photoshop 7.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Encryption Package 2002 Professional v1.5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Replacer v2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Replacer v2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bumGrabber 0.6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FX v4.9.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hampoo Uninstaller Suite v1.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utocad 2002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llet Proof FTP v2.4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eanUp v2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oneCD v4.0.1.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ol Mp3 Spliteer v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teFTP v5.0 xp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eamweaver M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ail Killer 25 X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ctura Plus Elite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regraphic XP v4.0.0.33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 FXP 2.0 RC 1.5 Build 86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laxySpy pro 1.0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IF2SWF v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onXP v1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Explorer 6.0 Cumulative Patch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P-Tools 2.0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olMoves v3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icTweak 1.9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c Afee Viruscan 6.0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dia JukeBox 8.0.29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croangelo v5.54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m Spy v2.9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Converter v3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Surgeon v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 5.5.9.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Mix v1.3.0.29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tInfo 4.4 Build 7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ffline Explorer Pro 2.4.9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utlook 2000XP Backup v4.0.5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utlook Express Backup v5.0.112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rsonal Mailing List v1.2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 Run Gold Suite 3.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et Deluxe 3.0 Build 12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reneScreen Aquarium 1.1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adow Scan 2.1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adow Security Scanner v5.3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artdraw Pro 6.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think DHTMLMenu v3.5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amNet 1.0 Be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ystem Commander 7.0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tra Zip Password Cracker v3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ninstall Manager v4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deoMach 2.6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copier 3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2PDF v1.8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ce 2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Hex v10.47 SR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escue XP 1.07.1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enofex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PAntiSpy3-Spanis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both"/>
        <w:rPr>
          <w:rFonts w:ascii="Verdana" w:hAnsi="Verdana" w:cs="Verdana"/>
          <w:color w:val="0000FF"/>
          <w:sz w:val="28"/>
          <w:lang w:val="es-AR"/>
        </w:rPr>
      </w:pPr>
      <w:bookmarkStart w:id="25" w:name="DATAPACKS10"/>
      <w:r>
        <w:rPr>
          <w:rFonts w:cs="Verdana" w:ascii="Verdana" w:hAnsi="Verdana"/>
          <w:color w:val="0000FF"/>
          <w:sz w:val="28"/>
          <w:u w:val="single"/>
        </w:rPr>
        <w:t>DATAPACK 10</w:t>
      </w:r>
      <w:bookmarkEnd w:id="25"/>
      <w:r>
        <w:rPr/>
        <w:t xml:space="preserve">                  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28"/>
          <w:lang w:val="es-AR"/>
        </w:rPr>
        <w:t xml:space="preserve">       </w:t>
      </w:r>
      <w:r>
        <w:rPr>
          <w:rFonts w:cs="Verdana" w:ascii="Verdana" w:hAnsi="Verdana"/>
          <w:color w:val="0000FF"/>
          <w:sz w:val="28"/>
          <w:u w:val="single"/>
          <w:lang w:val="es-AR"/>
        </w:rPr>
        <w:t xml:space="preserve">                                                                    </w:t>
      </w:r>
    </w:p>
    <w:p>
      <w:pPr>
        <w:pStyle w:val="Normal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Heading9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obe Photoshop 7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FX 4.9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 Box Labeler Pro v1.8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ean Disk Security 6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verPro 7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verXP v1.42.09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Y DataRecovery DataBack V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DivX 0.8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ntom CD  version 1.2.0  Build 16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P Grabber v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Cold Fusion MX INGL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Dreamweaver MX INGL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Fireworks MX INGL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Flash MX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icTweak v1.9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l Hun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cAfee Security Suite 4.02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EG4 Direct Maker v2.4.0.1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sJuke DJ v1.00.15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dus DiscJuggler Professional Edition v4.01.1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Medik 3.7.4.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hotoPlayer Plus v3.2.1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Desk Pro v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ganos Security Suite 4.1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bmitWolf 5.04.00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perRam 2.7.4.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leaner v3.5.35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jan Remover 4.7.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boFTP v3.20 Build 17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m Turbo XP v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P AntiSpy 3.0 Españo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neAlarm Pro v3.0.13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both"/>
        <w:rPr>
          <w:rFonts w:ascii="Verdana" w:hAnsi="Verdana" w:cs="Verdana"/>
          <w:color w:val="0000FF"/>
          <w:sz w:val="28"/>
          <w:lang w:val="es-AR"/>
        </w:rPr>
      </w:pPr>
      <w:bookmarkStart w:id="26" w:name="DATAPACKS11"/>
      <w:r>
        <w:rPr>
          <w:rFonts w:cs="Verdana" w:ascii="Verdana" w:hAnsi="Verdana"/>
          <w:color w:val="0000FF"/>
          <w:sz w:val="28"/>
          <w:u w:val="single"/>
          <w:lang w:val="es-AR"/>
        </w:rPr>
        <w:t>DATAPACK 11</w:t>
      </w:r>
      <w:bookmarkEnd w:id="26"/>
      <w:r>
        <w:rPr>
          <w:rFonts w:cs="Verdana" w:ascii="Verdana" w:hAnsi="Verdana"/>
          <w:color w:val="0000FF"/>
          <w:sz w:val="28"/>
          <w:lang w:val="es-AR"/>
        </w:rPr>
        <w:t xml:space="preserve">  </w:t>
      </w:r>
      <w:r>
        <w:rPr>
          <w:rFonts w:cs="Verdana" w:ascii="Verdana" w:hAnsi="Verdana"/>
          <w:color w:val="0000FF"/>
          <w:sz w:val="32"/>
        </w:rPr>
        <w:t xml:space="preserve">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28"/>
          <w:lang w:val="es-AR"/>
        </w:rPr>
        <w:t xml:space="preserve">       </w:t>
      </w:r>
      <w:r>
        <w:rPr>
          <w:rFonts w:cs="Verdana" w:ascii="Verdana" w:hAnsi="Verdana"/>
          <w:color w:val="0000FF"/>
          <w:sz w:val="28"/>
          <w:u w:val="single"/>
          <w:lang w:val="es-AR"/>
        </w:rPr>
        <w:t xml:space="preserve">                                                                    </w:t>
      </w:r>
    </w:p>
    <w:p>
      <w:pPr>
        <w:pStyle w:val="Normal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Heading4"/>
        <w:jc w:val="left"/>
        <w:rPr>
          <w:rFonts w:ascii="Verdana" w:hAnsi="Verdana" w:cs="Verdana"/>
          <w:color w:val="0000FF"/>
          <w:sz w:val="28"/>
          <w:u w:val="none"/>
          <w:lang w:val="es-AR"/>
        </w:rPr>
      </w:pPr>
      <w:r>
        <w:rPr>
          <w:rFonts w:cs="Verdana" w:ascii="Verdana" w:hAnsi="Verdana"/>
          <w:color w:val="0000FF"/>
          <w:sz w:val="28"/>
          <w:u w:val="none"/>
          <w:lang w:val="es-AR"/>
        </w:rPr>
      </w:r>
    </w:p>
    <w:p>
      <w:pPr>
        <w:pStyle w:val="Normal"/>
        <w:rPr>
          <w:rFonts w:ascii="Verdana" w:hAnsi="Verdana" w:cs="Verdana"/>
          <w:color w:val="0000FF"/>
          <w:sz w:val="28"/>
          <w:u w:val="none"/>
          <w:lang w:val="es-AR"/>
        </w:rPr>
      </w:pPr>
      <w:r>
        <w:rPr>
          <w:rFonts w:cs="Verdana" w:ascii="Verdana" w:hAnsi="Verdana"/>
          <w:color w:val="0000FF"/>
          <w:sz w:val="28"/>
          <w:u w:val="none"/>
          <w:lang w:val="es-A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es 1.7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tools 4.10 interim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nd In Box 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arShare Pro 4.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ex 1.50 beta 5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 Tag 1.9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-DA Extractor 5.0.0 X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uity Loops v3.5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aa Lite v1.7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WAV Converter v2.6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-Track Studio  3.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DJ Red 5.0 Full Edi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ique 2.0 alpha build 07.2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g&amp;Rename 2.1 beta 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sual MP3 v4.2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mp v3.0 Build 48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lientes ftp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llet Proof FTP v2.4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teFTP Pro v2.0 Build 12.6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teFTP v5.0 XP Build 50.6.10.2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FXP v2.0 RC2 Build 86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TP Navigat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TP Voyager 9.0.0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idenFTPD v2.2.152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boFTP v3.20 Build 17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ORREO ELECTRONI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a Email Address Searcher XP 2.2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onymus E-Mai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ail Killer 2.5 X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ail Remover 3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up Mail Pro v3.4.08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credimail XE 6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l Hun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lBell v1.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lList King v4.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utlook Express Twe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adow Mailer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amEater Pro  v3.58.32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Bat! v1.61 Español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ISEÑ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 Picture Viewer 2.5 build 2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ffeeCup GIF Animator 6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nePrint Enterprise Edition v4.7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Fireworks M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intshop Pro 7.04 &amp; Animation Shop 3.0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hotoPlayer Plus v3.2.1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owView 0.9.9.5 Español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ISEÑO WE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e HTML Pro v5.0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dWeb Deluxe v5.3.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ffeeCup HTML Editor  9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ol Search Maker v1.4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F Web Server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think DHTML Menu 3.6 Full Ripped by F.O.S.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bmitWolf 5.04.00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Pictures Downloader v1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&amp; Div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v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P-DVD 2.1.1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Decrypter 3.1.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Genie 4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Region Killer 2.5.0.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2SVCD 1.0.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Idle v1.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x_2_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DVD Ripper v1.4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EG4 Direct Maker v2.4.0.1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MPGEnc Plus v2.57.41.14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deoMach 2.6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critor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sorXP Plus v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onPackager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ObjectBar v1.2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WinStyles v1.2 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yleBuilderXP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llpapers XP Agosto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Blinds 3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 too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FX 4.9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X v1.5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IF2SWF v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Flash Player 6.0.40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think SWF Decompiler 2002 P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bació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st Sound Recorder 2.5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oustica MP3 CD Burner v1.5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hampoo CD Recording Studio v2.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 CD Maker v5.0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 Record Wizard 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catalyst 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Grabber v1.81.3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ckup DVD  8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indWrite Suite 1.2.5.16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indWrite Suite v4.0.0.1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Chec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Check v3.0.0.2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RWin 5.0e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oneCD 4.1.1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pyToCD 0.51.48 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readores de Carátul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emon Tools v3.1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Audio CD Burner 2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 Creator 5.3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eurio! Professional v1.65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Maker 1.6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 CD Burner v2.3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 5.5.9.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TI CD-Maker 2001 Professio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per Mp3 Recorder v2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 ISO 5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cking Tools Agosto 2002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optimizado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Uninstaller Pro 2002 v3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. Hardware 2002 - Build 3.5.0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icTweak 1.9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M Idle Professional v2.0.1 Retai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 Washer v4.7.3 Retai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cuperación de Password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Archive Password Recovery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Archive Password Recovery v2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Office 2000 Password Recovery Pro v1.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PDF Password Recovery  1.4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PDF Password Recovery Pro v2.10.2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ZIP Password Recovery 3.5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Zip Repairer 1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Opus Password Recovery XP v4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ssware Password Recovery Kit v5.0 Regg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R Password Cracker v4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gurid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tiSpyv1.6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ti-Trojan v5.5.38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Tweak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adow Scan 2.1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ganos Security Suite 4.1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jan Remover 4.7.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ste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d Remove Plus! 2002 3.2.0.25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hampoo UnInstaller Suite v1.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toRunMan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erField WinGate v5.0.0 Beta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Y DataRecovery DataBack V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ssMark PerformanceTest 3.5 build 1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ystem Mechanic 3.7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s Configurator 0.6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oftware Nuevo Windows X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Ghosts HiSpirits XP 3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t XP v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piXP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stomizer XP 1.8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ail Killer 2.5 X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ide Folders X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onXP v1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Opus Password Recovery XP V4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icTweak v1.9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dSoft Utilities XP 6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toys XP Agosto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llToys XP v2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eedXP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ns-XP 1.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mTurbo Pro XP 1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escue XP 1.07.1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P Visual Tools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tilitari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Zip Repairer v1.5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stom Addressbook 3.0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wnload Accelerator Plus 5.3.0.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raser 5.5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lderView v1.4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m Spy v3.1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ffline Explorer Enterprise v2.4.934 SR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t It v3.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p-Up Stopper Companion version 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R Password Cracker 4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et Deluxe 3.1 Beta Build 13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rials2K+Updates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perCool ZIP Backup v1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boZIP 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Copier 3.2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ce 2.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mp Skin Maker 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r 3.0 Final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oute Pro v4.2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both"/>
        <w:rPr>
          <w:rFonts w:ascii="Verdana" w:hAnsi="Verdana" w:cs="Verdana"/>
          <w:color w:val="0000FF"/>
          <w:sz w:val="28"/>
          <w:lang w:val="es-AR"/>
        </w:rPr>
      </w:pPr>
      <w:bookmarkStart w:id="27" w:name="DATAPACKS12"/>
      <w:r>
        <w:rPr>
          <w:rFonts w:cs="Verdana" w:ascii="Verdana" w:hAnsi="Verdana"/>
          <w:color w:val="0000FF"/>
          <w:sz w:val="28"/>
          <w:u w:val="single"/>
        </w:rPr>
        <w:t>DATAPACK 12</w:t>
      </w:r>
      <w:bookmarkEnd w:id="27"/>
      <w:r>
        <w:rPr>
          <w:rFonts w:cs="Verdana" w:ascii="Verdana" w:hAnsi="Verdana"/>
          <w:color w:val="0000FF"/>
          <w:sz w:val="28"/>
        </w:rPr>
        <w:t xml:space="preserve">    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28"/>
          <w:lang w:val="es-AR"/>
        </w:rPr>
        <w:t xml:space="preserve">       </w:t>
      </w:r>
      <w:r>
        <w:rPr>
          <w:rFonts w:cs="Verdana" w:ascii="Verdana" w:hAnsi="Verdana"/>
          <w:color w:val="0000FF"/>
          <w:sz w:val="28"/>
          <w:u w:val="single"/>
          <w:lang w:val="es-AR"/>
        </w:rPr>
        <w:t xml:space="preserve">                                                                    </w:t>
      </w:r>
    </w:p>
    <w:p>
      <w:pPr>
        <w:pStyle w:val="Normal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Heading6"/>
        <w:jc w:val="left"/>
        <w:rPr>
          <w:rFonts w:ascii="Verdana" w:hAnsi="Verdana" w:cs="Verdana"/>
          <w:color w:val="0000FF"/>
          <w:sz w:val="28"/>
        </w:rPr>
      </w:pPr>
      <w:r>
        <w:rPr>
          <w:rFonts w:cs="Verdana" w:ascii="Verdana" w:hAnsi="Verdana"/>
          <w:color w:val="0000FF"/>
          <w:sz w:val="28"/>
        </w:rPr>
      </w:r>
    </w:p>
    <w:p>
      <w:pPr>
        <w:pStyle w:val="Normal"/>
        <w:rPr>
          <w:rFonts w:ascii="Verdana" w:hAnsi="Verdana" w:cs="Verdana"/>
          <w:color w:val="0000FF"/>
          <w:sz w:val="28"/>
        </w:rPr>
      </w:pPr>
      <w:r>
        <w:rPr>
          <w:rFonts w:cs="Verdana" w:ascii="Verdana" w:hAnsi="Verdana"/>
          <w:color w:val="0000FF"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st Bulk Email Direct Sender v2.1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st Security Agent 3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qURL v6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 Picture Viewer 2.5 build 2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Archive Password Recovery v2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Lotus Password Recovery v1.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Office XP Password Recovery PRO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Zip Repairer v1.5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id Submission Genius 1.5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FX v4.9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im FX v1.3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GoSoft FTP Server v1.4.0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ton 1.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ck Widow 4.3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ckIce Protection PC 3.5 Full Version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tmanager BOOTSTAR v8.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ffeeCup Button Factory v6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mView v3.4.239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pyToCD 0.51.48 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verXP PRO v1.44.03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PUCool v7.1.3 Multilingu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stomizer XP 1.8.5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ybercontrol 3.21 P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FX 6.1 para Winamp 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HTMLMenu 3.7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ll Show 2000 v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maiNIC v1.3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Decrypter 3.1.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-DA Extractor 5.0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DivX 0.82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-mail Extractor Express  2.5.0802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sential NetTools 3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regraphic XP v5.0.38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FXP 2.0 RC3 Build 87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lder Guard Pro v5.4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TP Voyager 9.0.0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obal DiVX Player 1.9.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phic Equalizer Pro v2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yperSnap-DX v4.52.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cking Septiemb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yperSnap-DX v4.52.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Q Li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Explorer 6 Español Servipack I- Septiembre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Tweak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Video WinDVR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olMoves 3.4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nguard Network Security Scanner 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Studio MX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icTweak v1.9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l Bomber v8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lList King v4.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cAfee Personal Firewall Plus v4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cAfee SpamKiller v2.9.2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Daemon AntiVirus v2.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gamix XP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ta Tag Generator v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m Spy 3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Extractor v1.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 5.5.9.9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MIX v1.3.0.3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tSonic Pro v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Antivirus 2003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Ghost 2003 For D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nda AntiVirus Titanium v2.04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DF2HTM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hotoPlayer Plus 3.2.1.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cturesToExe v3.7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 Audio Editor 3.0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Archiver v8.0.5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DVD XP 4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Strip v3.28.33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et Deluxe 3.0.124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lteco Flash Designer v1.5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artDraw Plus 6.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think Glanda v2001a.20324 Retai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am Protector v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amJammer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IconPackager v2.02 Full Ripped by FOS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ObjectBar 1.3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reThing CD Labeler Deluxe v3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eport Pro v1.29 Build 192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Bat! v1.62.B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leaner 3.5 Build 3517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Matrix Screensav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tal Recorder Professional Edition v4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jan Remover v4.8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WSearcher v3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boFTP v3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eakXP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rtualDub 1.4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sual Zip Password Recovery Processor v5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llMaster Pro 4.0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tch My Domains Pro v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Copier v3.2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roots Accelerate2k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mp 3.0 Final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s Commander v5.11 Pro Multilingu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s Hider Pro v1.5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s XP Español Servipack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Image v6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MX 3.3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mTurbo XP 1.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escue XP v1.07.1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ARA3D 5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both"/>
        <w:rPr>
          <w:rFonts w:ascii="Verdana" w:hAnsi="Verdana" w:cs="Verdana"/>
          <w:color w:val="0000FF"/>
          <w:sz w:val="28"/>
          <w:lang w:val="es-AR"/>
        </w:rPr>
      </w:pPr>
      <w:bookmarkStart w:id="28" w:name="DATAPACKS13"/>
      <w:r>
        <w:rPr>
          <w:rFonts w:cs="Verdana" w:ascii="Verdana" w:hAnsi="Verdana"/>
          <w:color w:val="0000FF"/>
          <w:sz w:val="28"/>
          <w:u w:val="single"/>
        </w:rPr>
        <w:t>DATAPACK 13</w:t>
      </w:r>
      <w:bookmarkEnd w:id="28"/>
      <w:r>
        <w:rPr>
          <w:rFonts w:cs="Verdana" w:ascii="Verdana" w:hAnsi="Verdana"/>
          <w:color w:val="0000FF"/>
          <w:sz w:val="28"/>
        </w:rPr>
        <w:t xml:space="preserve">     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28"/>
          <w:lang w:val="es-AR"/>
        </w:rPr>
        <w:t xml:space="preserve">       </w:t>
      </w:r>
      <w:r>
        <w:rPr>
          <w:rFonts w:cs="Verdana" w:ascii="Verdana" w:hAnsi="Verdana"/>
          <w:color w:val="0000FF"/>
          <w:sz w:val="28"/>
          <w:u w:val="single"/>
          <w:lang w:val="es-AR"/>
        </w:rPr>
        <w:t xml:space="preserve">                                                                    </w:t>
      </w:r>
    </w:p>
    <w:p>
      <w:pPr>
        <w:pStyle w:val="Normal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Heading6"/>
        <w:jc w:val="left"/>
        <w:rPr>
          <w:rFonts w:ascii="Verdana" w:hAnsi="Verdana" w:cs="Verdana"/>
          <w:color w:val="0000FF"/>
          <w:sz w:val="28"/>
        </w:rPr>
      </w:pPr>
      <w:r>
        <w:rPr>
          <w:rFonts w:cs="Verdana" w:ascii="Verdana" w:hAnsi="Verdana"/>
          <w:color w:val="0000FF"/>
          <w:sz w:val="28"/>
        </w:rPr>
      </w:r>
    </w:p>
    <w:p>
      <w:pPr>
        <w:pStyle w:val="Normal"/>
        <w:rPr>
          <w:rFonts w:ascii="Verdana" w:hAnsi="Verdana" w:cs="Verdana"/>
          <w:color w:val="0000FF"/>
          <w:sz w:val="28"/>
        </w:rPr>
      </w:pPr>
      <w:r>
        <w:rPr>
          <w:rFonts w:cs="Verdana" w:ascii="Verdana" w:hAnsi="Verdana"/>
          <w:color w:val="0000FF"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Flyer Screensaver Builder Professional v4.8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D-FTP 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DSee v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DSee v5.0 PowerPack Sui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oustica MP3 CD Burner v2.0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dRemove Plus! 2002 V3.2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head Nero Burning Rom 5.5.9.14 + Plugins Octubre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lWebMenus v3.0 Build 48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toMP3 Maker 3.1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FX 1.32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tools 4.20 Final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to MP3 Renamer 2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arShare Pro v4.0.5 build 1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t XP 2.25 Final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lk Email EX 5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lk Email XP Server 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keWalk Pyro 20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RWin v3.9b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pernic Agent Pro v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verXP PRO v1.44.03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emon Tools v3.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pyx MP3 Explorer v2.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vImagerXP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Decrypter 3.1.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Region-Free 1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-DA Extractor v5.0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st Browser Pro v5.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regraphic XP v5.0.41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FXP v2.0 Build 8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mmadyne Mailer v19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up Mail Pro v3.4.09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Q Lite Beta Build 106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E Booster v1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crediMail XE build 81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Explorer 6 Servipack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aa Lite 2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nguard Network Security Scanner 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l Bomber 8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cAfee Internet Security v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cAfee Personal Firewall Plus v4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cAfee Quick Clean 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cafee SpamKiller v4.0.4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yBoost Pro v2.0.Build.2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croangelo 5.55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m Spy 3.1.5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mSpy 3.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ollector 1.3 build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Detective v5.6.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Finder 2.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match Jukebox 7.20.0173CJ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s20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SystemWorks 2003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TI CD-Maker Deluxe v5.1.29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DJ Red v5.2 Build 1023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DFproducer v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lyView v3.8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quest Partition Magic 8.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Strip v3.28.34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M Boost Pro 2002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M Idle Professional v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R Password Cracker 4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cover4all Pro 2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curity Administrator 9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lteco Flash Designer v1.5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llToys XP v2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Soft Sandra Professional v2002.6.8.9.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ique 2.0 alpha build 10.0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eed Email Extractor.v3.5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eed Send Mailer V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wish v2.00 Build 2002.06.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ygate Personal Firewall Pro v5.0 Build 115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leaner 3.5 Build 3517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pStyle Pro v3.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illian Pro v1.0 + ParchA + KeyGen + Skins + Plug-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jan Remover v4.8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WSearcher v3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boFTP 3.6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VTool v6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eak-XP Pro v2.0.1 Multilangua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llpaper Calendar 3.0.1 build 7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lpapers XP Septiemb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Copier v3.2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ldform Flix Pro 3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Blind 3.4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s Media Player 9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s Messenger 4.7.01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mTurbo XP 1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S_FTP Pro v7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PTuneup 3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neAlarm Pro v3.1.395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both"/>
        <w:rPr>
          <w:rFonts w:ascii="Verdana" w:hAnsi="Verdana" w:cs="Verdana"/>
          <w:color w:val="0000FF"/>
          <w:sz w:val="28"/>
          <w:lang w:val="es-AR"/>
        </w:rPr>
      </w:pPr>
      <w:bookmarkStart w:id="29" w:name="DATAPACKS14"/>
      <w:r>
        <w:rPr>
          <w:rFonts w:cs="Verdana" w:ascii="Verdana" w:hAnsi="Verdana"/>
          <w:color w:val="0000FF"/>
          <w:sz w:val="28"/>
          <w:u w:val="single"/>
        </w:rPr>
        <w:t>DATAPACK 14</w:t>
      </w:r>
      <w:bookmarkEnd w:id="29"/>
      <w:r>
        <w:rPr>
          <w:rFonts w:cs="Verdana" w:ascii="Verdana" w:hAnsi="Verdana"/>
          <w:b w:val="false"/>
          <w:color w:val="0000FF"/>
          <w:sz w:val="28"/>
        </w:rPr>
        <w:t xml:space="preserve">  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28"/>
          <w:lang w:val="es-AR"/>
        </w:rPr>
        <w:t xml:space="preserve">       </w:t>
      </w:r>
      <w:r>
        <w:rPr>
          <w:rFonts w:cs="Verdana" w:ascii="Verdana" w:hAnsi="Verdana"/>
          <w:color w:val="0000FF"/>
          <w:sz w:val="28"/>
          <w:u w:val="single"/>
          <w:lang w:val="es-AR"/>
        </w:rPr>
        <w:t xml:space="preserve">                                                                    </w:t>
      </w:r>
    </w:p>
    <w:p>
      <w:pPr>
        <w:pStyle w:val="Normal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  <w:b/>
          <w:color w:val="0000FF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  <w:b/>
          <w:color w:val="0000FF"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DSee v5.0 PowerPack Sui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eReader Pro Deluxe Network v2.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oustica MP3 Audio Mixer v2.4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Encryption Package 2002 v1.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head Nero Burning Rom 5.5.9.14 Español + Plugins Octubre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tiSpam 1.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GoSoft Mail Server Pro v1.8.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PMaker v2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tools 4.20 Final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reate Group Mail Plus 3.4.08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barosa Gif Animator v3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llet Proof FTP  v2.4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R Tools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ffeeCup Firestarter v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uPic Pro 6.2 Build 124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teFTP 5 XP Build 6.10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ybercontrol Pro 4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rectX Eradicator 1.0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vX Subtitle Displayer 4.45 (build 20020828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wnload Accelerator Plus 5.3 Premmium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vClonerXP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-TO-MPEG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t Tec Eraser 2002 Professional Edition 3.6.0.4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ail Address Extractor v2.0.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ule 0.21a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FXP v2.0 Build 901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Get v1.3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lderView 1.6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TP Voyager v9.1.0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Download Manager v3.07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PSwitch WS_FTP Server Enterprise v3.13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aa Movie Finder 1.0.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icTweak v1.9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l Bomber 8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ss Downloader v2.5.319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yIE2 v0.50.830 Final Relea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oDivx 9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MIX v1.3.0.3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Antivirus 2003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Personal Firewall 2003 6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Systems Works 2003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DJ Red v5.2 Build 1023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DF2HTM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cture Exhibitor v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vate Desktop 1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et Deluxe 3.2.15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owView 1.0 RC 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g&amp;Rename 2.1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eport Pro v1.29 Build 194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illian Pro v1.0 Español + ParchA + KeyGen + Skins + Plug-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jan Remover v4.8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boFTP 3.6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nderCoverXP 1.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celerator 2.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VD Tweaker v4.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R v3.0 Corporate Edition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ro Popup v3.5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nf Audio Player 2.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p &amp; Email v1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both"/>
        <w:rPr>
          <w:rFonts w:ascii="Verdana" w:hAnsi="Verdana" w:cs="Verdana"/>
          <w:color w:val="0000FF"/>
          <w:sz w:val="28"/>
          <w:lang w:val="es-AR"/>
        </w:rPr>
      </w:pPr>
      <w:bookmarkStart w:id="30" w:name="DATAPACKS15CD1"/>
      <w:r>
        <w:rPr>
          <w:rFonts w:cs="Verdana" w:ascii="Verdana" w:hAnsi="Verdana"/>
          <w:color w:val="0000FF"/>
          <w:sz w:val="28"/>
          <w:u w:val="single"/>
        </w:rPr>
        <w:t>DATAPACK 15 CD1</w:t>
      </w:r>
      <w:bookmarkEnd w:id="30"/>
      <w:r>
        <w:rPr>
          <w:rFonts w:cs="Verdana" w:ascii="Verdana" w:hAnsi="Verdana"/>
          <w:color w:val="0000FF"/>
          <w:sz w:val="28"/>
        </w:rPr>
        <w:t xml:space="preserve">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28"/>
          <w:lang w:val="es-AR"/>
        </w:rPr>
        <w:t xml:space="preserve">       </w:t>
      </w:r>
      <w:r>
        <w:rPr>
          <w:rFonts w:cs="Verdana" w:ascii="Verdana" w:hAnsi="Verdana"/>
          <w:color w:val="0000FF"/>
          <w:sz w:val="28"/>
          <w:u w:val="single"/>
          <w:lang w:val="es-AR"/>
        </w:rPr>
        <w:t xml:space="preserve">                                                                    </w:t>
      </w:r>
    </w:p>
    <w:p>
      <w:pPr>
        <w:pStyle w:val="Normal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Heading6"/>
        <w:jc w:val="left"/>
        <w:rPr>
          <w:rFonts w:ascii="Verdana" w:hAnsi="Verdana" w:cs="Verdana"/>
          <w:color w:val="0000FF"/>
          <w:sz w:val="28"/>
        </w:rPr>
      </w:pPr>
      <w:r>
        <w:rPr>
          <w:rFonts w:cs="Verdana" w:ascii="Verdana" w:hAnsi="Verdana"/>
          <w:color w:val="0000FF"/>
          <w:sz w:val="28"/>
        </w:rPr>
      </w:r>
    </w:p>
    <w:p>
      <w:pPr>
        <w:pStyle w:val="Normal"/>
        <w:rPr>
          <w:rFonts w:ascii="Verdana" w:hAnsi="Verdana" w:cs="Verdana"/>
          <w:color w:val="0000FF"/>
          <w:sz w:val="28"/>
        </w:rPr>
      </w:pPr>
      <w:r>
        <w:rPr>
          <w:rFonts w:cs="Verdana" w:ascii="Verdana" w:hAnsi="Verdana"/>
          <w:color w:val="0000FF"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rel Draw 11 Graphic Suite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PLus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-Cloner 1.9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XCOPY v1.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 Ripper 1.5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uityLoops 3.56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crediMail Premium XE Build 88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Daemon 6.5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dosft Utilities XP 7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ho v4.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Match JukeBox 7.5 P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 Vision Express 1.0.4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ssword Creator Professional v5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-Cillin 20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hoto Album Designer 1.3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cturesToExe v3.8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ControlCenter 1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Weblinds 1.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WindowFX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wift 3D v.3.17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both"/>
        <w:rPr>
          <w:rFonts w:ascii="Verdana" w:hAnsi="Verdana" w:cs="Verdana"/>
          <w:color w:val="0000FF"/>
          <w:sz w:val="28"/>
          <w:lang w:val="es-AR"/>
        </w:rPr>
      </w:pPr>
      <w:bookmarkStart w:id="31" w:name="DATAPACKS15CD2"/>
      <w:r>
        <w:rPr>
          <w:rFonts w:cs="Verdana" w:ascii="Verdana" w:hAnsi="Verdana"/>
          <w:color w:val="0000FF"/>
          <w:sz w:val="28"/>
          <w:u w:val="single"/>
          <w:lang w:val="es-AR"/>
        </w:rPr>
        <w:t>DATAPACK 15CD2</w:t>
      </w:r>
      <w:bookmarkEnd w:id="31"/>
      <w:r>
        <w:rPr>
          <w:rFonts w:cs="Verdana" w:ascii="Verdana" w:hAnsi="Verdana"/>
          <w:color w:val="0000FF"/>
          <w:sz w:val="28"/>
          <w:lang w:val="es-AR"/>
        </w:rPr>
        <w:t xml:space="preserve">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28"/>
          <w:lang w:val="es-AR"/>
        </w:rPr>
        <w:t xml:space="preserve">       </w:t>
      </w:r>
      <w:r>
        <w:rPr>
          <w:rFonts w:cs="Verdana" w:ascii="Verdana" w:hAnsi="Verdana"/>
          <w:color w:val="0000FF"/>
          <w:sz w:val="28"/>
          <w:u w:val="single"/>
          <w:lang w:val="es-AR"/>
        </w:rPr>
        <w:t xml:space="preserve">                                                                    </w:t>
      </w:r>
    </w:p>
    <w:p>
      <w:pPr>
        <w:pStyle w:val="Normal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Heading4"/>
        <w:jc w:val="left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Normal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Flyer Screensaver Builder Professional v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D Game Stud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DSee v5.0 PowerPack Sui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obe Illustrator 10-castellano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head Nero Burning Rom 5.5.9.14 Español + Plugi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PM Studio Pro 4.10 Españo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ffeeCup Firestarter v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ffeeCup GIF Animator 6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ybermotion 3D Designer v7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-DA Extractor v5.0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regraphic XP v5.0.41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X v1.5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Fireworks Mx v6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gaview 6.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Antivirus 2003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Personal Firewall 2003 6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utlook Express Backup v6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intshop Pro 7.04 &amp; Animation Shop 3.0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nda Antivirus Platinum v7.02.0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nda Antivirus Titanium v2.04.04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tition Magic 8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GP Desktop v8.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tectX Hacker Defense Suite v4.1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et Deluxe v3.2.157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ic Foundry Acid 4.0 P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phos AntiVirus v3.64 XP200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IconPackager v2.03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SkinStudio v2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WindowBlinds  v3.5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WinStyles v1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Bat! 1.62 (Christmas edition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ny Personal Firewall v4.02.8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ead PhotoExplorer 7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rtual  DJ  Studio v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ldform Flix Pro 3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r 3.0 Final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ara Menu Maker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ara Webstyle 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ARA3D 5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both"/>
        <w:rPr>
          <w:rFonts w:ascii="Verdana" w:hAnsi="Verdana" w:cs="Verdana"/>
          <w:color w:val="0000FF"/>
          <w:sz w:val="28"/>
          <w:lang w:val="es-AR"/>
        </w:rPr>
      </w:pPr>
      <w:bookmarkStart w:id="32" w:name="DATAPACKS16"/>
      <w:r>
        <w:rPr>
          <w:rFonts w:cs="Verdana" w:ascii="Verdana" w:hAnsi="Verdana"/>
          <w:color w:val="0000FF"/>
          <w:sz w:val="28"/>
          <w:u w:val="single"/>
          <w:lang w:val="es-AR"/>
        </w:rPr>
        <w:t>DATAPACK 16</w:t>
      </w:r>
      <w:bookmarkEnd w:id="32"/>
      <w:r>
        <w:rPr>
          <w:rFonts w:cs="Verdana" w:ascii="Verdana" w:hAnsi="Verdana"/>
          <w:color w:val="0000FF"/>
          <w:sz w:val="28"/>
          <w:lang w:val="es-AR"/>
        </w:rPr>
        <w:t xml:space="preserve">  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28"/>
          <w:lang w:val="es-AR"/>
        </w:rPr>
        <w:t xml:space="preserve">       </w:t>
      </w:r>
      <w:r>
        <w:rPr>
          <w:rFonts w:cs="Verdana" w:ascii="Verdana" w:hAnsi="Verdana"/>
          <w:color w:val="0000FF"/>
          <w:sz w:val="28"/>
          <w:u w:val="single"/>
          <w:lang w:val="es-AR"/>
        </w:rPr>
        <w:t xml:space="preserve">                                                                    </w:t>
      </w:r>
    </w:p>
    <w:p>
      <w:pPr>
        <w:pStyle w:val="Heading7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NTIVI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nda Antivirus Platinum v7.02.0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nda Antivirus Titanium v2.04.04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-Cillin 20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phos AntiVirus v3.64 Español 98-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phos AntiVirus v3.64 XP200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jan Remover v4.9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,MP3 &amp; Deejay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tools 4.20 Interim I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ex 1.5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'n'Go! Suite 2.0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 Jukebox v4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 Ripper 1.5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-DA Extractor v5.0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Jay MP3 Station Pl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uityLoops 3.56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Converter v4.0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Maker v1.8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To Wave Maker Plus 2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Tag 3.11 build 116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Match JukeBox 7.5 P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ic Foundry Acid Pro 4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und Forge v6.0D.21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inberg  Remix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g&amp;Rename v2.1.6 Build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ktor DJ Studio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rtual  DJ  Studio v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lientes FT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D-FTP 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GoSoft FTP Server v1.4.0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llet Proof FTP  v2.4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teFTP Pro 3.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teFTP v5.0 XP Build 50.6.10.2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FXP v2.0 Build 905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TP Serv-U 4.1.0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TP Voyager v9.1.0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boFTP 3.6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boFTP v3.65.22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S_FTP Pro v7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mpresores &amp; Descompreso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Archiver 2002 V 8.0.6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boZIP 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ce 2.3 Beta 4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r 3.0 Final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r 3.10 Beta 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zip 8.1 SR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seño de Caràtul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ratula 2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 Box Labeler Pro v1.8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 Cover Maker 1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 Label Designer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R Label 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verPro 7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verXP PRO v1.4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nderCoverXP 1.0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iseño We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PMaker v2.2.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nner Maker Pro v4.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HTMLMenu 3.7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nerador de Pop Ups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TML Password v2.6 P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ydra PHP 1.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Contribute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ta Tag Generator v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cture2Web v2.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arch Engine Builder v1.58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te Searcher v1.52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perior Search v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JPEG Wizard v2.0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page Protector v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ara Webstyle 3.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Firewal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tGuard v3.22 Firewa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cAfee Personal Firewall Plus v4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dsoft Firewall 3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Personal Firewall 2003 6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rfSecret Personal Firewall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ny Personal Firewall v4.02.8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neAlarm Pro v3.5.166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Gestores de Descarg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wnload Accelerator Plus 5.3 Premmium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wnload Druid 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get 1.40 Multilengua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esh Download v5.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tRight v5.0 Beta 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!Zilla 4.11 Register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Download Manager v3.08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echget build 144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ss Downloader v2.5.335 SR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Downloader v5.3.0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et Deluxe v3.2.15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vegaciòn Anòn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st Security Agent v4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Privacy Protector 1.1.1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t Tec Eraser 2002 Professional Edition 3.6.0.4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History Eraser v4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Privacy v6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Sweeper Pro v3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ganos Internet Privacy v2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ce Remover v5.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cks Eraser Pro 3.1</w:t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Optimizadores de Sistem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stCrypt XP 7.0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t XP v2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.Hardware 20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icTweak 1.9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dosft Utilities XP 7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Medik v4.11.10.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Strip v3.28.33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mCleaner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Soft Sandra Pro 20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per RAM Booster v5.0.1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ystem Mechanic 3.7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eakNow PowerPack 2003 v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eak-xp Pro 2.06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celerator 2.05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s And Internet Cleaner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Image v6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escue XP v1.07.1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teccion de Sistem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Encryption Package 2002 v1.8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ti-Trojan v5.5.38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ckIce Protection PC 3.5 Full Version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ean Disk Security 6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byte Security version 0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lder Guard Pro v5.4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ssword Guardian  3.02.3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 Security v5.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GP Desktop v8.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vate Desktop 1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tectX Hacker Defense Suite v4.1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Run Security Suite Gold 3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cret 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ganos Security Suite 4.1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Recuperacion de Password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Archive Password Recovery v2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Lotus Password Recovery v1.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Office 2000 Password Recovery Pro v1.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Office XP Password Recovery PRO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PDF Password Recovery Pro v2.10.2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ZIP Password Recovery 3.5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Opus Password Recovery XP v4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ssware Password Recovery Kit v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ssware Password Recovery Kit v5.0 Regg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ssword Creator Professional v5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R Password Cracker v4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sual Zip Password Recovery Processor v5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p Password Cracker Pro v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ols Anti-Spyw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-aware Plus v5.83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PS Spyware and Adware Remover 4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st Patrol v4.0.1.2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y Remover v5.0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yCop Corporate v5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ywareBlaster</w:t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Tratamiento de Imàgen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DSee v5.0 PowerPack Sui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 Picture Viewer 2.5 build 2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uPic Pro 6.2 Build 124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yperSnap-DX v5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Image Collector 3.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rfanView32 3.7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ic Converter 3.0 beta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gaview 6.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hoto Album Designer 1.3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cture Exhibitor v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cturesToExe v3.8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lyView v3.8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owView 1.0 RC 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nView 1.4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bookmarkStart w:id="33" w:name="DATAAUDIO"/>
      <w:bookmarkEnd w:id="33"/>
      <w:r>
        <w:rPr>
          <w:rFonts w:cs="Verdana" w:ascii="Verdana" w:hAnsi="Verdana"/>
          <w:b/>
          <w:color w:val="0000FF"/>
          <w:sz w:val="28"/>
          <w:u w:val="single"/>
        </w:rPr>
        <w:t>DATAPACK DE AUDIO(SOFT DE AUDIO)</w:t>
      </w:r>
      <w:r>
        <w:rPr>
          <w:rFonts w:cs="Verdana" w:ascii="Verdana" w:hAnsi="Verdana"/>
          <w:b/>
          <w:color w:val="0000FF"/>
          <w:sz w:val="28"/>
        </w:rPr>
        <w:t xml:space="preserve">                   </w:t>
      </w:r>
      <w:hyperlink w:anchor="CATALOGO">
        <w:r>
          <w:rPr>
            <w:rStyle w:val="InternetLink"/>
            <w:rFonts w:cs="Verdana" w:ascii="Verdana" w:hAnsi="Verdana"/>
            <w:b/>
            <w:sz w:val="32"/>
          </w:rPr>
          <w:t>ir arriba</w:t>
        </w:r>
      </w:hyperlink>
      <w:r>
        <w:rPr>
          <w:rFonts w:cs="Verdana" w:ascii="Verdana" w:hAnsi="Verdana"/>
          <w:b/>
          <w:color w:val="0000FF"/>
          <w:sz w:val="28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FF"/>
          <w:sz w:val="28"/>
          <w:u w:val="single"/>
        </w:rPr>
      </w:pPr>
      <w:r>
        <w:rPr>
          <w:rFonts w:cs="Verdana" w:ascii="Verdana" w:hAnsi="Verdana"/>
          <w:b/>
          <w:color w:val="0000FF"/>
          <w:sz w:val="28"/>
          <w:u w:val="single"/>
        </w:rPr>
      </w:r>
      <w:bookmarkStart w:id="34" w:name="DATAAUDIO"/>
      <w:bookmarkStart w:id="35" w:name="DATAAUDIO"/>
      <w:bookmarkEnd w:id="35"/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id WAV 2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to MP3 Maker 3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es 1.7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tomixMP3 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 CD Converter Proffesional 4.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catalyst 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tools 4.10 interim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ys</w:t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utomatizadores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               </w:t>
      </w:r>
      <w:r>
        <w:rPr>
          <w:rFonts w:cs="Verdana" w:ascii="Verdana" w:hAnsi="Verdana"/>
          <w:b/>
          <w:sz w:val="24"/>
        </w:rPr>
        <w:t>Dynesis Gold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              </w:t>
      </w:r>
      <w:r>
        <w:rPr>
          <w:rFonts w:cs="Verdana" w:ascii="Verdana" w:hAnsi="Verdana"/>
          <w:b/>
          <w:sz w:val="24"/>
        </w:rPr>
        <w:t>Megamix 2000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24"/>
        </w:rPr>
        <w:t xml:space="preserve">                </w:t>
      </w:r>
      <w:r>
        <w:rPr>
          <w:rFonts w:cs="Verdana" w:ascii="Verdana" w:hAnsi="Verdana"/>
          <w:b/>
          <w:sz w:val="24"/>
        </w:rPr>
        <w:t>Raduga3.1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nd In Box 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nus Track Junio 2002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DFX Winamp 6.113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MP3 HTML Generator  1.2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Mp3 Tag Studio 2.18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Mp3 To Wave Converter Plus v2.08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MP3Coder 1.21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n-Track Studio 3.0.5 Build 1259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Tag&amp;Rename 2.1 Beta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PM Studio Professional v4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mmers Audio Design MultitrackStudio Pro v1.2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 Wave Maker 1.2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ex 1.50 beta 5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olEdit Pro 2.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FX Winamp 6.11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scotheque Sound System 2.3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 Jukebox 3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 Mix Pro 3.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 MP3 Media v4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-DA Extractor 5.0.0 X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nale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uity Loops v3.5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ldWave 4.26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bación de CD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st Sound Recorder 2.5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oustica MP3 CD Burner v1.5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hampoo CD Recording Studio v2.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 CD Maker v5.0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 Record Wizard 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catalyst 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Grabber v1.81.3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indWrite Suite 1.2.5.16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indWrite Suite v4.0.0.1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Chec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Check v3.0.0.2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RWin 5.0e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oneCD 4.1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emon Tools v3.1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Audio CD Burner 2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 Creator 5.3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eurio! Professional v1.65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Maker 1.6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Maker 1.1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 CD Burner v2.3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 5.5.9.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Mix v1.3.0.29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TI CD-Maker 2001 Professio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per Mp3 Recorder v2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 ISO 5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aa Lite 1.6.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dia JukeBox 8.0.29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xmeister 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xvibes Pro 3.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Audio Mixer 2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Converter 3.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Conveter 2.2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Maker 1.6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Decoder 1.4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HTML Generator  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Strip Digital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Stud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Tag Studio 2.1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to Audio CD Maker 1.2.1.7</w:t>
      </w:r>
    </w:p>
    <w:p>
      <w:pPr>
        <w:pStyle w:val="Heading7"/>
        <w:rPr>
          <w:rFonts w:ascii="Verdana" w:hAnsi="Verdana" w:cs="Verdana"/>
          <w:b w:val="false"/>
          <w:b w:val="false"/>
          <w:lang w:val="es-AR"/>
        </w:rPr>
      </w:pPr>
      <w:r>
        <w:rPr>
          <w:rFonts w:cs="Verdana" w:ascii="Verdana" w:hAnsi="Verdana"/>
          <w:b w:val="false"/>
          <w:lang w:val="es-AR"/>
        </w:rPr>
        <w:t>Mp3 To Wave Converter Plus v2.0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WAV Converter v2.6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Coder 1.2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city Morpheus 1.3.3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ian's CD Player 1.9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Match Jukebox for Windows 7.10.105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-Koder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-Track Studio  3.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-Track Studio 3.0.5 Build 125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sJuke DJ v1.00.15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DJ Red 5.0 Full Edi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y r-Jukebo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al Jukebox Plus 2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ren Jukebox 2.0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ique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ique 2.0 alpha build 07.2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und Forge 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inberg My Mp3 Pro v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ctile12000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g&amp;Rename 2.1 beta 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beLab 3.04 Full</w:t>
      </w:r>
    </w:p>
    <w:p>
      <w:pPr>
        <w:pStyle w:val="Normal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</w:rPr>
        <w:t>Winamp v3.0 RC3 Build 481</w:t>
      </w:r>
    </w:p>
    <w:p>
      <w:pPr>
        <w:pStyle w:val="Normal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  <w:b/>
          <w:color w:val="0000FF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  <w:b/>
          <w:color w:val="0000FF"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8"/>
          <w:u w:val="single"/>
        </w:rPr>
      </w:pPr>
      <w:r>
        <w:rPr>
          <w:rFonts w:cs="Verdana" w:ascii="Verdana" w:hAnsi="Verdana"/>
          <w:b/>
          <w:color w:val="FF00FF"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8"/>
          <w:u w:val="single"/>
        </w:rPr>
      </w:pPr>
      <w:r>
        <w:rPr>
          <w:rFonts w:cs="Verdana" w:ascii="Verdana" w:hAnsi="Verdana"/>
          <w:b/>
          <w:color w:val="FF00FF"/>
          <w:sz w:val="28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color w:val="0000FF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color w:val="0000FF"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gasoftonline.8m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1:56:00Z</dcterms:created>
  <dc:creator>Pentium 200</dc:creator>
  <dc:description/>
  <dc:language>en-US</dc:language>
  <cp:lastModifiedBy>Megasoft</cp:lastModifiedBy>
  <dcterms:modified xsi:type="dcterms:W3CDTF">2003-06-19T20:08:00Z</dcterms:modified>
  <cp:revision>14</cp:revision>
  <dc:subject/>
  <dc:title>ABOGACIA</dc:title>
</cp:coreProperties>
</file>