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51000</wp:posOffset>
            </wp:positionH>
            <wp:positionV relativeFrom="paragraph">
              <wp:posOffset>-349885</wp:posOffset>
            </wp:positionV>
            <wp:extent cx="3755390" cy="4643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240</wp:posOffset>
                </wp:positionH>
                <wp:positionV relativeFrom="paragraph">
                  <wp:posOffset>4280535</wp:posOffset>
                </wp:positionV>
                <wp:extent cx="423100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.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en-US"/>
                              </w:rPr>
                              <w:t>Location of El-Ain El-Sukhna near the Gulf of Suez on the Red Se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9.5pt;mso-wrap-distance-left:9.05pt;mso-wrap-distance-right:9.05pt;mso-wrap-distance-top:0pt;mso-wrap-distance-bottom:0pt;margin-top:337.05pt;mso-position-vertical-relative:text;margin-left: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 w:eastAsia="en-US"/>
                        </w:rPr>
                        <w:t xml:space="preserve">.  </w:t>
                      </w:r>
                      <w:r>
                        <w:rPr>
                          <w:b w:val="false"/>
                          <w:bCs w:val="false"/>
                          <w:lang w:val="en-US" w:eastAsia="en-US"/>
                        </w:rPr>
                        <w:t>Location of El-Ain El-Sukhna near the Gulf of Suez on the Red Se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ar-SA" w:eastAsia="en-US"/>
        </w:rPr>
      </w:pPr>
      <w:r>
        <w:rPr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27965</wp:posOffset>
                </wp:positionH>
                <wp:positionV relativeFrom="paragraph">
                  <wp:posOffset>382905</wp:posOffset>
                </wp:positionV>
                <wp:extent cx="2832735" cy="2183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840" cy="2183040"/>
                          <a:chOff x="0" y="0"/>
                          <a:chExt cx="2832840" cy="2183040"/>
                        </a:xfrm>
                      </wpg:grpSpPr>
                      <pic:pic xmlns:pic="http://schemas.openxmlformats.org/drawingml/2006/picture">
                        <pic:nvPicPr>
                          <pic:cNvPr id="0" name="IMAG5" descr=""/>
                          <pic:cNvPicPr/>
                        </pic:nvPicPr>
                        <pic:blipFill>
                          <a:blip r:embed="rId3"/>
                          <a:srcRect l="932" t="0" r="599" b="4341"/>
                          <a:stretch/>
                        </pic:blipFill>
                        <pic:spPr>
                          <a:xfrm>
                            <a:off x="0" y="0"/>
                            <a:ext cx="2832840" cy="19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40" y="1977480"/>
                            <a:ext cx="272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Figure 2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Native bed material at El-Ain El-Sukhn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30.15pt;width:223.05pt;height:171.95pt" coordorigin="-359,603" coordsize="4461,34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5" stroked="f" o:allowincell="f" style="position:absolute;left:-359;top:603;width:4460;height:3041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0;top:3717;width:4298;height:32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Figure 2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Native bed material at El-Ain El-Sukh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ar-SA" w:eastAsia="en-US"/>
        </w:rPr>
      </w:pPr>
      <w:r>
        <w:rPr>
          <w:lang w:val="ar-S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49855</wp:posOffset>
            </wp:positionH>
            <wp:positionV relativeFrom="paragraph">
              <wp:posOffset>112395</wp:posOffset>
            </wp:positionV>
            <wp:extent cx="3543300" cy="24542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5255</wp:posOffset>
                </wp:positionH>
                <wp:positionV relativeFrom="paragraph">
                  <wp:posOffset>2600960</wp:posOffset>
                </wp:positionV>
                <wp:extent cx="3623310" cy="2203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Figure 3.</w:t>
                            </w:r>
                            <w:r>
                              <w:rPr>
                                <w:lang w:eastAsia="en-US"/>
                              </w:rPr>
                              <w:t xml:space="preserve"> General layout and bathymetry of the tourist villag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17.35pt;mso-wrap-distance-left:9.05pt;mso-wrap-distance-right:9.05pt;mso-wrap-distance-top:0pt;mso-wrap-distance-bottom:0pt;margin-top:204.8pt;mso-position-vertical-relative:text;margin-left:21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eastAsia="en-US"/>
                        </w:rPr>
                        <w:t>Figure 3.</w:t>
                      </w:r>
                      <w:r>
                        <w:rPr>
                          <w:lang w:eastAsia="en-US"/>
                        </w:rPr>
                        <w:t xml:space="preserve"> General layout and bathymetry of the tourist vill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3895725" cy="22383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196465</wp:posOffset>
                </wp:positionV>
                <wp:extent cx="3821430" cy="205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Figure 4.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General layout of a tourist village at El-Ain El-Sukhn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16.2pt;mso-wrap-distance-left:9.05pt;mso-wrap-distance-right:9.05pt;mso-wrap-distance-top:0pt;mso-wrap-distance-bottom:0pt;margin-top:172.95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eastAsia="en-US"/>
                        </w:rPr>
                        <w:t>Figure 4.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eastAsia="en-US"/>
                        </w:rPr>
                        <w:t xml:space="preserve"> </w:t>
                      </w:r>
                      <w:r>
                        <w:rPr>
                          <w:lang w:eastAsia="en-US"/>
                        </w:rPr>
                        <w:t>General layout of a tourist village at El-Ain El-Sukh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572000" cy="1487170"/>
                <wp:effectExtent l="0" t="0" r="0" b="889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487160"/>
                          <a:chOff x="0" y="0"/>
                          <a:chExt cx="4572000" cy="148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1346760"/>
                          </a:xfrm>
                        </wpg:grpSpPr>
                        <pic:pic xmlns:pic="http://schemas.openxmlformats.org/drawingml/2006/picture">
                          <pic:nvPicPr>
                            <pic:cNvPr id="1" name="IMAG4" descr=""/>
                            <pic:cNvPicPr/>
                          </pic:nvPicPr>
                          <pic:blipFill>
                            <a:blip r:embed="rId7">
                              <a:lum bright="12000"/>
                            </a:blip>
                            <a:srcRect l="0" t="7348" r="0" b="0"/>
                            <a:stretch/>
                          </pic:blipFill>
                          <pic:spPr>
                            <a:xfrm>
                              <a:off x="1969920" y="2520"/>
                              <a:ext cx="2602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31" descr=""/>
                            <pic:cNvPicPr/>
                          </pic:nvPicPr>
                          <pic:blipFill>
                            <a:blip r:embed="rId8">
                              <a:lum bright="12000"/>
                            </a:blip>
                            <a:srcRect l="3842" t="11196" r="5136" b="10862"/>
                            <a:stretch/>
                          </pic:blipFill>
                          <pic:spPr>
                            <a:xfrm>
                              <a:off x="0" y="0"/>
                              <a:ext cx="272808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0680" y="1349280"/>
                            <a:ext cx="447120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Figure 5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rtificial island constructed on the beac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pt;height:117.1pt" coordorigin="0,0" coordsize="7200,2342">
                <v:group id="shape_0" style="position:absolute;left:0;top:0;width:7200;height:2121">
                  <v:shape id="shape_0" ID="IMAG4" stroked="f" o:allowincell="f" style="position:absolute;left:3102;top:4;width:4097;height:2116;mso-wrap-style:none;v-text-anchor:middle;mso-position-horizontal-relative:margin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ID="Imag31" stroked="f" o:allowincell="f" style="position:absolute;left:0;top:0;width:4295;height:2099;mso-wrap-style:none;v-text-anchor:middle;mso-position-horizontal-relative:margin" type="_x0000_t75">
                    <v:imagedata r:id="rId10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;top:2125;width:7040;height:21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Figure 5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rtificial island constructed on the bea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885440" cy="22860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286000"/>
                          <a:chOff x="0" y="0"/>
                          <a:chExt cx="2885400" cy="2286000"/>
                        </a:xfrm>
                      </wpg:grpSpPr>
                      <pic:pic xmlns:pic="http://schemas.openxmlformats.org/drawingml/2006/picture">
                        <pic:nvPicPr>
                          <pic:cNvPr id="3" name="IMAG2" descr=""/>
                          <pic:cNvPicPr/>
                        </pic:nvPicPr>
                        <pic:blipFill>
                          <a:blip r:embed="rId11"/>
                          <a:srcRect l="0" t="1801" r="2293" b="0"/>
                          <a:stretch/>
                        </pic:blipFill>
                        <pic:spPr>
                          <a:xfrm>
                            <a:off x="0" y="0"/>
                            <a:ext cx="2885400" cy="19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56600"/>
                            <a:ext cx="2861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51" w:righ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Figure 6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onstruction waste dumped on the beach seriously compacted the s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1034280"/>
                            <a:ext cx="11696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en-US" w:eastAsia="en-US" w:bidi="ar-SA"/>
                                </w:rPr>
                                <w:t>Slab- like was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936000"/>
                            <a:ext cx="380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7.2pt;height:180pt" coordorigin="0,0" coordsize="4544,3600">
                <v:shape id="shape_0" ID="IMAG2" stroked="f" o:allowincell="f" style="position:absolute;left:0;top:0;width:4543;height:3007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081;width:4505;height:51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51" w:righ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Figure 6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onstruction waste dumped on the beach seriously compacted the s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;top:1629;width:1841;height:4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en-US" w:eastAsia="en-US" w:bidi="ar-SA"/>
                          </w:rPr>
                          <w:t>Slab- like was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16,1474" to="2615,1785" stroked="t" o:allowincell="f" style="position:absolute;flip:y;mso-position-horizontal-relative:margin">
                  <v:stroke color="white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876550" cy="23317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2331720"/>
                          <a:chOff x="0" y="0"/>
                          <a:chExt cx="2876400" cy="2331720"/>
                        </a:xfrm>
                      </wpg:grpSpPr>
                      <pic:pic xmlns:pic="http://schemas.openxmlformats.org/drawingml/2006/picture">
                        <pic:nvPicPr>
                          <pic:cNvPr id="4" name="IMAG1" descr=""/>
                          <pic:cNvPicPr/>
                        </pic:nvPicPr>
                        <pic:blipFill>
                          <a:blip r:embed="rId13"/>
                          <a:srcRect l="2630" t="5658" r="3558" b="0"/>
                          <a:stretch/>
                        </pic:blipFill>
                        <pic:spPr>
                          <a:xfrm>
                            <a:off x="0" y="0"/>
                            <a:ext cx="28764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2007720"/>
                            <a:ext cx="2827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51" w:righ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Figure 7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rtificial island connected to the beach by a light steel brid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6.5pt;height:183.6pt" coordorigin="0,0" coordsize="4530,3672">
                <v:shape id="shape_0" ID="IMAG1" stroked="f" o:allowincell="f" style="position:absolute;left:0;top:0;width:4529;height:3059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;top:3162;width:4451;height:50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51" w:righ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Figure 7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rtificial island connected to the beach by a light steel brid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9:49:00Z</dcterms:created>
  <dc:creator>Mohamed Elzeir</dc:creator>
  <dc:description/>
  <dc:language>en-US</dc:language>
  <cp:lastModifiedBy>Mohamed Elzeir</cp:lastModifiedBy>
  <dcterms:modified xsi:type="dcterms:W3CDTF">2002-02-25T07:40:00Z</dcterms:modified>
  <cp:revision>4</cp:revision>
  <dc:subject/>
  <dc:title>Default Normal Template</dc:title>
</cp:coreProperties>
</file>