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i/>
          <w:iCs/>
        </w:rPr>
        <w:t>Song:</w:t>
      </w:r>
      <w:r>
        <w:rPr>
          <w:u w:val="single"/>
        </w:rPr>
        <w:tab/>
        <w:tab/>
        <w:tab/>
        <w:tab/>
        <w:tab/>
        <w:tab/>
      </w:r>
      <w:r>
        <w:rPr>
          <w:i/>
          <w:iCs/>
        </w:rPr>
        <w:t>Artist:</w:t>
      </w:r>
      <w:r>
        <w:rPr>
          <w:u w:val="single"/>
        </w:rPr>
        <w:tab/>
        <w:tab/>
        <w:tab/>
        <w:tab/>
      </w:r>
      <w:r>
        <w:rPr>
          <w:i/>
          <w:iCs/>
        </w:rPr>
        <w:t>Page:</w:t>
      </w:r>
      <w:r>
        <w:rPr>
          <w:u w:val="single"/>
        </w:rPr>
        <w:tab/>
        <w:t xml:space="preserve">  of     </w:t>
      </w:r>
      <w:r>
        <w:rPr>
          <w:sz w:val="16"/>
          <w:szCs w:val="16"/>
          <w:u w:val="singl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394960" cy="457835"/>
                <wp:effectExtent l="9525" t="9525" r="635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457920"/>
                          <a:chOff x="0" y="0"/>
                          <a:chExt cx="539496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.45pt;width:424.75pt;height:36pt" coordorigin="72,49" coordsize="8495,720">
                <v:line id="shape_0" from="72,49" to="8567,4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769" to="8567,76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625" to="8567,6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481" to="8567,48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337" to="8567,3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568,49" to="8568,7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,193" to="8567,1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49" to="72,769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219835</wp:posOffset>
                </wp:positionV>
                <wp:extent cx="5394960" cy="457835"/>
                <wp:effectExtent l="9525" t="9525" r="635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457920"/>
                          <a:chOff x="0" y="0"/>
                          <a:chExt cx="539496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96.05pt;width:424.75pt;height:36pt" coordorigin="72,1921" coordsize="8495,720">
                <v:line id="shape_0" from="72,1921" to="8567,19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2641" to="8567,26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2497" to="8567,249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2353" to="8567,235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2209" to="8567,220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568,1921" to="8568,26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,2065" to="8567,206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1921" to="72,2641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408555</wp:posOffset>
                </wp:positionV>
                <wp:extent cx="5394960" cy="457835"/>
                <wp:effectExtent l="9525" t="9525" r="635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457920"/>
                          <a:chOff x="0" y="0"/>
                          <a:chExt cx="539496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89.65pt;width:424.75pt;height:36pt" coordorigin="72,3793" coordsize="8495,720">
                <v:line id="shape_0" from="72,3793" to="8567,37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4513" to="8567,45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4369" to="8567,436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4225" to="8567,42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4081" to="8567,408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568,3793" to="8568,451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,3937" to="8567,39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3793" to="72,4513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3597275</wp:posOffset>
                </wp:positionV>
                <wp:extent cx="5394960" cy="457835"/>
                <wp:effectExtent l="9525" t="9525" r="635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457920"/>
                          <a:chOff x="0" y="0"/>
                          <a:chExt cx="539496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83.25pt;width:424.75pt;height:36pt" coordorigin="72,5665" coordsize="8495,720">
                <v:line id="shape_0" from="72,5665" to="8567,566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6385" to="8567,638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6241" to="8567,62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6097" to="8567,609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5953" to="8567,595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568,5665" to="8568,63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,5809" to="8567,580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5665" to="72,6385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4785995</wp:posOffset>
                </wp:positionV>
                <wp:extent cx="5394960" cy="457835"/>
                <wp:effectExtent l="9525" t="9525" r="635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457920"/>
                          <a:chOff x="0" y="0"/>
                          <a:chExt cx="539496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76.85pt;width:424.75pt;height:36pt" coordorigin="72,7537" coordsize="8495,720">
                <v:line id="shape_0" from="72,7537" to="8567,75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8257" to="8567,825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8113" to="8567,81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7969" to="8567,796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7825" to="8567,78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568,7537" to="8568,82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,7681" to="8567,768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7537" to="72,8257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5974715</wp:posOffset>
                </wp:positionV>
                <wp:extent cx="5394960" cy="457835"/>
                <wp:effectExtent l="9525" t="9525" r="635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457920"/>
                          <a:chOff x="0" y="0"/>
                          <a:chExt cx="539496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70.45pt;width:424.75pt;height:36pt" coordorigin="72,9409" coordsize="8495,720">
                <v:line id="shape_0" from="72,9409" to="8567,940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10129" to="8567,1012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9985" to="8567,998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9841" to="8567,98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9697" to="8567,969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568,9409" to="8568,101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,9553" to="8567,955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9409" to="72,10129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7163435</wp:posOffset>
                </wp:positionV>
                <wp:extent cx="5394960" cy="457835"/>
                <wp:effectExtent l="9525" t="9525" r="635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457920"/>
                          <a:chOff x="0" y="0"/>
                          <a:chExt cx="539496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539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564.05pt;width:424.75pt;height:36pt" coordorigin="72,11281" coordsize="8495,720">
                <v:line id="shape_0" from="72,11281" to="8567,1128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12001" to="8567,1200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11857" to="8567,1185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11713" to="8567,117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11569" to="8567,1156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568,11281" to="8568,120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,11425" to="8567,114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2,11281" to="72,12001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37160</wp:posOffset>
                </wp:positionH>
                <wp:positionV relativeFrom="paragraph">
                  <wp:posOffset>30480</wp:posOffset>
                </wp:positionV>
                <wp:extent cx="18351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0.8pt;margin-top:2.4pt;width:14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5:56:00Z</dcterms:created>
  <dc:creator>Preferred Customer</dc:creator>
  <dc:description/>
  <dc:language>en-US</dc:language>
  <cp:lastModifiedBy>Preferred Customer</cp:lastModifiedBy>
  <dcterms:modified xsi:type="dcterms:W3CDTF">1997-05-27T13:24:00Z</dcterms:modified>
  <cp:revision>2</cp:revision>
  <dc:subject/>
  <dc:title>Song:						Artist:				Page:	  of     .</dc:title>
</cp:coreProperties>
</file>