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>Rising Blood 5</w:t>
      </w:r>
      <w:r>
        <w:rPr>
          <w:sz w:val="32"/>
        </w:rPr>
        <w:t xml:space="preserve"> – </w:t>
      </w:r>
      <w:r>
        <w:rPr>
          <w:sz w:val="32"/>
          <w:u w:val="single"/>
        </w:rPr>
        <w:t>The Orcs of Black Fire Pass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otal Treasure Table</w:t>
      </w:r>
    </w:p>
    <w:p>
      <w:pPr>
        <w:pStyle w:val="Normal"/>
        <w:jc w:val="center"/>
        <w:rPr/>
      </w:pPr>
      <w:r>
        <w:rPr/>
        <w:t>The number in brackets is the amount of gold on monsters or in room.</w:t>
      </w:r>
    </w:p>
    <w:p>
      <w:pPr>
        <w:pStyle w:val="Normal"/>
        <w:jc w:val="center"/>
        <w:rPr/>
      </w:pPr>
      <w:r>
        <w:rPr/>
        <w:t>An asterisk (*) before a magical item will show it's effects below the table.</w:t>
      </w:r>
    </w:p>
    <w:p>
      <w:pPr>
        <w:pStyle w:val="Normal"/>
        <w:jc w:val="center"/>
        <w:rPr/>
      </w:pPr>
      <w:r>
        <w:rPr/>
      </w:r>
    </w:p>
    <w:tbl>
      <w:tblPr>
        <w:tblW w:w="106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6540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om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sters</w:t>
            </w:r>
          </w:p>
        </w:tc>
        <w:tc>
          <w:tcPr>
            <w:tcW w:w="6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asure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expected Event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Deep 1-2) Night Gob Unit</w:t>
            </w:r>
          </w:p>
          <w:p>
            <w:pPr>
              <w:pStyle w:val="Normal"/>
              <w:rPr/>
            </w:pPr>
            <w:r>
              <w:rPr/>
              <w:t>(Deep 3) Orc Mob</w:t>
            </w:r>
          </w:p>
        </w:tc>
        <w:tc>
          <w:tcPr>
            <w:tcW w:w="6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450) + Dungeon Room Treasure Roll (approx. 350)</w:t>
            </w:r>
          </w:p>
          <w:p>
            <w:pPr>
              <w:pStyle w:val="Normal"/>
              <w:rPr/>
            </w:pPr>
            <w:r>
              <w:rPr/>
              <w:t>(1430) + Dungeon Room Treasure Roll (approx. 350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 1(Path 1)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TROLLS</w:t>
            </w:r>
          </w:p>
        </w:tc>
        <w:tc>
          <w:tcPr>
            <w:tcW w:w="65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30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 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Savage Orc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52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 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Wolf Rider Champion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240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Deep 2)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206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BF Minotaur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440) + *”Flame Bearer” (30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Black Orcs +</w:t>
            </w:r>
          </w:p>
          <w:p>
            <w:pPr>
              <w:pStyle w:val="Normal"/>
              <w:rPr/>
            </w:pPr>
            <w:r>
              <w:rPr/>
              <w:t>12 Night Goblin Archer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040) + *”Crown of the Orc Lord” (0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ght Goblin Unit [from (8)]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450) + *”Orc Brew” (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ath to the players! Mwa ha ha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Scorpions + </w:t>
            </w:r>
          </w:p>
          <w:p>
            <w:pPr>
              <w:pStyle w:val="Normal"/>
              <w:rPr/>
            </w:pPr>
            <w:r>
              <w:rPr/>
              <w:t>1 Giant Scorpion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850) + *”Rustic Sword” (15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Goblin Big Boss +</w:t>
            </w:r>
          </w:p>
          <w:p>
            <w:pPr>
              <w:pStyle w:val="Normal"/>
              <w:rPr/>
            </w:pPr>
            <w:r>
              <w:rPr/>
              <w:t>2 Stone Troll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750) + “Ring of Power” (50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ght Goblin Unit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450) + *”Cura Brewa” (20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Squig Hunter Team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000) + *”Gnarled Blade” (400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Black Fire Orc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400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 Goblin Slaves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0)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 1 (Path 2)</w:t>
            </w:r>
          </w:p>
        </w:tc>
        <w:tc>
          <w:tcPr>
            <w:tcW w:w="26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EVENTFUL</w:t>
            </w:r>
          </w:p>
        </w:tc>
        <w:tc>
          <w:tcPr>
            <w:tcW w:w="654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 2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Savage Orcs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520)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 3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EVENTFUL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Deep 3)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Black Fire Orcs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800) + Light Armour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Savage Orcs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520)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+ (400) optional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 Black Fire Boxers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080)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D6 wounds healed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c Mob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430) + “Bone Blade” (400)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c Mob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430)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 Ghosts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0)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 Black Fire Orcs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200) + “Ring of Life” </w:t>
            </w:r>
            <w:r>
              <w:rPr>
                <w:b/>
              </w:rPr>
              <w:t>(?)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D6 wounds added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ck Fire Orc Big Boss</w:t>
            </w:r>
          </w:p>
          <w:p>
            <w:pPr>
              <w:pStyle w:val="Normal"/>
              <w:rPr/>
            </w:pPr>
            <w:r>
              <w:rPr/>
              <w:t>10 Black Fire Orc Champs</w:t>
            </w:r>
          </w:p>
          <w:p>
            <w:pPr>
              <w:pStyle w:val="Normal"/>
              <w:rPr/>
            </w:pPr>
            <w:r>
              <w:rPr/>
              <w:t>4 Black Fire Minotaurs</w:t>
            </w:r>
          </w:p>
          <w:p>
            <w:pPr>
              <w:pStyle w:val="Normal"/>
              <w:rPr/>
            </w:pPr>
            <w:r>
              <w:rPr/>
              <w:t>2 Trolls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000) + *”Velvet Sheath” (250) + *”Lightning Strike Sword” (550)</w:t>
            </w:r>
          </w:p>
          <w:p>
            <w:pPr>
              <w:pStyle w:val="Normal"/>
              <w:rPr/>
            </w:pPr>
            <w:r>
              <w:rPr/>
              <w:t>(2000)</w:t>
            </w:r>
          </w:p>
          <w:p>
            <w:pPr>
              <w:pStyle w:val="Normal"/>
              <w:rPr/>
            </w:pPr>
            <w:r>
              <w:rPr/>
              <w:t>(1920) + 4 Objective room treasures – 1/player (4000)</w:t>
            </w:r>
          </w:p>
          <w:p>
            <w:pPr>
              <w:pStyle w:val="Normal"/>
              <w:rPr/>
            </w:pPr>
            <w:r>
              <w:rPr/>
              <w:t>(1300)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Wights</w:t>
            </w:r>
          </w:p>
        </w:tc>
        <w:tc>
          <w:tcPr>
            <w:tcW w:w="65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48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Totals:</w:t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Gold:</w:t>
      </w:r>
      <w:r>
        <w:rPr>
          <w:sz w:val="24"/>
        </w:rPr>
        <w:t xml:space="preserve"> (31,850)</w:t>
        <w:tab/>
        <w:tab/>
        <w:tab/>
        <w:tab/>
      </w:r>
      <w:r>
        <w:rPr>
          <w:sz w:val="24"/>
          <w:u w:val="single"/>
        </w:rPr>
        <w:t>Treasure:</w:t>
      </w:r>
      <w:r>
        <w:rPr>
          <w:sz w:val="24"/>
        </w:rPr>
        <w:t xml:space="preserve"> (8,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Amulet) </w:t>
      </w:r>
      <w:r>
        <w:rPr>
          <w:u w:val="single"/>
        </w:rPr>
        <w:t>“Flame Bearer”</w:t>
      </w:r>
      <w:r>
        <w:rPr/>
        <w:t xml:space="preserve"> (300): When a player is hit by fire damage, the damage should be divided by 2 before his modifiers are taken into account (if applica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rown) </w:t>
      </w:r>
      <w:r>
        <w:rPr>
          <w:u w:val="single"/>
        </w:rPr>
        <w:t>“Crown of the Orc Lord”</w:t>
      </w:r>
      <w:r>
        <w:rPr/>
        <w:t xml:space="preserve"> (-250): *CURSED* While wearing this crown, the player gains and suffers these modifications: +1S; +1T; -1BS; -1WS; -1A. If player’s A characteristic falls below 1, he may only attack once every second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Greatsword) </w:t>
      </w:r>
      <w:r>
        <w:rPr>
          <w:u w:val="single"/>
        </w:rPr>
        <w:t>“Rustic Sword”</w:t>
      </w:r>
      <w:r>
        <w:rPr/>
        <w:t xml:space="preserve"> (150): +4S while using it. –2I while in possession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otion) </w:t>
      </w:r>
      <w:r>
        <w:rPr>
          <w:u w:val="single"/>
        </w:rPr>
        <w:t>“Cura Brewa”</w:t>
      </w:r>
      <w:r>
        <w:rPr/>
        <w:t xml:space="preserve"> (200): May be used until empty. When used, roll 1D6. Result shows how many wounds are healed on target. If a 1 is rolled, it i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word) </w:t>
      </w:r>
      <w:r>
        <w:rPr>
          <w:u w:val="single"/>
        </w:rPr>
        <w:t>“Gnarled Blade”</w:t>
      </w:r>
      <w:r>
        <w:rPr/>
        <w:t xml:space="preserve"> (400): +1 Damage Dice while using this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apon Holder) </w:t>
      </w:r>
      <w:r>
        <w:rPr>
          <w:u w:val="single"/>
        </w:rPr>
        <w:t>“Velvet Sheath”</w:t>
      </w:r>
      <w:r>
        <w:rPr/>
        <w:t xml:space="preserve"> (250): When used with any blade, in addition to any other effects the blade may already possess, it also ignores up to 2 points of the defender’s ar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word) </w:t>
      </w:r>
      <w:r>
        <w:rPr>
          <w:u w:val="single"/>
        </w:rPr>
        <w:t>“Lightning Strike Sword”</w:t>
      </w:r>
      <w:r>
        <w:rPr/>
        <w:t xml:space="preserve"> (550): This sword may be used for one turn, once/adventure. When used, roll 2 sets of Damage Dice where the first is your normal damage roll. If any of the dice in the second roll make a pair with numbers in the first roll, these corresponding second numbers may also be added to the total. However, if a 1 is scored in each roll, instead of dealing damage to the opponent, the attacker suffers 2D6 unmodified wou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Monster Summary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0"/>
        <w:gridCol w:w="540"/>
        <w:gridCol w:w="540"/>
        <w:gridCol w:w="360"/>
        <w:gridCol w:w="900"/>
        <w:gridCol w:w="450"/>
        <w:gridCol w:w="360"/>
        <w:gridCol w:w="360"/>
        <w:gridCol w:w="630"/>
        <w:gridCol w:w="900"/>
        <w:gridCol w:w="2790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(Arm)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ld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</w:t>
            </w:r>
          </w:p>
        </w:tc>
        <w:tc>
          <w:tcPr>
            <w:tcW w:w="27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les</w:t>
            </w:r>
          </w:p>
        </w:tc>
      </w:tr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ight Goblin Mob</w:t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20 Night Goblins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-3) Bows; (4-6) Spears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3 Fanatics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er Pinned; Ball and Chain.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1 Night Goblin Boss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5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gic Weap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rPr>
                <w:u w:val="none"/>
              </w:rPr>
            </w:pPr>
            <w:r>
              <w:rPr/>
              <w:t>Orc Mob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0 Elite Orcs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(6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Re-roll first miss.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 Orc Champs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(6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+1A on 6+ to-hit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 Orc Boss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+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(6)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agic Weap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OLL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+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ar 6; Regenerate 2; Vomit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avage Orc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ows (str4); *Tattoos 6+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blin Champion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(5)</w:t>
            </w:r>
          </w:p>
        </w:tc>
        <w:tc>
          <w:tcPr>
            <w:tcW w:w="4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der; Spears; Charge +1; +1A 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lf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                             on 6+ to-hit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lack Fire Minotau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ear 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ck Orc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5)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hand weapon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Goblin Big Bos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+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(6)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Ring of Power (+1A); Blade of Cutting (+1D6 Dam)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NE TROLL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+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ar6; Regen2; Magic Drain 6+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quig Hunter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+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Herd Squigs; Never Pinned. 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quig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4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Never Pinned; 2 hunters/squig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ck Fire Orc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5)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ar 5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lack Fire Boxer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oxers (rules in paragraph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gh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6)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ar 7.</w:t>
            </w:r>
          </w:p>
        </w:tc>
      </w:tr>
      <w:tr>
        <w:trPr/>
        <w:tc>
          <w:tcPr>
            <w:tcW w:w="2178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rPr>
                <w:u w:val="none"/>
              </w:rPr>
            </w:pPr>
            <w:r>
              <w:rPr/>
              <w:t>Objective Room</w:t>
            </w:r>
          </w:p>
        </w:tc>
        <w:tc>
          <w:tcPr>
            <w:tcW w:w="36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4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. Fire Orc Big Boss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+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(8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ear 7; uses “Lightning Strike Sword” &amp; “Velvet Sheath”.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lack Fire Orc Champ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(6)</w:t>
            </w:r>
          </w:p>
        </w:tc>
        <w:tc>
          <w:tcPr>
            <w:tcW w:w="45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/2(5+)</w:t>
            </w:r>
          </w:p>
        </w:tc>
        <w:tc>
          <w:tcPr>
            <w:tcW w:w="279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ear 6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lack Fire Minotaur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+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ear 6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ROLL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+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ear 6; Regenerate 2; Vom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78" w:right="878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8:11:00Z</dcterms:created>
  <dc:creator>Mikeytoons</dc:creator>
  <dc:description/>
  <dc:language>en-US</dc:language>
  <cp:lastModifiedBy>HELEN</cp:lastModifiedBy>
  <dcterms:modified xsi:type="dcterms:W3CDTF">2000-09-19T09:24:00Z</dcterms:modified>
  <cp:revision>6</cp:revision>
  <dc:subject/>
  <dc:title>Total Treasure Table</dc:title>
</cp:coreProperties>
</file>