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633"/>
        <w:gridCol w:w="190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TERM EXAMINATION </w:t>
              <w:br/>
              <w:t>Semester Fall 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201 – Introduction to programming (Session # 2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 50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60 mins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tbl>
            <w:tblPr>
              <w:tblW w:w="8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5717"/>
            </w:tblGrid>
            <w:tr>
              <w:trPr>
                <w:trHeight w:val="827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tudentID/LoginID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m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VC Name/Cod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aximum Time Allowed: (1 Hour)</w:t>
            </w:r>
          </w:p>
          <w:p>
            <w:pPr>
              <w:pStyle w:val="Normal"/>
              <w:autoSpaceDE w:val="false"/>
              <w:spacing w:before="100" w:after="100"/>
              <w:ind w:left="792" w:right="792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ease read the following instructions carefully before attempting any of the questions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100" w:after="100"/>
              <w:ind w:left="720" w:right="792" w:firstLine="4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</w:t>
              <w:tab/>
            </w:r>
            <w:r>
              <w:rPr>
                <w:rFonts w:cs="Arial" w:ascii="Arial" w:hAnsi="Arial"/>
              </w:rPr>
              <w:t xml:space="preserve">Attempt all questions. </w:t>
            </w:r>
            <w:r>
              <w:rPr>
                <w:rFonts w:cs="Arial" w:ascii="Arial" w:hAnsi="Arial"/>
                <w:color w:val="000000"/>
              </w:rPr>
              <w:t xml:space="preserve">Marks are written adjacent to each question. </w:t>
            </w:r>
          </w:p>
          <w:p>
            <w:pPr>
              <w:pStyle w:val="Normal"/>
              <w:autoSpaceDE w:val="false"/>
              <w:spacing w:before="100" w:after="100"/>
              <w:ind w:left="720" w:right="792" w:firstLine="43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  <w:tab/>
              <w:t xml:space="preserve">Do not ask any questions about the contents of this examination from anyone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a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think that there is something wrong with any of the questions, attempt it to the best of your understanding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b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believe that some essential piece of information is missing, make an appropriate assumption and use it to solve the problem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512" w:right="79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</w:rPr>
              <w:t>c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>Write all steps, missing steps may lead to deduction of marks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100" w:after="100"/>
              <w:ind w:left="36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d.</w:t>
            </w:r>
            <w:r>
              <w:rPr>
                <w:rFonts w:cs="Arial" w:ascii="Arial" w:hAnsi="Arial"/>
                <w:color w:val="000000"/>
              </w:rPr>
              <w:t xml:space="preserve"> All coding questions should be answered using the </w:t>
            </w: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++ syntax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100" w:after="100"/>
              <w:ind w:left="1080" w:hanging="0"/>
              <w:rPr/>
            </w:pPr>
            <w:r>
              <w:rPr>
                <w:rFonts w:cs="Arial" w:ascii="Arial" w:hAnsi="Arial"/>
                <w:color w:val="000000"/>
              </w:rPr>
              <w:t>You are allowed to use the Dev-C++ compiler to write and test your code.  If you do so please remember to copy and paste your code into the examination solution area.</w:t>
            </w:r>
            <w:r>
              <w:rPr>
                <w:rFonts w:cs="Arial" w:ascii="Arial" w:hAnsi="Arial"/>
                <w:color w:val="CC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C0000"/>
              </w:rPr>
              <w:t xml:space="preserve">(Do NOT share your code; your colleague could get higher marks than you!!)   </w:t>
            </w:r>
          </w:p>
          <w:p>
            <w:pPr>
              <w:pStyle w:val="Normal"/>
              <w:autoSpaceDE w:val="false"/>
              <w:ind w:left="792" w:right="792" w:hanging="0"/>
              <w:jc w:val="both"/>
              <w:rPr>
                <w:rFonts w:ascii="Arial" w:hAnsi="Arial" w:cs="Arial"/>
                <w:b/>
                <w:b/>
                <w:bCs/>
                <w:color w:val="CC0000"/>
              </w:rPr>
            </w:pPr>
            <w:r>
              <w:rPr>
                <w:rFonts w:cs="Arial" w:ascii="Arial" w:hAnsi="Arial"/>
                <w:b/>
                <w:bCs/>
                <w:color w:val="CC0000"/>
              </w:rPr>
              <w:br/>
              <w:t>**WARNING: Please note that Virtual University takes serious note of unfair means. Anyone found involved in cheating will get an `F` grade in this course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9792" w:leader="none"/>
              </w:tabs>
              <w:ind w:left="1152" w:right="1152" w:hanging="0"/>
              <w:rPr/>
            </w:pPr>
            <w:r>
              <w:rPr/>
              <w:t>For Teacher’s use only</w:t>
              <w:tab/>
            </w:r>
          </w:p>
          <w:tbl>
            <w:tblPr>
              <w:tblW w:w="7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900"/>
              <w:gridCol w:w="789"/>
              <w:gridCol w:w="831"/>
              <w:gridCol w:w="675"/>
              <w:gridCol w:w="945"/>
              <w:gridCol w:w="976"/>
              <w:gridCol w:w="1047"/>
              <w:gridCol w:w="22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uesti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3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cqs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k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CC0000"/>
        </w:rPr>
      </w:pPr>
      <w:r>
        <w:rPr>
          <w:rFonts w:cs="Arial" w:ascii="Arial" w:hAnsi="Arial"/>
          <w:bCs/>
          <w:color w:val="CC0000"/>
        </w:rPr>
      </w:r>
    </w:p>
    <w:p>
      <w:pPr>
        <w:pStyle w:val="Normal"/>
        <w:autoSpaceDE w:val="false"/>
        <w:rPr>
          <w:rFonts w:ascii="Arial" w:hAnsi="Arial" w:cs="Arial"/>
          <w:bCs/>
          <w:color w:val="CC0000"/>
        </w:rPr>
      </w:pPr>
      <w:r>
        <w:rPr>
          <w:rFonts w:cs="Arial" w:ascii="Arial" w:hAnsi="Arial"/>
          <w:bCs/>
          <w:color w:val="CC0000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oid PrintResult (int , double, bool&amp;)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he statement is 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nction defini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ction prototyp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unction cal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oth a and b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as a syntax e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What will be the output of the following code segment? </w:t>
        <w:br/>
        <w:br/>
        <w:t>  </w:t>
      </w:r>
      <w:r>
        <w:rPr>
          <w:rFonts w:cs="Arial" w:ascii="Arial" w:hAnsi="Arial"/>
          <w:b/>
        </w:rPr>
        <w:t>int x[10] = {0,1, 2, 3, 4, 5, 6, 7, 8, 9};</w:t>
        <w:br/>
        <w:t>  int *xptr;</w:t>
        <w:br/>
        <w:t>  xptr = &amp;x[5];</w:t>
        <w:br/>
        <w:t>  cout &lt;&lt; *(xptr ++) + 1;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int x, a[10], *p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hich statement is valid?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= &amp;x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 = &amp;x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a) and (b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&amp;p=&amp;x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none of the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 x = 1, y = 5, z = 3 and the following code segment executes, what will be printed ?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f( x &lt; y )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ut &lt;&lt; "x is less than y";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if( y &lt; z )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cout &lt;&lt; " and y is less than z"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lse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cout &lt;&lt; "x &gt; y";</w:t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"x is less than y and y is less than z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"x is less than yx &gt; y"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"x is less than y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x&gt;y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one of these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 = 0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ile( x &lt; 10 ) {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out &lt;&lt; x &lt;&lt; endl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reak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x++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}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t &lt;&lt; x &lt;&lt; endl;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he last line output by the above code i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72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0</w:t>
        <w:tab/>
      </w:r>
    </w:p>
    <w:p>
      <w:pPr>
        <w:pStyle w:val="Normal"/>
        <w:tabs>
          <w:tab w:val="righ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b) 9</w:t>
      </w:r>
    </w:p>
    <w:p>
      <w:pPr>
        <w:pStyle w:val="Normal"/>
        <w:tabs>
          <w:tab w:val="righ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) 10</w:t>
      </w:r>
    </w:p>
    <w:p>
      <w:pPr>
        <w:pStyle w:val="Normal"/>
        <w:tabs>
          <w:tab w:val="right" w:pos="720" w:leader="none"/>
          <w:tab w:val="left" w:pos="16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d) 11</w:t>
        <w:tab/>
      </w:r>
    </w:p>
    <w:p>
      <w:pPr>
        <w:pStyle w:val="Normal"/>
        <w:tabs>
          <w:tab w:val="righ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e)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Assume you want to read data from an input file and stop when the file instance you are reading becomes false. The most appropriate construct would 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while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do while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) for</w:t>
        <w:tab/>
        <w:t xml:space="preserve">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)switch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) if/el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5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hat is printed by the following program fragment given an input of 9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t x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in&gt;&gt;x;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le(x &gt; 0) {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cout&lt;&lt;x&lt;&lt; “ “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x = x / 2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9</w:t>
        <w:tab/>
        <w:t>4</w:t>
        <w:tab/>
        <w:t>2</w:t>
        <w:tab/>
        <w:t>1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5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a flow chart? Why do we use them? What is difference between flow chart and psuedocode? 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spacing w:before="280" w:after="28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A flow chart is a pictorial representation showing all of the steps of a process.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FF"/>
          <w:lang w:val="en-US"/>
        </w:rPr>
        <w:t>A Flowchart is used for:</w:t>
      </w:r>
      <w:r>
        <w:rPr>
          <w:rFonts w:cs="Arial" w:ascii="Arial" w:hAnsi="Arial"/>
          <w:color w:val="0000FF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defining and analyzing processes (example: What is the registration process for entering freshmen students?)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building a step-by-step picture of the process for analysis, discussion, or communication purposes (example: Is it possible to shorten the length of time it takes for a student to complete the program?)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color w:val="0000FF"/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defining, standardizing, or finding areas for improvement in a process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seudocode is a short hand way of describing a computer program. Rather than use the specific syntax of a computer language, more general wording is used. Using pseudocode, it is easier for a non-programmer to understand the general workings of the program.</w:t>
      </w:r>
    </w:p>
    <w:p>
      <w:pPr>
        <w:pStyle w:val="Normal"/>
        <w:ind w:left="3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10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structure named “customer” having 3 data members of string type</w:t>
      </w:r>
    </w:p>
    <w:p>
      <w:pPr>
        <w:pStyle w:val="Normal"/>
        <w:rPr/>
      </w:pPr>
      <w:r>
        <w:rPr>
          <w:rFonts w:cs="Arial" w:ascii="Arial" w:hAnsi="Arial"/>
          <w:b/>
        </w:rPr>
        <w:t>i)</w:t>
      </w:r>
      <w:r>
        <w:rPr>
          <w:rFonts w:cs="Arial" w:ascii="Arial" w:hAnsi="Arial"/>
        </w:rPr>
        <w:t xml:space="preserve">   Custname</w:t>
      </w:r>
    </w:p>
    <w:p>
      <w:pPr>
        <w:pStyle w:val="Normal"/>
        <w:rPr/>
      </w:pPr>
      <w:r>
        <w:rPr>
          <w:rFonts w:cs="Arial" w:ascii="Arial" w:hAnsi="Arial"/>
          <w:b/>
        </w:rPr>
        <w:t>ii)</w:t>
      </w:r>
      <w:r>
        <w:rPr>
          <w:rFonts w:cs="Arial" w:ascii="Arial" w:hAnsi="Arial"/>
        </w:rPr>
        <w:t xml:space="preserve">  CustAddress</w:t>
      </w:r>
    </w:p>
    <w:p>
      <w:pPr>
        <w:pStyle w:val="Normal"/>
        <w:rPr/>
      </w:pPr>
      <w:r>
        <w:rPr>
          <w:rFonts w:cs="Arial" w:ascii="Arial" w:hAnsi="Arial"/>
          <w:b/>
        </w:rPr>
        <w:t>iii)</w:t>
      </w:r>
      <w:r>
        <w:rPr>
          <w:rFonts w:cs="Arial" w:ascii="Arial" w:hAnsi="Arial"/>
        </w:rPr>
        <w:t xml:space="preserve"> CustTotal</w:t>
      </w:r>
    </w:p>
    <w:p>
      <w:pPr>
        <w:pStyle w:val="Normal"/>
        <w:rPr/>
      </w:pPr>
      <w:r>
        <w:rPr>
          <w:rFonts w:cs="Arial" w:ascii="Arial" w:hAnsi="Arial"/>
        </w:rPr>
        <w:t xml:space="preserve">Get the information / data from the user to initialize </w:t>
      </w:r>
      <w:r>
        <w:rPr>
          <w:rFonts w:cs="Arial" w:ascii="Arial" w:hAnsi="Arial"/>
          <w:b/>
        </w:rPr>
        <w:t>customer</w:t>
      </w:r>
      <w:r>
        <w:rPr>
          <w:rFonts w:cs="Arial" w:ascii="Arial" w:hAnsi="Arial"/>
        </w:rPr>
        <w:t xml:space="preserve"> data members.</w:t>
      </w:r>
    </w:p>
    <w:p>
      <w:pPr>
        <w:pStyle w:val="Normal"/>
        <w:rPr/>
      </w:pPr>
      <w:r>
        <w:rPr>
          <w:rFonts w:cs="Arial" w:ascii="Arial" w:hAnsi="Arial"/>
        </w:rPr>
        <w:t xml:space="preserve">Write the information entered by user in struct data members in a file called </w:t>
      </w:r>
      <w:r>
        <w:rPr>
          <w:rFonts w:cs="Arial" w:ascii="Arial" w:hAnsi="Arial"/>
          <w:b/>
        </w:rPr>
        <w:t>customer.tx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ruct Customer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cs="Arial" w:ascii="Arial" w:hAnsi="Arial"/>
          <w:color w:val="0000FF"/>
        </w:rPr>
        <w:t>char  Custname[45]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cs="Arial" w:ascii="Arial" w:hAnsi="Arial"/>
          <w:color w:val="0000FF"/>
        </w:rPr>
        <w:t>char  CustAddress[45]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cs="Arial" w:ascii="Arial" w:hAnsi="Arial"/>
          <w:color w:val="0000FF"/>
        </w:rPr>
        <w:t>char  CustTotal[20]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</w:t>
      </w:r>
      <w:r>
        <w:rPr>
          <w:rFonts w:cs="Arial" w:ascii="Arial" w:hAnsi="Arial"/>
          <w:color w:val="0000FF"/>
        </w:rPr>
        <w:t>}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in(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 ofstream outFile;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 xml:space="preserve"> Customer c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 </w:t>
      </w:r>
      <w:r>
        <w:rPr>
          <w:rFonts w:cs="Arial" w:ascii="Arial" w:hAnsi="Arial"/>
          <w:color w:val="0000FF"/>
        </w:rPr>
        <w:tab/>
        <w:tab/>
        <w:t xml:space="preserve"> cout &lt;&lt; "Customer name: "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in.getline(c.Custname, 45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out &lt;&lt; "Customer address: "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in.getline(c.CustAddress, 45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out &lt;&lt; "Total: "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cin.getline(c.CustTotal, 20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  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 outFile.open("customer.txt");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</w:t>
      </w:r>
      <w:r>
        <w:rPr>
          <w:rFonts w:cs="Arial" w:ascii="Arial" w:hAnsi="Arial"/>
          <w:color w:val="0000FF"/>
        </w:rPr>
        <w:t>if(!outFile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</w:t>
      </w:r>
      <w:r>
        <w:rPr>
          <w:rFonts w:cs="Arial" w:ascii="Arial" w:hAnsi="Arial"/>
          <w:color w:val="0000FF"/>
        </w:rPr>
        <w:t>cout &lt;&lt; " \n Error in opening the input file" &lt;&lt; endl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</w:t>
      </w:r>
      <w:r>
        <w:rPr>
          <w:rFonts w:cs="Arial" w:ascii="Arial" w:hAnsi="Arial"/>
          <w:color w:val="0000FF"/>
        </w:rPr>
        <w:t xml:space="preserve">getch();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</w:t>
      </w:r>
      <w:r>
        <w:rPr>
          <w:rFonts w:cs="Arial" w:ascii="Arial" w:hAnsi="Arial"/>
          <w:color w:val="0000FF"/>
        </w:rPr>
        <w:t>exit(1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c.Custname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c.CustAddress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c.CustTotal;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12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rite a function that computes the discount for the customer of a departmental store. The discount is applicable if a customer purchases </w:t>
      </w:r>
      <w:r>
        <w:rPr>
          <w:rFonts w:cs="Arial" w:ascii="Arial" w:hAnsi="Arial"/>
          <w:b/>
        </w:rPr>
        <w:t>5 or more</w:t>
      </w:r>
      <w:r>
        <w:rPr>
          <w:rFonts w:cs="Arial" w:ascii="Arial" w:hAnsi="Arial"/>
        </w:rPr>
        <w:t xml:space="preserve"> different items from a departmental store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Your function should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lculate the total amount of purchas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If the items purchased are greater than or equal to five then it calculates the discount on the total cost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scheme for the discount is given below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otal Cost   </w:t>
        <w:tab/>
        <w:tab/>
        <w:t xml:space="preserve">Discount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&gt;=15,000 </w:t>
        <w:tab/>
        <w:tab/>
        <w:t>25%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&gt;= 10,000 </w:t>
        <w:tab/>
        <w:tab/>
        <w:t xml:space="preserve">20%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&gt;= 8,000 </w:t>
        <w:tab/>
        <w:tab/>
        <w:t xml:space="preserve">15%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&gt;= 5,000 </w:t>
        <w:tab/>
        <w:tab/>
        <w:t xml:space="preserve">10%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&lt; 5,000 </w:t>
        <w:tab/>
        <w:tab/>
        <w:t>No Discou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formula to calculate discount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Total Cost * Discount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100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 prototype for this function is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ouble calculate_discount( double array_Prices_Of_Items[], int NoOfItems);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uble calculate_discount( double array_Prices_Of_Items[], int NoOfItems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in()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uble discount=0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NoOfItems=5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uble array_Prices_Of_Items[5]={3000,1500,600,720,8320}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scount=calculate_discount( array_Prices_Of_Items, NoOfItems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ouble calculate_discount( double array_Prices_Of_Items[], int NoOfItems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//To calculate total amoun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double totalCost=0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double discoun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for(int i=0;  i&lt;NoOfItems; i++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totalCost+= array_Prices_Of_Items[i]</w:t>
        <w:tab/>
        <w:t>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cout&lt;&lt;"Total Price is :  " &lt;&lt;totalCos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//To calculate Discount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f(NoOfItems&gt;4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>if(totalCost&gt;=15,00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 xml:space="preserve"> 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ab/>
        <w:t>discount=totalCost/4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e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if(totalCost&gt;= 10,00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discount=totalCost/5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>e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if(totalCost&gt;= 8,00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discount=totalCost*15/100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>e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if(totalCost&gt;= 5,000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discount=totalCost/10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>else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ab/>
        <w:tab/>
        <w:tab/>
        <w:tab/>
        <w:tab/>
        <w:t>discount=0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6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rite the equivalent while statement for the following </w:t>
      </w:r>
      <w:r>
        <w:rPr>
          <w:rFonts w:cs="Arial" w:ascii="Arial" w:hAnsi="Arial"/>
          <w:b/>
        </w:rPr>
        <w:t>for</w:t>
      </w:r>
      <w:r>
        <w:rPr>
          <w:rFonts w:cs="Arial" w:ascii="Arial" w:hAnsi="Arial"/>
        </w:rPr>
        <w:t xml:space="preserve"> loop: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for (int i=3 ; i&lt;max ; i++)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for (int j=2 ; j&lt;i ; j++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{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sonuc=i%j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 xml:space="preserve"> if (sonuc==0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break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 xml:space="preserve">else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>if ((i-j)==1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 xml:space="preserve"> {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>cout &lt;&lt; i &lt;&lt; " "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>break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 xml:space="preserve"> }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}</w:t>
        <w:tab/>
        <w:tab/>
        <w:tab/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>while(i&lt;max)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>{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>int j=2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>while(j&lt;i)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>{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>sonuc=i%j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 xml:space="preserve"> if (sonuc==0)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 xml:space="preserve"> break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 xml:space="preserve">else 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>{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>if ((i-j)==1)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 xml:space="preserve"> {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ab/>
        <w:t>cout &lt;&lt; i &lt;&lt; " "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ab/>
        <w:t>break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ab/>
        <w:t xml:space="preserve"> }</w:t>
      </w:r>
    </w:p>
    <w:p>
      <w:pPr>
        <w:pStyle w:val="NormalWeb"/>
        <w:rPr/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ab/>
        <w:t>}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ab/>
        <w:tab/>
        <w:t xml:space="preserve">    j++;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>}</w:t>
      </w:r>
    </w:p>
    <w:p>
      <w:pPr>
        <w:pStyle w:val="NormalWeb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eastAsia="Arial" w:cs="Arial" w:ascii="Arial" w:hAnsi="Arial"/>
          <w:b w:val="false"/>
          <w:bCs w:val="false"/>
          <w:color w:val="0000FF"/>
          <w:sz w:val="22"/>
          <w:lang w:val="en-GB"/>
        </w:rPr>
        <w:t xml:space="preserve">   </w:t>
      </w: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>i++;</w:t>
      </w:r>
    </w:p>
    <w:p>
      <w:pPr>
        <w:pStyle w:val="NormalWeb"/>
        <w:spacing w:before="280" w:after="280"/>
        <w:rPr>
          <w:rFonts w:ascii="Arial" w:hAnsi="Arial" w:cs="Arial"/>
          <w:b w:val="false"/>
          <w:b w:val="false"/>
          <w:bCs w:val="false"/>
          <w:color w:val="0000FF"/>
          <w:sz w:val="22"/>
          <w:lang w:val="en-GB"/>
        </w:rPr>
      </w:pPr>
      <w:r>
        <w:rPr>
          <w:rFonts w:cs="Arial" w:ascii="Arial" w:hAnsi="Arial"/>
          <w:b w:val="false"/>
          <w:bCs w:val="false"/>
          <w:color w:val="0000FF"/>
          <w:sz w:val="22"/>
          <w:lang w:val="en-GB"/>
        </w:rPr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Arial" w:hAnsi="Arial" w:cs="Arial"/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b/>
      <w:bCs/>
      <w:color w:val="461E7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5:51:00Z</dcterms:created>
  <dc:creator>saira</dc:creator>
  <dc:description/>
  <dc:language>en-US</dc:language>
  <cp:lastModifiedBy>saira</cp:lastModifiedBy>
  <cp:lastPrinted>2004-11-08T10:03:00Z</cp:lastPrinted>
  <dcterms:modified xsi:type="dcterms:W3CDTF">2005-01-28T05:47:00Z</dcterms:modified>
  <cp:revision>16</cp:revision>
  <dc:subject/>
  <dc:title>Paper 1</dc:title>
</cp:coreProperties>
</file>