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/>
        <w:object w:dxaOrig="9841" w:dyaOrig="7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358.8pt" filled="f" o:ole="">
            <v:imagedata r:id="rId3" o:title=""/>
          </v:shape>
          <o:OLEObject Type="Embed" ProgID="" ShapeID="ole_rId2" DrawAspect="Content" ObjectID="_1133208664" r:id="rId2"/>
        </w:object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troduction to Computing</w:t>
      </w:r>
    </w:p>
    <w:p>
      <w:pPr>
        <w:pStyle w:val="Heading1"/>
        <w:spacing w:before="100" w:after="100"/>
        <w:jc w:val="center"/>
        <w:rPr>
          <w:rFonts w:ascii="Arial" w:hAnsi="Arial" w:cs="Arial"/>
          <w:b/>
          <w:b/>
          <w:bCs/>
          <w:kern w:val="2"/>
          <w:sz w:val="36"/>
          <w:szCs w:val="48"/>
        </w:rPr>
      </w:pPr>
      <w:r>
        <w:rPr>
          <w:rFonts w:cs="Arial" w:ascii="Arial" w:hAnsi="Arial"/>
          <w:b/>
          <w:bCs/>
          <w:kern w:val="2"/>
          <w:sz w:val="36"/>
          <w:szCs w:val="48"/>
        </w:rPr>
        <w:t>Solution of Assignment # 3</w:t>
      </w:r>
    </w:p>
    <w:p>
      <w:pPr>
        <w:pStyle w:val="Heading3"/>
        <w:spacing w:before="100" w:after="100"/>
        <w:rPr>
          <w:rFonts w:ascii="Arial" w:hAnsi="Arial" w:cs="Arial"/>
          <w:b/>
          <w:b/>
          <w:bCs/>
          <w:kern w:val="2"/>
          <w:sz w:val="36"/>
          <w:szCs w:val="48"/>
        </w:rPr>
      </w:pPr>
      <w:r>
        <w:rPr>
          <w:rFonts w:cs="Arial" w:ascii="Arial" w:hAnsi="Arial"/>
          <w:b/>
          <w:bCs/>
          <w:kern w:val="2"/>
          <w:sz w:val="36"/>
          <w:szCs w:val="4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b/>
          <w:bCs/>
          <w:sz w:val="30"/>
        </w:rPr>
        <w:t>Question: 1</w:t>
      </w:r>
    </w:p>
    <w:p>
      <w:pPr>
        <w:pStyle w:val="Heading4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nvert the following decimal numbers into binary numb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se the last five digits of your roll number / ID is 00326 so we take only 326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Answ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So we convert 326 into binary numb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36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900"/>
      </w:tblGrid>
      <w:tr>
        <w:trPr>
          <w:trHeight w:val="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o the binary conversion of 326 is = 101000110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i/>
          <w:i/>
          <w:iCs/>
          <w:sz w:val="30"/>
          <w:u w:val="single"/>
        </w:rPr>
      </w:pPr>
      <w:r>
        <w:rPr>
          <w:rFonts w:cs="Arial" w:ascii="Arial" w:hAnsi="Arial"/>
          <w:sz w:val="30"/>
        </w:rPr>
        <w:t>Question</w:t>
      </w:r>
      <w:r>
        <w:rPr>
          <w:rFonts w:cs="Arial" w:ascii="Arial" w:hAnsi="Arial"/>
          <w:iCs/>
          <w:sz w:val="30"/>
        </w:rPr>
        <w:t>: 2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Convert the following binary number into decimal number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110101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Answer:</w:t>
      </w:r>
    </w:p>
    <w:p>
      <w:pPr>
        <w:pStyle w:val="Normal"/>
        <w:ind w:firstLine="720"/>
        <w:rPr/>
      </w:pPr>
      <w:r>
        <w:rPr/>
        <w:object w:dxaOrig="498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52pt" filled="f" o:ole="">
            <v:imagedata r:id="rId5" o:title=""/>
          </v:shape>
          <o:OLEObject Type="Embed" ProgID="" ShapeID="ole_rId4" DrawAspect="Content" ObjectID="_1836798166" r:id="rId4"/>
        </w:object>
      </w:r>
    </w:p>
    <w:p>
      <w:pPr>
        <w:pStyle w:val="Normal"/>
        <w:rPr/>
      </w:pPr>
      <w:r>
        <w:rPr>
          <w:b/>
          <w:bCs/>
        </w:rPr>
        <w:t>The answer in decimal: 5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30"/>
        </w:rPr>
      </w:pPr>
      <w:r>
        <w:rPr>
          <w:sz w:val="30"/>
        </w:rPr>
      </w:r>
    </w:p>
    <w:p>
      <w:pPr>
        <w:pStyle w:val="Heading5"/>
        <w:rPr>
          <w:sz w:val="30"/>
        </w:rPr>
      </w:pPr>
      <w:r>
        <w:rPr>
          <w:sz w:val="30"/>
        </w:rPr>
      </w:r>
    </w:p>
    <w:p>
      <w:pPr>
        <w:pStyle w:val="Heading5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Question: 3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, y &amp; z are Boolean variables. Determine the truth tables for the following combinations: </w:t>
      </w:r>
    </w:p>
    <w:p>
      <w:pPr>
        <w:pStyle w:val="Normal"/>
        <w:numPr>
          <w:ilvl w:val="0"/>
          <w:numId w:val="3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(x + y) · y 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>
          <w:sz w:val="28"/>
          <w:szCs w:val="28"/>
        </w:rPr>
        <w:t>(x  XOR  y)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z</w:t>
      </w:r>
    </w:p>
    <w:p>
      <w:pPr>
        <w:pStyle w:val="Heading3"/>
        <w:spacing w:before="100" w:after="100"/>
        <w:rPr>
          <w:b/>
          <w:b/>
          <w:bCs/>
          <w:sz w:val="30"/>
          <w:szCs w:val="27"/>
        </w:rPr>
      </w:pPr>
      <w:r>
        <w:rPr>
          <w:b/>
          <w:bCs/>
          <w:sz w:val="30"/>
          <w:szCs w:val="27"/>
        </w:rPr>
        <w:t>Answer:</w:t>
      </w:r>
    </w:p>
    <w:p>
      <w:pPr>
        <w:pStyle w:val="Heading3"/>
        <w:spacing w:before="100" w:after="1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spacing w:before="100" w:after="100"/>
        <w:jc w:val="center"/>
        <w:rPr>
          <w:b/>
          <w:b/>
          <w:bCs/>
          <w:sz w:val="30"/>
          <w:szCs w:val="27"/>
        </w:rPr>
      </w:pPr>
      <w:r>
        <w:rPr>
          <w:b/>
          <w:bCs/>
          <w:sz w:val="30"/>
          <w:szCs w:val="27"/>
        </w:rPr>
        <w:t>Truth table for (x+y) · y</w:t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1199"/>
        <w:gridCol w:w="1199"/>
      </w:tblGrid>
      <w:tr>
        <w:trPr>
          <w:trHeight w:val="1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x+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(x+y) </w:t>
            </w:r>
            <w:r>
              <w:rPr>
                <w:b/>
                <w:bCs/>
              </w:rPr>
              <w:t xml:space="preserve">· </w:t>
            </w:r>
            <w:r>
              <w:rPr/>
              <w:t>y</w:t>
            </w:r>
          </w:p>
        </w:tc>
      </w:tr>
      <w:tr>
        <w:trPr>
          <w:trHeight w:val="16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</w:tr>
    </w:tbl>
    <w:p>
      <w:pPr>
        <w:pStyle w:val="Heading3"/>
        <w:spacing w:before="100" w:after="1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3"/>
        <w:spacing w:before="100" w:after="10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make the truth table of (x XOR y)</w:t>
      </w:r>
      <w:r>
        <w:rPr>
          <w:sz w:val="28"/>
          <w:szCs w:val="28"/>
        </w:rPr>
        <w:t>’</w:t>
      </w:r>
      <w:r>
        <w:rPr>
          <w:b/>
        </w:rPr>
        <w:t xml:space="preserve">. </w:t>
      </w:r>
      <w:r>
        <w:rPr/>
        <w:t>z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ruth table for (x XOR y)´. z</w:t>
      </w:r>
    </w:p>
    <w:p>
      <w:pPr>
        <w:pStyle w:val="NormalWeb"/>
        <w:autoSpaceDE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8"/>
        <w:gridCol w:w="1508"/>
        <w:gridCol w:w="1508"/>
        <w:gridCol w:w="1372"/>
        <w:gridCol w:w="1644"/>
      </w:tblGrid>
      <w:tr>
        <w:trPr>
          <w:trHeight w:val="46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z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x XOR 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(x XOR y)</w:t>
            </w:r>
            <w:r>
              <w:rPr>
                <w:sz w:val="32"/>
                <w:szCs w:val="32"/>
              </w:rPr>
              <w:t>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(x XOR y)</w:t>
            </w:r>
            <w:r>
              <w:rPr>
                <w:sz w:val="32"/>
                <w:szCs w:val="32"/>
              </w:rPr>
              <w:t>´</w:t>
            </w:r>
            <w:r>
              <w:rPr>
                <w:b/>
                <w:sz w:val="36"/>
                <w:szCs w:val="36"/>
              </w:rPr>
              <w:t xml:space="preserve">. </w:t>
            </w:r>
            <w:r>
              <w:rPr/>
              <w:t>z</w:t>
            </w:r>
          </w:p>
        </w:tc>
      </w:tr>
      <w:tr>
        <w:trPr>
          <w:trHeight w:val="18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szCs w:val="27"/>
              </w:rPr>
            </w:pPr>
            <w:r>
              <w:rPr>
                <w:szCs w:val="27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Question:</w:t>
      </w:r>
      <w:r>
        <w:rPr>
          <w:rFonts w:cs="Verdana" w:ascii="Verdana" w:hAnsi="Verdana"/>
        </w:rPr>
        <w:t xml:space="preserve"> Write down pseudo code and draw a flow chart to solve the following logic function.</w:t>
      </w:r>
    </w:p>
    <w:p>
      <w:pPr>
        <w:pStyle w:val="Normal"/>
        <w:tabs>
          <w:tab w:val="clear" w:pos="720"/>
          <w:tab w:val="left" w:pos="1080" w:leader="none"/>
        </w:tabs>
        <w:ind w:left="360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’ + (x’ . y’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nswer:</w:t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Pseudo Co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Take two Boolean variables x and 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Write down all possible combinations for x and 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Take x’ for each value of x where x’ is the inverse of x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Take y’ for each value of y where y’ is the inverse of 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erform AND (.) operation for x’ and y’ such that it will contain the value 1 when both x’ and y’ are 1 otherwise 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Perform OR (+) operation for x’ and (x’.y’) such that it will contain the value 0 when both x’ and (x’.y’) are 0 otherwise 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Repeat steps 5 and 6 for all possible combinations of x and y.</w:t>
      </w:r>
    </w:p>
    <w:p>
      <w:pPr>
        <w:pStyle w:val="Normal"/>
        <w:pBdr>
          <w:bottom w:val="single" w:sz="6" w:space="1" w:color="000000"/>
        </w:pBdr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Flow Chart</w:t>
      </w:r>
    </w:p>
    <w:p>
      <w:pPr>
        <w:pStyle w:val="Normal"/>
        <w:rPr>
          <w:rFonts w:ascii="Verdana" w:hAnsi="Verdana" w:cs="Arial"/>
          <w:u w:val="single"/>
          <w:lang w:val="en-US" w:eastAsia="en-US"/>
        </w:rPr>
      </w:pPr>
      <w:r>
        <w:rPr>
          <w:rFonts w:cs="Arial" w:ascii="Verdana" w:hAnsi="Verdana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563245</wp:posOffset>
                </wp:positionV>
                <wp:extent cx="7181850" cy="75977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7597800"/>
                          <a:chOff x="0" y="0"/>
                          <a:chExt cx="7182000" cy="7597800"/>
                        </a:xfrm>
                      </wpg:grpSpPr>
                      <wps:wsp>
                        <wps:cNvSpPr/>
                        <wps:spPr>
                          <a:xfrm>
                            <a:off x="3772080" y="4959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82000" cy="759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82000" cy="448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33680" y="0"/>
                                <a:ext cx="1943280" cy="206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320" y="0"/>
                                  <a:ext cx="8002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ar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943280" cy="6858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ake all possible combinations of x &amp; y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37160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43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8352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76400" y="1949400"/>
                                <a:ext cx="430524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6680"/>
                                  <a:ext cx="4305240" cy="114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0" y="87480"/>
                                    <a:ext cx="1371600" cy="57168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f x=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4880" y="229320"/>
                                    <a:ext cx="990720" cy="34308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‘= 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’=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2920" y="373320"/>
                                    <a:ext cx="571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5040" y="371880"/>
                                    <a:ext cx="457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360" y="91512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080" y="57204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6960" y="1029240"/>
                                    <a:ext cx="914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840" y="1029240"/>
                                    <a:ext cx="2171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6120" y="572040"/>
                                    <a:ext cx="72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0"/>
                                    <a:ext cx="45720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0720" y="9360"/>
                                    <a:ext cx="45720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5520" y="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7120" y="97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40040"/>
                                <a:ext cx="4305240" cy="254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89960"/>
                                  <a:ext cx="4305240" cy="11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0" y="95760"/>
                                    <a:ext cx="1371600" cy="57168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f y=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4880" y="237600"/>
                                    <a:ext cx="990720" cy="34308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‘= 0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6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’=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2560" y="381600"/>
                                    <a:ext cx="571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5040" y="380160"/>
                                    <a:ext cx="457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360" y="923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080" y="58032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6960" y="1037520"/>
                                    <a:ext cx="914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480" y="1037520"/>
                                    <a:ext cx="2171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760" y="580320"/>
                                    <a:ext cx="72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0"/>
                                    <a:ext cx="45720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0080" y="38160"/>
                                    <a:ext cx="45720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57400" y="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218760" y="5521320"/>
                              <a:ext cx="13622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’ . y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5280" y="58644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8480" y="6464160"/>
                              <a:ext cx="13622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’ + (x’ . y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5280" y="680724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7254720"/>
                              <a:ext cx="6858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o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3840" y="44830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5064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51879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0" y="3349800"/>
                              <a:ext cx="0" cy="163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0240" y="5073480"/>
                              <a:ext cx="151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0" y="6016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6245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480" y="4968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0" y="519732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0680" y="6140520"/>
                              <a:ext cx="16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pt;margin-top:44.35pt;width:565.5pt;height:598.25pt" coordorigin="-1110,887" coordsize="11310,11965">
                <v:oval id="shape_0" fillcolor="white" stroked="t" o:allowincell="f" style="position:absolute;left:4830;top:869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1110;top:887;width:11310;height:11965">
                  <v:group id="shape_0" style="position:absolute;left:-1110;top:887;width:11310;height:7058">
                    <v:group id="shape_0" style="position:absolute;left:2880;top:887;width:3060;height:3250">
                      <v:oval id="shape_0" fillcolor="white" stroked="t" o:allowincell="f" style="position:absolute;left:3780;top:887;width:1259;height:5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2880;top:1967;width:3059;height:107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ke all possible combinations of x &amp; 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0,3047" to="4320,37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0,1428" to="4320,19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40;top:377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420;top:3957;width:6781;height:2205">
                      <v:group id="shape_0" style="position:absolute;left:3420;top:4361;width:6781;height:1801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f" style="position:absolute;left:5580;top:4499;width:2159;height:89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 x=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8640;top:4723;width:1559;height:5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‘=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420;top:4723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’=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755,4949" to="8654,494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45,4947" to="5564,4947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559;top:5803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360,5262" to="9360,598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919,5982" to="9358,5982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39,5982" to="7558,598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38,5262" to="4138,5981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7740;top:4361;width:71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980;top:4376;width:71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4515,3957" to="6674,3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5,3972" to="6675,45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110;top:3942;width:6780;height:4003">
                      <v:group id="shape_0" style="position:absolute;left:-1110;top:6131;width:6780;height:1814">
                        <v:shape id="shape_0" stroked="t" o:allowincell="f" style="position:absolute;left:1050;top:6282;width:2159;height:89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 y=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110;top:6506;width:1559;height:5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‘=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110;top:6506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’=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25,6732" to="4124,673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5,6730" to="1034,6730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029;top:7586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830,7045" to="4830,776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89,7765" to="4828,7765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391,7765" to="3028,776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392,7045" to="-392,7764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3210;top:6131;width:71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65;top:6191;width:71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2130,3942" to="4109,3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0,3942" to="2130,628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959;top:9582;width:21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’ . y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0,10123" to="5040,103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74;top:11067;width:21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’ + (x’ . y’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0,11607" to="5040,123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0;top:12312;width:107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o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95,7947" to="3195,8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8862" to="4814,88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10,9057" to="5010,95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40,6163" to="7740,8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8877" to="7558,88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860;top:1036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0,10722" to="5040,110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60;top:871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40,9072" to="7740,10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0,10557" to="7739,105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3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31:00Z</dcterms:created>
  <dc:creator>ehsan</dc:creator>
  <dc:description/>
  <dc:language>en-US</dc:language>
  <cp:lastModifiedBy>Farrukh</cp:lastModifiedBy>
  <dcterms:modified xsi:type="dcterms:W3CDTF">2004-09-30T14:36:00Z</dcterms:modified>
  <cp:revision>4</cp:revision>
  <dc:subject/>
  <dc:title>Introduction to Computing</dc:title>
</cp:coreProperties>
</file>