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left="720" w:hanging="0"/>
        <w:jc w:val="center"/>
        <w:rPr/>
      </w:pPr>
      <w:r>
        <w:rPr>
          <w:b/>
          <w:bCs/>
          <w:color w:val="0000FF"/>
          <w:sz w:val="36"/>
          <w:szCs w:val="36"/>
        </w:rPr>
        <w:t>The Holy Qura'n And The Ethical World Order</w:t>
      </w:r>
      <w:r>
        <w:rPr/>
        <w:br/>
      </w:r>
      <w:r>
        <w:rPr>
          <w:b/>
          <w:bCs/>
          <w:color w:val="0000FF"/>
        </w:rPr>
        <w:t>By: Engineer &amp; Research Scholar Qamaruddin Sahto</w:t>
      </w:r>
    </w:p>
    <w:p>
      <w:pPr>
        <w:pStyle w:val="NormalWeb"/>
        <w:ind w:left="720" w:hanging="0"/>
        <w:rPr/>
      </w:pPr>
      <w:r>
        <w:rPr/>
        <w:t>1.MAN IN PURSUIT OF THE PEACE ON EARTH</w:t>
      </w:r>
    </w:p>
    <w:p>
      <w:pPr>
        <w:pStyle w:val="NormalWeb"/>
        <w:ind w:left="720" w:hanging="0"/>
        <w:rPr/>
      </w:pPr>
      <w:r>
        <w:rPr/>
        <w:t>Man the most intelligent being, no doubt has immensely contributed towards the material advancement of mankind, but also has created chaos on earth. He is now struggling to find solution for "Healing the World". As we are sailing in the same ship (earth is a space ship), let us join hands in search of solution so as to restore Peace, Harmony and Order in the World.</w:t>
      </w:r>
    </w:p>
    <w:p>
      <w:pPr>
        <w:pStyle w:val="NormalWeb"/>
        <w:ind w:left="720" w:hanging="0"/>
        <w:rPr/>
      </w:pPr>
      <w:r>
        <w:rPr/>
        <w:t>2.HEAVENLY WO-RLD IS KEPT BA-LANCED BY MATHE-MATICAL ORDER</w:t>
      </w:r>
    </w:p>
    <w:p>
      <w:pPr>
        <w:pStyle w:val="NormalWeb"/>
        <w:ind w:left="720" w:hanging="0"/>
        <w:rPr/>
      </w:pPr>
      <w:r>
        <w:rPr/>
        <w:t>From times immemorial man has witnessed that all the bodies (Planets) in the space were moving in harmony or order. The reason for such order' is that all the heavenly bodies are obeying Natural law -- "Order". our earth which we call World is also a planet and is moving harmoniously in the space. "The earth is the fifth largest planet of the solar system (mass=5.87 x 1021 Tons) and the third in order from the Sun, about which it moves in an elliptical orbit of mean radius C.93 million miles, completing one revolution in 365.26 days. The earth has Polar radius of C.3950 miles and is almost spherical. It rotates with a 24 hour period on axis that is tilted slightly with respect to the plane of its orbit' (Lasouree, Illustrated International Dictionary, McGraw Hill Int. Book Company).</w:t>
      </w:r>
    </w:p>
    <w:p>
      <w:pPr>
        <w:pStyle w:val="NormalWeb"/>
        <w:ind w:left="720" w:hanging="0"/>
        <w:rPr/>
      </w:pPr>
      <w:r>
        <w:rPr/>
        <w:t>Literally World means, the planet earth, the Universe the earth together with its inhabitants (Larousee Dictionary). The Sun, the moon, the earth and all other planets - the heavenly World is -kept balanced by mathematical order. The Magnificent Design and the Marvelous order in heavenly world bear witness to the wisdom of the Lord the Creator of the worlds. The new knowledge compels scientists to agree that the world is an ordered and comprehensible entity and not a thing of chance. We reproduce here a few excerpts from the book "The Great Design (1934)"</w:t>
      </w:r>
    </w:p>
    <w:p>
      <w:pPr>
        <w:pStyle w:val="NormalWeb"/>
        <w:ind w:left="720" w:hanging="0"/>
        <w:rPr/>
      </w:pPr>
      <w:r>
        <w:rPr/>
        <w:t>3.&amp;#9;THERE IS MIND BEHIND THE VEIL OF THE MATTER.</w:t>
      </w:r>
    </w:p>
    <w:p>
      <w:pPr>
        <w:pStyle w:val="NormalWeb"/>
        <w:ind w:left="720" w:hanging="0"/>
        <w:rPr/>
      </w:pPr>
      <w:r>
        <w:rPr/>
        <w:t>In The Great Design (1934), edited by F. Mason, fourteen renowned scientists have written short articles summing up research of their lives All agree that the world is not a lifeless or soulless mechanism, and is not the work of blind chance; that there is a Mind behind the veil of Matter, give it what name we want.</w:t>
      </w:r>
    </w:p>
    <w:p>
      <w:pPr>
        <w:pStyle w:val="NormalWeb"/>
        <w:ind w:left="720" w:hanging="0"/>
        <w:rPr/>
      </w:pPr>
      <w:r>
        <w:rPr/>
        <w:t>The following extracts, of other famous scientists opinions are taken from J.T.Sunderland's article, "Is Modern Science outgrowing God?', in The Modern Review (of Calcutta), for July, 1936.</w:t>
      </w:r>
    </w:p>
    <w:p>
      <w:pPr>
        <w:pStyle w:val="NormalWeb"/>
        <w:ind w:left="720" w:hanging="0"/>
        <w:rPr/>
      </w:pPr>
      <w:r>
        <w:rPr/>
        <w:t>Albert Einstein, Mathematician, world-famous originator of the Theory of Relativity states "I believe in God... Who reveals Himself in the orderly harmony of the universe. I believe that Intelligence is manifested throughout all Nature. The basis of scientific work is the conviction that the world is an ordered and comprehensible entity and not a thing of Chance."</w:t>
      </w:r>
    </w:p>
    <w:p>
      <w:pPr>
        <w:pStyle w:val="NormalWeb"/>
        <w:ind w:left="720" w:hanging="0"/>
        <w:rPr/>
      </w:pPr>
      <w:r>
        <w:rPr/>
        <w:t>J. B. S. Haldane, physicist, Oxford and Birmingham Universities: "The Material world, which has been taken for a world of blind Mechanism, is in reality a Spiritual world seen very partially and imperfectly. The only real world is the Spiritual world.... The truth is that, not Matter, not Force, not any physical thing, but Mind, personality, is the central fact of the Universe."</w:t>
      </w:r>
    </w:p>
    <w:p>
      <w:pPr>
        <w:pStyle w:val="NormalWeb"/>
        <w:ind w:left="720" w:hanging="0"/>
        <w:rPr/>
      </w:pPr>
      <w:r>
        <w:rPr/>
        <w:t>The sentences with which Sir. J. A. Thomson-closes the book above referred to, viz. The Great Design, may be quoted here: "Throughout the World of Animal Life there are expressions of something akin to the Mind in ourselves. There is, from the Amaeba upwards, a stream of inner, of subjective, life; it may be only a slender rill, but sometimes it is a strong current. It includes feeling, imagining, purposing, as well as occasionally thinking. It includes the Unconscious; we are led from our own mind, and the story of its enfranchisement, back and back to the Supreme Mind without Whom there was nothing made that was made." Facing, every day, things in the World of Life, around which our scientific fingers will not meet, what can we do but repeat what is carved on the lintel of the Biology Buildings of one of the youngest and strongest of American Universities: Open Thou mine eyes that I may behold wondrous things out of Thy Law’’.</w:t>
      </w:r>
    </w:p>
    <w:p>
      <w:pPr>
        <w:pStyle w:val="NormalWeb"/>
        <w:ind w:left="720" w:hanging="0"/>
        <w:rPr/>
      </w:pPr>
      <w:r>
        <w:rPr/>
        <w:t>4.&amp;#9;SCIENTIFIC KNO-WLEDGE DOES INDE-ED SEEMS TO LEAD TO REFLECTIONS ON THE EXISTENCE OF GOD.</w:t>
      </w:r>
    </w:p>
    <w:p>
      <w:pPr>
        <w:pStyle w:val="NormalWeb"/>
        <w:ind w:left="720" w:hanging="0"/>
        <w:rPr/>
      </w:pPr>
      <w:r>
        <w:rPr/>
        <w:t>We reproduce here views of a learned person of France, Doctor Maurice Bucallie, Medical practitioner who has closely studied monotheistic Scripture of the monotheistic religions and has written books like (1) "the Bible, the Qur'an-and Science" (2) "What is the origin of Man?</w:t>
      </w:r>
    </w:p>
    <w:p>
      <w:pPr>
        <w:pStyle w:val="NormalWeb"/>
        <w:ind w:left="720" w:hanging="0"/>
        <w:rPr/>
      </w:pPr>
      <w:r>
        <w:rPr/>
        <w:t>"Although scientific materialism boasts of its triumphs, we are perhaps about to witness a reversal of ideas that in the West is totally unexpected, for it has mainly been caused by strictly materialistic data. In spite of what one might say, scientific knowledge does indeed seems to lead to reflections on the existence of God. The prodigious organization presiding over the birth and perpetuation of life; an evolution that is governed by the accumulation of new information recorded in the genes; the evolution of the universe within which these events take place all of these factors argue strongly in favour of a methodical organization of phenomena that developed in perfect order.</w:t>
      </w:r>
    </w:p>
    <w:p>
      <w:pPr>
        <w:pStyle w:val="NormalWeb"/>
        <w:ind w:left="720" w:hanging="0"/>
        <w:rPr/>
      </w:pPr>
      <w:r>
        <w:rPr/>
        <w:t>Another extract of view of the same scholar from the some book is reproduced below.</w:t>
      </w:r>
    </w:p>
    <w:p>
      <w:pPr>
        <w:pStyle w:val="NormalWeb"/>
        <w:ind w:left="720" w:hanging="0"/>
        <w:rPr/>
      </w:pPr>
      <w:r>
        <w:rPr/>
        <w:t>"At a time when Western science, though still in its infancy was already at odds with religion, such controversies did not exist in Islam. The reasons for this lie deep in Islamic history- at its very origins. In fact a Muslim tradition dates back to this period, according to which the increase of knowledge must always be encouraged. The Prophet (SAW) indeed ordered the believers to: "Search for science from the cradle to the grave", "Search for science, even in China"; by which he meant that no journey could be too long if it served this purpose. Many verses in the Qur'an urge man to seek for signs of God's omnipotence through his contemplation of natural phenomena of all kinds. It is no exaggeration to state that this early command of nascent Islam to cultivate science, was the religious driving force behind the blossoming of Islamic civilization, which flourished in the Middle Ages and from which Europe reaped such tremendous cultural benefits."</w:t>
      </w:r>
    </w:p>
    <w:p>
      <w:pPr>
        <w:pStyle w:val="NormalWeb"/>
        <w:ind w:left="720" w:hanging="0"/>
        <w:rPr/>
      </w:pPr>
      <w:r>
        <w:rPr/>
        <w:t>QUR'AN IS THE CONSTITUTION OF THE UNIVERSE.</w:t>
      </w:r>
    </w:p>
    <w:p>
      <w:pPr>
        <w:pStyle w:val="NormalWeb"/>
        <w:ind w:left="720" w:hanging="0"/>
        <w:rPr/>
      </w:pPr>
      <w:r>
        <w:rPr/>
        <w:t>"The glorious Qur'an, The Holy Book of Islam, is unlike any other sacred scripture in the World: It is the constitution of the Universe as such, any attempt to discover scientific truth will approximate the Qur'an more closely and more accurately the more profound it becomes:"</w:t>
      </w:r>
    </w:p>
    <w:p>
      <w:pPr>
        <w:pStyle w:val="NormalWeb"/>
        <w:ind w:left="720" w:hanging="0"/>
        <w:rPr/>
      </w:pPr>
      <w:r>
        <w:rPr/>
        <w:t>The above paragraph is an extract from review on the book under the caption "Verses from The Holy Qur'an and the facts of science" written by Turkish Scholar oncologist Doctor Haluk Nurbaki Radio therapy, Radio Biology specialist. From the introduction of the same book by the same author another extract is reproduced here: -</w:t>
      </w:r>
    </w:p>
    <w:p>
      <w:pPr>
        <w:pStyle w:val="NormalWeb"/>
        <w:ind w:left="720" w:hanging="0"/>
        <w:rPr/>
      </w:pPr>
      <w:r>
        <w:rPr/>
        <w:t>"All writings except the Koran are doomed to wane and to lose their validity. Everything is finite. The truth is emerging that the Koran is more alive and everlasting with each passing day. Its scientific wisdom is, as it were, rejuvenated with the passage of time. Although its verses are always alive, our eyes are able to perceive their secret only within time. Every generation discovers their wisdom anew. Doubtless this will be true for future generations as well."</w:t>
      </w:r>
    </w:p>
    <w:p>
      <w:pPr>
        <w:pStyle w:val="NormalWeb"/>
        <w:ind w:left="720" w:hanging="0"/>
        <w:rPr/>
      </w:pPr>
      <w:r>
        <w:rPr/>
        <w:t>From the above discourse it transpires. that the scientists and wise men are convinced that the World is an ordered and comprehensible entity and not a thing of chance, and that The World. The Universe is kept balanced by an order or constitution. It may however be pointed out that human knowledge being limited is unable to comprehend the whole Truth. The Holy Qur'an reveals The Whole Truth as it contains only the truth and nothing but the truth. Allah says "We sent down The Qur'an in Truth and in Truth has it descended" (Sura XV-11- V-105).</w:t>
      </w:r>
    </w:p>
    <w:p>
      <w:pPr>
        <w:pStyle w:val="NormalWeb"/>
        <w:ind w:left="720" w:hanging="0"/>
        <w:rPr/>
      </w:pPr>
      <w:r>
        <w:rPr/>
        <w:t>ALLAH IS SOVE-REIGN AUTHORITY HIS AUTHORITY EX-TENDS OVER THE HEAVENS AND THE EARTH</w:t>
      </w:r>
    </w:p>
    <w:p>
      <w:pPr>
        <w:pStyle w:val="NormalWeb"/>
        <w:ind w:left="720" w:hanging="0"/>
        <w:rPr/>
      </w:pPr>
      <w:r>
        <w:rPr/>
        <w:t>Let us study verses of the Holy Qur'an which would enhance our understanding of the Sovereign Authority and His Order for keeping balance or maintaining Order in the heavens and on the earth. We reproduce translation of verse 255 of Sura Al Baqarah (Allama Usif Ali).</w:t>
      </w:r>
    </w:p>
    <w:p>
      <w:pPr>
        <w:pStyle w:val="NormalWeb"/>
        <w:ind w:left="720" w:hanging="0"/>
        <w:rPr/>
      </w:pPr>
      <w:r>
        <w:rPr/>
        <w:t>"Allah! There is no god but He, the Living, the self subsisting, Eternal. No slumber can seize him, nor sleep. His are all things in the heavens and on the earth. Who can intercede in His presence except as He permiteth. He knoweth What (appeareth to His creatures as) before or after or behind them. Nor shall they compass ought of His knowledge except as He willeth. His Throne doth extend over the heavens and the earth, and He feeleth no fatigue in guarding and preserving them, for He is the Most High, The Supreme (in glory)".</w:t>
      </w:r>
    </w:p>
    <w:p>
      <w:pPr>
        <w:pStyle w:val="NormalWeb"/>
        <w:ind w:left="720" w:hanging="0"/>
        <w:rPr/>
      </w:pPr>
      <w:r>
        <w:rPr/>
        <w:t>"Above verse 255, Sura II is known as the Ayah Al-Kursee,". "The Verse of the Throne." Throne means seat, Power, Knowledge symbol of authority. In our thoughts we exhaust every thing when we say" The heavens and the earth. Well, then, in every thing is the working of Allah's Powers and will and authority. Every thing of course includes spiritual things as well as things of Sense". Above paragraph is reproduced from the commentary the Holy Qur'an by Allama. Usuf Ali.</w:t>
      </w:r>
    </w:p>
    <w:p>
      <w:pPr>
        <w:pStyle w:val="NormalWeb"/>
        <w:ind w:left="720" w:hanging="0"/>
        <w:rPr/>
      </w:pPr>
      <w:r>
        <w:rPr/>
        <w:t>A scientist a wise man or even a lay man would be convinced that Throne - Authority of Allah extends over the heavens and the earth as proclaimed in the Holy Qur'an (S II V-255).</w:t>
      </w:r>
    </w:p>
    <w:p>
      <w:pPr>
        <w:pStyle w:val="NormalWeb"/>
        <w:ind w:left="720" w:hanging="0"/>
        <w:rPr/>
      </w:pPr>
      <w:r>
        <w:rPr/>
        <w:t>ALLAH HAS MAI-NTAINED BALANCE OR ORDER IN THE HEAVENLY BODIES AND THE EARTH</w:t>
      </w:r>
    </w:p>
    <w:p>
      <w:pPr>
        <w:pStyle w:val="NormalWeb"/>
        <w:ind w:left="720" w:hanging="0"/>
        <w:rPr/>
      </w:pPr>
      <w:r>
        <w:rPr/>
        <w:t>We shall study the verses of Sura 55 Al Rahman "The Most Gracious" to understand how the Balance or Order is maintained in the heavenly bodies and the earth. We reproduce translations of verses 1 to 13 of Sura Al Rahman.</w:t>
      </w:r>
    </w:p>
    <w:p>
      <w:pPr>
        <w:pStyle w:val="NormalWeb"/>
        <w:ind w:left="720" w:hanging="0"/>
        <w:rPr/>
      </w:pPr>
      <w:r>
        <w:rPr/>
        <w:t>&amp;#9;In the name of Allah, Most Gracious, Most Merciful.</w:t>
      </w:r>
    </w:p>
    <w:p>
      <w:pPr>
        <w:pStyle w:val="NormalWeb"/>
        <w:ind w:left="720" w:hanging="0"/>
        <w:rPr/>
      </w:pPr>
      <w:r>
        <w:rPr/>
        <w:t>1.&amp;#9;(Allah) Most Gracious!</w:t>
      </w:r>
    </w:p>
    <w:p>
      <w:pPr>
        <w:pStyle w:val="NormalWeb"/>
        <w:ind w:left="720" w:hanging="0"/>
        <w:rPr/>
      </w:pPr>
      <w:r>
        <w:rPr/>
        <w:t>2.&amp;#9;It is He who has taught the Qur'an.</w:t>
      </w:r>
    </w:p>
    <w:p>
      <w:pPr>
        <w:pStyle w:val="NormalWeb"/>
        <w:ind w:left="720" w:hanging="0"/>
        <w:rPr/>
      </w:pPr>
      <w:r>
        <w:rPr/>
        <w:t>3.&amp;#9;He has created man.</w:t>
      </w:r>
    </w:p>
    <w:p>
      <w:pPr>
        <w:pStyle w:val="NormalWeb"/>
        <w:ind w:left="720" w:hanging="0"/>
        <w:rPr/>
      </w:pPr>
      <w:r>
        <w:rPr/>
        <w:t>4.&amp;#9;He has taught him speech (And Intelligence).</w:t>
      </w:r>
    </w:p>
    <w:p>
      <w:pPr>
        <w:pStyle w:val="NormalWeb"/>
        <w:ind w:left="720" w:hanging="0"/>
        <w:rPr/>
      </w:pPr>
      <w:r>
        <w:rPr/>
        <w:t>5.&amp;#9;The sun and the moon Follow courses (exactly)</w:t>
      </w:r>
    </w:p>
    <w:p>
      <w:pPr>
        <w:pStyle w:val="NormalWeb"/>
        <w:ind w:left="720" w:hanging="0"/>
        <w:rPr/>
      </w:pPr>
      <w:r>
        <w:rPr/>
        <w:t>6.&amp;#9;And the herbs""' and the trees - Both (alike) bow in adoration.</w:t>
      </w:r>
    </w:p>
    <w:p>
      <w:pPr>
        <w:pStyle w:val="NormalWeb"/>
        <w:ind w:left="720" w:hanging="0"/>
        <w:rPr/>
      </w:pPr>
      <w:r>
        <w:rPr/>
        <w:t>7.&amp;#9;And the Firmament has He raised high, and He has set up the Balance (of Justice).</w:t>
      </w:r>
    </w:p>
    <w:p>
      <w:pPr>
        <w:pStyle w:val="NormalWeb"/>
        <w:ind w:left="720" w:hanging="0"/>
        <w:rPr/>
      </w:pPr>
      <w:r>
        <w:rPr/>
        <w:t>8.&amp;#9;In order that ye may not transgress (due) Balance.</w:t>
      </w:r>
    </w:p>
    <w:p>
      <w:pPr>
        <w:pStyle w:val="NormalWeb"/>
        <w:ind w:left="720" w:hanging="0"/>
        <w:rPr/>
      </w:pPr>
      <w:r>
        <w:rPr/>
        <w:t>9.&amp;#9;So establish weight with justice and fall not short in the balance.</w:t>
      </w:r>
    </w:p>
    <w:p>
      <w:pPr>
        <w:pStyle w:val="NormalWeb"/>
        <w:ind w:left="720" w:hanging="0"/>
        <w:rPr/>
      </w:pPr>
      <w:r>
        <w:rPr/>
        <w:t>10.&amp;#9;It is He who has Spread out the earth, for (His) creatures:</w:t>
      </w:r>
    </w:p>
    <w:p>
      <w:pPr>
        <w:pStyle w:val="NormalWeb"/>
        <w:ind w:left="720" w:hanging="0"/>
        <w:rPr/>
      </w:pPr>
      <w:r>
        <w:rPr/>
        <w:t>11.&amp;#9;Therein is fruit And date palms, producing Spathes (Pn closing dates) :</w:t>
      </w:r>
    </w:p>
    <w:p>
      <w:pPr>
        <w:pStyle w:val="NormalWeb"/>
        <w:ind w:left="720" w:hanging="0"/>
        <w:rPr/>
      </w:pPr>
      <w:r>
        <w:rPr/>
        <w:t>12.&amp;#9;Also corn, with (its) Leaves and stalk for fodder, and sweet-smelling plants.</w:t>
      </w:r>
    </w:p>
    <w:p>
      <w:pPr>
        <w:pStyle w:val="NormalWeb"/>
        <w:ind w:left="720" w:hanging="0"/>
        <w:rPr/>
      </w:pPr>
      <w:r>
        <w:rPr/>
        <w:t>13.&amp;#9;Then which of the favours of your Lord will ye deny?</w:t>
      </w:r>
    </w:p>
    <w:p>
      <w:pPr>
        <w:pStyle w:val="NormalWeb"/>
        <w:ind w:left="720" w:hanging="0"/>
        <w:rPr/>
      </w:pPr>
      <w:r>
        <w:rPr/>
        <w:t>"Sura Al - Rahman (The Most Gracious) is highly poetical and most sublime, and refrain "Then which of the favours of your lord will ye deny?" is interspersed 31 times among its 78 verses. "Summary of Sura 55 Al Rehman. Allah Most Gracious has sent Revelation, one of His greatest favours to man; His creation is in pairs, well balanced; all created things receive His favours, but they will pass array and only Allah will endure through the ages.' Above paragraph is reproduced from Commentary of A. Yosif Ali. In the great astronomical Universe there are exact mathematical laws, which bear witness to Allah's Wisdom, and also to His favours to His creatures; for we all profit by the heat and light, the seasons, and the numerous changes in the tides and the atmosphere, on which the constitution of our globe and the maintenance of life depend.' (A. Usif Ali).</w:t>
      </w:r>
    </w:p>
    <w:p>
      <w:pPr>
        <w:pStyle w:val="NormalWeb"/>
        <w:ind w:left="720" w:hanging="0"/>
        <w:rPr/>
      </w:pPr>
      <w:r>
        <w:rPr/>
        <w:t>As mentioned earlier, The Holy Qur'an. A book bearing Truth declares vide verse of Throne (V-255 sura 11) that "His (Allah's) Authority extends over the Heavens and the earth" and in Sura 55 Al Rahman the Most Gracious Allah through His Grace has provided bounties, sent His revelation (The Holy Qur'an being the greatest favour), and set up The balance in the heavens and the earth for the benefit of Mankind. Let us read again the verses 7-8-9 of Sura Al Rahman-55.</w:t>
      </w:r>
    </w:p>
    <w:p>
      <w:pPr>
        <w:pStyle w:val="NormalWeb"/>
        <w:ind w:left="720" w:hanging="0"/>
        <w:rPr/>
      </w:pPr>
      <w:r>
        <w:rPr/>
        <w:t>7. And the Firmament has He raised high, and He has set up the Balance (of justice).</w:t>
      </w:r>
    </w:p>
    <w:p>
      <w:pPr>
        <w:pStyle w:val="NormalWeb"/>
        <w:ind w:left="720" w:hanging="0"/>
        <w:rPr/>
      </w:pPr>
      <w:r>
        <w:rPr/>
        <w:t>8. In order that ye may not transgress.(due) balance.</w:t>
      </w:r>
    </w:p>
    <w:p>
      <w:pPr>
        <w:pStyle w:val="NormalWeb"/>
        <w:ind w:left="720" w:hanging="0"/>
        <w:rPr/>
      </w:pPr>
      <w:r>
        <w:rPr/>
        <w:t>9. So establish weight with justice and fall not short in balance.</w:t>
      </w:r>
    </w:p>
    <w:p>
      <w:pPr>
        <w:pStyle w:val="NormalWeb"/>
        <w:ind w:left="720" w:hanging="0"/>
        <w:rPr/>
      </w:pPr>
      <w:r>
        <w:rPr/>
        <w:t>Ver-7:</w:t>
      </w:r>
    </w:p>
    <w:p>
      <w:pPr>
        <w:pStyle w:val="NormalWeb"/>
        <w:ind w:left="720" w:hanging="0"/>
        <w:rPr/>
      </w:pPr>
      <w:r>
        <w:rPr/>
        <w:t>The "balance of justice" in this verse is connected with "the Balance" in the next two verses, that men may act justly to each other and observe due balance in all their act-ions, following the golden mean and not transgressing due bounds in anything. But the Balance is also connected figuratively with the heavens above in three symbols: (1) Justice is a heavenly virtue: (2) The heavens themselves are sustained by mathematical balance; and (3) the constellation Libra (the Balance) is entered by the sun at the middle of the zodiacal year.</w:t>
      </w:r>
    </w:p>
    <w:p>
      <w:pPr>
        <w:pStyle w:val="NormalWeb"/>
        <w:ind w:left="720" w:hanging="0"/>
        <w:rPr/>
      </w:pPr>
      <w:r>
        <w:rPr/>
        <w:t>Ver-9:</w:t>
      </w:r>
    </w:p>
    <w:p>
      <w:pPr>
        <w:pStyle w:val="NormalWeb"/>
        <w:ind w:left="720" w:hanging="0"/>
        <w:rPr/>
      </w:pPr>
      <w:r>
        <w:rPr/>
        <w:t>To be taken both literally and figuratively. A man should be honest and straight in every daily matters such as weighting out things which he is selling: and he should be straight, just and honest, in all the higher dealings, not only with other people, but with himself and in his obedience to Allah's Law. Not many do either the one or the other when they have an opportunity of deceit. Justice is the central virtue, and the avoidance of both excess and defect in conduct keeps the human world balanced just as the heavenly world is kept balanced by mathematical order. (Translation and Commentary of verses 7-8-9 above by A. Yousuf Ali).</w:t>
      </w:r>
    </w:p>
    <w:p>
      <w:pPr>
        <w:pStyle w:val="NormalWeb"/>
        <w:ind w:left="720" w:hanging="0"/>
        <w:rPr/>
      </w:pPr>
      <w:r>
        <w:rPr/>
        <w:t>MAN TO WORK AS VICE REGENT OF GOD ON EARTH AND MAINTAIN BALANCE AND ORDER IN THE HUMAN" WORLD.</w:t>
      </w:r>
    </w:p>
    <w:p>
      <w:pPr>
        <w:pStyle w:val="NormalWeb"/>
        <w:ind w:left="720" w:hanging="0"/>
        <w:rPr/>
      </w:pPr>
      <w:r>
        <w:rPr/>
        <w:t>The above verses 7-8-9 sura 55 clearly indicate that Man (Human being) was required to shoulder responsibility of keeping the human world balanced just as the heavenly world is kept balanced by mathematical order. Because of his best constitution, highly developed brain and power of speech man (living human) is capable of under taking such a heavy task. In fact man was created with particular qualities to work as Vice regent of God on earth. We shall elaborate this issue further.</w:t>
      </w:r>
    </w:p>
    <w:p>
      <w:pPr>
        <w:pStyle w:val="NormalWeb"/>
        <w:ind w:left="720" w:hanging="0"/>
        <w:rPr/>
      </w:pPr>
      <w:r>
        <w:rPr/>
        <w:t>MAN WAS EXALTED IN POSITION AND WAS MADE VICE REGENT OF GOD ON EARTH.</w:t>
      </w:r>
    </w:p>
    <w:p>
      <w:pPr>
        <w:pStyle w:val="NormalWeb"/>
        <w:ind w:left="720" w:hanging="0"/>
        <w:rPr/>
      </w:pPr>
      <w:r>
        <w:rPr/>
        <w:t>"God the Creator of the Universe and all life had created Man as the best creature among all creations. In the words of the Holy Qur'an " We have indeed created man in the best of moulds" (S.XCV-4). Wise persons know that every thing in the Universe was created with some wise plan and purpose. God says" verily in the creation of the heavens and the earth and the changes of the night and days are Sign for the wise, who remember Allah standing and sitting and lying on their sides and reflect on the creation of the heavens and the earth. Our Lord: Thou createdest not ail this in vain. Save us from the torment of the Fire (S.III -191).</w:t>
      </w:r>
    </w:p>
    <w:p>
      <w:pPr>
        <w:pStyle w:val="NormalWeb"/>
        <w:ind w:left="720" w:hanging="0"/>
        <w:rPr/>
      </w:pPr>
      <w:r>
        <w:rPr/>
        <w:t>In fact all the things in the heavens and the earth were created for the benefit of Mankind as mentioned in (S.X-IV-32-34) where as man having the best mould was created for a higher purpose. Due to his particular qualities man was exalted in position and was made vice-regent of God on earth. God even commanded angels to fall down in obeisance to him (See Verses S.-II-30-34). The man was required to shoulder a very big responsibility and discharges duties as deputy of the lord-who is the Lord and Cherisher of Man-kind, the King (or Ruler) of man-kind the God (Judge) of Man-kind (S---114)</w:t>
      </w:r>
    </w:p>
    <w:p>
      <w:pPr>
        <w:pStyle w:val="NormalWeb"/>
        <w:ind w:left="720" w:hanging="0"/>
        <w:rPr/>
      </w:pPr>
      <w:r>
        <w:rPr/>
        <w:t>MAN NEEDS GUIDANCE:</w:t>
      </w:r>
    </w:p>
    <w:p>
      <w:pPr>
        <w:pStyle w:val="NormalWeb"/>
        <w:ind w:left="720" w:hanging="0"/>
        <w:rPr/>
      </w:pPr>
      <w:r>
        <w:rPr/>
        <w:t>For discharging his duties diligently man always needs guidance of his employer - Master. While sending down Adam and Eve on earth, God commanded as follows:-</w:t>
      </w:r>
    </w:p>
    <w:p>
      <w:pPr>
        <w:pStyle w:val="NormalWeb"/>
        <w:ind w:left="720" w:hanging="0"/>
        <w:rPr/>
      </w:pPr>
      <w:r>
        <w:rPr/>
        <w:t>"We said" Get ye down all from here and if as is sure there comes to you guidance from Me, Who-so-ever follows my guidance, on them shall be no fear, nor shall they grieve. But those who reject Faith and belie Our Signs they shall be companions of Fire. They shall abide there-in (S.11--38-39).</w:t>
      </w:r>
    </w:p>
    <w:p>
      <w:pPr>
        <w:pStyle w:val="NormalWeb"/>
        <w:ind w:left="720" w:hanging="0"/>
        <w:rPr/>
      </w:pPr>
      <w:r>
        <w:rPr/>
        <w:t>Following the guidance of God leads to progress, peace and prosperity of Man-kind. God says "they are on guidance from their Lord and it is these who will prosper (S-H-5). Thus to ask for guidance is a natural urge of Man-kind. God's guidance is meant to lead the supplicant on to his goal - The Guide as if accompanying the guided and leading him on and on. Man is indeed in need of guidance every moment. That is why it has been binding on believer to ask for guidance repeatedly at least in daily prayers five times a day. He is however, required to remember God all the times as mentioned in (S-111- 191) quoted earlier. Guidance is so important for man that God Himself has taught us the very words in simple and pithy Prayers as is revealed in the opening chapter of the Holy Qur'an Surat-ul-Fatihah. A Prayer.</w:t>
      </w:r>
    </w:p>
    <w:p>
      <w:pPr>
        <w:pStyle w:val="NormalWeb"/>
        <w:ind w:left="720" w:hanging="0"/>
        <w:rPr/>
      </w:pPr>
      <w:r>
        <w:rPr/>
        <w:t>(i) In the name of Allah Most Gracious Most Merciful.</w:t>
      </w:r>
    </w:p>
    <w:p>
      <w:pPr>
        <w:pStyle w:val="NormalWeb"/>
        <w:ind w:left="720" w:hanging="0"/>
        <w:rPr/>
      </w:pPr>
      <w:r>
        <w:rPr/>
        <w:t>(ii)&amp;#9;All praise unto Allah lord of all the worlds.</w:t>
      </w:r>
    </w:p>
    <w:p>
      <w:pPr>
        <w:pStyle w:val="NormalWeb"/>
        <w:ind w:left="720" w:hanging="0"/>
        <w:rPr/>
      </w:pPr>
      <w:r>
        <w:rPr/>
        <w:t>iii)&amp;#9;Most Gracious Most Merciful.</w:t>
      </w:r>
    </w:p>
    <w:p>
      <w:pPr>
        <w:pStyle w:val="NormalWeb"/>
        <w:ind w:left="720" w:hanging="0"/>
        <w:rPr/>
      </w:pPr>
      <w:r>
        <w:rPr/>
        <w:t>(iv)&amp;#9;Sovereign of the Day of Requital.</w:t>
      </w:r>
    </w:p>
    <w:p>
      <w:pPr>
        <w:pStyle w:val="NormalWeb"/>
        <w:ind w:left="720" w:hanging="0"/>
        <w:rPr/>
      </w:pPr>
      <w:r>
        <w:rPr/>
        <w:t>(v)&amp;#9;Thee alone do we worship and Thee alone do we seek help.</w:t>
      </w:r>
    </w:p>
    <w:p>
      <w:pPr>
        <w:pStyle w:val="NormalWeb"/>
        <w:ind w:left="720" w:hanging="0"/>
        <w:rPr/>
      </w:pPr>
      <w:r>
        <w:rPr/>
        <w:t>(vi)&amp;#9;Guide us unto the straight path.</w:t>
      </w:r>
    </w:p>
    <w:p>
      <w:pPr>
        <w:pStyle w:val="NormalWeb"/>
        <w:ind w:left="720" w:hanging="0"/>
        <w:rPr/>
      </w:pPr>
      <w:r>
        <w:rPr/>
        <w:t>(vii)&amp;#9;The path of those whom you hast favoured. Not of those on whom is indignation brought down nor of the astray (S.I-1-7).</w:t>
      </w:r>
    </w:p>
    <w:p>
      <w:pPr>
        <w:pStyle w:val="NormalWeb"/>
        <w:ind w:left="720" w:hanging="0"/>
        <w:rPr/>
      </w:pPr>
      <w:r>
        <w:rPr/>
        <w:t>From the contents of Surat-ul-Fatihah it is evident that we seek guidance unto the path of those whom Allah has favoured and they are:-</w:t>
      </w:r>
    </w:p>
    <w:p>
      <w:pPr>
        <w:pStyle w:val="NormalWeb"/>
        <w:ind w:left="720" w:hanging="0"/>
        <w:rPr/>
      </w:pPr>
      <w:r>
        <w:rPr/>
        <w:t>a)&amp;#9;The Prophets&amp;#9;(who guide - teach)</w:t>
      </w:r>
    </w:p>
    <w:p>
      <w:pPr>
        <w:pStyle w:val="NormalWeb"/>
        <w:ind w:left="720" w:hanging="0"/>
        <w:rPr/>
      </w:pPr>
      <w:r>
        <w:rPr/>
        <w:t>b)&amp;#9;The sincere&amp;#9;(Lovers of truth)</w:t>
      </w:r>
    </w:p>
    <w:p>
      <w:pPr>
        <w:pStyle w:val="NormalWeb"/>
        <w:ind w:left="720" w:hanging="0"/>
        <w:rPr/>
      </w:pPr>
      <w:r>
        <w:rPr/>
        <w:t>C)&amp;#9;Witnesses&amp;#9;(Those who testify-Martyrs)</w:t>
      </w:r>
    </w:p>
    <w:p>
      <w:pPr>
        <w:pStyle w:val="NormalWeb"/>
        <w:ind w:left="720" w:hanging="0"/>
        <w:rPr/>
      </w:pPr>
      <w:r>
        <w:rPr/>
        <w:t>d)&amp;#9;The righteous&amp;#9;(The Pious, virtuous-Sages)</w:t>
      </w:r>
    </w:p>
    <w:p>
      <w:pPr>
        <w:pStyle w:val="NormalWeb"/>
        <w:ind w:left="720" w:hanging="0"/>
        <w:rPr/>
      </w:pPr>
      <w:r>
        <w:rPr/>
        <w:t>GUIDES. (Teachers) - Prophets:</w:t>
      </w:r>
    </w:p>
    <w:p>
      <w:pPr>
        <w:pStyle w:val="NormalWeb"/>
        <w:ind w:left="720" w:hanging="0"/>
        <w:rPr/>
      </w:pPr>
      <w:r>
        <w:rPr/>
        <w:t>God has sent His guidance from time to time through His Prophets. The first Prophet was Adam (Peace be upon him) and the last Messenger of God is Prophet Muhammad (Peace be upon him) who was sent with the Eternal Message of God and with the International Mission of leading Man-kind our of darkness unto light. God declares:</w:t>
      </w:r>
    </w:p>
    <w:p>
      <w:pPr>
        <w:pStyle w:val="NormalWeb"/>
        <w:ind w:left="720" w:hanging="0"/>
        <w:rPr/>
      </w:pPr>
      <w:r>
        <w:rPr/>
        <w:t>"A Book. Which we have revealed unto thee in order that thou mightiest.. lead mankind our of the depths of darkness unto light with the permission of their lord to the path of (Him) Mightly Praise Worthly (S-XIV-1).</w:t>
      </w:r>
    </w:p>
    <w:p>
      <w:pPr>
        <w:pStyle w:val="NormalWeb"/>
        <w:ind w:left="720" w:hanging="0"/>
        <w:rPr/>
      </w:pPr>
      <w:r>
        <w:rPr/>
        <w:t>GUIDES-BOOKS. (Revelations-Message-Scriptures-Books): From time to time God has sent His Prophets with guidance in the form of Revelations, Messages, Scriptures-Books. The last and the best scripture is the Holy Book- The Holy Qur'an. We believe in all religious scriptures and make no difference of their Message (in essentials). This is evident from verse (S-II-286). The fact however, is that the most authentic religious scripture which is without addition and alterations and is available in the world today is the Holy Qur'an. The Qur'an contains the fundamental principles, the essentials of all religious along with laws followed by family or advanced society. It contains National as well as International laws. The Holy Qur'an is a complete code of life for physical as well as spiritual development of individual as well as society as a whole. A verse of God's Command is reproduced below:-</w:t>
      </w:r>
    </w:p>
    <w:p>
      <w:pPr>
        <w:pStyle w:val="NormalWeb"/>
        <w:ind w:left="720" w:hanging="0"/>
        <w:rPr/>
      </w:pPr>
      <w:r>
        <w:rPr/>
        <w:t>"God commands justice, the doing of good liberality to kith and kin and forbids all shameful deeds and injustice and rebellion. He instructs you that You may receive admonition" (S.XV-T-90).</w:t>
      </w:r>
    </w:p>
    <w:p>
      <w:pPr>
        <w:pStyle w:val="NormalWeb"/>
        <w:ind w:left="720" w:hanging="0"/>
        <w:rPr/>
      </w:pPr>
      <w:r>
        <w:rPr/>
        <w:t>The above command is so simple that even a man in the street can understand and would like to be implemented in letter and spirit. There is no distinction of caste, creed or colour and the command is universal and is beneficial for the whole of Mankind.</w:t>
      </w:r>
    </w:p>
    <w:p>
      <w:pPr>
        <w:pStyle w:val="NormalWeb"/>
        <w:ind w:left="720" w:hanging="0"/>
        <w:rPr/>
      </w:pPr>
      <w:r>
        <w:rPr/>
        <w:t> </w:t>
      </w:r>
    </w:p>
    <w:p>
      <w:pPr>
        <w:pStyle w:val="NormalWeb"/>
        <w:ind w:left="720" w:hanging="0"/>
        <w:rPr/>
      </w:pPr>
      <w:r>
        <w:rPr/>
        <w:t>FAITH IN GOD AND FOLLOWING HIS WORD-THE HOLY QUR'AN FAITHFULLY WILL CHANGE OUR CONDITIONS.</w:t>
      </w:r>
    </w:p>
    <w:p>
      <w:pPr>
        <w:pStyle w:val="NormalWeb"/>
        <w:ind w:left="720" w:hanging="0"/>
        <w:rPr/>
      </w:pPr>
      <w:r>
        <w:rPr/>
        <w:t>The Word of God-The Holy Qur'an is true. It is only for us to have confidence-faith and be true to God and true to His Word. If we have faith in God and follow His word faithfully, then certainly our condition will be changed. God says "Allah is the protector of those who have faith. From the depth of darkness He will lead them forth into light (Sura I-I-ver 25)</w:t>
      </w:r>
    </w:p>
    <w:p>
      <w:pPr>
        <w:pStyle w:val="NormalWeb"/>
        <w:ind w:left="720" w:hanging="0"/>
        <w:rPr/>
      </w:pPr>
      <w:r>
        <w:rPr/>
        <w:t>We know that education by the Holy Prophet brought a big change in the condition of the people. From their lustful life they turned to life full of love for God.</w:t>
      </w:r>
    </w:p>
    <w:p>
      <w:pPr>
        <w:pStyle w:val="NormalWeb"/>
        <w:ind w:left="720" w:hanging="0"/>
        <w:rPr/>
      </w:pPr>
      <w:r>
        <w:rPr/>
        <w:t>The people or tribes who were bitter enemies before the advent of Islam were jointed in love by the Grace of God. They became brethren (Refer verse 103-sura 3). The teachings produced men of strong moral character. Many of the faithful turned out to be great heroes of Islam. The world is witness to the fact that in a short period, the Holy Prophet with his companions and followers wiped out ignorance, violence, injustice and oppression and spread knowledge, restored peace, justice and global brotherhood. Subsequently, powerful tyrant Persian and Roman empires were pulled down and brought under the banner of Islam. Islam used sword against tyrants only. Islam spread by the moral character of Muslim and the teachings of the Holy Qur'an. Indonesia is one such example where sword was not used but the people embraced Islam with the teachings and under the influence of morality of Muslim traders. Such a historical role played by Islam was no less than a miracle. It is a testimony for the world to know that the teachings of the Holy Qur'an are helpful in "Healing the World" God says, "We send down in the Qur'an that which is a healing and a mercy to those who believe: to the unjust, it causes nothing but loss after loss' (sura 17-verse 82). The Qur'an covers all aspects of physical and spiritual development and progress of a person or society as a whole. The Qur'an is a complete code of life.</w:t>
      </w:r>
    </w:p>
    <w:p>
      <w:pPr>
        <w:pStyle w:val="NormalWeb"/>
        <w:ind w:left="720" w:hanging="0"/>
        <w:rPr/>
      </w:pPr>
      <w:r>
        <w:rPr/>
        <w:t>COMMAND FOR CRETING BALANCED SOCIETY AND EST-ABLISHING RIGH-TEOUS RULE.</w:t>
      </w:r>
    </w:p>
    <w:p>
      <w:pPr>
        <w:pStyle w:val="NormalWeb"/>
        <w:ind w:left="720" w:hanging="0"/>
        <w:rPr/>
      </w:pPr>
      <w:r>
        <w:rPr/>
        <w:t>Verse 90, Sura 16 quoted earlier is a Command-an Order for creating a balanced society and establishing righteous rule, at all levels in the Human World.</w:t>
      </w:r>
    </w:p>
    <w:p>
      <w:pPr>
        <w:pStyle w:val="NormalWeb"/>
        <w:ind w:left="720" w:hanging="0"/>
        <w:rPr/>
      </w:pPr>
      <w:r>
        <w:rPr/>
        <w:t>"Justice is the central virtue, and the avoidance of both excess and defect in conduct keeps the human world balanced as the heavenly world is kept balanced by mathematical order" (excerpt from commentary of V-9 Sura 55 by A. Yousuf Ali) Due to very importance of above verse it's repeatedly recited at the end of Sermon of Friday Prayers. Alas! The believers should realize that the above, verse is not for reciting only but for practicing on it. If we follow this one verse sincerely our Human World would turn to be paradise.</w:t>
      </w:r>
    </w:p>
    <w:p>
      <w:pPr>
        <w:pStyle w:val="NormalWeb"/>
        <w:ind w:left="720" w:hanging="0"/>
        <w:rPr/>
      </w:pPr>
      <w:r>
        <w:rPr/>
        <w:t>Verse 90, Sura 16 is a Basic command-Canon by our dear Lord the Cherisher and Sustainer of the Worlds (V-2 Sura I Al Fatehah) Who is the Lord and Cherisher of Mankind, the King (Ruler) of Mankind, the God (Judge) of Mankind (Sura-114). Canon is divine law. We reproduce here definition of canon as given in larouse Illustrator (Int: Dictionary McGraw Hill Booth Company) Canon a Church law any general Principle or body of Principles books of the Bible regarded by Christians as Holy writ.</w:t>
      </w:r>
    </w:p>
    <w:p>
      <w:pPr>
        <w:pStyle w:val="NormalWeb"/>
        <w:ind w:left="720" w:hanging="0"/>
        <w:rPr/>
      </w:pPr>
      <w:r>
        <w:rPr/>
        <w:t>THE HOLY QUR'AN IS ETERNAL ORDER OF THE WORLD AND IS A SURE GUIDANCE INTO THE PATH OF PEACE AND SALV-ATION OF MANKIND.</w:t>
      </w:r>
    </w:p>
    <w:p>
      <w:pPr>
        <w:pStyle w:val="NormalWeb"/>
        <w:ind w:left="720" w:hanging="0"/>
        <w:rPr/>
      </w:pPr>
      <w:r>
        <w:rPr/>
        <w:t>Qur'an is book of Canons - Canons by the King Who is Sovereign Authority in the heavens and the earth and King of Mankind. King itself means canon giver or Quanon-go (in Persian). Root of the word King is derived from Persian word Quanon-go (law-giver) as explained by renowned scholar, former Vice Chancellor University of Sindh, Allama I.I. Qazi "The Command"'. Canon in the Holy Quraan is Universal and eternal. It was applicable in the whole world in the past is applicable today and will be applicable to day and will remain applicable for all the times to come. The Holy Qur'an declares "We have, without doubt, sent down the Message, and We will assuredly guard it (from corruption). (Verse 9 Sura 15.)</w:t>
      </w:r>
    </w:p>
    <w:p>
      <w:pPr>
        <w:pStyle w:val="NormalWeb"/>
        <w:ind w:left="720" w:hanging="0"/>
        <w:rPr/>
      </w:pPr>
      <w:r>
        <w:rPr/>
        <w:t>The purity of the text of the Qur'an through fourteen centuries is a foretaste of the eternal care with which Allah's Truth is guarded through all ages. All corruptions, inventions and accretions, pass away, but Allah's pure and Holy Truth will never suffer eclipse through the whole world mocked at it and was bent as destroying it (by A. Yousuf Ali). This goes to prove that the Holy Qur'an is the eternal order of the world and is a sure guidance onto the path of salvation for mankind. We do not need any new world order. Let us try time tested eternal world order. Let us be conscious, and try a system based on duty or "Duty before Right"'.</w:t>
      </w:r>
    </w:p>
    <w:p>
      <w:pPr>
        <w:pStyle w:val="NormalWeb"/>
        <w:ind w:left="720" w:hanging="0"/>
        <w:rPr/>
      </w:pPr>
      <w:r>
        <w:rPr/>
        <w:t>A world renowned scholar and a great leader Mr. Abdal Rahman Azzam, the then Secretary General of the Arab League (1945-1952) has written a chapter "Duty before right" in his book, "The eternal message of Prophet Muhammad (PBUH)" A Mentor Book) passage is quoted from the book:</w:t>
      </w:r>
    </w:p>
    <w:p>
      <w:pPr>
        <w:pStyle w:val="NormalWeb"/>
        <w:ind w:left="720" w:hanging="0"/>
        <w:rPr/>
      </w:pPr>
      <w:r>
        <w:rPr/>
        <w:t>It is proper that we try a new system of ethical conduct and a new approach, with a new order based on duty: instead of attempting to equate people on the basis of rights we should make duty the basis of equality perhaps that would be more effective in repelling aggression and more conductive to respect for the rights of others.</w:t>
      </w:r>
    </w:p>
    <w:p>
      <w:pPr>
        <w:pStyle w:val="NormalWeb"/>
        <w:ind w:left="720" w:hanging="0"/>
        <w:rPr/>
      </w:pPr>
      <w:r>
        <w:rPr/>
        <w:t>13.&amp;#9;DUTY TO GOD AND DUTY (SERVICE) TO MANKIND IS BASIC DOCTRINE OF QUR'AN.</w:t>
      </w:r>
    </w:p>
    <w:p>
      <w:pPr>
        <w:pStyle w:val="NormalWeb"/>
        <w:ind w:left="720" w:hanging="0"/>
        <w:rPr/>
      </w:pPr>
      <w:r>
        <w:rPr/>
        <w:t>The modern world needs a qualitative change. All depends on the use and misuse of intellect. Man today must obey God and serve mankind. Duty to God and duty to man is the basic Doctrine of the Holy Qur'an. In the words of Prophet Muhammad (P.B.U.H) the embodiment of the Holy Qur'an is "The whole world is a Mosques" Truly God says in the Qur'an "To Allah belong the East and The West, Whither so ever you turn, there is Allah's countenance, for Allah is All-embracing All knowing (Sura II Al Baqara Verse 115)</w:t>
      </w:r>
    </w:p>
    <w:p>
      <w:pPr>
        <w:pStyle w:val="NormalWeb"/>
        <w:ind w:left="720" w:hanging="0"/>
        <w:rPr/>
      </w:pPr>
      <w:r>
        <w:rPr/>
        <w:t>CONCLUSION:</w:t>
      </w:r>
    </w:p>
    <w:p>
      <w:pPr>
        <w:pStyle w:val="NormalWeb"/>
        <w:ind w:left="720" w:hanging="0"/>
        <w:rPr/>
      </w:pPr>
      <w:r>
        <w:rPr/>
        <w:t>Man ( Human being) being Vice- regent of God on earth should do his duty diligently for creating a balanced society based on human values in the interest of Peace, Progress and Prosperity.</w:t>
      </w:r>
    </w:p>
    <w:tbl>
      <w:tblPr>
        <w:tblW w:w="5000" w:type="pct"/>
        <w:jc w:val="left"/>
        <w:tblInd w:w="-15" w:type="dxa"/>
        <w:tblLayout w:type="fixed"/>
        <w:tblCellMar>
          <w:top w:w="0" w:type="dxa"/>
          <w:left w:w="0" w:type="dxa"/>
          <w:bottom w:w="0" w:type="dxa"/>
          <w:right w:w="0" w:type="dxa"/>
        </w:tblCellMar>
      </w:tblPr>
      <w:tblGrid>
        <w:gridCol w:w="3196"/>
        <w:gridCol w:w="2852"/>
        <w:gridCol w:w="2592"/>
      </w:tblGrid>
      <w:tr>
        <w:trPr/>
        <w:tc>
          <w:tcPr>
            <w:tcW w:w="3196" w:type="dxa"/>
            <w:tcBorders/>
          </w:tcPr>
          <w:p>
            <w:pPr>
              <w:pStyle w:val="NormalWeb"/>
              <w:spacing w:before="280" w:after="0"/>
              <w:jc w:val="right"/>
              <w:rPr>
                <w:color w:val="0000FF"/>
              </w:rPr>
            </w:pPr>
            <w:r>
              <w:rPr>
                <w:color w:val="0000FF"/>
              </w:rPr>
              <w:drawing>
                <wp:inline distT="0" distB="0" distL="0" distR="0">
                  <wp:extent cx="295275" cy="238125"/>
                  <wp:effectExtent l="0" t="0" r="0" b="0"/>
                  <wp:docPr id="1" name="backarrow"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ckarrow" descr="">
                            <a:hlinkClick r:id="rId3"/>
                          </pic:cNvPr>
                          <pic:cNvPicPr>
                            <a:picLocks noChangeAspect="1" noChangeArrowheads="1"/>
                          </pic:cNvPicPr>
                        </pic:nvPicPr>
                        <pic:blipFill>
                          <a:blip r:embed="rId2"/>
                          <a:srcRect l="-122" t="-151" r="-122" b="-151"/>
                          <a:stretch>
                            <a:fillRect/>
                          </a:stretch>
                        </pic:blipFill>
                        <pic:spPr bwMode="auto">
                          <a:xfrm>
                            <a:off x="0" y="0"/>
                            <a:ext cx="295275" cy="238125"/>
                          </a:xfrm>
                          <a:prstGeom prst="rect">
                            <a:avLst/>
                          </a:prstGeom>
                        </pic:spPr>
                      </pic:pic>
                    </a:graphicData>
                  </a:graphic>
                </wp:inline>
              </w:drawing>
            </w:r>
          </w:p>
        </w:tc>
        <w:tc>
          <w:tcPr>
            <w:tcW w:w="2852" w:type="dxa"/>
            <w:tcBorders/>
          </w:tcPr>
          <w:p>
            <w:pPr>
              <w:pStyle w:val="NormalWeb"/>
              <w:spacing w:before="280" w:after="0"/>
              <w:jc w:val="center"/>
              <w:rPr/>
            </w:pPr>
            <w:hyperlink r:id="rId4">
              <w:r>
                <w:rPr>
                  <w:rStyle w:val="InternetLink"/>
                  <w:b/>
                  <w:bCs/>
                </w:rPr>
                <w:t>Table of Contents</w:t>
              </w:r>
            </w:hyperlink>
          </w:p>
        </w:tc>
        <w:tc>
          <w:tcPr>
            <w:tcW w:w="2592" w:type="dxa"/>
            <w:tcBorders/>
          </w:tcPr>
          <w:p>
            <w:pPr>
              <w:pStyle w:val="NormalWeb"/>
              <w:spacing w:before="280" w:after="0"/>
              <w:rPr>
                <w:color w:val="0000FF"/>
              </w:rPr>
            </w:pPr>
            <w:r>
              <w:rPr>
                <w:color w:val="0000FF"/>
              </w:rPr>
              <w:drawing>
                <wp:inline distT="0" distB="0" distL="0" distR="0">
                  <wp:extent cx="295275" cy="238125"/>
                  <wp:effectExtent l="0" t="0" r="0" b="0"/>
                  <wp:docPr id="2" name="frwrdarrow"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rwrdarrow" descr="">
                            <a:hlinkClick r:id="rId6"/>
                          </pic:cNvPr>
                          <pic:cNvPicPr>
                            <a:picLocks noChangeAspect="1" noChangeArrowheads="1"/>
                          </pic:cNvPicPr>
                        </pic:nvPicPr>
                        <pic:blipFill>
                          <a:blip r:embed="rId5"/>
                          <a:srcRect l="-122" t="-151" r="-122" b="-151"/>
                          <a:stretch>
                            <a:fillRect/>
                          </a:stretch>
                        </pic:blipFill>
                        <pic:spPr bwMode="auto">
                          <a:xfrm>
                            <a:off x="0" y="0"/>
                            <a:ext cx="295275" cy="238125"/>
                          </a:xfrm>
                          <a:prstGeom prst="rect">
                            <a:avLst/>
                          </a:prstGeom>
                        </pic:spPr>
                      </pic:pic>
                    </a:graphicData>
                  </a:graphic>
                </wp:inline>
              </w:drawing>
            </w:r>
          </w:p>
        </w:tc>
      </w:tr>
    </w:tbl>
    <w:p>
      <w:pPr>
        <w:pStyle w:val="NormalWeb"/>
        <w:ind w:left="720" w:hanging="0"/>
        <w:jc w:val="center"/>
        <w:rPr/>
      </w:pPr>
      <w:hyperlink r:id="rId7">
        <w:r>
          <w:rPr>
            <w:rStyle w:val="InternetLink"/>
            <w:b/>
            <w:bCs/>
          </w:rPr>
          <w:t>Back to Magazines Page</w:t>
        </w:r>
      </w:hyperlink>
    </w:p>
    <w:p>
      <w:pPr>
        <w:pStyle w:val="NormalWeb"/>
        <w:ind w:left="720" w:hanging="0"/>
        <w:jc w:val="center"/>
        <w:rPr>
          <w:color w:val="0000FF"/>
        </w:rPr>
      </w:pPr>
      <w:r>
        <w:rPr>
          <w:color w:val="0000FF"/>
        </w:rPr>
        <w:drawing>
          <wp:inline distT="0" distB="0" distL="0" distR="0">
            <wp:extent cx="1143000" cy="285750"/>
            <wp:effectExtent l="0" t="0" r="0" b="0"/>
            <wp:docPr id="3" name="home"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ome" descr="">
                      <a:hlinkClick r:id="rId9"/>
                    </pic:cNvPr>
                    <pic:cNvPicPr>
                      <a:picLocks noChangeAspect="1" noChangeArrowheads="1"/>
                    </pic:cNvPicPr>
                  </pic:nvPicPr>
                  <pic:blipFill>
                    <a:blip r:embed="rId8"/>
                    <a:srcRect l="-31" t="-126" r="-31" b="-126"/>
                    <a:stretch>
                      <a:fillRect/>
                    </a:stretch>
                  </pic:blipFill>
                  <pic:spPr bwMode="auto">
                    <a:xfrm>
                      <a:off x="0" y="0"/>
                      <a:ext cx="1143000" cy="285750"/>
                    </a:xfrm>
                    <a:prstGeom prst="rect">
                      <a:avLst/>
                    </a:prstGeom>
                  </pic:spPr>
                </pic:pic>
              </a:graphicData>
            </a:graphic>
          </wp:inline>
        </w:drawing>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inoria.org/albineng/sept99/trips.html" TargetMode="External"/><Relationship Id="rId4" Type="http://schemas.openxmlformats.org/officeDocument/2006/relationships/hyperlink" Target="http://www.binoria.org/albineng/sept99/index.html" TargetMode="External"/><Relationship Id="rId5" Type="http://schemas.openxmlformats.org/officeDocument/2006/relationships/image" Target="media/image2.png"/><Relationship Id="rId6" Type="http://schemas.openxmlformats.org/officeDocument/2006/relationships/hyperlink" Target="http://www.binoria.org/albineng/sept99/taziri.html" TargetMode="External"/><Relationship Id="rId7" Type="http://schemas.openxmlformats.org/officeDocument/2006/relationships/hyperlink" Target="http://www.binoria.org/magazines.html" TargetMode="External"/><Relationship Id="rId8" Type="http://schemas.openxmlformats.org/officeDocument/2006/relationships/image" Target="media/image3.png"/><Relationship Id="rId9" Type="http://schemas.openxmlformats.org/officeDocument/2006/relationships/hyperlink" Target="http://www.binoria.org/index.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31T15:21:00Z</dcterms:created>
  <dc:creator>Farrukh</dc:creator>
  <dc:description/>
  <dc:language>en-US</dc:language>
  <cp:lastModifiedBy>Farrukh</cp:lastModifiedBy>
  <dcterms:modified xsi:type="dcterms:W3CDTF">2004-07-31T15:21:00Z</dcterms:modified>
  <cp:revision>1</cp:revision>
  <dc:subject/>
  <dc:title>The Holy Qura'n And The Ethical World Order</dc:title>
</cp:coreProperties>
</file>