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1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0"/>
        <w:gridCol w:w="864"/>
        <w:gridCol w:w="1152"/>
        <w:gridCol w:w="1152"/>
        <w:gridCol w:w="2160"/>
        <w:gridCol w:w="144"/>
        <w:gridCol w:w="2016"/>
        <w:gridCol w:w="144"/>
        <w:gridCol w:w="1728"/>
        <w:gridCol w:w="144"/>
        <w:gridCol w:w="2160"/>
      </w:tblGrid>
      <w:tr>
        <w:trPr>
          <w:trHeight w:val="294" w:hRule="atLeas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MT" w:hAnsi="Arial MT" w:eastAsia="Arial MT" w:cs="Arial MT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MT" w:cs="Arial MT" w:ascii="Arial MT" w:hAnsi="Arial MT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MT" w:hAnsi="Arial MT" w:eastAsia="Arial MT" w:cs="Arial MT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MT" w:cs="Arial MT" w:ascii="Arial MT" w:hAnsi="Arial MT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MT" w:hAnsi="Arial MT" w:eastAsia="Arial MT" w:cs="Arial MT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MT" w:cs="Arial MT" w:ascii="Arial MT" w:hAnsi="Arial MT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MT" w:hAnsi="Arial MT" w:eastAsia="Arial MT" w:cs="Arial MT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MT" w:cs="Arial MT" w:ascii="Arial MT" w:hAnsi="Arial MT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MT" w:hAnsi="Arial MT" w:eastAsia="Arial MT" w:cs="Arial MT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MT" w:cs="Arial MT" w:ascii="Arial MT" w:hAnsi="Arial MT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 MT" w:cs="Arial MT" w:ascii="Arial MT" w:hAnsi="Arial MT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MT" w:hAnsi="Arial MT" w:eastAsia="Arial MT" w:cs="Arial MT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MT" w:cs="Arial MT" w:ascii="Arial MT" w:hAnsi="Arial MT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 MT" w:cs="Arial MT" w:ascii="Arial MT" w:hAnsi="Arial MT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MT" w:hAnsi="Arial MT" w:eastAsia="Arial MT" w:cs="Arial MT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MT" w:cs="Arial MT" w:ascii="Arial MT" w:hAnsi="Arial MT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MT" w:cs="Arial MT" w:ascii="Arial MT" w:hAnsi="Arial MT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MT" w:hAnsi="Arial MT" w:eastAsia="Arial MT" w:cs="Arial MT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MT" w:cs="Arial MT" w:ascii="Arial MT" w:hAnsi="Arial MT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</w:tr>
      <w:tr>
        <w:trPr>
          <w:trHeight w:val="294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[SJV Orch Exp-A1]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1= Warm Violins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&lt;30 bpm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Very Slow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Very Slow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Piano (p) through Mezzo-piano (mp) range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2= Slow Vlns 1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&lt;30 bpm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Very Slow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Very Slow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Piano (p) dynamic range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3= Vlns+Vlas 1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=45 bpm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edium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edium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ezzo-piano (mp) through Mezzo-forte (mf) range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Expressive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4= VI Sect mono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edium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edium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Pianissimo (pp) through Mezzo-piano (mp) range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</w:tr>
      <w:tr>
        <w:trPr>
          <w:trHeight w:val="609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5= Arco Violins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edium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edium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Very wide range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Very expressive.       Excellent swells (strong crescendo)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Can play multiple notes with single bowstroke.              (As compared with staccato.)</w:t>
            </w:r>
          </w:p>
        </w:tc>
      </w:tr>
      <w:tr>
        <w:trPr>
          <w:trHeight w:val="399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6= Marcato Vlsl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ezzo-piano (mp) through Mezzo-forte (mf) range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7= Vlns+Vlas 2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=60 bpm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edium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edium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ezzo-piano (mp) through Mezzo-forte (mf) range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Good Portato ...(?)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</w:tr>
      <w:tr>
        <w:trPr>
          <w:trHeight w:val="609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8= Agitato Vls1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edium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Forte (f) dynamic range.          Hold &gt; 2 seconds to allow for effect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NOT for melody! Good for emphasis when accompanying the melody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NOT for melody! Good for emphasis when accompanying the melody</w:t>
            </w:r>
          </w:p>
        </w:tc>
      </w:tr>
      <w:tr>
        <w:trPr>
          <w:trHeight w:val="399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9= Rosin Pad 1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=40 bpm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Slow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Slow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Piano (p) through Mezzo-forte (mf) range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10= Dry Mid-High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=Flexible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ezzo-piano (mp) through Mezzo-forte (mf) range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Plain &amp; simple; Dry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11= Natural Vlns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=60 bpm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edium-Quick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Slow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Piano (p) through Forte (f) range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12= Sad Vln Sect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=60 bpm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edium-Quick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edium-Quick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Pianissimo (pp) through Forte (f) range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Strong vibrato; Very Expressive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13= Marcato Vas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ezzo-piano (mp) through Mezzo-forte (mf) range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14= Arco Violas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edium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edium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15= Thick Violas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=55 bpm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edium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Slow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Piano (p) through Mezzo-forte (mf) range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Good accompaniment for violin.</w:t>
            </w:r>
          </w:p>
        </w:tc>
      </w:tr>
      <w:tr>
        <w:trPr>
          <w:trHeight w:val="399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16= Va Sect f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=45 bpm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edium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Slow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Pianissimo (pp) through Fortissimo (ff) range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Use forte dynamic range.</w:t>
            </w:r>
          </w:p>
        </w:tc>
      </w:tr>
      <w:tr>
        <w:trPr>
          <w:trHeight w:val="609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17= Va Small Sec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ezzo-piano (mp) through Mezzo-forte (mf) range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Notes should NOT be sustained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ight be good for CHAMBER or DUET. Each note sounds separately. Do NOT sustain note.</w:t>
            </w:r>
          </w:p>
        </w:tc>
      </w:tr>
      <w:tr>
        <w:trPr>
          <w:trHeight w:val="1386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18= Agitato Vas1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19= Sad Violas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edium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Slow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Piano (p) through Forte (f) range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99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20= Fast Cellosl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=Flexible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Piano (p) through Forte (f) range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Sounds OCTAVE lower.</w:t>
            </w:r>
          </w:p>
        </w:tc>
      </w:tr>
      <w:tr>
        <w:trPr>
          <w:trHeight w:val="399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21= Vcs Legato 1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=60 bpm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edium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Piano (p) through Mezzo-forte (mf) range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oderately expressive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Good detache' when played slower.</w:t>
            </w:r>
          </w:p>
        </w:tc>
      </w:tr>
      <w:tr>
        <w:trPr>
          <w:trHeight w:val="399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22= Marcato Vcs1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ezzo-piano (mp) through Forte (f) range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23= Small Vc Sec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&lt;80 bpm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????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Good strong VIBRATO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ight be good for SOLO??</w:t>
            </w:r>
          </w:p>
        </w:tc>
      </w:tr>
      <w:tr>
        <w:trPr>
          <w:trHeight w:val="546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24= Agitato Vcs1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25= Small Cellos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=60 bpm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Nice clear tone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Good accompaniment.</w:t>
            </w:r>
          </w:p>
        </w:tc>
      </w:tr>
      <w:tr>
        <w:trPr>
          <w:trHeight w:val="609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26= Sad CelloSec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&lt;60 bpm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Wide dynamics (for cello). Good transition between dynamics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Very expressive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ight be nice for sequences requiring much transition between dynamics.</w:t>
            </w:r>
          </w:p>
        </w:tc>
      </w:tr>
      <w:tr>
        <w:trPr>
          <w:trHeight w:val="399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27= Cb Sect ff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=70 bpm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Fortissimo (ff). Meant to be played loud!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28= Wide Basses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edium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29= mf Basses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=70 bmp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edium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etzo-forte (mf)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30= Agitato Cbs1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31= Vcs+Cbs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ight be good for CHAMBER, but NOT for solo.</w:t>
            </w:r>
          </w:p>
        </w:tc>
      </w:tr>
      <w:tr>
        <w:trPr>
          <w:trHeight w:val="399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32= 2 Basses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Very wide dynamic range. Can be played very SOFTly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Very wide dynamic range. Can be played very SOFTly.</w:t>
            </w:r>
          </w:p>
        </w:tc>
      </w:tr>
      <w:tr>
        <w:trPr>
          <w:trHeight w:val="609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33= Euro Strings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=45 bpm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edium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Slow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Octaving of notes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Gets BUSY really fast! This is due to octaving of notes. Do NOT recommend for CHORDS.</w:t>
            </w:r>
          </w:p>
        </w:tc>
      </w:tr>
      <w:tr>
        <w:trPr>
          <w:trHeight w:val="1386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34= Rich Strings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=40 bpm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edium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Slow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Very wide dynamic range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Very expressive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NOT warm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35= Multi Strs 1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=40 bpm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edium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edium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oderate dynamic range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oderately expressive.       Moderate crescendo (swell)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36= VIsVasVcsCbs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=50 bpm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Wide dynamic range.     Do NOT play loud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oderately expressive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Clean when played slow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Nice classical sound when played mezzo-piano (mp).</w:t>
            </w:r>
          </w:p>
        </w:tc>
      </w:tr>
      <w:tr>
        <w:trPr>
          <w:trHeight w:val="819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37= Bright Strs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=55 bpm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ezzo-Forte (mf) range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oderately expressive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38= Classicl Str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=55 bpm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edium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ezzo-Piano (mp) through Mezzo-Forte (mf) range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Slight crescendo (swell)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39= Full Strings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=40 bpm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Slow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BIG crescendo !! (swell)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agnificat endings!</w:t>
            </w:r>
          </w:p>
        </w:tc>
      </w:tr>
      <w:tr>
        <w:trPr>
          <w:trHeight w:val="399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40= Med Str Sec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=60 bpm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oderate dynamic range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Thinner tone than others. "Smaller" sound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41= Small Strngs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edium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edium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Piano (p) range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"Elevator Music"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It's SMALL !!            Might be good for accompaniment of solo.</w:t>
            </w:r>
          </w:p>
        </w:tc>
      </w:tr>
      <w:tr>
        <w:trPr>
          <w:trHeight w:val="609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42= Strings Arco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=60 bpm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Wide dynamics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Nice Moderate VIBRATO.  Slight swell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Can play multiple notes with single bowstroke.              (As compared with staccato.)</w:t>
            </w:r>
          </w:p>
        </w:tc>
      </w:tr>
      <w:tr>
        <w:trPr>
          <w:trHeight w:val="1008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43= Vivace Strs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80-120 bpm extremely fast!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ezzo-Forte (mf) through Forte (f) range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Not very expressive dynamics.   Becomes sluggish below MIDI velocity 70.    Not as "punchy" as "Agitato STR1 (44)"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For extremely fast tempos! For detache', stacatto, but NOT legato, nor portamento, nor slurred.</w:t>
            </w:r>
          </w:p>
        </w:tc>
      </w:tr>
      <w:tr>
        <w:trPr>
          <w:trHeight w:val="1659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44= Agitato STR1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45= LowSTR Attak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Good definition of low strings, not slurred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Sounds OCTAVE lower.</w:t>
            </w:r>
          </w:p>
        </w:tc>
      </w:tr>
      <w:tr>
        <w:trPr>
          <w:trHeight w:val="546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46= Bad Guy STR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47= Ominous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=60 bpm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edium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Moderate dynamic range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Bass &amp; Cello more prominent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Sounds 2 OCTAVES lower.</w:t>
            </w:r>
          </w:p>
        </w:tc>
      </w:tr>
      <w:tr>
        <w:trPr>
          <w:trHeight w:val="294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48= Lo Express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Plain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Sounds OCTAVE lower.</w:t>
            </w:r>
          </w:p>
        </w:tc>
      </w:tr>
      <w:tr>
        <w:trPr>
          <w:trHeight w:val="546" w:hRule="atLeast"/>
        </w:trPr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49= DramaStrings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&lt;50 bpm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Quick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Slow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Very wide dynamic range.</w:t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MT" w:hAnsi="Arial MT" w:eastAsia="Arial MT" w:cs="Arial MT"/>
                <w:color w:val="000000"/>
                <w:sz w:val="16"/>
                <w:szCs w:val="16"/>
              </w:rPr>
            </w:pPr>
            <w:r>
              <w:rPr>
                <w:rFonts w:eastAsia="Arial MT" w:cs="Arial MT" w:ascii="Arial MT" w:hAnsi="Arial MT"/>
                <w:color w:val="000000"/>
                <w:sz w:val="16"/>
                <w:szCs w:val="16"/>
              </w:rPr>
              <w:t>Octavi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MT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2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ul J. Bertrand</w:t>
    </w:r>
  </w:p>
  <w:p>
    <w:pPr>
      <w:pStyle w:val="Header"/>
      <w:rPr/>
    </w:pPr>
    <w:r>
      <w:rPr/>
      <w:t>August 1995</w:t>
    </w:r>
  </w:p>
  <w:p>
    <w:pPr>
      <w:pStyle w:val="Normal"/>
      <w:jc w:val="center"/>
      <w:rPr>
        <w:rFonts w:ascii="Arial MT" w:hAnsi="Arial MT" w:eastAsia="Arial MT" w:cs="Arial MT"/>
        <w:b/>
        <w:b/>
        <w:bCs/>
        <w:color w:val="000000"/>
        <w:sz w:val="28"/>
        <w:szCs w:val="28"/>
        <w:u w:val="single"/>
      </w:rPr>
    </w:pPr>
    <w:r>
      <w:rPr>
        <w:rFonts w:eastAsia="Arial MT" w:cs="Arial MT" w:ascii="Arial MT" w:hAnsi="Arial MT"/>
        <w:b/>
        <w:bCs/>
        <w:color w:val="000000"/>
        <w:sz w:val="28"/>
        <w:szCs w:val="28"/>
        <w:u w:val="single"/>
      </w:rPr>
      <w:t>Roland Orchestral Expansion Board</w:t>
    </w:r>
  </w:p>
  <w:p>
    <w:pPr>
      <w:pStyle w:val="Header"/>
      <w:rPr/>
    </w:pPr>
    <w:r>
      <w:rPr>
        <w:rFonts w:eastAsia="Arial MT" w:cs="Arial MT" w:ascii="Arial MT" w:hAnsi="Arial MT"/>
        <w:b/>
        <w:bCs/>
        <w:color w:val="000000"/>
        <w:sz w:val="28"/>
        <w:szCs w:val="28"/>
      </w:rPr>
      <w:tab/>
      <w:t xml:space="preserve">                                              </w:t>
    </w:r>
    <w:r>
      <w:rPr>
        <w:rFonts w:eastAsia="Arial MT" w:cs="Arial MT" w:ascii="Arial MT" w:hAnsi="Arial MT"/>
        <w:b/>
        <w:bCs/>
        <w:color w:val="000000"/>
        <w:sz w:val="28"/>
        <w:szCs w:val="28"/>
        <w:u w:val="single"/>
      </w:rPr>
      <w:t>String Patches</w:t>
    </w:r>
  </w:p>
  <w:p>
    <w:pPr>
      <w:pStyle w:val="Header"/>
      <w:rPr/>
    </w:pPr>
    <w:r>
      <w:rPr>
        <w:sz w:val="16"/>
        <w:szCs w:val="16"/>
      </w:rPr>
      <w:t xml:space="preserve"> </w:t>
    </w:r>
    <w:r>
      <w:rPr>
        <w:b/>
        <w:bCs/>
        <w:sz w:val="16"/>
        <w:szCs w:val="16"/>
        <w:u w:val="single"/>
      </w:rPr>
      <w:t>INSTRUMENTS          TEMPO          ATTACK             DECAY                         DYNAMICS                                 EXPRESSION                                 TONE                               OTHER COMMENTS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4T23:01:00Z</dcterms:created>
  <dc:creator>Authorized Gateway Customer</dc:creator>
  <dc:description/>
  <dc:language>en-US</dc:language>
  <cp:lastModifiedBy>Authorized Gateway Customer</cp:lastModifiedBy>
  <dcterms:modified xsi:type="dcterms:W3CDTF">1995-11-21T22:49:00Z</dcterms:modified>
  <cp:revision>5</cp:revision>
  <dc:subject/>
  <dc:title>[SJV Orch Exp-A1]	</dc:title>
</cp:coreProperties>
</file>