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:  JVEDIT  Version 1.0  --  10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 Greg Youngdahl  greg@ihlpm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indows patch editing software for the Roland JV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laying synthesizers.  It was originally written for my JV-8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enhanced for use with a JV-80, JV-90, and JV-100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is distributed as either a self extracting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DIT10.EXE, or as JVEDIT10.ZIP which requires an unzip uti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unzip program) to extract.  Both versions contain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tain all rights to the program and hereby grant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opies of it, upload it to bulletin boards and FTP sites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and otherwise distribute it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it.  Please distribute copies of the archive files (JVEDIT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VEDIT10.ZIP) rather than the individual files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cessary files are distributed, including all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files,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also probably say something about the program be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your own personal use at your own risk.  While I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n my part to assure its proper operation (and have experienc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effects from using it myself), I take no responsibility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it might cause to your data or systems.  Also, I am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 have developed on my own time and with my own re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ployer is in no way involved with it and thus ha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indows 3.1 running in display resolution of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ses Windows MIDI Mapper for output to Sy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ake a directory to contain the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epending on which file you have (.EXE or 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JVEDIT10.EXE into your directory and execut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O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pkunzip -e jvedit10.zip to extract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should extrac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VEDIT.EXE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MDLL.DLL</w:t>
        <w:tab/>
        <w:t xml:space="preserve">     DLL routines for MIDI and Tim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VEDIT.CFG     configuration fil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VEDI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VEDIT10.TXT   package description and initial 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CHESTR.EXP   waveform names for Orchestral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ANO.EXP</w:t>
        <w:tab/>
        <w:t xml:space="preserve">     waveform names for Piano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P.EXP</w:t>
        <w:tab/>
        <w:t xml:space="preserve">     waveform names for Pop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NTAGE.EXP    waveform names for Vintage Synth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LD.EXP      waveform names for World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PCM101.PCM   waveform names for Piano Sele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PCM102.PCM   waveform names for Guitar and Bra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PCM103.PCM   waveform names for Rock Drum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PCM104.PCM   waveform names for Grand Pia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PCM106.PCM   waveform names for Baroqu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PCM108.PCM   waveform names for Country/Bluegrass/Fol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LYPAD.SYX    LilyPad patch by Greg Youn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TAX.SYX     SynTax  patch by Greg Young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f you are not yet running Windows, then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you installed the application files i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 j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f you are already running Windows, the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ager's file menu to access the Run comman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rive:path\jvedit.exe where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f you wish you can add the icon for JVEDIT to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your choice with the Windows Program Manager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f you bring up Windows File Manager and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vedit.exe file and drag it over and drop it o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in Program Manager the icon will appear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 you have done this you can run JVEDIT by click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get the main jvedit window which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except for the menu bar containing the Fi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is the first time you have run JVEDI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cently added an expansion board or PCM card to your JV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igure for your 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  This allows you to specify which JV synthesiz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V-80, JV-880, JV-90, or JV-1000), whether you want MIDI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into the computer echoed back out (MIDI THRU), an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iles for any expansion board or PCM card you hav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J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"Update Configuration File" button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if you would like the program to use t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run it.  If you have only made a tempora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switching PCM cards) you may just dismi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with the "OK" button to use the new setting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edit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changed the Unit Number of your J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y default setting of 17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 to set the program's unit number to match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JV.  Again use the "Update Configuration File"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if you want the program to use the new sett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f you have an expansion board or PCM car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es I have been able to ge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waveform name file for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from the waveform name list that you ha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 or card.  The format is a simple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veform names in order, one to each li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the file in the application director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ing the Select Wave Names menu under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create such a file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a copy of the file so that I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program in future release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an error in any of the existing fil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eciate your letting me know abou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patch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ommunicates with the JV's Temporar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Be sure your JV is in Patch mode (as oppo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.  Select a patch that you want to use as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rom a patch on disk in a .SYX format file,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's Built-in (A and B on the '80 and '880, plus C and 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90 and '1000) or Internal (I) banks, using the JV's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ad a disk fil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Patch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, the program will read the file into the program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and transfer the patch data into the JV's Temporar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edit a patch from your JV's Built-in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s, select the patch on your JV with its "front panel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.  Then you must read the patch data from your JV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edit buffer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Patch from 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  You should get a message box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ch data transfer comp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, then see the troubleshoot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successfully transferred your starting p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the program's edit buffers you can begin ed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  This will bring up a modal dialog box with the Mi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.  This should pretty much fill the scree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basic controls for each of the 4 tones in a p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2/3 or so of the window with the Patch Common contr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on the right side, and hopefully looks kind of like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.  The labels for the controls should correspon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in the JV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the controls in the Mixer dialog and it's pop-up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ntrols update the patch in your JV a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.  You may play on your keyboard controller an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changes as you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copy of the original setting is saved, so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d a control there is no cancel capability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o remember any previous settings that you ca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scroll bar controls update their on-scree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djust them by dragging the thumb of the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NO message is sent to the JV until you actual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humb.  This is because the delay required by the 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control update messages made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essively sluggish when being dragged.  You can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ld on the "increment" or "decrement"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end of a scroll bar to get the equival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d you can see how sluggish the drag opera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remain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controls for each of the Tones is a block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uttons.  These are used to access additional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tone.  These parameters are presented in what I'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p-up editors".  The characteristics of these pop-up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size of the pop-up editors was designed so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m could be tiled on the screen without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pop up more than four at a time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the pop-up editors are initially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enter of the screen.  You may drag them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sh by clicking and holding the caption b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ing the mouse.  If you do not reposition them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 that chosing one pop-up editor repla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, but actually they are both still popped up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overlays the first.  If you drag it out of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see that the first one is still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icking on any visible portion of a partially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-up editor will bring it to the top.  Also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activation button for the desired pop-up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ottom of the Mixer dialog will fi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-up editor and bring i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close these pop-up editors by pressing the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at the left side of the dialog box's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hoosing the "clo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seems to be some limitation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op-up editors that can be active at once (somew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) that I suspect is due to Windows running out of som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local heap memory or window handles or something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in jvedit can accommodate the entire 24 possibl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 types of pop-up editors (one of thes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tones in a patc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A - Time Variant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for the Volume envelope and other volu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F - Time Varia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for the Filter envelope and other fil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- Frequenc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for the Pitch envelope and other pi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Os - Low Frequency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for adjusting the frequenc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istics of the two Low Frequency Oscil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 - Wavefor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new waveform for th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 - Expressiv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for setting the destination and depth of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ulation Wheel, Aftertouch, and Express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it the editor (or if a dreaded UAE terminat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) your work is saved in the JV's Temporary Patch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AE does occur I'd suggest quitting and restarti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arting JVEDIT again.  You can then get the patc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V into the editor's data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Patch from 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  You should be back where you were before the U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inue editing or save the patch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get an UAE or other similar problem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ing down whatever the message says, along with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d been doing that lead up to the event (how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your patch, which sub-editors you were using,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modified the patch, had you previously edited other p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ession, which expansion board or PCM configura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ere using, ...) and in particular the last thing you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it happened, and sending the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edited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arrived at something you wish to save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Patch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  This saves your patch as a .SYX file contain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EX messages (one Patch common plus four tone data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compatible with Cakewalk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you can also use the JV's controls to stor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one of the internal patch locations or to a data c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ther menu selections that haven't bee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 Patch into 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  This writes a copy of the editor's buffer to the JV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patch buffer.  This is generally not needed si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ch is read from a disk file it is automatically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V's temporary patch buffer.  It is 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ppen to switch patches on your JV during edit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reason your JV gets out of sync with the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load the editors version of your edited pa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menu selection is something I left in for ass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problems with the program's communication with the J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  It presents a popup menu with two item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Errors and Transfer Times.  Selecting MIDI Error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box with the counts of MIDI "short" and "lon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onsiders any non-SYSEX message to be a "short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YSEX messages are considered "long" messages.  Wh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tected by Windows with either of these messages 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program (in this case JVEDIT).  JVED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the number of each type of error receiv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MIDI Errors item these counts are display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zeroed.  This means that the values displaye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errors reported since the previous time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elected (rather than cumulative errors).  The Transf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displays a message box with the times elap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 read of a patch from the JV.  The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 taken to transfer the Patch Common data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 Tone data messages, along with the delay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etween each of the message requests.  Thi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ful in determining where a problem may be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loading patches from your J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I'm trying the "Put Patch into JV" menu item, but the 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esn't seem to be receiving the patch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he editor seems to be changing parameter value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ar any changes in the patch, and the JV's LCD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rameters that I change isn't being upd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JV doesn't seem to be receiving the editor'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Check to be sure you have configured the JVEDI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it number matching your JV's.  Use the "Selec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" menu item in the Edit menu to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 your JV's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JVEDIT uses the Windows MIDI Mapper to communicate to your J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ay need to make some adjustment to the MIDI Mapp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even install it) to get communication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Of course this all assumes that the connection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 and your JV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I'm trying to use the "Get Patch from JV" menu it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and I get message boxes from the sysex_timeou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icating "Retry" and eventually "No JV Response"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icate that the state is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not receiving data from your JV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ecause the JV isn't receiving the request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or because there are problems getting the data from the J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If you are able to send patches to the JV and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s you make with the editor in the sound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JV then the JV is receiving the editor's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blem is in getting data back from the JV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check your connections from the JV back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JV's MIDI OUT to your computer's MIDI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You will have trouble getting patches _from_ the JV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unication _to_ the JV isn't working beca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send request messages to the JV to ask the J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ata it needs.  Check the solu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On my system when I first start up Windows, and pow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I toys, I have seen similar timeouts an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cating other states.  I have assumed this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MIDI driver for my Voyetra V24-sm interf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happens I have been able to re-select "Get Patch from 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File menu and the transfer will succeed.  Onc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tten a complete transfer one time I haven't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that.  Perhaps I need to flush out any exi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how while opening the MIDI I/O.  If you encou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boxes I'd like to know about it.  Also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 about any initialization or flushing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get rid of this problem (from any MIDI Wind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tried all of these and are still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 (or of other problems are evident)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lectronic mail at:  greg@ihlpm.att.com   Please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account at work, and not any kind of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at route should only be as a last resort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 description of the problem, and a phone number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an be reached and I will likely call you afte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respond via e-mail from work.  I may respond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imple problems, at my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olution and Futur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program that I developed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 I had my JV-880, and desparately neede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develop patches for it than the LCD display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knobs that constitute its front panel.  I chec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find any existing editors for my DOS/Windows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olled up my sleves and dove in.  Secondly, I wanted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one some Windows programming skills.  This is the fir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pplication that I have written.  My previous attem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kering with various programs I found in the Window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s (mostly Petzold) and in programming magazines,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ing experience, and not resulting in a serious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This project seemed to have ample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ving into a wide variety of Windows programming area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re is the feeling that some people (such as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from creating something and having oth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t has provided me an opportunity to repay in my ow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e generosity of many other donors who contributed thei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ast quantity of great software and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internet.  I have been a beneficiary of that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ny ways, and finally I seem to have found a niche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my part to continue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initial vision as I began developing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ibrarian program that included a patch editor. 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somewhere, and since I didn't yet have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to store in my library, I decided that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portion was a higher priority, and that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could be incorporated later.  I soon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of the patch editor itself was worthwhile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ng it before developing the entire package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envisioned it.  As such I consider it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though I have added what I think are a comple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features so that it can stand on its own.  If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tch files to be your library, and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to be your interface to the library, you c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be a very crude librari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JVEDIT application is that patch editor por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I have described is the reason (at least in part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ppears as it does.  The initial blank window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bar) that is displayed once the program starts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contain the interface for the librarian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the editor being a utility tha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modify a selected patch from the libraria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myself to using "standard" Windows control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veloping the program (as much as possible), both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trange problems due to "non-standard" things I might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speed the process of producing a useful editor (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nding time developing and debugging things like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features that might make the program look mo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erhaps "professional").  These I left as items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rpose of this section is to describe my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and enumerate some of the suggestions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have received (or thought of myself).  I'm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 the tide of suggestions for things that I've alread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, or that have been suggested to me by others.  I'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ing about any improvements or new features, but I'm h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will save people the trouble of re-suggesting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have already mentioned (or that I already have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not promising to implement all of these (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) enhancements.  The program will evolve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to implement in the course of tinkering with my J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programming adventure I become intrigued with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.  The program is a Windows test bed for 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implement new techniques.  I imagine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I will have made enough improvements in i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 anoth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here, in whatever order they are in (basically 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st of the areas that I have considered or have ha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w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rst of all there are several other parts of the JV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efit from an editor.  These would inclu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, a drum kit editor, and System Comm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ould obviously be useful to enable the patch edit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to patches in the Performance Temporary patc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Obviously the librarian feature needs to be completed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atches, performances, and drum kits would a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there be much use for a library of System Common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several places where the program inform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box that something has occurred and you have to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miss the message box.  In most cases these messag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isplayed in part of a status bar without "interrup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w of the program.  There could be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in the status bar as well (like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mputer keyboar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ould be nice to be able to trigger various no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justable duration, and velocity triggered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board (and perhaps the mouse as well).  I have sever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, including perhaps using the function keys to trigg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th a configuration dialog box to set the notes, velo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ations of each function key), and having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th num-lock off) serve as an interface to not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iggering (the Enter key could trigger a note wh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ow keys could raise/lower the pitch and the velocity, +/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ation adjustments, PgUp and PgDn could jump the pitch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tav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ustom Controls for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creating this program I restricted myself to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provided by Windows for the various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done to reduce the development required to get the progr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perating by eliminating the time to implement and debu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 controls, as well as eliminate the possibility of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behaviour being caused by naive implementation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.  Several parameters might be better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ementing custom controls.  At a basic level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 with a very limited range that are being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oll bars, for example the velocity curve settings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1 to 7, each representing a different velocity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ing these with a "Spin" control might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rms of dialog box space.  Perhaps an owner drawn list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ssible curves would be better, although probably mor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ar as space goes.  A more elaborate application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would be to have graphic display and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ous envelopes.  I have also considered try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d CTL3D library to give the application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.  These types of changes can be incorporated as I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self how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croll Bars update JV when dr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first I had implemented this in the program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 ms delay required by the JV between each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ent to update the parameters.  When the scroll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gged it was so slugish that the program was frustrat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e for yourself how slow it would be (and als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ffect of dragging and updating) by holding dow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s at either end of the scroll bar and lett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lowly) go through its range.  Some possible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o update the JV after every change of 10 (for examp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f the scroll bar, or perhaps to provid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iminate the 20 ms delay at the user's descretion, o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perhaps the short messages for updating an individ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requre a full 20 ms from message to message (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JV can update a single parameter quickly, or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ough buffer space in the JV for several small messag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large ones as would be required to load an entire 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llow Typing of values f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not implemented in the program becau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sues to deal with in coordinating the scroll ba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values being typed into the corresponding edi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have seen applications where the scroll bar jump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values are manipulated in the edit box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etting was 95 and you wanted to set it to 127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digits you would see the scroll bar jump from the 95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 to the 1 point when you entered the 1, jump up a bit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12 point as you entered the 2, and finally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127 point when you finally entered the 7.  If I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ackspace then you get the scroll bar jumping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e adjustments are made to the value (127, 12, 126, 12, 125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also issues of detecting and handling in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as values out of range, or as unsuitable input (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umeric field).  At the present time there is no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enter a value that is unacceptable to the JV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f my initial design decisions to keep the program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ossible while allowing control over all JV parameters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determine a approach to this that I feel comfortable wi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like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upport for display resolutions other than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*soft doesn't make this as transparent as it coul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(IMHO).  The reason it is 1024x768 is because t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resolution my system was set up for when I lai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es.  I had assumed that Windows would someh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ling of the boxes to whatever the resolution w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n the system on which the program was run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alog boxes are designed using some abstrac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surement system (rather than specifying size by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).  It turns out that it is up to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how deal with multiple display resolutions. 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pproaches, either have three versions of the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0x480, 800x600, and 1024x768), or incorporate all thre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 templates into the same program, and somehow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resolution at run time and use the proper templ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ither way one would have to maintain all three set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lates as modifications to the dialogs are done)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se days most systems are capable of a 1024x768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 though they may not have been set up to run that way.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us the fact that I really find poking dialog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editor to be one of the less interesting aspect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, makes it rather unlikely that I'll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esigning for another resolution.  If the interface underg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jor reorganization, or if I find myself with a laptop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I that is limited to 640x480, I might be inclin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thing about it.  Sorry to anyone who can'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e to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Enhancements,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the capability to read and write patches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eature reads or writes one patch per file using the .SY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.  The .SYX format is a raw System Exclusiv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one or more complete SYSEX messages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0h to the terminating F7h inclusive, with no heade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formating.  This format is compatible with Cakew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ercial software, and is the format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changing patches on the JV80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mplement this feature the "Get Voice" menu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in window's Edit menu was replaced by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ile I/O" and "Synth I/O".  The "File I/O" sele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-menus "Read Patch from disk" and "Write Patch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ly the "Synth I/O" selection has two sub-menus "Ge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JV" and "Put Patch into JV".  These do what they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.  Note that the "Read Patch from disk" sele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perform a write of the patch into the JV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P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the JV-90 and JV-1000 was add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check boxes (Re-Damper) in the main mix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of the patch files accommodates the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s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figuration dialog was enhanced to allow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JV type (80, 880, 90, 1000).  The main effect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se is that the controls that do not apply to a JV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JV880 are hidden (in the main mixer window) when tho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elected, and in the waveform selection list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internal waveforms available on the 90 and 1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when those typ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ur Edit buttons on the main mixer window (one per t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sociated popup window of sub-editor choices we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s of six small push buttons where the Edit button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the various sub-editors for each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bo boxes for selecting the Chorus and Reverb typ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larged so that all the choices are displayed at onc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 bars are needed (or displayed) to view all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bo boxes in the expressivity editor were similarly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bo box for the wavename selection was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BS_SIMPLE style so that the listbox would remain display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 rather than closing up each time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ivide by zero error would occur when a patch using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n Expansion Board or PCM Card was read from the syn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waveform name file had been configured for the board o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dit:Waveform was selected from the Mix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resent time (8/21/94) I know of one bug that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.  This occurs when you have selecte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Patch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nd select the Cancel button.  Rather than canc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the program sends the current contents of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buffer to the JV.  Nothing is read from the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using the editor and the JV and the edito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nc this is harmless (except for the confirmation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you that the patch has been copied into the J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program and JV are not in sync anyway,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been tweaking patch parameters with the JV'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ch in the JV should be recoverable.  Sinc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g is therefore not overly destructive, and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provided several copies of the package (exce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) to people who requested it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the bug here, and fix it in the next release. 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could be billed as "a feature", since it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V and the editor are in sync, but that wasn't my in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us I consider i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people without whom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reached the level of completeness that it ha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).  These people provided me with information, opi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that helped me make this a more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nspiration and motivation to polish it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t is something that I feel proud enough of to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uspecting world.  Knowing that there were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ho could actually get some use from my efforts kep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cused on implementing a reasonable and coherent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getting it to the point where I could get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and then calling i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I have to thank Chris Sherwood who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r, and helped me iron out the problems I h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's JV-80 compatibility (I have a JV-880).  Chris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numerous questions I had regarding Windows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ve me lots of suggestions and advice as I refin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d also like to thank my other beta testers who t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version of the program, providing encouragemen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and in some cases providing me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expansion boards or PCM cards. 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 (why not?) they are:  Collins White, David Victor, F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Oostenrijk, Garrick Yan Gwyan, John Walkenbach, Luc Do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Baekgaard.  Hopefully I've got all those spellings correc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apologies in those cases where I haven't - 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 I have to thank Bob Burner who got the jv80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tarted and continues to maintain it.  This list brough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JV users together and allowed the exchange of ideas whi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ings lead to the development and completion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