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plate for Monthly Progress Re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</w:t>
        <w:tab/>
        <w:t>Accomplishments for Month of January (or appropriate month)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most important accomplishments.  Relate to project's Gantt char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other important accomplishments, one bullet for each.  If any issues were resolved from the previous month, list them as accomplish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</w:t>
        <w:tab/>
        <w:t>Plans for February (or following month)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most important items to be accomplished in the next month.  Again relate to the project's Gantt char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other important items to accomplish, one bullet for e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Issues:</w:t>
      </w:r>
      <w:r>
        <w:rPr>
          <w:sz w:val="24"/>
        </w:rPr>
        <w:t xml:space="preserve">  Briefly list important issues that surfaced or are still important.  Managers hate surprises and want to help the project succeed, so be sure to list iss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roject Changes (Date and Description):</w:t>
      </w:r>
      <w:r>
        <w:rPr>
          <w:sz w:val="24"/>
        </w:rPr>
        <w:t xml:space="preserve">  List any approved or requested changes to the project.  Include the date of the change and a brief descriptio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4:28:00Z</dcterms:created>
  <dc:creator>Scott Schwalbe</dc:creator>
  <dc:description/>
  <dc:language>en-US</dc:language>
  <cp:lastModifiedBy>Scott Schwalbe</cp:lastModifiedBy>
  <dcterms:modified xsi:type="dcterms:W3CDTF">1999-04-12T14:28:00Z</dcterms:modified>
  <cp:revision>2</cp:revision>
  <dc:subject/>
  <dc:title>Template for Monthly Progress Report</dc:title>
</cp:coreProperties>
</file>