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429598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864972103"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466104404"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283652438"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496174984"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757540093"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981222401"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890924711"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219674973"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557262865"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136346375"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2051545896"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1191942094"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1552061737"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158822377"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766707299"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593659605"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1958206346"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21158209"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1109024753"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1377725769"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63327120"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6:00Z</dcterms:created>
  <dc:creator>Desktop Services</dc:creator>
  <dc:description/>
  <dc:language>en-US</dc:language>
  <cp:lastModifiedBy>Mike Tarrani</cp:lastModifiedBy>
  <cp:lastPrinted>1999-08-06T15:56:00Z</cp:lastPrinted>
  <dcterms:modified xsi:type="dcterms:W3CDTF">1999-12-27T19:46:00Z</dcterms:modified>
  <cp:revision>2</cp:revision>
  <dc:subject/>
  <dc:title>REQUIREMENTS DOCUMENT TEMPLATE</dc:title>
</cp:coreProperties>
</file>