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&lt;^,,^&gt;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 xml:space="preserve">\\\\\||||||||||//////                                                                                                                           \@/¯U¯\@/                                                                                                                               ¯¯¯¯            </w:t>
      </w:r>
    </w:p>
    <w:p>
      <w:pPr>
        <w:pStyle w:val="Normal"/>
        <w:ind w:left="240" w:hanging="0"/>
        <w:rPr/>
      </w:pPr>
      <w:r>
        <w:rPr/>
        <w:t xml:space="preserve">                                 </w:t>
      </w:r>
      <w:r>
        <w:rPr/>
        <w:t xml:space="preserve">@                                                                                                                                       @@                                                                                                                                    ¯\|||/¯                                                                                                                                     \||/           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</w:t>
      </w:r>
      <w:r>
        <w:rPr/>
        <w:t xml:space="preserve">_||||_                                                                                                                                      (°1°)                                                                                                                                  °°(==)°°                                                                                                                                  1 1   </w:t>
      </w:r>
    </w:p>
    <w:p>
      <w:pPr>
        <w:pStyle w:val="Normal"/>
        <w:ind w:left="240" w:hanging="0"/>
        <w:rPr/>
      </w:pPr>
      <w:r>
        <w:rPr/>
        <w:t xml:space="preserve">                                 </w:t>
      </w:r>
      <w:r>
        <w:rPr/>
        <w:t xml:space="preserve">[]                                                                                                                                           [] ((¯¯¯¯¯`ø´¯¯¯¯¯¯))                                                                                                        ( ¯(¯)¯][¯][¯][¯][¯][¯(¯)¯)                                                                                                      [||||]¯¯¯¯¯¯¯¯¯¯¯¯¯[||||]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</w:t>
      </w:r>
      <w:r>
        <w:rPr>
          <w:rFonts w:cs="MS Sans Serif" w:ascii="MS Sans Serif" w:hAnsi="MS Sans Serif"/>
          <w:color w:val="000000"/>
          <w:sz w:val="16"/>
        </w:rPr>
        <w:t>¯¯¯¯¯¯¯=======:::                                                                                                      \¯¯¯¯¯¯¯¯¯¯¯¯¯¯¯¯¯/                                                                                                       O.O.O.O.O.O.O.O.O.O</w:t>
      </w:r>
    </w:p>
    <w:p>
      <w:pPr>
        <w:pStyle w:val="Normal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  </w:t>
      </w:r>
      <w:r>
        <w:rPr>
          <w:rFonts w:cs="MS Sans Serif" w:ascii="MS Sans Serif" w:hAnsi="MS Sans Serif"/>
          <w:color w:val="000000"/>
          <w:sz w:val="16"/>
        </w:rPr>
        <w:t xml:space="preserve">(`-()_.-=-.                                                                                                                            /66   ,  , \                                                                                                                          =(o_/=//_(/  ))  </w:t>
      </w:r>
    </w:p>
    <w:p>
      <w:pPr>
        <w:pStyle w:val="Normal"/>
        <w:rPr/>
      </w:pPr>
      <w:r>
        <w:rPr/>
        <w:t xml:space="preserve">     </w:t>
      </w:r>
      <w:r>
        <w:rPr/>
        <w:t>_____________                                                                                                               _/_|[][][][][]             |                                                                                                            (      NIeVez-MoViL |                                                                                                            ¯¯(@)¯¯¯¯¯¯(@)¯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</w:t>
      </w:r>
      <w:r>
        <w:rPr>
          <w:rFonts w:cs="MS Sans Serif" w:ascii="MS Sans Serif" w:hAnsi="MS Sans Serif"/>
          <w:color w:val="000000"/>
          <w:sz w:val="16"/>
        </w:rPr>
        <w:t xml:space="preserve">[[][][]]                                                                                                                                    | O o  |                                                                                                                                 | (  )   |                                                                                                                                 |__v_|  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eastAsia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  <w:t xml:space="preserve">_____________________                                                                                                            \       /_II_\       /                                                                                                               ___\_(   (-o-)   )_/____                                                                                                                  '--.-II--.-'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</w:t>
      </w:r>
      <w:r>
        <w:rPr>
          <w:rFonts w:cs="MS Sans Serif" w:ascii="MS Sans Serif" w:hAnsi="MS Sans Serif"/>
          <w:color w:val="000000"/>
          <w:sz w:val="16"/>
        </w:rPr>
        <w:t xml:space="preserve">(o  o)                                                                                                                            oOO-----(_)----------                                                                                                              |    Te kIeRo Mucho   |                                                                                                              -------------------oOo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    </w:t>
      </w:r>
      <w:r>
        <w:rPr>
          <w:rFonts w:cs="MS Sans Serif" w:ascii="MS Sans Serif" w:hAnsi="MS Sans Serif"/>
          <w:color w:val="000000"/>
          <w:sz w:val="16"/>
        </w:rPr>
        <w:t xml:space="preserve">|__||__|                                                                                                                                    ||    ||                                                                                                                                ooO  Ooo    </w:t>
      </w:r>
    </w:p>
    <w:p>
      <w:pPr>
        <w:pStyle w:val="Normal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b/>
          <w:b/>
          <w:color w:val="000000"/>
          <w:sz w:val="16"/>
          <w:lang w:val="en-US"/>
        </w:rPr>
      </w:pPr>
      <w:r>
        <w:rPr>
          <w:rFonts w:cs="MS Sans Serif" w:ascii="MS Sans Serif" w:hAnsi="MS Sans Serif"/>
          <w:b/>
          <w:color w:val="000000"/>
          <w:sz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eastAsia="MS Sans Serif" w:cs="MS Sans Serif" w:ascii="MS Sans Serif" w:hAnsi="MS Sans Serif"/>
          <w:color w:val="000000"/>
          <w:sz w:val="16"/>
          <w:lang w:val="en-US"/>
        </w:rPr>
        <w:t xml:space="preserve">                     </w:t>
      </w:r>
      <w:r>
        <w:rPr>
          <w:rFonts w:cs="MS Sans Serif" w:ascii="MS Sans Serif" w:hAnsi="MS Sans Serif"/>
          <w:color w:val="000000"/>
          <w:sz w:val="16"/>
          <w:lang w:val="en-US"/>
        </w:rPr>
        <w:t>(¯¯¯)====::                                                                                                                     /~~~~~~~~~\                                                                                                                       \O.O.O.O.O/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  <w:t>NUEVAS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          </w:t>
      </w:r>
      <w:r>
        <w:rPr>
          <w:rFonts w:cs="MS Sans Serif" w:ascii="MS Sans Serif" w:hAnsi="MS Sans Serif"/>
          <w:color w:val="000000"/>
          <w:sz w:val="16"/>
        </w:rPr>
        <w:t xml:space="preserve">\\\\\/////                                                                                                                                                                                                Ô-J-Ô                                                                                                                                                                                               (-----)    Holas  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</w:t>
      </w:r>
      <w:r>
        <w:rPr>
          <w:rFonts w:cs="MS Sans Serif" w:ascii="MS Sans Serif" w:hAnsi="MS Sans Serif"/>
          <w:color w:val="000000"/>
          <w:sz w:val="16"/>
        </w:rPr>
        <w:t xml:space="preserve">||||“||||__                                                                                                                                                                                              Ö--Ö                                                                                                                                                                                                ~(_)~  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  <w:t>___________/\.---./\_____________________________________________________ ____________________________.| o o |._____/\/\/\_____CIAO_BYE____________________________________________ _____________________________\ I|I /______| -- |_____________________________________________________ ____________________________/ ¯¯¯\_____(----)___Att.PAIPER____________________________ __________________________(¯¯¯¯||¯¯¯¯)(¯ ´«»-)______________________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  <w:t>___________(¯`·---·´¯)_______________________________________________________________    ____________________________(  (°)  (°)  )_____________________________________________________________   _____________________________\      "      /__________________________________-___   ________________________mmm_/       0      \_mmm__HoLa DiCe_PaIPeR________________________   _________________________\       \/                 \/      /___________________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  <w:t>___________(¯`·---·´¯)_______________________________________________________________    ____________________________(  @  @  )_____________________________________________________________   _____________________________\      "      /__________________________________-___   ________________________mmm_/      ---     \_mmm__HoLa DiCe_PaIPeR________________________   ________________________\       \/                 \/      /___________________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  <w:t>________(¯`·....·´¯)___________________________________________________________________   __________________________(O   O)______________________/¯V¯|D________________________________________   _________________________&gt;&gt;   ¨   &lt;&lt;\¯V¯V¯V¯V¯V¯V¯V¯V¯V¯¯/\_|¯¯__________________________   ____________________MiAuu___V¯V__/\_/\_/\_/\_/\_/\_/\_/\_/\_/\_/\_|¯___________________________________________   _________________________________I__I_I__I__________I__I_I__I______PaIpEr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             </w:t>
      </w:r>
      <w:r>
        <w:rPr>
          <w:rFonts w:cs="MS Sans Serif" w:ascii="MS Sans Serif" w:hAnsi="MS Sans Serif"/>
          <w:color w:val="000000"/>
          <w:sz w:val="16"/>
        </w:rPr>
        <w:t>()   ()                                                                                                                                                                                                   (&gt;';'&lt;)                                                                                                                                                                                               ('') ('')_')o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                  </w:t>
      </w:r>
      <w:r>
        <w:rPr>
          <w:rFonts w:cs="MS Sans Serif" w:ascii="MS Sans Serif" w:hAnsi="MS Sans Serif"/>
          <w:color w:val="000000"/>
          <w:sz w:val="16"/>
        </w:rPr>
        <w:t>(\_/)                                                                                                                                                                                                    (='-'=)                                                                                                                                                                                                 (")_(")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                           </w:t>
      </w:r>
      <w:r>
        <w:rPr>
          <w:rFonts w:cs="MS Sans Serif" w:ascii="MS Sans Serif" w:hAnsi="MS Sans Serif"/>
          <w:color w:val="000000"/>
          <w:sz w:val="16"/>
        </w:rPr>
        <w:t>(¯`·. .·´¯)                                                                                                                                                                                            `·.     .·´                                                                                                                                                                                                  ` ´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eastAsia="MS Sans Serif" w:cs="MS Sans Serif" w:ascii="MS Sans Serif" w:hAnsi="MS Sans Serif"/>
          <w:color w:val="000000"/>
          <w:sz w:val="16"/>
        </w:rPr>
        <w:t xml:space="preserve">                           </w:t>
      </w:r>
      <w:r>
        <w:rPr>
          <w:rFonts w:cs="MS Sans Serif" w:ascii="MS Sans Serif" w:hAnsi="MS Sans Serif"/>
          <w:color w:val="000000"/>
          <w:sz w:val="16"/>
        </w:rPr>
        <w:t>|||                                                                                                                                                                                                |¯¯|¯o¯|¯¯|                                                                                                                                                                                 \¯¯¯o¯¯¯¯o¯¯¯¯o¯¯¯/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rPr/>
      </w:pPr>
      <w:r>
        <w:rPr/>
        <w:t xml:space="preserve">O O o o ° °==[]¯l¯l¯¯)&gt;&gt;---      //ohno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</w:rPr>
      </w:pPr>
      <w:r>
        <w:rPr>
          <w:rFonts w:cs="MS Sans Serif" w:ascii="MS Sans Serif" w:hAnsi="MS Sans Serif"/>
          <w:color w:val="000000"/>
          <w:sz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  <w:t>____________________________________________________________________________________   _____________________________________        ____              ________________________________________   __________________________________          _[¯_][][][]____Ï         ________PaIpEr____________   ________PaIpEr_____________________      °°|__¯__|_-|___¯_[]      ___________________________________________   ___________________________________        (@)           (@)        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  <w:t>____________________________________________________________________________________   _____________________________________        ____              ________________________________________   ______________________________________       [¯¯|¯¯|¯|          ____________PaIpEr____________   ________PaIpEr_____________________    °°° =(¯¯l¯¯l¯-¯|¯¯)      ___________________________________________   ____________________________________        (@)      (@)        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  <w:t xml:space="preserve">_________________________________  /´¯/)  ______________________________         ______________________________________________          /¯  /               _____________________          ______________________________________                        /'   '/                 _____________________________   ___________________________________________        /´¯`/'   '/´¯¯` ¸          _____Att:PaI_____________________      __________________________________________        /'/    /    /    /¨  /¯\     _____     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lang w:val="en-US"/>
        </w:rPr>
      </w:pPr>
      <w:r>
        <w:rPr>
          <w:rFonts w:cs="MS Sans Serif" w:ascii="MS Sans Serif" w:hAnsi="MS Sans Serif"/>
          <w:color w:val="000000"/>
          <w:sz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</w:rPr>
      </w:pPr>
      <w:r>
        <w:rPr>
          <w:rFonts w:cs="MS Sans Serif" w:ascii="MS Sans Serif" w:hAnsi="MS Sans Serif"/>
          <w:b/>
          <w:bCs/>
          <w:color w:val="000000"/>
          <w:sz w:val="16"/>
          <w:szCs w:val="16"/>
        </w:rPr>
        <w:t>_.·´¯`¤.»(P)(Y)(M)(M)«.¤´¯`·._:</w:t>
      </w:r>
      <w:r>
        <w:rPr>
          <w:rFonts w:cs="MS Sans Serif" w:ascii="MS Sans Serif" w:hAnsi="MS Sans Serif"/>
          <w:color w:val="000000"/>
          <w:sz w:val="16"/>
          <w:szCs w:val="16"/>
        </w:rPr>
        <w:t xml:space="preserve"> </w:t>
      </w:r>
      <w:hyperlink r:id="rId2">
        <w:r>
          <w:rPr>
            <w:rStyle w:val="InternetLink"/>
            <w:rFonts w:cs="MS Sans Serif" w:ascii="MS Sans Serif" w:hAnsi="MS Sans Serif"/>
            <w:sz w:val="16"/>
            <w:szCs w:val="16"/>
          </w:rPr>
          <w:t>www.lanzadera.com/evilgirls</w:t>
        </w:r>
      </w:hyperlink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</w:rPr>
      </w:pPr>
      <w:r>
        <w:rPr>
          <w:rFonts w:cs="MS Sans Serif" w:ascii="MS Sans Serif" w:hAnsi="MS Sans Serif"/>
          <w:color w:val="000000"/>
          <w:sz w:val="16"/>
          <w:szCs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</w:rPr>
      </w:pPr>
      <w:r>
        <w:rPr>
          <w:rFonts w:cs="MS Sans Serif" w:ascii="MS Sans Serif" w:hAnsi="MS Sans Serif"/>
          <w:color w:val="000000"/>
          <w:sz w:val="16"/>
          <w:szCs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</w:rPr>
      </w:pPr>
      <w:r>
        <w:rPr>
          <w:rFonts w:eastAsia="MS Sans Serif" w:cs="MS Sans Serif" w:ascii="MS Sans Serif" w:hAnsi="MS Sans Serif"/>
          <w:color w:val="000000"/>
          <w:sz w:val="16"/>
          <w:szCs w:val="16"/>
        </w:rPr>
        <w:t xml:space="preserve">           </w:t>
      </w:r>
      <w:r>
        <w:rPr>
          <w:rFonts w:cs="MS Sans Serif" w:ascii="MS Sans Serif" w:hAnsi="MS Sans Serif"/>
          <w:color w:val="000000"/>
          <w:sz w:val="16"/>
          <w:szCs w:val="16"/>
        </w:rPr>
        <w:t>MMM           \|/            www            __^__                                                                                                                          PaL            (o o)        @ @         (O-O)            /(o o)\             PaLpEr                                                                                                       --ooO-(_)-Ooo---(_)-OOo---(_)----oOo----(_)--oOo—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</w:rPr>
      </w:pPr>
      <w:r>
        <w:rPr>
          <w:rFonts w:cs="MS Sans Serif" w:ascii="MS Sans Serif" w:hAnsi="MS Sans Serif"/>
          <w:color w:val="000000"/>
          <w:sz w:val="16"/>
          <w:szCs w:val="16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eastAsia="MS Sans Serif" w:cs="MS Sans Serif" w:ascii="MS Sans Serif" w:hAnsi="MS Sans Serif"/>
          <w:color w:val="000000"/>
          <w:sz w:val="16"/>
          <w:szCs w:val="16"/>
          <w:lang w:val="en-US"/>
        </w:rPr>
        <w:t xml:space="preserve">                    </w:t>
      </w:r>
      <w:r>
        <w:rPr>
          <w:rFonts w:cs="MS Sans Serif" w:ascii="MS Sans Serif" w:hAnsi="MS Sans Serif"/>
          <w:color w:val="000000"/>
          <w:sz w:val="16"/>
          <w:szCs w:val="16"/>
          <w:lang w:val="en-US"/>
        </w:rPr>
        <w:t xml:space="preserve">\\\\\/////                                                                                                                                                                                                 ( º ) ( º )                                                                                                                                                    PaLpEr                      __~_~(__)~_~__ 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  <w:t>____________________:´¯`·.____.·´¯`:__________________________________________________ ______________________________________'·.  º`· _.·´º .·'__________________________________ __________Att.PaLpEr____________________`.:--·´ `·--:´__;´`;_______________________________ ________________________________________`·. ' ' .·´ ___; ; _______________________________ _________________________________________;`·-·´;___(¯' '¯) _________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  <w:t>____________________:´¯`·.____.·´¯`:________________________________________________ ______________________________________'·.  º`· _.·´º .·'__________________________________ __________Att.PaLpEr_______________;´`;__`.:--·´ `·--:´__;´`;_______________________________ __________________________________; ;____`·. ' ' .·´ ___; ; _______________________________ _________________________________(¯' '¯)___;`·-·´;___(¯' '¯) ___________________________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eastAsia="MS Sans Serif" w:cs="MS Sans Serif" w:ascii="MS Sans Serif" w:hAnsi="MS Sans Serif"/>
          <w:color w:val="000000"/>
          <w:sz w:val="16"/>
          <w:szCs w:val="16"/>
          <w:lang w:val="en-US"/>
        </w:rPr>
        <w:t xml:space="preserve">                 </w:t>
      </w:r>
      <w:r>
        <w:rPr>
          <w:rFonts w:cs="MS Sans Serif" w:ascii="MS Sans Serif" w:hAnsi="MS Sans Serif"/>
          <w:color w:val="000000"/>
          <w:sz w:val="16"/>
          <w:szCs w:val="16"/>
          <w:lang w:val="en-US"/>
        </w:rPr>
        <w:t>|\____/|                                                                                                                                                                                                /_.~ ~._\                                                                                                                                                                                                  \@/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</w:r>
    </w:p>
    <w:p>
      <w:pPr>
        <w:pStyle w:val="Normal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H    H______ OOOO______LLL______A___________ATT:____PAI_________           _______________________________H    H_______O    O______LLL_____AAA_________ATT:___PAI_______________      _______________________________HHHH_______O    O______LLL____A___A__________ATT:___PAI____________          _______________________________H    H_______O    O______LLL____AAAAA________ATT:___PAI__________          _______________________________H    H_______OOOO_____LLLLL__A         A__________ATT:___PAI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PPPPP___________A __________IIII____________ATT:___PAI___________           _______________________________P      P__________AAA_________IIII____________ATT:___PAI_______________      _______________________________P      P_________A___A________IIII_____________ATT:___PAI____________          _______________________________PPPP_________AAAAAA_______IIII____________ATT:___PAI__________          _______________________________P      ________A              A______IIII____________ATT:___PAI__</w:t>
      </w:r>
    </w:p>
    <w:p>
      <w:pPr>
        <w:pStyle w:val="Normal"/>
        <w:widowControl w:val="false"/>
        <w:rPr>
          <w:rFonts w:ascii="MS Sans Serif" w:hAnsi="MS Sans Serif" w:cs="MS Sans Serif"/>
          <w:color w:val="000000"/>
          <w:sz w:val="16"/>
          <w:szCs w:val="16"/>
          <w:lang w:val="en-US"/>
        </w:rPr>
      </w:pPr>
      <w:r>
        <w:rPr>
          <w:rFonts w:cs="MS Sans Serif" w:ascii="MS Sans Serif" w:hAnsi="MS Sans Serif"/>
          <w:color w:val="000000"/>
          <w:sz w:val="16"/>
          <w:szCs w:val="16"/>
          <w:lang w:val="en-US"/>
        </w:rPr>
      </w:r>
    </w:p>
    <w:sectPr>
      <w:type w:val="nextPage"/>
      <w:pgSz w:w="11906" w:h="15874"/>
      <w:pgMar w:left="1304" w:right="130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zadera.com/evilgir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21:00Z</dcterms:created>
  <dc:creator>ADRIAN  GUZMAN</dc:creator>
  <dc:description/>
  <dc:language>en-US</dc:language>
  <cp:lastModifiedBy>ADRIAN</cp:lastModifiedBy>
  <dcterms:modified xsi:type="dcterms:W3CDTF">2000-09-02T05:05:00Z</dcterms:modified>
  <cp:revision>50</cp:revision>
  <dc:subject/>
  <dc:title>                                 \\\\\/////                                                                                                                                   Ô-J-Ô                                                                           </dc:title>
</cp:coreProperties>
</file>