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 xml:space="preserve">                                         </w:t>
      </w:r>
      <w:r>
        <w:rPr>
          <w:b/>
          <w:bCs/>
          <w:i/>
          <w:iCs/>
          <w:lang w:val="es-ES"/>
        </w:rPr>
        <w:t>CALAVERAS MEXICANAS</w:t>
      </w:r>
    </w:p>
    <w:p>
      <w:pPr>
        <w:pStyle w:val="Normal"/>
        <w:jc w:val="center"/>
        <w:rPr>
          <w:i/>
          <w:i/>
          <w:iCs/>
          <w:lang w:val="es-ES"/>
        </w:rPr>
      </w:pPr>
      <w:r>
        <w:rPr>
          <w:i/>
          <w:iCs/>
          <w:lang w:val="es-ES"/>
        </w:rPr>
        <w:t>Farsa</w:t>
      </w:r>
    </w:p>
    <w:p>
      <w:pPr>
        <w:pStyle w:val="Normal"/>
        <w:jc w:val="center"/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 </w:t>
      </w:r>
      <w:r>
        <w:rPr>
          <w:i/>
          <w:iCs/>
          <w:lang w:val="es-ES"/>
        </w:rPr>
        <w:t xml:space="preserve">Autor </w:t>
      </w:r>
      <w:r>
        <w:rPr>
          <w:b/>
          <w:bCs/>
          <w:i/>
          <w:iCs/>
          <w:lang w:val="es-ES"/>
        </w:rPr>
        <w:t>Benjamín Gómez Jiménez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u w:val="single"/>
          <w:lang w:val="es-ES"/>
        </w:rPr>
        <w:t>Personajes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Julián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má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oren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Jimen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baller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itan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Renat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eñora un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eñora dos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nt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ord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ord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Ros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iran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Poet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dre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rid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cenografía.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El ambiente es festivo. Adornan papeles de colores  picados típicos mexicanos. Como útiles estarán algunas mesas y sillas. 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estuario y época.</w:t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Aunque las estampas pertenecen a diferentes épocas, la idea general es recrearse en los famosos grabados de calaveras del mexicano José Guadalupe Posada (1852-1913)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Nota:</w:t>
      </w:r>
      <w:r>
        <w:rPr>
          <w:i/>
          <w:iCs/>
          <w:lang w:val="es-ES"/>
        </w:rPr>
        <w:t xml:space="preserve"> Los actores pueden encarnar diversos personajes a juicio de la direcció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. Introducción.</w:t>
      </w:r>
    </w:p>
    <w:p>
      <w:pPr>
        <w:pStyle w:val="Normal"/>
        <w:jc w:val="both"/>
        <w:rPr/>
      </w:pPr>
      <w:r>
        <w:rPr>
          <w:i/>
          <w:iCs/>
          <w:lang w:val="es-ES"/>
        </w:rPr>
        <w:t xml:space="preserve">Entran bailando varias calaveras, ataviadas de acuerdo a los  personajes que irán representado en la obra.  </w:t>
      </w:r>
      <w:r>
        <w:rPr>
          <w:b/>
          <w:bCs/>
          <w:i/>
          <w:iCs/>
          <w:lang w:val="es-ES"/>
        </w:rPr>
        <w:t xml:space="preserve">Calaveras uno y dos </w:t>
      </w:r>
      <w:r>
        <w:rPr>
          <w:i/>
          <w:iCs/>
          <w:lang w:val="es-ES"/>
        </w:rPr>
        <w:t>estarán constantemente en la obra, como narradoras.  Al cabo de unos momentos de baile una de ellas  dice al públic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 Calaca, muy mexican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elebra con fiesta y rui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los que hubieron naci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después morir sin gan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Enseguida entona otra calavera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eso se engal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l dos de cada noviembre;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como anfitriona comprend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sus invitados extrañan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s travesuras que en vi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os hicieron sentir más fuerte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no importa tanto la muert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al difunto no se olvid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ucede que en este dí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an festejo a sus recuerdo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que vivan los muert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los vivos también ría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>(</w:t>
      </w:r>
      <w:r>
        <w:rPr>
          <w:i/>
          <w:iCs/>
          <w:lang w:val="es-ES"/>
        </w:rPr>
        <w:t>Entra una majestuosa calaver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aquí entra la patrona,</w:t>
        <w:tab/>
      </w:r>
      <w:r>
        <w:rPr>
          <w:i/>
          <w:iCs/>
          <w:lang w:val="es-ES"/>
        </w:rPr>
        <w:tab/>
        <w:tab/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uestra calaca mayor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una dulce señoron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como ella, no hay do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más vieja que el arc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más grande que el amor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u porte es el de una dam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su belleza compar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 xml:space="preserve"> </w:t>
      </w: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cempazúchitl la flor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Gracias sin fin ella derram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Reina, señora, am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bienvenida a tu mansió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necesito sus glori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i endulzadas alabanza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mpecemos ya nuestra histori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dejémonos de chanza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a atendida, señor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u petición de inmediat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El recuerdo sea ahora...          </w:t>
      </w:r>
    </w:p>
    <w:p>
      <w:pPr>
        <w:pStyle w:val="Normal"/>
        <w:ind w:firstLine="708"/>
        <w:rPr>
          <w:lang w:val="es-ES"/>
        </w:rPr>
      </w:pPr>
      <w:r>
        <w:rPr>
          <w:i/>
          <w:iCs/>
          <w:lang w:val="es-ES"/>
        </w:rPr>
        <w:t>(Jugando, como para  ver  a quien le toca)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lang w:val="es-ES"/>
        </w:rPr>
        <w:t>¡de Juliancito el borracho!</w:t>
      </w:r>
    </w:p>
    <w:p>
      <w:pPr>
        <w:pStyle w:val="Normal"/>
        <w:rPr>
          <w:b/>
          <w:b/>
          <w:bCs/>
          <w:lang w:val="es-ES"/>
        </w:rPr>
      </w:pPr>
      <w:r>
        <w:rPr>
          <w:i/>
          <w:iCs/>
          <w:lang w:val="es-ES"/>
        </w:rPr>
        <w:t>Se sienta la Calavera Mayor en una especie de trono, desde donde verá las historias. Los demás se quitan sus máscaras de calaveras y se disponen para el siguiente cuadro. Ellos interpretarán los personajes necesario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2. El borracho.</w:t>
      </w:r>
    </w:p>
    <w:p>
      <w:pPr>
        <w:pStyle w:val="Normal"/>
        <w:ind w:firstLine="708"/>
        <w:rPr>
          <w:lang w:val="es-ES"/>
        </w:rPr>
      </w:pPr>
      <w:r>
        <w:rPr>
          <w:i/>
          <w:iCs/>
          <w:lang w:val="es-ES"/>
        </w:rPr>
        <w:t>(Julián trae una botella de aguardiente, de la cual toma sorbos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Juli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ui hijo de doña Lupe,</w:t>
      </w:r>
    </w:p>
    <w:p>
      <w:pPr>
        <w:pStyle w:val="Normal"/>
        <w:ind w:left="1416" w:hanging="0"/>
        <w:rPr>
          <w:lang w:val="es-ES"/>
        </w:rPr>
      </w:pPr>
      <w:r>
        <w:rPr>
          <w:lang w:val="es-ES"/>
        </w:rPr>
        <w:t>y borracho  toda mi vid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e entraba con gusto al chup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a fuera cheve o tequil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má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tomes, hijo de mi alm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No ves que te hace daño?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odo el dinero que gan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o estás tirando al cañ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Juli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interrumpas mi alegrí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mi gusto es muy propi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l dinero ¿de que servirí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no pa' darme mi acopi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má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acopio le llamas a cop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e estás buscando un percanc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cierto, ¿qué es lo que buscas?</w:t>
      </w:r>
    </w:p>
    <w:p>
      <w:pPr>
        <w:pStyle w:val="Normal"/>
        <w:ind w:left="708" w:firstLine="708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¿La cirrosis que te alcanc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Juli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 muerte me pela los diente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sí contesté a mi madr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murió de los pendiente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que yo, mal hijo, supe darle.        </w:t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La mamá cae muerta y es sacada en procesión)</w:t>
      </w:r>
    </w:p>
    <w:p>
      <w:pPr>
        <w:pStyle w:val="Normal"/>
        <w:ind w:firstLine="708"/>
        <w:rPr>
          <w:lang w:val="es-ES"/>
        </w:rPr>
      </w:pPr>
      <w:r>
        <w:rPr>
          <w:i/>
          <w:iCs/>
          <w:lang w:val="es-ES"/>
        </w:rPr>
        <w:tab/>
      </w:r>
      <w:r>
        <w:rPr>
          <w:lang w:val="es-ES"/>
        </w:rPr>
        <w:t>¡No te mueras madre santa!</w:t>
        <w:tab/>
        <w:tab/>
      </w:r>
      <w:r>
        <w:rPr>
          <w:i/>
          <w:iCs/>
          <w:lang w:val="es-ES"/>
        </w:rPr>
        <w:t>(Llorando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dóname todas mis falt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a me voy a corregir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ind w:left="708" w:hanging="0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(</w:t>
      </w:r>
      <w:r>
        <w:rPr>
          <w:i/>
          <w:iCs/>
          <w:lang w:val="es-ES"/>
        </w:rPr>
        <w:t>Una vez que sale el cadáver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o sólo fue un decir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volvió a las andad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empre andaba de parranda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Juli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que mi vida es un sufrir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on las penas que me mata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jor me quiero morir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ya no tengo a mi mam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Para qué quiero vivir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Excusas no le falta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quien quiere botell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Juli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spués encontré una more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dio luces a mis días.</w:t>
      </w:r>
    </w:p>
    <w:p>
      <w:pPr>
        <w:pStyle w:val="Normal"/>
        <w:ind w:firstLine="708"/>
        <w:rPr>
          <w:lang w:val="es-ES"/>
        </w:rPr>
      </w:pPr>
      <w:r>
        <w:rPr>
          <w:i/>
          <w:iCs/>
          <w:lang w:val="es-ES"/>
        </w:rPr>
        <w:t>(Ha entrado Moren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 su alma serena, ell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e puso sosiego a la mí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poco le duró el gust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que el vicio volvió reci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ás fuerte que los "te juro",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lang w:val="es-ES"/>
        </w:rPr>
        <w:t>como ofrecemos los necio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ore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u mal no tiene remedi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borracho eres perdid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voy porque no has queri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ijarte que estamos en medi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tus modos desmedid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u esposa y tus tres hij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solo tuvieron un padr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los dejó en el olvid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Juli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te vayas, Azucen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e juro me quito el vici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te vayas, mi more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o te juro: me reinicio.</w:t>
      </w:r>
    </w:p>
    <w:p>
      <w:pPr>
        <w:pStyle w:val="Normal"/>
        <w:ind w:firstLine="708"/>
        <w:rPr>
          <w:lang w:val="es-ES"/>
        </w:rPr>
      </w:pPr>
      <w:r>
        <w:rPr>
          <w:i/>
          <w:iCs/>
          <w:lang w:val="es-ES"/>
        </w:rPr>
        <w:t>(Se arrastra ante los pies de Moren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te vayas te lo pi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e lo ruego, te suplic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ore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ítate de mi ver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tás muy corrompid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a no soy tu compañera.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ab/>
        <w:tab/>
        <w:t>De tí yo me despido.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lang w:val="es-ES"/>
        </w:rPr>
      </w:pPr>
      <w:r>
        <w:rPr>
          <w:i/>
          <w:iCs/>
          <w:lang w:val="es-ES"/>
        </w:rPr>
        <w:t>( Sale Moren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lang w:val="es-ES"/>
        </w:rPr>
        <w:t>Mayor</w:t>
      </w:r>
      <w:r>
        <w:rPr>
          <w:b/>
          <w:bCs/>
          <w:i/>
          <w:iCs/>
          <w:lang w:val="es-ES"/>
        </w:rPr>
        <w:t xml:space="preserve">       </w:t>
        <w:tab/>
      </w:r>
      <w:r>
        <w:rPr>
          <w:i/>
          <w:iCs/>
          <w:lang w:val="es-ES"/>
        </w:rPr>
        <w:t>(Desde su trono y señalando a Julián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estos, tengo much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pultados en mis lare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los traigo de los bare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irectitos al sepulcr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Gozaron según ell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ientras a otros fastidiaba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uanto más veces libaba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ás se hacían a mis lindero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como todo continú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jemos a este tip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la muerte se sitú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quien no tiene ti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Sale Julián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jemos pues el vin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Oh, reina de las tinieblas!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ab/>
        <w:tab/>
        <w:t>Y por tu acento adivin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otra historia quieras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ya lo sabes, ¿qué esperas?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uéstrame otra reseñ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erás ahora una pequeñ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mblanza de una quimer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stampa 3. La div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ustedes la primer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iva del cine y teatr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mperatriz de la telenovel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esposa de más de cuatr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He aquí el fiel retrat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la gran estrella Jimen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</w:r>
      <w:r>
        <w:rPr>
          <w:i/>
          <w:iCs/>
          <w:lang w:val="es-ES"/>
        </w:rPr>
        <w:t>(Aparece Jimena, mientras Calavera dos pide le aplaudan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Jime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Gracias por sus aplaus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ás ya estoy acostumbrad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o fui una luminari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l mundo de la farándul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vidiada por la mujere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los hombres asediad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amosa fui por mis amore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cándalos y vida alegr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ino, baile, regalos, flore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sde enero hasta diciembr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La calavera dos toma la actitud de director de cine y anunci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iero que todo esté list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nuestra filmació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ada quien en su puest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lencio, cámara, ¡acción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Las demás calaveras se han acomodado como los  personajes y técnicos para la siguiente secuencia que se supone están filmand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baller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Te quiero hermosa gitana,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daría mi vida por ti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 xml:space="preserve">Gitana  </w:t>
      </w:r>
      <w:r>
        <w:rPr>
          <w:i/>
          <w:iCs/>
          <w:lang w:val="es-ES"/>
        </w:rPr>
        <w:t>(Papel representado por Jimen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Yo no quiero tu vida,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lo que quiero es tu lana. 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baller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dijiste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Gitana</w:t>
      </w:r>
      <w:r>
        <w:rPr>
          <w:lang w:val="es-ES"/>
        </w:rPr>
        <w:t xml:space="preserve">                   </w:t>
      </w:r>
    </w:p>
    <w:p>
      <w:pPr>
        <w:pStyle w:val="Normal"/>
        <w:ind w:left="1416" w:firstLine="708"/>
        <w:rPr>
          <w:lang w:val="es-ES"/>
        </w:rPr>
      </w:pPr>
      <w:r>
        <w:rPr>
          <w:lang w:val="es-ES"/>
        </w:rPr>
        <w:t>Dije tu alm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baller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ásate pues conmig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it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puedo, ilustre amig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Estoy comprometida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uno de los gitan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ríncipe de la parti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Aparece el príncipe de los gitanos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it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está pasando aquí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it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Nada, sólo platicando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el señor caballero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Y qué quiere de ti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ien está tan lisonjer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Baile quiere de mí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Pues que saque las monedas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baila como sabes hacerl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La gitana baila.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Gitano</w:t>
      </w:r>
      <w:r>
        <w:rPr>
          <w:lang w:val="es-ES"/>
        </w:rPr>
        <w:t xml:space="preserve"> </w:t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Me he fijado caballero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tus ojos la desea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baller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No solamente mis ojos,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no mi alma enter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tremos pues en negocio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Cuánto das por ell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baller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te parecen dos or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ésta tu  doncella 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ame  tres aunque se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ballero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Dos y medio es to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 que traigo...</w:t>
        <w:tab/>
        <w:tab/>
      </w:r>
      <w:r>
        <w:rPr>
          <w:i/>
          <w:iCs/>
          <w:lang w:val="es-ES"/>
        </w:rPr>
        <w:t>(Muestra las monedas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o</w:t>
        <w:tab/>
        <w:tab/>
        <w:tab/>
        <w:tab/>
      </w:r>
      <w:r>
        <w:rPr>
          <w:lang w:val="es-ES"/>
        </w:rPr>
        <w:t xml:space="preserve">¡Sea!  </w:t>
      </w:r>
      <w:r>
        <w:rPr>
          <w:i/>
          <w:iCs/>
          <w:lang w:val="es-ES"/>
        </w:rPr>
        <w:t>(Arrebatándole el dinero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o no estoy en venta;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iren que no soy fe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it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estás muy usada,</w:t>
      </w:r>
    </w:p>
    <w:p>
      <w:pPr>
        <w:pStyle w:val="Normal"/>
        <w:ind w:left="708" w:firstLine="708"/>
        <w:rPr>
          <w:b/>
          <w:b/>
          <w:bCs/>
          <w:lang w:val="es-ES"/>
        </w:rPr>
      </w:pPr>
      <w:r>
        <w:rPr>
          <w:lang w:val="es-ES"/>
        </w:rPr>
        <w:t>y eso se toma en cuent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Git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de ustedes d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ninguno he de irm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ntes he de morirm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este cuchillo infam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mi sangre se derram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la culpa sea de vo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 </w:t>
      </w:r>
      <w:r>
        <w:rPr>
          <w:i/>
          <w:iCs/>
          <w:lang w:val="es-ES"/>
        </w:rPr>
        <w:tab/>
        <w:t>(Se entierra una daga y cae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 xml:space="preserve">Calavera dos </w:t>
      </w:r>
      <w:r>
        <w:rPr>
          <w:i/>
          <w:iCs/>
          <w:lang w:val="es-ES"/>
        </w:rPr>
        <w:t>(En su papel de director)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¡Corte, se queda!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i/>
          <w:iCs/>
          <w:lang w:val="es-ES"/>
        </w:rPr>
        <w:t>(Aplausos de los presentes para Jimen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Gran actuación has teni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remenda y dulce Jimen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n duda a moco tendi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harás llorar a la audienci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e disuelve la escen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Pero después de tanto aplaus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un día llegó la pena,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sola quedo Jime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mo rea en el cadalso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Jimena ha quedado sola y triste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dio cuenta de lo falso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s este mundo matrac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l verla vieja y fe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abandonaron por flac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  <w:tab/>
        <w:t xml:space="preserve"> </w:t>
      </w:r>
      <w:r>
        <w:rPr>
          <w:i/>
          <w:iCs/>
          <w:lang w:val="es-ES"/>
        </w:rPr>
        <w:t>(Pontificando desde su trono)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diós frágil bellez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diós breve lozaní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y de aquel o aquell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sólo en eso confía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abiendo que se mella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irremediablemente, un día.</w:t>
        <w:tab/>
        <w:tab/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Y ese día llegó pronto.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ntes de lo que esperab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había terminado el otoñ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ando muerta Jimena estaba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Jimena cae muert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  <w:r>
        <w:rPr>
          <w:i/>
          <w:iCs/>
          <w:lang w:val="es-ES"/>
        </w:rPr>
        <w:t>(Enojad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entrometas cuando habl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Que poca cortesía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No te enseñaron modale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alaca de fantasía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mo les decía..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Ya se me fue la idea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Por tu culpa insensata!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De castigo te tengo una tarea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haces treinta plan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"No debo  ser metich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ando habla mi ama."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ab/>
      </w:r>
      <w:r>
        <w:rPr>
          <w:i/>
          <w:iCs/>
          <w:lang w:val="es-ES"/>
        </w:rPr>
        <w:t>(Mientras, han sacado el cuerpo de Jimena)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Si me permites soberana..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Ahora que quieres hablich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te contentes teng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otra historia 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¡Que no sea chinche!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'mbre, ésta está muy buena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ja que te la cuente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pero que sea ame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 no quieres te descuent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rase que se er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 afamado delincuente..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stampa 4. El bandi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Entra Renato embozado y  con pistola en mano.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Renat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Manos arriba tod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sto es un asalto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Dos señoras, cuchicheando entre ellas.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eño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ira qué tipo tan alto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an fiero y bien parecid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Seño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en cuidado con sus mod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ése es Renato el bandid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Rena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malo soy conocid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que cáiganse to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sus joyas y pulser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que no, me lo tuerzo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los digo de a dever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como t'a no almuerzo,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ab/>
        <w:tab/>
        <w:t>no estoy p'a fregaderas.</w:t>
        <w:tab/>
        <w:tab/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Los amenazados entregan sus joyas)</w:t>
      </w:r>
    </w:p>
    <w:p>
      <w:pPr>
        <w:pStyle w:val="Normal"/>
        <w:rPr/>
      </w:pPr>
      <w:r>
        <w:rPr>
          <w:i/>
          <w:iCs/>
          <w:lang w:val="es-ES"/>
        </w:rPr>
        <w:tab/>
        <w:tab/>
      </w:r>
      <w:r>
        <w:rPr>
          <w:lang w:val="es-ES"/>
        </w:rPr>
        <w:t>Dinero doy a los pobres</w:t>
      </w:r>
    </w:p>
    <w:p>
      <w:pPr>
        <w:pStyle w:val="Normal"/>
        <w:rPr>
          <w:i/>
          <w:i/>
          <w:iCs/>
          <w:lang w:val="es-ES"/>
        </w:rPr>
      </w:pPr>
      <w:r>
        <w:rPr>
          <w:lang w:val="es-ES"/>
        </w:rPr>
        <w:tab/>
        <w:tab/>
        <w:t>que se los quito a los ric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quiero nada de cobr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i babas de peric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quietas, chuchas cuerer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l que se mueva, lo pic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eñora uno se contone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Señora dos    </w:t>
      </w:r>
      <w:r>
        <w:rPr>
          <w:i/>
          <w:iCs/>
          <w:lang w:val="es-ES"/>
        </w:rPr>
        <w:t>(Regañando a Señora uno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táte sosieg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Señora dos</w:t>
        <w:tab/>
      </w:r>
    </w:p>
    <w:p>
      <w:pPr>
        <w:pStyle w:val="Normal"/>
        <w:rPr/>
      </w:pPr>
      <w:r>
        <w:rPr>
          <w:b/>
          <w:bCs/>
          <w:lang w:val="es-ES"/>
        </w:rPr>
        <w:tab/>
        <w:tab/>
        <w:tab/>
        <w:tab/>
      </w:r>
      <w:r>
        <w:rPr>
          <w:lang w:val="es-ES"/>
        </w:rPr>
        <w:t>¡Ay, que rico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Sale Renato. Los demás bajan las manos y van saliendo mientras se escucha el corrido cantado por las calaveras uno y dos.</w:t>
      </w:r>
    </w:p>
    <w:p>
      <w:pPr>
        <w:pStyle w:val="Normal"/>
        <w:jc w:val="both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Voy a cantar un corrid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>del amigo de los pobre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>Es de Renato el bandid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ab/>
        <w:t>un ratero de renombre.</w:t>
      </w:r>
    </w:p>
    <w:p>
      <w:pPr>
        <w:pStyle w:val="Normal"/>
        <w:jc w:val="both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De las mujeres querido,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y temido por los hombres,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nadie sabe de donde vino,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ni nadie dónde se esconde.</w:t>
      </w:r>
    </w:p>
    <w:p>
      <w:pPr>
        <w:pStyle w:val="Normal"/>
        <w:jc w:val="both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Es de todos conocido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que el botín de sus desmanes,</w:t>
      </w:r>
    </w:p>
    <w:p>
      <w:pPr>
        <w:pStyle w:val="Normal"/>
        <w:ind w:left="708" w:firstLine="708"/>
        <w:jc w:val="both"/>
        <w:rPr>
          <w:lang w:val="es-ES"/>
        </w:rPr>
      </w:pPr>
      <w:r>
        <w:rPr>
          <w:lang w:val="es-ES"/>
        </w:rPr>
        <w:t>ha después de repartirlo</w:t>
      </w:r>
    </w:p>
    <w:p>
      <w:pPr>
        <w:pStyle w:val="Normal"/>
        <w:ind w:left="708" w:firstLine="708"/>
        <w:jc w:val="both"/>
        <w:rPr>
          <w:i/>
          <w:i/>
          <w:iCs/>
          <w:lang w:val="es-ES"/>
        </w:rPr>
      </w:pPr>
      <w:r>
        <w:rPr>
          <w:lang w:val="es-ES"/>
        </w:rPr>
        <w:t>entre los que tienen hambre.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Entra nuevamente Renato, y después de cerciorarse que está solo, se quita el antifaz o el embozo.</w:t>
      </w:r>
    </w:p>
    <w:p>
      <w:pPr>
        <w:pStyle w:val="Normal"/>
        <w:rPr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Renato</w:t>
      </w:r>
    </w:p>
    <w:p>
      <w:pPr>
        <w:pStyle w:val="Normal"/>
        <w:rPr/>
      </w:pPr>
      <w:r>
        <w:rPr>
          <w:i/>
          <w:iCs/>
          <w:lang w:val="es-ES"/>
        </w:rPr>
        <w:tab/>
        <w:tab/>
      </w:r>
      <w:r>
        <w:rPr>
          <w:lang w:val="es-ES"/>
        </w:rPr>
        <w:t>Esta dura esta chamb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lo digo por la asalt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sino porque, caramba,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una lata cambiarm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uno a otro personaj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Mientras dice, se cambia de vestuario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bo ponerme este traj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así de rápido mudarm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luego de vola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fingir que soy gendarm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fectivamente era el jef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l cuartel de policí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eso nadie lo sabía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 que a Renato ayudab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'a cometer sus fechorí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gún él, pronto salí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buscar al foraji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ciertamente nunca hallab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 que al pueblo le gustab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a ricos confundí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Renato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Qué listo soy no cabe du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la vez, caco y policí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hallarme, bien les su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lo tienen mereci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os hombres opulent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que se han enriquecido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el hambre de mi puebl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por eso que violen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 ladrón ha apareci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Y es Renato el forajido!</w:t>
        <w:tab/>
      </w:r>
      <w:r>
        <w:rPr>
          <w:i/>
          <w:iCs/>
          <w:lang w:val="es-ES"/>
        </w:rPr>
        <w:t>(Hace ademán de triunfador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Calavera dos </w:t>
      </w:r>
      <w:r>
        <w:rPr>
          <w:i/>
          <w:iCs/>
          <w:lang w:val="es-ES"/>
        </w:rPr>
        <w:t>(Dirigiéndose a la Calavera Mayor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Que te parece el cuen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ulce amada soberana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parece que va lent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jor que siga tu hermana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mo en todas las histori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amor siempre aparece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gue, sigue, el tema me apetec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sucedió que en una de tant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Renato quedó prenda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la belleza, creo que de Sant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 no me falla la memori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ab/>
        <w:tab/>
      </w:r>
    </w:p>
    <w:p>
      <w:pPr>
        <w:pStyle w:val="Normal"/>
        <w:ind w:left="708" w:hanging="0"/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(Aparece Santa por otra parte del escenario, distante a Renato) 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anta: bonito nombre.</w:t>
        <w:tab/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nombre y toda ell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qué pasó con el hombr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La convirtió en su estrella,   </w:t>
      </w:r>
      <w:r>
        <w:rPr>
          <w:i/>
          <w:iCs/>
          <w:lang w:val="es-ES"/>
        </w:rPr>
        <w:t>(Renato ve a lo lejos a Santa y suspir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su secreta platoní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ella sólo viví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í, estaba enamorado,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pero ella no lo sabía.</w:t>
      </w:r>
      <w:r>
        <w:rPr>
          <w:b/>
          <w:bCs/>
          <w:lang w:val="es-ES"/>
        </w:rPr>
        <w:tab/>
        <w:tab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Pobre desgraciado..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¿Quién te ha autorizad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dón señora mí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tinuando con la trama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bien, la bella dam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a tarde que salí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el ladrón fue asalta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en lugar de robarl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 entregó una misiv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onde su amor declarab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por cierto la citab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verse a escondid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Rena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 me permite señorit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cirle en estas líne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 mucho que la respet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si en mi persona confí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tarle un pequeño secre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ncierra el alma mí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n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Qué querrá este suje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tales letras me envía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on su fama de rate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reerá que voy a la cita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 voy a poner un pe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lo que atrevido solici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anta escribe sobre un papel)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ñor ratero, le rueg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me mande sus cartit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o a usted no quie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i verlo en pinturit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Robó usted a mi padr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eso no se lo perdon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Reciba usted el desair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que de esa agua no tom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mandó a su mayordomo,</w:t>
        <w:tab/>
      </w:r>
    </w:p>
    <w:p>
      <w:pPr>
        <w:pStyle w:val="Normal"/>
        <w:ind w:left="708" w:hanging="0"/>
        <w:rPr>
          <w:lang w:val="es-ES"/>
        </w:rPr>
      </w:pPr>
      <w:r>
        <w:rPr>
          <w:i/>
          <w:iCs/>
          <w:lang w:val="es-ES"/>
        </w:rPr>
        <w:t>(Calavera dos lleva el papel a Renato.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resto a entregar el recad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dicen que el pec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as grande de Renato er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r terco como  una mul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se rendía a la primer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guió pues el enmasca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viando prosas lastimer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su Santa tan rechul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ien allá por las quinient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fin contestó sin mie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en junto al río se viera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condición había una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n máscara ni arma algun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uela, vuela, palomit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Renato fue engaña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una cara boni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lo había encandilad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Renato el bandole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fue muerto por una bal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disparada por una dama     </w:t>
        <w:tab/>
      </w:r>
      <w:r>
        <w:rPr>
          <w:i/>
          <w:iCs/>
          <w:lang w:val="es-ES"/>
        </w:rPr>
        <w:t>(Santa saca una pistola escondida)</w:t>
      </w:r>
    </w:p>
    <w:p>
      <w:pPr>
        <w:pStyle w:val="Normal"/>
        <w:rPr/>
      </w:pPr>
      <w:r>
        <w:rPr>
          <w:lang w:val="es-ES"/>
        </w:rPr>
        <w:tab/>
        <w:tab/>
        <w:t>que le dijo ¡así te quiero!</w:t>
        <w:tab/>
      </w:r>
      <w:r>
        <w:rPr>
          <w:i/>
          <w:iCs/>
          <w:lang w:val="es-ES"/>
        </w:rPr>
        <w:t>(Renato muere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Estos hombres no aprende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empre con sus mismos errores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acan el cuerpo de Renato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Es que acaso no entienden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l antojo es de los peor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ligros por los que sucede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se llenen mis panteones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5. Los glotone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a que de antojos se tra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siguiente historia nos narr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hermosa señora calac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una  mujer que destac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sus golosas comid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sus copiosas bebidas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i/>
          <w:iCs/>
          <w:lang w:val="es-ES"/>
        </w:rPr>
        <w:t>En dos mesas separadas están comiendo los gordos atendidos por Calavera do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bien, la señora de marr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se detenía ante nada,</w:t>
      </w:r>
    </w:p>
    <w:p>
      <w:pPr>
        <w:pStyle w:val="Normal"/>
        <w:ind w:left="708" w:firstLine="708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ya fuera dulce o picos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orda</w:t>
        <w:tab/>
        <w:tab/>
      </w:r>
      <w:r>
        <w:rPr>
          <w:i/>
          <w:iCs/>
          <w:lang w:val="es-ES"/>
        </w:rPr>
        <w:t>(Comiendo ávidamente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Hum, esto está tan sabroso!</w:t>
      </w:r>
    </w:p>
    <w:p>
      <w:pPr>
        <w:pStyle w:val="Normal"/>
        <w:ind w:firstLine="708"/>
        <w:rPr>
          <w:lang w:val="es-ES"/>
        </w:rPr>
      </w:pPr>
      <w:r>
        <w:rPr>
          <w:i/>
          <w:iCs/>
          <w:lang w:val="es-ES"/>
        </w:rPr>
        <w:t>(A calavera dos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ame otro taco de tinga,</w:t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una orden de enchilad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cebollita y más mol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empujarlo un atol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a dos litros la medi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ta torta está desabri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 echaré salsa ping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horita sigue el pinol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pa' que la panza disting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echaré otro pozol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asi quedé rendi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no hay que ser golos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más daré una mordi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este dulce chiclos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reza el refrán dichoso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falta roto pa' descosi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gorda encontró su gor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mo hecho a la medid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Gordo</w:t>
      </w:r>
      <w:r>
        <w:rPr>
          <w:i/>
          <w:iCs/>
          <w:lang w:val="es-ES"/>
        </w:rPr>
        <w:tab/>
        <w:tab/>
        <w:t>(A calavera dos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me otro  plato de coci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se haga usted el sor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démelo bien servido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Al cliente lo que pida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orda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De quién es esa comida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Del señor de la barrig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or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 ve que tiene buen dient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Calavera dos   </w:t>
      </w:r>
      <w:r>
        <w:rPr>
          <w:i/>
          <w:iCs/>
          <w:lang w:val="es-ES"/>
        </w:rPr>
        <w:t>(Aparte.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eso tiene el vientr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mo si fuera vitrin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Luego los do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>Se miraron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como imanes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  <w:tab/>
      </w:r>
    </w:p>
    <w:p>
      <w:pPr>
        <w:pStyle w:val="Normal"/>
        <w:ind w:left="1416" w:firstLine="708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ab/>
        <w:t>juntaron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en una mesa 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>sus sillas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ab/>
        <w:t>(Gordo acerca su silla a la mesa de Gorda y siguen comiendo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or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ime ¿de dónde eres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or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Me pasas una tortill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Gor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izá eres de orient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or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también la mantequill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or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us ojos son como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or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ab/>
        <w:t>¿quieres?</w:t>
        <w:tab/>
      </w:r>
      <w:r>
        <w:rPr>
          <w:i/>
          <w:iCs/>
          <w:lang w:val="es-ES"/>
        </w:rPr>
        <w:t>(le ofrece comida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or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steles a la vainill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or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Te comerás los betabele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Gor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e los regalo chiquill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los dos se acomodaro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sde aquella tarde 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2832" w:firstLine="708"/>
        <w:rPr>
          <w:lang w:val="es-ES"/>
        </w:rPr>
      </w:pPr>
      <w:r>
        <w:rPr>
          <w:lang w:val="es-ES"/>
        </w:rPr>
        <w:t>Bendita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fue su unión y  juraron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su amor en una capill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Hicieron un gran banquet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celebrar su bod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mida hubo de tod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Todas las calaveras comiendo y bebiendo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ariachi y mucha bebid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hartaron hasta el copet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así perdieron la vid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Los gordos mueren. Los invitados los sacan con trabajo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hay que ser tan glotone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ragones, o como se dig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         A estos pobres regorde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s explotó la vejig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6. El obisp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explosiones  precisament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nuestra siguiente aventur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trata de don Clemente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ómo, del señor Cura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ra y después obisp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ind w:left="708" w:hanging="0"/>
        <w:rPr>
          <w:i/>
          <w:i/>
          <w:iCs/>
          <w:lang w:val="es-ES"/>
        </w:rPr>
      </w:pPr>
      <w:r>
        <w:rPr>
          <w:i/>
          <w:iCs/>
          <w:lang w:val="es-ES"/>
        </w:rPr>
        <w:t>(Entra el obispo repartiendo bendiciones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e gustaban las criaturas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Todas las que hizo el Señor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as de trenza y fald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Otra vez el amor..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ás bien, la calentur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¿Por qué dijiste explosiones 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l principio de tu cuent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cierto no te mient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son las pasiones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tallan al que las lleva dentr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éjame te demuestro.</w:t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Ha entrado una muchacha, a la cual aborda Clemente.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Dime Rosa de may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qué esos ojerones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Rosa</w:t>
      </w:r>
      <w:r>
        <w:rPr>
          <w:i/>
          <w:iCs/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que dormir no me hallo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tantas preocupaciones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Obispo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remos juntos, hija mí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todo se solucion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Ros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por eso que veng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dre, por sus bendicion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Hija, ¿no te entreteng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 te pido me lo mencione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áles son esas tus cuit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las que llora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Ros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Es un hombr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ien el sueño me qui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ecesito bañarte to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esta mi agua bendit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ítate pues las enaguas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o me quitaré la camis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Por qué te quedas callada?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amos, date pris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Ros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remedio propon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obispo  tan indecente?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o no me quito la rop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ab/>
        <w:tab/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Sale enojad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allá tú te lo pierde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se te ocurra soltar la sop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que me declaro inocente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sí era el tal Clement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gañoso el tal curit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ra todo un  rabo verd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eso de las muchachita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Pero no sólo era eso.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ambién Clemente tení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bilidad por el diner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un bautizo cobrab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o mismo que por entierr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Jaculatorias a peso;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tostón las estampit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puntos para entrar al ciel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la gente le decí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aya buena mercancí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Obispo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Para que no os vayáis al infierno!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i/>
          <w:iCs/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us oraciones vendí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Obispo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Para el sano y el enfermo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el descanso eterno,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Aquí están sus letanías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/>
      </w:pPr>
      <w:r>
        <w:rPr>
          <w:i/>
          <w:iCs/>
          <w:lang w:val="es-ES"/>
        </w:rPr>
        <w:tab/>
        <w:tab/>
      </w:r>
      <w:r>
        <w:rPr>
          <w:lang w:val="es-ES"/>
        </w:rPr>
        <w:t>Otro de los atribut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l señor de la sotan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ra ser bien astu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el poder en turn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que al vuelo de campan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recibía a los gobernant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 a políticos en campañ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iejos déspotas, pedante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hipócritos desplante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compromisos que engañan.</w:t>
        <w:tab/>
        <w:tab/>
        <w:tab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Bienvenido candidato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</w:r>
      <w:r>
        <w:rPr>
          <w:i/>
          <w:iCs/>
          <w:lang w:val="es-ES"/>
        </w:rPr>
        <w:t>(Entra el político Cirano, saludando con los brazos extendidos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irano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Yo prometo pueblo mío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n mi próximo mandato..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Bienvenido con gran brío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ira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Haré que crezca el rí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no falte el agua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Bienvenido a esta su casa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ir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para que todos los crí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sufran por comi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i por leche ni por n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rearé una secretarí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les mande empanad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dulces todos los días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Otra vez, bienvenido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ir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ta será mi cruzad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migas y amigos míos.</w:t>
      </w:r>
    </w:p>
    <w:p>
      <w:pPr>
        <w:pStyle w:val="Normal"/>
        <w:ind w:left="708" w:firstLine="708"/>
        <w:rPr/>
      </w:pPr>
      <w:r>
        <w:rPr>
          <w:i/>
          <w:iCs/>
          <w:lang w:val="es-ES"/>
        </w:rPr>
        <w:t>V</w:t>
      </w:r>
      <w:r>
        <w:rPr>
          <w:lang w:val="es-ES"/>
        </w:rPr>
        <w:t>ayamos a la carga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voten por mi partid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</w:r>
      <w:r>
        <w:rPr>
          <w:i/>
          <w:iCs/>
          <w:lang w:val="es-ES"/>
        </w:rPr>
        <w:t>(Aplausos de la gente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tentos a mi palabra: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odos serán bendecid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sus votos, indulgenci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al que no, sus penitenci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rán grandes, bien bañad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traidores a la patri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ira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Fueron tus palabras sabi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i estimada excelencia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Obispo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sus órdenes eminenci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seguida traen las viand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esmero sazonad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celebrar su presenci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ira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También habrá tanda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Obisp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horita llamo a la orques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también a las invitadas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l cabo nada nos cuest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pueblo es que el pag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Entran algunas personas y se arma una fiesta, bailando y tomando.)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i/>
          <w:iCs/>
          <w:lang w:val="es-ES"/>
        </w:rPr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la noche muy content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los patios de una cas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ieron rienda al desenfren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obispo para no ser fren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retiróse presto a su aposento.</w:t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Clemente camina de puntitas.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es que  ahí dentr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a moza lo esperab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darle su amasamient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ind w:left="708" w:hanging="0"/>
        <w:rPr>
          <w:i/>
          <w:i/>
          <w:iCs/>
          <w:lang w:val="es-ES"/>
        </w:rPr>
      </w:pPr>
      <w:r>
        <w:rPr>
          <w:i/>
          <w:iCs/>
          <w:lang w:val="es-ES"/>
        </w:rPr>
        <w:t>(Se mete el obispo tras una cortin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adie, ni con el pensamient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l prelado sospechab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Los de la fiesta se han ido. Poco después, Calavera dos, se asoma curiosa por la cortina donde Clemente se había metido. Se asombra, y  divertida por lo que ve, explica: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, que el día siguient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h sorpresa inopinad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ue hallado don Clement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obre el cuerpo de su amad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Había encontrado la muerte: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ufrió un paro al corazó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Infartado en plena acción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u vida quedó en nad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la chica, ¿cuál su suerte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i/>
          <w:iCs/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ácil con dinero callaro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l patriarca, sus exequi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gran pompa celebraro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asi a santo lo elevaro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s ministros de su iglesi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aya qué controversi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tre ellos se aventaron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ver quién con la herenci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quedaba del obispad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7. El Tiran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del político qué se sup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a es otra histori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legó al poder, un dí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ciago para la memoria.</w:t>
        <w:tab/>
        <w:tab/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Ganó la convocatori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dedazo, señora mía.</w:t>
      </w:r>
    </w:p>
    <w:p>
      <w:pPr>
        <w:pStyle w:val="Normal"/>
        <w:ind w:left="705" w:hanging="0"/>
        <w:rPr>
          <w:i/>
          <w:i/>
          <w:iCs/>
          <w:lang w:val="es-ES"/>
        </w:rPr>
      </w:pPr>
      <w:r>
        <w:rPr>
          <w:i/>
          <w:iCs/>
          <w:lang w:val="es-ES"/>
        </w:rPr>
        <w:t>(Entra Cirano, sentándose pomposamente en una silla decorada, que han adentrado sus guardaespaldas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eso llegó a la sill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l poder absolut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Fue su mandato corrupt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famosa su tiraní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¡Vaya, quien lo diría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ira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 estos primeros diez añ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llevo en el poderí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he llenado las man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yo quiero má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ecesito treinta de perdi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mi meta alcanzar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 leyes voy  a cambia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mi generosidad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e levanta, y habla con superioridad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eso decreto y man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impuestos nuevos al g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la luz y a los cigarr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los huevos y a los carr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los  dulces  y embutido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todos los parti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apoyen en mi reform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el país está hundid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ólo así podemos dar form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una nueva nación.</w:t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Sale Cirano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Dónde he oído esa canción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 Lo dices acaso con sorn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, lo digo de aburrició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de oírla me trastorn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tal así era el tiran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Y la gente se dejab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l pueblo ya no aguantab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l sinvergüenza Ciran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tal era su nombr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alguien la voz alzab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irano las tropas mandab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mo era su costumbr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como no hay mal que dur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icen, que más de cien años;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l tirano prendieron lumbr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unas desconocidas man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ierta noche de octubr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onde el señor pernoctab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 un rancho que se quedab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uando daba sus recorrido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icen fue la servidumbr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unca se supo el motiv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i el nombre de su asesin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tonces la muchedumbr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an pronto fue conoci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alió a la calle conten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celebrar lo acontecid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o bueno de la cosa ést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que recibió su merecid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pueblo había aprendi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lección tan manifiest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a no habría otro tiran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unca más otros Cirano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i que otros eligiera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o que estaba en sus mano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Bueno, ¡que siga la fiesta!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Se levantan todos a bailar alegremente.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En este momento puede ir un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left="708" w:firstLine="708"/>
        <w:rPr/>
      </w:pPr>
      <w:r>
        <w:rPr>
          <w:b/>
          <w:bCs/>
          <w:i/>
          <w:iCs/>
          <w:lang w:val="es-ES"/>
        </w:rPr>
        <w:t>Intermedio</w:t>
      </w:r>
      <w:r>
        <w:rPr>
          <w:i/>
          <w:iCs/>
          <w:lang w:val="es-ES"/>
        </w:rPr>
        <w:t>.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8. El enamorad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 xml:space="preserve">Bailan, tal vez un tango u otra pieza musical donde la Mayor y un nuevo personaje: Enamorado, hagan alarde de ser buenos bailarines. Al terminar, un tanto agitada, va la Calavera Mayor a sentarse. 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  <w:tab/>
      </w:r>
      <w:r>
        <w:rPr>
          <w:i/>
          <w:iCs/>
          <w:lang w:val="es-ES"/>
        </w:rPr>
        <w:t>(Dirigiéndose a la Calavera Mayor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Gracias por esta pieza, </w:t>
      </w:r>
    </w:p>
    <w:p>
      <w:pPr>
        <w:pStyle w:val="Normal"/>
        <w:ind w:left="708" w:firstLine="708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hermosa y gentil bellez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 xml:space="preserve">Calavera uno </w:t>
      </w:r>
      <w:r>
        <w:rPr>
          <w:i/>
          <w:iCs/>
          <w:lang w:val="es-ES"/>
        </w:rPr>
        <w:t>(aparte)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lang w:val="es-ES"/>
        </w:rPr>
        <w:t>Este ni muerto aprende.</w:t>
      </w:r>
    </w:p>
    <w:p>
      <w:pPr>
        <w:pStyle w:val="Normal"/>
        <w:jc w:val="both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Qué bien baila este tip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qué cosas tan bonitas dice!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Una cosa les anticip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hermosuras bien entiende.</w:t>
      </w:r>
    </w:p>
    <w:p>
      <w:pPr>
        <w:pStyle w:val="Normal"/>
        <w:ind w:firstLine="708"/>
        <w:rPr>
          <w:lang w:val="es-ES"/>
        </w:rPr>
      </w:pPr>
      <w:r>
        <w:rPr>
          <w:i/>
          <w:iCs/>
          <w:lang w:val="es-ES"/>
        </w:rPr>
        <w:t>(Le ordena a calavera uno.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favor, saca su archivo,</w:t>
      </w:r>
    </w:p>
    <w:p>
      <w:pPr>
        <w:pStyle w:val="Normal"/>
        <w:ind w:left="708" w:firstLine="708"/>
        <w:rPr/>
      </w:pPr>
      <w:r>
        <w:rPr>
          <w:lang w:val="es-ES"/>
        </w:rPr>
        <w:t>para ver lo que de él dice.</w:t>
      </w:r>
      <w:r>
        <w:rPr>
          <w:i/>
          <w:iCs/>
          <w:lang w:val="es-ES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Que te lo diga él mism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ab/>
      </w:r>
      <w:r>
        <w:rPr>
          <w:i/>
          <w:iCs/>
          <w:lang w:val="es-ES"/>
        </w:rPr>
        <w:t>(La Mayor voltea con enojo ante la rebeldía, pero entonces dice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o, a menudo  lo que hic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ue enamorar a las mujer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s metiste en tus deslice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ueran viejas o aprendic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empre les di placeres;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eso pedían su doming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Siempre fuiste un pingo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mira, para que te entere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mantes gocé de lo lindo,</w:t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todas fueron tratadas,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mo se trilla al trig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es eso lo que yo dig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no que fueron amad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sentidas,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>encamadas,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sentidas,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>engañad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Por qué tan lastimer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e vuelves en mi contra, así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que un calavera ya er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antes de que te murieras.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Qué no te acuerdas de mí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¡Yo fui una de tus tantas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venturas y conquistas!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Le reprocha irritada, al borde de las lágrimas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tu abandono, entristeci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al marchita flor yo me sentí.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Por tu culpa me quité la vid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ab/>
        <w:tab/>
        <w:t>Por tu culpa estoy aquí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que yo... no me acuerd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Cínico. desgraciado, cerdo!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No te acuerdas cuando decí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no había en el ciel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trella mejor que yo?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e nunca me olvidaría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ira, es que no..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2832" w:firstLine="708"/>
        <w:rPr>
          <w:lang w:val="es-ES"/>
        </w:rPr>
      </w:pPr>
      <w:r>
        <w:rPr>
          <w:lang w:val="es-ES"/>
        </w:rPr>
        <w:t xml:space="preserve">No ¿qué? 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ue mi intención ofendert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, claro. Sólo tienes un carg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igero: el de mi muerte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  <w:r>
        <w:rPr>
          <w:i/>
          <w:iCs/>
          <w:lang w:val="es-ES"/>
        </w:rPr>
        <w:t>(A  Enamorado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Así, que así fuiste de larg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éndigo mozalbete!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Enamorado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amorado, un poquet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Acaso es eso tan malo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Mira que te meto un moquete!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Déjame darle de palos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hay peor ofensa, que hag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reer a una mujer enamorad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justo cuando la halag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que es la más amad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 dejes abandonad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e es un gran pecado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Pide perdón a la dama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namorad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Perdón, como se llam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res un descarad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Quita de mi vista pronto!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Se lo llevan fuera del escenario.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9. El poet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ayamos a otro asunt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éste me ha enojad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quitarte el disgust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te parece mi am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te presento un alm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esas que sí dan gust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ocerlas dondequier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Y quién es el presunt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que conocer yo quier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hora que ya es difunt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on José de Salvatierr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Y es bueno de a de vera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Pues para que juzgues, al punto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o traeremos con tu ven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b/>
          <w:b/>
          <w:bCs/>
          <w:i/>
          <w:i/>
          <w:iCs/>
          <w:lang w:val="es-ES"/>
        </w:rPr>
      </w:pPr>
      <w:r>
        <w:rPr>
          <w:i/>
          <w:iCs/>
          <w:lang w:val="es-ES"/>
        </w:rPr>
        <w:t>(Van por el poeta. Una vez en presencia, dice embelesado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Poe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Es acaso una quimer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oñar despierto mientras se vive;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todo lo muerto reviv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lo que nace se muer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 tu suerte sea cual fuer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sólo la que se imprim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uando de adentro te viene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</w:t>
        <w:tab/>
        <w:tab/>
      </w:r>
      <w:r>
        <w:rPr>
          <w:i/>
          <w:iCs/>
          <w:lang w:val="es-ES"/>
        </w:rPr>
        <w:t>(Extrañada)</w:t>
      </w:r>
    </w:p>
    <w:p>
      <w:pPr>
        <w:pStyle w:val="Normal"/>
        <w:ind w:left="708" w:firstLine="708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>¿Y éste qué tiene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Poeta</w:t>
        <w:tab/>
        <w:tab/>
      </w:r>
      <w:r>
        <w:rPr>
          <w:i/>
          <w:iCs/>
          <w:lang w:val="es-ES"/>
        </w:rPr>
        <w:t>(Continúa sin inmutarse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al si fuese la primer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aricia de la mañan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i vida corre tempran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i alma se entrega enter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ras el aliento que ema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tu boca placenter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  <w:r>
        <w:rPr>
          <w:i/>
          <w:iCs/>
          <w:lang w:val="es-ES"/>
        </w:rPr>
        <w:t>(Complacid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Vaya, vaya, vaya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Poe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i soledad no esper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aunque cierto no te tien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res mía desde siempr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que te he dado complet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sde antes de conocert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 esencia que me mantiene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que a mi ser alimen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¡Olé! Qué linda manera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expresar lo que se siente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Quién, me contaban, es éste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 poeta de categorí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decir, que está loc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pérate señora un poc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eta es el que escrib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con trozos de fantasía.    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oeta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eta es el que viv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vida como poesí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  <w:r>
        <w:rPr>
          <w:i/>
          <w:iCs/>
          <w:lang w:val="es-ES"/>
        </w:rPr>
        <w:t>(A su compañer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tonces, ¿me decía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trata de los poc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res humanos que existe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isfrutando lo que hacen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pesar de que los tache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mo ilotas o dement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Sufren de melancolí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 belleza es su fuert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aben dónde encontrarl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que así es su especi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en todo de otra manera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ab/>
        <w:tab/>
        <w:t>distinta a la de la gente.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Dile que te haga un  vers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muy bueno, te asegur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éjame mejor lo piens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ye vate, ¿por qué no le hac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mi ama un discurso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Poeta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Sobre qué tema que trat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quieres? 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Calavera uno </w:t>
      </w:r>
      <w:r>
        <w:rPr>
          <w:i/>
          <w:iCs/>
          <w:lang w:val="es-ES"/>
        </w:rPr>
        <w:t>(Aconsejándole a la Mayor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Que te retrat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sus palabras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Poeta</w:t>
      </w:r>
      <w:r>
        <w:rPr>
          <w:lang w:val="es-ES"/>
        </w:rPr>
        <w:tab/>
        <w:tab/>
        <w:tab/>
        <w:t xml:space="preserve">                     ¿Qué us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dré darles a mis pensar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hablar de..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                            </w:t>
        <w:tab/>
        <w:t>¡La Muerte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la muerte quiero que hables.</w:t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Poeta</w:t>
        <w:tab/>
        <w:tab/>
      </w:r>
      <w:r>
        <w:rPr>
          <w:i/>
          <w:iCs/>
          <w:lang w:val="es-ES"/>
        </w:rPr>
        <w:t>(Inspirándose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sé por qué es el mie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a fallecer tenem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 esto ya lo sabem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para morir nacem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s aferramos tan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los placeres mundan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luego nos olvidam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todo es pasajer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ivir la vida con esme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está mal, así lo entiend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eso nos la prestaro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Por qué el recelo al entier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 tierra fuimos de antaño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ento que ya lo quier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Venga amigo esa mano!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Estrecha la mano del poet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he conocido un fula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rime tan bien los verso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mérito no es tanto es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no su gran intelect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Cantarle igual a lo viv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antarle igual a lo muerto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tonces ahora entiend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qué el poeta es distint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qué no es igual al rest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Bueno, sigamos con est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ieres más versos, mi am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, sigamos con el rela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este día de fallecidos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Volviéndose a con el poet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on José, muchas graci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este gran agasaj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con sus letras nos traj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Po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gradezco sus cumplidos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su permiso, yo me retiro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ale del brazo de Calavera dos, quien funge como edecán.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ab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0 La holgazana.</w:t>
      </w:r>
    </w:p>
    <w:p>
      <w:pPr>
        <w:pStyle w:val="Normal"/>
        <w:ind w:firstLine="708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ind w:firstLine="708"/>
        <w:rPr>
          <w:b/>
          <w:b/>
          <w:bCs/>
          <w:i/>
          <w:i/>
          <w:iCs/>
          <w:lang w:val="es-ES"/>
        </w:rPr>
      </w:pPr>
      <w:r>
        <w:rPr>
          <w:i/>
          <w:iCs/>
          <w:lang w:val="es-ES"/>
        </w:rPr>
        <w:t>(Una vez que ha salido el poeta.)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tonces, que salga de aba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siguiente, que es una dam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Ahora de quién se trat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De toda una holgazana!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Se levanta un telón o cortina, donde atrás se ve una muchacha acostada. Una señora la mueve.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dre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Oye hija, despiert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a se acabó la mañana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Holgazana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Otro ratito, mi mam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dr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es que no haces nad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que estoy muy cansad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dre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Es que con dormir te cansas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amos, arriba floj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Holgazana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Sabes que se me antoja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os huevitos rancheros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dre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levántate para hacerlo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que tengo flojer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ómo ves, si me los preparas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dre</w:t>
      </w:r>
      <w:r>
        <w:rPr>
          <w:lang w:val="es-ES"/>
        </w:rPr>
        <w:tab/>
        <w:tab/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¿Cómo es que ni te afan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hacerte tu comida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seas tan holgazan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y, hija de mi vi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ú sí que naciste cansad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ab/>
        <w:tab/>
        <w:t>¿Qué quieres que te dig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dr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que digas, que hag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 que a una hija oblig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(</w:t>
      </w:r>
      <w:r>
        <w:rPr>
          <w:i/>
          <w:iCs/>
          <w:lang w:val="es-ES"/>
        </w:rPr>
        <w:t>Suena el teléfono y la muchacha se apresura a contestar.)</w:t>
      </w:r>
    </w:p>
    <w:p>
      <w:pPr>
        <w:pStyle w:val="Normal"/>
        <w:rPr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se la pasaba el dí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ntadota ante el televisor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 hablando con las amig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l más reciente am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urgido en la telenovel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l capítulo anterior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más había que verl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eso, si tenía vigor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Holgazana</w:t>
        <w:tab/>
      </w:r>
      <w:r>
        <w:rPr>
          <w:i/>
          <w:iCs/>
          <w:lang w:val="es-ES"/>
        </w:rPr>
        <w:t>(Hablando por teléfono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Te fijaste en ese primor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lang w:val="es-ES"/>
        </w:rPr>
        <w:tab/>
        <w:tab/>
        <w:t>de galán que trae Adel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ab/>
        <w:tab/>
      </w:r>
      <w:r>
        <w:rPr>
          <w:i/>
          <w:iCs/>
          <w:lang w:val="es-ES"/>
        </w:rPr>
        <w:t>(Respondiéndole por otro teléfono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, es todo un bombón.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Pero ella aún no se entera</w:t>
      </w:r>
    </w:p>
    <w:p>
      <w:pPr>
        <w:pStyle w:val="Normal"/>
        <w:rPr>
          <w:b/>
          <w:b/>
          <w:bCs/>
          <w:lang w:val="es-ES"/>
        </w:rPr>
      </w:pPr>
      <w:r>
        <w:rPr>
          <w:lang w:val="es-ES"/>
        </w:rPr>
        <w:tab/>
        <w:tab/>
        <w:t>de que es un maricón.</w:t>
      </w:r>
    </w:p>
    <w:p>
      <w:pPr>
        <w:pStyle w:val="Normal"/>
        <w:rPr/>
      </w:pPr>
      <w:r>
        <w:rPr>
          <w:b/>
          <w:bCs/>
          <w:lang w:val="es-ES"/>
        </w:rPr>
        <w:tab/>
        <w:tab/>
      </w:r>
      <w:r>
        <w:rPr>
          <w:lang w:val="es-ES"/>
        </w:rPr>
        <w:t>Por otra parte, es ricachó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Si eso tanto sirviera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la hora del apretón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y cómo eres, Estel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Holgazana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A poco no? ¡Por favor!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ambiando a otro tema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ómo te va con Gastón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Holgazana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, que quiere casori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Ay, que emoción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be ser muy ilusori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te pidan en matrimoni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Para cuándo es el bodón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o estoy pensando, Carmel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me digas, ¿por qué razón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Holgazana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que tengo cautel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más pienso en los deber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adquieren las casad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me da la comezón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amiga ¿qué más quieres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ile que sí, apresur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 se te pasa el camión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Holgazana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vamos a ver qué pas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 xml:space="preserve">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mantienes enterad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tá bien, amiga. Adiós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Cuelgan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tonces, ¿se le pasó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. La boda fue muy sonad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Prontamente Estela se ha puesto un velo de novia. Mientras, entra Gastón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í, se casaron los dos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Movimientos bosquejados del ritual.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Lo que Gastón no esperab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ra  una mujer tan dej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ya ven lo que es el amor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levaba comida compr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Estela no se cansar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tan trabajosa labor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 puso sirvienta y na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ando el primero nació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Movimientos rápidos de los casados, para escenificar lo anterior.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Cuántos hijos engendró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Una niña y un varó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a los dos descuidab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sa que al marido enojó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rido</w:t>
      </w:r>
    </w:p>
    <w:p>
      <w:pPr>
        <w:pStyle w:val="Normal"/>
        <w:rPr/>
      </w:pPr>
      <w:r>
        <w:rPr>
          <w:i/>
          <w:iCs/>
          <w:lang w:val="es-ES"/>
        </w:rPr>
        <w:tab/>
        <w:tab/>
      </w:r>
      <w:r>
        <w:rPr>
          <w:lang w:val="es-ES"/>
        </w:rPr>
        <w:t>¡Mira nomás que desaliñ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raen las pobres criaturas!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Pueden estar ahí dos muñecos, y señalarlos como si fueran los hijos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¡Parecen vagos mis niños,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todo es por tu culpa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Holgaza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e pido, esposo, disculp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sé qué me pasó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n querer se me olvidó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e pido por tu cariñ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a vez más tu perdó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ri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ú sabes que los chiquill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on toda mi adoració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otras cosas no atiend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l fuego no prend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no sepas hacer blanquill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i quieras enredar un ovill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que dejas todo a la sirvient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como con nada escarmient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ella te cambio y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de veras la cambió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tela fue descas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con su mamá volvió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sin hijos ni nad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ale Estela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qué pasó con Gastón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dóse con Petra la criad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Llega una muchacha, y salen los dos de la mano, llevándose los muñecos.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qué fue de la holgazan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caso de pena murió?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Entra Estela y se acuesta.)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urió, pero de  indolente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tan inútil que er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quiso cerrar por flojer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llave del gas que escapab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Holgazana</w:t>
      </w:r>
      <w:r>
        <w:rPr>
          <w:lang w:val="es-ES"/>
        </w:rPr>
        <w:tab/>
      </w:r>
      <w:r>
        <w:rPr>
          <w:i/>
          <w:iCs/>
          <w:lang w:val="es-ES"/>
        </w:rPr>
        <w:t>(Como que se incorpora y otea el ambiente.)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 dejo para mañana...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i/>
          <w:iCs/>
          <w:lang w:val="es-ES"/>
        </w:rPr>
        <w:t>(Se vuelve a acostar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en la noche quedó inerte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 asfixia fue su muerte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ás bien, por haragan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</w:r>
      <w:r>
        <w:rPr>
          <w:i/>
          <w:iCs/>
          <w:lang w:val="es-ES"/>
        </w:rPr>
        <w:t>(Entran algunos y sacan el cuerpo de Estela.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Estampa 11 El charlatán.</w:t>
      </w:r>
      <w:r>
        <w:rPr>
          <w:lang w:val="es-ES"/>
        </w:rPr>
        <w:tab/>
        <w:tab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i/>
          <w:iCs/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Ahora qué historia escuch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de médicos la narración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as me gustan mucho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los mandan gente a mi panteó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se trata de una de es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sonas de mucha lengu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harlatán de profesió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dejes que te envuelv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su inventado pregó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a sabes que no hay fijó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éjame que me entreteng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Entra Charlatán gritando sus  servicios como si fuera comerciante callejero.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Remedios para el riñón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eso soy bien ducho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También curo dolor de muel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l hígado o del corazón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Hago transplantes de piernas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  <w:tab/>
      </w:r>
      <w:r>
        <w:rPr>
          <w:i/>
          <w:iCs/>
          <w:lang w:val="es-ES"/>
        </w:rPr>
        <w:t>(Actuando como enferma, se aproxima con el charlatán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ye, no sé si pued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rar mis manos enferm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sé si de eso entiend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ira nomás mi temblor.</w:t>
        <w:tab/>
      </w:r>
      <w:r>
        <w:rPr>
          <w:i/>
          <w:iCs/>
          <w:lang w:val="es-ES"/>
        </w:rPr>
        <w:t>(Le muestra las manos temblorosas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ecesito un serruch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Para qué la herramient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quitarte la molestia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ortándome mis manos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harlatán</w:t>
      </w:r>
      <w:r>
        <w:rPr>
          <w:lang w:val="es-ES"/>
        </w:rPr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e pondré otras nuev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un millón de pesucho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Qué dijiste, medicuch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ta tonta ya cayó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hora, te me vas much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donde ya sabes, bribó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Se alejan cada cual por su lado. Charlatán continúa su pregón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  <w:r>
        <w:rPr>
          <w:i/>
          <w:iCs/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Tratamientos para sus males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Curo el sida y sarampión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fermedades estomacal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la garganta y similares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Venga ya por su poción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su antídoto o lo que sea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También traigo panace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su pronta curación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Calavera uno </w:t>
      </w:r>
      <w:r>
        <w:rPr>
          <w:i/>
          <w:iCs/>
          <w:lang w:val="es-ES"/>
        </w:rPr>
        <w:t>(Ahora Calavera uno actúa de enferma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a cosa me inquie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ime, linda pispire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orino toda en la cam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o pronto se arregl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i muy distinguida dam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mil pesos mi rec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e daré por lo que reclam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Aquí tiene señor médico. </w:t>
        <w:tab/>
      </w:r>
      <w:r>
        <w:rPr>
          <w:i/>
          <w:iCs/>
          <w:lang w:val="es-ES"/>
        </w:rPr>
        <w:t>(Le entrega unos billetes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a verás que en una seman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darás todo el crédito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haberte dejado san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ómate este tónico:</w:t>
        <w:tab/>
        <w:tab/>
      </w:r>
      <w:r>
        <w:rPr>
          <w:i/>
          <w:iCs/>
          <w:lang w:val="es-ES"/>
        </w:rPr>
        <w:t>(Le entrega una botellit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os cucharas por las mañan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on esto cree que me alivi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ómate este potingue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tá hecho de mariguan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Oiga señor, no me ingue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e va enojada Calavera uno, mientras él grita para convencerla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Yo sé que eso te aliviana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Si no te curas de orine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lo menos hará que olvid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us males, querida hermana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Una vez que reconoce no le hace caso, continúa ante el público.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i/>
          <w:iCs/>
          <w:lang w:val="es-ES"/>
        </w:rPr>
        <w:t>¡</w:t>
      </w:r>
      <w:r>
        <w:rPr>
          <w:lang w:val="es-ES"/>
        </w:rPr>
        <w:t>Medicinas, preparad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raigo sus medicaciones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Por unos cuantos centav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s quito lamentaciones!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e le acerca un viejo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mentable es mi estado, señor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De cuáles son sus dolore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os propios de la vejez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cuáles son sus temores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Viejo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da pena, doctor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n pena sus afliccione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ígame usted, por favor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falta la rigidez..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xtraño aquellos calor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hí donde hubo una vez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h, entonces de eso se tra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spués de mi viudez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contré una muchach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y pensé...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harlatán</w:t>
      </w:r>
      <w:r>
        <w:rPr>
          <w:lang w:val="es-ES"/>
        </w:rPr>
        <w:tab/>
        <w:tab/>
        <w:t>¡Sin tanta alegata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ind w:left="1416" w:hanging="0"/>
        <w:rPr>
          <w:lang w:val="es-ES"/>
        </w:rPr>
      </w:pPr>
      <w:r>
        <w:rPr>
          <w:lang w:val="es-ES"/>
        </w:rPr>
        <w:t>bueno, que usted, tal vez,</w:t>
      </w:r>
    </w:p>
    <w:p>
      <w:pPr>
        <w:pStyle w:val="Normal"/>
        <w:ind w:left="1416" w:hanging="0"/>
        <w:rPr>
          <w:lang w:val="es-ES"/>
        </w:rPr>
      </w:pPr>
      <w:r>
        <w:rPr>
          <w:lang w:val="es-ES"/>
        </w:rPr>
        <w:t>pudiera quitarme ..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  <w:tab/>
      </w:r>
      <w:r>
        <w:rPr>
          <w:i/>
          <w:iCs/>
          <w:lang w:val="es-ES"/>
        </w:rPr>
        <w:t>(Aparte)</w:t>
      </w:r>
    </w:p>
    <w:p>
      <w:pPr>
        <w:pStyle w:val="Normal"/>
        <w:ind w:left="1416" w:firstLine="708"/>
        <w:rPr>
          <w:lang w:val="es-ES"/>
        </w:rPr>
      </w:pPr>
      <w:r>
        <w:rPr>
          <w:lang w:val="es-ES"/>
        </w:rPr>
        <w:tab/>
        <w:t>Su pla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unos añitos de encima</w:t>
      </w:r>
    </w:p>
    <w:p>
      <w:pPr>
        <w:pStyle w:val="Normal"/>
        <w:ind w:left="1416" w:hanging="0"/>
        <w:rPr>
          <w:lang w:val="es-ES"/>
        </w:rPr>
      </w:pPr>
      <w:r>
        <w:rPr>
          <w:lang w:val="es-ES"/>
        </w:rPr>
        <w:t>y dejarme de veintitré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harlatán</w:t>
        <w:tab/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Traigo aquí precisament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l remedio que usted busc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i último descubrimiento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trata de un liniment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se aplica bajo la trus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Viejo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esa no traig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>¿Qué us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Boxers, son más moderno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abajo de los calzone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cortos, </w:t>
        <w:tab/>
        <w:t>taparrabos o tanga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bajo de lo que traig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hí usted se lo pone.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treinta días dispon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efecto le hag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Viejo</w:t>
      </w:r>
      <w:r>
        <w:rPr>
          <w:lang w:val="es-ES"/>
        </w:rPr>
        <w:tab/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¿No son muchos, perdone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a se me cuecen las habas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harlatán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sted siga mis instruccione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on quinientos del águil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¿Quinientos por un tubit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Uno por cada soba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uántos le doy al viejit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ta medicina está car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va a ver qué bendi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manece por las mañan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uántos entonces le sirvo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iejo</w:t>
        <w:tab/>
        <w:tab/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Para comprarle muchit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enga la otra seman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harlatán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oferta es, paciente querid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ólo por este ratit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a que justo estoy de pas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que soy bien requeri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las momias de Guanajuat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de qué será ese contrat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debe ser conocid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un secreto que acat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o no he de referirlo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harlatán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ieres que te lo diga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Voy a devolverles la vida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Viej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manches, no seas ingrat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Hay la vemos, mentecato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otro con tus mentiras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El viejo se va y el charlatán sale por otro lado con su proclama)</w:t>
        <w:tab/>
      </w:r>
    </w:p>
    <w:p>
      <w:pPr>
        <w:pStyle w:val="Normal"/>
        <w:rPr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harlatá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Aquí están sus medicin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ro sus males de inmediato...!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i/>
          <w:iCs/>
          <w:lang w:val="es-ES"/>
        </w:rPr>
        <w:t>Una vez que hubo salido el charlatán, la Calavera dos pregunta a la Mayor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 xml:space="preserve"> 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te pareció este caso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 anécdota estuvo bien chi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uándo le llegó el ocas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l médico de engañifa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uando quiso hacer pifi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un pelotón de soldados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qué cosa les prometí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Gotas para la punterí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luego no funcionaro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pasemos a otro relato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De qué quisieras señora mí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algo que nos sea grat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2. La chismosa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entonces me gustarí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resentarte a una indiscret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 llamaba doña Cleta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Buena para la chismorrerí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Entra Cleta.)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Una señora inqui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n buenos líos se metí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ser una entrometi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otras ajenas vida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leta</w:t>
        <w:tab/>
        <w:tab/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ab/>
      </w:r>
      <w:r>
        <w:rPr>
          <w:i/>
          <w:iCs/>
          <w:lang w:val="es-ES"/>
        </w:rPr>
        <w:t>(Platicando con Calavera dos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Fíjate que el otro día..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cosa, comadre mí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no me consta, me lo dijeron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es que dicen que viero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alir de la panaderí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laticando casi a bes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l marido de doña Enedin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a la hija de don Robert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El dueño de la mercería?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leta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como te lo cuent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aya, quién lo dirí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Pero será eso ciert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a ves cómo es de coquet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Hasta a mí, a veces me mir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ojos de borrego muert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Ay, parece mentira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e me mire sin respeto?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no es porque yo lo dig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ero todavía aguanto un rest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dos</w:t>
      </w:r>
      <w:r>
        <w:rPr>
          <w:lang w:val="es-ES"/>
        </w:rPr>
        <w:t>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eso no me referí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ino a que un marido perfect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ece el de Enedin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madre, si me permite, me alej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oy a comprar los pellej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le doy a mi gati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aya con Dios comadrita.</w:t>
        <w:tab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Bueno, luego nos vemos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e despiden de beso. Cleta camina un poco, cuando se encuentra a otra amiga.)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leta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A donde va tan de pris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quiero llegar a mis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penas va primera llam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édese conmigo un rat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le cuente un chism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Bueno, un ratito no es n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ientras me pongo al tant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é nuevas hay de notici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fíjese, doña Fenici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que es de algo muy triste. 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suelte pronto el alpiste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quiero llegar retrasada.</w:t>
      </w:r>
    </w:p>
    <w:p>
      <w:pPr>
        <w:pStyle w:val="Normal"/>
        <w:rPr>
          <w:lang w:val="es-ES"/>
        </w:rPr>
      </w:pPr>
      <w:r>
        <w:rPr>
          <w:lang w:val="es-ES"/>
        </w:rPr>
        <w:t>.</w:t>
      </w:r>
      <w:r>
        <w:rPr>
          <w:b/>
          <w:bCs/>
          <w:i/>
          <w:iCs/>
          <w:lang w:val="es-ES"/>
        </w:rPr>
        <w:t xml:space="preserve"> Cle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 divorcian doña Amad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su esposo don Alejandr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Pues no que tantas carici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 daban, que era un encant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él la agarró en ristr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 dio una buena zarandea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la mandó al Issst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odavía está internad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, pues está de la fregad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Y quién le dijo se separaban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Bueno, es de suponerse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Fenicia</w:t>
      </w:r>
      <w:r>
        <w:rPr>
          <w:lang w:val="es-ES"/>
        </w:rPr>
        <w:tab/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no suponga na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es la gente casad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aburren de tanto vers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se agarran a cachetad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ás no tardan en reponerse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leta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vuelven a las andad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es la vida, doña Clet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sted mejor no se me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, si ni me interes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o nomás le platic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Fenicia</w:t>
      </w:r>
      <w:r>
        <w:rPr>
          <w:lang w:val="es-ES"/>
        </w:rPr>
        <w:tab/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Pero es mejor que el pic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de sellado con cer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Dándole un rápido beso en la mejilla.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 no es que sea groser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ya casi son la cinc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(Se va Fenicia, sin dar ocasión a hablar a  Cleta, la cual al verse sola se pregunta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¿Y ahora a quién critico?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La calavera uno le sale al paso, por lo que Cleta le salud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¡Comadre, cuánto tiempo 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ha pasado que no la veía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sólo hace como dos días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leta</w:t>
      </w:r>
      <w:r>
        <w:rPr>
          <w:lang w:val="es-ES"/>
        </w:rPr>
        <w:tab/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Y entonces cuáles vient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la traen por aquí comadrit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Voy a comprar al mercado     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sas para la comi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hí es donde dan menos caro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unque en tiempos de ahorit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el dinero está tan escas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stosa sale la fri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o es muy cierto, Inesi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Y qué novedades tien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no es que me guste el chism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i estoy para contarl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fíjese que a don Eduar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e pone cuernos, se dic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su esposa 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¿La Berenic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Shhh, no lo diga tan alto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ún no está confirma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penas es rumorcill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ero dicen que es un pill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esos bien consuma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el que ella se entiend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h, que la Bere, no aprend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Le sabe algún secretill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que si le digo, se ofende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A qué cosa usted se refiere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que anda con tu marid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demás, con otros se prende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gún lo que he conocid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odavía no lo asimilo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es para tanto, Cleta</w:t>
        <w:tab/>
        <w:t>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leta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Que no es para tanto dice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suban a mi biciclet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al vez sólo sea una tre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ime de quién o de quién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aquellos que con tus chism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ha ensartado tu lengüe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Chismosa yo?, cómo er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tus insidias, las mujer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los hombres de este puebl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han estado en el reprueb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tus voces indiscreta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 inventadas consejas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tú y otras viej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han fraguado con duel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Por eso te estiro el pelo,</w:t>
        <w:tab/>
      </w:r>
      <w:r>
        <w:rPr>
          <w:i/>
          <w:iCs/>
          <w:lang w:val="es-ES"/>
        </w:rPr>
        <w:t>(La toma de la cabez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con eso aprend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no soltar tu vene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tra las personas buenas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¡Ay,mi pobre cabello!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</w:r>
      <w:r>
        <w:rPr>
          <w:i/>
          <w:iCs/>
          <w:lang w:val="es-ES"/>
        </w:rPr>
        <w:t>(Entran más personas que se van en contra de Cleta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o también quier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estirarle a esa vieja las greñas. </w:t>
      </w:r>
      <w:r>
        <w:rPr>
          <w:i/>
          <w:iCs/>
          <w:lang w:val="es-ES"/>
        </w:rPr>
        <w:t>(También le estira el pelo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A ver si con esto te enseñ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hismosa de lavadero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leta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¡Ay, que ya no vuelvo!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Fenici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Toma este garrotero,</w:t>
        <w:tab/>
        <w:tab/>
      </w:r>
      <w:r>
        <w:rPr>
          <w:i/>
          <w:iCs/>
          <w:lang w:val="es-ES"/>
        </w:rPr>
        <w:t>(Le pega con un palo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' que con nadie te metas!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Cleta cae muerta)</w:t>
        <w:tab/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Golpes tantos recibió Clet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fue a dar al agujero.</w:t>
        <w:tab/>
      </w:r>
      <w:r>
        <w:rPr>
          <w:i/>
          <w:iCs/>
          <w:lang w:val="es-ES"/>
        </w:rPr>
        <w:t>(Se la llevan)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o le pasa al indiscret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sus infundios proyect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mejor el circunspecto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la vida de otros respet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stampa 13. La sect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Qué otros anales oirem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n este final de la recta?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 trata de una sect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adoradores del infiern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esas mentes enferm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a satán idolatra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No tienes otras historieta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omitar me dan ganas con es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cosas que son del averno.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s que, de veras, no me pasa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ólo es divertimiento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quí nomás pa' la raza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Mayor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nda, a ver si no me arrepien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  <w:t>Entran unos jóvenes —dos hombres y una mujer— ataviados con ropa negra, en cuyas playeras exhiben motivos satánicos. Sus maquillajes son góticos. Se retuercen y bailan.  Música de rock apropiada. Una vez que ha disminuido la música, uno de ellos dice.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Que buena onda esta rola;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cae que sí carnal!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Dónde la conseguiste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La traes en disco o caset?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la bajé del internet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onde hay un titipuchal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estas rolas en inglé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 gustó de a bol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que idolatra a satá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  <w:tab/>
      </w:r>
      <w:r>
        <w:rPr>
          <w:lang w:val="es-ES"/>
        </w:rPr>
        <w:t>Para mí el diablo es lo máxim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 eso lo vengo a adorar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 eso venimos Fabiola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e venimos a iniciar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seas su seguidora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Satánico uno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Vamos a hacerle un altar.</w:t>
        <w:tab/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Conforme lo van diciendo, lo van haciendo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réndele sus velador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lo vamos a invocar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Satánico dos</w:t>
      </w:r>
      <w:r>
        <w:rPr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Un círculo le gusta a él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lgunas flores tambié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Ahora una estrella a trazar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Las escamas van ahor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víbora de cascabel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  <w:tab/>
      </w:r>
      <w:r>
        <w:rPr>
          <w:i/>
          <w:iCs/>
          <w:lang w:val="es-ES"/>
        </w:rPr>
        <w:t>(Grita al vacío, convocando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Aparécete luzbel!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ab/>
      </w:r>
      <w:r>
        <w:rPr>
          <w:i/>
          <w:iCs/>
          <w:lang w:val="es-ES"/>
        </w:rPr>
        <w:t>(Al ver que no resulta, dice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odavía no, no seas zorr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Faltan las oracion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También a él se le rez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ás bien, son invocacion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ara que pronto aparezc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on mágicos conjur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ira, aquí están las instrucciones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aca un papel, donde lee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rimero, dice, en lo oscur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con sangre fresca de toro,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De un maletín saca un frasco con un líquido rojo, el que transvasa a una oll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con unas plumas de loro,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Agrega los ingredientes y Satánico dos le ayuda.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demás de cenizas de un pur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ezcle todo, y en porcion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reparta este bebid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La distribuye en tres copas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Tómenla pronto enseguida.</w:t>
      </w:r>
    </w:p>
    <w:p>
      <w:pPr>
        <w:pStyle w:val="Normal"/>
        <w:ind w:firstLine="708"/>
        <w:rPr>
          <w:lang w:val="es-ES"/>
        </w:rPr>
      </w:pPr>
      <w:r>
        <w:rPr>
          <w:b/>
          <w:bCs/>
          <w:i/>
          <w:iCs/>
          <w:lang w:val="es-ES"/>
        </w:rPr>
        <w:t xml:space="preserve"> </w:t>
      </w:r>
      <w:r>
        <w:rPr>
          <w:i/>
          <w:iCs/>
          <w:lang w:val="es-ES"/>
        </w:rPr>
        <w:t>(Al ver que nadie se la toma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Anden no sean sacones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rimero, que sea mi amig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Por qué yo sangrones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que eres la elegid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O no quieres ser iniciad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mo dijiste, en esta movid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igo entonces, ¡salucita!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l cabo no sabe a na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Toma el brebaje y se retuerce como poseída, ante los azorados ojos de sus amigos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Vente diablo que te esper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ara que veas que te quier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te bailo esta sambita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nda aquí está tu Fabiolita.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Luego cae sin sentido.)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Está viv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Satánico uno  </w:t>
      </w:r>
      <w:r>
        <w:rPr>
          <w:i/>
          <w:iCs/>
          <w:lang w:val="es-ES"/>
        </w:rPr>
        <w:t>(Reanimándola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>Eso creo..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hin, hasta vi estrellita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s asustaste de a fe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Y el diablo?</w:t>
        <w:tab/>
        <w:tab/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ab/>
        <w:t>Pues no lo ve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sirven sus ablucione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lgo nos está faltand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Ustedes son puros habladore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me están vaciland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Hay se quedan en su cuev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orque a mí ya me dio güev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eguirles con su jueguit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é el diablo se aparecier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me prometieron lueguit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 xml:space="preserve">¿Dónde está satán, habladores? 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s que..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ab/>
        <w:tab/>
        <w:t>¿Qué, pendejito?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Ahí se ven, fanfarrones!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Se va Satánica enojada. Sus compañeros, se quedan  recogiendo las cosa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De dónde sacaste el conjuro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un tratado de brujería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conseguí en una barat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que hallé en una librerí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Hiciste lo que indicab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 un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A la letra, todo lo que decía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 eso puedes estar segu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De pronto se escucha una voz de ultratumba.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oz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Eh, ustedes, señores...!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Satánico dos  </w:t>
      </w:r>
      <w:r>
        <w:rPr>
          <w:i/>
          <w:iCs/>
          <w:lang w:val="es-ES"/>
        </w:rPr>
        <w:t>(Con miedo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¿De quién fue esa voz tan profunda?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Satánico uno  </w:t>
      </w:r>
      <w:r>
        <w:rPr>
          <w:i/>
          <w:iCs/>
          <w:lang w:val="es-ES"/>
        </w:rPr>
        <w:t>(También con temor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No dejes que te confundan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on los vientos entrones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oz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¡A ustedes les hablo, cabrones!</w:t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firstLine="708"/>
        <w:rPr>
          <w:i/>
          <w:i/>
          <w:iCs/>
          <w:lang w:val="es-ES"/>
        </w:rPr>
      </w:pPr>
      <w:r>
        <w:rPr>
          <w:i/>
          <w:iCs/>
          <w:lang w:val="es-ES"/>
        </w:rPr>
        <w:t>(Con el auxilio de efectos se ve una silueta diabólica)</w:t>
      </w:r>
    </w:p>
    <w:p>
      <w:pPr>
        <w:pStyle w:val="Normal"/>
        <w:ind w:left="708" w:firstLine="708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Satánic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El diablo que nos asusta!</w:t>
      </w:r>
    </w:p>
    <w:p>
      <w:pPr>
        <w:pStyle w:val="Normal"/>
        <w:rPr/>
      </w:pPr>
      <w:r>
        <w:rPr>
          <w:lang w:val="es-ES"/>
        </w:rPr>
        <w:tab/>
      </w:r>
      <w:r>
        <w:rPr>
          <w:i/>
          <w:iCs/>
          <w:lang w:val="es-ES"/>
        </w:rPr>
        <w:t>(Salen corriendo)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  <w:t>Una vez que se disipa la escena, explica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No llegaron a la orilla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la mencionada grut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Muertos de miedo habían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sí los hallaron un dí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spués de su aventur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Calavera uno </w:t>
      </w:r>
      <w:r>
        <w:rPr>
          <w:i/>
          <w:iCs/>
          <w:lang w:val="es-ES"/>
        </w:rPr>
        <w:t>(Al público)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Que a ustedes no les ocurr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ndar jugando con patilla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de macho cabrí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orque es bien gacho ese tí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Y ustedes aguzadilla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no se me metan en lío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4. Epílogo.</w:t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>Calavera uno</w:t>
      </w:r>
      <w:r>
        <w:rPr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Pues vamos a seguir bailando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antes de que amanezc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Mayor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Deja me echo un huapango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con ese señor: ¡Un mango!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l de la blanca cabez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  <w:tab/>
      </w:r>
      <w:r>
        <w:rPr>
          <w:i/>
          <w:iCs/>
          <w:lang w:val="es-ES"/>
        </w:rPr>
        <w:t>(Al público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Pues aquí yo me despido,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gracias por su gentilez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 xml:space="preserve">Calavera uno </w:t>
      </w:r>
      <w:r>
        <w:rPr>
          <w:i/>
          <w:iCs/>
          <w:lang w:val="es-ES"/>
        </w:rPr>
        <w:t>(igualmente)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Yo también me retiro.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Son ustedes, una belleza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dos</w:t>
      </w:r>
    </w:p>
    <w:p>
      <w:pPr>
        <w:pStyle w:val="Normal"/>
        <w:ind w:left="708" w:firstLine="708"/>
        <w:rPr>
          <w:lang w:val="es-ES"/>
        </w:rPr>
      </w:pPr>
      <w:r>
        <w:rPr>
          <w:lang w:val="es-ES"/>
        </w:rPr>
        <w:t>El próximo año nos vem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eguro para estas fech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¿De qué lado? no sabemos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si con vivos o con muertos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Calavera un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Pero juntos estaremos,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¡festejando Las Calaveras!</w:t>
      </w:r>
    </w:p>
    <w:p>
      <w:pPr>
        <w:pStyle w:val="Normal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i/>
          <w:iCs/>
          <w:lang w:val="es-ES"/>
        </w:rPr>
        <w:t>Todos bailan, mientras cae el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Telón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Fi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ructura de Calaveras Mexicana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. Introducció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2. El borracho.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stampa 3. La diva</w:t>
      </w:r>
    </w:p>
    <w:p>
      <w:pPr>
        <w:pStyle w:val="Normal"/>
        <w:rPr>
          <w:lang w:val="es-ES"/>
        </w:rPr>
      </w:pPr>
      <w:r>
        <w:rPr>
          <w:b/>
          <w:bCs/>
          <w:i/>
          <w:iCs/>
          <w:lang w:val="es-ES"/>
        </w:rPr>
        <w:t>Estampa 4. El bandid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5. Los glotones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6. El obisp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7. El tiran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8. El enamorado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9. El poet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0. La holgazan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1. El charlatán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 xml:space="preserve">Estampa 12. La chismosa. 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3. La sect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tampa 14. Epílog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enjamín Gómez Jiménez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el. (011) 715 49 5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ax (011) 716 66 2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-mail: benjamin_gomez_jimenez@hotmail.com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lle Londres 42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ol El Campestre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ómez Palacio, Dgo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p 35080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éxico </w:t>
      </w:r>
      <w:hyperlink r:id="rId2">
        <w:r>
          <w:rPr>
            <w:rStyle w:val="InternetLink"/>
            <w:sz w:val="28"/>
            <w:szCs w:val="28"/>
            <w:lang w:val="es-ES"/>
          </w:rPr>
          <w:t>http://mx.geocities.com/benjamin_gomez_jimenez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sectPr>
      <w:headerReference w:type="default" r:id="rId3"/>
      <w:headerReference w:type="first" r:id="rId4"/>
      <w:type w:val="nextPage"/>
      <w:pgSz w:orient="landscape" w:w="15840" w:h="12240"/>
      <w:pgMar w:left="1418" w:right="1418" w:gutter="0" w:header="720" w:top="1701" w:footer="0" w:bottom="170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s-ES"/>
      </w:rPr>
    </w:pPr>
    <w:r>
      <w:rPr/>
      <w:tab/>
    </w:r>
    <w:r>
      <w:rPr>
        <w:lang w:val="es-ES"/>
      </w:rPr>
      <w:t xml:space="preserve">Calaveras Mexicanas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  <w:lang w:val="es-ES"/>
      </w:rPr>
      <w:tab/>
      <w:t>Benjamín Gómez Jiméne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x.geocities.com/benjamin_gomez_jimene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01:00Z</dcterms:created>
  <dc:creator>Benjamín Gómez Jiménez</dc:creator>
  <dc:description/>
  <dc:language>en-US</dc:language>
  <cp:lastModifiedBy>oem</cp:lastModifiedBy>
  <cp:lastPrinted>2001-07-30T16:50:00Z</cp:lastPrinted>
  <dcterms:modified xsi:type="dcterms:W3CDTF">2006-01-06T00:31:00Z</dcterms:modified>
  <cp:revision>8</cp:revision>
  <dc:subject/>
  <dc:title>CALAVERAS MEXICANAS</dc:title>
</cp:coreProperties>
</file>