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  <w:t>BARROS Y ESPINILLAS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Teatro para adolescentes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Benjamín Gómez Jiménez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  <w:t>Personajes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  <w:lang w:val="es-ES"/>
        </w:rPr>
        <w:tab/>
        <w:tab/>
        <w:tab/>
        <w:tab/>
      </w:r>
      <w:r>
        <w:rPr>
          <w:sz w:val="28"/>
          <w:szCs w:val="28"/>
          <w:lang w:val="es-ES"/>
        </w:rPr>
        <w:t>ENRIQUE</w:t>
        <w:tab/>
        <w:tab/>
        <w:tab/>
        <w:t>NORA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ab/>
        <w:tab/>
        <w:tab/>
        <w:t>PONCHO</w:t>
        <w:tab/>
        <w:tab/>
        <w:tab/>
        <w:t>ALEJANDRA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ab/>
        <w:tab/>
        <w:tab/>
        <w:t>MARY</w:t>
        <w:tab/>
        <w:tab/>
        <w:tab/>
        <w:t>JULIO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ab/>
        <w:tab/>
        <w:tab/>
        <w:t>SANDRA</w:t>
        <w:tab/>
        <w:tab/>
        <w:tab/>
        <w:t>JORGE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ab/>
        <w:tab/>
        <w:tab/>
        <w:t>CARLOS</w:t>
        <w:tab/>
        <w:tab/>
        <w:tab/>
        <w:t>BETO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s-ES"/>
        </w:rPr>
        <w:tab/>
        <w:tab/>
        <w:tab/>
        <w:tab/>
      </w:r>
      <w:r>
        <w:rPr>
          <w:sz w:val="28"/>
          <w:szCs w:val="28"/>
        </w:rPr>
        <w:t>PEDRO</w:t>
        <w:tab/>
        <w:tab/>
        <w:tab/>
        <w:t>LETY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LUPE</w:t>
        <w:tab/>
        <w:tab/>
        <w:tab/>
        <w:tab/>
        <w:t>MAYE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NANCY</w:t>
        <w:tab/>
        <w:tab/>
        <w:tab/>
        <w:t>CHUY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s-ES"/>
        </w:rPr>
        <w:t>ANDRES</w:t>
        <w:tab/>
        <w:tab/>
        <w:tab/>
        <w:t>MEMO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ab/>
        <w:tab/>
        <w:tab/>
        <w:t>KARINA</w:t>
        <w:tab/>
        <w:tab/>
        <w:tab/>
        <w:t>CAMILO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ab/>
        <w:tab/>
        <w:tab/>
        <w:t>RUBEN</w:t>
        <w:tab/>
        <w:tab/>
        <w:tab/>
        <w:t>DEMENTE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ab/>
        <w:tab/>
        <w:tab/>
        <w:t>HOMBRE A</w:t>
        <w:tab/>
        <w:tab/>
        <w:t>MUJER A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ab/>
        <w:tab/>
        <w:tab/>
        <w:t>HOMBRE B</w:t>
        <w:tab/>
        <w:tab/>
        <w:t>MUJER B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ab/>
        <w:tab/>
        <w:tab/>
        <w:t>ALFA</w:t>
        <w:tab/>
        <w:tab/>
        <w:tab/>
        <w:t>BETA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ab/>
        <w:tab/>
        <w:tab/>
        <w:t>GAMA</w:t>
        <w:tab/>
        <w:tab/>
        <w:tab/>
        <w:t>DELTA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ab/>
        <w:tab/>
        <w:tab/>
        <w:t>EPSILON</w:t>
        <w:tab/>
        <w:tab/>
        <w:tab/>
        <w:t>ETA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ab/>
        <w:tab/>
        <w:tab/>
        <w:t>ZETA</w:t>
        <w:tab/>
        <w:tab/>
        <w:tab/>
        <w:t>THETA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ab/>
        <w:tab/>
        <w:tab/>
        <w:t>IOTA</w:t>
        <w:tab/>
        <w:tab/>
        <w:tab/>
        <w:tab/>
        <w:t>ANIMADOR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ab/>
        <w:tab/>
        <w:tab/>
        <w:t>AVA</w:t>
        <w:tab/>
        <w:tab/>
        <w:tab/>
        <w:tab/>
        <w:t>EVA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ab/>
        <w:tab/>
        <w:tab/>
        <w:t>IVA</w:t>
        <w:tab/>
        <w:tab/>
        <w:tab/>
        <w:tab/>
        <w:t>OVA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ab/>
        <w:tab/>
        <w:tab/>
        <w:t>UVA</w:t>
        <w:tab/>
        <w:tab/>
        <w:tab/>
        <w:tab/>
        <w:t>AMIGA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ab/>
        <w:tab/>
        <w:tab/>
        <w:t>UNO</w:t>
        <w:tab/>
        <w:tab/>
        <w:tab/>
        <w:tab/>
        <w:t>TRAVESTIS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  <w:t>Acto I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DISPOSICION DE LA ESCENA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La escenografía es libre, de tal manera que la utilería y los accesorios se añadirán o retirarán por los mismos actores, conforme el desarrollo de la trama. Epoca actual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lang w:val="es-ES"/>
        </w:rPr>
      </w:pPr>
      <w:r>
        <w:rPr>
          <w:b/>
          <w:bCs/>
          <w:i/>
          <w:iCs/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  <w:t>Escena 1. Ellas y ellos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sz w:val="28"/>
          <w:szCs w:val="28"/>
          <w:lang w:val="es-ES"/>
        </w:rPr>
        <w:t>En centro izquierda, dos jovencitos abrazados y besándose efusivamente, mientras, arriba derecha, una muchacha dialoga telefónicamente con un joven que se encuentra en abajo izquierda</w:t>
      </w:r>
      <w:r>
        <w:rPr>
          <w:sz w:val="28"/>
          <w:szCs w:val="28"/>
          <w:lang w:val="es-ES"/>
        </w:rPr>
        <w:t>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NRIQUE. ¿Entonces qué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ORA. ¿De qué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NRIQUE. Vamos al cine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ORA. ¿A cuál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NRIQUE. Al que tú quiera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ORA. Tengo mucha tarea, Enrique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NRIQUE. Andale, no seas mala. Vamos a la primera función y así salimos tempran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ORA. Está bien. Espérame en la esquina como a las tre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NRIQUE. Gracias, mi amor. Oye, Nora..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NORA. ¿Qué?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NRIQUE. ¿Me quieres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ORA. Tengo que colgar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NRIQUE. Solamente dime que me quiere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NORA. Ahí viene mi papá. </w:t>
      </w:r>
      <w:r>
        <w:rPr>
          <w:i/>
          <w:iCs/>
          <w:sz w:val="28"/>
          <w:szCs w:val="28"/>
          <w:lang w:val="es-ES"/>
        </w:rPr>
        <w:t>(Corta la comunicación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NRIQUE. Nora..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Ambos se retiran por sus respectivos lados. La pareja que ha estado besándose se separa un poco y comentan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LEJANDRA. ¡Cómo te he extrañado!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Y yo a ti, Ale. No he dejado de pensar en ti todos estos día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LEJANDRA. Ay, Poncho, estos tres días me han parecido tres añ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La escuela, tú sabes, los exámene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LEJANDRA. Por eso te quiero: por estudioso, por responsable y por guapote.</w:t>
      </w:r>
      <w:r>
        <w:rPr>
          <w:i/>
          <w:iCs/>
          <w:sz w:val="28"/>
          <w:szCs w:val="28"/>
          <w:lang w:val="es-ES"/>
        </w:rPr>
        <w:t>(Beso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PONCHO. A propósito, fíjate que me tengo que ir porque tengo que estudiar todavía </w:t>
        <w:tab/>
        <w:t xml:space="preserve">para los exámenes que me faltan. De aquí a que llegue a mi casa, tú sabes, está un </w:t>
        <w:tab/>
        <w:t>poco lej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LEJANDRA. Ay mi vida, qué tristeza, pero ni modo, el deber te llam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PONCHO. Si vieras cómo me duele, pero ya ves, así debe ser si es que quiero llegar a </w:t>
        <w:tab/>
        <w:t xml:space="preserve">ser alguien en la vida. Tengo que estudiar mucho para superarme, ser un gran </w:t>
        <w:tab/>
        <w:t>profesionista y así poder mantener a mi esposa y a mis hijos, ¿verdad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LEJANDRA. Claro mi amor, lo vas lograr y yo estaré siempre a tu lad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Bueno, nos vemos el lunes...¿puedes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LEJANDRA. ¿Hasta el lunes? ¿Qué, vas a estar ocupado el sábado y el domingo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Ya sabes que le ayudo a mi papá en su negocio y no me deja tiemp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LEJANDRA. Bueno, mi cielo, pero no trabaje much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PONCHO. Adiós, te quiero mucho. Anda, ya vete a tu casa, ya sabes que no me gusta </w:t>
        <w:tab/>
        <w:t>que andes solita. Desde aquí veo que camines una cuadra y luego me voy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Ella sale. El mira su reloj y camina por el escenario a otro lado. Llega otra jovencita y lo saluda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ARY. Hola mi amor, ¿te hice esperar mucho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No Mary. Ya sabes que por ti vale la pena esperar toda la vid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MARY. Ya sabes que me tienen muy controlada en mi casa y para salir tengo que </w:t>
        <w:tab/>
        <w:t>inventar cada cosa...¡te he extrañado tanto, Ponchito!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Lo bueno es que ya estás aquí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Platican y se besan. Mientras tanto salen a escena otros dos adolescentes hablando por teléfon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SANDRA. Es que hace mucho que no nos vem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JULIO. Es que deveras, no pued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SANDRA.  Es que no me quiere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JULIO. ¿Cómo crees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SANDRA. Mira Julio, tenemos más de una semana sin vern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JULIO. Ya lo sé, Sandrita, pero entiéndeme, compréndeme, por favor, mi papá no me </w:t>
        <w:tab/>
        <w:t>deja salir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SANDRA. Pero no me vas a decir que tu papá siempre está en la cas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JULIO. No, claro que no. Pero mi mamá le dice si me salgo. Y ya sabrás la que se me </w:t>
        <w:tab/>
        <w:t>arma si me salgo sin permis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SANDRA. Pues salte con algún pretexto, que vas por unos apuntes, que tienes alguna </w:t>
        <w:tab/>
        <w:t xml:space="preserve">consulta en la biblioteca, lo que sea, ¿no ves que me anda por verte? Ni siquiera </w:t>
        <w:tab/>
        <w:t xml:space="preserve">te veo los sábados o domingos. No me digas que tampoco te dejan salir los fines </w:t>
        <w:tab/>
        <w:t>de seman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JULIO. Ya te he dicho que mis papás son muy especiales. Los fines de semana quieren </w:t>
        <w:tab/>
        <w:t>que estemos todos en casa y si salimos, lo hacemos en famili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SANDRA. Pero es que tienes que hacer un esfuerzo, ¿o no vale la pena nuestro amor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JULIO. Bueno, voy a hacer todo lo posible para escaparme mañana. Como a las cuatro </w:t>
        <w:tab/>
        <w:t>nos vemos en el parque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SANDRA. ¿De veras? No me vayas a dejar plantada como el otro dí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JULIO. De veras, ahí estaré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SANDRA. Te mando un beso. Cha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JULIO. Yo también. Adió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Sandra y Julio hacen mutis. Entonces, Mary y Poncho dialogan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ARY. Ya me tengo que ir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¿Tan pronto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ARY. Si mi papá se entera, me mat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Y a mí me matan tus herman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MARY. Ay, ya no los aguanto. Mi papá y mis hermanos son bien celosos; como soy la </w:t>
        <w:tab/>
        <w:t xml:space="preserve">única hermana. Pero si te conocieran cómo eres en verdad, estoy segura les </w:t>
        <w:tab/>
        <w:t>caerías muy bien. Eres tan trabajador, tan estudioso, tan sincero, tan honesto..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Por favor, no exagere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MARY. No exagero. Lo que sucede es que eres muy modesto. ¿Ya ves?, otra cualidad </w:t>
        <w:tab/>
        <w:t xml:space="preserve">más que tienes. Yo nunca había conocido a un chico como tú. Eres mi primer </w:t>
        <w:tab/>
        <w:t xml:space="preserve">amor y el único, el de toda mi vida. Y para colmo de mi felicidad, yo también soy </w:t>
        <w:tab/>
        <w:t>tu primer novia..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Y la veintiúnic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ARY. ¿Cómo dijiste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La única que he tenido y tendré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ARY. Ay, cuáanto te quiero, pero ya me voy, ¿cuándo nos vemos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El marte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ARY. ¿Hasta el martes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Tengo mucho que estudiar... y trabajar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ARY. Pues ni modo. Cada minuto que pase pensaré en tí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Yo tambien. Bueno, ya me voy, no te vayan a ver. Nos vayan a ver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ARY. Hasta el martes..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A la misma hora..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Se retiran por distintos rumbos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  <w:t>Escena 2. La cafeterí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Entran simultáneamente jóvenes con mesas y sillas. Se forma el ambiente de una cafetería escolar. Destacan tres mesas: En una de ellas está un grupito de mujeres y en otra, hombres. En una tercera sólo están dos muchachos estudiando y haciendo apunte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En la mesa de los hombre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JORGE. Oigan chavos, vamos a la fiest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ARLOS. ¿A cuál fiesta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JORGE. A la de Gaby. Es su cumpleaños. Es el sábad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EDRO. ¿Y dónde va a ser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JORGE. En su cas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BETO. Vive contra la fregada ¿A qué hora va a ser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JORGE. A las siete u och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ARLOS. En ese barrio matan y entierran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EDRO. Mejor vamos a la fiesta de Lupe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JORGE. ¿Qué, ya te invitó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EDRO. No, pero le decimos que nos invite y y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BETO. ¿Se refieren a la fiesta de quince-años de Lupe, "la orejona"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EDRO. Claro, rey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BETO. No, pos va a estar difícil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CARLOS. Si no llevas invitación, no entras. Es en el casino, por lo tanto hay que llevar </w:t>
        <w:tab/>
        <w:t>tacuche y toda la cos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EDRO. Pues hay que lanzarnos y pedírsela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BETO. Yo casi no le hablo, ¿y ustedes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ARLOS. Yo tampoc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JORGE. No y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EDRO. Yo sí. Bueno, no mucho, pero..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BETO. Entonces tú mero llégale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sz w:val="28"/>
          <w:szCs w:val="28"/>
          <w:lang w:val="es-ES"/>
        </w:rPr>
        <w:t>(TODOS.)</w:t>
      </w:r>
      <w:r>
        <w:rPr>
          <w:sz w:val="28"/>
          <w:szCs w:val="28"/>
          <w:lang w:val="es-ES"/>
        </w:rPr>
        <w:t xml:space="preserve"> ¡Sí, Pedro, Pedro, Pedro!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PEDRO. Hey cálmenla. Si voy solo, a lo mejor me da una invitación, pero para mí, </w:t>
        <w:tab/>
        <w:t>pero, ¿cuatro? Tenemos que ir en bolit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JORGE. Eres bien gach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PEDRO. No menso, agarra la onda. Además ahí está en esa mesa. Ahí la agarramos en </w:t>
        <w:tab/>
        <w:t>corto. ¿Qué dicen, le atoran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En la mesa de las mujere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ANCY. ¿Vieron ayer La Salvaje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ETY. Yo la acabo de ver, iba con sus amiga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ANCY. Me refiero a la te-le-no-ve-la, mens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ETY. Yo creía que te referías a Soraya, la del B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AYE. Se quedó bien padre: Ernesto Alejandro Cienfuegos se le declaró a La Salvaje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UPE. ¿Qué creen ustedes, aceptará La Salvaje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ANCY. Pues babosa si no lo quiere, está bien bueno el Ernesto Alejandr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AYE. Lo malo es que esos artistas actúan re-mal. Sobre todo ell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NANCY. Insisto. El está re-bueno y ella, pues dicen que la pusieron en la telenovela </w:t>
        <w:tab/>
        <w:t>porque es la querida del productor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AYE. Uh, si yo fuera actriz haría un papelas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ETY. Dirás un papel-os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AYE. Já, já. Qué chistosit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ETY. Pos nomás sueñas, Mayelita. Ni siquiera te has metido a estudiar actuación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AYE. ¿Y a dónde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UPE. Pues métete de perdido al grupo de teatro de esta escuel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AYE. ¿Con esos nacos?, ¡para nada!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UPE. Oye, pues con algo se empiez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MAYE. Cuando termine la prepa, me voy a inscribir en la mejor academia de actuación </w:t>
        <w:tab/>
        <w:t>de Méxic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ETY. No me digas que tus papás te van a dejar ir sola al D.F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AYE. Tengo unos tíos por allá. Pero aunque no me dejen mis papás, yo me avient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ETY. Pues qué aventad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AYE. Hey, miren, ahí vienen esos chav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Los muchachos se han levantado para dirigirse a la mesa de ella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EDRO. Hola. Oye Lupe, ¿puedes venir tantito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UPE. ¿Yo, para qué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EDRO. Tú ven, ándale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sz w:val="28"/>
          <w:szCs w:val="28"/>
          <w:lang w:val="es-ES"/>
        </w:rPr>
        <w:t>(ELLAS.)</w:t>
      </w:r>
      <w:r>
        <w:rPr>
          <w:sz w:val="28"/>
          <w:szCs w:val="28"/>
          <w:lang w:val="es-ES"/>
        </w:rPr>
        <w:t xml:space="preserve"> Ajajaaaá..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Se levanta y acude con los muchach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UPE. ¿Qué onda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PEDRO. Pues aquí, los muchachos y yo, queremos pedirte, que si nos das invitaciones </w:t>
        <w:tab/>
        <w:t>para tu fiest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UPE. Es que..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JORGE. Nomás somos cuatr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UPE. Es que mis papás son los que las tienen y creo que ya las repartieron toda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ARLOS. Pues pídeles a tus papás. Diles que somos compañeros de tu escuel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UPE. Bueno, voy a ver..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BETO. ¿Qué, mañana nos dices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UPE. Sí. Mañana les dig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EDRO. Pues bueno, era toda la molestia y gracia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UPE. Está bien. Ahi nos vem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Se regresan a sus respectivas mesa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AYE. ¿Qué querían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UPE. Invitaciones para mis quince añ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ETY. ¿Y qué les dijiste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UPE. Que mañana les dig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ANCY. ¿Los vas a invitar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UPE. Yo creo que n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ETY. Invítalos, no seas gach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UPE. Es que se me hace que ya no hay. Mis papás ya las repartieron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ETY. Es que quiero que vaya Bet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AYE. ¿Beto? No se qué le ve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ETY. Es que baila bien padre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ANCY. ¿Nada más por eso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LUPE. Pero ellos quieren que invite a los cuatro y son muchos. Aunque a mí en </w:t>
        <w:tab/>
        <w:t>particular, el que me gustaría que fuera sería Pedr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ETY. Pues ¿ya ves? Consíguesela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LUPE. Voy a ver qué puedo hacer. Si no vienen mis primas que tengo en los Angeles, </w:t>
        <w:tab/>
        <w:t>entonces yo creo que sí los invito. En la noche van a hablar por teléfon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Ingresa a la escena una pareja tomados de la mano. El carga los útiles escolares de ella. Se trata de PONCHO y otra de sus novias: la de la escuel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En la mesa de los hombre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BETO. Ese bato tiene varias morras. Aquí lo ves muy seriecito con esa chava, pero yo </w:t>
        <w:tab/>
        <w:t>le conozco otra movida que tiene por donde viv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JORGE. Pues yo también lo he visto con una chava, allá por mi barri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ARLOS. Qué suerte tienen los que  no se bañan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PEDRO. Entonces, por lo menos tiene tres: una en tu colonia, otra en la tuya y ésta, aquí </w:t>
        <w:tab/>
        <w:t>en la escuela. ¡A bárbaro!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JORGE. Por lo menos no es tan tarugo, se las consigue en partes alejadas unas de otras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Mientras, la pareja ha estado buscando lugr dónde sentarse, pero no lo hallan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¿Qué quieres que te pida para almorzar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KARINA. Hay mucha gente, mejor vámon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Si quieres nos esperamos un ratito, a ver si se desocupa alguna mes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KARINA. Bueno. Si quieres mientras ve pidiéndome una gordita y un refresc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Sí Karinita ¿De qué quieres tu gordita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KARINA. No me gusta que me digas Karinita, "Alfonsito"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Perdóname, mi amor, se me pasó que no me gusta que te digan así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En la mesa de las mujere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ANCY. ¿Ya vieron? Poncho está discutiendo con Karin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LETY. Ay Nancy, Si eso no es novedad. Se enojan, se contentan, se pelean nuevamente </w:t>
        <w:tab/>
        <w:t>y al rato andan bien acarameladit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ANCY. Pues si se descuida la Karina, le hago un gane con el chavo; está como quiere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LUPE. Se me hace que va estar bien difícil. Son novios oficiales. Poncho va a la casa de </w:t>
        <w:tab/>
        <w:t>ella a checar. Yo los veo seguido, vive por mi cas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AYE. Y se ve que lo trae bien cortito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En el área de los novi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Ya, mi amor, no te enoje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KARINA. Pero si ya sabes que me rechoca que me digas así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Es que te quiero tanto, que más bien lo hice por, pues no sé, por achipilarte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KARINA. Está bien. Andale, ve por mi gorda. Tengo mucha hambre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Sí, mi amor, lo que tú mandes. ¿De qué te la pido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KARINA. De mole, de lo que sea, pero y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Sí, sí y el refresco de naranja ¿verdad?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En la mesa de los estudios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JULIO. Está un poco difícil este problema. ¿Qué te parece si en lugar de las x </w:t>
        <w:tab/>
        <w:t>sustituimos las y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HUY. A mi se me hace que nos hacen falta dat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JULIO. Hay que despejarnos un poco. Aquí hay mucho ruido y no me puedo concentrar </w:t>
        <w:tab/>
        <w:t>bien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CHUY. Ni modo de irnos a la biblioteca. No hay lugares. Si antes alcanzamos esta </w:t>
        <w:tab/>
        <w:t xml:space="preserve">mesa. Pero tienes razón, hay que descansar un rato. Cuéntame qué dice tu </w:t>
        <w:tab/>
        <w:t>enamorad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JULIO. Cada rato me habla a la casa; friega much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HUY. ¿Y por qué no la cortas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JULIO. No puedo. No soy tan gacho. A lo mejor se cansa de que no la pele y así ella </w:t>
        <w:tab/>
        <w:t>sola se cort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HUY. ¿Y cómo te la conseguiste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JULIO. En una fiesta familiar. Es hija de una amiga de mi mamá. Ese día se me hizo </w:t>
        <w:tab/>
        <w:t>muy buena onda y pues le canté. De volada me dió el sí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HUY. Pero ya te arrepentiste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JULIO. Es que yo quería saber qué se sentía tener novia. No quería quedarme atrás de </w:t>
        <w:tab/>
        <w:t xml:space="preserve">mis compañeros, que presumen que han andado con tal o cual chava. Pero la </w:t>
        <w:tab/>
        <w:t xml:space="preserve">mera verdad es que no le hallo chiste. No es que no me gusten las mujeres; pero </w:t>
        <w:tab/>
        <w:t>eso de andar de manita sudada y de mandilón se me hace ridícul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CHUY. Es lo que siempre he dicho. Yo por eso soy libre como el viento. Mira, ese par </w:t>
        <w:tab/>
        <w:t xml:space="preserve">(con referencia a Poncho o a Karina) por ejemplo, se la viven haciendo osos. Las </w:t>
        <w:tab/>
        <w:t>chavas nomás se lo amarran a uno y te quieren traer marcando el pas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Suena la chicharra y todos salen rumbo a clases. Sacan el mobiliari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  <w:t>Escena 3. El ensayo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Mientras se esfuma la escena de la cafetería, se genera la siguiente: Música moderna in crescendo. Un grupo de jóvenes imitando la coreografía de un conjunto vocalista de moda. Playback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Cuando terminan, lo que ha sido un ensayo, comentan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NDRES. Oye Camilo, te equivocaste otra vez. Acuérdate. es así: (</w:t>
      </w:r>
      <w:r>
        <w:rPr>
          <w:i/>
          <w:iCs/>
          <w:sz w:val="28"/>
          <w:szCs w:val="28"/>
          <w:lang w:val="es-ES"/>
        </w:rPr>
        <w:t>ejecuta los pasos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EMO. No podemos equivocarnos, si no, perderemos en el concurs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CAMILO. Si ya me los sé. Lo que pasa es que a la mera hora no me salen bien. Pero </w:t>
        <w:tab/>
        <w:t>van a ver que ya no me voy a equivocar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RUBEN. Sólo faltan cuatro días para la final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AMILO. Vamos a ganar. Ya verán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EMO. ¿Lo ensayamos otra vez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RUBEN. Mejor mañana, ya es tarde y luego me la hacen de bronca en la cas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ANDRES. Bueno, ya estuvo bueno por hoy, pero mañana puntualitos. Nada de llegar </w:t>
        <w:tab/>
        <w:t>tarde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Salen de escena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  <w:t xml:space="preserve">Escena 4. El cine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Entra una pareja discutiendo acaloradamente. Simultáneamente y por el lado opuesto entra otra pareja mirándose tiernamente entre coloquios de amor. Una tercera, formada por ENRIQUE y NORA se acomodan en dos sillas al centro- arriba, frente al público, consumiendo palomitas de maíz y refrescos, disfrutando de la función de cine que las dos primeras parejas escenifican, entre ellos y la audienci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HOMBRE A. Ya ni la amuelas, mira cómo quedó la camis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UJER A. ¿Pues qué tiene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HOMBRE A. ¿Qué tiene? Está arrugada y además la quemaste. ¡Inútil!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UJER A. No me fijé. Ahorita te plancho otra...</w:t>
      </w:r>
      <w:r>
        <w:rPr>
          <w:i/>
          <w:iCs/>
          <w:sz w:val="28"/>
          <w:szCs w:val="28"/>
          <w:lang w:val="es-ES"/>
        </w:rPr>
        <w:t>(Se congelan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En otra áre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UJER B. Yo también te quiero, pero tengo mied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HOMBRE B. Si no va a pasar nad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UJER B. ¿Y cómo sabes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HOMBRE B. Confía en mí. Yo se cómo, devera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Se suceden en las superficies respectivas los cuadros señalad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HOMBRE A. Todo el dia me la paso trabajand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UJER A. Yo no estoy de floja tampoco. Siempre ando ocupad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HOMBRE A. ¿Pero en qué?  Si no sabes hacer nad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UJER A. Lavo, plancho, tiendo las camas, barro, trapeo...(</w:t>
      </w:r>
      <w:r>
        <w:rPr>
          <w:i/>
          <w:iCs/>
          <w:sz w:val="28"/>
          <w:szCs w:val="28"/>
          <w:lang w:val="es-ES"/>
        </w:rPr>
        <w:t>Se congelan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UJER B. Pero mis papás van a poner el grito en el ciel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HOMBRE B. Pues si no les gusta, ni mod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UJER B. Van a decir que estamos muy chicos, que no estamos preparad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HOMBRE B. Yo voy a trabajar y estudiar al mismo tiempo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s-ES"/>
        </w:rPr>
        <w:t>MUJER B. Lo sé, mi amor, pero nos van a poner muchas trabas.(</w:t>
      </w:r>
      <w:r>
        <w:rPr>
          <w:i/>
          <w:iCs/>
          <w:sz w:val="28"/>
          <w:szCs w:val="28"/>
          <w:lang w:val="es-ES"/>
        </w:rPr>
        <w:t>Se congelan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HOMBRE A. Nada más llego a la casa y me deprimo al verte. Antes sí te arreglabas y te </w:t>
        <w:tab/>
        <w:t>veías siempre prendidita y a la moda. Mírate ahora cómo anda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UJER A. ¿Y cómo quieres que ande arreglada? No me alcanza el tiemp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HOMBRE A. Nada más logran su propósito las mujeres y después se vuelven fodonga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UJER A. ¿Cuál propósito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HOMBRE A. Agarrar marido, pescar un buey que las mantenga.</w:t>
      </w:r>
      <w:r>
        <w:rPr>
          <w:i/>
          <w:iCs/>
          <w:sz w:val="28"/>
          <w:szCs w:val="28"/>
          <w:lang w:val="es-ES"/>
        </w:rPr>
        <w:t xml:space="preserve"> (Se congelan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MUJER B. Ay, qué lindo: ser marido y mujer. Ya me imagino vernos los dos en nuestro </w:t>
        <w:tab/>
        <w:t>hogar. Los dos solitos, queriéndonos much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HOMBRE B. Todo el dia amándon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MUJER B. Cuando llegues del trabajo, estaré esperándote con tu comida calientita, en </w:t>
        <w:tab/>
        <w:t>nuestro departamentito con unas cortinitas muy bonitas..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HOMBRE B. ¿Sabes hacer de comer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UJER B. Bueno, voy a aprender. Vas a tener la esposa más dedicada del mund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HOMBRE B. Y la más bonita...</w:t>
      </w:r>
      <w:r>
        <w:rPr>
          <w:i/>
          <w:iCs/>
          <w:sz w:val="28"/>
          <w:szCs w:val="28"/>
          <w:lang w:val="es-ES"/>
        </w:rPr>
        <w:t>(Se congelan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MUJER A. Con lo que me das no me alcanza. Tengo que comprarle pañales al bebé, la </w:t>
        <w:tab/>
        <w:t>leche, el mandado, pagar el gas, la luz..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HOMBRE A. ¡Ya párale! Te doy todo lo que gano. Sólo guardo para mis pasajes, y </w:t>
        <w:tab/>
        <w:t>total, si no estás a gusto, ¡lárgate! ¡No sé cómo me casé contigo!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UJER A. Ni yo tampoco sé cómo me fui fijando en tí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HOMBRE A. Yo si sé por qué nos casamos: ¡por pendejos, por calientes y porque ya </w:t>
        <w:tab/>
        <w:t>nos andaba!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s-ES"/>
        </w:rPr>
        <w:t xml:space="preserve">MUJER A. ¡Eres un desgraciado! </w:t>
      </w:r>
      <w:r>
        <w:rPr>
          <w:i/>
          <w:iCs/>
          <w:sz w:val="28"/>
          <w:szCs w:val="28"/>
          <w:lang w:val="es-ES"/>
        </w:rPr>
        <w:t>(Se congelan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UJER B. ¡Eres toda mi vida!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HOMBRE B. Te voy a querer siempre. Voy a trabajar duro y a estudiar con mucho </w:t>
        <w:tab/>
        <w:t>empeño para merecerte.</w:t>
      </w:r>
      <w:r>
        <w:rPr>
          <w:i/>
          <w:iCs/>
          <w:sz w:val="28"/>
          <w:szCs w:val="28"/>
          <w:lang w:val="es-ES"/>
        </w:rPr>
        <w:t>(Salen haciendo planes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HOMBRE A. ¡Estoy harto de tí! </w:t>
      </w:r>
      <w:r>
        <w:rPr>
          <w:i/>
          <w:iCs/>
          <w:sz w:val="28"/>
          <w:szCs w:val="28"/>
          <w:lang w:val="es-ES"/>
        </w:rPr>
        <w:t>(Propina bofetón a su mujer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MUJER A. ¡Estúpido, animal, poco hombre! </w:t>
      </w:r>
      <w:r>
        <w:rPr>
          <w:i/>
          <w:iCs/>
          <w:sz w:val="28"/>
          <w:szCs w:val="28"/>
          <w:lang w:val="es-ES"/>
        </w:rPr>
        <w:t>(Sale llorando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HOMBRE A. ¡Cómo fui pendejo! </w:t>
      </w:r>
      <w:r>
        <w:rPr>
          <w:i/>
          <w:iCs/>
          <w:sz w:val="28"/>
          <w:szCs w:val="28"/>
          <w:lang w:val="es-ES"/>
        </w:rPr>
        <w:t>(Sale también.)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Nora y Enrique se levantan de sus asientos y caminan por el escenari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ORA. ¿Te gustó la película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NRIQUE. Más o men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ORA. Pues yo creo que trata de un tema muy actual. Me pareció bastante realist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NRIQUE. Yo la esperaba, más...bueno, tú sabes, menos aburrid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ORA. ¿Qué esperabas ver, escenas de alcoba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NRIQUE. Cómo crees, yo no dije es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NORA. Pues es lo que mucha gente quiere ver en las películas. Ya casi ni se fijan en </w:t>
        <w:tab/>
        <w:t>una buena historia. Las películas más taquilleras son las de violencia y sex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NRIQUE. Es que es la verdad, películas como las que acabamos de ver, me deprimen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NORA. Será porque trata de la pura neta. Eso que le pasó a esos muchachos, es </w:t>
        <w:tab/>
        <w:t>frecuente entre los matrimonios jóvene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NRIQUE. Entonces, ¿estás en contra del matrimonio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NORA. Claro que no. Estoy a favor del matrimonio, pero del buen cimentado. Creo que </w:t>
        <w:tab/>
        <w:t xml:space="preserve">el matrimonio es para toda la vida. No es para sufrir, es para gozarlo. Por eso, la </w:t>
        <w:tab/>
        <w:t xml:space="preserve">primera condición es que la pareja debe quererse muchísimo ¿Y cómo puedes </w:t>
        <w:tab/>
        <w:t xml:space="preserve">querer a alguien si no lo conoces lo suficiente? El noviazgo sirve para eso </w:t>
        <w:tab/>
        <w:t xml:space="preserve">precisamente y por lo tanto debemos considerarlo como algo importante, tan </w:t>
        <w:tab/>
        <w:t xml:space="preserve">importante que te va a conducir a decisiones que te afectarán por el resto de tu </w:t>
        <w:tab/>
        <w:t>vid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ENRIQUE. Tienes razón. Pobres chavos, los de la película, a esa edad y bien </w:t>
        <w:tab/>
        <w:t>amargad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ORA. No toda la culpa fue de ell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NRIQUE. ¿No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ORA. También fue culpa de la sociedad. La sociedad de los adult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NRIQUE. ¿Cómo está eso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NORA. Los jóvenes como tú y yo, y lo que es mucho peor, los niños, están y estamos </w:t>
        <w:tab/>
        <w:t xml:space="preserve">rodeados por sugestivas invitaciones al sexo. Las canciones en la radio, los </w:t>
        <w:tab/>
        <w:t xml:space="preserve">cantantes y disque los artistas en la televisión. Las películas que desde que las </w:t>
        <w:tab/>
        <w:t xml:space="preserve">exhiben en las carteleras de los periódicos, ya te están incitando. Los comerciales, </w:t>
        <w:tab/>
        <w:t xml:space="preserve">casi de cualquier cosa, conllevan el mensaje del sexo. Así que los chavos </w:t>
        <w:tab/>
        <w:t xml:space="preserve">andamos bien sacados de onda. Por un lado nos dicen que el sexo es malo y por </w:t>
        <w:tab/>
        <w:t>el otro nos lo dan a manos llenas en los medios de comunicación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ENRIQUE. Pues ahora que lo mencionas, me doy cuenta de que así es. La verdad, </w:t>
        <w:tab/>
        <w:t xml:space="preserve">nunca me había puesto a pensar en esto. Los adultos nos manipulan </w:t>
        <w:tab/>
        <w:t>descaradamente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NORA. Por eso, estamos como estamos. Es una sociedad hipócrita. Otro ejemplo de </w:t>
        <w:tab/>
        <w:t xml:space="preserve">ésto es el de los travestis. No sabes si son hombres o mujeres. Y ya ves, cada vez </w:t>
        <w:tab/>
        <w:t>son más atrevid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ENRIQUE. Me gusta cómo piensas, eres muy centrada y por eso mismo te admiro y, </w:t>
        <w:tab/>
        <w:t xml:space="preserve">pues... ya sabes, quisiera me respondieras a lo que te propuse el otro dia. </w:t>
        <w:tab/>
        <w:t>¿Quieres ser mi novia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NORA. Mira Enrique, me caes bien, como amigo. Ya te dije lo que pienso del noviazgo </w:t>
        <w:tab/>
        <w:t xml:space="preserve">y por lo pronto no entra en mis planes. Como amigos, encantada. ¿Cómo ves, </w:t>
        <w:tab/>
        <w:t>quieres ser mi amigo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NRIQUE. Claro que sí. Así no pierdo la esperanza de conquistar algún dia tu corazón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NORA. O el de conquistar el corazón de otra, sin ningún problema. Es mejor la </w:t>
        <w:tab/>
        <w:t xml:space="preserve">amistad. De novios, un dia nos peleamos y no nos volvemos a hablar en toda la </w:t>
        <w:tab/>
        <w:t>vida. ¿Qué desperdicio, no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ENRIQUE. Como en todo tienes razón. ¿Cómo es que eres tan atinada en todo lo que </w:t>
        <w:tab/>
        <w:t xml:space="preserve">dices y haces? ¿Tus padres te aconsejan, lees mucho o qué? Palabra que eres </w:t>
        <w:tab/>
        <w:t>diferente a las chicas que conozc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NORA. Gracias, pero soy igual a cualquier otra muchacha. Pero a lo mejor sí ha </w:t>
        <w:tab/>
        <w:t>influido en mí un detalle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NRIQUE. ¿Qué detalle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ORA. Ya que somos amigos, te diré: tengo un secret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NRIQUE. ¿Un secreto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ORA. Algún dia te lo contaré...</w:t>
      </w:r>
      <w:r>
        <w:rPr>
          <w:i/>
          <w:iCs/>
          <w:sz w:val="28"/>
          <w:szCs w:val="28"/>
          <w:lang w:val="es-ES"/>
        </w:rPr>
        <w:t>(Salen conversando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  <w:t>Escena 5. Desfile de moda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Ingresa un animador travesti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ANIMADOR. ¡Señoras y señores, lo mejor de la alta costura internacional, ante </w:t>
        <w:tab/>
        <w:t xml:space="preserve">ustedes! Dispónganse a presenciar los más selectos modelos de los diseñadores </w:t>
        <w:tab/>
        <w:t>más exclusivos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Reseña los detalles de la ropa que visten unos travestistas, con movimientos atrevidos haciendo pasarela. Música de fondo ad hoc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s-ES"/>
        </w:rPr>
        <w:tab/>
        <w:t xml:space="preserve">En primer lugar, tenemos a la hermosa Monique con este precioso conjunto que </w:t>
        <w:tab/>
        <w:t>hemos titulado "Deseo a la medianoche".</w:t>
      </w:r>
      <w:r>
        <w:rPr>
          <w:i/>
          <w:iCs/>
          <w:sz w:val="28"/>
          <w:szCs w:val="28"/>
          <w:lang w:val="es-ES"/>
        </w:rPr>
        <w:t xml:space="preserve"> (Lo describe.)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sz w:val="28"/>
          <w:szCs w:val="28"/>
          <w:lang w:val="es-ES"/>
        </w:rPr>
        <w:tab/>
      </w:r>
      <w:r>
        <w:rPr>
          <w:sz w:val="28"/>
          <w:szCs w:val="28"/>
          <w:lang w:val="es-ES"/>
        </w:rPr>
        <w:t xml:space="preserve">A continuación la bella Afrodite con este hermoso diseño que lleva por nombre </w:t>
        <w:tab/>
        <w:t>"Promesa de Placer".</w:t>
      </w:r>
      <w:r>
        <w:rPr>
          <w:i/>
          <w:iCs/>
          <w:sz w:val="28"/>
          <w:szCs w:val="28"/>
          <w:lang w:val="es-ES"/>
        </w:rPr>
        <w:t xml:space="preserve"> (Lo describe.)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sz w:val="28"/>
          <w:szCs w:val="28"/>
          <w:lang w:val="es-ES"/>
        </w:rPr>
        <w:tab/>
      </w:r>
      <w:r>
        <w:rPr>
          <w:sz w:val="28"/>
          <w:szCs w:val="28"/>
          <w:lang w:val="es-ES"/>
        </w:rPr>
        <w:t xml:space="preserve">Enseguida,la ternura desbordante de Iuleta nos modela esta increible creación </w:t>
        <w:tab/>
        <w:t xml:space="preserve">bautizada con el nombre de "Sensualidad Incandescente" </w:t>
      </w:r>
      <w:r>
        <w:rPr>
          <w:i/>
          <w:iCs/>
          <w:sz w:val="28"/>
          <w:szCs w:val="28"/>
          <w:lang w:val="es-ES"/>
        </w:rPr>
        <w:t>(Lo describe.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s-ES"/>
        </w:rPr>
        <w:tab/>
        <w:t xml:space="preserve">Ahora toca su turno a la preciosa Queen con este fabulosos atuendo, llamado </w:t>
        <w:tab/>
        <w:t>"Pasión Desenfrenada".</w:t>
      </w:r>
      <w:r>
        <w:rPr>
          <w:i/>
          <w:iCs/>
          <w:sz w:val="28"/>
          <w:szCs w:val="28"/>
          <w:lang w:val="es-ES"/>
        </w:rPr>
        <w:t xml:space="preserve"> (Lo describe.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s-ES"/>
        </w:rPr>
        <w:tab/>
        <w:t xml:space="preserve">Y para todas aquellas damitas enamoradas, la voluptuosa Sherezada nos presenta </w:t>
        <w:tab/>
        <w:t>este precioso modelo: "Odalisca Arrebatada".</w:t>
      </w:r>
      <w:r>
        <w:rPr>
          <w:i/>
          <w:iCs/>
          <w:sz w:val="28"/>
          <w:szCs w:val="28"/>
          <w:lang w:val="es-ES"/>
        </w:rPr>
        <w:t xml:space="preserve"> (Lo describe.)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sz w:val="28"/>
          <w:szCs w:val="28"/>
          <w:lang w:val="es-ES"/>
        </w:rPr>
        <w:tab/>
      </w:r>
      <w:r>
        <w:rPr>
          <w:sz w:val="28"/>
          <w:szCs w:val="28"/>
          <w:lang w:val="es-ES"/>
        </w:rPr>
        <w:t xml:space="preserve">Esperamos que esta presentación haya sido de su agrado y les recordamos que </w:t>
        <w:tab/>
        <w:t xml:space="preserve">aceptamos efectivo, cheques y tarjetas de crédito. Si alguien desea llevarse la </w:t>
        <w:tab/>
        <w:t xml:space="preserve">ropa, con todo y chica, será toda suya con un pequeño cargo adicional. </w:t>
        <w:tab/>
        <w:t>Aceptamos todas las tarjetas. ¡A ver chicas, muévanse! (Sale con ellas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  <w:t>Escena 6. El manicomi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 xml:space="preserve">Ingresan al escenario varios enfermos mentales quienes deambulan por ahí. Momentos después entran Enrique y Nora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NRIQUE. ¿Por qué me has invitado a que te acompañe a este hospital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ORA. ¿Te acuerdas que te dije de mi secreto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ENRIQUE. Sí, recuerdo que me dijiste tenías un secreto. Creo comprender: aquí haces </w:t>
        <w:tab/>
        <w:t xml:space="preserve">tu labor social o servicio a la comunidad, ¿cierto? Bueno, por eso te admiro aún </w:t>
        <w:tab/>
        <w:t>más y además reconozco que eres valiente al venir a ayudar a un lugar como éste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NORA. En cierto modo tienes razón. Es cierto que ayudo en algo en este hospital </w:t>
        <w:tab/>
        <w:t>siquiátrico, pero eso no es lo que quiero mostrarte. Existe otro motiv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NRIQUE. ¿Hay otro motivo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NORA. ¿Te fijaste en aquel muchacho? </w:t>
      </w:r>
      <w:r>
        <w:rPr>
          <w:i/>
          <w:iCs/>
          <w:sz w:val="28"/>
          <w:szCs w:val="28"/>
          <w:lang w:val="es-ES"/>
        </w:rPr>
        <w:t>(Señala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NRIQUE. Sí, se ve bastante mal. ¿Qué tiene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NORA. Esquizofrenia. No distingue la realidad de la fantasía. </w:t>
      </w:r>
      <w:r>
        <w:rPr>
          <w:i/>
          <w:iCs/>
          <w:sz w:val="28"/>
          <w:szCs w:val="28"/>
          <w:lang w:val="es-ES"/>
        </w:rPr>
        <w:t>(Solloza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NRIQUE. Y, ¿se podrá curar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ORA. El daño es irreversible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NRIQUE. ¿Hace mucho que lo conoces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NORA. ¡Es mi hermano! </w:t>
      </w:r>
      <w:r>
        <w:rPr>
          <w:i/>
          <w:iCs/>
          <w:sz w:val="28"/>
          <w:szCs w:val="28"/>
          <w:lang w:val="es-ES"/>
        </w:rPr>
        <w:t>(Salen primero la pareja y depués los locos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  <w:t>Escena 7. Tómate una pastill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Entran dos jóvenes con sillas. Se trata de CHUY y JULIO, quienes están escribiendo en sus cuadernos. CHUY saca de su pantalón una pastilla y se la tom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JULIO. ¿Estás enfermo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HUY. ¿Por qué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JULIO. Te tomaste una pastilla, ¿no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HUY. Ah, la pastilla. Bueno, sí, son vitamina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JULIO. Pues me he fijado que las tomas seguido y han de tener algo, porque también he </w:t>
        <w:tab/>
        <w:t xml:space="preserve">notado que poco después de que te las tomas, como que cambias, no sé, te ves </w:t>
        <w:tab/>
        <w:t>diferente, ¿qué vitamina son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HUY. Son para el cerebro. Como al rato vamos a tener examen me tomé un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JULIO. ¿Y cómo se llaman? A lo mejor yo también las compr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CHUY. Es que no se las venden a cualquiera. A mi me las consigue un cuate. Son un </w:t>
        <w:tab/>
        <w:t>poco cara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JULIO. ¿Sabes qué? No te creo. Ha de ser alguna cochinada de droga. Mira, eres mi </w:t>
        <w:tab/>
        <w:t xml:space="preserve">amigo y no te voy a criticar ni a dar consejitos, pero creo que la estás regando. Te </w:t>
        <w:tab/>
        <w:t>vas a volver adicto y eso está bien grues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CHUY. Yo... casi no tengo amigos. Es más, con el único que la cotorreo es contigo. Te </w:t>
        <w:tab/>
        <w:t xml:space="preserve">voy a decir la verdad: estas pastillas me las regaló un...iba a decir amigo, pero la </w:t>
        <w:tab/>
        <w:t xml:space="preserve">verdad, no puede ser mi amigo. En fin, un dia me vió agüitado y me dijo que me </w:t>
        <w:tab/>
        <w:t xml:space="preserve">tomara una de éstas. Me hizo sentir a todo dar la pastillita y después le pedí más. </w:t>
        <w:tab/>
        <w:t xml:space="preserve">Sólo que ya no me las dió, me las vendió. Y cada vez que le pido más, les sube </w:t>
        <w:tab/>
        <w:t>de precio; pero las necesito. No se lo digas a nadie, por favor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JULIO. No te voy a delatar, pero sí te voy a decir por qué yo no las tomaría: En primer </w:t>
        <w:tab/>
        <w:t xml:space="preserve">lugar, no siento ni tantita curiosidad por ver qué se siente. Es como si me dijeran </w:t>
        <w:tab/>
        <w:t xml:space="preserve">aviéntante a un precipicio y luego nos platicas tu experiencia. En segunda, los </w:t>
        <w:tab/>
        <w:t xml:space="preserve">tipos que venden estas cochinadas son unos asesinos que sus propias víctimas los </w:t>
        <w:tab/>
        <w:t xml:space="preserve">enriquecen. Es como pagarle a alguien para que te mate. Y en tercer lugar no me </w:t>
        <w:tab/>
        <w:t xml:space="preserve">gustaría verme todo idiota o loco cayéndome por las calles, o encerrado en un </w:t>
        <w:tab/>
        <w:t>manicomi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HUY. Es que tengo muchos problema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JULIO. Ningún problema ha de ser más grande que el ser drogadicto. Mira, Chuy, estás </w:t>
        <w:tab/>
        <w:t>a tiempo de dejar todo eso. Si no puedes, busca ayud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HUY. Lo voy a hacer. Gracias, tú si eres amigo...</w:t>
      </w:r>
      <w:r>
        <w:rPr>
          <w:i/>
          <w:iCs/>
          <w:sz w:val="28"/>
          <w:szCs w:val="28"/>
          <w:lang w:val="es-ES"/>
        </w:rPr>
        <w:t>(Salen hablando sobre el tema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  <w:t>Escena 8. Estamos hart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Entran muchachas y muchachos con sendos aparatos telefónicos. Se posicionan en sus lugares. No interferirán los parlamentos de unos con otros, destacando el correspondiente según el turn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ALFA. Mis papás nomás están peleando. Parecen perros y gatos. Se dicen cada cosa, </w:t>
        <w:tab/>
        <w:t xml:space="preserve">que cuidado. Por cualquier motivo, el que sea. Ya nos los aguanto. Por eso casi ni </w:t>
        <w:tab/>
        <w:t>me gusta estar en la cas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BETA. Mi papá habla de honradez, honestidad y todos esos rollos. Cree que no me doy </w:t>
        <w:tab/>
        <w:t>cuenta de las transotas que hace con todo el que se dej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GAMMA. Mi mamá no se mide. Me pone a hacer todo el quehacer de la casa. Además </w:t>
        <w:tab/>
        <w:t xml:space="preserve">de lavar, planchar y hacer la comida. Ella dice que ya está cansada y que debo </w:t>
        <w:tab/>
        <w:t xml:space="preserve">ayudarla por todo lo que ha hecho por mi. Que además debo de enseñarme para </w:t>
        <w:tab/>
        <w:t>cuando me case. Yo creo que cuando me case ya voy a llegar cansad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DELTA. Mi jefe es bien codo. Casi no suelta la lana, por eso casi nunca traigo para </w:t>
        <w:tab/>
        <w:t>gastar. Siento bien gacho andar de pediche con mis amig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EPSILON. Yo no quiero que se divorcien mis papás. A los dos los quiero mucho. Si no </w:t>
        <w:tab/>
        <w:t xml:space="preserve">se quieren, ¿Entonces para qué se casaron? Son unos egoístas que no piensan en </w:t>
        <w:tab/>
        <w:t xml:space="preserve">sus hijos. Los dos tienen sus defectos, es cierto, ¿pero que los adultos no deben </w:t>
        <w:tab/>
        <w:t>arreglar sus broncas de una manera responsable y madura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ETA. Primero me dice una cosa y luego cambia de opinión. Me trata como un niño </w:t>
        <w:tab/>
        <w:t xml:space="preserve">todavía. No se ha dado cuenta de que ya crecí; que quiero ser más independiente, </w:t>
        <w:tab/>
        <w:t xml:space="preserve">valerme por mi mismo. Me da mucho coraje que delante de sus amigas, se refiera </w:t>
        <w:tab/>
        <w:t>a mí como "el niño". Sólo que "el niño" ya está en preparatori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ZETA. Yo no les pedí que me trajeran a este cochino mundo. ¿No dicen que un hijo es </w:t>
        <w:tab/>
        <w:t xml:space="preserve">el producto del amor? ¿Entonces, por qué no me quieren? Me siento como una </w:t>
        <w:tab/>
        <w:t xml:space="preserve">carga para ellos. Todo lo que me dan me lo echan en cara. Siempre andan </w:t>
        <w:tab/>
        <w:t>amargados y quejándose por el dinero. Si pudiera me largaba de la cas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THETA. Llega a la casa bien borracho y a todos nos grita y nos insulta, hasta nos pega, </w:t>
        <w:tab/>
        <w:t xml:space="preserve">sobre todo a mi mamá. Gana mucho dinero el cabrón y así lo tira gastándolo en </w:t>
        <w:tab/>
        <w:t xml:space="preserve">viejas y vino. Le vale...hasta tiene una querida de planta, con casa, coche  y toda </w:t>
        <w:tab/>
        <w:t>la cosa. Se cree muy padrote, chinche viejo volad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IOTA. No deja de repetirme: a tu edad yo sacaba buenas calificaciones. A tu edad, yo </w:t>
        <w:tab/>
        <w:t xml:space="preserve">ya trabajaba, a tu edad yo ayudaba a mis padres en todo. A tu edad, yo no cometí </w:t>
        <w:tab/>
        <w:t xml:space="preserve">tales errores. ¡Me aburre! El fue perfecto en todo. Yo me siento bien sacado de </w:t>
        <w:tab/>
        <w:t xml:space="preserve">onda; me hace sentir un inútil. Además por todo me mensea. No lo soporto. </w:t>
        <w:tab/>
        <w:t>¡Estoy harto!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sz w:val="28"/>
          <w:szCs w:val="28"/>
          <w:lang w:val="es-ES"/>
        </w:rPr>
        <w:t xml:space="preserve">Uno por uno dicen </w:t>
      </w:r>
      <w:r>
        <w:rPr>
          <w:b/>
          <w:bCs/>
          <w:i/>
          <w:iCs/>
          <w:sz w:val="28"/>
          <w:szCs w:val="28"/>
          <w:lang w:val="es-ES"/>
        </w:rPr>
        <w:t>¡Estoy Harto!</w:t>
      </w:r>
      <w:r>
        <w:rPr>
          <w:i/>
          <w:iCs/>
          <w:sz w:val="28"/>
          <w:szCs w:val="28"/>
          <w:lang w:val="es-ES"/>
        </w:rPr>
        <w:t xml:space="preserve"> y finalizan en coro: </w:t>
      </w:r>
      <w:r>
        <w:rPr>
          <w:b/>
          <w:bCs/>
          <w:i/>
          <w:iCs/>
          <w:sz w:val="28"/>
          <w:szCs w:val="28"/>
          <w:lang w:val="es-ES"/>
        </w:rPr>
        <w:t>¡Papás, nos tienen hartos!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lang w:val="es-ES"/>
        </w:rPr>
      </w:pPr>
      <w:r>
        <w:rPr>
          <w:b/>
          <w:bCs/>
          <w:i/>
          <w:iCs/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  <w:t>TELON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Fin del primer acto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  <w:t>Acto II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  <w:t>Escena 9. La fiesta de los XV añ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La quinceañera baila con su chambelán un vals. Damas y chambelanes hacen lo propio como corresponde a una fiesta de esa índole. Después se abre el baile con una canción moderna y se suman al mismo otras parejas. La intensidad del sonido musical disminuye para permitir se escuchen los parlamentos. Poncho invita a Nancy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¿Bailamos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ANCY. Buen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¿Cómo te la estás pasando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ANCY. Muy bien, ¿y tú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También. Y con mayor razón, aquí contig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ANCY. ¿Y tu novia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¿Cuál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ANCY. ¿Cómo que cuál? ¿Pues cuántas tienes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Ningun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ANCY. ¿Y Karina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Ya no ando con ell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ANCY. No seas mentiroso, si te trae de un al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PONCHO. Bueno, la verdad es que ya quiero cortarla, pero es muy encimosa. Por más </w:t>
        <w:tab/>
        <w:t>que he tratado de, de..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ANCY. De hablarle claro, ella no te dej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PONCHO. Andale, eso mero. Tú si entiendes, ¿Cómo dijiste que te llama? No escuché </w:t>
        <w:tab/>
        <w:t>bien tu nombre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ANCY. Me llamo Nancy. Nancy Quiroz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Qué bonito nombre. Va con tu personalidad. ¿Y tienes novio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ANCY. N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Ah, qué buen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ANCY. ¿Por qué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Porque creo que me voy a enamorar de tí. Eres muy hermos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ANCY. ¿Deveras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Llega por atrás de PONCHO una muchacha que le tapa los ojos con las manos. Es Mary, una de sus novia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PONCHO. ¿Eres Sebastián? </w:t>
      </w:r>
      <w:r>
        <w:rPr>
          <w:i/>
          <w:iCs/>
          <w:sz w:val="28"/>
          <w:szCs w:val="28"/>
          <w:lang w:val="es-ES"/>
        </w:rPr>
        <w:t>(Como adivinando en broma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MARY. ¡Hola! </w:t>
      </w:r>
      <w:r>
        <w:rPr>
          <w:i/>
          <w:iCs/>
          <w:sz w:val="28"/>
          <w:szCs w:val="28"/>
          <w:lang w:val="es-ES"/>
        </w:rPr>
        <w:t>(Quitándole las manos.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PONCHO. ¡Ma...mary! </w:t>
      </w:r>
      <w:r>
        <w:rPr>
          <w:sz w:val="28"/>
          <w:szCs w:val="28"/>
          <w:lang w:val="es-ES"/>
        </w:rPr>
        <w:t>¿Qué haces aquí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ARY. Pues ya ves, vine a la fiest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PONCHO. Te presento a...una amiga. </w:t>
      </w:r>
      <w:r>
        <w:rPr>
          <w:i/>
          <w:iCs/>
          <w:sz w:val="28"/>
          <w:szCs w:val="28"/>
          <w:lang w:val="es-ES"/>
        </w:rPr>
        <w:t>(Lo dice en tono ambiguo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Después de que se presentan las muchachas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¿En qué mesa estás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ARY. En aquélla; con mi familia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s-ES"/>
        </w:rPr>
        <w:t xml:space="preserve">PONCHO. </w:t>
      </w:r>
      <w:r>
        <w:rPr>
          <w:i/>
          <w:iCs/>
          <w:sz w:val="28"/>
          <w:szCs w:val="28"/>
          <w:lang w:val="es-ES"/>
        </w:rPr>
        <w:t>(Con falsa sonrisa.)</w:t>
      </w:r>
      <w:r>
        <w:rPr>
          <w:sz w:val="28"/>
          <w:szCs w:val="28"/>
          <w:lang w:val="es-ES"/>
        </w:rPr>
        <w:t xml:space="preserve"> Al ratito voy a saludarlos..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MARY. Te estaré esperando. </w:t>
      </w:r>
      <w:r>
        <w:rPr>
          <w:i/>
          <w:iCs/>
          <w:sz w:val="28"/>
          <w:szCs w:val="28"/>
          <w:lang w:val="es-ES"/>
        </w:rPr>
        <w:t>(Se retira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ANCY. ¿Quién es ella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Una prim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ANCY. Entendí que es una amig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Es prima lejana pero nos gusta presentarnos como amig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 xml:space="preserve">En otra área platican alejandra y su amiga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s-ES"/>
        </w:rPr>
        <w:t xml:space="preserve">ALEJANDRA. Mira, ese es Poncho </w:t>
      </w:r>
      <w:r>
        <w:rPr>
          <w:i/>
          <w:iCs/>
          <w:sz w:val="28"/>
          <w:szCs w:val="28"/>
          <w:lang w:val="es-ES"/>
        </w:rPr>
        <w:t>(lo señala)</w:t>
      </w:r>
      <w:r>
        <w:rPr>
          <w:sz w:val="28"/>
          <w:szCs w:val="28"/>
          <w:lang w:val="es-ES"/>
        </w:rPr>
        <w:t xml:space="preserve"> ¿verdad que está guapote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MIGA. Pues si tú lo dices. Oye, ¿Por qué no baila contigo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ALEJANDRA. Es que no me ha visto. Yo acabo de llegar y además no sabía que iba a </w:t>
        <w:tab/>
        <w:t>venir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MIGA. ¿Y por qué no estaba enterado, si es tu novio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ALEJANDRA. Porque como sabes, a última hora me decidí venir; ya ves que mis </w:t>
        <w:tab/>
        <w:t xml:space="preserve">papás me pidieron que los acompañara. Aunque Poncho no me dijo que vendría </w:t>
        <w:tab/>
        <w:t>él. Yo lo hacía trabajando. Pobrecito a lo mejor le pasó lo que a mí. ¡Ponchoooo!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La muchacha trata de llamar la atención de Poncho con aspavientos y voces. Poncho la ve y corresponde al saludo tímidamente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ANCY. ¿A quién saludas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A una amig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ANCY. Por lo visto eres muy amistos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Oye, Nancy..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ANCY. ¿Sí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Fíjate que quisiera decirte algo...pero me da pena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s-ES"/>
        </w:rPr>
        <w:t xml:space="preserve">NANCY. </w:t>
      </w:r>
      <w:r>
        <w:rPr>
          <w:i/>
          <w:iCs/>
          <w:sz w:val="28"/>
          <w:szCs w:val="28"/>
          <w:lang w:val="es-ES"/>
        </w:rPr>
        <w:t>(Ilusionada.)</w:t>
      </w:r>
      <w:r>
        <w:rPr>
          <w:sz w:val="28"/>
          <w:szCs w:val="28"/>
          <w:lang w:val="es-ES"/>
        </w:rPr>
        <w:t xml:space="preserve"> Dímelo,anda, que no te de vergüenz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Quiero ir al baño. ¿Me disculpas?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s-ES"/>
        </w:rPr>
        <w:t xml:space="preserve">NANCY. </w:t>
      </w:r>
      <w:r>
        <w:rPr>
          <w:i/>
          <w:iCs/>
          <w:sz w:val="28"/>
          <w:szCs w:val="28"/>
          <w:lang w:val="es-ES"/>
        </w:rPr>
        <w:t>(Desilusionada.)</w:t>
      </w:r>
      <w:r>
        <w:rPr>
          <w:sz w:val="28"/>
          <w:szCs w:val="28"/>
          <w:lang w:val="es-ES"/>
        </w:rPr>
        <w:t xml:space="preserve"> Claro, por mi no te preocupes. Sólo te pido me encamines a </w:t>
        <w:tab/>
        <w:t>mi mes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 xml:space="preserve">Salen. Al poco tiempo se termina la tanda y las parejas se dispersan y salen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  <w:t>Escena 10. Los baños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Enseguida se construye otro ambiente. A secciones opuestas se dirigen los hombres y mujeres. Algunos de ellos salen de las piernas del teatro abrochándose los cinturones, mientras otros se acicalan frente a los espejos. Ellas hacen lo propio en su bañ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JORGE. Cómo hay gente. El casino está a reventar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ARLOS. Y eso que este salón es grande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BETO. Pero vino mucha ruquiza y se trajeron su bola de escuincle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EDRO. Lo malo es que van a estar tocando rolas viejas y aburrida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BETO. De esas pasadotas de mod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JORGE. Hay pocas chavas y mucho gandall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ARLOS. Empezando la tanda hay que lanzarnos de volada para agarrar parej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EDRO. Oye, Beto ¿qué onda con Lety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BETO. Bien. Ahi la llev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JORGE. ¿Ya pegaste tu chicle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BETO. Pos parece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ARLOS. Pues éste ya tiene su bailadora segur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PEDRO. No es por nada, pero parece que yo también. Y con la mera dueña de la fiesta. </w:t>
        <w:tab/>
        <w:t>Ahorita alcanzó a decirme que si la saco a bailar en la siguiente tand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JORGE. Carlos y yo tenemos que ponernos buzos para ver qué nos toc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ARLOS. Hay mucha ñora. En lugar de fiesta de quinceaños parece de la momiz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BETO. Es que los papás hacen la fiesta para complacer a familiares y amig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EDRO. No es onda. La quinceañera debería invitar solamente a jóvenes, es su fiest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JORGE. Así debería de ser. De todos modos pobres jefes, quedan gastadotes y nadie les </w:t>
        <w:tab/>
        <w:t xml:space="preserve">agradece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En el baño de las damas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VA. ¿Se fijaron cómo anda vestida la señora de café? Parece camell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VA. ¿Por qué camello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VA. Por la piel que trae, bueno, imitación de piel y por la jorob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IVA. ¿Y qué me dicen de la de amarillo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OVA. ¿La chava que trae el sombrerito negro y el vestido amarillo canario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IVA. Sí, esa mera. Y no es amarillo canario es nacari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UVA. ¿Por qué nacario? ese color ni lo conocí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IVA. Pues nacario por lo nac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OVA. Cómo se nota que el buen gusto no es su fuerte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UVA. ¿Tiene el busto débil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OVA. Dije gusto, no busto. Pero ya que lo mencionas, la pobre está re-flac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AVA. No es por nada, pero deberían aprender de nosotras. Yo por ejemplo, compré </w:t>
        <w:tab/>
        <w:t>este vestido en Texa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IVA. ¿Y dónde te arreglaron el pelo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UVA. ¿También en Texas?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s-ES"/>
        </w:rPr>
        <w:t xml:space="preserve">IVA. </w:t>
      </w:r>
      <w:r>
        <w:rPr>
          <w:i/>
          <w:iCs/>
          <w:sz w:val="28"/>
          <w:szCs w:val="28"/>
          <w:lang w:val="es-ES"/>
        </w:rPr>
        <w:t xml:space="preserve">(Con aire de paciencia) </w:t>
      </w:r>
      <w:r>
        <w:rPr>
          <w:sz w:val="28"/>
          <w:szCs w:val="28"/>
          <w:lang w:val="es-ES"/>
        </w:rPr>
        <w:t>Perdónenl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OVA. ¿Y qué les ha parecido la fiesta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VA. Pues te diré. Venimos porque nos invitaste, por pura curiosidad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IVA. Para ver cómo se divierte este tipo de gente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OVA. Como ustedes saben, el papá de la quinceañera es empleado de mi papi, le dió </w:t>
        <w:tab/>
        <w:t xml:space="preserve">unas invitaciones, yo las ví en su escritorio y me las pasó porque se las pedí con el </w:t>
        <w:tab/>
        <w:t>propósito de venir con ustedes a cotorrear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AVA. Como no teníamos nada que hacer esta noche, te acompañamos para </w:t>
        <w:tab/>
        <w:t>desaburrirnos. Está vaciada la fiestecita ¿eh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UVA. A mi ya me sacó a bailar un chav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VA. Ya te vimos. Baila como gans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UVA. A mí me gustó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s-ES"/>
        </w:rPr>
        <w:t xml:space="preserve">IVA. ¿Te gustó ese muchacho? </w:t>
      </w:r>
      <w:r>
        <w:rPr>
          <w:i/>
          <w:iCs/>
          <w:sz w:val="28"/>
          <w:szCs w:val="28"/>
          <w:lang w:val="es-ES"/>
        </w:rPr>
        <w:t>(Asombrada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UVA. Quise decir que me gustó cómo bail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En otra área, PONCHO tiene un encuentro inesperado con sus novia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ARY. Poncho, mi amor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LEJANDRA. Poncho, mi amor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Las muchachas se quedan perpleja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PONCHO. Ahorita vengo, compermisito. 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Intenta huir pero ALEJANDRA lo detiene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LEJANDRA. ¿Por qué le dijiste mi amor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ARY. Es mi novi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LEJANDRA. ¿Es tu novio? ¿Es cierto Poncho? Dime que es una brom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Es una broma. Así nos llevam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ALEJANDRA. ¡Desgraciado!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Le abofetea y sale llorand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ARY. Oyeme, para broma está muy pesada. ¿Qué está pasando, Poncho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PONCHO. Es que hasta ahora me doy cuenta de que...me tomaba en serio. Yo la </w:t>
        <w:tab/>
        <w:t>cotorreaba por broma nada más...Nunca ha pasado nada entre ella y y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ARY. Yo tan serio que te creía, nunca debiste permitir és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Déjame explicarte, por favor, no es..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ARY. Además ¿Por qué no me avisaste que ibas a venir a esta fiesta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PONCHO. Yo no sabía. Me invitaron hoy en la mañana apenas. No tuve tiempo de </w:t>
        <w:tab/>
        <w:t>avisarte. Nada más vine por compromis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ARY. ¿Compromiso con quién, con ésta o con la que te vi bailando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¿Con la que bailaba? Ni la conocí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ARY. Me la presentaste como tu amig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Bueno, es que..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sz w:val="28"/>
          <w:szCs w:val="28"/>
          <w:lang w:val="es-ES"/>
        </w:rPr>
        <w:t>En ese momento llega Karina</w:t>
      </w:r>
      <w:r>
        <w:rPr>
          <w:sz w:val="28"/>
          <w:szCs w:val="28"/>
          <w:lang w:val="es-ES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KARINA. Poncho, siempre pude venir. Me acaba de traer mi papá, ¿No te da gusto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Sí...claro, ¿y dónde está tu papá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KARINA. Se fue. Después viene por mí. Y ella ¿quién es?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s-ES"/>
        </w:rPr>
        <w:t>PONCHO.</w:t>
      </w:r>
      <w:r>
        <w:rPr>
          <w:i/>
          <w:iCs/>
          <w:sz w:val="28"/>
          <w:szCs w:val="28"/>
          <w:lang w:val="es-ES"/>
        </w:rPr>
        <w:t>(Nervioso)</w:t>
      </w:r>
      <w:r>
        <w:rPr>
          <w:sz w:val="28"/>
          <w:szCs w:val="28"/>
          <w:lang w:val="es-ES"/>
        </w:rPr>
        <w:t xml:space="preserve"> Mary. Mary te presento a Karina. Karina te presento a Mary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KARINA. Bueno, despídete de esta señorita y llévame a la mesa donde está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ARY. Oyeme, calmada, está platicando conmigo. ¿Por qué te lo quieres llevar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KARINA. Por la sencilla razón de que somos novi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ARY. ¡Te vas a arrepentir, méndigo, infeliz!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KARINA. ¡Hey, ¿por qué le hablas así, qué se traen?!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MARY. ¡Yo también soy su novia, como tú y como otras igual de mensas que nosotras! </w:t>
        <w:tab/>
        <w:t xml:space="preserve">¿O lo vas a negar Ponchito? ¿Qué mentira le vas a contar a ella o a mí para </w:t>
        <w:tab/>
        <w:t xml:space="preserve">convencernos? ¡Así como eres tan macho para tener varias novias, a ver qué tan </w:t>
        <w:tab/>
        <w:t xml:space="preserve">hombre eres cuando le diga a mis hermanos que te rompan el hocico! </w:t>
      </w:r>
      <w:r>
        <w:rPr>
          <w:i/>
          <w:iCs/>
          <w:sz w:val="28"/>
          <w:szCs w:val="28"/>
          <w:lang w:val="es-ES"/>
        </w:rPr>
        <w:t>(Sale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KARINA. ¡Con que ésas tenemos!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Karina, déjame explicarte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KARINA. ¡No quiero oir nada! </w:t>
      </w:r>
      <w:r>
        <w:rPr>
          <w:i/>
          <w:iCs/>
          <w:sz w:val="28"/>
          <w:szCs w:val="28"/>
          <w:lang w:val="es-ES"/>
        </w:rPr>
        <w:t>(Le pega una cachetada y sale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Al baño de las mujeres entra llorando Alejandr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ETY. ¿Por qué lloras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ANCY. ¿Te duele algo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LEJANDRA. No tengo nada, gracias. Bueno, sí. Tengo mucho coraje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MIGA. ¿Te hizo enojar alguien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LEJANDRA. Poncho. Ese desgraciad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MIGA. Pero si ustedes nunca se habían enojad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ANCY. Oye, ¿eres tú la que lo saludaba mientras bailaba conmigo Alfonso Miranda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>¿A ese alfonso te refieres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LEJANDRA. Ese mero. Pero me las va a pagar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MIGA. ¿Qué te hizo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ALEJANDRA. Anda con otra. A mí me bajaba el cielo y las estrellas. Que me quería </w:t>
        <w:tab/>
        <w:t>mucho, que era la única..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En ese momento entra MARY también llorando. Las que ahí se encuentran se le quedan mirando. Entonces ALEJANDRA comenta indignada a sus compañeras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LEJANDRA. Con ésa me engaña ponch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ARY. Ese te engaña a tí y a mí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LEJANDRA. ¿Cómo dijiste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MARY. Ahorita acaba de llegar otra de sus novias. Pobre babosa. Andaba con las tres </w:t>
        <w:tab/>
        <w:t>al mismo tiemp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Llega llorando KARIN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KARINA. ¡Hijo de toda su...lo odio, lo odio!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LEJANDRA. Miren, ésta es la tercera.</w:t>
        <w:tab/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KARINA. ¿Cómo que la tercera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ALEJANDRA. La tercera que está llorando por culpa de Alfonso Miranda. Esta chava, </w:t>
        <w:tab/>
        <w:t xml:space="preserve">tú y yo, las tres somos novias de Poncho. Pero no hay que llorar. Ese desgraciado </w:t>
        <w:tab/>
        <w:t>no merece ni una sola lágrima de nosotra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MARY. Efectivamente. Llorando no se arregla nada y por ese infeliz no vale la pena ni </w:t>
        <w:tab/>
        <w:t xml:space="preserve">acordarse. Yo me llamo Mary. Aquí está mi mano en señal de que con ustedes no </w:t>
        <w:tab/>
        <w:t xml:space="preserve">hay bronca, ya que considero que fueron engañadas igual que yo. </w:t>
      </w:r>
      <w:r>
        <w:rPr>
          <w:i/>
          <w:iCs/>
          <w:sz w:val="28"/>
          <w:szCs w:val="28"/>
          <w:lang w:val="es-ES"/>
        </w:rPr>
        <w:t xml:space="preserve">(Les ofrece su </w:t>
        <w:tab/>
        <w:t>mano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KARINA. Yo soy Karina. </w:t>
      </w:r>
      <w:r>
        <w:rPr>
          <w:i/>
          <w:iCs/>
          <w:sz w:val="28"/>
          <w:szCs w:val="28"/>
          <w:lang w:val="es-ES"/>
        </w:rPr>
        <w:t>(Estrechan las manos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ALEJANDRA. Y yo Alejandra. </w:t>
      </w:r>
      <w:r>
        <w:rPr>
          <w:i/>
          <w:iCs/>
          <w:sz w:val="28"/>
          <w:szCs w:val="28"/>
          <w:lang w:val="es-ES"/>
        </w:rPr>
        <w:t>(Saluda también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MARY. Yo no me voy a quedar así. Dije que no vale la pena llorar por ese gusano, </w:t>
        <w:tab/>
        <w:t xml:space="preserve">pero me las va a pagar. Le voy a cuchilear a mis hermanos para que le pongan </w:t>
        <w:tab/>
        <w:t>una recia, aunque primero me la van a poner a mí, pero no import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LEJANDRA. Ahora le toca llorar a él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KARINA. Yo también quisiera vengarme, pero no se me ocurre nada por el momento. </w:t>
        <w:tab/>
        <w:t>Ni modo de decirle a mi papá, me va a salir con el "yo te lo advertí"..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LEJANDRA. ¿Y dónde lo conociste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KARINA. En la escuela. Estamos en el mismo salón. Desgraciadamente voy a tener que </w:t>
        <w:tab/>
        <w:t xml:space="preserve">soportar el verlo. Además imagínenese la carrilla en la escuela caundo sepan que </w:t>
        <w:tab/>
        <w:t>me hizo el sancho. ¡Lo odio!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LEJANDRA. A mi casa no iba. Nos veíamos a escondida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ARY. A mi casa tampoco. Le tiene miedo a mis carnale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NANCY. Oigan chicas, ¿saben qué? A mí se me declaró ahorita que estábamos </w:t>
        <w:tab/>
        <w:t xml:space="preserve">bailando. Así que me considero engañada también y les propongo que </w:t>
        <w:tab/>
        <w:t>elaboremos un plan para vengarnos.</w:t>
      </w:r>
      <w:r>
        <w:rPr>
          <w:i/>
          <w:iCs/>
          <w:sz w:val="28"/>
          <w:szCs w:val="28"/>
          <w:lang w:val="es-ES"/>
        </w:rPr>
        <w:t>(Salen comentando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En el baño de los hombres. Llega PONCHO y se examina el rostr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EDRO. ¿Qué tal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Quiub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EDRO. ¿Qué te pasó en la cara? La traes roj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Nad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HUY. Yo ví que te sonaron unas vieja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NDRES. Sí. Te pusieron unas cachetadas ranchera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EMO. ¿Te agarraron en la movida, verdad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Pues sí. Yo cómo iba a saber que vendrían toda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EMO. A caray, ¿pues cuántas eran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Tre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JORGE. ¿Andas con tres al mismo tiempo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Pues sí. Asi somos los hombres ¿no? Bien mach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AMILO. Estás grueso carnal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RUBEN. Estaba. Ya se le cayó el teatrit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Oigan, quiero que me hagan un paro. Una de ellas tiene unos carnales que..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En eso entran unos jóvenes malencarados. Discretamente PONCHO se esconde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UNO. ¿Han visto a un tal Alfonso Miranda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EDRO. Aquí no ha venid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HUY. Parece que andaba por el bar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UNO. Si lo ven, nos avisan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HUY. Está bien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Salen los malosos. PONCHO reaparece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¿Ya se fueron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JORGE. ¿Quiénes son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Unos bat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ANDRES. Dos de ellos son carnales de una de las morras de Poncho. Se me hace que </w:t>
        <w:tab/>
        <w:t>ya les fueron con el chisme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Ahi nos vemos. Me voy a la casa. ¿Quién me acompaña a la salida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JORGE. Ya va a comenzar la tanda y me están esperand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EDRO. Amí también. Ahi la vem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HUY. Oye Poncho, ¿ahorita que te vinieron a buscar, te dió miedo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Para nad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HUY. ¿Entonces por qué te orinaste los pantalones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Salen. PONCHO los sigue y les suplica, casi llorando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No sean gachos, acompañenme..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  <w:t>Escena 11. Acerca de los profes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sz w:val="28"/>
          <w:szCs w:val="28"/>
          <w:lang w:val="es-ES"/>
        </w:rPr>
        <w:t>Es otro día. MEMO Y CAMILO están en sus respectivas casas, haraganeando. Se comunican por teléfono.</w:t>
      </w:r>
      <w:r>
        <w:rPr>
          <w:sz w:val="28"/>
          <w:szCs w:val="28"/>
          <w:lang w:val="es-E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EMO. Sí hombre, ese profe te encarga chorrocientos problemas. La mayoría re-</w:t>
        <w:tab/>
        <w:t>difíciles y ni los explica. Cuando mucho explica uno o dos en el pizarrón y y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CAMILO. Todavía los explicara bien, pero hasta él se atora. Después de un buen rato </w:t>
        <w:tab/>
        <w:t xml:space="preserve">de hacerlo nos dice: fíjense que así no es. Vamos a hacerlo de nuevo. Y de </w:t>
        <w:tab/>
        <w:t>remate, en los exámenes pone problemas que nunca vim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MEMO. Y qué decir de la maestra Quiroga. Ni se fija en lo que revisa. Yo hago todo lo </w:t>
        <w:tab/>
        <w:t xml:space="preserve">que pide de tarea. Nos pidió una consulta. Se la llevé bien presentadita, </w:t>
        <w:tab/>
        <w:t xml:space="preserve">limpiecita, tú sabes. Me puso siete. Ah, pero a sus consentidos aunque le llevaron </w:t>
        <w:tab/>
        <w:t>una cochinada les puso diez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CAMILO. Está peor el de dibujo. En primer lugar falta mucho y cuando va, huele a </w:t>
        <w:tab/>
        <w:t>vin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MEMO. Bien crudo que va. Le salen las rayas todas chuecas. Pero en su clase hay que </w:t>
        <w:tab/>
        <w:t xml:space="preserve">estar bien seriecito, porque si hablas o voltas te saca con cajas destempladas. Con </w:t>
        <w:tab/>
        <w:t>cualquier defectito en el dibujo te lo retach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CAMILO. A ése nomás hay que agarrarle la movida. Le llevas una botella de pisto y </w:t>
        <w:tab/>
        <w:t>asunto arreglad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EMO. No, pues sí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AMILO. ¿Y el director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EMO. Bien gracia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AMILO. Es igual de briago. Yo los he visto a los dos meterse a las cantina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EMO. Con razón no le llama la atención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AMILO. Oye, ahi nos vemos porque todavía me faltan setenta y ocho problema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MEMO. Te vas temprano para que me los prestes, ¿no?  </w:t>
      </w:r>
      <w:r>
        <w:rPr>
          <w:i/>
          <w:iCs/>
          <w:sz w:val="28"/>
          <w:szCs w:val="28"/>
          <w:lang w:val="es-ES"/>
        </w:rPr>
        <w:t>(Salen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  <w:t>Escena 12. Tenemos derech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Entran algunos jóvenes. Hablan al públic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LFA. Los jóvenes tenemos derech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BETA. Sabemos que tenemos obligaciones. Los adultos no se cansan de repetírnoslas, </w:t>
        <w:tab/>
        <w:t>pero queremos que sepan que tenemos también nuestros derech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GAMMA. Tenemos derecho a que no nos humillen delante de otr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DELTA. Tenemos derecho a equivocarn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PSILON. Tenemos derecho a que no nos envenenen con drogas, pornografía y alcohol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>Porque todo eso lo manejan los adult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TA. Tenemos derecho a que no nos manipulen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ZETA. Tenemos derecho a estar solos cuando así lo queram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THETA. Que no interrumpan nuestras ilusiones o nuestras fantasías. A veces es con lo </w:t>
        <w:tab/>
        <w:t>único que contam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IOTA. Tenemos derecho a vestirnos como queram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LFA. Tenemos derecho a traer el pelo como queram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BETA. Tenemos derecho a ser alegres, a divertirnos, a hacer relajo. Nosotros no </w:t>
        <w:tab/>
        <w:t>tenemos la culpa de que ellos seaun unos amargad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GAMMA. Tenemos derecho a que no nos callen. A que dejen expresarn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DELTA.  Tenemos derecho a que no nos impongan su manera de pensar. Queremos la </w:t>
        <w:tab/>
        <w:t>libertad para escoger por nosotros mism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PSILON. Tenemos derecho a que nos escuchen. A ser oídos, a ser comprendid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ETA. Tenemos derecho a una cantidad regular para gastar en nuestros gustos. Que no </w:t>
        <w:tab/>
        <w:t>nos hagan sentir como limosner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ZETA. Que no nos regañen tanto por usar el teléfon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THETA. Tenemos derechos a buenos maestros. Que deveras se interesen por nosotr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IOTA. Tenemos derecho a padres amorosos. Que no sientan que somos una carga, sino </w:t>
        <w:tab/>
        <w:t xml:space="preserve">como una bendición; después de todo somos la continuación de su propia </w:t>
        <w:tab/>
        <w:t>existenci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ALFA. Tenemos derecho a que no nos engañen con la falacia de que el éxito sólo se </w:t>
        <w:tab/>
        <w:t>mide con el diner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BETA. Que nos dejen salir a fiesta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GAMMA. Que nos dejen escoger a nuestras amistade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DELTA. Tenemos derecho a vivir en un mundo mejor, por eso queremos ayudar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sz w:val="28"/>
          <w:szCs w:val="28"/>
          <w:lang w:val="es-ES"/>
        </w:rPr>
        <w:t xml:space="preserve">Salen uno por uno, diciendo: </w:t>
      </w:r>
      <w:r>
        <w:rPr>
          <w:sz w:val="28"/>
          <w:szCs w:val="28"/>
          <w:lang w:val="es-ES"/>
        </w:rPr>
        <w:t>¡Tenemos derecho!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  <w:t>Escena 13. Los aeróbic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Entra un grupo de muchachas haciendo una rutina de ejercicios. Cuando terminan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s-ES"/>
        </w:rPr>
        <w:t xml:space="preserve">AVA. </w:t>
      </w:r>
      <w:r>
        <w:rPr>
          <w:i/>
          <w:iCs/>
          <w:sz w:val="28"/>
          <w:szCs w:val="28"/>
          <w:lang w:val="es-ES"/>
        </w:rPr>
        <w:t>(Agitada.)</w:t>
      </w:r>
      <w:r>
        <w:rPr>
          <w:sz w:val="28"/>
          <w:szCs w:val="28"/>
          <w:lang w:val="es-ES"/>
        </w:rPr>
        <w:t xml:space="preserve"> Ahora sí me cansé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VA. Todas andamos igual, con la desvelada que nos aventam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IVA. Yo no iva a venir al club. Nada más vine a tomarme un buen baño de vapor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OVA. Yo voy primero al Jacuzzi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UVA. Yo tengo mucha sed. Voy a pedir una limonada, para que me la lleven a la </w:t>
        <w:tab/>
        <w:t xml:space="preserve">alberca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VA. ¿Qué les pareció el oso que protagonizaron las chavas en la fiesta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VA. Estuvo de pel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IVA. Uy, qué vocabulario. Ya te lo pegaron esos proletari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UVA. ¿Cuáles ejidatarios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IVA. Proletarios, mens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UVA. ¿Y no es lo mismo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IVA.  No son lo mismo exactamente, pero para el caso se puede descir que sí, ya que </w:t>
        <w:tab/>
        <w:t>pertenecen a la baja sociedad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OVA. Pero volviendo al tema. Qué bárbaro el chavo ése: andar con tres chicas a la vez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UVA. Y ya se había declarado con una cuart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VA. Y se piensan desquitar. Quién sabe que le irán a hacer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IVA. Una de ellas dijo que le va a mandar a sus hermanos para que lo golpeen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UVA. ¿Y si lo matan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OVA. Son capaces. Qué se puede esperar de esa gentuza. Pero ya vámonos ¿O.K.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 xml:space="preserve">Salen platicando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  <w:t>Escena 14. En el pati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Ingresan muchachos con uniforme escolar. Llevan sus útiles. Están en el patio de la escuel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AYE. Así que estuvo suave tu fiest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ETY. ¿Por qué no fuiste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UPE. Cómo eres sangron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AYE. Yo no. Mi mamá no me quiso dejar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UPE. De la que te perdiste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AYE. Pues sí, ni mod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ETY. Las novias de Poncho no lo van a perdonar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LUPE. En la fiesta andaban los hermanos de Mary buscándolo y se escapó de pura </w:t>
        <w:tab/>
        <w:t>suerte. Qué bueno, si no, hubieran arruinado tod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MAYE. Que se le juntaron las tres, ¿verdad? </w:t>
      </w:r>
      <w:r>
        <w:rPr>
          <w:i/>
          <w:iCs/>
          <w:sz w:val="28"/>
          <w:szCs w:val="28"/>
          <w:lang w:val="es-ES"/>
        </w:rPr>
        <w:t>(Salen estas muchachas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Aparte dialogan NANCY y KARINA</w:t>
      </w:r>
      <w:r>
        <w:rPr>
          <w:sz w:val="28"/>
          <w:szCs w:val="28"/>
          <w:lang w:val="es-ES"/>
        </w:rPr>
        <w:t xml:space="preserve"> </w:t>
      </w:r>
      <w:r>
        <w:rPr>
          <w:i/>
          <w:iCs/>
          <w:sz w:val="28"/>
          <w:szCs w:val="28"/>
          <w:lang w:val="es-ES"/>
        </w:rPr>
        <w:t>en el mismo pati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ANCY. Entonces ya sabes, hay que seguir adelante con el plan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KARINA. Claro que sí. Ese mentecato nos la tiene que pagar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NANCY. Hoy a las cuatro nos vemos en la alameda, Mary, Alejandra, tú y yo, para </w:t>
        <w:tab/>
        <w:t xml:space="preserve">ultimar detalles. Pero para empezar, que Poncho no nos vea platicar a tí y a mí </w:t>
        <w:tab/>
        <w:t xml:space="preserve">aquí en la escuela. El primer paso consiste en que Poncho crea que me conquistó. </w:t>
        <w:tab/>
        <w:t xml:space="preserve">Esto le hará entrar en confianza y cuando menos se lo espere: ¡zas!, venganza </w:t>
        <w:tab/>
        <w:t>apache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s-ES"/>
        </w:rPr>
        <w:t xml:space="preserve">KARINA. Luego nos vemos. </w:t>
      </w:r>
      <w:r>
        <w:rPr>
          <w:sz w:val="28"/>
          <w:szCs w:val="28"/>
        </w:rPr>
        <w:t>Cha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</w:rPr>
        <w:t xml:space="preserve">NANCY. Chao. </w:t>
      </w:r>
      <w:r>
        <w:rPr>
          <w:i/>
          <w:iCs/>
          <w:sz w:val="28"/>
          <w:szCs w:val="28"/>
          <w:lang w:val="es-ES"/>
        </w:rPr>
        <w:t>(Hacen mutis.)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En un grupo aparte están los muchach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ARLOS. ¿Cómo te fué con Lupe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EDRO. Muy bien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BETO. ¿Te lanzaste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EDRO. Ahi nomá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BETO. Yo tampoco me puedo quejar. Lety y yo ya quedam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JORGE. Suertud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BETO. ¿Y tú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JORGE. A mi no me pasa ser mandilón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ARLOS. Andale, ándale, bien que andas tras los huesistos de la güer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JORGE. Pues a lo mejor con ella sí me dejo. </w:t>
      </w:r>
      <w:r>
        <w:rPr>
          <w:i/>
          <w:iCs/>
          <w:sz w:val="28"/>
          <w:szCs w:val="28"/>
          <w:lang w:val="es-ES"/>
        </w:rPr>
        <w:t>(Bromean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Nancy y Poncho se encuentran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Hol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ANCY. Hola. Te fuiste de la fiesta sin despedirte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Es que me sentí mal, discúlpame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ANCY. Te busqué y no te hallé. Por eso me di cuenta de que te fuiste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Es que me dolía el estómago y me tuve que ir, ¿me perdonas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NANCY. Perdonado. Ahora que ya sé l por qué de tu retirada, me siento mucho mejor. </w:t>
        <w:tab/>
        <w:t>Sentía como que me habías dejado plantad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¿Cómo crees? Yo soy todo un caballer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ANCY. No lo dudo. ¿Te puedo hacer una pregunta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Sí clar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ANCY. ¿Y Karina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Terminam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ANCY. Ah, vay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PONCHO. Es que como ya te dije en el baile, tú me interesas, me gustas y pues, yo </w:t>
        <w:tab/>
        <w:t>tenía que terminar con ella, para poder..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ANCY. ¿Andar conmigo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Exactamente, eso e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ANCY. Así es que lo puedo tomar como una declaración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PONCHO. Pues sí. Quiero hacerlo de una manera más romántica, como te lo mereces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>Te invito a la nieve mañana por la tarde. ¿De acuerdo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NANCY. Claro, encantada. Eres tan romántico. </w:t>
      </w:r>
      <w:r>
        <w:rPr>
          <w:i/>
          <w:iCs/>
          <w:sz w:val="28"/>
          <w:szCs w:val="28"/>
          <w:lang w:val="es-ES"/>
        </w:rPr>
        <w:t>(Le toma de la mano y salen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En el área de los hombre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BETO. ¿Ya vieron a Nancy con Poncho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ARLOS. Bueno, ése volando pic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EDRO. Qué pronto encontró repuest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JORGE. Pobre Nancy, no sabe lo que le esper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BETO. Karina se va a enojar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ARLOS. Pues si se enoja, le va a despistar. No le queda de otr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EDRO. ¿Saben qué? Yo tengo que ir a..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JORGE. ¡Con Lupe!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PEDRO. Es que le tengo que entregar un cuaderno... </w:t>
      </w:r>
      <w:r>
        <w:rPr>
          <w:i/>
          <w:iCs/>
          <w:sz w:val="28"/>
          <w:szCs w:val="28"/>
          <w:lang w:val="es-ES"/>
        </w:rPr>
        <w:t>(Salen todos bromeando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s-ES"/>
        </w:rPr>
        <w:t xml:space="preserve"> </w:t>
      </w:r>
      <w:r>
        <w:rPr>
          <w:b/>
          <w:bCs/>
          <w:sz w:val="28"/>
          <w:szCs w:val="28"/>
          <w:lang w:val="es-ES"/>
        </w:rPr>
        <w:t>Escena 15. La venganza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NANCY Y PONCHO caminan abrazados por la alameda. Es de noche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ANCY. Me la he pasado maravillosamente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La verdad yo no había conocido una chica tan linda como tú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ANCY. Eso les has de decir a todas. ¿Has tenido muchas novias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No, cómo crees, tú eres la únic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ANCY. ¿Y Karina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PONCHO. Ni me la menciones. Anduve con ella, no lo niego. Pero de un modo, </w:t>
        <w:tab/>
        <w:t xml:space="preserve">digamos superficial. Lo que siento por tí es algo muy profundo. Es amor </w:t>
        <w:tab/>
        <w:t>verdader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ANCY. ¿Cómo puedes decir eso si apenas nos empezamos a tratar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PONCHO. Porque así es el amor, supongo. Puedes tratar por años a una persona y </w:t>
        <w:tab/>
        <w:t xml:space="preserve">jamás te enamoras y sin embargo en un minuto puedes estar completamente loco </w:t>
        <w:tab/>
        <w:t xml:space="preserve">por otra. Tú eres el mejor ejemplo, porque lo que estoy sintiendo es que tú eres la </w:t>
        <w:tab/>
        <w:t>mujer de mi vid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ANCY. ¿Y qué piensas de los sentimientos de los demás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PONCHO. Que hay que respetarlos. Nunca hay que jugar con los sentimientos de las </w:t>
        <w:tab/>
        <w:t>personas..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De improviso, tres figuras salen de la oscuridad y por atrás sujetan y someten a PONCHO. Le amarran las manos y  vendan los ojos. Se trata de sus novia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NCHO. ¡¿Qué pasa? Suéltenme, auxilio!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Le tapan la boca con un trap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KARINA. ¡Cállate imbécil y escúchame bien!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PONCHO se retuerce en un vano intento por safarse. Luego le quitan la venda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s-ES"/>
        </w:rPr>
        <w:t xml:space="preserve">MARY. ¡Sorpresa! </w:t>
      </w:r>
      <w:r>
        <w:rPr>
          <w:i/>
          <w:iCs/>
          <w:sz w:val="28"/>
          <w:szCs w:val="28"/>
          <w:lang w:val="es-ES"/>
        </w:rPr>
        <w:t>(Burlona.)</w:t>
      </w:r>
      <w:r>
        <w:rPr>
          <w:sz w:val="28"/>
          <w:szCs w:val="28"/>
          <w:lang w:val="es-ES"/>
        </w:rPr>
        <w:t xml:space="preserve"> Aquí están los amores de tu vid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LEJANDRA. ¿Pues no querías andar con todas? Pues aquí nos tiene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ANCY. A todas nos engañaste con tu fachada de niño bueno que no mata una mosc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KARINA. Te burlaste de nuestros sentimient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Le quitan zapatos y camis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ARY. Pero ahora nos toca vengarnos. No te la vas a acabar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Saca un cuchillo y se lo muestra. Le quitan los pantalones, quedando en calzoncillos. Las muchachas ríen y sueltan improperios. El está asustado ante el cuchill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NANCY. ¿Creíste que te traje a lo oscurito para checar? Las muchachas y yo nos </w:t>
        <w:tab/>
        <w:t xml:space="preserve">pusimos de acuerdo. Esperamos el momento oportuno para que nadie nos viera </w:t>
        <w:tab/>
        <w:t>lo que te vamos a hacer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LEJANDRA. ¡Te vamos a castrar, desgraciado!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ARY. Eso deberíamos hacer pero no somos criminales. Te queremos para otra cos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KARINA. Para tomarte unas fotos de recuerd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Lo pintan y visten de afeminad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NANCY. Te voy a quitar el trapo de la boca. Si gritas, no respondo por lo que tehaga </w:t>
        <w:tab/>
        <w:t xml:space="preserve">Mary. </w:t>
      </w:r>
      <w:r>
        <w:rPr>
          <w:i/>
          <w:iCs/>
          <w:sz w:val="28"/>
          <w:szCs w:val="28"/>
          <w:lang w:val="es-ES"/>
        </w:rPr>
        <w:t>(Le pinta la boca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MARY. Estas fotos van a circular mañana por tu escuela. </w:t>
      </w:r>
      <w:r>
        <w:rPr>
          <w:i/>
          <w:iCs/>
          <w:sz w:val="28"/>
          <w:szCs w:val="28"/>
          <w:lang w:val="es-ES"/>
        </w:rPr>
        <w:t>(Toma fotografías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LEJANDRA. Y como te ves muy bonito, así te vamos a dejar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KARINA. Nos llevamos tu ropa como recuerd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NANCY. Te vamos a soltar un poquito las cuerdas, para que te puedas desatar dentro </w:t>
        <w:tab/>
        <w:t>de un rato. No vayas a llegar muy tarde a tu casa, que por cierto está lejecitos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ARY. Lástima que no podamos dejarte para el camión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KARINA. Y si después se te ocurre hacer algo en contra de alguna de nosotras, ni te </w:t>
        <w:tab/>
        <w:t>imaginas lo que te tenemos preparado. Así que cuidadito, macho de mierd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Se despiden burlonamente, avéntandole besos y frases cariñosas. Logra PONCHO safarse de sus amarres y sale volteando para todos lados cuidándose de no ser vist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  <w:t>Escena 16. Yo quiero ser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Entran muchachas y muchachos. Actuarán de acuerdo a los cuadros, como soporte al participante principal en turn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AYE. Yo quisiera ser...una gran actriz..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. ¡Corre video...cuatro, tres, dos..!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B. Corresponde a mi amor Amalia Carolina. No me hagas sufrir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s-ES"/>
        </w:rPr>
        <w:t xml:space="preserve">MAYE. </w:t>
      </w:r>
      <w:r>
        <w:rPr>
          <w:i/>
          <w:iCs/>
          <w:sz w:val="28"/>
          <w:szCs w:val="28"/>
          <w:lang w:val="es-ES"/>
        </w:rPr>
        <w:t xml:space="preserve">(Transfigurada.) </w:t>
      </w:r>
      <w:r>
        <w:rPr>
          <w:sz w:val="28"/>
          <w:szCs w:val="28"/>
          <w:lang w:val="es-ES"/>
        </w:rPr>
        <w:t>No puedo Ernesto Alejandro. No insistas, por favor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B. Entonces soy capaz de quitarme la vida. En tu conciencia llevarás ese estigma por </w:t>
        <w:tab/>
        <w:t>toda la vid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MAYE. Haz con tu vida lo que quieras, yo no puedo amarte, mi corazón es indómito y </w:t>
        <w:tab/>
        <w:t>nadie podrá adueñarse de él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B. Con razón te dicen: ¡La salvaje!</w:t>
      </w:r>
      <w:r>
        <w:rPr>
          <w:i/>
          <w:iCs/>
          <w:sz w:val="28"/>
          <w:szCs w:val="28"/>
          <w:lang w:val="es-ES"/>
        </w:rPr>
        <w:t xml:space="preserve"> (Música de telenovela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. ¡Corte. Se queda!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Todos aplauden y se apresuran a felicitarla. Le piden autógrafos. Ella se comporta como una diva de la pantalla. Se disuelve el cuadr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NRIQUE. Yo quiero ser...Un gran abogado..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D. ¡Licenciado, licenciado. Estoy en un verdadero aprieto, tiene que ayudarme!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NRIQUE. ¿Pues qué hiciste, hombre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D. ¡La maté, la maté porque me engañaba! Nadie me vió pero sospechan de mí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NRIQUE. Pues te va a costar un ojo de la car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D. Pues aunque me cueste un...¡lo que sea, pero ayúdeme!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Salen al encuentro del abogado otras personas solicitando sus servicios. Se desvanece el cuadr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ORA. Yo quiero ser...médic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E. ¡Eh aquí señoras y señores, miembros todos de la comunidad científica el premio a la </w:t>
        <w:tab/>
        <w:t xml:space="preserve">investigación que le entregamos a la Doctora Nora Ceballos, por su gran labor en </w:t>
        <w:tab/>
        <w:t xml:space="preserve">pro de la humanidad. Por sus grandes descubrimientos en el alivio de las </w:t>
        <w:tab/>
        <w:t>enfermedades que aquejan a nuestra nación!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Le entregan un diploma. Aplausos. Los reporteros la entrevistan, todos la felicitan. Se disuelve el cuadr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NDRES. Yo quiero ser..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Se escucha música y ANDRES canta, imitando a algún artista del momento ante la algarabía de sus admiradoras. Termina el cuadr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HUY. Yo quiero ser...Un gran político y ¿por qué no ?, Presidente de la repùblica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Todos le rodean, respetan y miman como a un presidente, el cual dice un discurso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s-ES"/>
        </w:rPr>
        <w:tab/>
        <w:t xml:space="preserve">¡Ciudadanos! Hemos de consolidar el gran cambio de nuestra patria. Sí, </w:t>
        <w:tab/>
        <w:t xml:space="preserve">compatriotas, es hora de que nuestra hegemonía política se manifieste en hechos </w:t>
        <w:tab/>
        <w:t xml:space="preserve">participativos que demuestren ante el concierto de naciones que nuestro país ya </w:t>
        <w:tab/>
        <w:t xml:space="preserve">merece un lugar privilegiado en el contexto mundial. Por eso decreto que en </w:t>
        <w:tab/>
        <w:t>nuestro país ¡Ya no habrá pobreza!</w:t>
      </w:r>
      <w:r>
        <w:rPr>
          <w:i/>
          <w:iCs/>
          <w:sz w:val="28"/>
          <w:szCs w:val="28"/>
          <w:lang w:val="es-ES"/>
        </w:rPr>
        <w:t xml:space="preserve"> (Aplausos.)</w:t>
      </w:r>
      <w:r>
        <w:rPr>
          <w:sz w:val="28"/>
          <w:szCs w:val="28"/>
          <w:lang w:val="es-ES"/>
        </w:rPr>
        <w:t xml:space="preserve"> ¡Ya no habrá desempleo!</w:t>
      </w:r>
      <w:r>
        <w:rPr>
          <w:i/>
          <w:iCs/>
          <w:sz w:val="28"/>
          <w:szCs w:val="28"/>
          <w:lang w:val="es-ES"/>
        </w:rPr>
        <w:t xml:space="preserve"> </w:t>
        <w:tab/>
        <w:t>(Aplausos.)</w:t>
      </w:r>
      <w:r>
        <w:rPr>
          <w:sz w:val="28"/>
          <w:szCs w:val="28"/>
          <w:lang w:val="es-ES"/>
        </w:rPr>
        <w:t xml:space="preserve"> ¡Ya no habrá crisis! </w:t>
      </w:r>
      <w:r>
        <w:rPr>
          <w:i/>
          <w:iCs/>
          <w:sz w:val="28"/>
          <w:szCs w:val="28"/>
          <w:lang w:val="es-ES"/>
        </w:rPr>
        <w:t>(Aplausos.)</w:t>
      </w:r>
      <w:r>
        <w:rPr>
          <w:sz w:val="28"/>
          <w:szCs w:val="28"/>
          <w:lang w:val="es-ES"/>
        </w:rPr>
        <w:t xml:space="preserve"> ¡Y nuestra democracia es limpia y </w:t>
        <w:tab/>
        <w:t>transparente!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Aplausos y vítores. El cuadro se disuelve cuando lo llevan en hombros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i/>
          <w:iCs/>
          <w:sz w:val="28"/>
          <w:szCs w:val="28"/>
          <w:lang w:val="es-ES"/>
        </w:rPr>
        <w:t>El hermano de NORA, paciente del hospital siquiátrico pide la palabra. Se hace un silencio espectante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s-ES"/>
        </w:rPr>
        <w:t xml:space="preserve">DEMENTE. </w:t>
      </w:r>
      <w:r>
        <w:rPr>
          <w:i/>
          <w:iCs/>
          <w:sz w:val="28"/>
          <w:szCs w:val="28"/>
          <w:lang w:val="es-ES"/>
        </w:rPr>
        <w:t>(Hablando cuerdamente.)</w:t>
      </w:r>
      <w:r>
        <w:rPr>
          <w:sz w:val="28"/>
          <w:szCs w:val="28"/>
          <w:lang w:val="es-ES"/>
        </w:rPr>
        <w:t xml:space="preserve"> Lo que yo quisiera ser es simplemente volver a </w:t>
        <w:tab/>
        <w:t xml:space="preserve">ser un muchacho, como ustedes. Un muchacho sano, no importa con qué </w:t>
        <w:tab/>
        <w:t xml:space="preserve">defectos o virtudes. No me importaría estar prieto, blanco o amarillo, ser feo, </w:t>
        <w:tab/>
        <w:t xml:space="preserve">tener barros y espinillas. No me importaría ser pobre ¡Sólo quiero vivir. Sólo </w:t>
        <w:tab/>
        <w:t xml:space="preserve">quiero vivir!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s-ES"/>
        </w:rPr>
        <w:tab/>
      </w:r>
      <w:r>
        <w:rPr>
          <w:b/>
          <w:bCs/>
          <w:sz w:val="28"/>
          <w:szCs w:val="28"/>
          <w:lang w:val="es-ES"/>
        </w:rPr>
        <w:t>TELON.</w:t>
      </w:r>
    </w:p>
    <w:p>
      <w:pPr>
        <w:pStyle w:val="Normal"/>
        <w:jc w:val="both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Benjamín Gómez Jiménez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Tel. (01 871) 715 49 56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Fax (01 871) 716 66 27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-mail: benjamin_gomez_jimenez@hotmail.com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alle Londres 421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Col El Campestre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Gómez Palacio, Dg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p 35080</w:t>
      </w:r>
    </w:p>
    <w:p>
      <w:pPr>
        <w:pStyle w:val="Normal"/>
        <w:widowControl w:val="false"/>
        <w:autoSpaceDE w:val="false"/>
        <w:jc w:val="both"/>
        <w:rPr>
          <w:lang w:val="es-ES"/>
        </w:rPr>
      </w:pPr>
      <w:r>
        <w:rPr>
          <w:sz w:val="28"/>
          <w:szCs w:val="28"/>
          <w:lang w:val="es-ES"/>
        </w:rPr>
        <w:t>México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19"/>
      <w:pgMar w:left="1134" w:right="1134" w:gutter="0" w:header="680" w:top="1418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lang w:val="es-ES"/>
      </w:rPr>
      <w:t>Barros y Espinillas</w:t>
      <w:tab/>
      <w:t>Benjamín Gómez Jiménez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23:52:00Z</dcterms:created>
  <dc:creator>Benjamín Gómez Jiménez</dc:creator>
  <dc:description/>
  <dc:language>en-US</dc:language>
  <cp:lastModifiedBy>Ing. Benjamin</cp:lastModifiedBy>
  <dcterms:modified xsi:type="dcterms:W3CDTF">2001-12-27T07:43:00Z</dcterms:modified>
  <cp:revision>7</cp:revision>
  <dc:subject>Teatro para adolescentes</dc:subject>
  <dc:title>BARROS Y ESPINILLAS</dc:title>
</cp:coreProperties>
</file>