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L COMPADRE DON EMILIANO</w:t>
      </w:r>
    </w:p>
    <w:p>
      <w:pPr>
        <w:pStyle w:val="Normal"/>
        <w:rPr/>
      </w:pPr>
      <w:r>
        <w:rPr/>
        <w:t>Por Herlinda Barrientos Velasco</w:t>
      </w:r>
    </w:p>
    <w:p>
      <w:pPr>
        <w:pStyle w:val="Normal"/>
        <w:rPr/>
      </w:pPr>
      <w:r>
        <w:rPr/>
      </w:r>
    </w:p>
    <w:p>
      <w:pPr>
        <w:pStyle w:val="Normal"/>
        <w:rPr/>
      </w:pPr>
      <w:r>
        <w:rPr/>
        <w:t>--------------------------------------------------------------------------------</w:t>
      </w:r>
    </w:p>
    <w:p>
      <w:pPr>
        <w:pStyle w:val="Normal"/>
        <w:rPr/>
      </w:pPr>
      <w:r>
        <w:rPr/>
      </w:r>
    </w:p>
    <w:p>
      <w:pPr>
        <w:pStyle w:val="Normal"/>
        <w:rPr/>
      </w:pPr>
      <w:r>
        <w:rPr/>
        <w:t>Justificación</w:t>
      </w:r>
    </w:p>
    <w:p>
      <w:pPr>
        <w:pStyle w:val="Normal"/>
        <w:rPr/>
      </w:pPr>
      <w:r>
        <w:rPr/>
      </w:r>
    </w:p>
    <w:p>
      <w:pPr>
        <w:pStyle w:val="Normal"/>
        <w:rPr/>
      </w:pPr>
      <w:r>
        <w:rPr/>
        <w:t xml:space="preserve">Al desear participar en el concurso "Salvador Azuela" con mis memorias sobre los acontecimientos que referiré, he pedido a una de mis hijas y a una de mis nietas que los captaran conforme fueran afluyendo a mi memoria, los ordenaran, escribieran y presentaran a mi nombre. </w:t>
      </w:r>
    </w:p>
    <w:p>
      <w:pPr>
        <w:pStyle w:val="Normal"/>
        <w:rPr/>
      </w:pPr>
      <w:r>
        <w:rPr/>
      </w:r>
    </w:p>
    <w:p>
      <w:pPr>
        <w:pStyle w:val="Normal"/>
        <w:rPr/>
      </w:pPr>
      <w:r>
        <w:rPr/>
        <w:t xml:space="preserve">Deseo, pues, se tome en cuenta que este relato es producto de la evocación de los primeros años de mi niñez. </w:t>
      </w:r>
    </w:p>
    <w:p>
      <w:pPr>
        <w:pStyle w:val="Normal"/>
        <w:rPr/>
      </w:pPr>
      <w:r>
        <w:rPr/>
      </w:r>
    </w:p>
    <w:p>
      <w:pPr>
        <w:pStyle w:val="Normal"/>
        <w:rPr/>
      </w:pPr>
      <w:r>
        <w:rPr/>
        <w:t>Introducción</w:t>
      </w:r>
    </w:p>
    <w:p>
      <w:pPr>
        <w:pStyle w:val="Normal"/>
        <w:rPr/>
      </w:pPr>
      <w:r>
        <w:rPr/>
      </w:r>
    </w:p>
    <w:p>
      <w:pPr>
        <w:pStyle w:val="Normal"/>
        <w:rPr/>
      </w:pPr>
      <w:r>
        <w:rPr/>
        <w:t xml:space="preserve">Los sucesos que a continuación referiré son producto de mi observación directa y participación vivencial en ellos, ya que las circunstancias que describo se produjeron durante una época de mi vida que me hace recordarlos -a pesar de que ahora tengo más de ochenta años- con la naturalidad y la claridad de la niña que fui cuando esto ocurrió y contaba solamente con ocho o nueve años de edad. </w:t>
      </w:r>
    </w:p>
    <w:p>
      <w:pPr>
        <w:pStyle w:val="Normal"/>
        <w:rPr/>
      </w:pPr>
      <w:r>
        <w:rPr/>
      </w:r>
    </w:p>
    <w:p>
      <w:pPr>
        <w:pStyle w:val="Normal"/>
        <w:rPr/>
      </w:pPr>
      <w:r>
        <w:rPr/>
        <w:t xml:space="preserve">La narración que sigue se refiere en primer lugar al trato amistoso que tuvieron mi padre, don Laureano Barrientos, y el señor don Emiliano Zapata al ser compañeros de trabajo en la misma hacienda en tiempos previos a los acontecimientos revolucionarios; en segundo lugar, a cómo llegaron mis padres a encompadrar con el señor Zapata y la manera como él y su esposa Inesita nos acogieron en el seno de su familia a la muerte de mi padre ocasionada, quizás, por uno de los primeros hechos de armas que preludiaron a la Revolución Mexicana, sucedido en una emboscada en el Puente de Calderón en la cual pudieron haber resultado muertos don Emiliano y mi padre de no ser por su habilidad con los caballos y la forma en que posiblemente se defendieron aun cuando los tiros de bala que recibió mi padre, uno de los cuales -como expreso en la narración- fue el que le costó la vida. </w:t>
      </w:r>
    </w:p>
    <w:p>
      <w:pPr>
        <w:pStyle w:val="Normal"/>
        <w:rPr/>
      </w:pPr>
      <w:r>
        <w:rPr/>
      </w:r>
    </w:p>
    <w:p>
      <w:pPr>
        <w:pStyle w:val="Normal"/>
        <w:rPr/>
      </w:pPr>
      <w:r>
        <w:rPr/>
        <w:t xml:space="preserve">Nuestra convivencia con la familia de don Emiliano Zapata fue en mi infancia, una época que marcó de manera muy especial tanto mi personalidad como mi memoria, ya que ha quedado plasmada en mí de tal forma que no me ha sido difícil evocar a las personas, lugares, costumbres, hechos y situaciones vividas. </w:t>
      </w:r>
    </w:p>
    <w:p>
      <w:pPr>
        <w:pStyle w:val="Normal"/>
        <w:rPr/>
      </w:pPr>
      <w:r>
        <w:rPr/>
      </w:r>
    </w:p>
    <w:p>
      <w:pPr>
        <w:pStyle w:val="Normal"/>
        <w:rPr/>
      </w:pPr>
      <w:r>
        <w:rPr/>
        <w:t xml:space="preserve">Al pasar el tiempo he llegado a considerar que, dados los acontecimientos, es posible que el señor Zapata, al saber muerto a mi padre como consecuencia de la emboscada en la que quizás él mismo hubiera podido perder la vida, se decidiera a acogernos, pero también debo reconocer que el compadre actuaba movido por su nobleza de espíritu y su gran calidad humana, la cual nos permitió salir adelante a mi madre, a mis dos hermanitos -la más pequeña de los cuales era su ahijada- y a mí durante más o menos dos años en que convivimos con su familia en su casa, trabajando, compartiendo y disfrutando de su ambiente familiar. </w:t>
      </w:r>
    </w:p>
    <w:p>
      <w:pPr>
        <w:pStyle w:val="Normal"/>
        <w:rPr/>
      </w:pPr>
      <w:r>
        <w:rPr/>
      </w:r>
    </w:p>
    <w:p>
      <w:pPr>
        <w:pStyle w:val="Normal"/>
        <w:rPr/>
      </w:pPr>
      <w:r>
        <w:rPr/>
        <w:t>La hacienda de Atlihuayán</w:t>
      </w:r>
    </w:p>
    <w:p>
      <w:pPr>
        <w:pStyle w:val="Normal"/>
        <w:rPr/>
      </w:pPr>
      <w:r>
        <w:rPr/>
      </w:r>
    </w:p>
    <w:p>
      <w:pPr>
        <w:pStyle w:val="Normal"/>
        <w:rPr/>
      </w:pPr>
      <w:r>
        <w:rPr/>
        <w:t xml:space="preserve">Hacia el año de 1907 mi padre don Laureano Barrientos y don Emiliano Zapata eran compañeros de trabajo y amigos en la hacienda de Atlihuayán, en el estado de Morelos, desempenándose como caballerangos. Dicha hacienda era propiedad de unos españoles apellidados Landa y Escandón. </w:t>
      </w:r>
    </w:p>
    <w:p>
      <w:pPr>
        <w:pStyle w:val="Normal"/>
        <w:rPr/>
      </w:pPr>
      <w:r>
        <w:rPr/>
      </w:r>
    </w:p>
    <w:p>
      <w:pPr>
        <w:pStyle w:val="Normal"/>
        <w:rPr/>
      </w:pPr>
      <w:r>
        <w:rPr/>
        <w:t xml:space="preserve">Fuera de su jornada de trabajo, en algunas ocasiones mi padre y don Emiliano, junto con otros compañeros, iban a capturar caballos cerreros, los cuales después amansaban hasta hacerlos, como ellos decían, "de rienda" o "de silla"; posteriormente los vendían y distribuían entre ellos las ganancias que tal actividad les producía. De esta manera, entre trabajo y labores campiranas que desarrollaban tanto los hombres como las mujeres, transcurría el tiempo y, en ciertas épocas (que ahora no podría yo precisar por contar entonces con escasos seis o siete años de edad), en unos días muy bonitos por las condiciones climáticas y la época del año, se ejecutaban en la hacienda unas maniobras de trabajo que constituían todo un rito: la convivencia general de todos los trabajadores y sus familias en torno al marcado del ganado con hierro candente. Previamente hacían saber a todos los hombres de la hacienda y lugares aledaños la realización de dicha actividad para que se reunieran en una fecha señalada de antemano. </w:t>
      </w:r>
    </w:p>
    <w:p>
      <w:pPr>
        <w:pStyle w:val="Normal"/>
        <w:rPr/>
      </w:pPr>
      <w:r>
        <w:rPr/>
      </w:r>
    </w:p>
    <w:p>
      <w:pPr>
        <w:pStyle w:val="Normal"/>
        <w:rPr/>
      </w:pPr>
      <w:r>
        <w:rPr/>
        <w:t xml:space="preserve">Como la actividad se llevaba varios días, en la hacienda se mataban varios novillos cuya carne se asaba al pastor o se freía sobre comales de barro con manteca y sal; las mujeres llevaban ollas con frijoles cocidos, recaudos para hacer salsas, canastas con tortillas y platos de barro para comer. Mientras los hombres marcaban el ganado, las mujeres preparaban los alimentos, los cuales, a la hora necesaria, se consumían en grupo, amenizando el momento con anécdotas y comentarios derivados de la actividad y acompañados con agua fresca de limón con chía o de naranja endulzada con azúcar de terrón, en la que raspaban la fruta para sacarle de la cáscara más sabor; esta bebida era para mujeres y niños, ya que los hombres agregaban a la misma un buen chorro de aguardiente de caña, convirtiendo de esta manera el agua en "ponche". </w:t>
      </w:r>
    </w:p>
    <w:p>
      <w:pPr>
        <w:pStyle w:val="Normal"/>
        <w:rPr/>
      </w:pPr>
      <w:r>
        <w:rPr/>
      </w:r>
    </w:p>
    <w:p>
      <w:pPr>
        <w:pStyle w:val="Normal"/>
        <w:rPr/>
      </w:pPr>
      <w:r>
        <w:rPr/>
        <w:t xml:space="preserve">Al concluir el trabajo, que posiblemente se efectuaba durante un fin de semana, toda la gente recogía sus pertenencias y se dirigía a sus chozas, con lo cual la normalidad volvía a la hacienda y con ella la rutina. </w:t>
      </w:r>
    </w:p>
    <w:p>
      <w:pPr>
        <w:pStyle w:val="Normal"/>
        <w:rPr/>
      </w:pPr>
      <w:r>
        <w:rPr/>
      </w:r>
    </w:p>
    <w:p>
      <w:pPr>
        <w:pStyle w:val="Normal"/>
        <w:rPr/>
      </w:pPr>
      <w:r>
        <w:rPr/>
        <w:t>Los caballos finos</w:t>
      </w:r>
    </w:p>
    <w:p>
      <w:pPr>
        <w:pStyle w:val="Normal"/>
        <w:rPr/>
      </w:pPr>
      <w:r>
        <w:rPr/>
      </w:r>
    </w:p>
    <w:p>
      <w:pPr>
        <w:pStyle w:val="Normal"/>
        <w:rPr/>
      </w:pPr>
      <w:r>
        <w:rPr/>
        <w:t xml:space="preserve">En cierta ocasión los dueños de la hacienda comisionaron a don Emiliano y mi padre, a que fueran al puerto de Veracruz a recibir un embarque de caballos finos que los patrones habían mandado traer de Europa y habían llegado por barco. </w:t>
      </w:r>
    </w:p>
    <w:p>
      <w:pPr>
        <w:pStyle w:val="Normal"/>
        <w:rPr/>
      </w:pPr>
      <w:r>
        <w:rPr/>
      </w:r>
    </w:p>
    <w:p>
      <w:pPr>
        <w:pStyle w:val="Normal"/>
        <w:rPr/>
      </w:pPr>
      <w:r>
        <w:rPr/>
        <w:t xml:space="preserve">Ambos se quedaron sorprendidos de ver con qué cuidado los encargados del ferrocarril prepararon un furgón confortable, tapizado con colchones y colchonetas colocados sobre el piso y en las cuatro paredes del carro, con el objeto de que los animales no sufrieran ninguna lastimadura durante el traslado por ferrocarril de Veracruz a la hacienda; mi madre nos comentaba cómo al respecto de esta acción don Emiliano comentó a mi padre: "¿Cómo es posible que para estas bestias tengan estas gentes tantos cuidados y miramientos y en cambio nuestros indios duerman en un petate y tirados en el suelo?". </w:t>
      </w:r>
    </w:p>
    <w:p>
      <w:pPr>
        <w:pStyle w:val="Normal"/>
        <w:rPr/>
      </w:pPr>
      <w:r>
        <w:rPr/>
      </w:r>
    </w:p>
    <w:p>
      <w:pPr>
        <w:pStyle w:val="Normal"/>
        <w:rPr/>
      </w:pPr>
      <w:r>
        <w:rPr/>
        <w:t xml:space="preserve">Ahora que evoco este recuerdo creo que este hecho pudo quizás ser uno de los que lo motivaron a emprender la lucha en favor de los indios, en la que se perseguía que cada campesino tuviera su propia tierra y la libertad para cultivarla y obtener de ella frutos para su subsistencia y la de su familia, así como un trato más humanitario en el trabajo, de ahí entonces el lema de la lucha del caudillo: Tierra y Libertad. </w:t>
      </w:r>
    </w:p>
    <w:p>
      <w:pPr>
        <w:pStyle w:val="Normal"/>
        <w:rPr/>
      </w:pPr>
      <w:r>
        <w:rPr/>
      </w:r>
    </w:p>
    <w:p>
      <w:pPr>
        <w:pStyle w:val="Normal"/>
        <w:rPr/>
      </w:pPr>
      <w:r>
        <w:rPr/>
        <w:t>El Muertero</w:t>
      </w:r>
    </w:p>
    <w:p>
      <w:pPr>
        <w:pStyle w:val="Normal"/>
        <w:rPr/>
      </w:pPr>
      <w:r>
        <w:rPr/>
      </w:r>
    </w:p>
    <w:p>
      <w:pPr>
        <w:pStyle w:val="Normal"/>
        <w:rPr/>
      </w:pPr>
      <w:r>
        <w:rPr/>
        <w:t xml:space="preserve">Por esa temporada vivíamos muy pobremente en un terreno situado en un lugar que se llamaba El Muertero. Esta propiedad la adquirió mi padre con el fruto de su trabajo e innumerables privaciones, pues es bien sabido que a los pobres les es muy difícil adquirir un bien, mucho más tratándose de un terreno. Tenía construido un galerón de adobe con el techo de lámina en muy mal estado, pues recuerdo que por mi corta edad me daba mucho miedo un rechinido que producía cierta parte que no estaba bien clavada y era movida al impulso del aire. </w:t>
      </w:r>
    </w:p>
    <w:p>
      <w:pPr>
        <w:pStyle w:val="Normal"/>
        <w:rPr/>
      </w:pPr>
      <w:r>
        <w:rPr/>
      </w:r>
    </w:p>
    <w:p>
      <w:pPr>
        <w:pStyle w:val="Normal"/>
        <w:rPr/>
      </w:pPr>
      <w:r>
        <w:rPr/>
        <w:t xml:space="preserve">Para entonces mi familia se componía de mis padres Laureano Barrientos y María de la Luz Velasco, mis hermanos Ernesto, nacido en 1904, y mi última hermana, la cual nació cuando vivíamos en esta casa, el 2 de febrero de 1908, a ella se le bautizó con el nombre de Cándida, y yo, Herlinda, que nací en 1901. </w:t>
      </w:r>
    </w:p>
    <w:p>
      <w:pPr>
        <w:pStyle w:val="Normal"/>
        <w:rPr/>
      </w:pPr>
      <w:r>
        <w:rPr/>
      </w:r>
    </w:p>
    <w:p>
      <w:pPr>
        <w:pStyle w:val="Normal"/>
        <w:rPr/>
      </w:pPr>
      <w:r>
        <w:rPr/>
        <w:t>La emboscada</w:t>
      </w:r>
    </w:p>
    <w:p>
      <w:pPr>
        <w:pStyle w:val="Normal"/>
        <w:rPr/>
      </w:pPr>
      <w:r>
        <w:rPr/>
      </w:r>
    </w:p>
    <w:p>
      <w:pPr>
        <w:pStyle w:val="Normal"/>
        <w:rPr/>
      </w:pPr>
      <w:r>
        <w:rPr/>
        <w:t xml:space="preserve">En cierta ocasión, un domingo en que se dirigían a caballo mi padre y don Emiliano hacia Casasano, un poblado del mismo estado de Morelos que quizás ahora lleve otro nombre, a reunirse con otros hombres, tal vez para comentar algunas ideas de cambio por los acontecimientos que se vivían en la época y que afectaban tanto a los trabajadores del campo como a la gente más humilde, en cierto momento, justo cuando cruzaban el puente de Calderón, se vieron súbitamente envueltos en una emboscada realizada por varios individuos que estaban escondidos bajo el mismo puente, se produjo una balacera e instantes después, don Emiliano y mi padre lograron poner tierra de por medio gracias al dominio qué tenían sobre sus monturas: sin embargo, mi padre resultó herido de un tiro en la pierna derecha que le penetró por el tobillo en su parte externa y le salió en la parte interna cerca de la rodilla; afortunadamente, don Emiliano no resultó herido en esa ocasión. </w:t>
      </w:r>
    </w:p>
    <w:p>
      <w:pPr>
        <w:pStyle w:val="Normal"/>
        <w:rPr/>
      </w:pPr>
      <w:r>
        <w:rPr/>
      </w:r>
    </w:p>
    <w:p>
      <w:pPr>
        <w:pStyle w:val="Normal"/>
        <w:rPr/>
      </w:pPr>
      <w:r>
        <w:rPr/>
        <w:t>El compadrazgo</w:t>
      </w:r>
    </w:p>
    <w:p>
      <w:pPr>
        <w:pStyle w:val="Normal"/>
        <w:rPr/>
      </w:pPr>
      <w:r>
        <w:rPr/>
      </w:r>
    </w:p>
    <w:p>
      <w:pPr>
        <w:pStyle w:val="Normal"/>
        <w:rPr/>
      </w:pPr>
      <w:r>
        <w:rPr/>
        <w:t xml:space="preserve">Las heridas que mi padre recibiera eran curadas diariamente por mi madre en forma casera, a base de hierbas hervidas que ambas recolectábamos, tales como malvas, hierba del golpe, hierba del cáncer o hierba mora, que aplicábamos con trapos de manta nueva muy bien lavados y hervidos. </w:t>
      </w:r>
    </w:p>
    <w:p>
      <w:pPr>
        <w:pStyle w:val="Normal"/>
        <w:rPr/>
      </w:pPr>
      <w:r>
        <w:rPr/>
      </w:r>
    </w:p>
    <w:p>
      <w:pPr>
        <w:pStyle w:val="Normal"/>
        <w:rPr/>
      </w:pPr>
      <w:r>
        <w:rPr/>
        <w:t xml:space="preserve">A pesar de su estado de salud mi padre continuó como compañero de trabajo y amigo de don Emiliano, siendo en estas circunstancias que le pidió llevasen él y su esposa Inesita a bautizar a mi hermanita Cándida, proposición que aceptó con mucho gusto pues este hecho fortalecería más su amistad y confianza. </w:t>
      </w:r>
    </w:p>
    <w:p>
      <w:pPr>
        <w:pStyle w:val="Normal"/>
        <w:rPr/>
      </w:pPr>
      <w:r>
        <w:rPr/>
      </w:r>
    </w:p>
    <w:p>
      <w:pPr>
        <w:pStyle w:val="Normal"/>
        <w:rPr/>
      </w:pPr>
      <w:r>
        <w:rPr/>
        <w:t xml:space="preserve">Recuerdo que esto sucedió los primeros días de febrero de 1908 pues, en virtud de que mi hermanita tenía pocos días de nacida, mi madre no pudo asistir al bautizo porque había que trasladarse a lomo de caballo hasta la iglesia, no sé si a Villa de Ayala o a Cuautla; envolvieron a la niña en un sarape y mi padre y don Emiliano pasarían a la casa de éste por su esposa para asistir a la ceremonia. </w:t>
      </w:r>
    </w:p>
    <w:p>
      <w:pPr>
        <w:pStyle w:val="Normal"/>
        <w:rPr/>
      </w:pPr>
      <w:r>
        <w:rPr/>
      </w:r>
    </w:p>
    <w:p>
      <w:pPr>
        <w:pStyle w:val="Normal"/>
        <w:rPr/>
      </w:pPr>
      <w:r>
        <w:rPr/>
        <w:t xml:space="preserve">Cuando llegaron de regreso del bautizo comieron en nuestra casa y brindaron los nuevos compadres con una copa de aguardiente de caña, se abrazaron los cuatro con efusividad y respeto pues ya eran compadres de grado. </w:t>
      </w:r>
    </w:p>
    <w:p>
      <w:pPr>
        <w:pStyle w:val="Normal"/>
        <w:rPr/>
      </w:pPr>
      <w:r>
        <w:rPr/>
      </w:r>
    </w:p>
    <w:p>
      <w:pPr>
        <w:pStyle w:val="Normal"/>
        <w:rPr/>
      </w:pPr>
      <w:r>
        <w:rPr/>
        <w:t xml:space="preserve">Este hecho fue tomado por parte de don Emiliano, lo mismo que por mis padres, con bastante formalidad y compromiso como era usual entre compadres en aquella época y como se verá más adelante, durante los acontecimientos ocurridos posteriormente a la muerte de mi padre. </w:t>
      </w:r>
    </w:p>
    <w:p>
      <w:pPr>
        <w:pStyle w:val="Normal"/>
        <w:rPr/>
      </w:pPr>
      <w:r>
        <w:rPr/>
      </w:r>
    </w:p>
    <w:p>
      <w:pPr>
        <w:pStyle w:val="Normal"/>
        <w:rPr/>
      </w:pPr>
      <w:r>
        <w:rPr/>
        <w:t>San José Teruel</w:t>
      </w:r>
    </w:p>
    <w:p>
      <w:pPr>
        <w:pStyle w:val="Normal"/>
        <w:rPr/>
      </w:pPr>
      <w:r>
        <w:rPr/>
      </w:r>
    </w:p>
    <w:p>
      <w:pPr>
        <w:pStyle w:val="Normal"/>
        <w:rPr/>
      </w:pPr>
      <w:r>
        <w:rPr/>
        <w:t xml:space="preserve">Con el ánimo de acercarse a un lugar en donde hubiera manera de atenderse médicamente la herida de la pierna, la cual no mejoraba a pesar de los cuidados de mi madre, a fines de ese mismo mes de febrero mi padre pidió a un matrimonio que conocía que se quedara como encargado de cuidar nuestra casa de El Muertero. Solicitó trabajo en otra hacienda distante llamada San José Teruel, propiedad de unos españoles apellidados Yaca; dicha hacienda era extensa pues dentro albergaba un ingenio azucarero y estaba situada en un lugar denominado Matamoros, pero no sé si pertenecía al estado de Puebla o al de Morelos. </w:t>
      </w:r>
    </w:p>
    <w:p>
      <w:pPr>
        <w:pStyle w:val="Normal"/>
        <w:rPr/>
      </w:pPr>
      <w:r>
        <w:rPr/>
      </w:r>
    </w:p>
    <w:p>
      <w:pPr>
        <w:pStyle w:val="Normal"/>
        <w:rPr/>
      </w:pPr>
      <w:r>
        <w:rPr/>
        <w:t xml:space="preserve">Tal vez por recomendación de sus antiguos patrones o por la destreza y eficiencia que demostró a caballo, mi padre consiguió que lo emplearan ahí con el cargo de "guarda caña", este trabajo consistía en vigilar el corte y despunte de la caña, lo que se hacía con machete curvo o cañero durante el tiempo de la zafra. </w:t>
      </w:r>
    </w:p>
    <w:p>
      <w:pPr>
        <w:pStyle w:val="Normal"/>
        <w:rPr/>
      </w:pPr>
      <w:r>
        <w:rPr/>
      </w:r>
    </w:p>
    <w:p>
      <w:pPr>
        <w:pStyle w:val="Normal"/>
        <w:rPr/>
      </w:pPr>
      <w:r>
        <w:rPr/>
        <w:t xml:space="preserve">Yo recuerdo que observaba la forma como cargaban las carretas tiradas por bueyes y cómo éstas eran conducidas a la báscula -una gran plataforma movible- fuera de la cual quedaban los animales para poder así pesar la caña y destarar o descontar el peso de la carreta, después una grúa depositaba la caña en el patio y posteriormente se encendían las calderas del ingenio y con la misma grúa llevaban la caña hasta el trapiche para la molienda. Todas estas actividades y muchas más en este sentido, las ejecutaban en el ingenio bastantes hombres, entre los que había cubanos, españoles y mexicanos. </w:t>
      </w:r>
    </w:p>
    <w:p>
      <w:pPr>
        <w:pStyle w:val="Normal"/>
        <w:rPr/>
      </w:pPr>
      <w:r>
        <w:rPr/>
      </w:r>
    </w:p>
    <w:p>
      <w:pPr>
        <w:pStyle w:val="Normal"/>
        <w:rPr/>
      </w:pPr>
      <w:r>
        <w:rPr/>
        <w:t xml:space="preserve">Tanto por causa del desempeño de su trabajo, que consistía en andar a caballo durante toda la jornada, como por el intenso calor del sol, mi padre seguía resintiéndose de sus heridas y en cuanto terminó la zafra, pidió permiso para irse a hospitalizar a Atlixco de las Flores en Puebla, dejándonos encargados a mi madre y a nosotros con sus patrones. </w:t>
      </w:r>
    </w:p>
    <w:p>
      <w:pPr>
        <w:pStyle w:val="Normal"/>
        <w:rPr/>
      </w:pPr>
      <w:r>
        <w:rPr/>
      </w:r>
    </w:p>
    <w:p>
      <w:pPr>
        <w:pStyle w:val="Normal"/>
        <w:rPr/>
      </w:pPr>
      <w:r>
        <w:rPr/>
        <w:t xml:space="preserve">Vivíamos en un cuarto dentro del casco de la hacienda, no en "El Real", que venía siendo lo que actualmente sería una pequeña colonia de cuartos situados fuera de la hacienda, en donde habitaban muchos trabajadores con su familia durante todo el tiempo que se llevaba el trabajo de la caña, que se iniciaba con la siembra y cuidado hasta su corte y procesamiento en el ingenio, lo cual duraba de once a doce meses. </w:t>
      </w:r>
    </w:p>
    <w:p>
      <w:pPr>
        <w:pStyle w:val="Normal"/>
        <w:rPr/>
      </w:pPr>
      <w:r>
        <w:rPr/>
      </w:r>
    </w:p>
    <w:p>
      <w:pPr>
        <w:pStyle w:val="Normal"/>
        <w:rPr/>
      </w:pPr>
      <w:r>
        <w:rPr/>
        <w:t>Hospitalización de mi padre</w:t>
      </w:r>
    </w:p>
    <w:p>
      <w:pPr>
        <w:pStyle w:val="Normal"/>
        <w:rPr/>
      </w:pPr>
      <w:r>
        <w:rPr/>
      </w:r>
    </w:p>
    <w:p>
      <w:pPr>
        <w:pStyle w:val="Normal"/>
        <w:rPr/>
      </w:pPr>
      <w:r>
        <w:rPr/>
        <w:t xml:space="preserve">Hacia fines de septiembre mi padre se fue a hospitalizar para atenderse y ocho o diez días después mi madre nos llevó a visitarlo, recuerdo que por esos días había muerto en la hacienda un amigo de mi papá al cual estimaba bastante, no recuerdo cómo se llamaba, pero le apodaban Chiquillo, mi mamá nos recomendó mucho en el camino que no fuéramos a dar la triste noticia a mi papá, con el fin de no afligirlo; en cuanto estuvimos ante la presencia de mi padre, mi hermanito Ernesto trepó como pudo a su cama diciéndole agitadamente: "Papá, no es cielto que se mulió el Chiquillo", ésta fue la última vez que vimos vivo a mi padre, pues varios días después que regresamos al hospital a visitarlo de nuevo, solamente permitieron a mi madre pasar a verlo en virtud de que ya se encontraba muy decaído, pues su problema de salud se había hecho muy crítico; mi madre comentó que lo encontró muy agotado y con la rodilla bastante inflamada. En vista de esta situación mi madre arregló con el director del hospital que le permitiera egresar a su enfermo para que regresara con nosotros a la hacienda, lo cual le fue concedido para llevarse a cabo el día siguiente. </w:t>
      </w:r>
    </w:p>
    <w:p>
      <w:pPr>
        <w:pStyle w:val="Normal"/>
        <w:rPr/>
      </w:pPr>
      <w:r>
        <w:rPr/>
      </w:r>
    </w:p>
    <w:p>
      <w:pPr>
        <w:pStyle w:val="Normal"/>
        <w:rPr/>
      </w:pPr>
      <w:r>
        <w:rPr/>
        <w:t xml:space="preserve">Esa noche mi madre consiguió que nos dieran posada en una casa cercana al hospital, posiblemente eran personas conocidas de ella o quizás simplemente gentes caritativas que no negaron ayuda a una mujer con tres criaturas, cuyo esposo se encontraba grave en el hospital. </w:t>
      </w:r>
    </w:p>
    <w:p>
      <w:pPr>
        <w:pStyle w:val="Normal"/>
        <w:rPr/>
      </w:pPr>
      <w:r>
        <w:rPr/>
      </w:r>
    </w:p>
    <w:p>
      <w:pPr>
        <w:pStyle w:val="Normal"/>
        <w:rPr/>
      </w:pPr>
      <w:r>
        <w:rPr/>
        <w:t>Muerte de mi padre</w:t>
      </w:r>
    </w:p>
    <w:p>
      <w:pPr>
        <w:pStyle w:val="Normal"/>
        <w:rPr/>
      </w:pPr>
      <w:r>
        <w:rPr/>
      </w:r>
    </w:p>
    <w:p>
      <w:pPr>
        <w:pStyle w:val="Normal"/>
        <w:rPr/>
      </w:pPr>
      <w:r>
        <w:rPr/>
        <w:t xml:space="preserve">Para el día siguiente mi madre consiguió una silla chaparrita de madera con el asiento de tule para que algún hombre -mediante el pago correspondiente- llevara a mi padre sentado en ella, cargado sobre la espalda, del hospital a la estación donde paraba el tren que regresaba de Puebla y pudiéramos viajar todos juntos a la hacienda de San José Teruel, pero sucedió que esa misma madrugada murió mi papá, y cuando mi madre se presentó en el hospital con la mencionada silla para transportarlo, el director le dijo: "Señora, le tengo malas noticias, su esposo murió en la madrugada, así es que en lugar de esta silla, vaya a comprarle su caja para que se sepulte". </w:t>
      </w:r>
    </w:p>
    <w:p>
      <w:pPr>
        <w:pStyle w:val="Normal"/>
        <w:rPr/>
      </w:pPr>
      <w:r>
        <w:rPr/>
      </w:r>
    </w:p>
    <w:p>
      <w:pPr>
        <w:pStyle w:val="Normal"/>
        <w:rPr/>
      </w:pPr>
      <w:r>
        <w:rPr/>
        <w:t xml:space="preserve">He imaginado siempre la angustia que debe haber experimentado mi pobre madre en ese momento en que se vio sola, acompañada por sus tres hijos que éramos muy pequeños, encontrándose en tierra ajena y posiblemente con poco dinero disponible y con el esposo muerto dentro de un hospital civil. </w:t>
      </w:r>
    </w:p>
    <w:p>
      <w:pPr>
        <w:pStyle w:val="Normal"/>
        <w:rPr/>
      </w:pPr>
      <w:r>
        <w:rPr/>
      </w:r>
    </w:p>
    <w:p>
      <w:pPr>
        <w:pStyle w:val="Normal"/>
        <w:rPr/>
      </w:pPr>
      <w:r>
        <w:rPr/>
        <w:t xml:space="preserve">Después de hacer los arreglos necesarios, el cadáver de mi padre quedó sepultado en el panteón cercano al hospital y recuerdo que por señas, para no perder el sitio del sepulcro, mi madre comentó que quedó bajo un gran sabino. </w:t>
      </w:r>
    </w:p>
    <w:p>
      <w:pPr>
        <w:pStyle w:val="Normal"/>
        <w:rPr/>
      </w:pPr>
      <w:r>
        <w:rPr/>
      </w:r>
    </w:p>
    <w:p>
      <w:pPr>
        <w:pStyle w:val="Normal"/>
        <w:rPr/>
      </w:pPr>
      <w:r>
        <w:rPr/>
        <w:t>Retorno a San José Teruel</w:t>
      </w:r>
    </w:p>
    <w:p>
      <w:pPr>
        <w:pStyle w:val="Normal"/>
        <w:rPr/>
      </w:pPr>
      <w:r>
        <w:rPr/>
      </w:r>
    </w:p>
    <w:p>
      <w:pPr>
        <w:pStyle w:val="Normal"/>
        <w:rPr/>
      </w:pPr>
      <w:r>
        <w:rPr/>
        <w:t xml:space="preserve">Habiendo dado sepultura a mi padre, regresamos con mi madre al ingenio de San José Teruel en donde después de poner en conocimiento de los patrones lo sucedido, consiguió que para ayudarla le dieran empleo, consistente en el arreglo de las camas de los hombres que trabajaban en el ingenio y de los que atendían la tienda de raya situada dentro del casco de la hacienda, dicha recámara se encontraba dentro de un gran galerón en donde a uno y otro lado había una hilera de más o menos doce camas. </w:t>
      </w:r>
    </w:p>
    <w:p>
      <w:pPr>
        <w:pStyle w:val="Normal"/>
        <w:rPr/>
      </w:pPr>
      <w:r>
        <w:rPr/>
      </w:r>
    </w:p>
    <w:p>
      <w:pPr>
        <w:pStyle w:val="Normal"/>
        <w:rPr/>
      </w:pPr>
      <w:r>
        <w:rPr/>
        <w:t xml:space="preserve">Mientras mi mamá desempeñaba su trabajo, yo ayudaba a cuidar a mis hermanitos, pero a cierta hora de la mañana le llevaba a la niña para que la amamantara, entonces ella ya tenía tendidas las camas y el piso de tierra regado y barrido, recuerdo en qué forma aromatizaba el ambiente el peculiar olor de la tierra mojada. </w:t>
      </w:r>
    </w:p>
    <w:p>
      <w:pPr>
        <w:pStyle w:val="Normal"/>
        <w:rPr/>
      </w:pPr>
      <w:r>
        <w:rPr/>
      </w:r>
    </w:p>
    <w:p>
      <w:pPr>
        <w:pStyle w:val="Normal"/>
        <w:rPr/>
      </w:pPr>
      <w:r>
        <w:rPr/>
        <w:t xml:space="preserve">Mientras ella atendía a mi hermanita yo aseaba unos bacines de barro con tapadera de madera llamados "condes" y colocaba las escupideras en su lugar; entre tanto, mi hermanito se entretenía poniéndose en los deditos los "anillos de papel" de las etiquetas de puros que por ahí encontraba. </w:t>
      </w:r>
    </w:p>
    <w:p>
      <w:pPr>
        <w:pStyle w:val="Normal"/>
        <w:rPr/>
      </w:pPr>
      <w:r>
        <w:rPr/>
      </w:r>
    </w:p>
    <w:p>
      <w:pPr>
        <w:pStyle w:val="Normal"/>
        <w:rPr/>
      </w:pPr>
      <w:r>
        <w:rPr/>
        <w:t xml:space="preserve">Después de esto volvía a hacerme cargo de mis hermanitos en lo que mi mamá se dirigía a ayudar a las cocineras en lo que fuera necesario durante la elaboración de la comida, después ayudaba a servir a los comensales y posteriormente a lavar los trastes; al pasar de los años he comprendido que estas actividades las desempeñaba con cariño para asegurar los alimentos para nosotros, ya que ella tenía derecho a su alimentación en calidad de trabajadora de la hacienda. </w:t>
      </w:r>
    </w:p>
    <w:p>
      <w:pPr>
        <w:pStyle w:val="Normal"/>
        <w:rPr/>
      </w:pPr>
      <w:r>
        <w:rPr/>
      </w:r>
    </w:p>
    <w:p>
      <w:pPr>
        <w:pStyle w:val="Normal"/>
        <w:rPr/>
      </w:pPr>
      <w:r>
        <w:rPr/>
        <w:t xml:space="preserve">La patrona, esposa del dueño, la tenía en estima por ser una mujer trabajadora; recuerdo que frecuentemente le preguntaba por nosotros, y algunas veces llegó a obsequiarle ropita para mi hermana pues tenía una hijita más o menos de la edad de ella. </w:t>
      </w:r>
    </w:p>
    <w:p>
      <w:pPr>
        <w:pStyle w:val="Normal"/>
        <w:rPr/>
      </w:pPr>
      <w:r>
        <w:rPr/>
      </w:r>
    </w:p>
    <w:p>
      <w:pPr>
        <w:pStyle w:val="Normal"/>
        <w:rPr/>
      </w:pPr>
      <w:r>
        <w:rPr/>
        <w:t xml:space="preserve">La hacienda era muy bonita, tenía una capilla dedicada al señor San José, a la que cada domingo asistía un sacerdote a oficiar misa a la que acudían los patrones y trabajadores; en especial el 19 de marzo, nos tocó participar en los festejos del santo patrono, entonces había música de viento con tambora y platillos y por la noche se quemaban cohetes de luces, siendo festivo el ambiente que predominaba; por orden de los patrones se hacía el consabido "ponche" que consistía, como ya he comentado, en jugo de frutas, azúcar y aguardiente de caña para se r consumido sin límite por todos los trabajadores. </w:t>
      </w:r>
    </w:p>
    <w:p>
      <w:pPr>
        <w:pStyle w:val="Normal"/>
        <w:rPr/>
      </w:pPr>
      <w:r>
        <w:rPr/>
      </w:r>
    </w:p>
    <w:p>
      <w:pPr>
        <w:pStyle w:val="Normal"/>
        <w:rPr/>
      </w:pPr>
      <w:r>
        <w:rPr/>
        <w:t xml:space="preserve">Recuerdo que ese día, mientras mi mamá descansaba de su trabajo amamantando por la tarde a mi hermanita, se quedó dormida, mientras mi hermanito y yo acarreábamos del patio al cuarto que ocupábamos, jarros de ponche con los cuales llenamos todos los recipientes que ella tenía, acomodándolos en hilera; cuando ella despertó, se sorprendió de ver lo que habíamos hecho y nos llamó a ambos la atención por ello. </w:t>
      </w:r>
    </w:p>
    <w:p>
      <w:pPr>
        <w:pStyle w:val="Normal"/>
        <w:rPr/>
      </w:pPr>
      <w:r>
        <w:rPr/>
      </w:r>
    </w:p>
    <w:p>
      <w:pPr>
        <w:pStyle w:val="Normal"/>
        <w:rPr/>
      </w:pPr>
      <w:r>
        <w:rPr/>
        <w:t xml:space="preserve">Poco tiempo después enfermé de paludismo y el doctor que hacía una visita semanaria a la hacienda para dar consulta a las personas que lo requerían, me recetaba siempre lo mismo: una purga con aceite de ricino y cápsulas de quinina. </w:t>
      </w:r>
    </w:p>
    <w:p>
      <w:pPr>
        <w:pStyle w:val="Normal"/>
        <w:rPr/>
      </w:pPr>
      <w:r>
        <w:rPr/>
      </w:r>
    </w:p>
    <w:p>
      <w:pPr>
        <w:pStyle w:val="Normal"/>
        <w:rPr/>
      </w:pPr>
      <w:r>
        <w:rPr/>
        <w:t xml:space="preserve">Cuando me alivié duramos poco tiempo más ahí, más bien, creo que fue el tiempo en que mi mamá reunió el dinero necesario para pagar nuestros pasajes, pues decidió que habríamos de irnos de ahí. </w:t>
      </w:r>
    </w:p>
    <w:p>
      <w:pPr>
        <w:pStyle w:val="Normal"/>
        <w:rPr/>
      </w:pPr>
      <w:r>
        <w:rPr/>
      </w:r>
    </w:p>
    <w:p>
      <w:pPr>
        <w:pStyle w:val="Normal"/>
        <w:rPr/>
      </w:pPr>
      <w:r>
        <w:rPr/>
        <w:t>Agradeció a los patrones por el trabajo que le proporcionaron y las facilidades que tuvo de podernos tener con ella, se despidió de ellos y partimos rumbo a la estación.</w:t>
      </w:r>
    </w:p>
    <w:p>
      <w:pPr>
        <w:pStyle w:val="Normal"/>
        <w:rPr/>
      </w:pPr>
      <w:r>
        <w:rPr/>
      </w:r>
    </w:p>
    <w:p>
      <w:pPr>
        <w:pStyle w:val="Normal"/>
        <w:rPr/>
      </w:pPr>
      <w:r>
        <w:rPr/>
        <w:t>Rumbo a casa de don Emiliano</w:t>
      </w:r>
    </w:p>
    <w:p>
      <w:pPr>
        <w:pStyle w:val="Normal"/>
        <w:rPr/>
      </w:pPr>
      <w:r>
        <w:rPr/>
      </w:r>
    </w:p>
    <w:p>
      <w:pPr>
        <w:pStyle w:val="Normal"/>
        <w:rPr/>
      </w:pPr>
      <w:r>
        <w:rPr/>
        <w:t xml:space="preserve">De la hacienda a la estación nos encaminamos la mañana del día que mi madre había dispuesto para hacerlo, fue muy temprano para que el sol no nos afectara demasiado ya que teníamos que ir a pie; mi mamá cargaba a mi hermana pequeña en un brazo y en el otro llevaba colgando un atado con nuestras pocas pertenencias, yo caminaba junto a ella llevando de la mano a mi hermanito quien al caminar jugaba con las hojas caídas de los enormes eucaliptos que había sembrados a cada lado del camino, los cuales hacían fresco el ambiente. </w:t>
      </w:r>
    </w:p>
    <w:p>
      <w:pPr>
        <w:pStyle w:val="Normal"/>
        <w:rPr/>
      </w:pPr>
      <w:r>
        <w:rPr/>
      </w:r>
    </w:p>
    <w:p>
      <w:pPr>
        <w:pStyle w:val="Normal"/>
        <w:rPr/>
      </w:pPr>
      <w:r>
        <w:rPr/>
        <w:t>Cuando llegamos a la estación tomamos el tren a Izúcar de Matamoros. El viaje fue en vagón de segunda clase pero para nosotros resultó novedoso y fascinante, pues aún recuerdo que casi no despegamos la nariz del vidrio de la ventanilla para no dejar de mirar cómo los árboles pasaban "de regreso" a toda prisa; a veces en las curvas alcanzábamos a ver la máquina del tren que como un gusano corría por el campo.</w:t>
      </w:r>
    </w:p>
    <w:p>
      <w:pPr>
        <w:pStyle w:val="Normal"/>
        <w:rPr/>
      </w:pPr>
      <w:r>
        <w:rPr/>
      </w:r>
    </w:p>
    <w:p>
      <w:pPr>
        <w:pStyle w:val="Normal"/>
        <w:rPr/>
      </w:pPr>
      <w:r>
        <w:rPr/>
        <w:t xml:space="preserve">Al llegar a Izúcar de Matamoros bajamos del tren y enfilamos -sobre dos caballos que mi mamá alquiló con un arriero- hacia la Villa de Ayala, en donde estaba la casa de sus compadres Emiliano e Inesita, pues mi madre deseaba darles la noticia de que mi padre -su compadre Laureano- había muerto y nosotros nos encontrábamos desamparados. </w:t>
      </w:r>
    </w:p>
    <w:p>
      <w:pPr>
        <w:pStyle w:val="Normal"/>
        <w:rPr/>
      </w:pPr>
      <w:r>
        <w:rPr/>
      </w:r>
    </w:p>
    <w:p>
      <w:pPr>
        <w:pStyle w:val="Normal"/>
        <w:rPr/>
      </w:pPr>
      <w:r>
        <w:rPr/>
        <w:t>Encuentro con don Emiliano y su esposa</w:t>
      </w:r>
    </w:p>
    <w:p>
      <w:pPr>
        <w:pStyle w:val="Normal"/>
        <w:rPr/>
      </w:pPr>
      <w:r>
        <w:rPr/>
      </w:r>
    </w:p>
    <w:p>
      <w:pPr>
        <w:pStyle w:val="Normal"/>
        <w:rPr/>
      </w:pPr>
      <w:r>
        <w:rPr/>
        <w:t xml:space="preserve">Cuando llegamos a la casa de don Emiliano, mi madre, llorando, refirió a sus compadres todo lo acontecido a mi padre y recuerdo cómo él la abrazó afectuosamente confortándola y le dijo: "confórmese comadre, que pobremente aquí con nosotros nada le faltará a usted y a sus hijos, yo le prometo que en cuanto haga el corte del chile y lo venda, le doy para sus pasajes para México"; para esto, don Emiliano sabía, por pláticas anteriores, que mi madre tenía una hermana radicada en la capital. </w:t>
      </w:r>
    </w:p>
    <w:p>
      <w:pPr>
        <w:pStyle w:val="Normal"/>
        <w:rPr/>
      </w:pPr>
      <w:r>
        <w:rPr/>
      </w:r>
    </w:p>
    <w:p>
      <w:pPr>
        <w:pStyle w:val="Normal"/>
        <w:rPr/>
      </w:pPr>
      <w:r>
        <w:rPr/>
        <w:t xml:space="preserve">Enseguida él y su esposa nos brindaron hospitalidad en su hogar por una larga temporada durante la cual compartimos su convivencia hogareña. </w:t>
      </w:r>
    </w:p>
    <w:p>
      <w:pPr>
        <w:pStyle w:val="Normal"/>
        <w:rPr/>
      </w:pPr>
      <w:r>
        <w:rPr/>
      </w:r>
    </w:p>
    <w:p>
      <w:pPr>
        <w:pStyle w:val="Normal"/>
        <w:rPr/>
      </w:pPr>
      <w:r>
        <w:rPr/>
        <w:t>Descripción física de don Emiliano Zapata</w:t>
      </w:r>
    </w:p>
    <w:p>
      <w:pPr>
        <w:pStyle w:val="Normal"/>
        <w:rPr/>
      </w:pPr>
      <w:r>
        <w:rPr/>
        <w:t>y de su esposa doña Inés</w:t>
      </w:r>
    </w:p>
    <w:p>
      <w:pPr>
        <w:pStyle w:val="Normal"/>
        <w:rPr/>
      </w:pPr>
      <w:r>
        <w:rPr/>
      </w:r>
    </w:p>
    <w:p>
      <w:pPr>
        <w:pStyle w:val="Normal"/>
        <w:rPr/>
      </w:pPr>
      <w:r>
        <w:rPr/>
        <w:t xml:space="preserve">Don Emiliano era un hombre de estatura regular tirando a alto, de complexión también regular, tez morena clara, frente amplia y despejada, ojos grandes y negros de mirada muy vivaz, ceja y bigote poblado, pelo negro y lacio; tenía la voz clara y fuerte aun cuando era más bien callado; era muy sano pues nunca recuerdo haberlo visto encamado o enfermo, calculo que tendría de 30 a 34 años de edad. </w:t>
      </w:r>
    </w:p>
    <w:p>
      <w:pPr>
        <w:pStyle w:val="Normal"/>
        <w:rPr/>
      </w:pPr>
      <w:r>
        <w:rPr/>
      </w:r>
    </w:p>
    <w:p>
      <w:pPr>
        <w:pStyle w:val="Normal"/>
        <w:rPr/>
      </w:pPr>
      <w:r>
        <w:rPr/>
        <w:t xml:space="preserve">Acostumbraba vestir con la propiedad que la actividad a realizar requería, pues cuando trabajaba en el campo vestía de manta blanca, sombrero de palma y huarache de correa, pero cuando iba a Cuautla o a Cuernavaca a tratar algún asunto o de visita con sus amistades, se vestía de charro con sus pantalones de raya ancha, a veces colorada o a veces blanca, con su botonadura de plata, su sombrero galoneado u otro al que él llamaba "de pelo", su blusa de tela de holanda cruda con la pechera alforzada y almidonada, atada a la cintura con un nudo en las puntas, su pañuelo paliacate en el bolsillo y un gazné de tacto sedoso al cuello de color negro o blanco; sus botines de piel de una pieza y un cinturón hueco de cuero de vaca llamado "víbora", dentro del cual se usaba guardar el dinero. </w:t>
      </w:r>
    </w:p>
    <w:p>
      <w:pPr>
        <w:pStyle w:val="Normal"/>
        <w:rPr/>
      </w:pPr>
      <w:r>
        <w:rPr/>
      </w:r>
    </w:p>
    <w:p>
      <w:pPr>
        <w:pStyle w:val="Normal"/>
        <w:rPr/>
      </w:pPr>
      <w:r>
        <w:rPr/>
        <w:t xml:space="preserve">En esas ocasiones partía de la casa fumándose un puro y sobre su caballo colorado ensillado con una montura nueva que tenía bordadas con hilo de pita -es decir "piteada"- sus iniciales. </w:t>
      </w:r>
    </w:p>
    <w:p>
      <w:pPr>
        <w:pStyle w:val="Normal"/>
        <w:rPr/>
      </w:pPr>
      <w:r>
        <w:rPr/>
      </w:r>
    </w:p>
    <w:p>
      <w:pPr>
        <w:pStyle w:val="Normal"/>
        <w:rPr/>
      </w:pPr>
      <w:r>
        <w:rPr/>
        <w:t xml:space="preserve">La apariencia de su esposa era la de una mujer de campo, limpia y sana, de 28 a 32 años de edad, de estatura regular, robusta y ligeramente más morena que don Emiliano; tenía dos lunares negros en la cara, ojos grandes y negros y abundante cabellera negra ondulada y larga hasta un poco más abajo de la cintura. Se peinaba de dos trenzas las cuales se detenía por la espalda en la cintura de la falda para que no le estorbaran cuando molía en el metate. </w:t>
      </w:r>
    </w:p>
    <w:p>
      <w:pPr>
        <w:pStyle w:val="Normal"/>
        <w:rPr/>
      </w:pPr>
      <w:r>
        <w:rPr/>
      </w:r>
    </w:p>
    <w:p>
      <w:pPr>
        <w:pStyle w:val="Normal"/>
        <w:rPr/>
      </w:pPr>
      <w:r>
        <w:rPr/>
        <w:t xml:space="preserve">Vestía enaguas de cretona amplias y largas hasta el tobillo, con su blusa o saco amplio de manga larga con olanes y alforzas en el pecho, delantal de cambaya, re bozo y zapatos de piel. </w:t>
      </w:r>
    </w:p>
    <w:p>
      <w:pPr>
        <w:pStyle w:val="Normal"/>
        <w:rPr/>
      </w:pPr>
      <w:r>
        <w:rPr/>
      </w:r>
    </w:p>
    <w:p>
      <w:pPr>
        <w:pStyle w:val="Normal"/>
        <w:rPr/>
      </w:pPr>
      <w:r>
        <w:rPr/>
        <w:t>El recibimiento en su casa</w:t>
      </w:r>
    </w:p>
    <w:p>
      <w:pPr>
        <w:pStyle w:val="Normal"/>
        <w:rPr/>
      </w:pPr>
      <w:r>
        <w:rPr/>
      </w:r>
    </w:p>
    <w:p>
      <w:pPr>
        <w:pStyle w:val="Normal"/>
        <w:rPr/>
      </w:pPr>
      <w:r>
        <w:rPr/>
        <w:t xml:space="preserve">El día que llegamos a la casa de don Emiliano, él se encontraba sembrando -en un terreno que ya tenía arado y preparado- unas pequeñas matas de chile que traía en un ayate del que dos puntas estaban amarradas a su cuello y las otras dos atadas a la muñeca de su mano izquierda. Las matitas que sembraba tendrían de 10 a 12 centímetros de altura y las colocaba en grupitos de dos a cuatro plantitas en cada agujero del surco que iba haciendo con una coa; lo recuerdo con exactitud vestido como hombre de campo: camisa y calzón de manta, huarache de correa y sombrero de palma. </w:t>
      </w:r>
    </w:p>
    <w:p>
      <w:pPr>
        <w:pStyle w:val="Normal"/>
        <w:rPr/>
      </w:pPr>
      <w:r>
        <w:rPr/>
      </w:r>
    </w:p>
    <w:p>
      <w:pPr>
        <w:pStyle w:val="Normal"/>
        <w:rPr/>
      </w:pPr>
      <w:r>
        <w:rPr/>
        <w:t xml:space="preserve">Don Emiliano comentó a mi madre que pocos días después de que mi padre dejó de trabajar en la hacienda de Atlihuayán, también él había dejado de prestar ahí sus servicios, pues no estaba de acuerdo en trabajar para personas que daban mejor trato a las bestias que a los trabajadores, quienes con su esfuerzo los enriquecían. Esto sucedió por el año de 1909. </w:t>
      </w:r>
    </w:p>
    <w:p>
      <w:pPr>
        <w:pStyle w:val="Normal"/>
        <w:rPr/>
      </w:pPr>
      <w:r>
        <w:rPr/>
      </w:r>
    </w:p>
    <w:p>
      <w:pPr>
        <w:pStyle w:val="Normal"/>
        <w:rPr/>
      </w:pPr>
      <w:r>
        <w:rPr/>
        <w:t xml:space="preserve">La esposa de don Emiliano también nos recibió con afecto; ellos tenían tres hijos: la mayor se llamaba Lupe y era como de mi edad, otro niño llamado Nicolás, a quien le decían "Nico", de la edad de mi hermano Ernesto y un niño más pequeño, más chiquito que mi hermana Cándida del que nunca supe el nombre pues se referían a él como "el niño", posiblemente porque no estaba bautizado aún. </w:t>
      </w:r>
    </w:p>
    <w:p>
      <w:pPr>
        <w:pStyle w:val="Normal"/>
        <w:rPr/>
      </w:pPr>
      <w:r>
        <w:rPr/>
      </w:r>
    </w:p>
    <w:p>
      <w:pPr>
        <w:pStyle w:val="Normal"/>
        <w:rPr/>
      </w:pPr>
      <w:r>
        <w:rPr/>
        <w:t>Descripción de la casa</w:t>
      </w:r>
    </w:p>
    <w:p>
      <w:pPr>
        <w:pStyle w:val="Normal"/>
        <w:rPr/>
      </w:pPr>
      <w:r>
        <w:rPr/>
      </w:r>
    </w:p>
    <w:p>
      <w:pPr>
        <w:pStyle w:val="Normal"/>
        <w:rPr/>
      </w:pPr>
      <w:r>
        <w:rPr/>
        <w:t xml:space="preserve">Antes de entrar a la casa había un corredor amplio, colocado a lo ancho de la construcción, con un pretil lleno de macetas de barro muy bien cuidadas por la señora, bonitas y llenas de flores. </w:t>
      </w:r>
    </w:p>
    <w:p>
      <w:pPr>
        <w:pStyle w:val="Normal"/>
        <w:rPr/>
      </w:pPr>
      <w:r>
        <w:rPr/>
      </w:r>
    </w:p>
    <w:p>
      <w:pPr>
        <w:pStyle w:val="Normal"/>
        <w:rPr/>
      </w:pPr>
      <w:r>
        <w:rPr/>
        <w:t xml:space="preserve">Del lado izquierdo del corredor estaba la cocina y también del lado izquierdo de la puerta de ésta se encontraba en el interior el tlecuil o fogón sobre el que se colocaba el comal de barro para hacer las tortillas, el tazcal para guardarlas y tol tenamaztles, que son tres piedras colocadas de modo que puedan ponerse sobre ellas las ollas al fuego; una tinaja grande para agua, el metate, el molcajete, y colgando del techo, un garabato de madera en donde siempre tenían carne seca o longaniza </w:t>
      </w:r>
    </w:p>
    <w:p>
      <w:pPr>
        <w:pStyle w:val="Normal"/>
        <w:rPr/>
      </w:pPr>
      <w:r>
        <w:rPr/>
      </w:r>
    </w:p>
    <w:p>
      <w:pPr>
        <w:pStyle w:val="Normal"/>
        <w:rPr/>
      </w:pPr>
      <w:r>
        <w:rPr/>
        <w:t xml:space="preserve">Al extremo derecho del corredor, es decir, al lado opuesto de la cocina, estaban dos horcones o troncos en forma de horquetas que sostenían un morillo o palo redondo -generalmente el tronco de un árbol- sobre el que se guardaban colgadas sus dos sillas de montar; en un clavo en la pared, sus reatas, una de mecate y otra de crin, el freno para el caballo, la cabezada, espuelas, cuarta y soguilla y también las cantinas o alforjas. </w:t>
      </w:r>
    </w:p>
    <w:p>
      <w:pPr>
        <w:pStyle w:val="Normal"/>
        <w:rPr/>
      </w:pPr>
      <w:r>
        <w:rPr/>
      </w:r>
    </w:p>
    <w:p>
      <w:pPr>
        <w:pStyle w:val="Normal"/>
        <w:rPr/>
      </w:pPr>
      <w:r>
        <w:rPr/>
        <w:t xml:space="preserve">En el rincón, recargado, un gorguz, que era una vara larga con punta -como especie de jabalina- que servía para arrear a los bueyes cuando andaba arando; había también un yugo, pues aun cuando el señor no tenía bueyes, cuando necesitaba arar la tierra lo usaba en una yunta que alquilaba; había también un arado de reja y el aparejo del burro. </w:t>
      </w:r>
    </w:p>
    <w:p>
      <w:pPr>
        <w:pStyle w:val="Normal"/>
        <w:rPr/>
      </w:pPr>
      <w:r>
        <w:rPr/>
      </w:r>
    </w:p>
    <w:p>
      <w:pPr>
        <w:pStyle w:val="Normal"/>
        <w:rPr/>
      </w:pPr>
      <w:r>
        <w:rPr/>
        <w:t xml:space="preserve">Enseguida del corredor estaba una pieza grande de forma rectangular, de aproximadamente 4 por 8 metros, con paredes de adobe y techo de dos aguas con teja y tapanco de madera; el suelo era de tierra y la apariencia de la construcción era regular, es decir, no vieja pero tampoco nueva. No había luz eléctrica y se alumbraban con vela o quinqué de petróleo. </w:t>
      </w:r>
    </w:p>
    <w:p>
      <w:pPr>
        <w:pStyle w:val="Normal"/>
        <w:rPr/>
      </w:pPr>
      <w:r>
        <w:rPr/>
      </w:r>
    </w:p>
    <w:p>
      <w:pPr>
        <w:pStyle w:val="Normal"/>
        <w:rPr/>
      </w:pPr>
      <w:r>
        <w:rPr/>
        <w:t xml:space="preserve">Dentro del cuarto descrito, hacia la izquierda de la puerta y colocada al centro de la pared, estaba la cama de madera de la señora, en la que dormía ella con sus dos hijos grandecitos, el pequeño dormía en una cuna hecha por don Emiliano en forma de cajoncito de madera con el fondo de mecate entretejido sobre el que había puesto un petatito; ésta pendía del techo con una reata y estaba cerca de la cama, de modo que si el niño lloraba en la noche, la señora pudiera atenderlo o simplemente mecerlo. </w:t>
      </w:r>
    </w:p>
    <w:p>
      <w:pPr>
        <w:pStyle w:val="Normal"/>
        <w:rPr/>
      </w:pPr>
      <w:r>
        <w:rPr/>
      </w:r>
    </w:p>
    <w:p>
      <w:pPr>
        <w:pStyle w:val="Normal"/>
        <w:rPr/>
      </w:pPr>
      <w:r>
        <w:rPr/>
        <w:t xml:space="preserve">La cama tenía un mosquitero de manta de cielo para evitar los moscos y debajo de ella había un "conde" de barro para que los niños lo utilizaran cuando fuera necesario sin tener que salir de noche al patio. </w:t>
      </w:r>
    </w:p>
    <w:p>
      <w:pPr>
        <w:pStyle w:val="Normal"/>
        <w:rPr/>
      </w:pPr>
      <w:r>
        <w:rPr/>
      </w:r>
    </w:p>
    <w:p>
      <w:pPr>
        <w:pStyle w:val="Normal"/>
        <w:rPr/>
      </w:pPr>
      <w:r>
        <w:rPr/>
        <w:t xml:space="preserve">Del lado derecho del cuarto estaba la cama de don Emiliano, también hecha por él. Sobre cuatro horcones chicos tenía una especie de tambor hecho con carrizos entretejidos con cordel, encima un petate tipo estera, sábanas de manta, almohada con orillas y embutidos tejidos con gancho y las iniciales de su nombre bordadas con hilo de color fuerte: rojo, verde, azul rey o negro y su cobija de lana. Ambas camas tenían la misma ropa y la de don Emiliano además tenía un mosquitero que él había hecho uniendo varios ayates de tejido finito con aguja de arria y con cordel. </w:t>
      </w:r>
    </w:p>
    <w:p>
      <w:pPr>
        <w:pStyle w:val="Normal"/>
        <w:rPr/>
      </w:pPr>
      <w:r>
        <w:rPr/>
      </w:r>
    </w:p>
    <w:p>
      <w:pPr>
        <w:pStyle w:val="Normal"/>
        <w:rPr/>
      </w:pPr>
      <w:r>
        <w:rPr/>
        <w:t xml:space="preserve">Las almohadas estaban rellenas algunas con lana y otras con un algodón que produce un árbol llamado pochote que estaba sembrado en el huerto frente a la casa. </w:t>
      </w:r>
    </w:p>
    <w:p>
      <w:pPr>
        <w:pStyle w:val="Normal"/>
        <w:rPr/>
      </w:pPr>
      <w:r>
        <w:rPr/>
      </w:r>
    </w:p>
    <w:p>
      <w:pPr>
        <w:pStyle w:val="Normal"/>
        <w:rPr/>
      </w:pPr>
      <w:r>
        <w:rPr/>
        <w:t xml:space="preserve">En una ocasión preparamos con este material unas almohadas que utilizaríamos durante nuestra estancia en la casa; el árbol que produce este algodón da una especie de bayas llamadas "chilchotes", dentro de las cuales se encuentra el algodón; para no espinarnos las cortamos con un carrizo llamado "chicol", que tiene en un extremo un gancho. Teníamos que hacer el corte antes de que éstas se abrieran y el viento se llevara el algodón; ya cortadas las abríamos, sacábamos y poníamos a asolear el algodón sobre un petate para que se secara, lo revisábamos con minuciosidad para quitarle multitud de pequeñas semillitas negras y después rellenábamos y cerrábamos las almohadas cosiéndolas. </w:t>
      </w:r>
    </w:p>
    <w:p>
      <w:pPr>
        <w:pStyle w:val="Normal"/>
        <w:rPr/>
      </w:pPr>
      <w:r>
        <w:rPr/>
      </w:r>
    </w:p>
    <w:p>
      <w:pPr>
        <w:pStyle w:val="Normal"/>
        <w:rPr/>
      </w:pPr>
      <w:r>
        <w:rPr/>
        <w:t xml:space="preserve">Don Emiliano tenía junto a su cama, y pegada a la pared, una mesa bajita sobre la que estaba una caja de cedro barnizada de oscuro donde guardaba su ropa, paliacates, cinturones, su pistola y sus gaznés. </w:t>
      </w:r>
    </w:p>
    <w:p>
      <w:pPr>
        <w:pStyle w:val="Normal"/>
        <w:rPr/>
      </w:pPr>
      <w:r>
        <w:rPr/>
      </w:r>
    </w:p>
    <w:p>
      <w:pPr>
        <w:pStyle w:val="Normal"/>
        <w:rPr/>
      </w:pPr>
      <w:r>
        <w:rPr/>
        <w:t xml:space="preserve">Exactamente frente a la puerta, dentro de la habitación, había una alacena empotrada en la pared en donde la señora guardaba, muy bien acomodados, sus platos de barro y loza, sus pozuelos o tazas, vasos y un cuadro con la imagen de la Virgen de Guadalupe. </w:t>
      </w:r>
    </w:p>
    <w:p>
      <w:pPr>
        <w:pStyle w:val="Normal"/>
        <w:rPr/>
      </w:pPr>
      <w:r>
        <w:rPr/>
      </w:r>
    </w:p>
    <w:p>
      <w:pPr>
        <w:pStyle w:val="Normal"/>
        <w:rPr/>
      </w:pPr>
      <w:r>
        <w:rPr/>
        <w:t xml:space="preserve">Nosotros dormíamos en el suelo en un petate colocado en el rincón del cuarto junto a la cama de la señora. </w:t>
      </w:r>
    </w:p>
    <w:p>
      <w:pPr>
        <w:pStyle w:val="Normal"/>
        <w:rPr/>
      </w:pPr>
      <w:r>
        <w:rPr/>
      </w:r>
    </w:p>
    <w:p>
      <w:pPr>
        <w:pStyle w:val="Normal"/>
        <w:rPr/>
      </w:pPr>
      <w:r>
        <w:rPr/>
        <w:t xml:space="preserve">En el tapanco se guardaban encostalados el maíz y el frijol que él mismo había sembrado: el maíz en tierra "a medias" y el frijol en un pequeño cuamil, es decir, una pequeña ladera de terreno que él tenía. Esto sucedía más o menos por el mes de octubre. </w:t>
      </w:r>
    </w:p>
    <w:p>
      <w:pPr>
        <w:pStyle w:val="Normal"/>
        <w:rPr/>
      </w:pPr>
      <w:r>
        <w:rPr/>
      </w:r>
    </w:p>
    <w:p>
      <w:pPr>
        <w:pStyle w:val="Normal"/>
        <w:rPr/>
      </w:pPr>
      <w:r>
        <w:rPr/>
        <w:t xml:space="preserve">Una vez repartida la cosecha de maíz de acuerdo a un trato previo con el mediero, que era la persona dueña del terreno en que se había sembrado, llegó a la casa con su burro cargado con dos costales de elotes, uno de cada lado y encima dos o tres calabazas macizas para que su esposa las hiciera en dulce que colocarían en la ofrenda del día de difuntos. </w:t>
      </w:r>
    </w:p>
    <w:p>
      <w:pPr>
        <w:pStyle w:val="Normal"/>
        <w:rPr/>
      </w:pPr>
      <w:r>
        <w:rPr/>
      </w:r>
    </w:p>
    <w:p>
      <w:pPr>
        <w:pStyle w:val="Normal"/>
        <w:rPr/>
      </w:pPr>
      <w:r>
        <w:rPr/>
        <w:t xml:space="preserve">También cargaba otro bulto de mazorcas en un ayate sobre la espalda; después desgranábamos el maíz en un rodete de olotes amarrado con una reata y hecho también por él, lo poníamos a asolear para que se acabara de secar y una parte de las mazorcas se guardaba en el zincolote o pequeña troje, tanto por si faltaba maíz para el gasto diario, como para seleccionar las mejores mazorcas que serían la semilla de la próxima siembra. Los olotes se ocupaban como combustible para hacer el nixtamal o nextómetl con el que se hacían las tortillas y cuya masa se molía en el metate. </w:t>
      </w:r>
    </w:p>
    <w:p>
      <w:pPr>
        <w:pStyle w:val="Normal"/>
        <w:rPr/>
      </w:pPr>
      <w:r>
        <w:rPr/>
      </w:r>
    </w:p>
    <w:p>
      <w:pPr>
        <w:pStyle w:val="Normal"/>
        <w:rPr/>
      </w:pPr>
      <w:r>
        <w:rPr/>
        <w:t xml:space="preserve">Cuando don Emiliano salía a trabajar al campo, desayunaba muy temprano en la cocina, tomaba un jarro de café negro, muy caliente y aromático, con pan. </w:t>
      </w:r>
    </w:p>
    <w:p>
      <w:pPr>
        <w:pStyle w:val="Normal"/>
        <w:rPr/>
      </w:pPr>
      <w:r>
        <w:rPr/>
      </w:r>
    </w:p>
    <w:p>
      <w:pPr>
        <w:pStyle w:val="Normal"/>
        <w:rPr/>
      </w:pPr>
      <w:r>
        <w:rPr/>
        <w:t xml:space="preserve">Antes de mediodía pasaba a su casa un muchacho a1 que llamaban "tlacualero", porque en un carrizo que cargaba sobre los hombros y por detrás del cuello recogía para cada trabajador el itacate o tlacual que cada mujer mandaba con él para que almorzara su marido en el campo; para transportarlo lo iba ensartando en el carrizo que cargaba. Generalmente la señora mandaba a don Emiliano varios taquitos doblados en forma de quesadilla con queso, cecina, salsa o chiles verdes para morder y huevos cocidos. No le ponía tacos con frijoles porque por razones climáticas éstos se agriaban y no era posible comerlos. </w:t>
      </w:r>
    </w:p>
    <w:p>
      <w:pPr>
        <w:pStyle w:val="Normal"/>
        <w:rPr/>
      </w:pPr>
      <w:r>
        <w:rPr/>
      </w:r>
    </w:p>
    <w:p>
      <w:pPr>
        <w:pStyle w:val="Normal"/>
        <w:rPr/>
      </w:pPr>
      <w:r>
        <w:rPr/>
        <w:t xml:space="preserve">Cuando don Emiliano cosechaba el frijol era que la vaina ya estaba maciza, iba sacando de la tierra la mata con todo y raíz y en un ayate sobre el burro lo llevaba a la casa, lo extendía sobre unos petates para asolearlo y que se acabara de secar, después nosotros lo vareábamos con otates para separar el grano de la vaina: don Emiliano lo aventaba después al aire con el objeto de quitarle la basura de la vainas, lo encostalaba para guardarlo en el tapanco e irlo sacando conforme se necesitara; diariamente en la casa se consumían dos cuartillos de maíz y medio de frijol. En el tapanco también se guardaban dos cazos de cobres uno más chico que otro en donde se hacía, en uno el atole y en otro, dulces de camote o calabaza. </w:t>
      </w:r>
    </w:p>
    <w:p>
      <w:pPr>
        <w:pStyle w:val="Normal"/>
        <w:rPr/>
      </w:pPr>
      <w:r>
        <w:rPr/>
      </w:r>
    </w:p>
    <w:p>
      <w:pPr>
        <w:pStyle w:val="Normal"/>
        <w:rPr/>
      </w:pPr>
      <w:r>
        <w:rPr/>
        <w:t xml:space="preserve">La casa tenía un patio atrás y el terreno estaba delimitado por un pequeño tecorral, con las piedras acomodadas una sobre otra sin pegar, en donde había un frondoso mezquite; hacia un lado del patio estaban sus cabras y borregos, que eran de 20 a 24 animales, éstos dormían sobre un entarimadito que les había hecho de más o menos medio metro de altura; tenía de 10 a 12 gallinas de diferentes colores y un gallo giro. Del otro lado, bajo un tejabancito que hizo con tejamanil, estaba el machero o pesebre y ahí una vaca con su becerro, sus dos caballos, el colorado, con el que domingueaba, y el pinto, además de un burro; estos dos últimos eran los animales que más utilizaba en su trabajo. </w:t>
      </w:r>
    </w:p>
    <w:p>
      <w:pPr>
        <w:pStyle w:val="Normal"/>
        <w:rPr/>
      </w:pPr>
      <w:r>
        <w:rPr/>
      </w:r>
    </w:p>
    <w:p>
      <w:pPr>
        <w:pStyle w:val="Normal"/>
        <w:rPr/>
      </w:pPr>
      <w:r>
        <w:rPr/>
        <w:t xml:space="preserve">El patio de delante de la casa estaba delimitado por alambre de púas sostenido en tramos regulares por unos árboles de ciruelo rojo. </w:t>
      </w:r>
    </w:p>
    <w:p>
      <w:pPr>
        <w:pStyle w:val="Normal"/>
        <w:rPr/>
      </w:pPr>
      <w:r>
        <w:rPr/>
      </w:r>
    </w:p>
    <w:p>
      <w:pPr>
        <w:pStyle w:val="Normal"/>
        <w:rPr/>
      </w:pPr>
      <w:r>
        <w:rPr/>
        <w:t xml:space="preserve">Tenía también un perro grande de pelo negro y corto, al que llamaba capulín, y un gato pardo; a ambos los quería mucho. </w:t>
      </w:r>
    </w:p>
    <w:p>
      <w:pPr>
        <w:pStyle w:val="Normal"/>
        <w:rPr/>
      </w:pPr>
      <w:r>
        <w:rPr/>
      </w:r>
    </w:p>
    <w:p>
      <w:pPr>
        <w:pStyle w:val="Normal"/>
        <w:rPr/>
      </w:pPr>
      <w:r>
        <w:rPr/>
        <w:t xml:space="preserve">Cuando don Emiliano iba solo en su caballo pinto y con el burro al monte, a trabajar en algunas tierras alejadas o bien de cacería, llevaba su escopeta o machete esto según la actividad que iba a realizar, y colgado de la cabeza de la silla de montar un guaje o bule con agua limpia para tomar. A veces lo acompañaba su perro. </w:t>
      </w:r>
    </w:p>
    <w:p>
      <w:pPr>
        <w:pStyle w:val="Normal"/>
        <w:rPr/>
      </w:pPr>
      <w:r>
        <w:rPr/>
      </w:r>
    </w:p>
    <w:p>
      <w:pPr>
        <w:pStyle w:val="Normal"/>
        <w:rPr/>
      </w:pPr>
      <w:r>
        <w:rPr/>
        <w:t xml:space="preserve">De regreso traía a la casa el burro cargado con leña y en su morral palomas o conejos que había cazado; también llevaba frutas de la región entre las que recuerdo las vainas de cuajinicuiles y los guamúchiles. En cierta ocasión llegó con un panal de avispas que fue asado en rebanadas al comal por su esposa y todos -incluyéndolo a él- lo saboreamos con gusto. </w:t>
      </w:r>
    </w:p>
    <w:p>
      <w:pPr>
        <w:pStyle w:val="Normal"/>
        <w:rPr/>
      </w:pPr>
      <w:r>
        <w:rPr/>
      </w:r>
    </w:p>
    <w:p>
      <w:pPr>
        <w:pStyle w:val="Normal"/>
        <w:rPr/>
      </w:pPr>
      <w:r>
        <w:rPr/>
        <w:t xml:space="preserve">Ordeñaba las cabras y un muchacho que él empleaba después las llevaba a pastar; también le acarreaba en dos botes alcoholeros, a lomo de burro, el agua que se necesitaba en la casa, pues no la había, desde un ojo de agua que aún existe y se llama La Xocoche. </w:t>
      </w:r>
    </w:p>
    <w:p>
      <w:pPr>
        <w:pStyle w:val="Normal"/>
        <w:rPr/>
      </w:pPr>
      <w:r>
        <w:rPr/>
      </w:r>
    </w:p>
    <w:p>
      <w:pPr>
        <w:pStyle w:val="Normal"/>
        <w:rPr/>
      </w:pPr>
      <w:r>
        <w:rPr/>
        <w:t xml:space="preserve">Mi mamá e Inesita cuajaban la leche para hacer queso, la procesaban y finalmente la metían en aros o moldes de diferentes tamaños, después, en una especie de repisas o sarzos hechos por don Emiliano con varas largas de otate, las ponían a orear; después Lupe y yo íbamos al campo a cortar las hojas de una planta silvestre de la cual no recuerdo su nombre, eran anchas, casi redondas, de modo que en cada una se podía envolver bien un queso; los acomodábamos cuidadosamente en dos cajones y don Emiliano los llevaba cada sábado a entregar a Cuautla. </w:t>
      </w:r>
    </w:p>
    <w:p>
      <w:pPr>
        <w:pStyle w:val="Normal"/>
        <w:rPr/>
      </w:pPr>
      <w:r>
        <w:rPr/>
      </w:r>
    </w:p>
    <w:p>
      <w:pPr>
        <w:pStyle w:val="Normal"/>
        <w:rPr/>
      </w:pPr>
      <w:r>
        <w:rPr/>
        <w:t xml:space="preserve">Cuando no iba al campo hacía en la casa lazos o mecates de fibra de maguey; cortaba las pencas y las golpeaba para sacarles el jugo y después las tallaba con una tabla sobre una especie de lavadero que había hecho con un pedazo de viga; torcía los mecates ayudado por un implemento de madera parecido a una matraca que se llama tarabilla; la parte de fibra que no torcía la vendía en costales y servía para lavar sarapes de lana, ésta se llamaba shishi. </w:t>
      </w:r>
    </w:p>
    <w:p>
      <w:pPr>
        <w:pStyle w:val="Normal"/>
        <w:rPr/>
      </w:pPr>
      <w:r>
        <w:rPr/>
      </w:r>
    </w:p>
    <w:p>
      <w:pPr>
        <w:pStyle w:val="Normal"/>
        <w:rPr/>
      </w:pPr>
      <w:r>
        <w:rPr/>
        <w:t xml:space="preserve">Cuando trabajaba en los arrozales llevaba a la casa muchas ranas limpias, es decir, despellejadas y destripadas e Inesita y mi mamá las ponían en el comal con un poco de manteca y sal y unas hojas de epazote, las tapaban con una cazuela para que se cocieran a vapor y quedaban exquisitas. </w:t>
      </w:r>
    </w:p>
    <w:p>
      <w:pPr>
        <w:pStyle w:val="Normal"/>
        <w:rPr/>
      </w:pPr>
      <w:r>
        <w:rPr/>
      </w:r>
    </w:p>
    <w:p>
      <w:pPr>
        <w:pStyle w:val="Normal"/>
        <w:rPr/>
      </w:pPr>
      <w:r>
        <w:rPr/>
        <w:t>Sus platillos preferidos</w:t>
      </w:r>
    </w:p>
    <w:p>
      <w:pPr>
        <w:pStyle w:val="Normal"/>
        <w:rPr/>
      </w:pPr>
      <w:r>
        <w:rPr/>
      </w:r>
    </w:p>
    <w:p>
      <w:pPr>
        <w:pStyle w:val="Normal"/>
        <w:rPr/>
      </w:pPr>
      <w:r>
        <w:rPr/>
        <w:t xml:space="preserve">Aparte de lo que ya he referido que le gustaba comer a don Emiliano, tenía un gusto muy particular por los atoles que su esposa preparaba en un cazo de cobre del que yo pensaba que era de oro por lo limpio y bruñido que estaba; los atoles eran de ciruela que cortaba de los árboles de enfrente de la casa o de elote tierno con leche, canela y endulzado con panela o con azúcar; café negro, mole de olla con cecina y sus honguitos de masa, tacos de longaniza asada o frita, salsa de tomate con guajes y de jitomate con "jumiles", que son unos insectos muy nutritivos que aún se consumen en Cuautla, frijoles de la olla, tortillas hechas al momento y queso del que se hacía en la casa. </w:t>
      </w:r>
    </w:p>
    <w:p>
      <w:pPr>
        <w:pStyle w:val="Normal"/>
        <w:rPr/>
      </w:pPr>
      <w:r>
        <w:rPr/>
      </w:r>
    </w:p>
    <w:p>
      <w:pPr>
        <w:pStyle w:val="Normal"/>
        <w:rPr/>
      </w:pPr>
      <w:r>
        <w:rPr/>
        <w:t xml:space="preserve">Todos desayunábamos un jarrito de leche o atole y gorditas picadas con crema o jocoque; todos comíamos lo mismo, sólo que los niños tomábamos menos picante. Don Emiliano comía en la mesita chica de patas cortas sobre la caja de cedro en que guardaba su ropa, encima de ésta su esposa le colocaba como mantel una servilleta blanquísima, bordada por ella con sus iniciales y orillada con tejido de gancho; sus cubiertos, plato, salero, vaso y un cantarito de barro de un litro con agua de limón, naranja o jamaica; todos los demás comíamos cerca de él sentados en el suelo sobre un petate. </w:t>
      </w:r>
    </w:p>
    <w:p>
      <w:pPr>
        <w:pStyle w:val="Normal"/>
        <w:rPr/>
      </w:pPr>
      <w:r>
        <w:rPr/>
      </w:r>
    </w:p>
    <w:p>
      <w:pPr>
        <w:pStyle w:val="Normal"/>
        <w:rPr/>
      </w:pPr>
      <w:r>
        <w:rPr/>
        <w:t>Sus amistades</w:t>
      </w:r>
    </w:p>
    <w:p>
      <w:pPr>
        <w:pStyle w:val="Normal"/>
        <w:rPr/>
      </w:pPr>
      <w:r>
        <w:rPr/>
      </w:r>
    </w:p>
    <w:p>
      <w:pPr>
        <w:pStyle w:val="Normal"/>
        <w:rPr/>
      </w:pPr>
      <w:r>
        <w:rPr/>
        <w:t xml:space="preserve">Quien más los visitaba era su cuñado Ijinio Aguilar, pero también tenía varios amigos que luego lo iban a ver en grupo. Yo recuerdo que platicaban todos parados o encogidos a la sombra de un frondoso guamúchil que estaba en el campo, frente a la casa. </w:t>
      </w:r>
    </w:p>
    <w:p>
      <w:pPr>
        <w:pStyle w:val="Normal"/>
        <w:rPr/>
      </w:pPr>
      <w:r>
        <w:rPr/>
      </w:r>
    </w:p>
    <w:p>
      <w:pPr>
        <w:pStyle w:val="Normal"/>
        <w:rPr/>
      </w:pPr>
      <w:r>
        <w:rPr/>
        <w:t xml:space="preserve">Sus vecinos, compañeros de trabajo y compadres también solían visitarlos y ellos acostumbraban corresponder esas visitas. </w:t>
      </w:r>
    </w:p>
    <w:p>
      <w:pPr>
        <w:pStyle w:val="Normal"/>
        <w:rPr/>
      </w:pPr>
      <w:r>
        <w:rPr/>
      </w:r>
    </w:p>
    <w:p>
      <w:pPr>
        <w:pStyle w:val="Normal"/>
        <w:rPr/>
      </w:pPr>
      <w:r>
        <w:rPr/>
        <w:t>Zapata, conservador de tradiciones</w:t>
      </w:r>
    </w:p>
    <w:p>
      <w:pPr>
        <w:pStyle w:val="Normal"/>
        <w:rPr/>
      </w:pPr>
      <w:r>
        <w:rPr/>
      </w:r>
    </w:p>
    <w:p>
      <w:pPr>
        <w:pStyle w:val="Normal"/>
        <w:rPr/>
      </w:pPr>
      <w:r>
        <w:rPr/>
        <w:t xml:space="preserve">Don Emiliano y su esposa guardaban con cariño y recogimiento las tradiciones; recuerdo que un "día de muertos", frente a la imagen de la Virgen de Guadalupe que tenían en la alacena, sobre la caja de su ropa pusieron un altar con santos, ceras y flores que colocaron en unos cántaros a manera de floreros; eran rosas, margaritas y malvones de las macetas de la señora y cempazúchil que él mismo había sembrado en su huerto el día de San Pedro y San Pablo para que estuviera listo para esos días. Sobre la mesa, en un mantel muy blanco, pusieron una ofrenda con chayotes y elotes cocidos, guacamote cocido y en dulce, tamales, dulce de calabaza y unas galletitas de masa de maíz con azúcar y yemas de huevo de diferentes figuras llamadas "tlaxcales", que se cocían sobre el comal cubierto de arena gruesa para que no se quemaran. </w:t>
      </w:r>
    </w:p>
    <w:p>
      <w:pPr>
        <w:pStyle w:val="Normal"/>
        <w:rPr/>
      </w:pPr>
      <w:r>
        <w:rPr/>
      </w:r>
    </w:p>
    <w:p>
      <w:pPr>
        <w:pStyle w:val="Normal"/>
        <w:rPr/>
      </w:pPr>
      <w:r>
        <w:rPr/>
        <w:t xml:space="preserve">Desde la mesa de ofrenda hasta la calle, hicimos un caminito de pétalos de flores deshojadas y él prendió en sahumerios de barro copal para aromatizar el ambiente. </w:t>
      </w:r>
    </w:p>
    <w:p>
      <w:pPr>
        <w:pStyle w:val="Normal"/>
        <w:rPr/>
      </w:pPr>
      <w:r>
        <w:rPr/>
      </w:r>
    </w:p>
    <w:p>
      <w:pPr>
        <w:pStyle w:val="Normal"/>
        <w:rPr/>
      </w:pPr>
      <w:r>
        <w:rPr/>
        <w:t xml:space="preserve">Gustaba de llevar a la casa unas orquídeas que se daban en las horquetas de los árboles en esa temporada y se llamaban "ahuaxóchitl" o lirios de ánimas. </w:t>
      </w:r>
    </w:p>
    <w:p>
      <w:pPr>
        <w:pStyle w:val="Normal"/>
        <w:rPr/>
      </w:pPr>
      <w:r>
        <w:rPr/>
      </w:r>
    </w:p>
    <w:p>
      <w:pPr>
        <w:pStyle w:val="Normal"/>
        <w:rPr/>
      </w:pPr>
      <w:r>
        <w:rPr/>
        <w:t xml:space="preserve">Como don Emiliano era bastante sociable, invitaba a sus amigos y vecinos para que en honor a los difuntos y ante el altar descrito, rezáramos todos el rosario que dirigía mi madre los días 1° y 2 de noviembre; al final de cada misterio todos cantábamos "alabados": "Alabado sea el Santísimo sacramento del Altar y la Virgen concebida sin pecado original". </w:t>
      </w:r>
    </w:p>
    <w:p>
      <w:pPr>
        <w:pStyle w:val="Normal"/>
        <w:rPr/>
      </w:pPr>
      <w:r>
        <w:rPr/>
      </w:r>
    </w:p>
    <w:p>
      <w:pPr>
        <w:pStyle w:val="Normal"/>
        <w:rPr/>
      </w:pPr>
      <w:r>
        <w:rPr/>
        <w:t xml:space="preserve">Al final del rosario se rezaba la letanía y después él obsequiaba a los asistentes con tamales, jarros de atole con canela o café negro, todo esto preparado por su esposa y mi mamá; platicaban un buen rato y después se retiraban a sus casas. </w:t>
      </w:r>
    </w:p>
    <w:p>
      <w:pPr>
        <w:pStyle w:val="Normal"/>
        <w:rPr/>
      </w:pPr>
      <w:r>
        <w:rPr/>
      </w:r>
    </w:p>
    <w:p>
      <w:pPr>
        <w:pStyle w:val="Normal"/>
        <w:rPr/>
      </w:pPr>
      <w:r>
        <w:rPr/>
        <w:t>La despedida</w:t>
      </w:r>
    </w:p>
    <w:p>
      <w:pPr>
        <w:pStyle w:val="Normal"/>
        <w:rPr/>
      </w:pPr>
      <w:r>
        <w:rPr/>
      </w:r>
    </w:p>
    <w:p>
      <w:pPr>
        <w:pStyle w:val="Normal"/>
        <w:rPr/>
      </w:pPr>
      <w:r>
        <w:rPr/>
        <w:t xml:space="preserve">No recuerdo con precisión el tiempo que convivimos con la familia de don Emiliano, pero fueron más o menos dos años, pues cuando él pudo ayudar a mi madre para poder venirnos a México, vendiendo la cosecha de chile como le había prometido y un tercio de maíz, él mismo -después de que nos despedimos de su esposa y los niños- nos llevó después de almorzar en el caballo pinto y en el burro hacia otro pueblo distante; ahí tuvo que pedir posada en la casa de unos amigos suyos y continuar al otro día a campo abierto un trecho bastante largo hasta llegar a un sitio en donde pasaba el tren que venía de Cuernavaca hacia la ciudad de México, en donde se detenía momentáneamente; se despidieron ahí mi mamá y el compadre Emiliano, agradeciendo ella todas las finezas y ayuda que habíamos tenido de su generosidad. </w:t>
      </w:r>
    </w:p>
    <w:p>
      <w:pPr>
        <w:pStyle w:val="Normal"/>
        <w:rPr/>
      </w:pPr>
      <w:r>
        <w:rPr/>
      </w:r>
    </w:p>
    <w:p>
      <w:pPr>
        <w:pStyle w:val="Normal"/>
        <w:rPr/>
      </w:pPr>
      <w:r>
        <w:rPr/>
        <w:t xml:space="preserve">Esta fue la última vez que ella habló con él y mientras subía al tren con mi hermanita, su ahijada, entre los brazos, él le ayudó a subir un ayate con la escasa ropa que teníamos, después nos ayudó a mi hermanito y a mí a subir, cargándonos con sus recias pero amorosas manos y nos acarició por última vez; mi madre lloraba conmovida y agradecida. </w:t>
      </w:r>
    </w:p>
    <w:p>
      <w:pPr>
        <w:pStyle w:val="Normal"/>
        <w:rPr/>
      </w:pPr>
      <w:r>
        <w:rPr/>
      </w:r>
    </w:p>
    <w:p>
      <w:pPr>
        <w:pStyle w:val="Normal"/>
        <w:rPr/>
      </w:pPr>
      <w:r>
        <w:rPr/>
        <w:t xml:space="preserve">Cuando llegamos a México con la hermana de mi mamá, yo había aprendido a leer algo en la casa del compadre Emiliano, pues a ratos nuestras madres nos enseñaban, a Lupe y a mí, ayudadas con el silabario de San Miguel. </w:t>
      </w:r>
    </w:p>
    <w:p>
      <w:pPr>
        <w:pStyle w:val="Normal"/>
        <w:rPr/>
      </w:pPr>
      <w:r>
        <w:rPr/>
      </w:r>
    </w:p>
    <w:p>
      <w:pPr>
        <w:pStyle w:val="Normal"/>
        <w:rPr/>
      </w:pPr>
      <w:r>
        <w:rPr/>
        <w:t xml:space="preserve">Tiempo después ya había estallado la Revolución, tanto en el norte, encabezada por el general Francisco Villa, como en el sur por el general Emiliano Zapata, y recuerdo que leía en un periódico chico por su formato -llamado El Ahuizote- muchas cosas que salían publicadas sobre don Emiliano -el compadre-, entre las que no he podido olvidar unos versitos que decían: </w:t>
      </w:r>
    </w:p>
    <w:p>
      <w:pPr>
        <w:pStyle w:val="Normal"/>
        <w:rPr/>
      </w:pPr>
      <w:r>
        <w:rPr/>
      </w:r>
    </w:p>
    <w:p>
      <w:pPr>
        <w:pStyle w:val="Normal"/>
        <w:rPr/>
      </w:pPr>
      <w:r>
        <w:rPr/>
        <w:t>¡Ay qué lata!, ¡qué lata!, ¡qué lata!</w:t>
      </w:r>
    </w:p>
    <w:p>
      <w:pPr>
        <w:pStyle w:val="Normal"/>
        <w:rPr/>
      </w:pPr>
      <w:r>
        <w:rPr/>
        <w:t>que nos da la prensa</w:t>
      </w:r>
    </w:p>
    <w:p>
      <w:pPr>
        <w:pStyle w:val="Normal"/>
        <w:rPr/>
      </w:pPr>
      <w:r>
        <w:rPr/>
        <w:t>con tanto Zapata.</w:t>
      </w:r>
    </w:p>
    <w:p>
      <w:pPr>
        <w:pStyle w:val="Normal"/>
        <w:rPr/>
      </w:pPr>
      <w:r>
        <w:rPr/>
      </w:r>
    </w:p>
    <w:p>
      <w:pPr>
        <w:pStyle w:val="Normal"/>
        <w:rPr/>
      </w:pPr>
      <w:r>
        <w:rPr/>
        <w:t>¡Ay de veras!, ¡de veras!, ¡de veras!</w:t>
      </w:r>
    </w:p>
    <w:p>
      <w:pPr>
        <w:pStyle w:val="Normal"/>
        <w:rPr/>
      </w:pPr>
      <w:r>
        <w:rPr/>
        <w:t>que fueron ingratos</w:t>
      </w:r>
    </w:p>
    <w:p>
      <w:pPr>
        <w:pStyle w:val="Normal"/>
        <w:rPr/>
      </w:pPr>
      <w:r>
        <w:rPr/>
        <w:t>con don Juan Balderas.</w:t>
      </w:r>
    </w:p>
    <w:p>
      <w:pPr>
        <w:pStyle w:val="Normal"/>
        <w:rPr/>
      </w:pPr>
      <w:r>
        <w:rPr/>
      </w:r>
    </w:p>
    <w:p>
      <w:pPr>
        <w:pStyle w:val="Normal"/>
        <w:rPr/>
      </w:pPr>
      <w:r>
        <w:rPr/>
        <w:t>¡Ay qué mona!, ¡qué mona!, ¡qué mona!</w:t>
      </w:r>
    </w:p>
    <w:p>
      <w:pPr>
        <w:pStyle w:val="Normal"/>
        <w:rPr/>
      </w:pPr>
      <w:r>
        <w:rPr/>
        <w:t>es la naricita</w:t>
      </w:r>
    </w:p>
    <w:p>
      <w:pPr>
        <w:pStyle w:val="Normal"/>
        <w:rPr/>
      </w:pPr>
      <w:r>
        <w:rPr/>
        <w:t>de Sánchez Azcona.</w:t>
      </w:r>
    </w:p>
    <w:p>
      <w:pPr>
        <w:pStyle w:val="Normal"/>
        <w:rPr/>
      </w:pPr>
      <w:r>
        <w:rPr/>
      </w:r>
    </w:p>
    <w:p>
      <w:pPr>
        <w:pStyle w:val="Normal"/>
        <w:rPr/>
      </w:pPr>
      <w:r>
        <w:rPr/>
        <w:t xml:space="preserve"> </w:t>
      </w:r>
    </w:p>
    <w:p>
      <w:pPr>
        <w:pStyle w:val="Normal"/>
        <w:rPr/>
      </w:pPr>
      <w:r>
        <w:rPr/>
      </w:r>
    </w:p>
    <w:p>
      <w:pPr>
        <w:pStyle w:val="Normal"/>
        <w:rPr/>
      </w:pPr>
      <w:r>
        <w:rPr/>
        <w:t xml:space="preserve">Por esta época mi madre se internó en el Hospital General, para ser operada. Fue el doctor Julián Villarreal quien la intervino y convaleció en la cama 14 del pabellón 24. </w:t>
      </w:r>
    </w:p>
    <w:p>
      <w:pPr>
        <w:pStyle w:val="Normal"/>
        <w:rPr/>
      </w:pPr>
      <w:r>
        <w:rPr/>
      </w:r>
    </w:p>
    <w:p>
      <w:pPr>
        <w:pStyle w:val="Normal"/>
        <w:rPr/>
      </w:pPr>
      <w:r>
        <w:rPr/>
        <w:t xml:space="preserve">Entrada de los generales Francisco Villa y Emiliano Zapata a la ciudad de México </w:t>
      </w:r>
    </w:p>
    <w:p>
      <w:pPr>
        <w:pStyle w:val="Normal"/>
        <w:rPr/>
      </w:pPr>
      <w:r>
        <w:rPr/>
      </w:r>
    </w:p>
    <w:p>
      <w:pPr>
        <w:pStyle w:val="Normal"/>
        <w:rPr/>
      </w:pPr>
      <w:r>
        <w:rPr/>
        <w:t xml:space="preserve">Cuando entraron triunfantes a México ambos generales, mi mamá pretendió ir a saludar a su compadre Emiliano. Recuerdo que fui con ella, pero la multitud que los aclamaba nos lo impidió; sólo los vimos pasar a cierta distancia montados en briosos caballos. Mi mamá deseaba saludarlo y para tal efecto se mandó hacer al portal de Santo Domingo una tarjeta de visita con su nombre: Luz Velasco viuda de Barrientos, pero un hombre de su Estado Mayor, que también conocía mi madre y que se llamaba Genovevo de la 0, posiblemente hizo que dicha tarjeta no llegara a manos del general Zapata. </w:t>
      </w:r>
    </w:p>
    <w:p>
      <w:pPr>
        <w:pStyle w:val="Normal"/>
        <w:rPr/>
      </w:pPr>
      <w:r>
        <w:rPr/>
      </w:r>
    </w:p>
    <w:p>
      <w:pPr>
        <w:pStyle w:val="Normal"/>
        <w:rPr/>
      </w:pPr>
      <w:r>
        <w:rPr/>
        <w:t xml:space="preserve">Algún tiempo después, por medio de los periódicos nos enteramos de la infausta noticia de que había sido traicionado por Guajardo y alevosamente asesinado en la emboscada que éste le tendió en la hacienda de Chinameca. </w:t>
      </w:r>
    </w:p>
    <w:p>
      <w:pPr>
        <w:pStyle w:val="Normal"/>
        <w:rPr/>
      </w:pPr>
      <w:r>
        <w:rPr/>
      </w:r>
    </w:p>
    <w:p>
      <w:pPr>
        <w:pStyle w:val="Normal"/>
        <w:rPr/>
      </w:pPr>
      <w:r>
        <w:rPr/>
        <w:t>Epílogo</w:t>
      </w:r>
    </w:p>
    <w:p>
      <w:pPr>
        <w:pStyle w:val="Normal"/>
        <w:rPr/>
      </w:pPr>
      <w:r>
        <w:rPr/>
      </w:r>
    </w:p>
    <w:p>
      <w:pPr>
        <w:pStyle w:val="Normal"/>
        <w:rPr/>
      </w:pPr>
      <w:r>
        <w:rPr/>
        <w:t xml:space="preserve">Hace aproximadamente 14 años, en una excursión familiar a Cuautla, tuve la oportunidad de visitar el museo que está instalado en las ruinas de lo que fue la casa de don Emiliano Zapata y su familia, con quienes nosotros habitamos. </w:t>
      </w:r>
    </w:p>
    <w:p>
      <w:pPr>
        <w:pStyle w:val="Normal"/>
        <w:rPr/>
      </w:pPr>
      <w:r>
        <w:rPr/>
      </w:r>
    </w:p>
    <w:p>
      <w:pPr>
        <w:pStyle w:val="Normal"/>
        <w:rPr/>
      </w:pPr>
      <w:r>
        <w:rPr/>
        <w:t xml:space="preserve">Comenté con un señor de edad que estaba como vigilante del lugar la disposición de los objetos que había en la casa, esto lo dejó sorprendido; también yo quedé gratamente impresionada ya que al referirme a un aguaje que había hacia un lado, fuera de la casa, él me indicó que todavía se encontraba ahí. </w:t>
      </w:r>
    </w:p>
    <w:p>
      <w:pPr>
        <w:pStyle w:val="Normal"/>
        <w:rPr/>
      </w:pPr>
      <w:r>
        <w:rPr/>
      </w:r>
    </w:p>
    <w:p>
      <w:pPr>
        <w:pStyle w:val="Normal"/>
        <w:rPr/>
      </w:pPr>
      <w:r>
        <w:rPr/>
        <w:t xml:space="preserve">Sería muy honroso para mí colaborar como asesora en la reconstrucción de ese museo en virtud de que, como he referido, conocí todo lo que allí había, tanto en su apariencia como en su estado. </w:t>
      </w:r>
    </w:p>
    <w:p>
      <w:pPr>
        <w:pStyle w:val="Normal"/>
        <w:rPr/>
      </w:pPr>
      <w:r>
        <w:rPr/>
      </w:r>
    </w:p>
    <w:p>
      <w:pPr>
        <w:pStyle w:val="Normal"/>
        <w:rPr/>
      </w:pPr>
      <w:r>
        <w:rPr/>
        <w:t xml:space="preserve"> </w:t>
      </w:r>
    </w:p>
    <w:p>
      <w:pPr>
        <w:pStyle w:val="Normal"/>
        <w:rPr/>
      </w:pPr>
      <w:r>
        <w:rPr/>
      </w:r>
    </w:p>
    <w:p>
      <w:pPr>
        <w:pStyle w:val="Normal"/>
        <w:rPr/>
      </w:pPr>
      <w:r>
        <w:rPr/>
        <w:t xml:space="preserve">Fuente: </w:t>
      </w:r>
    </w:p>
    <w:p>
      <w:pPr>
        <w:pStyle w:val="Normal"/>
        <w:rPr/>
      </w:pPr>
      <w:r>
        <w:rPr/>
      </w:r>
    </w:p>
    <w:p>
      <w:pPr>
        <w:pStyle w:val="Normal"/>
        <w:rPr/>
      </w:pPr>
      <w:r>
        <w:rPr/>
        <w:t>Con Zapata y Villa. Tres relatos testimoniales:</w:t>
      </w:r>
    </w:p>
    <w:p>
      <w:pPr>
        <w:pStyle w:val="Normal"/>
        <w:rPr/>
      </w:pPr>
      <w:r>
        <w:rPr/>
        <w:t xml:space="preserve">Herlinda Barrientos, Ma. Dolores Cárdenas </w:t>
      </w:r>
    </w:p>
    <w:p>
      <w:pPr>
        <w:pStyle w:val="Normal"/>
        <w:rPr/>
      </w:pPr>
      <w:r>
        <w:rPr/>
        <w:t>y Guillermo González Cedillo.</w:t>
      </w:r>
    </w:p>
    <w:p>
      <w:pPr>
        <w:pStyle w:val="Normal"/>
        <w:rPr/>
      </w:pPr>
      <w:r>
        <w:rPr/>
        <w:t xml:space="preserve">Instituto de Estudios Históricos de la Revolución Mexicana, </w:t>
      </w:r>
    </w:p>
    <w:p>
      <w:pPr>
        <w:pStyle w:val="Normal"/>
        <w:rPr/>
      </w:pPr>
      <w:r>
        <w:rPr/>
        <w:t>México, 1991, p. 9 a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ER TESTIMONIO DE EMILIANO ZAPATA</w:t>
      </w:r>
    </w:p>
    <w:p>
      <w:pPr>
        <w:pStyle w:val="Normal"/>
        <w:rPr/>
      </w:pPr>
      <w:r>
        <w:rPr/>
        <w:t>Villa de Ayala, Enero 24 de 1909</w:t>
      </w:r>
    </w:p>
    <w:p>
      <w:pPr>
        <w:pStyle w:val="Normal"/>
        <w:rPr/>
      </w:pPr>
      <w:r>
        <w:rPr/>
      </w:r>
    </w:p>
    <w:p>
      <w:pPr>
        <w:pStyle w:val="Normal"/>
        <w:rPr/>
      </w:pPr>
      <w:r>
        <w:rPr/>
        <w:t xml:space="preserve"> </w:t>
      </w:r>
    </w:p>
    <w:p>
      <w:pPr>
        <w:pStyle w:val="Normal"/>
        <w:rPr/>
      </w:pPr>
      <w:r>
        <w:rPr/>
      </w:r>
    </w:p>
    <w:p>
      <w:pPr>
        <w:pStyle w:val="Normal"/>
        <w:rPr/>
      </w:pPr>
      <w:r>
        <w:rPr/>
        <w:t xml:space="preserve">En la Villa de Ayala, perteneciente al Distrito de Cuautla Morelos, reunidos en la plaza principal denominada "Francisco Ayala", los ciudadanos que á continuación se expresan, se hizo público manifiesto de la idea de agruparse, como se está verificando, los que simpaticen con el propósito de formar un club político que se denominará "Melchor Ocampo", y que lleva por exclusivo objeto postular para candidato á la gubernatura del Estado Libre y Soberano de Morelos, vacante por la muerte del señor Coronel Manuel Alarcón, fundándose estos ciudadanos en las franquicias que la Constitución Federal y la particular del Estado les conceden para ejercitar sus derechos en las próximas elecciones. </w:t>
      </w:r>
    </w:p>
    <w:p>
      <w:pPr>
        <w:pStyle w:val="Normal"/>
        <w:rPr/>
      </w:pPr>
      <w:r>
        <w:rPr/>
      </w:r>
    </w:p>
    <w:p>
      <w:pPr>
        <w:pStyle w:val="Normal"/>
        <w:rPr/>
      </w:pPr>
      <w:r>
        <w:rPr/>
        <w:t>El candidato que, conforme con los códigos antes citados, reune los requisitos, es el Ciudadano Patricio Leyva, que además es hijo nativo del Estado y conoce, por lo tanto, todas las necesidades de su pueblo. Esta idea fué aceptada por aclamación, y acto continuo se procedió á nombrar por votación económica los miembros que deben funcionar como junta directiva de este Club y organizar todo lo relativo para sus trabajos electorales, resultando electos los siguientes Ciudadanos:</w:t>
      </w:r>
    </w:p>
    <w:p>
      <w:pPr>
        <w:pStyle w:val="Normal"/>
        <w:rPr/>
      </w:pPr>
      <w:r>
        <w:rPr/>
        <w:t xml:space="preserve">. </w:t>
      </w:r>
    </w:p>
    <w:p>
      <w:pPr>
        <w:pStyle w:val="Normal"/>
        <w:rPr/>
      </w:pPr>
      <w:r>
        <w:rPr/>
        <w:t xml:space="preserve"> </w:t>
      </w:r>
    </w:p>
    <w:p>
      <w:pPr>
        <w:pStyle w:val="Normal"/>
        <w:rPr/>
      </w:pPr>
      <w:r>
        <w:rPr/>
        <w:t xml:space="preserve">Presidente,  Refugio M. Yáñez; </w:t>
      </w:r>
    </w:p>
    <w:p>
      <w:pPr>
        <w:pStyle w:val="Normal"/>
        <w:rPr/>
      </w:pPr>
      <w:r>
        <w:rPr/>
        <w:t xml:space="preserve">Vicepresidente,  Pablo Torres Burgos; </w:t>
      </w:r>
    </w:p>
    <w:p>
      <w:pPr>
        <w:pStyle w:val="Normal"/>
        <w:rPr/>
      </w:pPr>
      <w:r>
        <w:rPr/>
        <w:t xml:space="preserve">Primer Secretario,  Néstor P. Mendoza; </w:t>
      </w:r>
    </w:p>
    <w:p>
      <w:pPr>
        <w:pStyle w:val="Normal"/>
        <w:rPr/>
      </w:pPr>
      <w:r>
        <w:rPr/>
        <w:t xml:space="preserve">Segundo Secretario,  Tomás Franco; </w:t>
      </w:r>
    </w:p>
    <w:p>
      <w:pPr>
        <w:pStyle w:val="Normal"/>
        <w:rPr/>
      </w:pPr>
      <w:r>
        <w:rPr/>
        <w:t xml:space="preserve">Primer Vocal,  Luciano Cabrera; </w:t>
      </w:r>
    </w:p>
    <w:p>
      <w:pPr>
        <w:pStyle w:val="Normal"/>
        <w:rPr/>
      </w:pPr>
      <w:r>
        <w:rPr/>
        <w:t xml:space="preserve">Segundo Vocal,  Bernardino Plasencia; </w:t>
      </w:r>
    </w:p>
    <w:p>
      <w:pPr>
        <w:pStyle w:val="Normal"/>
        <w:rPr/>
      </w:pPr>
      <w:r>
        <w:rPr/>
        <w:t xml:space="preserve">Tercer Vocal,  Jesús Domínguez; </w:t>
      </w:r>
    </w:p>
    <w:p>
      <w:pPr>
        <w:pStyle w:val="Normal"/>
        <w:rPr/>
      </w:pPr>
      <w:r>
        <w:rPr/>
        <w:t xml:space="preserve">Cuarto Vocal,  Juan Plasencia; </w:t>
      </w:r>
    </w:p>
    <w:p>
      <w:pPr>
        <w:pStyle w:val="Normal"/>
        <w:rPr/>
      </w:pPr>
      <w:r>
        <w:rPr/>
        <w:t xml:space="preserve">Quinto Vocal,  Marcelino Trejo; </w:t>
      </w:r>
    </w:p>
    <w:p>
      <w:pPr>
        <w:pStyle w:val="Normal"/>
        <w:rPr/>
      </w:pPr>
      <w:r>
        <w:rPr/>
        <w:t xml:space="preserve">Tesorero,  Francisco Franco. </w:t>
      </w:r>
    </w:p>
    <w:p>
      <w:pPr>
        <w:pStyle w:val="Normal"/>
        <w:rPr/>
      </w:pPr>
      <w:r>
        <w:rPr/>
        <w:t>.</w:t>
      </w:r>
    </w:p>
    <w:p>
      <w:pPr>
        <w:pStyle w:val="Normal"/>
        <w:rPr/>
      </w:pPr>
      <w:r>
        <w:rPr/>
        <w:t xml:space="preserve">Estando presentes los antes nombrados, haciendo la protesta de ley, tomaron posesión de sus cargos, iniciándose los siguientes acuerdos: </w:t>
      </w:r>
    </w:p>
    <w:p>
      <w:pPr>
        <w:pStyle w:val="Normal"/>
        <w:rPr/>
      </w:pPr>
      <w:r>
        <w:rPr/>
      </w:r>
    </w:p>
    <w:p>
      <w:pPr>
        <w:pStyle w:val="Normal"/>
        <w:rPr/>
      </w:pPr>
      <w:r>
        <w:rPr/>
        <w:t xml:space="preserve">1o. Queda establecido un Club Político Liberal que se denomina Club Político "Melchor Ocampo". </w:t>
      </w:r>
    </w:p>
    <w:p>
      <w:pPr>
        <w:pStyle w:val="Normal"/>
        <w:rPr/>
      </w:pPr>
      <w:r>
        <w:rPr/>
      </w:r>
    </w:p>
    <w:p>
      <w:pPr>
        <w:pStyle w:val="Normal"/>
        <w:rPr/>
      </w:pPr>
      <w:r>
        <w:rPr/>
        <w:t xml:space="preserve">2o. Dicho Club postula como Gobernador Constitucional del Estado y en substitución del finado Ciudadano Manuel Alarcón Coronel, al Ciudadano Ingeniero D. Patricio Leyva, cuya candidatura sostendrá en los próximos comicios electorales que tendrán verificativo los días 7 y 21 del entrante Febrero, para lo cual y dentro de las franquicias que establecen nuestras leyes fundamentales, ejercitará sus derechos en unión de los individuos que á dicho Club pertenezcan. </w:t>
      </w:r>
    </w:p>
    <w:p>
      <w:pPr>
        <w:pStyle w:val="Normal"/>
        <w:rPr/>
      </w:pPr>
      <w:r>
        <w:rPr/>
      </w:r>
    </w:p>
    <w:p>
      <w:pPr>
        <w:pStyle w:val="Normal"/>
        <w:rPr/>
      </w:pPr>
      <w:r>
        <w:rPr/>
        <w:t xml:space="preserve">3o. Nómbrense la presente junta directiva de dicho club y las comisiones que sean necesarias, á fin de estar en aptitud de organizar una manifestación patriótica el día 31 de Enero del corriente año, en la que se dé á conocer nuestra postulación en la mayor solemnidad posible. </w:t>
      </w:r>
    </w:p>
    <w:p>
      <w:pPr>
        <w:pStyle w:val="Normal"/>
        <w:rPr/>
      </w:pPr>
      <w:r>
        <w:rPr/>
      </w:r>
    </w:p>
    <w:p>
      <w:pPr>
        <w:pStyle w:val="Normal"/>
        <w:rPr/>
      </w:pPr>
      <w:r>
        <w:rPr/>
        <w:t xml:space="preserve">4o. Dése conocimiento de estas resoluciones á las principales autoridades del lugar, á nuestro candidato y á la prensa de la República. </w:t>
      </w:r>
    </w:p>
    <w:p>
      <w:pPr>
        <w:pStyle w:val="Normal"/>
        <w:rPr/>
      </w:pPr>
      <w:r>
        <w:rPr/>
      </w:r>
    </w:p>
    <w:p>
      <w:pPr>
        <w:pStyle w:val="Normal"/>
        <w:rPr/>
      </w:pPr>
      <w:r>
        <w:rPr/>
        <w:t xml:space="preserve">5o. Remítase copia de esta acta al Ciudadano Secretario General del Gobierno del Estado y al Ciudadano Ingeniero D. Patricio Leyva. </w:t>
      </w:r>
    </w:p>
    <w:p>
      <w:pPr>
        <w:pStyle w:val="Normal"/>
        <w:rPr/>
      </w:pPr>
      <w:r>
        <w:rPr/>
      </w:r>
    </w:p>
    <w:p>
      <w:pPr>
        <w:pStyle w:val="Normal"/>
        <w:rPr/>
      </w:pPr>
      <w:r>
        <w:rPr/>
        <w:t xml:space="preserve">6o. Hágase impresión de hojas sueltas y autorícense los gastos para la gran manifestación del domingo próximo. </w:t>
      </w:r>
    </w:p>
    <w:p>
      <w:pPr>
        <w:pStyle w:val="Normal"/>
        <w:rPr/>
      </w:pPr>
      <w:r>
        <w:rPr/>
      </w:r>
    </w:p>
    <w:p>
      <w:pPr>
        <w:pStyle w:val="Normal"/>
        <w:rPr/>
      </w:pPr>
      <w:r>
        <w:rPr/>
        <w:t xml:space="preserve">Dada lectura de esta acta, fué sin discusión aprobada, firmándola todos los presentes y los Ciudadanos que supieron y quisieron firmar, y se citó para la reunión próxima, que tendrá verificativo el martes 26 del corriente en el lugar indicado. </w:t>
      </w:r>
    </w:p>
    <w:p>
      <w:pPr>
        <w:pStyle w:val="Normal"/>
        <w:rPr/>
      </w:pPr>
      <w:r>
        <w:rPr/>
      </w:r>
    </w:p>
    <w:p>
      <w:pPr>
        <w:pStyle w:val="Normal"/>
        <w:rPr/>
      </w:pPr>
      <w:r>
        <w:rPr/>
        <w:t xml:space="preserve">Villa de Ayala, Enero 24 de 1909. </w:t>
      </w:r>
    </w:p>
    <w:p>
      <w:pPr>
        <w:pStyle w:val="Normal"/>
        <w:rPr/>
      </w:pPr>
      <w:r>
        <w:rPr/>
      </w:r>
    </w:p>
    <w:p>
      <w:pPr>
        <w:pStyle w:val="Normal"/>
        <w:rPr/>
      </w:pPr>
      <w:r>
        <w:rPr/>
      </w:r>
    </w:p>
    <w:p>
      <w:pPr>
        <w:pStyle w:val="Normal"/>
        <w:rPr/>
      </w:pPr>
      <w:r>
        <w:rPr/>
        <w:t xml:space="preserve">Presidente, Refugio M. Yáñez; Vicepresidente, Pablo Torres Burgos; Primer Secretario, Néstor P. Mendoza; Segundo Secretario, Tomás Franco; Tesorero, Francisco Franco; Vocales: Luciano Cabrera, Bernardino Plasencia, Jesús Domínguez, Juan Plasencia y Marcelino Trejo; Wenceslao Rivera, Marcelino Rodríguez, Francisco Plasencia, L. Santoyo, Cecilio Ramos, Luis C. Marín, Teodoro Plasencia, Isabel Oaxaca, Mauro Campos, Gorgonio Pérez, Vidal Muñoz, Emiliano Zapata, Marciano Mora, Candelario Gutiérrez, Margarito Cortés, Rafael Merino, Teófilo Muñoz, Fernando Montaño, Carlos Ortega, Cristóbal Gutiérrez, Juan Paredes, Julio García, Esteban Beltrán, Ignacio Zárate, Mauro Medina, Dionisio Martínez, José Salazar, Juan García, Raimundo Fierros, Eulalia García, Leonor Oaxaca, Gabino Pérez, Fortino Sánchez, Isidro Zárate, Cándido Prada, Marcelino Zárate, Abraham Paredes, Quirino Ibarra, M. Castillo, Miguel Vargas, Feliciano Domínguez, Bardomiano López, Margarito P. Mendoza, Melquiades Pineda, Simón Bravo, Fermín Medina, Gregorio Alvarez, Francisco C. Yáñez, Cecilio Espejo, Ignacio Pérez, Hilario Palomino, Crisanto Rodríguez, Bibiano Cortés, Adrián Plasencia, Crisanto Trujillo, Eduviges Sánchez, José Muñoz, Felipe Gómez, Salomé Merino, Gabino Merino, Angel Franco, Miguel Luna, Félix Ramos, Rosalío Hernández, Gonzalo Aguirre, Cipriano Soria, Adrián Luna, Silverio H. Zapata. </w:t>
      </w:r>
    </w:p>
    <w:p>
      <w:pPr>
        <w:pStyle w:val="Normal"/>
        <w:rPr/>
      </w:pPr>
      <w:r>
        <w:rPr/>
      </w:r>
    </w:p>
    <w:p>
      <w:pPr>
        <w:pStyle w:val="Normal"/>
        <w:rPr/>
      </w:pPr>
      <w:r>
        <w:rPr/>
        <w:t xml:space="preserve">Es copia de su original. --- El Presidente, Refugio M. Yáñez.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Fuente:</w:t>
      </w:r>
    </w:p>
    <w:p>
      <w:pPr>
        <w:pStyle w:val="Normal"/>
        <w:rPr/>
      </w:pPr>
      <w:r>
        <w:rPr/>
      </w:r>
    </w:p>
    <w:p>
      <w:pPr>
        <w:pStyle w:val="Normal"/>
        <w:rPr/>
      </w:pPr>
      <w:r>
        <w:rPr/>
      </w:r>
    </w:p>
    <w:p>
      <w:pPr>
        <w:pStyle w:val="Normal"/>
        <w:rPr/>
      </w:pPr>
      <w:r>
        <w:rPr/>
        <w:t xml:space="preserve">México Nuevo. Febrero 4, 1909. Página 2. </w:t>
      </w:r>
    </w:p>
    <w:p>
      <w:pPr>
        <w:pStyle w:val="Normal"/>
        <w:rPr/>
      </w:pPr>
      <w:r>
        <w:rPr/>
        <w:t>(Este periódico se encuentra en el Archivo General de la Nación, de México, en la sección "Diario Oficial de la Federación".)</w:t>
      </w:r>
    </w:p>
    <w:p>
      <w:pPr>
        <w:pStyle w:val="Normal"/>
        <w:rPr/>
      </w:pPr>
      <w:r>
        <w:rPr/>
      </w:r>
    </w:p>
    <w:p>
      <w:pPr>
        <w:pStyle w:val="Normal"/>
        <w:rPr/>
      </w:pPr>
      <w:r>
        <w:rPr/>
        <w:t>Referencias a este documento, e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Jesús Sotelo Inclán. Raíz y razón de Zapata. Editorial CFE. México, 1970 (Primera edición 1943-44). Páginas 477 y 478.</w:t>
      </w:r>
    </w:p>
    <w:p>
      <w:pPr>
        <w:pStyle w:val="Normal"/>
        <w:rPr/>
      </w:pPr>
      <w:r>
        <w:rPr/>
      </w:r>
    </w:p>
    <w:p>
      <w:pPr>
        <w:pStyle w:val="Normal"/>
        <w:rPr/>
      </w:pPr>
      <w:r>
        <w:rPr/>
        <w:t xml:space="preserve">John Womack, Jr. Zapata y la Revolución Mexicana. </w:t>
      </w:r>
    </w:p>
    <w:p>
      <w:pPr>
        <w:pStyle w:val="Normal"/>
        <w:rPr/>
      </w:pPr>
      <w:r>
        <w:rPr/>
        <w:t xml:space="preserve">(Trad. Francisco González) Siglo XXI Editores / SEP. México, 1985 </w:t>
      </w:r>
    </w:p>
    <w:p>
      <w:pPr>
        <w:pStyle w:val="Normal"/>
        <w:rPr/>
      </w:pPr>
      <w:r>
        <w:rPr/>
        <w:t>(Primera edición 1969). Página 29.</w:t>
      </w:r>
    </w:p>
    <w:p>
      <w:pPr>
        <w:pStyle w:val="Normal"/>
        <w:rPr/>
      </w:pPr>
      <w:r>
        <w:rPr/>
      </w:r>
    </w:p>
    <w:p>
      <w:pPr>
        <w:pStyle w:val="Normal"/>
        <w:rPr/>
      </w:pP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TESTAS DOCUMENTADAS CONTRA LOS FRAUDES </w:t>
      </w:r>
    </w:p>
    <w:p>
      <w:pPr>
        <w:pStyle w:val="Normal"/>
        <w:rPr/>
      </w:pPr>
      <w:r>
        <w:rPr/>
        <w:t>ELECTORALES EN MORELOS</w:t>
      </w:r>
    </w:p>
    <w:p>
      <w:pPr>
        <w:pStyle w:val="Normal"/>
        <w:rPr/>
      </w:pPr>
      <w:r>
        <w:rPr/>
        <w:t>Cuernavaca, Enero 29 de 1909</w:t>
      </w:r>
    </w:p>
    <w:p>
      <w:pPr>
        <w:pStyle w:val="Normal"/>
        <w:rPr/>
      </w:pPr>
      <w:r>
        <w:rPr/>
      </w:r>
    </w:p>
    <w:p>
      <w:pPr>
        <w:pStyle w:val="Normal"/>
        <w:rPr/>
      </w:pPr>
      <w:r>
        <w:rPr/>
        <w:t xml:space="preserve"> </w:t>
      </w:r>
    </w:p>
    <w:p>
      <w:pPr>
        <w:pStyle w:val="Normal"/>
        <w:rPr/>
      </w:pPr>
      <w:r>
        <w:rPr/>
      </w:r>
    </w:p>
    <w:p>
      <w:pPr>
        <w:pStyle w:val="Normal"/>
        <w:rPr/>
      </w:pPr>
      <w:r>
        <w:rPr/>
        <w:t xml:space="preserve">En la Ciudad de Cuernavaca, á las ocho de la noche del día veintinueve de Enero de mil novecientos nueve, reunidos ante la Mesa Directiva del Club Democrático Liberal Morelos, todos los Ciudadanos que al fin firman, vecinos de Amatitlán, Santo Cristo, San Antonio, dos transeúntes en esta Ciudad procedentes de Anenecuilco de la Municipalidad de Ayala y otro de la Municipalidad de Tlalquiltenango, compareció el C. Fermín Bello, Ayudante Municipal del pueblo de San Antonio y manifestó: que como hombre honrado y fiel al partido á que voluntariamente se ha adherido para postular al Sr. Ingeniero Patricio Leyva, para Gobernador del Estado, ha creído de su deber comunicar á esta Mesa el hecho que en seguida pasa á relatar, por creerlo de muy importante trascendencia, por lo cual muy espontáneamente y protestando decir verdad, declara: </w:t>
      </w:r>
    </w:p>
    <w:p>
      <w:pPr>
        <w:pStyle w:val="Normal"/>
        <w:rPr/>
      </w:pPr>
      <w:r>
        <w:rPr/>
      </w:r>
    </w:p>
    <w:p>
      <w:pPr>
        <w:pStyle w:val="Normal"/>
        <w:rPr/>
      </w:pPr>
      <w:r>
        <w:rPr/>
        <w:t xml:space="preserve">Que hoy en la tarde como á las cuatro se presentó en el pueblo de San Antonio, el gendarme número 29, quien encontró al que habla cerca de su casa y le dijo que el Sr. Jefe Político lo llamaba: que en seguida acudió á ese llamado y habiéndose presentado, el C. Jefe estando solo con el exponente, en el despacho de la oficina, le dijo: Qué tal van esas elecciones? A lo que contestó el interpelado que bien. Que después de haberse enterado el Sr. Jefe de que el pueblo de San Antonio trabajaba por la candidatura del Sr. Ingeniero Leyva, contestó á Bello que no debían meterse en eso, porque ya Don Porfirio Díaz dispuso que sea el Sr. Escandón, y que viniendo este señor, hasta Yucatán irán á parar todos Uds., y Ud. será el primero. </w:t>
      </w:r>
    </w:p>
    <w:p>
      <w:pPr>
        <w:pStyle w:val="Normal"/>
        <w:rPr/>
      </w:pPr>
      <w:r>
        <w:rPr/>
      </w:r>
    </w:p>
    <w:p>
      <w:pPr>
        <w:pStyle w:val="Normal"/>
        <w:rPr/>
      </w:pPr>
      <w:r>
        <w:rPr/>
        <w:t xml:space="preserve">Por otra parte, qué es lo que le han visto Uds. al Sr. Ingeniero Leyva, para quererlo de Gobernador? Cuando el Gral. Leyva fué Gobernador de aquí se portó muy mal, pues á los de Santa María les quitó sus montes é hizo muchas atrocidades, y, por consiguiente, el hijo tiene que ser igual al padre y vendrá á quitarles á Uds. sus tierras, sus aguas y hará otras cosas para enriquecerse, pues ahora no es más que un simple Ingeniero. </w:t>
      </w:r>
    </w:p>
    <w:p>
      <w:pPr>
        <w:pStyle w:val="Normal"/>
        <w:rPr/>
      </w:pPr>
      <w:r>
        <w:rPr/>
      </w:r>
    </w:p>
    <w:p>
      <w:pPr>
        <w:pStyle w:val="Normal"/>
        <w:rPr/>
      </w:pPr>
      <w:r>
        <w:rPr/>
        <w:t xml:space="preserve">De suerte que vaya Ud. (siguió diciendo el Jefe á Bello) y desbarate el Club que ha organizado para el Sr. Leyva. A lo que repuso Bello que él no podía ni debía hacerlo, que en tal caso se lo ordenara al Presidente de ese Club para que lo hiciera. A lo que replicó el Jefe: Pues Ud. lo sabe, piénselo bien. Los electores que salgan á favor de Leyva NO TIENEN DERECHO A VOTAR. </w:t>
      </w:r>
    </w:p>
    <w:p>
      <w:pPr>
        <w:pStyle w:val="Normal"/>
        <w:rPr/>
      </w:pPr>
      <w:r>
        <w:rPr/>
      </w:r>
    </w:p>
    <w:p>
      <w:pPr>
        <w:pStyle w:val="Normal"/>
        <w:rPr/>
      </w:pPr>
      <w:r>
        <w:rPr/>
        <w:t xml:space="preserve">El mismo Bello dice que al manifestarle el Señor Jefe que el General Díaz había dispuesto ya que el Sr. Escandón ha de ser el Gobernador, agregó: DONDE MANDA CAPITAN NO GOBIERNA MARINERO. </w:t>
      </w:r>
    </w:p>
    <w:p>
      <w:pPr>
        <w:pStyle w:val="Normal"/>
        <w:rPr/>
      </w:pPr>
      <w:r>
        <w:rPr/>
      </w:r>
    </w:p>
    <w:p>
      <w:pPr>
        <w:pStyle w:val="Normal"/>
        <w:rPr/>
      </w:pPr>
      <w:r>
        <w:rPr/>
        <w:t xml:space="preserve">En este acto, repite el expresado C. Fermín Bello, declara que de su libre y espontánea voluntad dá este paso en cumplimiento de sus deberes de ciudadano honrado fiel á sus convicciones, pues este hecho lo considera como un atentado contra las garantías individuales y el derecho de sufragio, y por lo tanto lo hace cumpliendo con lo que su dignidad le aconseja. </w:t>
      </w:r>
    </w:p>
    <w:p>
      <w:pPr>
        <w:pStyle w:val="Normal"/>
        <w:rPr/>
      </w:pPr>
      <w:r>
        <w:rPr/>
      </w:r>
    </w:p>
    <w:p>
      <w:pPr>
        <w:pStyle w:val="Normal"/>
        <w:rPr/>
      </w:pPr>
      <w:r>
        <w:rPr/>
        <w:t xml:space="preserve">Con lo que terminó el acto del que se levanta la presente que previa lectura, firmaron todos los presentes. </w:t>
      </w:r>
    </w:p>
    <w:p>
      <w:pPr>
        <w:pStyle w:val="Normal"/>
        <w:rPr/>
      </w:pPr>
      <w:r>
        <w:rPr/>
      </w:r>
    </w:p>
    <w:p>
      <w:pPr>
        <w:pStyle w:val="Normal"/>
        <w:rPr/>
      </w:pPr>
      <w:r>
        <w:rPr/>
        <w:t xml:space="preserve">Fermín C. Bello, Pedro Arias, Teodoro Arias, Joaquín Bello, Noé Sánchez, Santiago Aguilar, Adan Neri, José Cleofas López, Rafael González, Camilo E. Avila, Benjamín Escalante, Marcelino Disciplina, Mauro Torres, Martín Sosa, A. Silva, Román Solórzano, Camilo Salas, Porfirio Bastida, Agustín Guadema, Emiliano Zapata, Beneficio Rendón, Ignacio Heredia, Eduardo López, Félix Romero, Herlindo Salazar, Pedro Orihuela, Félix López, Gonzalo Bastida, Francisco Sánchez Herrera, Vice-Presidente, Catarino Reyes; Presidente, Antonio Sedano, Pantaleón Salinas, Abraham Vargas, Manuel M. Betanzos y Francisco Sánchez.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Fuente:</w:t>
      </w:r>
    </w:p>
    <w:p>
      <w:pPr>
        <w:pStyle w:val="Normal"/>
        <w:rPr/>
      </w:pPr>
      <w:r>
        <w:rPr/>
      </w:r>
    </w:p>
    <w:p>
      <w:pPr>
        <w:pStyle w:val="Normal"/>
        <w:rPr/>
      </w:pPr>
      <w:r>
        <w:rPr/>
        <w:t xml:space="preserve"> </w:t>
      </w:r>
    </w:p>
    <w:p>
      <w:pPr>
        <w:pStyle w:val="Normal"/>
        <w:rPr/>
      </w:pPr>
      <w:r>
        <w:rPr/>
      </w:r>
    </w:p>
    <w:p>
      <w:pPr>
        <w:pStyle w:val="Normal"/>
        <w:rPr/>
      </w:pPr>
      <w:r>
        <w:rPr/>
        <w:t xml:space="preserve">Diario del Hogar. Febrero 12, 1909. Página 1. </w:t>
      </w:r>
    </w:p>
    <w:p>
      <w:pPr>
        <w:pStyle w:val="Normal"/>
        <w:rPr/>
      </w:pPr>
      <w:r>
        <w:rPr/>
        <w:t xml:space="preserve">(Este periódico se encuentra en el Archivo General de la Nación, de México, </w:t>
      </w:r>
    </w:p>
    <w:p>
      <w:pPr>
        <w:pStyle w:val="Normal"/>
        <w:rPr/>
      </w:pPr>
      <w:r>
        <w:rPr/>
        <w:t xml:space="preserve">en la sección "Diario Oficial de la Federación".) </w:t>
      </w:r>
    </w:p>
    <w:p>
      <w:pPr>
        <w:pStyle w:val="Normal"/>
        <w:rPr/>
      </w:pPr>
      <w:r>
        <w:rPr/>
      </w:r>
    </w:p>
    <w:p>
      <w:pPr>
        <w:pStyle w:val="Normal"/>
        <w:rPr/>
      </w:pPr>
      <w:r>
        <w:rPr/>
      </w:r>
    </w:p>
    <w:p>
      <w:pPr>
        <w:pStyle w:val="Normal"/>
        <w:rPr/>
      </w:pPr>
      <w:r>
        <w:rPr/>
        <w:t>Referencias a este documento, en:</w:t>
      </w:r>
    </w:p>
    <w:p>
      <w:pPr>
        <w:pStyle w:val="Normal"/>
        <w:rPr/>
      </w:pPr>
      <w:r>
        <w:rPr/>
      </w:r>
    </w:p>
    <w:p>
      <w:pPr>
        <w:pStyle w:val="Normal"/>
        <w:rPr/>
      </w:pPr>
      <w:r>
        <w:rPr/>
        <w:t xml:space="preserve"> </w:t>
      </w:r>
    </w:p>
    <w:p>
      <w:pPr>
        <w:pStyle w:val="Normal"/>
        <w:rPr/>
      </w:pPr>
      <w:r>
        <w:rPr/>
      </w:r>
    </w:p>
    <w:p>
      <w:pPr>
        <w:pStyle w:val="Normal"/>
        <w:rPr/>
      </w:pPr>
      <w:r>
        <w:rPr/>
        <w:t>Jesús Sotelo Inclán. Raíz y razón de Zapata. Editorial CFE. México, 1970</w:t>
      </w:r>
    </w:p>
    <w:p>
      <w:pPr>
        <w:pStyle w:val="Normal"/>
        <w:rPr/>
      </w:pPr>
      <w:r>
        <w:rPr/>
        <w:t xml:space="preserve">(Primera edición 1943-44). Páginas 478 y 479. </w:t>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EMILIANO ZAPATA INGRESA AL EJERCITO FEDERAL</w:t>
      </w:r>
    </w:p>
    <w:p>
      <w:pPr>
        <w:pStyle w:val="Normal"/>
        <w:rPr/>
      </w:pPr>
      <w:r>
        <w:rPr/>
        <w:t>DE PORFIRIO DIAZ</w:t>
      </w:r>
    </w:p>
    <w:p>
      <w:pPr>
        <w:pStyle w:val="Normal"/>
        <w:rPr/>
      </w:pPr>
      <w:r>
        <w:rPr/>
        <w:t>Cuernavaca, Febrero 11, 1910</w:t>
      </w:r>
    </w:p>
    <w:p>
      <w:pPr>
        <w:pStyle w:val="Normal"/>
        <w:rPr/>
      </w:pPr>
      <w:r>
        <w:rPr/>
      </w:r>
    </w:p>
    <w:p>
      <w:pPr>
        <w:pStyle w:val="Normal"/>
        <w:rPr/>
      </w:pPr>
      <w:r>
        <w:rPr/>
        <w:t>Sello:</w:t>
      </w:r>
    </w:p>
    <w:p>
      <w:pPr>
        <w:pStyle w:val="Normal"/>
        <w:rPr/>
      </w:pPr>
      <w:r>
        <w:rPr/>
        <w:t>9o. Regimiento</w:t>
      </w:r>
    </w:p>
    <w:p>
      <w:pPr>
        <w:pStyle w:val="Normal"/>
        <w:rPr/>
      </w:pPr>
      <w:r>
        <w:rPr/>
        <w:t>Comandancia No. 802</w:t>
      </w:r>
    </w:p>
    <w:p>
      <w:pPr>
        <w:pStyle w:val="Normal"/>
        <w:rPr/>
      </w:pPr>
      <w:r>
        <w:rPr/>
        <w:t>Con fecha de hoy se servirá Ud. dar de alta en el Regimiento</w:t>
      </w:r>
    </w:p>
    <w:p>
      <w:pPr>
        <w:pStyle w:val="Normal"/>
        <w:rPr/>
      </w:pPr>
      <w:r>
        <w:rPr/>
        <w:t>a los reemplazos Secundino Popoca y Emiliano Zapata</w:t>
      </w:r>
    </w:p>
    <w:p>
      <w:pPr>
        <w:pStyle w:val="Normal"/>
        <w:rPr/>
      </w:pPr>
      <w:r>
        <w:rPr/>
        <w:t>consignados por el Gobierno del Estado de Morelos,</w:t>
      </w:r>
    </w:p>
    <w:p>
      <w:pPr>
        <w:pStyle w:val="Normal"/>
        <w:rPr/>
      </w:pPr>
      <w:r>
        <w:rPr/>
        <w:t>según sorteo.</w:t>
      </w:r>
    </w:p>
    <w:p>
      <w:pPr>
        <w:pStyle w:val="Normal"/>
        <w:rPr/>
      </w:pPr>
      <w:r>
        <w:rPr/>
        <w:t>Libertad y Constitución</w:t>
      </w:r>
    </w:p>
    <w:p>
      <w:pPr>
        <w:pStyle w:val="Normal"/>
        <w:rPr/>
      </w:pPr>
      <w:r>
        <w:rPr/>
        <w:t>Cuernavaca, 11 de febrero de 1910</w:t>
      </w:r>
    </w:p>
    <w:p>
      <w:pPr>
        <w:pStyle w:val="Normal"/>
        <w:rPr/>
      </w:pPr>
      <w:r>
        <w:rPr/>
        <w:t>El coronel Ángel Bouquet (Rúbrica)</w:t>
      </w:r>
    </w:p>
    <w:p>
      <w:pPr>
        <w:pStyle w:val="Normal"/>
        <w:rPr/>
      </w:pPr>
      <w:r>
        <w:rPr/>
        <w:t>Al Mayor del Regimiento.-- Presente</w:t>
      </w:r>
    </w:p>
    <w:p>
      <w:pPr>
        <w:pStyle w:val="Normal"/>
        <w:rPr/>
      </w:pPr>
      <w:r>
        <w:rPr/>
        <w:t xml:space="preserve">Aurelio C. García. Mayor del Regimiento Número 9.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Fuente:</w:t>
      </w:r>
    </w:p>
    <w:p>
      <w:pPr>
        <w:pStyle w:val="Normal"/>
        <w:rPr/>
      </w:pPr>
      <w:r>
        <w:rPr/>
      </w:r>
    </w:p>
    <w:p>
      <w:pPr>
        <w:pStyle w:val="Normal"/>
        <w:rPr/>
      </w:pPr>
      <w:r>
        <w:rPr/>
        <w:t xml:space="preserve">Héctor F. López, El Hombre Libre, 5 de abril de 1937. </w:t>
      </w:r>
    </w:p>
    <w:p>
      <w:pPr>
        <w:pStyle w:val="Normal"/>
        <w:rPr/>
      </w:pPr>
      <w:r>
        <w:rPr/>
      </w:r>
    </w:p>
    <w:p>
      <w:pPr>
        <w:pStyle w:val="Normal"/>
        <w:rPr/>
      </w:pPr>
      <w:r>
        <w:rPr/>
      </w:r>
    </w:p>
    <w:p>
      <w:pPr>
        <w:pStyle w:val="Normal"/>
        <w:rPr/>
      </w:pPr>
      <w:r>
        <w:rPr/>
        <w:t>Referencias a este documento, en:</w:t>
      </w:r>
    </w:p>
    <w:p>
      <w:pPr>
        <w:pStyle w:val="Normal"/>
        <w:rPr/>
      </w:pPr>
      <w:r>
        <w:rPr/>
      </w:r>
    </w:p>
    <w:p>
      <w:pPr>
        <w:pStyle w:val="Normal"/>
        <w:rPr/>
      </w:pPr>
      <w:r>
        <w:rPr/>
        <w:t xml:space="preserve">Jesús Sotelo Inclán. Raíz y razón de Zapata. Editorial CFE. México, 1970 </w:t>
      </w:r>
    </w:p>
    <w:p>
      <w:pPr>
        <w:pStyle w:val="Normal"/>
        <w:rPr/>
      </w:pPr>
      <w:r>
        <w:rPr/>
        <w:t xml:space="preserve">(primera edición 1943-44), p. 513-514 </w:t>
      </w:r>
    </w:p>
    <w:p>
      <w:pPr>
        <w:pStyle w:val="Normal"/>
        <w:rPr/>
      </w:pPr>
      <w:r>
        <w:rPr/>
      </w:r>
    </w:p>
    <w:p>
      <w:pPr>
        <w:pStyle w:val="Normal"/>
        <w:rPr/>
      </w:pPr>
      <w:r>
        <w:rPr/>
        <w:t xml:space="preserve">Alfonso Taracena. La Verdadera Revolución Mexicana. Editorial Porrúa, México, 1991 (Primera edición 1960), p. 230: </w:t>
      </w:r>
    </w:p>
    <w:p>
      <w:pPr>
        <w:pStyle w:val="Normal"/>
        <w:rPr/>
      </w:pPr>
      <w:r>
        <w:rPr/>
      </w:r>
    </w:p>
    <w:p>
      <w:pPr>
        <w:pStyle w:val="Normal"/>
        <w:rPr/>
      </w:pPr>
      <w:r>
        <w:rPr/>
        <w:t xml:space="preserve">"Febrero 11. Se da de alta en el 9o. Regimiento del Ejército, en Cuernavaca, Morelos, a los reemplazos Secundino Popoca y Emiliano Zapata, consignados por el gobierno local según sorteo. Emiliano Zapata es un apuesto ranchero de Anenecuilco, Mor., gustador del mezcal, de las mujeres y de las peleas de gallos, moreno, esbelto, de grandes bigotes y de ojos pardos que miran en forma apacible, pero penetrante, escudriñadora y leonesa a ratos; gusta vestir de charro; es afectuoso y aunque de rudimentaria cultura, manifiesta una inteligencia clara; nació hace treinta y seis años en el seno de modestísima familia; desde su adolescencia se decicó a la agricultura y arrendó más tarde unas tierras del opulento don Ignacio de la Torre y Mier; ha poco convocó a los campesinos del rumbo para oponerse a un despojo de que el gobierno los hací a víctimas; las autoridades los disolvieron y Emiliano Zapata hubo de remontarse a la sierra, de donde, engañado, bajó para ser ahora conducido al servicio de las armas diz que por sorteo". </w:t>
      </w:r>
    </w:p>
    <w:p>
      <w:pPr>
        <w:pStyle w:val="Normal"/>
        <w:rPr/>
      </w:pPr>
      <w:r>
        <w:rPr/>
      </w:r>
    </w:p>
    <w:p>
      <w:pPr>
        <w:pStyle w:val="Normal"/>
        <w:rPr/>
      </w:pPr>
      <w:r>
        <w:rPr/>
      </w:r>
    </w:p>
    <w:p>
      <w:pPr>
        <w:pStyle w:val="Normal"/>
        <w:rPr/>
      </w:pPr>
      <w:r>
        <w:rPr/>
        <w:t>Nota sobre este documento:</w:t>
      </w:r>
    </w:p>
    <w:p>
      <w:pPr>
        <w:pStyle w:val="Normal"/>
        <w:rPr/>
      </w:pPr>
      <w:r>
        <w:rPr/>
      </w:r>
    </w:p>
    <w:p>
      <w:pPr>
        <w:pStyle w:val="Normal"/>
        <w:rPr/>
      </w:pPr>
      <w:r>
        <w:rPr/>
        <w:t>.Los documentos publicados por Héctor F. López revisten máxima importancia, porque rectifican la cronología que se venía dando a esta etapa de la vida de Emiliano, pues señalan con precisión que no fue en 1908 --ni antes-- cuando devino recluta del ejército; y no por seis meses --como apuntaron Domingo Díez, Gildardo Magaña y quienes tomaron sus datos-- sino apenas mes y medio, del 16 de febrero a fines de marzo de 1910. (...) Por desgracia quien publicó tales documentos no dio la fuente en que los halló, y necesitan verificación, pues crean ciertas dudas y tienen detalles confusos como llamar al año de 1910 'nonagésimo de la Independencia', llegando en realidad al centenario de su iniciación".</w:t>
      </w:r>
    </w:p>
    <w:p>
      <w:pPr>
        <w:pStyle w:val="Normal"/>
        <w:rPr/>
      </w:pPr>
      <w:r>
        <w:rPr/>
      </w:r>
    </w:p>
    <w:p>
      <w:pPr>
        <w:pStyle w:val="Normal"/>
        <w:rPr/>
      </w:pPr>
      <w:r>
        <w:rPr/>
        <w:t>Jesús Sotelo Inclán. Raíz y razón de Zapata. Editorial CFE. México, 1970 (primera edición 1943-44), p. 516</w:t>
      </w:r>
    </w:p>
    <w:p>
      <w:pPr>
        <w:pStyle w:val="Normal"/>
        <w:rPr/>
      </w:pPr>
      <w:r>
        <w:rPr/>
      </w:r>
    </w:p>
    <w:p>
      <w:pPr>
        <w:pStyle w:val="Normal"/>
        <w:rPr/>
      </w:pPr>
      <w:r>
        <w:rPr/>
      </w:r>
    </w:p>
    <w:p>
      <w:pPr>
        <w:pStyle w:val="Normal"/>
        <w:rPr/>
      </w:pPr>
      <w:r>
        <w:rPr/>
      </w:r>
    </w:p>
    <w:p>
      <w:pPr>
        <w:pStyle w:val="Normal"/>
        <w:rPr/>
      </w:pPr>
      <w:r>
        <w:rPr/>
        <w:t>EMILIANO ZAPATA SALE DEL EJERCITO FEDERAL</w:t>
      </w:r>
    </w:p>
    <w:p>
      <w:pPr>
        <w:pStyle w:val="Normal"/>
        <w:rPr/>
      </w:pPr>
      <w:r>
        <w:rPr/>
        <w:t>DE PORFIRIO DIAZ</w:t>
      </w:r>
    </w:p>
    <w:p>
      <w:pPr>
        <w:pStyle w:val="Normal"/>
        <w:rPr/>
      </w:pPr>
      <w:r>
        <w:rPr/>
        <w:t>Cuernavaca, Marzo 18, 1910</w:t>
      </w:r>
    </w:p>
    <w:p>
      <w:pPr>
        <w:pStyle w:val="Normal"/>
        <w:rPr/>
      </w:pPr>
      <w:r>
        <w:rPr/>
      </w:r>
    </w:p>
    <w:p>
      <w:pPr>
        <w:pStyle w:val="Normal"/>
        <w:rPr/>
      </w:pPr>
      <w:r>
        <w:rPr/>
        <w:t>Un sello</w:t>
      </w:r>
    </w:p>
    <w:p>
      <w:pPr>
        <w:pStyle w:val="Normal"/>
        <w:rPr/>
      </w:pPr>
      <w:r>
        <w:rPr/>
        <w:t>9o. Regimiento</w:t>
      </w:r>
    </w:p>
    <w:p>
      <w:pPr>
        <w:pStyle w:val="Normal"/>
        <w:rPr/>
      </w:pPr>
      <w:r>
        <w:rPr/>
        <w:t>Comandancia No. 961</w:t>
      </w:r>
    </w:p>
    <w:p>
      <w:pPr>
        <w:pStyle w:val="Normal"/>
        <w:rPr/>
      </w:pPr>
      <w:r>
        <w:rPr/>
        <w:t xml:space="preserve">El General Comandante Militar de México, en oficio </w:t>
      </w:r>
    </w:p>
    <w:p>
      <w:pPr>
        <w:pStyle w:val="Normal"/>
        <w:rPr/>
      </w:pPr>
      <w:r>
        <w:rPr/>
        <w:t>número 44618 del 16 del actual (marzo) me dice:</w:t>
      </w:r>
    </w:p>
    <w:p>
      <w:pPr>
        <w:pStyle w:val="Normal"/>
        <w:rPr/>
      </w:pPr>
      <w:r>
        <w:rPr/>
        <w:t xml:space="preserve">"Habiendo comunicado a esta Comandancia el </w:t>
      </w:r>
    </w:p>
    <w:p>
      <w:pPr>
        <w:pStyle w:val="Normal"/>
        <w:rPr/>
      </w:pPr>
      <w:r>
        <w:rPr/>
        <w:t>C. Gobernador del Estado de Morelos que no hay</w:t>
      </w:r>
    </w:p>
    <w:p>
      <w:pPr>
        <w:pStyle w:val="Normal"/>
        <w:rPr/>
      </w:pPr>
      <w:r>
        <w:rPr/>
        <w:t>inconveniente en que se admita reemplazo al</w:t>
      </w:r>
    </w:p>
    <w:p>
      <w:pPr>
        <w:pStyle w:val="Normal"/>
        <w:rPr/>
      </w:pPr>
      <w:r>
        <w:rPr/>
        <w:t xml:space="preserve">soldado de ese Regimiento, Emiliano Zapata, </w:t>
      </w:r>
    </w:p>
    <w:p>
      <w:pPr>
        <w:pStyle w:val="Normal"/>
        <w:rPr/>
      </w:pPr>
      <w:r>
        <w:rPr/>
        <w:t>se servirá usted remitir a esta Comandancia</w:t>
      </w:r>
    </w:p>
    <w:p>
      <w:pPr>
        <w:pStyle w:val="Normal"/>
        <w:rPr/>
      </w:pPr>
      <w:r>
        <w:rPr/>
        <w:t>filiación del reemplazado". Lo inserto a usted</w:t>
      </w:r>
    </w:p>
    <w:p>
      <w:pPr>
        <w:pStyle w:val="Normal"/>
        <w:rPr/>
      </w:pPr>
      <w:r>
        <w:rPr/>
        <w:t>para sus efectos y como resultado de la</w:t>
      </w:r>
    </w:p>
    <w:p>
      <w:pPr>
        <w:pStyle w:val="Normal"/>
        <w:rPr/>
      </w:pPr>
      <w:r>
        <w:rPr/>
        <w:t>instancia del interesado.</w:t>
      </w:r>
    </w:p>
    <w:p>
      <w:pPr>
        <w:pStyle w:val="Normal"/>
        <w:rPr/>
      </w:pPr>
      <w:r>
        <w:rPr/>
        <w:t>Libertad y Constitución</w:t>
      </w:r>
    </w:p>
    <w:p>
      <w:pPr>
        <w:pStyle w:val="Normal"/>
        <w:rPr/>
      </w:pPr>
      <w:r>
        <w:rPr/>
        <w:t>Cuernavaca, 18 de marzo de 1910</w:t>
      </w:r>
    </w:p>
    <w:p>
      <w:pPr>
        <w:pStyle w:val="Normal"/>
        <w:rPr/>
      </w:pPr>
      <w:r>
        <w:rPr/>
        <w:t>El Coronel A. Bouquet (9)</w:t>
      </w:r>
    </w:p>
    <w:p>
      <w:pPr>
        <w:pStyle w:val="Normal"/>
        <w:rPr/>
      </w:pPr>
      <w:r>
        <w:rPr/>
        <w:t>Al Mayor del Regimiento</w:t>
      </w:r>
    </w:p>
    <w:p>
      <w:pPr>
        <w:pStyle w:val="Normal"/>
        <w:rPr/>
      </w:pPr>
      <w:r>
        <w:rPr/>
        <w:t>Presente.</w:t>
      </w:r>
    </w:p>
    <w:p>
      <w:pPr>
        <w:pStyle w:val="Normal"/>
        <w:rPr/>
      </w:pPr>
      <w:r>
        <w:rPr/>
      </w:r>
    </w:p>
    <w:p>
      <w:pPr>
        <w:pStyle w:val="Normal"/>
        <w:rPr/>
      </w:pPr>
      <w:r>
        <w:rPr/>
      </w:r>
    </w:p>
    <w:p>
      <w:pPr>
        <w:pStyle w:val="Normal"/>
        <w:rPr/>
      </w:pPr>
      <w:r>
        <w:rPr/>
        <w:t>Fuente:</w:t>
      </w:r>
    </w:p>
    <w:p>
      <w:pPr>
        <w:pStyle w:val="Normal"/>
        <w:rPr/>
      </w:pPr>
      <w:r>
        <w:rPr/>
      </w:r>
    </w:p>
    <w:p>
      <w:pPr>
        <w:pStyle w:val="Normal"/>
        <w:rPr/>
      </w:pPr>
      <w:r>
        <w:rPr/>
        <w:t xml:space="preserve">Héctor F. López, El Hombre Libre, 5 de abril de 1937. </w:t>
      </w:r>
    </w:p>
    <w:p>
      <w:pPr>
        <w:pStyle w:val="Normal"/>
        <w:rPr/>
      </w:pPr>
      <w:r>
        <w:rPr/>
      </w:r>
    </w:p>
    <w:p>
      <w:pPr>
        <w:pStyle w:val="Normal"/>
        <w:rPr/>
      </w:pPr>
      <w:r>
        <w:rPr/>
      </w:r>
    </w:p>
    <w:p>
      <w:pPr>
        <w:pStyle w:val="Normal"/>
        <w:rPr/>
      </w:pPr>
      <w:r>
        <w:rPr/>
        <w:t>Referencias a este documento, en:</w:t>
      </w:r>
    </w:p>
    <w:p>
      <w:pPr>
        <w:pStyle w:val="Normal"/>
        <w:rPr/>
      </w:pPr>
      <w:r>
        <w:rPr/>
      </w:r>
    </w:p>
    <w:p>
      <w:pPr>
        <w:pStyle w:val="Normal"/>
        <w:rPr/>
      </w:pPr>
      <w:r>
        <w:rPr/>
        <w:t xml:space="preserve">Jesús Sotelo Inclán. Raíz y razón de Zapata. Editorial CFE. México, 1970 </w:t>
      </w:r>
    </w:p>
    <w:p>
      <w:pPr>
        <w:pStyle w:val="Normal"/>
        <w:rPr/>
      </w:pPr>
      <w:r>
        <w:rPr/>
        <w:t xml:space="preserve">(primera edición 1943-44), p. 515 </w:t>
      </w:r>
    </w:p>
    <w:p>
      <w:pPr>
        <w:pStyle w:val="Normal"/>
        <w:rPr/>
      </w:pPr>
      <w:r>
        <w:rPr/>
      </w:r>
    </w:p>
    <w:p>
      <w:pPr>
        <w:pStyle w:val="Normal"/>
        <w:rPr/>
      </w:pPr>
      <w:r>
        <w:rPr/>
      </w:r>
    </w:p>
    <w:p>
      <w:pPr>
        <w:pStyle w:val="Normal"/>
        <w:rPr/>
      </w:pPr>
      <w:r>
        <w:rPr/>
        <w:t>Nota sobre este documento:</w:t>
      </w:r>
    </w:p>
    <w:p>
      <w:pPr>
        <w:pStyle w:val="Normal"/>
        <w:rPr/>
      </w:pPr>
      <w:r>
        <w:rPr/>
      </w:r>
    </w:p>
    <w:p>
      <w:pPr>
        <w:pStyle w:val="Normal"/>
        <w:rPr/>
      </w:pPr>
      <w:r>
        <w:rPr/>
        <w:t>.Los documentos publicados por Héctor F. López revisten máxima importancia, porque rectifican la cronología que se venía dando a esta etapa de la vida de Emiliano, pues señalan con precisión que no fue en 1908 --ni antes-- cuando devino recluta del ejército; y no por seis meses --como apuntaron Domingo Díez, Gildardo Magaña y quienes tomaron sus datos-- sino apenas mes y medio, del 16 de febrero a fines de marzo de 1910. (...) Por desgracia quien publicó tales documentos no dio la fuente en que los halló, y necesitan verificación, pues crean ciertas dudas y tienen detalles confusos como llamar al año de 1910 'nonagésimo de la Independencia', llegando en realidad al centenario de su iniciación".</w:t>
      </w:r>
    </w:p>
    <w:p>
      <w:pPr>
        <w:pStyle w:val="Normal"/>
        <w:rPr/>
      </w:pPr>
      <w:r>
        <w:rPr/>
      </w:r>
    </w:p>
    <w:p>
      <w:pPr>
        <w:pStyle w:val="Normal"/>
        <w:rPr/>
      </w:pPr>
      <w:r>
        <w:rPr/>
        <w:t>Jesús Sotelo Inclán. Raíz y razón de Zapata. Editorial CFE. México, 1970 (primera edición 1943-44), p. 5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ICENCIA ABSOLUTA A EMILIANO ZAPATA </w:t>
      </w:r>
    </w:p>
    <w:p>
      <w:pPr>
        <w:pStyle w:val="Normal"/>
        <w:rPr/>
      </w:pPr>
      <w:r>
        <w:rPr/>
        <w:t>PARA SALIR DEL EJERCITO FEDERAL</w:t>
      </w:r>
    </w:p>
    <w:p>
      <w:pPr>
        <w:pStyle w:val="Normal"/>
        <w:rPr/>
      </w:pPr>
      <w:r>
        <w:rPr/>
        <w:t>Cuernavaca, Marzo 29, 1910</w:t>
      </w:r>
    </w:p>
    <w:p>
      <w:pPr>
        <w:pStyle w:val="Normal"/>
        <w:rPr/>
      </w:pPr>
      <w:r>
        <w:rPr/>
      </w:r>
    </w:p>
    <w:p>
      <w:pPr>
        <w:pStyle w:val="Normal"/>
        <w:rPr/>
      </w:pPr>
      <w:r>
        <w:rPr/>
        <w:t>Escudo con las Armas Nacionales</w:t>
      </w:r>
    </w:p>
    <w:p>
      <w:pPr>
        <w:pStyle w:val="Normal"/>
        <w:rPr/>
      </w:pPr>
      <w:r>
        <w:rPr/>
        <w:t>El Secretario de Guerra y Marina. Por la presente concede</w:t>
      </w:r>
    </w:p>
    <w:p>
      <w:pPr>
        <w:pStyle w:val="Normal"/>
        <w:rPr/>
      </w:pPr>
      <w:r>
        <w:rPr/>
        <w:t>licencia absoluta para separarse del servicio de las armas</w:t>
      </w:r>
    </w:p>
    <w:p>
      <w:pPr>
        <w:pStyle w:val="Normal"/>
        <w:rPr/>
      </w:pPr>
      <w:r>
        <w:rPr/>
        <w:t>al soldado del 9o. Regimiento, Emiliano Zapata, por haber</w:t>
      </w:r>
    </w:p>
    <w:p>
      <w:pPr>
        <w:pStyle w:val="Normal"/>
        <w:rPr/>
      </w:pPr>
      <w:r>
        <w:rPr/>
        <w:t>dado reemplazo, según consulta respectiva y no</w:t>
      </w:r>
    </w:p>
    <w:p>
      <w:pPr>
        <w:pStyle w:val="Normal"/>
        <w:rPr/>
      </w:pPr>
      <w:r>
        <w:rPr/>
        <w:t>corresponderle otra cosa de conformidad con lo</w:t>
      </w:r>
    </w:p>
    <w:p>
      <w:pPr>
        <w:pStyle w:val="Normal"/>
        <w:rPr/>
      </w:pPr>
      <w:r>
        <w:rPr/>
        <w:t>prevenido en acuerdo de esta fecha. Por tanto encargo</w:t>
      </w:r>
    </w:p>
    <w:p>
      <w:pPr>
        <w:pStyle w:val="Normal"/>
        <w:rPr/>
      </w:pPr>
      <w:r>
        <w:rPr/>
        <w:t>a los CC. Gobernadores de los Estados de la Federación,</w:t>
      </w:r>
    </w:p>
    <w:p>
      <w:pPr>
        <w:pStyle w:val="Normal"/>
        <w:rPr/>
      </w:pPr>
      <w:r>
        <w:rPr/>
        <w:t xml:space="preserve">y mando a las autoridades militares, no le pongan </w:t>
      </w:r>
    </w:p>
    <w:p>
      <w:pPr>
        <w:pStyle w:val="Normal"/>
        <w:rPr/>
      </w:pPr>
      <w:r>
        <w:rPr/>
        <w:t xml:space="preserve">obstáculo alguno en el uso de esta licencia. Dada en </w:t>
      </w:r>
    </w:p>
    <w:p>
      <w:pPr>
        <w:pStyle w:val="Normal"/>
        <w:rPr/>
      </w:pPr>
      <w:r>
        <w:rPr/>
        <w:t xml:space="preserve">México, a 29 de marzo de 1910, nonagésimo de la </w:t>
      </w:r>
    </w:p>
    <w:p>
      <w:pPr>
        <w:pStyle w:val="Normal"/>
        <w:rPr/>
      </w:pPr>
      <w:r>
        <w:rPr/>
        <w:t>Independencia y octagésimo noveno de la Libertad.</w:t>
      </w:r>
    </w:p>
    <w:p>
      <w:pPr>
        <w:pStyle w:val="Normal"/>
        <w:rPr/>
      </w:pPr>
      <w:r>
        <w:rPr/>
        <w:t xml:space="preserve">P.O.D.S. El Oficial Mayor.-- </w:t>
      </w:r>
    </w:p>
    <w:p>
      <w:pPr>
        <w:pStyle w:val="Normal"/>
        <w:rPr/>
      </w:pPr>
      <w:r>
        <w:rPr/>
        <w:t>Miguel M. Morales (Rúbric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Fuente:</w:t>
      </w:r>
    </w:p>
    <w:p>
      <w:pPr>
        <w:pStyle w:val="Normal"/>
        <w:rPr/>
      </w:pPr>
      <w:r>
        <w:rPr/>
      </w:r>
    </w:p>
    <w:p>
      <w:pPr>
        <w:pStyle w:val="Normal"/>
        <w:rPr/>
      </w:pPr>
      <w:r>
        <w:rPr/>
        <w:t xml:space="preserve">Héctor F. López, El Hombre Libre, 5 de abril de 1937. </w:t>
      </w:r>
    </w:p>
    <w:p>
      <w:pPr>
        <w:pStyle w:val="Normal"/>
        <w:rPr/>
      </w:pPr>
      <w:r>
        <w:rPr/>
      </w:r>
    </w:p>
    <w:p>
      <w:pPr>
        <w:pStyle w:val="Normal"/>
        <w:rPr/>
      </w:pPr>
      <w:r>
        <w:rPr/>
      </w:r>
    </w:p>
    <w:p>
      <w:pPr>
        <w:pStyle w:val="Normal"/>
        <w:rPr/>
      </w:pPr>
      <w:r>
        <w:rPr/>
        <w:t>Referencias a este documento, en:</w:t>
      </w:r>
    </w:p>
    <w:p>
      <w:pPr>
        <w:pStyle w:val="Normal"/>
        <w:rPr/>
      </w:pPr>
      <w:r>
        <w:rPr/>
      </w:r>
    </w:p>
    <w:p>
      <w:pPr>
        <w:pStyle w:val="Normal"/>
        <w:rPr/>
      </w:pPr>
      <w:r>
        <w:rPr/>
        <w:t xml:space="preserve">Jesús Sotelo Inclán. Raíz y razón de Zapata. Editorial CFE. México, 1970 </w:t>
      </w:r>
    </w:p>
    <w:p>
      <w:pPr>
        <w:pStyle w:val="Normal"/>
        <w:rPr/>
      </w:pPr>
      <w:r>
        <w:rPr/>
        <w:t xml:space="preserve">(primera edición 1943-44), p. 516 </w:t>
      </w:r>
    </w:p>
    <w:p>
      <w:pPr>
        <w:pStyle w:val="Normal"/>
        <w:rPr/>
      </w:pPr>
      <w:r>
        <w:rPr/>
      </w:r>
    </w:p>
    <w:p>
      <w:pPr>
        <w:pStyle w:val="Normal"/>
        <w:rPr/>
      </w:pPr>
      <w:r>
        <w:rPr/>
        <w:t xml:space="preserve">Alfonso Taracena. La Verdadera Revolución Mexicana. Editorial Porrúa, México, 1991 (Primera edición 1960), p. 232: </w:t>
      </w:r>
    </w:p>
    <w:p>
      <w:pPr>
        <w:pStyle w:val="Normal"/>
        <w:rPr/>
      </w:pPr>
      <w:r>
        <w:rPr/>
      </w:r>
    </w:p>
    <w:p>
      <w:pPr>
        <w:pStyle w:val="Normal"/>
        <w:rPr/>
      </w:pPr>
      <w:r>
        <w:rPr/>
        <w:t xml:space="preserve">"Marzo 29. Se concede licencia absoluta para separarse del servicio de las armas, al soldado del 9o. Regimiento de Cuernavaca, Emiliano Zapata, por haber dado reemplazo". </w:t>
      </w:r>
    </w:p>
    <w:p>
      <w:pPr>
        <w:pStyle w:val="Normal"/>
        <w:rPr/>
      </w:pPr>
      <w:r>
        <w:rPr/>
      </w:r>
    </w:p>
    <w:p>
      <w:pPr>
        <w:pStyle w:val="Normal"/>
        <w:rPr/>
      </w:pPr>
      <w:r>
        <w:rPr/>
      </w:r>
    </w:p>
    <w:p>
      <w:pPr>
        <w:pStyle w:val="Normal"/>
        <w:rPr/>
      </w:pPr>
      <w:r>
        <w:rPr/>
        <w:t>Nota sobre este documento:</w:t>
      </w:r>
    </w:p>
    <w:p>
      <w:pPr>
        <w:pStyle w:val="Normal"/>
        <w:rPr/>
      </w:pPr>
      <w:r>
        <w:rPr/>
      </w:r>
    </w:p>
    <w:p>
      <w:pPr>
        <w:pStyle w:val="Normal"/>
        <w:rPr/>
      </w:pPr>
      <w:r>
        <w:rPr/>
        <w:t>.Los documentos publicados por Héctor F. López revisten máxima importancia, porque rectifican la cronología que se venía dando a esta etapa de la vida de Emiliano, pues señalan con precisión que no fue en 1908 --ni antes-- cuando devino recluta del ejército; y no por seis meses --como apuntaron Domingo Díez, Gildardo Magaña y quienes tomaron sus datos-- sino apenas mes y medio, del 16 de febrero a fines de marzo de 1910. (...) Por desgracia quien publicó tales documentos no dio la fuente en que los halló, y necesitan verificación, pues crean ciertas dudas y tienen detalles confusos como llamar al año de 1910 'nonagésimo de la Independencia', llegando en realidad al centenario de su iniciación".</w:t>
      </w:r>
    </w:p>
    <w:p>
      <w:pPr>
        <w:pStyle w:val="Normal"/>
        <w:rPr/>
      </w:pPr>
      <w:r>
        <w:rPr/>
      </w:r>
    </w:p>
    <w:p>
      <w:pPr>
        <w:pStyle w:val="Normal"/>
        <w:rPr/>
      </w:pPr>
      <w:r>
        <w:rPr/>
        <w:t>Jesús Sotelo Inclán. Raíz y razón de Zapata. Editorial CFE. México, 1970 (primera edición 1943-44), p. 516</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N DE SAN LUIS </w:t>
      </w:r>
    </w:p>
    <w:p>
      <w:pPr>
        <w:pStyle w:val="Normal"/>
        <w:rPr/>
      </w:pPr>
      <w:r>
        <w:rPr/>
        <w:t>de Francisco I. Madero</w:t>
      </w:r>
    </w:p>
    <w:p>
      <w:pPr>
        <w:pStyle w:val="Normal"/>
        <w:rPr/>
      </w:pPr>
      <w:r>
        <w:rPr/>
        <w:t>San Luis Potosí, Octubre 5, 1910</w:t>
      </w:r>
    </w:p>
    <w:p>
      <w:pPr>
        <w:pStyle w:val="Normal"/>
        <w:rPr/>
      </w:pPr>
      <w:r>
        <w:rPr/>
      </w:r>
    </w:p>
    <w:p>
      <w:pPr>
        <w:pStyle w:val="Normal"/>
        <w:rPr/>
      </w:pPr>
      <w:r>
        <w:rPr/>
      </w:r>
    </w:p>
    <w:p>
      <w:pPr>
        <w:pStyle w:val="Normal"/>
        <w:rPr/>
      </w:pPr>
      <w:r>
        <w:rPr/>
        <w:t xml:space="preserve">MANIFIESTO A LA NACIÓN </w:t>
      </w:r>
    </w:p>
    <w:p>
      <w:pPr>
        <w:pStyle w:val="Normal"/>
        <w:rPr/>
      </w:pPr>
      <w:r>
        <w:rPr/>
      </w:r>
    </w:p>
    <w:p>
      <w:pPr>
        <w:pStyle w:val="Normal"/>
        <w:rPr/>
      </w:pPr>
      <w:r>
        <w:rPr/>
        <w:t xml:space="preserve">Los pueblos, en su esfuerzo constante por que triunfen los ideales de libertad y justicia, se ven precisados en determinados momentos históricos a realizar los mayores sacrificios. </w:t>
      </w:r>
    </w:p>
    <w:p>
      <w:pPr>
        <w:pStyle w:val="Normal"/>
        <w:rPr/>
      </w:pPr>
      <w:r>
        <w:rPr/>
      </w:r>
    </w:p>
    <w:p>
      <w:pPr>
        <w:pStyle w:val="Normal"/>
        <w:rPr/>
      </w:pPr>
      <w:r>
        <w:rPr/>
        <w:t xml:space="preserve">Nuestra querida patria ha llegado a uno de esos momentos: una tiranía que los mexicanos no estábamos acostumbrados a sufrir, desde que conquistamos nuestra independencia, nos oprime de tal manera, que ha llegado a hacerse intolerable. </w:t>
      </w:r>
    </w:p>
    <w:p>
      <w:pPr>
        <w:pStyle w:val="Normal"/>
        <w:rPr/>
      </w:pPr>
      <w:r>
        <w:rPr/>
      </w:r>
    </w:p>
    <w:p>
      <w:pPr>
        <w:pStyle w:val="Normal"/>
        <w:rPr/>
      </w:pPr>
      <w:r>
        <w:rPr/>
        <w:t xml:space="preserve">En cambio de esa tiranía se nos ofrece la paz, pero es una paz vergonzosa para el Pueblo Mexicano, porque no tiene por base el derecho, sino la fuerza; porque no tiene por objeto el engrandecimiento y prosperidad de la patria, sino enriquecer a un pequeño grupo que, abusando de su influencia, ha convertido los puestos públicos en fuente de beneficios exclusivamente personales, explotando sin escrúpulos todas las concesiones y contratos lucrativos. </w:t>
      </w:r>
    </w:p>
    <w:p>
      <w:pPr>
        <w:pStyle w:val="Normal"/>
        <w:rPr/>
      </w:pPr>
      <w:r>
        <w:rPr/>
      </w:r>
    </w:p>
    <w:p>
      <w:pPr>
        <w:pStyle w:val="Normal"/>
        <w:rPr/>
      </w:pPr>
      <w:r>
        <w:rPr/>
        <w:t xml:space="preserve">Tanto el Poder Legislativo como el Judicial están completamente supeditados al Ejecutivo; la división de los Poderes, la soberanía de los Estados, la libertad de los Ayuntamientos y los derechos del ciudadano, sólo existen escritos en nuestra Carta Magna; pero de hecho, en México casi puede decirse que reina constantemente la Ley Marcial; la justicia en vez de impartir su protección al débil, sólo sirve para legalizar los despojos que comete el fuerte; los jueces, en vez de ser los representantes de la Justicia, son agentes del Ejecutivo, cuyos intereses sirven fielmente; las Cámaras de la Unión no tienen otra voluntad que la del Dictador; los Gobernadores de los Estados son designados por él y ellos a su vez designan e imponen de igual manera las autoridades municipales. </w:t>
      </w:r>
    </w:p>
    <w:p>
      <w:pPr>
        <w:pStyle w:val="Normal"/>
        <w:rPr/>
      </w:pPr>
      <w:r>
        <w:rPr/>
      </w:r>
    </w:p>
    <w:p>
      <w:pPr>
        <w:pStyle w:val="Normal"/>
        <w:rPr/>
      </w:pPr>
      <w:r>
        <w:rPr/>
        <w:t xml:space="preserve">De esto resulta que todo el engranaje administrativo, judicial y legislativo obedece a una sola voluntad, al capricho del General Porfirio Díaz, quien en su larga administración ha demostrado que el principal móvil que lo guía es mantenerse en el poder a toda costa. </w:t>
      </w:r>
    </w:p>
    <w:p>
      <w:pPr>
        <w:pStyle w:val="Normal"/>
        <w:rPr/>
      </w:pPr>
      <w:r>
        <w:rPr/>
      </w:r>
    </w:p>
    <w:p>
      <w:pPr>
        <w:pStyle w:val="Normal"/>
        <w:rPr/>
      </w:pPr>
      <w:r>
        <w:rPr/>
        <w:t xml:space="preserve">Hace muchos años se siente en toda la República profundo malestar, debido a tal régimen de Gobierno, pero el General Díaz, con gran astucia y perseverancia, había logrado aniquilar todos los elementos independientes, de manera que no era posible organizar ninguna clase de movimiento para quitarle el poder de que tan mal uso hacía. </w:t>
      </w:r>
    </w:p>
    <w:p>
      <w:pPr>
        <w:pStyle w:val="Normal"/>
        <w:rPr/>
      </w:pPr>
      <w:r>
        <w:rPr/>
      </w:r>
    </w:p>
    <w:p>
      <w:pPr>
        <w:pStyle w:val="Normal"/>
        <w:rPr/>
      </w:pPr>
      <w:r>
        <w:rPr/>
        <w:t xml:space="preserve">El mal se agravaba constantemente, y el decidido empeño del General Díaz de imponer a la Nación un sucesor y siendo este el Sr. Ramón Corral, llevó ese mal a su colmo y determinó que muchos mexicanos, aunque carentes de reconocida personalidad política puesto que había sido imposible labrársela durante 36 años de dictadura, nos lanzásemos a la lucha intentando reconquistar la soberanía del pueblo y sus derechos en el terreno netamente democrático. </w:t>
      </w:r>
    </w:p>
    <w:p>
      <w:pPr>
        <w:pStyle w:val="Normal"/>
        <w:rPr/>
      </w:pPr>
      <w:r>
        <w:rPr/>
      </w:r>
    </w:p>
    <w:p>
      <w:pPr>
        <w:pStyle w:val="Normal"/>
        <w:rPr/>
      </w:pPr>
      <w:r>
        <w:rPr/>
        <w:t xml:space="preserve">Entre otros partidos que tendían al mismo fin, se organizó el Partido Nacional Antireeleccionista proclamando los principios de SUFRAGIO EFECTIVO y NO REELECCION, como únicos capaces de salvar a la República del inminente peligro con que la amenaza la prolongación de una dictadura cada día más onerosa, más déspota y más inmoral. </w:t>
      </w:r>
    </w:p>
    <w:p>
      <w:pPr>
        <w:pStyle w:val="Normal"/>
        <w:rPr/>
      </w:pPr>
      <w:r>
        <w:rPr/>
      </w:r>
    </w:p>
    <w:p>
      <w:pPr>
        <w:pStyle w:val="Normal"/>
        <w:rPr/>
      </w:pPr>
      <w:r>
        <w:rPr/>
        <w:t xml:space="preserve">El Pueblo Mexicano secundó eficazmente a ese partido y respondiendo al llamado que se le hizo, mandó sus representantes a una Convención, en la que también estuvo representado el Partido Nacionalista Democrático, que así mismo interpretaba los anhelos populares. </w:t>
      </w:r>
    </w:p>
    <w:p>
      <w:pPr>
        <w:pStyle w:val="Normal"/>
        <w:rPr/>
      </w:pPr>
      <w:r>
        <w:rPr/>
      </w:r>
    </w:p>
    <w:p>
      <w:pPr>
        <w:pStyle w:val="Normal"/>
        <w:rPr/>
      </w:pPr>
      <w:r>
        <w:rPr/>
        <w:t xml:space="preserve">Dicha Convención designó sus candidatos para la Presidencia y Vice-Presidencia de la República, recayendo esos nombramientos en el Sr. Dr. Francisco Vázzquez Gómez y en mí, para los cargos respectivos de Vice-Presidente y Presidente de la República. </w:t>
      </w:r>
    </w:p>
    <w:p>
      <w:pPr>
        <w:pStyle w:val="Normal"/>
        <w:rPr/>
      </w:pPr>
      <w:r>
        <w:rPr/>
      </w:r>
    </w:p>
    <w:p>
      <w:pPr>
        <w:pStyle w:val="Normal"/>
        <w:rPr/>
      </w:pPr>
      <w:r>
        <w:rPr/>
        <w:t xml:space="preserve">Aunque nuestra situación era sumamente desventajosa porque nuestros adversarios contaban con todo el elemento oficial, en el que se apoyaban sin escrúpulos, creímos de nuestro deber, para mejor servir la causa del pueblo, aceptar tan honrosa designación. </w:t>
      </w:r>
    </w:p>
    <w:p>
      <w:pPr>
        <w:pStyle w:val="Normal"/>
        <w:rPr/>
      </w:pPr>
      <w:r>
        <w:rPr/>
      </w:r>
    </w:p>
    <w:p>
      <w:pPr>
        <w:pStyle w:val="Normal"/>
        <w:rPr/>
      </w:pPr>
      <w:r>
        <w:rPr/>
      </w:r>
    </w:p>
    <w:p>
      <w:pPr>
        <w:pStyle w:val="Normal"/>
        <w:rPr/>
      </w:pPr>
      <w:r>
        <w:rPr/>
        <w:t xml:space="preserve">Imitando las sabias costumbres de los países republicanos, recorrí parte de la República haciendo un llamamiento a mis compatriotas. </w:t>
      </w:r>
    </w:p>
    <w:p>
      <w:pPr>
        <w:pStyle w:val="Normal"/>
        <w:rPr/>
      </w:pPr>
      <w:r>
        <w:rPr/>
      </w:r>
    </w:p>
    <w:p>
      <w:pPr>
        <w:pStyle w:val="Normal"/>
        <w:rPr/>
      </w:pPr>
      <w:r>
        <w:rPr/>
        <w:t xml:space="preserve">Mis jiras fueron verdaderas marchas triunfales, pues por doquiera el pueblo, electrizado con las palabras mágicas de Sufragio Efectivo y No Reelección, daba pruebas evidentes de su inquebrantable resolución de obtener el triunfo de tan salvadores principios. </w:t>
      </w:r>
    </w:p>
    <w:p>
      <w:pPr>
        <w:pStyle w:val="Normal"/>
        <w:rPr/>
      </w:pPr>
      <w:r>
        <w:rPr/>
      </w:r>
    </w:p>
    <w:p>
      <w:pPr>
        <w:pStyle w:val="Normal"/>
        <w:rPr/>
      </w:pPr>
      <w:r>
        <w:rPr/>
        <w:t xml:space="preserve">Al fin, llegó un momento en que el General Díaz se dió cuenta de la verdadera situación de la República y comprendió que no podría luchar ventajosamente conmigo en el campo de la Democracia y me mandó reducir a prisión antes de las elecciones, las que se llevaron a cabo excluyendo al pueblo de los comicios por medio de la violencia, llenando las prisiones de ciudadanos independientes y cometiéndose los fraudes más desvergonzados. </w:t>
      </w:r>
    </w:p>
    <w:p>
      <w:pPr>
        <w:pStyle w:val="Normal"/>
        <w:rPr/>
      </w:pPr>
      <w:r>
        <w:rPr/>
      </w:r>
    </w:p>
    <w:p>
      <w:pPr>
        <w:pStyle w:val="Normal"/>
        <w:rPr/>
      </w:pPr>
      <w:r>
        <w:rPr/>
        <w:t xml:space="preserve">En México, como República democrática, el poder público no puede tener otro origen ni otra base que la voluntad nacional y ésta no puede ser supeditada a fórmulas llevadas a cabo de un modo fraudulento. </w:t>
      </w:r>
    </w:p>
    <w:p>
      <w:pPr>
        <w:pStyle w:val="Normal"/>
        <w:rPr/>
      </w:pPr>
      <w:r>
        <w:rPr/>
      </w:r>
    </w:p>
    <w:p>
      <w:pPr>
        <w:pStyle w:val="Normal"/>
        <w:rPr/>
      </w:pPr>
      <w:r>
        <w:rPr/>
        <w:t xml:space="preserve">Por este motivo, el Pueblo Mexicano ha protestado contra la ilegalidad de las últimas elecciones, y queriendo emplear sucesivamente todos los recursos que ofrecen las leyes de la República, en la debida forma pidió la nulidad de las elecciones ante la Cámara de Diputados, a pesar de que no reconocía en dicho cuerpo un origen legítimo y de que sabía de antemano que no siendo sus miembros representantes del pueblo, sólo acatarían la voluntad del General Díaz a quien exclusivamente deben su investidura. </w:t>
      </w:r>
    </w:p>
    <w:p>
      <w:pPr>
        <w:pStyle w:val="Normal"/>
        <w:rPr/>
      </w:pPr>
      <w:r>
        <w:rPr/>
      </w:r>
    </w:p>
    <w:p>
      <w:pPr>
        <w:pStyle w:val="Normal"/>
        <w:rPr/>
      </w:pPr>
      <w:r>
        <w:rPr/>
        <w:t xml:space="preserve">En tal estado las cosas, el Pueblo, que es el único soberano, también protestó de un modo enérgico contra las elecciones, en imponentes manifestaciones llevadas a cabo en diversos puntos de la República, y si éstas no se generalizaron en todo el territorio nacional, fue debido a la terrible presión ejercida por el gobierno, que siempre ahoga en sangre cualquier manifestación democrática, como pasó en Puebla, Veracruz, Tlaxcala, México y otras partes. </w:t>
      </w:r>
    </w:p>
    <w:p>
      <w:pPr>
        <w:pStyle w:val="Normal"/>
        <w:rPr/>
      </w:pPr>
      <w:r>
        <w:rPr/>
      </w:r>
    </w:p>
    <w:p>
      <w:pPr>
        <w:pStyle w:val="Normal"/>
        <w:rPr/>
      </w:pPr>
      <w:r>
        <w:rPr/>
        <w:t xml:space="preserve">Pero esta situación violenta e ilegal no puede subsistir más. </w:t>
      </w:r>
    </w:p>
    <w:p>
      <w:pPr>
        <w:pStyle w:val="Normal"/>
        <w:rPr/>
      </w:pPr>
      <w:r>
        <w:rPr/>
      </w:r>
    </w:p>
    <w:p>
      <w:pPr>
        <w:pStyle w:val="Normal"/>
        <w:rPr/>
      </w:pPr>
      <w:r>
        <w:rPr/>
        <w:t xml:space="preserve">Yo he comprendido muy bien que si el Pueblo me ha designado como su candidato para la Presidencia, no es porque haya tenido oportunidad de descubrir en mí las dotes del estadista o del gobernante, sino la virilidad del patriota resuelto a sacrificarse, si es preciso, con tal de conquistar la libertad y ayudar al pueblo a librarse de la odiosa tiranía que lo oprime. </w:t>
      </w:r>
    </w:p>
    <w:p>
      <w:pPr>
        <w:pStyle w:val="Normal"/>
        <w:rPr/>
      </w:pPr>
      <w:r>
        <w:rPr/>
      </w:r>
    </w:p>
    <w:p>
      <w:pPr>
        <w:pStyle w:val="Normal"/>
        <w:rPr/>
      </w:pPr>
      <w:r>
        <w:rPr/>
        <w:t xml:space="preserve">Desde que me lancé a la lucha democrática sabía muy bien que el General Díaz no acataría la voluntad de la Nación, y el noble Pueblo Mexicano, al seguirme a los comicios, sabía también perfectamente el ultraje que le esperaba; pero a pesar de ello, el pueblo dió para la causa de la Libertad un numeroso contingente de mártires cuando estos eran necesarios, y con admirable estoicismo concurrió a las casillas a recibir toda clase de vejaciones. </w:t>
      </w:r>
    </w:p>
    <w:p>
      <w:pPr>
        <w:pStyle w:val="Normal"/>
        <w:rPr/>
      </w:pPr>
      <w:r>
        <w:rPr/>
      </w:r>
    </w:p>
    <w:p>
      <w:pPr>
        <w:pStyle w:val="Normal"/>
        <w:rPr/>
      </w:pPr>
      <w:r>
        <w:rPr/>
        <w:t xml:space="preserve">Pero tal conducta era indispensable para demostrar al mundo entero que el Pueblo Mexicano está apto para la democracia, que está sediento de libertad y que sus actuales gobernantes no responden a sus aspiraciones. </w:t>
      </w:r>
    </w:p>
    <w:p>
      <w:pPr>
        <w:pStyle w:val="Normal"/>
        <w:rPr/>
      </w:pPr>
      <w:r>
        <w:rPr/>
      </w:r>
    </w:p>
    <w:p>
      <w:pPr>
        <w:pStyle w:val="Normal"/>
        <w:rPr/>
      </w:pPr>
      <w:r>
        <w:rPr/>
        <w:t xml:space="preserve">Además la actitud del pueblo antes y durante las elecciones, así como después de ellas, demuestra claramente que rechaza con energía al gobierno del General Díaz y que si se hubieran respetado sus derechos electorales, hubiese sido yo el electo para Presidente de la República. </w:t>
      </w:r>
    </w:p>
    <w:p>
      <w:pPr>
        <w:pStyle w:val="Normal"/>
        <w:rPr/>
      </w:pPr>
      <w:r>
        <w:rPr/>
      </w:r>
    </w:p>
    <w:p>
      <w:pPr>
        <w:pStyle w:val="Normal"/>
        <w:rPr/>
      </w:pPr>
      <w:r>
        <w:rPr/>
        <w:t xml:space="preserve">En tal virtud, y haciéndome eco de la voluntad nacional, declaro ilegales las pasadas elecciones y quedando por tal motivo la República sin gobernantes legítimos, asumo provisionalmente la Presidencia de la República, mientras el pueblo designa, conforme a la ley, sus gobernantes. </w:t>
      </w:r>
    </w:p>
    <w:p>
      <w:pPr>
        <w:pStyle w:val="Normal"/>
        <w:rPr/>
      </w:pPr>
      <w:r>
        <w:rPr/>
      </w:r>
    </w:p>
    <w:p>
      <w:pPr>
        <w:pStyle w:val="Normal"/>
        <w:rPr/>
      </w:pPr>
      <w:r>
        <w:rPr/>
        <w:t xml:space="preserve">Para lograr este objeto es preciso arrojar del poder a los audaces usurpadores que por todo título de legalidad ostentan un fraude escandaloso e inmoral. </w:t>
      </w:r>
    </w:p>
    <w:p>
      <w:pPr>
        <w:pStyle w:val="Normal"/>
        <w:rPr/>
      </w:pPr>
      <w:r>
        <w:rPr/>
      </w:r>
    </w:p>
    <w:p>
      <w:pPr>
        <w:pStyle w:val="Normal"/>
        <w:rPr/>
      </w:pPr>
      <w:r>
        <w:rPr/>
        <w:t xml:space="preserve">Con toda honradez declaro que consideraría una debilidad de mi parte y una traición al pueblo que en mí ha depositado su confianza, no ponerme al frente de mis conciudadanos, quienes ansiosamente me llaman, de todas parts del país, para obligar al General Díaz, por medio de las armas, a que respete la voluntad nacional. </w:t>
      </w:r>
    </w:p>
    <w:p>
      <w:pPr>
        <w:pStyle w:val="Normal"/>
        <w:rPr/>
      </w:pPr>
      <w:r>
        <w:rPr/>
      </w:r>
    </w:p>
    <w:p>
      <w:pPr>
        <w:pStyle w:val="Normal"/>
        <w:rPr/>
      </w:pPr>
      <w:r>
        <w:rPr/>
        <w:t xml:space="preserve">El Gobierno actual, aunque tiene por origen la violencia y el fraude, desde el momento que ha sido tolerado por el Pueblo, puede tener para las naciones extranjeras ciertos títulos de legalidad hasta el 30 del mes entrante en que expiran poderes; pero como es necesario que el nuevo gobierno dimanado del último fraude, no pueda recibirse ya del poder, o por lo menos se encuentre con la mayor parte de la Nación protestando con las armas en la mano, contra esa usurpación, he designado el DOMINGO 20 del entrante Noviembre, para que de las seis de la tarde en adelante, todas las poblaciones de la República se levanten en armas bajo el siguiente </w:t>
      </w:r>
    </w:p>
    <w:p>
      <w:pPr>
        <w:pStyle w:val="Normal"/>
        <w:rPr/>
      </w:pPr>
      <w:r>
        <w:rPr/>
      </w:r>
    </w:p>
    <w:p>
      <w:pPr>
        <w:pStyle w:val="Normal"/>
        <w:rPr/>
      </w:pPr>
      <w:r>
        <w:rPr/>
        <w:t xml:space="preserve">PLAN: </w:t>
      </w:r>
    </w:p>
    <w:p>
      <w:pPr>
        <w:pStyle w:val="Normal"/>
        <w:rPr/>
      </w:pPr>
      <w:r>
        <w:rPr/>
      </w:r>
    </w:p>
    <w:p>
      <w:pPr>
        <w:pStyle w:val="Normal"/>
        <w:rPr/>
      </w:pPr>
      <w:r>
        <w:rPr/>
        <w:t xml:space="preserve">1o.- Se declaran nulas las elecciones para Presidente y Vice-Presidente de la República, Magistrados a la Suprema Corte de Justicia de la Nación y Diputados y Senadores, celebradas en Junio y Julio del corriente año. </w:t>
      </w:r>
    </w:p>
    <w:p>
      <w:pPr>
        <w:pStyle w:val="Normal"/>
        <w:rPr/>
      </w:pPr>
      <w:r>
        <w:rPr/>
      </w:r>
    </w:p>
    <w:p>
      <w:pPr>
        <w:pStyle w:val="Normal"/>
        <w:rPr/>
      </w:pPr>
      <w:r>
        <w:rPr/>
        <w:t xml:space="preserve">2o.- Se desconoce al actual gobierno del General Díaz, así como a todas las autoridades cuyo poder debe dimanar del voto popular, porque además de no haber sido electas por el pueblo, han perdido los pocos títulos que podían tener de legalidad, cometiendo y apoyando con los elementos que el pueblo puso a su disposición para la defensa de sus intereses, el fraude electoral más escandaloso que registra la historia de México. </w:t>
      </w:r>
    </w:p>
    <w:p>
      <w:pPr>
        <w:pStyle w:val="Normal"/>
        <w:rPr/>
      </w:pPr>
      <w:r>
        <w:rPr/>
      </w:r>
    </w:p>
    <w:p>
      <w:pPr>
        <w:pStyle w:val="Normal"/>
        <w:rPr/>
      </w:pPr>
      <w:r>
        <w:rPr/>
        <w:t xml:space="preserve">3o.- Para evitar hasta donde sea posible los trastornos inherentes a todo movimiento revolucionario, se declaran vigentes, a reserva de reformar oportunamente por los medios constitucionales, aquellas que requieran reforma, todas las leyes promulgadas por la actual administración y sus reglamentos respectivos, a excepción de aquellas que manifiestamente se hallen en pugna con los principios proclamados en este plan. </w:t>
      </w:r>
    </w:p>
    <w:p>
      <w:pPr>
        <w:pStyle w:val="Normal"/>
        <w:rPr/>
      </w:pPr>
      <w:r>
        <w:rPr/>
      </w:r>
    </w:p>
    <w:p>
      <w:pPr>
        <w:pStyle w:val="Normal"/>
        <w:rPr/>
      </w:pPr>
      <w:r>
        <w:rPr/>
        <w:t xml:space="preserve">Igualmente se exceptúan las leyes, fallos de tribunales y decretos que hayan sancionado las cuentas y manejos de fondos de todos los funcionarios de la administración porfirista en todos sus ramos: pues tan pronto como la revolución triunfe se iniciará la formación de comisiones de investigación para dictaminar acerca de las responsabilidades en que hayan podido incurrir los funcionarios de la Federación, de los Estados, y de los Municipios. </w:t>
      </w:r>
    </w:p>
    <w:p>
      <w:pPr>
        <w:pStyle w:val="Normal"/>
        <w:rPr/>
      </w:pPr>
      <w:r>
        <w:rPr/>
      </w:r>
    </w:p>
    <w:p>
      <w:pPr>
        <w:pStyle w:val="Normal"/>
        <w:rPr/>
      </w:pPr>
      <w:r>
        <w:rPr/>
        <w:t xml:space="preserve">En todo caso serán respetados los compromisos contraídos por la administración porfirista con gobiernos y corporaciones extranjeros antes del 20 del entrante. </w:t>
      </w:r>
    </w:p>
    <w:p>
      <w:pPr>
        <w:pStyle w:val="Normal"/>
        <w:rPr/>
      </w:pPr>
      <w:r>
        <w:rPr/>
      </w:r>
    </w:p>
    <w:p>
      <w:pPr>
        <w:pStyle w:val="Normal"/>
        <w:rPr/>
      </w:pPr>
      <w:r>
        <w:rPr/>
        <w:t xml:space="preserve">Abusando de la ley de terrenos baldíos, numerosos pequeños propietarios, en su mayoría indígenas, han sido despojados de sus terrenos, ya por acuerdos de la Secretaría de Fomento, o por fallos de los tribunales de la república. </w:t>
      </w:r>
    </w:p>
    <w:p>
      <w:pPr>
        <w:pStyle w:val="Normal"/>
        <w:rPr/>
      </w:pPr>
      <w:r>
        <w:rPr/>
      </w:r>
    </w:p>
    <w:p>
      <w:pPr>
        <w:pStyle w:val="Normal"/>
        <w:rPr/>
      </w:pPr>
      <w:r>
        <w:rPr/>
        <w:t xml:space="preserve">Siendo de toda justicia restituir a sus antiguos poseedores los terrenos de que se les despojó de un modo tan arbitrario, se declaran sujetos a revisión tales disposiciones y fallos y se exigirá a los que los adquirieron de un modo tan inmoral, o a sus herederos, que los restituyan a sus primitivos propietarios, a quienes pagarán también una indemnización por los perjuicios sufridos. </w:t>
      </w:r>
    </w:p>
    <w:p>
      <w:pPr>
        <w:pStyle w:val="Normal"/>
        <w:rPr/>
      </w:pPr>
      <w:r>
        <w:rPr/>
      </w:r>
    </w:p>
    <w:p>
      <w:pPr>
        <w:pStyle w:val="Normal"/>
        <w:rPr/>
      </w:pPr>
      <w:r>
        <w:rPr/>
        <w:t xml:space="preserve">Sólo en el caso de que esos terrenos hayan pasado a tercera persona antes de la promulgación de este plan, los antiguos propietarios recibirán indemnización de aquellos en cuyo beneficio se verificó el despojo. </w:t>
      </w:r>
    </w:p>
    <w:p>
      <w:pPr>
        <w:pStyle w:val="Normal"/>
        <w:rPr/>
      </w:pPr>
      <w:r>
        <w:rPr/>
      </w:r>
    </w:p>
    <w:p>
      <w:pPr>
        <w:pStyle w:val="Normal"/>
        <w:rPr/>
      </w:pPr>
      <w:r>
        <w:rPr/>
        <w:t xml:space="preserve">4o.- Además de la Constitución y Leyes vigentes, se declara ley suprema de la República el principio de No-Reelección del Presidente y Vice-Presidente de la República, Gobernadores de los Estados y Presidentes Municipales, mientras se hagan las reformas constitucionales respectivas. </w:t>
      </w:r>
    </w:p>
    <w:p>
      <w:pPr>
        <w:pStyle w:val="Normal"/>
        <w:rPr/>
      </w:pPr>
      <w:r>
        <w:rPr/>
      </w:r>
    </w:p>
    <w:p>
      <w:pPr>
        <w:pStyle w:val="Normal"/>
        <w:rPr/>
      </w:pPr>
      <w:r>
        <w:rPr/>
        <w:t xml:space="preserve">5o.- Asumo el carácter de Presidente Provisional de los Estados Unidos Mexicanos, con las facultades necesarias para hacer la guerra al Gobierno usurpador del General Díaz. Tan pronto como la capital de la República y más de la mitad de los Estados de la Federación estén en poder de las fuerzas del Pueblo, el Presidente Provisional convocará a elecciones generales extraordinarias para un mes después y entregará el poder al Presidente que resulte electo, tan pronto como sea conocido el resultado de la elección. </w:t>
      </w:r>
    </w:p>
    <w:p>
      <w:pPr>
        <w:pStyle w:val="Normal"/>
        <w:rPr/>
      </w:pPr>
      <w:r>
        <w:rPr/>
      </w:r>
    </w:p>
    <w:p>
      <w:pPr>
        <w:pStyle w:val="Normal"/>
        <w:rPr/>
      </w:pPr>
      <w:r>
        <w:rPr/>
        <w:t xml:space="preserve">6o.- El Presidente Provisional antes de entregar el poder, dará cuenta al Congreso de la Unión del uso que haya hecho de las facultades que le confiere el presente plan. </w:t>
      </w:r>
    </w:p>
    <w:p>
      <w:pPr>
        <w:pStyle w:val="Normal"/>
        <w:rPr/>
      </w:pPr>
      <w:r>
        <w:rPr/>
      </w:r>
    </w:p>
    <w:p>
      <w:pPr>
        <w:pStyle w:val="Normal"/>
        <w:rPr/>
      </w:pPr>
      <w:r>
        <w:rPr/>
        <w:t xml:space="preserve">7o.- El día 20 del mes de Noviembre, de las seis de la tarde en adelante, todos los ciudadanos de la República tomarán las armas para arrojar del poder a las autoridades que actualmente la gobiernan. </w:t>
      </w:r>
    </w:p>
    <w:p>
      <w:pPr>
        <w:pStyle w:val="Normal"/>
        <w:rPr/>
      </w:pPr>
      <w:r>
        <w:rPr/>
      </w:r>
    </w:p>
    <w:p>
      <w:pPr>
        <w:pStyle w:val="Normal"/>
        <w:rPr/>
      </w:pPr>
      <w:r>
        <w:rPr/>
        <w:t xml:space="preserve">(Los pueblos que estén retirados de las vías de comunicación lo harán desde la víspera). </w:t>
      </w:r>
    </w:p>
    <w:p>
      <w:pPr>
        <w:pStyle w:val="Normal"/>
        <w:rPr/>
      </w:pPr>
      <w:r>
        <w:rPr/>
      </w:r>
    </w:p>
    <w:p>
      <w:pPr>
        <w:pStyle w:val="Normal"/>
        <w:rPr/>
      </w:pPr>
      <w:r>
        <w:rPr/>
        <w:t xml:space="preserve">8o.- Cuando las autoridades presenten resistencia armada, se obligará por la fuerza de las armas a respetar la voluntad popular; pero en este caso las leyes de la guerra serán rigurosamente observadas, llamándose especialmente la atención sobre las prohibiciones relativas a no usar balas expansivas, ni fusilar a los prisioneros. También se llama la atención respecto al deber de todo mexicano de respetar a los extranjeros en sus personas e intereses. </w:t>
      </w:r>
    </w:p>
    <w:p>
      <w:pPr>
        <w:pStyle w:val="Normal"/>
        <w:rPr/>
      </w:pPr>
      <w:r>
        <w:rPr/>
      </w:r>
    </w:p>
    <w:p>
      <w:pPr>
        <w:pStyle w:val="Normal"/>
        <w:rPr/>
      </w:pPr>
      <w:r>
        <w:rPr/>
        <w:t xml:space="preserve">9o.- Las autoridades que opongan resistencia a la realización de este plan, serán reducidos a prisión para que se les juzgue por los tribunales de la República cuando la revolución haya terminado. Tan pronto como cada ciudad o pueblo recobre su libertad, se reconocerá como autoridad legítima provisional, al principal Jefe de las armas, con facultad para delegar sus funciones en algún otro ciudadano caracterizado, quien será confirmado en su cargo o removido por el Gobernador Provisional. </w:t>
      </w:r>
    </w:p>
    <w:p>
      <w:pPr>
        <w:pStyle w:val="Normal"/>
        <w:rPr/>
      </w:pPr>
      <w:r>
        <w:rPr/>
      </w:r>
    </w:p>
    <w:p>
      <w:pPr>
        <w:pStyle w:val="Normal"/>
        <w:rPr/>
      </w:pPr>
      <w:r>
        <w:rPr/>
        <w:t xml:space="preserve">Una de las primeras medidas del gobierno provisional será poner en libertad a todos los presos políticos. </w:t>
      </w:r>
    </w:p>
    <w:p>
      <w:pPr>
        <w:pStyle w:val="Normal"/>
        <w:rPr/>
      </w:pPr>
      <w:r>
        <w:rPr/>
      </w:r>
    </w:p>
    <w:p>
      <w:pPr>
        <w:pStyle w:val="Normal"/>
        <w:rPr/>
      </w:pPr>
      <w:r>
        <w:rPr/>
        <w:t xml:space="preserve">10o.- El nombramiento de Gobernador Provisional de cada Estado que haya sido ocupado por las fuerzas de la revolución, será hecho por el Presidente Provisional. Este Gobernador tendrá estricta obligación de convocar a elecciones para Gobernador Constitucional del Estado tan pronto como sea posible, a juicio del Presidente Provisional. </w:t>
      </w:r>
    </w:p>
    <w:p>
      <w:pPr>
        <w:pStyle w:val="Normal"/>
        <w:rPr/>
      </w:pPr>
      <w:r>
        <w:rPr/>
      </w:r>
    </w:p>
    <w:p>
      <w:pPr>
        <w:pStyle w:val="Normal"/>
        <w:rPr/>
      </w:pPr>
      <w:r>
        <w:rPr/>
        <w:t xml:space="preserve">Se exceptúan de esta regla los Estados que de dos años a esta parte han sostenido campañas democráticas para cambiar de gobierno, pues en éstos se considerará como Gobernador Provisional al que fue candidato de el pueblo, siempre que se adhiera activamente a este plan. </w:t>
      </w:r>
    </w:p>
    <w:p>
      <w:pPr>
        <w:pStyle w:val="Normal"/>
        <w:rPr/>
      </w:pPr>
      <w:r>
        <w:rPr/>
      </w:r>
    </w:p>
    <w:p>
      <w:pPr>
        <w:pStyle w:val="Normal"/>
        <w:rPr/>
      </w:pPr>
      <w:r>
        <w:rPr/>
        <w:t xml:space="preserve">En caso de que el Presidente Provisional no haya hecho el nombramiento de Gobernador, que este nombramiento no hubiera llegado a su destino o bien que el agraciado no aceptare por cualquier circunstancia, entonces el Gobernador será designado por votación entre todos los Jefes de las Armas que operen en el territorio del Estado respectivo, a reserva de que su nombramiento sea ratificado por el Presidente Provisional tan pronto como sea posible. </w:t>
      </w:r>
    </w:p>
    <w:p>
      <w:pPr>
        <w:pStyle w:val="Normal"/>
        <w:rPr/>
      </w:pPr>
      <w:r>
        <w:rPr/>
      </w:r>
    </w:p>
    <w:p>
      <w:pPr>
        <w:pStyle w:val="Normal"/>
        <w:rPr/>
      </w:pPr>
      <w:r>
        <w:rPr/>
        <w:t xml:space="preserve">11o.- Las nuevas autoridades dispondrán de todos los fondos que se encuentren en las oficinas públicas, para los gastos ordinarios de la administración y para los gastos de la guerra, llevando las cuentas con toda escrupulosidad. En caso de que esos fondos no sean suficientes para los gastos de la guerra, contratarán empréstitos, ya sean voluntarios o forzosos. Estos últimos sólo con ciudadanos o instituciones nacionales. </w:t>
      </w:r>
    </w:p>
    <w:p>
      <w:pPr>
        <w:pStyle w:val="Normal"/>
        <w:rPr/>
      </w:pPr>
      <w:r>
        <w:rPr/>
      </w:r>
    </w:p>
    <w:p>
      <w:pPr>
        <w:pStyle w:val="Normal"/>
        <w:rPr/>
      </w:pPr>
      <w:r>
        <w:rPr/>
        <w:t xml:space="preserve">De estos empréstitos se llevará también cuenta escrupulosa y se otorgarán recibos en debida forma a los interesados, a fin de que al triunfar la revolución se les restituya lo prestado. </w:t>
      </w:r>
    </w:p>
    <w:p>
      <w:pPr>
        <w:pStyle w:val="Normal"/>
        <w:rPr/>
      </w:pPr>
      <w:r>
        <w:rPr/>
      </w:r>
    </w:p>
    <w:p>
      <w:pPr>
        <w:pStyle w:val="Normal"/>
        <w:rPr/>
      </w:pPr>
      <w:r>
        <w:rPr/>
        <w:t xml:space="preserve">Transitorio. A.- Los jefes de fuerzas voluntarias tomarán el grado que corresponda al número de fuerzas a su mando. En caso de operar fuerzas militares y voluntarias unidas, tendrá el mando de ellas el jefe de mayor graduación, pero en caso de que ambos jefes tengan el mismo grado, el mando será del jefe militar. </w:t>
      </w:r>
    </w:p>
    <w:p>
      <w:pPr>
        <w:pStyle w:val="Normal"/>
        <w:rPr/>
      </w:pPr>
      <w:r>
        <w:rPr/>
      </w:r>
    </w:p>
    <w:p>
      <w:pPr>
        <w:pStyle w:val="Normal"/>
        <w:rPr/>
      </w:pPr>
      <w:r>
        <w:rPr/>
        <w:t xml:space="preserve">Los jefes civiles disfrutarán de dicho grado mientras dure la guerra, y una vez terminada, esos nombramientos, a solicitud de los interesados, se revisarán por la Secretaría de Guerra que los ratificará en su grado o los rechazará, según sus méritos. </w:t>
      </w:r>
    </w:p>
    <w:p>
      <w:pPr>
        <w:pStyle w:val="Normal"/>
        <w:rPr/>
      </w:pPr>
      <w:r>
        <w:rPr/>
      </w:r>
    </w:p>
    <w:p>
      <w:pPr>
        <w:pStyle w:val="Normal"/>
        <w:rPr/>
      </w:pPr>
      <w:r>
        <w:rPr/>
        <w:t xml:space="preserve">B.- Todos los jefes, tanto civiles como militares, harán guardar a sus tropas la más estricta disciplina; pues ellos serán responsables ante el Gobierno Provisional de los desmanes que cometan las fuerzas a su mando, salvo que justifiquen no haberles sido posible contener a sus soldados y haber impuesto a los culpables el castigo merecido. </w:t>
      </w:r>
    </w:p>
    <w:p>
      <w:pPr>
        <w:pStyle w:val="Normal"/>
        <w:rPr/>
      </w:pPr>
      <w:r>
        <w:rPr/>
      </w:r>
    </w:p>
    <w:p>
      <w:pPr>
        <w:pStyle w:val="Normal"/>
        <w:rPr/>
      </w:pPr>
      <w:r>
        <w:rPr/>
        <w:t xml:space="preserve">Las penas más severas serán aplicadas a los soldados que saqueen alguna población o que maten a prisioneros indefensos. </w:t>
      </w:r>
    </w:p>
    <w:p>
      <w:pPr>
        <w:pStyle w:val="Normal"/>
        <w:rPr/>
      </w:pPr>
      <w:r>
        <w:rPr/>
      </w:r>
    </w:p>
    <w:p>
      <w:pPr>
        <w:pStyle w:val="Normal"/>
        <w:rPr/>
      </w:pPr>
      <w:r>
        <w:rPr/>
        <w:t xml:space="preserve">C.- Si las fuerzas y las autoridades que sostienen al General Díaz fusilan a los prisioneros de guerra, no por eso y como represalia se hará lo mismo con los de ellos que caigan en poder nuestro; pero en cambio, serán fusiladas dentro de las veinticuatro horas y después de un juicio sumario, las autoridades civiles o militares al servicio del General Díaz, que una vez estallada la revolución hayan ordenado, dispuesto en cualquier forma, transmitido la orden o fusilado a alguno de nuestros soldados. </w:t>
      </w:r>
    </w:p>
    <w:p>
      <w:pPr>
        <w:pStyle w:val="Normal"/>
        <w:rPr/>
      </w:pPr>
      <w:r>
        <w:rPr/>
      </w:r>
    </w:p>
    <w:p>
      <w:pPr>
        <w:pStyle w:val="Normal"/>
        <w:rPr/>
      </w:pPr>
      <w:r>
        <w:rPr/>
        <w:t xml:space="preserve">De esta pena no se eximirán ni los más altos funcionarios; la única excepción será el General Díaz y sus ministros, a quienes en caso de ordenar dichos fusilamientos o permitirlos, se les aplicará la misma pena, pero después de haberlos juzgado por los tribunales de la República, cuando haya terminado la revolución. </w:t>
      </w:r>
    </w:p>
    <w:p>
      <w:pPr>
        <w:pStyle w:val="Normal"/>
        <w:rPr/>
      </w:pPr>
      <w:r>
        <w:rPr/>
      </w:r>
    </w:p>
    <w:p>
      <w:pPr>
        <w:pStyle w:val="Normal"/>
        <w:rPr/>
      </w:pPr>
      <w:r>
        <w:rPr/>
        <w:t xml:space="preserve">En el caso de que el General Díaz disponga que sean respetadas las leyes de la guerra, y que se trate con humanidad a los prisioneros que caigan en sus manos, tendrá la vida salva, pero de todos modos deberá responder ante los tribunales de cómo ha manejado los caudales de la Nación y de cómo ha cumplido con la Ley. </w:t>
      </w:r>
    </w:p>
    <w:p>
      <w:pPr>
        <w:pStyle w:val="Normal"/>
        <w:rPr/>
      </w:pPr>
      <w:r>
        <w:rPr/>
      </w:r>
    </w:p>
    <w:p>
      <w:pPr>
        <w:pStyle w:val="Normal"/>
        <w:rPr/>
      </w:pPr>
      <w:r>
        <w:rPr/>
        <w:t xml:space="preserve">D.- Como es requisito indispensable en las leyes de la guerra que las tropas beligerantes lleven algún uniforme o distintivo y como sería difícil uniformar a las numerosas fuerzas del pueblo que van a tomar parte en la contienda, se adoptará como distintivo de todas las fuerzas libertadoras, ya sean voluntarias o militares, un listón tricolor, en el tocado, o en el brazo. </w:t>
      </w:r>
    </w:p>
    <w:p>
      <w:pPr>
        <w:pStyle w:val="Normal"/>
        <w:rPr/>
      </w:pPr>
      <w:r>
        <w:rPr/>
      </w:r>
    </w:p>
    <w:p>
      <w:pPr>
        <w:pStyle w:val="Normal"/>
        <w:rPr/>
      </w:pPr>
      <w:r>
        <w:rPr/>
      </w:r>
    </w:p>
    <w:p>
      <w:pPr>
        <w:pStyle w:val="Normal"/>
        <w:rPr/>
      </w:pPr>
      <w:r>
        <w:rPr/>
        <w:t>---------------</w:t>
      </w:r>
    </w:p>
    <w:p>
      <w:pPr>
        <w:pStyle w:val="Normal"/>
        <w:rPr/>
      </w:pPr>
      <w:r>
        <w:rPr/>
        <w:t xml:space="preserve">Conciudadanos: Si os convoco para que toméis las armas y derroquéis al gobierno del General Díaz, no es solamente por el atentado que cometió durante las útlimas elecciones, sino por salvar a la patria del porvenir sombrío que la espera continuando bajo su dictadura y bajo el gobierno de la nefanda oligarquía científica, que sin escrúpulos y a gran prisa están absorbiendo y dilapidando los recursos nacionales, y si permitimos que continúen en el poder, en un plazo muy breve habrán completado su obra: habrán llevado al pueblo a la ignominia y lo habrán envilecido; le habrán chupado todas sus riquezas y dejándolo en la más absoluta miseria; habrán causado la bancarrota de nuestras finanzas y la deshonra de nuestra patria, que débil, empobrecida y maniatada, se encontrará inerme para defender sus fronteras, su honor y sus instituciones. </w:t>
      </w:r>
    </w:p>
    <w:p>
      <w:pPr>
        <w:pStyle w:val="Normal"/>
        <w:rPr/>
      </w:pPr>
      <w:r>
        <w:rPr/>
      </w:r>
    </w:p>
    <w:p>
      <w:pPr>
        <w:pStyle w:val="Normal"/>
        <w:rPr/>
      </w:pPr>
      <w:r>
        <w:rPr/>
        <w:t xml:space="preserve">Por lo que a mí respecta, tengo la conciencia tranquila y nadie podrá acusarme de promover la revolución por miras personales, pues está en la conciencia nacional que hice todo lo posible por llegar a un arreglo pacífico y estuve dispuesto hasta renunciar mi candidatura siempre que el General Díaz hubiese permitido a la Nación designar aunque fuese al Vice-Presidente de la República; pero dominado por incomprensible orgullo y por inaudita soberbia, desoyó la voz de la Patria y prefirió precipitarla en una revolución antes de ceder un ápice, antes de devolver al pueblo un átomo de sus derechos, antes de cumplir aunque fuese en las postrimerías de su vida, parte de las promesas que hizo en la Noria y Tuxtepec. </w:t>
      </w:r>
    </w:p>
    <w:p>
      <w:pPr>
        <w:pStyle w:val="Normal"/>
        <w:rPr/>
      </w:pPr>
      <w:r>
        <w:rPr/>
      </w:r>
    </w:p>
    <w:p>
      <w:pPr>
        <w:pStyle w:val="Normal"/>
        <w:rPr/>
      </w:pPr>
      <w:r>
        <w:rPr/>
        <w:t xml:space="preserve">El mismo justificó la presente revolución cuando dijo: "Que ningún ciudadano se imponga y perpetúe en el ejercicio del poder y esta será la última revolución". </w:t>
      </w:r>
    </w:p>
    <w:p>
      <w:pPr>
        <w:pStyle w:val="Normal"/>
        <w:rPr/>
      </w:pPr>
      <w:r>
        <w:rPr/>
      </w:r>
    </w:p>
    <w:p>
      <w:pPr>
        <w:pStyle w:val="Normal"/>
        <w:rPr/>
      </w:pPr>
      <w:r>
        <w:rPr/>
        <w:t xml:space="preserve">Si en el ánimo del General Díaz hubiesen pesado más los intereses de la Patria que los sórdidos intereses de él y de sus consejeros hubiera evitado esta revolución haciendo algunas concesiones al pueblo; pero ya que no lo hizo... ¡tanto mejor! el camino será más rápido y más radical, pues el pueblo mexicano en vez de lamentarse como un cobarde, aun cobarde, aceptará como un valiente el reto, y ya que el General Díaz pretende apoyarse en la fuerza bruta para imponerle un yugo ignominioso, el pueblo recurrirá a la misma fuerza para sacudir ese yugo, para arrojar a ese hombre funesto del poder y para reconquistar su libertad. </w:t>
      </w:r>
    </w:p>
    <w:p>
      <w:pPr>
        <w:pStyle w:val="Normal"/>
        <w:rPr/>
      </w:pPr>
      <w:r>
        <w:rPr/>
      </w:r>
    </w:p>
    <w:p>
      <w:pPr>
        <w:pStyle w:val="Normal"/>
        <w:rPr/>
      </w:pPr>
      <w:r>
        <w:rPr/>
        <w:t xml:space="preserve">Conciudadanos: No vaciléis pues un momento: tomad las armas, arrojad del poder a los usurpadores, recobrad vuestros derechos de hombres libres y recordad que nuestros antepasados nos legaron una herencia de gloria que no podemos mancillar. Sed como ellos fueron: invencibles en la guerra, magnánimos en la victoria. </w:t>
      </w:r>
    </w:p>
    <w:p>
      <w:pPr>
        <w:pStyle w:val="Normal"/>
        <w:rPr/>
      </w:pPr>
      <w:r>
        <w:rPr/>
      </w:r>
    </w:p>
    <w:p>
      <w:pPr>
        <w:pStyle w:val="Normal"/>
        <w:rPr/>
      </w:pPr>
      <w:r>
        <w:rPr/>
        <w:t xml:space="preserve">SUFRAGIO EFECTIVO. NO REELECCION. </w:t>
      </w:r>
    </w:p>
    <w:p>
      <w:pPr>
        <w:pStyle w:val="Normal"/>
        <w:rPr/>
      </w:pPr>
      <w:r>
        <w:rPr/>
      </w:r>
    </w:p>
    <w:p>
      <w:pPr>
        <w:pStyle w:val="Normal"/>
        <w:rPr/>
      </w:pPr>
      <w:r>
        <w:rPr/>
        <w:t xml:space="preserve">San Luis Potosí, Octubre 5 de 1910. </w:t>
      </w:r>
    </w:p>
    <w:p>
      <w:pPr>
        <w:pStyle w:val="Normal"/>
        <w:rPr/>
      </w:pPr>
      <w:r>
        <w:rPr/>
      </w:r>
    </w:p>
    <w:p>
      <w:pPr>
        <w:pStyle w:val="Normal"/>
        <w:rPr/>
      </w:pPr>
      <w:r>
        <w:rPr/>
        <w:t xml:space="preserve">FRANCISCO I. MADERO </w:t>
      </w:r>
    </w:p>
    <w:p>
      <w:pPr>
        <w:pStyle w:val="Normal"/>
        <w:rPr/>
      </w:pPr>
      <w:r>
        <w:rPr/>
      </w:r>
    </w:p>
    <w:p>
      <w:pPr>
        <w:pStyle w:val="Normal"/>
        <w:rPr/>
      </w:pPr>
      <w:r>
        <w:rPr/>
      </w:r>
    </w:p>
    <w:p>
      <w:pPr>
        <w:pStyle w:val="Normal"/>
        <w:rPr/>
      </w:pPr>
      <w:r>
        <w:rPr/>
        <w:t>Nota.- El presente plan sólo circulará entre los correligionarios de más confianza hasta el 15 de Noviembre, desde cuya fecha se podrá reimprimir; se divulgará prudentemente desde el 18 y profusamente desde el 20 en adelante.</w:t>
      </w:r>
    </w:p>
    <w:p>
      <w:pPr>
        <w:pStyle w:val="Normal"/>
        <w:rPr/>
      </w:pPr>
      <w:r>
        <w:rPr/>
      </w:r>
    </w:p>
    <w:p>
      <w:pPr>
        <w:pStyle w:val="Normal"/>
        <w:rPr/>
      </w:pPr>
      <w:r>
        <w:rPr/>
      </w:r>
    </w:p>
    <w:p>
      <w:pPr>
        <w:pStyle w:val="Normal"/>
        <w:rPr/>
      </w:pPr>
      <w:r>
        <w:rPr/>
      </w:r>
    </w:p>
    <w:p>
      <w:pPr>
        <w:pStyle w:val="Normal"/>
        <w:rPr/>
      </w:pPr>
      <w:r>
        <w:rPr/>
        <w:t>Fuente:</w:t>
      </w:r>
    </w:p>
    <w:p>
      <w:pPr>
        <w:pStyle w:val="Normal"/>
        <w:rPr/>
      </w:pPr>
      <w:r>
        <w:rPr/>
      </w:r>
    </w:p>
    <w:p>
      <w:pPr>
        <w:pStyle w:val="Normal"/>
        <w:rPr/>
      </w:pPr>
      <w:r>
        <w:rPr/>
        <w:t>Plan de San Luis. Departamento del Distrito Federal.</w:t>
      </w:r>
    </w:p>
    <w:p>
      <w:pPr>
        <w:pStyle w:val="Normal"/>
        <w:rPr/>
      </w:pPr>
      <w:r>
        <w:rPr/>
        <w:t>Dirección General de Acción Cívica. Publicación Núm. 113,</w:t>
      </w:r>
    </w:p>
    <w:p>
      <w:pPr>
        <w:pStyle w:val="Normal"/>
        <w:rPr/>
      </w:pPr>
      <w:r>
        <w:rPr/>
        <w:t>con motivo del XXII aniversario de la Revolución Mexicana. (1932)</w:t>
      </w:r>
    </w:p>
    <w:p>
      <w:pPr>
        <w:pStyle w:val="Normal"/>
        <w:rPr/>
      </w:pPr>
      <w:r>
        <w:rPr/>
      </w:r>
    </w:p>
    <w:p>
      <w:pPr>
        <w:pStyle w:val="Normal"/>
        <w:rPr/>
      </w:pPr>
      <w:r>
        <w:rPr/>
      </w:r>
    </w:p>
    <w:p>
      <w:pPr>
        <w:pStyle w:val="Normal"/>
        <w:rPr/>
      </w:pPr>
      <w:r>
        <w:rPr/>
        <w:t>Plan de San Luis. Documentos Facsimilares.</w:t>
      </w:r>
    </w:p>
    <w:p>
      <w:pPr>
        <w:pStyle w:val="Normal"/>
        <w:rPr/>
      </w:pPr>
      <w:r>
        <w:rPr/>
        <w:t>Partido Revolucionario Institucional, Comisión Nacional Editorial,</w:t>
      </w:r>
    </w:p>
    <w:p>
      <w:pPr>
        <w:pStyle w:val="Normal"/>
        <w:rPr/>
      </w:pPr>
      <w:r>
        <w:rPr/>
        <w:t xml:space="preserve">México, 1976, Facsimilar del impreso. </w:t>
      </w:r>
    </w:p>
    <w:p>
      <w:pPr>
        <w:pStyle w:val="Normal"/>
        <w:rPr/>
      </w:pPr>
      <w:r>
        <w:rPr/>
      </w:r>
    </w:p>
    <w:p>
      <w:pPr>
        <w:pStyle w:val="Normal"/>
        <w:rPr/>
      </w:pPr>
      <w:r>
        <w:rPr/>
        <w:t>Alfonso Taracena. La Verdadera Revolución Mexicana (1901-1911)</w:t>
      </w:r>
    </w:p>
    <w:p>
      <w:pPr>
        <w:pStyle w:val="Normal"/>
        <w:rPr/>
      </w:pPr>
      <w:r>
        <w:rPr/>
        <w:t>Editorial Porrúa, México, 1991, p. 268 - 2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TADOS DE CIUDAD JUÁREZ</w:t>
      </w:r>
    </w:p>
    <w:p>
      <w:pPr>
        <w:pStyle w:val="Normal"/>
        <w:rPr/>
      </w:pPr>
      <w:r>
        <w:rPr/>
        <w:t>Ciudad Juárez, Chihuahua, Mayo 21, 1911</w:t>
      </w:r>
    </w:p>
    <w:p>
      <w:pPr>
        <w:pStyle w:val="Normal"/>
        <w:rPr/>
      </w:pPr>
      <w:r>
        <w:rPr/>
      </w:r>
    </w:p>
    <w:p>
      <w:pPr>
        <w:pStyle w:val="Normal"/>
        <w:rPr/>
      </w:pPr>
      <w:r>
        <w:rPr/>
        <w:t>En Ciudad Juárez, a los veintiún días del mes de mayo de mil novecientos once, reunidos en el edificio de la aduana fronteriza, los señores lic. don Francisco S. Carvajal, representante del gobierno del señor general don Porfirio Díaz; don Francisco Vázquez Gómez, don Francisco I. Madero, y lic. don José María Pino Suárez, como representantes los tres últimos de la revolución, para tratar sobre el modo de hacer cesar las hostilidades en todo el territorio nacional y considerando:</w:t>
      </w:r>
    </w:p>
    <w:p>
      <w:pPr>
        <w:pStyle w:val="Normal"/>
        <w:rPr/>
      </w:pPr>
      <w:r>
        <w:rPr/>
      </w:r>
    </w:p>
    <w:p>
      <w:pPr>
        <w:pStyle w:val="Normal"/>
        <w:rPr/>
      </w:pPr>
      <w:r>
        <w:rPr/>
        <w:t>Primero.- Que el señor general Porfirio Díaz ha manifestado su resolución de renunciar a la Presidencia de la República, antes de que termine el mes en curso;</w:t>
      </w:r>
    </w:p>
    <w:p>
      <w:pPr>
        <w:pStyle w:val="Normal"/>
        <w:rPr/>
      </w:pPr>
      <w:r>
        <w:rPr/>
      </w:r>
    </w:p>
    <w:p>
      <w:pPr>
        <w:pStyle w:val="Normal"/>
        <w:rPr/>
      </w:pPr>
      <w:r>
        <w:rPr/>
        <w:t>Segundo.- Que se tiene noticias fidedignas de que el señor Ramón Corral renunciará igualmente a la vicepresidencia de la república dentro del mismo plazo;</w:t>
      </w:r>
    </w:p>
    <w:p>
      <w:pPr>
        <w:pStyle w:val="Normal"/>
        <w:rPr/>
      </w:pPr>
      <w:r>
        <w:rPr/>
      </w:r>
    </w:p>
    <w:p>
      <w:pPr>
        <w:pStyle w:val="Normal"/>
        <w:rPr/>
      </w:pPr>
      <w:r>
        <w:rPr/>
        <w:t>Tercero.- Que por ministerio de ley, el señor lic. don Francisco León de la Barra, actual secretario de relaciones exteriores, del gobierno del señor general Díaz, se encargará interinamente del poder ejecutivo de la nación y convocará a elecciones generales dentro de los términos de la Constitución.</w:t>
      </w:r>
    </w:p>
    <w:p>
      <w:pPr>
        <w:pStyle w:val="Normal"/>
        <w:rPr/>
      </w:pPr>
      <w:r>
        <w:rPr/>
      </w:r>
    </w:p>
    <w:p>
      <w:pPr>
        <w:pStyle w:val="Normal"/>
        <w:rPr/>
      </w:pPr>
      <w:r>
        <w:rPr/>
        <w:t>Cuarto.- Que el nuevo gobierno estudiará las condiciones de la opinión pública en la actualidad, para satisfacerlas en cada estado dentro del orden constitucional y acordará lo conducente a las indemnizaciones de los perjuicios causados directamente por la revolución.</w:t>
      </w:r>
    </w:p>
    <w:p>
      <w:pPr>
        <w:pStyle w:val="Normal"/>
        <w:rPr/>
      </w:pPr>
      <w:r>
        <w:rPr/>
      </w:r>
    </w:p>
    <w:p>
      <w:pPr>
        <w:pStyle w:val="Normal"/>
        <w:rPr/>
      </w:pPr>
      <w:r>
        <w:rPr/>
        <w:t>Las dos partes representadas en esta conferencia, por las anteriores consdieraciones han acordado formalizar el presente convenio:</w:t>
      </w:r>
    </w:p>
    <w:p>
      <w:pPr>
        <w:pStyle w:val="Normal"/>
        <w:rPr/>
      </w:pPr>
      <w:r>
        <w:rPr/>
      </w:r>
    </w:p>
    <w:p>
      <w:pPr>
        <w:pStyle w:val="Normal"/>
        <w:rPr/>
      </w:pPr>
      <w:r>
        <w:rPr/>
        <w:t>Unica. Desde hoy cesarán en todo el territorio de la República las hostilidades que han existido entre las fuerzas del gobierno del general Díaz y las de la revolución; debiendo éstas ser licenciadas a medida que en cada estado se vayan dando los pasos necesarios para restablecer y garantizar la paz y el orden públicos.</w:t>
      </w:r>
    </w:p>
    <w:p>
      <w:pPr>
        <w:pStyle w:val="Normal"/>
        <w:rPr/>
      </w:pPr>
      <w:r>
        <w:rPr/>
      </w:r>
    </w:p>
    <w:p>
      <w:pPr>
        <w:pStyle w:val="Normal"/>
        <w:rPr/>
      </w:pPr>
      <w:r>
        <w:rPr/>
        <w:t>Transitorio. Se procederá desde luego a la reconstrucción o reparación de las vías telegráficas y ferrocarrileras que hoy se encuentran interrumpidas.</w:t>
      </w:r>
    </w:p>
    <w:p>
      <w:pPr>
        <w:pStyle w:val="Normal"/>
        <w:rPr/>
      </w:pPr>
      <w:r>
        <w:rPr/>
      </w:r>
    </w:p>
    <w:p>
      <w:pPr>
        <w:pStyle w:val="Normal"/>
        <w:rPr/>
      </w:pPr>
      <w:r>
        <w:rPr/>
        <w:t>El presente convenio se firma por duplicado.</w:t>
      </w:r>
    </w:p>
    <w:p>
      <w:pPr>
        <w:pStyle w:val="Normal"/>
        <w:rPr/>
      </w:pPr>
      <w:r>
        <w:rPr/>
      </w:r>
    </w:p>
    <w:p>
      <w:pPr>
        <w:pStyle w:val="Normal"/>
        <w:rPr/>
      </w:pPr>
      <w:r>
        <w:rPr/>
        <w:t>Francisco S. Carvajal</w:t>
      </w:r>
    </w:p>
    <w:p>
      <w:pPr>
        <w:pStyle w:val="Normal"/>
        <w:rPr/>
      </w:pPr>
      <w:r>
        <w:rPr/>
        <w:t>Francisco Vázquez Gómez</w:t>
      </w:r>
    </w:p>
    <w:p>
      <w:pPr>
        <w:pStyle w:val="Normal"/>
        <w:rPr/>
      </w:pPr>
      <w:r>
        <w:rPr/>
        <w:t>Francisco Madero</w:t>
      </w:r>
    </w:p>
    <w:p>
      <w:pPr>
        <w:pStyle w:val="Normal"/>
        <w:rPr/>
      </w:pPr>
      <w:r>
        <w:rPr/>
        <w:t>José María Pino Suárez</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Referencias a este documento, en:</w:t>
      </w:r>
    </w:p>
    <w:p>
      <w:pPr>
        <w:pStyle w:val="Normal"/>
        <w:rPr/>
      </w:pPr>
      <w:r>
        <w:rPr/>
      </w:r>
    </w:p>
    <w:p>
      <w:pPr>
        <w:pStyle w:val="Normal"/>
        <w:rPr/>
      </w:pPr>
      <w:r>
        <w:rPr/>
        <w:t xml:space="preserve">Emiliano Zapata. Manifiestos. Ediciones Antorcha, México, 1986, </w:t>
      </w:r>
    </w:p>
    <w:p>
      <w:pPr>
        <w:pStyle w:val="Normal"/>
        <w:rPr/>
      </w:pPr>
      <w:r>
        <w:rPr/>
        <w:t xml:space="preserve">p. 90-91 (Recopilación realizada por Chantal López y Omar Corté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NUNCIA DEL GENERAL PORFIRIO DÍAZ</w:t>
      </w:r>
    </w:p>
    <w:p>
      <w:pPr>
        <w:pStyle w:val="Normal"/>
        <w:rPr/>
      </w:pPr>
      <w:r>
        <w:rPr/>
        <w:t>Distrito Federal, Mayo 25, 1911</w:t>
      </w:r>
    </w:p>
    <w:p>
      <w:pPr>
        <w:pStyle w:val="Normal"/>
        <w:rPr/>
      </w:pPr>
      <w:r>
        <w:rPr/>
      </w:r>
    </w:p>
    <w:p>
      <w:pPr>
        <w:pStyle w:val="Normal"/>
        <w:rPr/>
      </w:pPr>
      <w:r>
        <w:rPr/>
      </w:r>
    </w:p>
    <w:p>
      <w:pPr>
        <w:pStyle w:val="Normal"/>
        <w:rPr/>
      </w:pPr>
      <w:r>
        <w:rPr/>
        <w:t>A los CC. Secretarios de la H. Cámara de Diputados.</w:t>
      </w:r>
    </w:p>
    <w:p>
      <w:pPr>
        <w:pStyle w:val="Normal"/>
        <w:rPr/>
      </w:pPr>
      <w:r>
        <w:rPr/>
        <w:t xml:space="preserve">Presente. </w:t>
      </w:r>
    </w:p>
    <w:p>
      <w:pPr>
        <w:pStyle w:val="Normal"/>
        <w:rPr/>
      </w:pPr>
      <w:r>
        <w:rPr/>
      </w:r>
    </w:p>
    <w:p>
      <w:pPr>
        <w:pStyle w:val="Normal"/>
        <w:rPr/>
      </w:pPr>
      <w:r>
        <w:rPr/>
        <w:t xml:space="preserve">El Pueblo mexicano, ese pueblo que tan generosamente me ha colmado de honores, que me proclamó su caudillo durante la guerra de Intervención, que me secundó patrióticamente en todas las obras emprendidas para impulsar la industria y el comercio de la República, ese pueblo, señores diputados, se ha insurreccionado en bandas milenarias armadas, manifestando que mi presencia en el ejercicio del Supremo Poder Ejecutivo, es causa de su insurrección. </w:t>
      </w:r>
    </w:p>
    <w:p>
      <w:pPr>
        <w:pStyle w:val="Normal"/>
        <w:rPr/>
      </w:pPr>
      <w:r>
        <w:rPr/>
      </w:r>
    </w:p>
    <w:p>
      <w:pPr>
        <w:pStyle w:val="Normal"/>
        <w:rPr/>
      </w:pPr>
      <w:r>
        <w:rPr/>
        <w:t xml:space="preserve">No conozco hecho alguno imputable a mí que motivara ese fenómeno social; pero permitiendo, sin conceder, que pueda ser culpable inconsciente, esa posibilidad hace de mi persona la menos apropósito para raciocinar y decir sobre mi propia culpabilidad. </w:t>
      </w:r>
    </w:p>
    <w:p>
      <w:pPr>
        <w:pStyle w:val="Normal"/>
        <w:rPr/>
      </w:pPr>
      <w:r>
        <w:rPr/>
      </w:r>
    </w:p>
    <w:p>
      <w:pPr>
        <w:pStyle w:val="Normal"/>
        <w:rPr/>
      </w:pPr>
      <w:r>
        <w:rPr/>
        <w:t xml:space="preserve">En tal concepto, respetando, como siempre he respetado la voluntad del pueblo, y de conformidad con el artículo 82 de la Constitución Federal (v)engo ante la Suprema Representación de la Nación a dimitir sin reserva el encargo de Presidente Constitucional de la República, con que me honró el pueblo nacional; y lo hago con tanta más razón, cuando que para retenerlo sería necesario seguir derramando sangre mexicana, abatiendo el crédito de la Nación, derrochando sus riquezas, segando sus fuentes y exponiendo su política a conflictos internacionales. </w:t>
      </w:r>
    </w:p>
    <w:p>
      <w:pPr>
        <w:pStyle w:val="Normal"/>
        <w:rPr/>
      </w:pPr>
      <w:r>
        <w:rPr/>
      </w:r>
    </w:p>
    <w:p>
      <w:pPr>
        <w:pStyle w:val="Normal"/>
        <w:rPr/>
      </w:pPr>
      <w:r>
        <w:rPr/>
        <w:t xml:space="preserve">Espero, señores diputados, que calmadas las pasiones que acompañan a toda revolución, un estudio más concienzudo y comprobado haga surgir en la conciencia nacional, un juicio correcto que me permita morir, llevando en el fondo de mi alma una justa correspondencia de la estimación que en toda mi vida he consagrado y consagraré á mis compatriotas. Con todo respeto. </w:t>
      </w:r>
    </w:p>
    <w:p>
      <w:pPr>
        <w:pStyle w:val="Normal"/>
        <w:rPr/>
      </w:pPr>
      <w:r>
        <w:rPr/>
      </w:r>
    </w:p>
    <w:p>
      <w:pPr>
        <w:pStyle w:val="Normal"/>
        <w:rPr/>
      </w:pPr>
      <w:r>
        <w:rPr/>
      </w:r>
    </w:p>
    <w:p>
      <w:pPr>
        <w:pStyle w:val="Normal"/>
        <w:rPr/>
      </w:pPr>
      <w:r>
        <w:rPr/>
        <w:t xml:space="preserve">México, Mayo 25 de 1911. </w:t>
      </w:r>
    </w:p>
    <w:p>
      <w:pPr>
        <w:pStyle w:val="Normal"/>
        <w:rPr/>
      </w:pPr>
      <w:r>
        <w:rPr/>
        <w:t xml:space="preserve">Porfirio Díaz </w:t>
      </w:r>
    </w:p>
    <w:p>
      <w:pPr>
        <w:pStyle w:val="Normal"/>
        <w:rPr/>
      </w:pPr>
      <w:r>
        <w:rPr/>
        <w:t>(Rúbrica)</w:t>
      </w:r>
    </w:p>
    <w:p>
      <w:pPr>
        <w:pStyle w:val="Normal"/>
        <w:rPr/>
      </w:pPr>
      <w:r>
        <w:rPr/>
      </w:r>
    </w:p>
    <w:p>
      <w:pPr>
        <w:pStyle w:val="Normal"/>
        <w:rPr/>
      </w:pPr>
      <w:r>
        <w:rPr/>
        <w:t>Fuente:</w:t>
      </w:r>
    </w:p>
    <w:p>
      <w:pPr>
        <w:pStyle w:val="Normal"/>
        <w:rPr/>
      </w:pPr>
      <w:r>
        <w:rPr/>
      </w:r>
    </w:p>
    <w:p>
      <w:pPr>
        <w:pStyle w:val="Normal"/>
        <w:rPr/>
      </w:pPr>
      <w:r>
        <w:rPr/>
        <w:t>Historia Gráfica de la Revolución Mexicana. Por Gustavo Casasola.</w:t>
      </w:r>
    </w:p>
    <w:p>
      <w:pPr>
        <w:pStyle w:val="Normal"/>
        <w:rPr/>
      </w:pPr>
      <w:r>
        <w:rPr/>
        <w:t xml:space="preserve">Tomo I. Editorial Trillas, México, 1960, p.3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UB "ECO FRUCTÍFERO DE LIBERTAD" </w:t>
      </w:r>
    </w:p>
    <w:p>
      <w:pPr>
        <w:pStyle w:val="Normal"/>
        <w:rPr/>
      </w:pPr>
      <w:r>
        <w:rPr/>
        <w:t>TOTOLAPENCE</w:t>
      </w:r>
    </w:p>
    <w:p>
      <w:pPr>
        <w:pStyle w:val="Normal"/>
        <w:rPr/>
      </w:pPr>
      <w:r>
        <w:rPr/>
        <w:t>Totolapan, Morelos, Julio 1, 1911</w:t>
      </w:r>
    </w:p>
    <w:p>
      <w:pPr>
        <w:pStyle w:val="Normal"/>
        <w:rPr/>
      </w:pPr>
      <w:r>
        <w:rPr/>
      </w:r>
    </w:p>
    <w:p>
      <w:pPr>
        <w:pStyle w:val="Normal"/>
        <w:rPr/>
      </w:pPr>
      <w:r>
        <w:rPr/>
        <w:t xml:space="preserve">Conciudadanos: </w:t>
      </w:r>
    </w:p>
    <w:p>
      <w:pPr>
        <w:pStyle w:val="Normal"/>
        <w:rPr/>
      </w:pPr>
      <w:r>
        <w:rPr/>
      </w:r>
    </w:p>
    <w:p>
      <w:pPr>
        <w:pStyle w:val="Normal"/>
        <w:rPr/>
      </w:pPr>
      <w:r>
        <w:rPr/>
        <w:t>La felicidad del sufrido pueblo Mexicano, está en nosotros mismos, haciendo buen uso de la Libertad que se ha conquistado sellándola con las armas y la roja sangre de muy preciosas vidas que hoy deben fructificar con el ambiente perfumado y los esplendorosos rayos del astro rey que aparecen en el límpido horizonte de nuestros lares. ¡Sufragio efectivo, No reelección! ¡Es la voz que se escucha desde el uno hasta el otro confín de México! Es el tiempo en que debemos fijarnos en nuestros altos Mandatarios eligiendo para ello á aquellas personas que deben conducirnos por el sendero de la prosperidad y engrandecimiento nacional, sin dejarnos llevar de iniciaciones ó imposiciones; tampoco busquemos eminentes talentos que solo miran la opulencia é ignoran las necesidades del verdadero pueblo que es quien vive siempre bajo la tiránica influencia del poderoso; busquemos aquellos que se han identificado con el pueblo, que lo comprenden, que aman verdaderamente á su Patria; que no los guía otro móvil más que el bien general de la Nación sin miras particulares, como es ese insigne Libertador, ese Apóstol heróico de la Democracia y Soberanía Nacional; ese eminente Patriota que no ha vacilado en sacrificar fortuna y familia; ese intrépido Campeón que sin temor al peligro, retó frente a frente á la Monarquía Díaz; cuyas virtudes cívicas lo elevan por sí y con justicísima causa lo llaman á la Suprema Magistratura de la Nación, y lo postulan para Presidente de la República Mexicana,</w:t>
      </w:r>
    </w:p>
    <w:p>
      <w:pPr>
        <w:pStyle w:val="Normal"/>
        <w:rPr/>
      </w:pPr>
      <w:r>
        <w:rPr/>
      </w:r>
    </w:p>
    <w:p>
      <w:pPr>
        <w:pStyle w:val="Normal"/>
        <w:rPr/>
      </w:pPr>
      <w:r>
        <w:rPr/>
      </w:r>
    </w:p>
    <w:p>
      <w:pPr>
        <w:pStyle w:val="Normal"/>
        <w:rPr/>
      </w:pPr>
      <w:r>
        <w:rPr/>
        <w:t>al C. FRANCISCO I. MADERO.</w:t>
      </w:r>
    </w:p>
    <w:p>
      <w:pPr>
        <w:pStyle w:val="Normal"/>
        <w:rPr/>
      </w:pPr>
      <w:r>
        <w:rPr/>
      </w:r>
    </w:p>
    <w:p>
      <w:pPr>
        <w:pStyle w:val="Normal"/>
        <w:rPr/>
      </w:pPr>
      <w:r>
        <w:rPr/>
        <w:t>Para Vicepresidente, al no menos ameritado colaborador, que de humilde cuna se ha sabido conquistar por su talento un lugar distinguido, al C.</w:t>
      </w:r>
    </w:p>
    <w:p>
      <w:pPr>
        <w:pStyle w:val="Normal"/>
        <w:rPr/>
      </w:pPr>
      <w:r>
        <w:rPr/>
      </w:r>
    </w:p>
    <w:p>
      <w:pPr>
        <w:pStyle w:val="Normal"/>
        <w:rPr/>
      </w:pPr>
      <w:r>
        <w:rPr/>
      </w:r>
    </w:p>
    <w:p>
      <w:pPr>
        <w:pStyle w:val="Normal"/>
        <w:rPr/>
      </w:pPr>
      <w:r>
        <w:rPr/>
        <w:t>Dr. FRANCISCO VÁZQUEZ GÓMEZ</w:t>
      </w:r>
    </w:p>
    <w:p>
      <w:pPr>
        <w:pStyle w:val="Normal"/>
        <w:rPr/>
      </w:pPr>
      <w:r>
        <w:rPr/>
      </w:r>
    </w:p>
    <w:p>
      <w:pPr>
        <w:pStyle w:val="Normal"/>
        <w:rPr/>
      </w:pPr>
      <w:r>
        <w:rPr/>
        <w:t>y para Gobernador del Estado de Morelos, al humilde hijo de pueblo, General de las fuerzas libertadoras</w:t>
      </w:r>
    </w:p>
    <w:p>
      <w:pPr>
        <w:pStyle w:val="Normal"/>
        <w:rPr/>
      </w:pPr>
      <w:r>
        <w:rPr/>
      </w:r>
    </w:p>
    <w:p>
      <w:pPr>
        <w:pStyle w:val="Normal"/>
        <w:rPr/>
      </w:pPr>
      <w:r>
        <w:rPr/>
      </w:r>
    </w:p>
    <w:p>
      <w:pPr>
        <w:pStyle w:val="Normal"/>
        <w:rPr/>
      </w:pPr>
      <w:r>
        <w:rPr/>
        <w:t>C. EMILIANO ZAPATA.</w:t>
      </w:r>
    </w:p>
    <w:p>
      <w:pPr>
        <w:pStyle w:val="Normal"/>
        <w:rPr/>
      </w:pPr>
      <w:r>
        <w:rPr/>
      </w:r>
    </w:p>
    <w:p>
      <w:pPr>
        <w:pStyle w:val="Normal"/>
        <w:rPr/>
      </w:pPr>
      <w:r>
        <w:rPr/>
        <w:t>Totolapan, Mor., julio 1o. de 1911.</w:t>
      </w:r>
    </w:p>
    <w:p>
      <w:pPr>
        <w:pStyle w:val="Normal"/>
        <w:rPr/>
      </w:pPr>
      <w:r>
        <w:rPr/>
      </w:r>
    </w:p>
    <w:p>
      <w:pPr>
        <w:pStyle w:val="Normal"/>
        <w:rPr/>
      </w:pPr>
      <w:r>
        <w:rPr/>
        <w:t>Presidente</w:t>
      </w:r>
    </w:p>
    <w:p>
      <w:pPr>
        <w:pStyle w:val="Normal"/>
        <w:rPr/>
      </w:pPr>
      <w:r>
        <w:rPr/>
        <w:t>G. de J. Barrios</w:t>
      </w:r>
    </w:p>
    <w:p>
      <w:pPr>
        <w:pStyle w:val="Normal"/>
        <w:rPr/>
      </w:pPr>
      <w:r>
        <w:rPr/>
      </w:r>
    </w:p>
    <w:p>
      <w:pPr>
        <w:pStyle w:val="Normal"/>
        <w:rPr/>
      </w:pPr>
      <w:r>
        <w:rPr/>
        <w:t>Secretario</w:t>
      </w:r>
    </w:p>
    <w:p>
      <w:pPr>
        <w:pStyle w:val="Normal"/>
        <w:rPr/>
      </w:pPr>
      <w:r>
        <w:rPr/>
        <w:t>Manuel Villanueva</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Fuente:</w:t>
      </w:r>
    </w:p>
    <w:p>
      <w:pPr>
        <w:pStyle w:val="Normal"/>
        <w:rPr/>
      </w:pPr>
      <w:r>
        <w:rPr/>
      </w:r>
    </w:p>
    <w:p>
      <w:pPr>
        <w:pStyle w:val="Normal"/>
        <w:rPr/>
      </w:pPr>
      <w:r>
        <w:rPr/>
        <w:t xml:space="preserve">Archivo General de la Nación, Fondo Emiliano Zapata, C. 1, Exp. (...) F. </w:t>
      </w:r>
    </w:p>
    <w:p>
      <w:pPr>
        <w:pStyle w:val="Normal"/>
        <w:rPr/>
      </w:pPr>
      <w:r>
        <w:rPr/>
      </w:r>
    </w:p>
    <w:p>
      <w:pPr>
        <w:pStyle w:val="Normal"/>
        <w:rPr/>
      </w:pPr>
      <w:r>
        <w:rPr/>
      </w:r>
    </w:p>
    <w:p>
      <w:pPr>
        <w:pStyle w:val="Normal"/>
        <w:rPr/>
      </w:pPr>
      <w:r>
        <w:rPr/>
        <w:t>Referencias a este documento, en:</w:t>
      </w:r>
    </w:p>
    <w:p>
      <w:pPr>
        <w:pStyle w:val="Normal"/>
        <w:rPr/>
      </w:pPr>
      <w:r>
        <w:rPr/>
      </w:r>
    </w:p>
    <w:p>
      <w:pPr>
        <w:pStyle w:val="Normal"/>
        <w:rPr/>
      </w:pPr>
      <w:r>
        <w:rPr/>
        <w:t xml:space="preserve">Laura Espejel, Alicia Olivera y Salvador Rueda. Emiliano Zapata. Antología. INEHRM, México, 1988. P. 98-99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58:00Z</dcterms:created>
  <dc:creator>_</dc:creator>
  <dc:description/>
  <dc:language>en-US</dc:language>
  <cp:lastModifiedBy>_</cp:lastModifiedBy>
  <dcterms:modified xsi:type="dcterms:W3CDTF">2001-10-16T21:13:00Z</dcterms:modified>
  <cp:revision>2</cp:revision>
  <dc:subject/>
  <dc:title>EL COMPADRE DON EMILIANO</dc:title>
</cp:coreProperties>
</file>