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5015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28"/>
          <w:szCs w:val="28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8"/>
          <w:szCs w:val="28"/>
        </w:rPr>
        <w:t>INSTITUTO POLITECNICO NAC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5015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28"/>
          <w:szCs w:val="28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8"/>
          <w:szCs w:val="28"/>
        </w:rPr>
        <w:t>SECRETARIA ACADEMIC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5015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28"/>
          <w:szCs w:val="28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8"/>
          <w:szCs w:val="28"/>
        </w:rPr>
        <w:t>DIRECCION DE ESTUDIOS PROFESIONALES</w:t>
      </w:r>
    </w:p>
    <w:tbl>
      <w:tblPr>
        <w:tblW w:w="158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4"/>
        <w:gridCol w:w="6845"/>
      </w:tblGrid>
      <w:tr>
        <w:trPr/>
        <w:tc>
          <w:tcPr>
            <w:tcW w:w="8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SCUELA: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SUPERIOR DE INGENIERIA MECANICA Y ELECTRICA</w:t>
            </w: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ARRERA: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INGENIERO EN COMUNICACIONES Y ELECTRONICA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SPECIALIDAD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COORDINACION: 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QUIMICA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DEPARTAMENTO: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INGENIERIA EN COMUNICACIONES Y ELECTRONICA</w:t>
            </w:r>
          </w:p>
        </w:tc>
        <w:tc>
          <w:tcPr>
            <w:tcW w:w="6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ASIGNATURA: 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QUIMICA 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CLAVE:        SEMESTRE: 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1º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REDITOS: 10  VIGENTE: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 xml:space="preserve">SEPT./93   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IPO DE ASIGNATURA: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 xml:space="preserve"> TEORICO-PRACTICA</w:t>
            </w: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MODALIDAD: 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ESCOLARIZADO</w:t>
            </w:r>
          </w:p>
        </w:tc>
      </w:tr>
    </w:tbl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0"/>
      </w:tblGrid>
      <w:tr>
        <w:trPr/>
        <w:tc>
          <w:tcPr>
            <w:tcW w:w="1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FUNDAMENTACION DE LA ASIGNATURA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 Ingeniería en general es un ciencia interdisciplinaria, fundamentada en su punto de partida de las ciencias básicas: Física y Química, por lo que es de primordial importancia para los estudiantes de cualquier rama de Ingeniería que tengan éstos, no sólo como conceptos generales, sino también a nivel de análisis, síntesis y aplicación a sus áreas específica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 Química al ser una ciencia que trata de la composición, estructura, propiedades y transformaciones de la materia y energía, contempla una fuente inagotable de aplicaciones para las ramas de la Ingeniería que se trate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ás de 25 siglos han pasado desde el momento aquel en que Tales de Mileto, Filósofo griego, respondiera a la pregunta ¿De qué está hecho el mundo?.  El avance tecnológico y científico que la Química ha tenido desde ese entonces, han sido innumerables y con ello han avanzado paralelamente las ramas de la ingeniería, que están a la vanguardia en los logros y beneficios de nuestra sociedad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OBJETIVO DE LA ASIGNATURA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e el alumno adquiera los conocimientos básicos en cuanto a la Ingeniería Química, que contemple los aspectos, principios y fundamentos tanto inorgánicos como orgánicos, para que pueda asimilarlos y aplicarlos al área de su Carrera, de tal manera que sus conocimientos sean en un futuro para beneficio de la sociedad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158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1"/>
        <w:gridCol w:w="5536"/>
        <w:gridCol w:w="4932"/>
      </w:tblGrid>
      <w:tr>
        <w:trPr/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IEMPOS TOTALES ASIGNADOS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HRS./SEMESTRE 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 xml:space="preserve">90 </w:t>
            </w: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 HRS/SEMANA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 xml:space="preserve">  6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HRS./TEORIA/SEMESTRE 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60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RS./PRACTICA/SEMESTRE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 xml:space="preserve"> 30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PROGRAMA ELABORADO O ACTUALIZAD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POR: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ACADEMIA DE</w:t>
            </w: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QUIMICA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ESIME CULHUACAN-ZACATENC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REVISADO POR: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APROBADO POR:</w:t>
            </w:r>
          </w:p>
        </w:tc>
        <w:tc>
          <w:tcPr>
            <w:tcW w:w="4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AUTORIZADO POR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QUIMICA I "TEC. DE LOS MATS."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2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85"/>
      </w:tblGrid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No.UNIDAD           I                  NOMBRE   ESTRUCTURA DE LA MATERIA</w:t>
            </w:r>
          </w:p>
        </w:tc>
      </w:tr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AL FINALIZAR ESTA UNIDAD EL ALUMNO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- Describirá las características fundamentales de la estructura de la materia para comprender el modelo cuántic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- Identificará el comportamiento de la materia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tbl>
      <w:tblPr>
        <w:tblW w:w="156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8"/>
        <w:gridCol w:w="5448"/>
        <w:gridCol w:w="4321"/>
        <w:gridCol w:w="840"/>
        <w:gridCol w:w="840"/>
        <w:gridCol w:w="840"/>
        <w:gridCol w:w="1560"/>
      </w:tblGrid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1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1.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1.3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1.4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1.5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1.6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structura atómica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Thomson (Experimentos en tubos de descarga)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. A. Rutherford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odelo atómico de Bohr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Aportaciones de Luis de Broglie, Somerfpeld Sehrodinger, Dirac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Números cuánticos y notación cuántica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onfiguración electrónica.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. Apoyándose en modelos atómic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dentificará las principales características de cada uno de ell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ediante una investigación el alumno conocerá las aportaciones de lo anterior para entender el modelo cuántico del átom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restablecerá el significado y valores de los 4 parámetros cuántic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explicará mediante una exposición los conceptos, las reglas, principio de exclusión de Pauli.  Regla de Hund, regla de Aufau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jercicios de aplica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         QUIMICA I   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3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6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2"/>
        <w:gridCol w:w="5160"/>
        <w:gridCol w:w="4609"/>
        <w:gridCol w:w="696"/>
        <w:gridCol w:w="696"/>
        <w:gridCol w:w="696"/>
        <w:gridCol w:w="1848"/>
      </w:tblGrid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# TEMA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T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P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C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VE BIBL</w:t>
            </w:r>
          </w:p>
        </w:tc>
      </w:tr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1.7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1.8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2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.2.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anejo de tabla periódica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aracterísticas de los sólidos, líquidos y gase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nlaces químic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nlace iónic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nlace Covalente.</w:t>
            </w:r>
          </w:p>
        </w:tc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A partir de la configuración electrónica el profesor establecerá la estructura de la tabla periódica y mencionará las propiedades periódicas: Electronegatividad, energía de ionización, afinidad electrónica y radio atómic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establecerá la diferencia entre cada uno de ell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apoyándose en los fundamentos de Kossel-Lewis, establecerá la diferencia entre cada uno de ellos mediante la estructura de Lewi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establecerá los diferentes tipos de enlace covalente (C. Polar, C. No polar, C. Coordinado. Covalente Múltiple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a partir del tipo de enlace que presentan los compuestos, identificará sus principales propiedades (solubilidad, conductividad, P.E. P.F.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TOTAL DE HORAS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4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          QUIMICA I   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4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85"/>
      </w:tblGrid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No.UNIDAD     II                       NOMBRE   ESTADO SOLIDO (CRISTALES)</w:t>
            </w:r>
          </w:p>
        </w:tc>
      </w:tr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AL FINALIZAR ESTA UNIDAD EL ALUMNO ESTARA CAPACITADO PARA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- Conocer las propiedades más sobresalientes del sistema cristalin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- Identificar las diferentes estructuras y sus característica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- Diferenciar los materiales conductores, semiconductores y aislantes.</w:t>
            </w:r>
          </w:p>
        </w:tc>
      </w:tr>
    </w:tbl>
    <w:tbl>
      <w:tblPr>
        <w:tblW w:w="156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8"/>
        <w:gridCol w:w="5448"/>
        <w:gridCol w:w="4321"/>
        <w:gridCol w:w="840"/>
        <w:gridCol w:w="840"/>
        <w:gridCol w:w="840"/>
        <w:gridCol w:w="1560"/>
      </w:tblGrid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2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3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4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5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ristale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oncepto de sólido, cristalino, sólido amorfo (características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Sistemas cristalin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ndices de Weiss y Miller (Planos cristalinos)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Propiedades de los cristales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oncepto de celda unitaria y redes de Bravais.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a través de una exposición establecerá las características de los sólidos, cristalinos y amorf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conocerá los diferentes sistemas de cristaliza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explicará el efecto de la temperatura sobre los sistemas cristalinos, (isotrópicos y anisotrópicos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a partir de modelos explicará los conceptos de celda unitaria y redes de Bravai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6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      QUIMICA I     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5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6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2"/>
        <w:gridCol w:w="5160"/>
        <w:gridCol w:w="4609"/>
        <w:gridCol w:w="696"/>
        <w:gridCol w:w="696"/>
        <w:gridCol w:w="696"/>
        <w:gridCol w:w="1848"/>
      </w:tblGrid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# TEMA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T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P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C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VE BIBL</w:t>
            </w:r>
          </w:p>
        </w:tc>
      </w:tr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6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7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8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9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10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.1.1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ristales iónicos y cristales covalente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Análisis cristalino (Rayos X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cuación de Bragg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nlace metálico (Teoría de Bandas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ateriales conductores aislantes y semiconductore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Semiconductores intrínsecos y extrínsecos. (N y P).</w:t>
            </w:r>
          </w:p>
        </w:tc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identificará los diferentes tipos de cristales iónicos covalentes, y metálic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explicará el método de Bragg y el desarrollo matemático de la ecuación, cálculos sobre ángulos, distancias, longitud de onda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explicará el enlace metálico a partir de la Teoría de Bandas de Bloch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a partir de los diagramas de Bandas, explicará por qué los cristales son conductores aislantes o semiconductores (N y P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Se sugiere la utilización de material como transparencias, acetatos, rotafolios y película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TOTAL DE HORAS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4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QUIMICA I                   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6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85"/>
      </w:tblGrid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No.UNIDAD      III                     NOMBRE       POLIMEROS         </w:t>
            </w:r>
          </w:p>
        </w:tc>
      </w:tr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AL FINALIZAR ESTA UNIDAD, EL ALUMNO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- Conocerá la estructura y reacciones de polímeros utilizados en dispositivos eléctricos y electrónic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- Conocerá las propiedades y usos de estos materiales sintéticos.</w:t>
            </w:r>
          </w:p>
        </w:tc>
      </w:tr>
    </w:tbl>
    <w:tbl>
      <w:tblPr>
        <w:tblW w:w="156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8"/>
        <w:gridCol w:w="5448"/>
        <w:gridCol w:w="4321"/>
        <w:gridCol w:w="840"/>
        <w:gridCol w:w="840"/>
        <w:gridCol w:w="840"/>
        <w:gridCol w:w="1560"/>
      </w:tblGrid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1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1.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1.3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1.4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1.5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Generalidades de Química orgánica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Hibridación en el átomo de carbon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Orbitales moleculares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(pi),   (sigma)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Hidrocarburos (Alcanos, alquenos, alquinos benceno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Principales grupos funcionale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ecanismos de reac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Polímeros sintéticos.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apoyándose en las configuraciones electrónicas, establecerá los diferentes tipos de hibridación de átomo de carbon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ediante una lluvia de ideas, el alumno establecerá la diferencia entre alcanos, alquenos, alquinos y aromátic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Así como los diferentes grupos funcionales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        QUIMICA I    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7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6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2"/>
        <w:gridCol w:w="5160"/>
        <w:gridCol w:w="4609"/>
        <w:gridCol w:w="696"/>
        <w:gridCol w:w="696"/>
        <w:gridCol w:w="696"/>
        <w:gridCol w:w="1848"/>
      </w:tblGrid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# TEMA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T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P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C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VE BIBL</w:t>
            </w:r>
          </w:p>
        </w:tc>
      </w:tr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2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2.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2.3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.2.4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ntroduc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Reacciones de poliadición y policondensa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oncepto de fibras, elastómeros y plástic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Propiedades y usos de polímeros utilizados en dispositivos eléctricos y electrónicos.</w:t>
            </w:r>
          </w:p>
        </w:tc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(Alcoholes aldehidos, ácidos, ésteres, amidas y aminas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establecerá los siguientes conceptos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ecanismos de reac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Rupturas homolíticas y heterolíticas, agente nucleofílico y electrofílica, radicales libres, carbanión y carbocat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establecerá las reacciones de adición (Hidrogenación y Halogenación y su mecanismo de adición electrofílica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s reacciones de sustitución nucleofílica de ácidos para obtención de ésteres y amida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establecerá los conceptos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De Polímero, Monómero, Homopolímero, Copolímero, Polimerización, Estructura de los polímeros lineales y entrecruzad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explicará las reacciones por las cuales se obtienen los polímeros (poliadición y policondensación y sus mecanismos: Polimerización aniónica, catiónica y por radicales libres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investigará los conceptos y características de las fibras: Elastómeros y Plástico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investigará las propiedades y usos de algunos polímeros, polietileno, cloruro de polivinilo, poliestireno, nylon, poliuretano, acetato de polivinilo, resinas epóxicas, baquelita, teflón, policarbonato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6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18"/>
          <w:szCs w:val="18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18"/>
          <w:szCs w:val="18"/>
        </w:rPr>
        <w:t>TOTAL DE HORAS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18"/>
          <w:szCs w:val="18"/>
        </w:rPr>
        <w:t>22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18"/>
          <w:szCs w:val="18"/>
        </w:rPr>
        <w:t>4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       QUIMICA I     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8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85"/>
      </w:tblGrid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No.UNIDAD             IV               NOMBRE   CONCEPTOS BASICOS DE RADIACTIVIDAD</w:t>
            </w:r>
          </w:p>
        </w:tc>
      </w:tr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conocerá los principios fundamentales de la Radiactividad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tbl>
      <w:tblPr>
        <w:tblW w:w="156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8"/>
        <w:gridCol w:w="5448"/>
        <w:gridCol w:w="4321"/>
        <w:gridCol w:w="840"/>
        <w:gridCol w:w="840"/>
        <w:gridCol w:w="840"/>
        <w:gridCol w:w="1560"/>
      </w:tblGrid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.1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.1.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.1.3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.1.4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oncepto de Radiactividad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Radiactividad natural e inducida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Reacciones nucleare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oncepto de reacción de fisión y fusión nuclear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oncepto de tiempo de vida media.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apoyándose en la estructura atómica establecerá los conceptos mencionados y resolverá problemas de tiempo de vida media y balanceo de ecuaciones nucleares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TOTAL DE HORAS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0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QUIMICA I                 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9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6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85"/>
      </w:tblGrid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No.UNIDAD      V                       NOMBRE   CONCEPTOS BASICOS PARA ELECTROQUIMICA</w:t>
            </w:r>
          </w:p>
        </w:tc>
      </w:tr>
      <w:tr>
        <w:trPr/>
        <w:tc>
          <w:tcPr>
            <w:tcW w:w="1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OBJETIVOS PARTICULARES DE LA UNIDAD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conocerá los principios fundamentales de la electroquímica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tbl>
      <w:tblPr>
        <w:tblW w:w="156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8"/>
        <w:gridCol w:w="5448"/>
        <w:gridCol w:w="4321"/>
        <w:gridCol w:w="840"/>
        <w:gridCol w:w="840"/>
        <w:gridCol w:w="840"/>
        <w:gridCol w:w="1560"/>
      </w:tblGrid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# DE TEMA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EMAS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INSTRUMENTACION DIDACTICA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T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/P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E C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VE B.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5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5.1.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5.1.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Proceso de oxidación y reduc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Número de oxidación, agente oxidante, agente reductor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Balanceo de ecuaciones por el método Redox.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profesor haciendo uso de ecuaciones parciales (semireacción) explicará los procesos de oxida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stablecerá las reglas para la determinación de los números de oxida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l alumno balanceará ecuaciones por el método de Redox, indicando agente oxidante y reductor (método de ecuaciones parciales, opcional método Ión Electr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TOTAL DE HORAS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0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: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QUIMICA I          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: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 10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12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7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7"/>
        <w:gridCol w:w="9695"/>
        <w:gridCol w:w="1659"/>
        <w:gridCol w:w="1016"/>
        <w:gridCol w:w="2203"/>
      </w:tblGrid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# de PRAC. </w:t>
            </w:r>
          </w:p>
        </w:tc>
        <w:tc>
          <w:tcPr>
            <w:tcW w:w="9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NOMBRE DE LA PRACTICA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RELACION DE  U. TEMATICAS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HORAS  PRAC.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LUGAR DE     REALIZACION</w:t>
            </w:r>
          </w:p>
        </w:tc>
      </w:tr>
      <w:tr>
        <w:trPr/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5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6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7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8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9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0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xperimentos en tubo de descarga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dentificación de algunos elementos de la tabla periódica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nlace Químic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structura cristalina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Propiedades eléctricas de algunos materiales (aislantes, semiconductores y conductores)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Reacciones de adición y sustitución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Obtención de un polímero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Radiactividad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Oxido-reducción 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Oxido-reducción I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TOTAL DE HORAS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I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I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V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V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V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righ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Laboratorio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: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QUIMICA I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1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6"/>
        <w:gridCol w:w="1680"/>
        <w:gridCol w:w="12490"/>
      </w:tblGrid>
      <w:tr>
        <w:trPr/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PERIODO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UNIDADES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EMATICAS</w:t>
            </w:r>
          </w:p>
        </w:tc>
        <w:tc>
          <w:tcPr>
            <w:tcW w:w="1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PROCEDIMIENTOS DE  EVALUACION</w:t>
            </w:r>
          </w:p>
        </w:tc>
      </w:tr>
      <w:tr>
        <w:trPr/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I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Primer examen parcial escrito (Departamental)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Segundo examen parcial escrito (Examen Departamental)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Tercer examen parcial escrito (Departamental)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xamen Departamental (Cuarto examen parcial escrito)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Se consideró que la parte teórica tenga un peso del 70% y la parte experimental 30% para que proceda la calificación aprobatoria de esta materia teórico-práctica, deben aprobarse ambas partes.</w:t>
            </w:r>
          </w:p>
        </w:tc>
      </w:tr>
    </w:tbl>
    <w:tbl>
      <w:tblPr>
        <w:tblW w:w="1570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5"/>
        <w:gridCol w:w="518"/>
        <w:gridCol w:w="518"/>
        <w:gridCol w:w="13322"/>
      </w:tblGrid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V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 xml:space="preserve">B I B L I O G R A F I A 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AUTOR: JOHN W. MOORE EDITORIAL. Mc. GRAW-HILL EDICION 1981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INORGANICA MODERNA AUTOR: G.F. LIPTROT EDITORIAL C.E.C.S.A. 1985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PROBLEMAS DE QUIMICA  AUTOR: PAUL R. FREY  EDITORIAL C.E.C.S.A.  1990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GENERAL  AUTOR: DANIEL SCHAUMS  EDITORIAL SCHAUMS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GENERAL  AUTOR: RONALD M. WITTAKER.  EDITORIAL C.E.C.S.A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 AUTOR: CHARLES E. MORTIER  EDITORIAL GRUPO EDITORIAL IBEROAMERICA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CALCULOS QUIMICOS  AUTOR: SIDNEY W. BENSON.  EDITORIAL LIMUSA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DE LA MATERIA  AUTOR: JAMES B. PIERCE EDITORIAL PUBLICACIONES CULTURALES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CURSO UNIVERSITARIO  AUTOR: BRUCE H. MAHAN  EDITORIAL F.C.E. INTERAMERICANO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 AUTOR: MORRIS HEIN  EDITORIAL GRUPO EDITORIAL IBEROAMERICA 1992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 xml:space="preserve">PRINCIPIOS DE ESTRUCTURA Y REACTIVIDAD.  QUIMICA ORGANICA  AUTOR: JAMES E. HUHEEY 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DITORIAL HARLA  1991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ORGANICA.  CURSO BREVE.  AUTOR: JOHN R. HOLUM  EDITORIAL LIMUSA.</w:t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ASIGNATUR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QUIMICA I                                                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V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HOJA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 xml:space="preserve"> 12 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 xml:space="preserve"> 1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  <w:u w:val="single"/>
        </w:rPr>
      </w:pPr>
      <w:r>
        <w:rPr/>
      </w:r>
    </w:p>
    <w:tbl>
      <w:tblPr>
        <w:tblW w:w="1570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7"/>
        <w:gridCol w:w="804"/>
        <w:gridCol w:w="804"/>
        <w:gridCol w:w="12178"/>
      </w:tblGrid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18"/>
                <w:szCs w:val="18"/>
              </w:rPr>
              <w:t>CLAVE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18"/>
                <w:szCs w:val="18"/>
              </w:rPr>
              <w:t>B I B L I O G R A F I A</w:t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ORGANIZADA  AUTOR: MORRISON AND BOYD  EDITORIAL FONDO DE CULTURA ITERAMER.</w:t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QUIMICA ORGANICA TEORIA Y PROBLEMAS RESUELTOS.  AUTOR: HERBERT, MEISLICH, HOWARD</w:t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EDITORIAL SERIE SCHAUMS.</w:t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INTRODUCCION A LA QUIMICA ORGANICA  AUTOR: J. DEVORE.  EDITORIAL LIMUSA.</w:t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FISICA MODERNA-UNIVERSITARIA  AUTOR: H.W. WHITE  EDITORIAL U.T.E.A.</w:t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FISICA MODERNA  AUTOR: BEISER</w:t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18"/>
                <w:szCs w:val="18"/>
              </w:rPr>
              <w:t>MATERIALES PARA INGENIERIA  AUTOR: VAN VLACK  EDITORIAL C.E.C.S.A.</w:t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15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0"/>
      </w:tblGrid>
      <w:tr>
        <w:trPr/>
        <w:tc>
          <w:tcPr>
            <w:tcW w:w="1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48"/>
                <w:szCs w:val="48"/>
              </w:rPr>
              <w:t>ESIME - CULHUACAN - ZACATENCO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48"/>
                <w:szCs w:val="4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48"/>
                <w:szCs w:val="48"/>
              </w:rPr>
              <w:t>ASIGNATURA DE QUIMICA 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48"/>
                <w:szCs w:val="4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48"/>
                <w:szCs w:val="48"/>
              </w:rPr>
              <w:t>PRIMER SEMESTRE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48"/>
                <w:szCs w:val="4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8"/>
                <w:szCs w:val="28"/>
              </w:rPr>
              <w:t>CARRERA DE INGENIERIA EN COMUNICACIONES Y ELECTRONICA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48"/>
                <w:szCs w:val="48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5015" w:leader="none"/>
              </w:tabs>
              <w:bidi w:val="0"/>
              <w:spacing w:lineRule="auto" w:line="240" w:before="0" w:after="0"/>
              <w:jc w:val="center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48"/>
                <w:szCs w:val="48"/>
              </w:rPr>
              <w:t>VIGENCIA: SEPTIEMBRE DE 1993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5015" w:leader="none"/>
          <w:tab w:val="left" w:pos="158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sectPr>
      <w:type w:val="nextPage"/>
      <w:pgSz w:orient="landscape" w:w="20160" w:h="12240"/>
      <w:pgMar w:left="288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