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ab/>
        <w:t>INSTITUTO POLITECNICO NACIONAL</w:t>
      </w:r>
    </w:p>
    <w:p>
      <w:pPr>
        <w:pStyle w:val="Normal"/>
        <w:tabs>
          <w:tab w:val="left" w:pos="720" w:leader="none"/>
          <w:tab w:val="center" w:pos="7920" w:leader="none"/>
        </w:tabs>
        <w:suppressAutoHyphens w:val="true"/>
        <w:jc w:val="both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ab/>
        <w:tab/>
        <w:t>SECRETARIA ACADEMICA</w:t>
      </w:r>
    </w:p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ab/>
        <w:t>DIRECCION DE ESTUDIOS PROFESIONALES</w:t>
      </w:r>
    </w:p>
    <w:tbl>
      <w:tblPr>
        <w:tblW w:w="1568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147"/>
        <w:gridCol w:w="5539"/>
      </w:tblGrid>
      <w:tr>
        <w:trPr/>
        <w:tc>
          <w:tcPr>
            <w:tcW w:w="101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ESCUELA:</w:t>
            </w:r>
            <w:r>
              <w:rPr>
                <w:spacing w:val="-3"/>
              </w:rPr>
              <w:t>SUPERIOR DE INGENIERIA MECANICA Y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3"/>
              </w:rPr>
              <w:t>ELECTRIC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  <w:spacing w:val="-3"/>
              </w:rPr>
              <w:t>CARRERA:</w:t>
            </w:r>
            <w:r>
              <w:rPr>
                <w:spacing w:val="-3"/>
              </w:rPr>
              <w:t>INGENIERO EN COMUNICACIONES Y ELECTRONIC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ESPECIALIDAD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OORDINACION:</w:t>
            </w:r>
            <w:r>
              <w:rPr>
                <w:spacing w:val="-3"/>
              </w:rPr>
              <w:t xml:space="preserve"> ACADEMIA DE MATEMATIC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pacing w:val="-3"/>
              </w:rPr>
              <w:t>DEPARTAMENTO:</w:t>
            </w:r>
            <w:r>
              <w:rPr>
                <w:spacing w:val="-3"/>
              </w:rPr>
              <w:t>INGENIERIA EN COMUNICACIONES Y ELECTRONICA</w:t>
            </w:r>
          </w:p>
        </w:tc>
        <w:tc>
          <w:tcPr>
            <w:tcW w:w="55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bCs/>
                <w:spacing w:val="-3"/>
              </w:rPr>
              <w:t>ASIGNATURA:</w:t>
            </w:r>
            <w:r>
              <w:rPr>
                <w:spacing w:val="-3"/>
              </w:rPr>
              <w:t xml:space="preserve"> MATEMATICAS 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  <w:spacing w:val="-3"/>
              </w:rPr>
              <w:t>CLAVE:</w:t>
            </w:r>
            <w:r>
              <w:rPr>
                <w:spacing w:val="-3"/>
              </w:rPr>
              <w:t xml:space="preserve">        </w:t>
            </w:r>
            <w:r>
              <w:rPr>
                <w:b/>
                <w:bCs/>
                <w:spacing w:val="-3"/>
              </w:rPr>
              <w:t>SEMESTRE:</w:t>
            </w:r>
            <w:r>
              <w:rPr>
                <w:spacing w:val="-3"/>
              </w:rPr>
              <w:t xml:space="preserve"> 1º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  <w:spacing w:val="-3"/>
              </w:rPr>
              <w:t>CREDITOS:</w:t>
            </w:r>
            <w:r>
              <w:rPr>
                <w:spacing w:val="-3"/>
              </w:rPr>
              <w:t xml:space="preserve"> 12  </w:t>
            </w:r>
            <w:r>
              <w:rPr>
                <w:b/>
                <w:bCs/>
                <w:spacing w:val="-3"/>
              </w:rPr>
              <w:t>VIGENTE:</w:t>
            </w:r>
            <w:r>
              <w:rPr>
                <w:spacing w:val="-3"/>
              </w:rPr>
              <w:t xml:space="preserve"> SEPT/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  <w:spacing w:val="-3"/>
              </w:rPr>
              <w:t>TIPO DE ASIGNATURA:</w:t>
            </w:r>
            <w:r>
              <w:rPr>
                <w:spacing w:val="-3"/>
              </w:rPr>
              <w:t xml:space="preserve"> TEORICA</w:t>
            </w:r>
            <w:r>
              <w:rPr>
                <w:b/>
                <w:bCs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pacing w:val="-3"/>
              </w:rPr>
              <w:t xml:space="preserve">MODALIDAD: </w:t>
            </w:r>
            <w:r>
              <w:rPr/>
              <w:t>ESCOLARIZADO</w:t>
            </w:r>
          </w:p>
        </w:tc>
      </w:tr>
    </w:tbl>
    <w:p>
      <w:pPr>
        <w:sectPr>
          <w:type w:val="nextPage"/>
          <w:pgSz w:orient="landscape" w:w="20160" w:h="12240"/>
          <w:pgMar w:left="2880" w:right="1440" w:gutter="0" w:header="0" w:top="1440" w:footer="0" w:bottom="1440"/>
          <w:pgNumType w:start="1" w:fmt="decimal"/>
          <w:formProt w:val="false"/>
          <w:textDirection w:val="lrTb"/>
        </w:sectPr>
      </w:pPr>
    </w:p>
    <w:tbl>
      <w:tblPr>
        <w:tblW w:w="1570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72"/>
        <w:gridCol w:w="5536"/>
        <w:gridCol w:w="4798"/>
      </w:tblGrid>
      <w:tr>
        <w:trPr/>
        <w:tc>
          <w:tcPr>
            <w:tcW w:w="157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33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ab/>
              <w:t>FUNDAMENTACION DE LA ASIGNATU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Tomando en consideración que la Matemática valida los conocimientos de las ciencias mediante la cuantificación, en todo el proceso de investigación teórica y experimental, siendo el cálculo diferencial e integral, la herramienta de la Matemática más precisa para hacerlo en base a ello, se hace la propuesta del programa de Matemáticas I, en el  que aparecen los contenidos temáticos ordenados de manera lógica y secuencial, de tal forma, que el alumno logre una comprensión clara de los conceptos y un dominio genuino de los procedimientos básicos del cálculo, los que podrá aplicar sin ningún obstáculo, consecuentemente en las asignaturas de Matemáticas II, Física, Computación, Matemáticas III, Matemáticas IV y Matemáticas V, y colateralmente en las asignaturas de Física I, Computación I, Química I, todas ellas pertenecientes al Plan de Estudi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7733" w:leader="none"/>
              </w:tabs>
              <w:suppressAutoHyphens w:val="true"/>
              <w:rPr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b/>
                <w:bCs/>
                <w:spacing w:val="-2"/>
                <w:sz w:val="19"/>
                <w:szCs w:val="19"/>
              </w:rPr>
              <w:tab/>
              <w:t>OBJETIVOS DE LA ASIGNATU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b/>
                <w:bCs/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Al final del curso el alumno aplicará los conceptos básicos del cálculo diferencial e integral de manera eficiente en l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solución de problemas en los distintos campos de las Ciencias, de la Investigación y de la Ingenierí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/>
        <w:tc>
          <w:tcPr>
            <w:tcW w:w="5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TIEMPOS TOTALES ASIGNADO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HRS./SEMESTRE 90 HRS/SEMANA 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HRS./TEORIA/SEMESTRE 9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b/>
                <w:bCs/>
                <w:spacing w:val="-3"/>
              </w:rPr>
              <w:t>HRS./PRACTICA/SEMESTRE 0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5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ROGRAMA ELABORADO O ACTUALIZAD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b/>
                <w:bCs/>
                <w:spacing w:val="-3"/>
              </w:rPr>
              <w:t>POR:</w:t>
            </w:r>
            <w:r>
              <w:rPr>
                <w:spacing w:val="-3"/>
              </w:rPr>
              <w:t>ACADEMIA DE MATEMATIC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spacing w:val="-3"/>
              </w:rPr>
              <w:t>ESIME CULHUACAN-ZACATEN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VISADO PO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3"/>
              </w:rPr>
            </w:pPr>
            <w:r>
              <w:rPr>
                <w:b/>
                <w:bCs/>
                <w:spacing w:val="-3"/>
              </w:rPr>
              <w:t>APROBADO POR:</w:t>
            </w:r>
          </w:p>
        </w:tc>
        <w:tc>
          <w:tcPr>
            <w:tcW w:w="47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AUTORIZADO PO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>ASIGNATURA</w:t>
      </w:r>
      <w:r>
        <w:rPr>
          <w:b/>
          <w:bCs/>
          <w:spacing w:val="-3"/>
          <w:u w:val="single"/>
        </w:rPr>
        <w:t xml:space="preserve">    MATEMATICAS I                                                   </w:t>
      </w:r>
      <w:r>
        <w:rPr>
          <w:b/>
          <w:bCs/>
          <w:spacing w:val="-3"/>
        </w:rPr>
        <w:t>CLAVE</w:t>
      </w:r>
      <w:r>
        <w:rPr>
          <w:b/>
          <w:bCs/>
          <w:spacing w:val="-3"/>
          <w:u w:val="single"/>
        </w:rPr>
        <w:t xml:space="preserve">         </w:t>
      </w:r>
      <w:r>
        <w:rPr>
          <w:b/>
          <w:bCs/>
          <w:spacing w:val="-3"/>
        </w:rPr>
        <w:t>HOJA</w:t>
      </w:r>
      <w:r>
        <w:rPr>
          <w:b/>
          <w:bCs/>
          <w:spacing w:val="-3"/>
          <w:u w:val="single"/>
        </w:rPr>
        <w:t xml:space="preserve">  2  </w:t>
      </w:r>
      <w:r>
        <w:rPr>
          <w:b/>
          <w:bCs/>
          <w:spacing w:val="-3"/>
        </w:rPr>
        <w:t>DE</w:t>
      </w:r>
      <w:r>
        <w:rPr>
          <w:spacing w:val="-3"/>
          <w:u w:val="single"/>
        </w:rPr>
        <w:t xml:space="preserve">  1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</w:rPr>
            </w:pPr>
            <w:r>
              <w:rPr>
                <w:b/>
                <w:bCs/>
                <w:spacing w:val="-3"/>
              </w:rPr>
              <w:t xml:space="preserve">No.UNIDAD   I                           NOMBRE     NUMEROS REALES                       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b/>
                <w:bCs/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ab/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ab/>
              <w:tab/>
              <w:t>-</w:t>
              <w:tab/>
              <w:t>Definirá el concepto de números real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ab/>
              <w:tab/>
              <w:t>-</w:t>
              <w:tab/>
              <w:t>Dominará los axiomas de los números real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ab/>
              <w:tab/>
              <w:t>-</w:t>
              <w:tab/>
              <w:t>Aplicará las inecuaciones cuadráticas y line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ab/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b/>
                <w:bCs/>
                <w:spacing w:val="-3"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roducción a los número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as históricas sobre el surgimiento de N,Z,Q,I,R,C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ación conjuntista entre N,II, Q, I, R, 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 de cardinalidad de N,Z,Q,I,R,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ncepto de orden en un conjunto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 orden en R.Exposiciones numéricas decimales finitas, infinitas, infinitas periódic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ación científ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ecua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orden en los re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ención de la Ley de tricotomía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s reales positiv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intervalos en los reales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la cla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del proceso enseñanza--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 xml:space="preserve">Exposición de temas por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Investigación de tema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ejercicios y problemas en cla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 xml:space="preserve">Solución de problemas en casa, por parte de los alumnos.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 2C, 3B 4B, 5B, 6B 7B, 8B, 9B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MATEMATICAS I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3  </w:t>
      </w:r>
      <w:r>
        <w:rPr>
          <w:b/>
          <w:bCs/>
        </w:rPr>
        <w:t>DE</w:t>
      </w:r>
      <w:r>
        <w:rPr>
          <w:u w:val="single"/>
        </w:rPr>
        <w:t xml:space="preserve"> 1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valor absolu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ustificación de teoremas sobre desigualdad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inecuaciones, diferencia entre ecuaciones e inecua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 de un conjunto solución de una inecua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rpretación geométrica del conjunto solu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olución de inecuaciones lineales y reducibles a line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alumno debe participar activamente en 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1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MATEMATICAS I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4   </w:t>
      </w:r>
      <w:r>
        <w:rPr>
          <w:b/>
          <w:bCs/>
        </w:rPr>
        <w:t>DE</w:t>
      </w:r>
      <w:r>
        <w:rPr>
          <w:u w:val="single"/>
        </w:rPr>
        <w:t xml:space="preserve"> 1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No.UNIDAD     II                         NOMBRE       FUNCIONES REALES DE VARIABLE REAL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Definirá el concepto de función real de variable rea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Dominará y aplicará los diferentes tipos de funciones reales de variable real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Interpretará y realizará gráficas de funcion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Manejará las operaciones con funcion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Interpretará y aplicará las funciones implícit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s Generales d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roducción a funciones reales de una variable re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as históricas sobre la definición de fun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ón real de una variable real, dominio, contradominio, regla de correspondenc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gráfica de una fun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tematización mediante funciones, de problemas de la física y de ingeniería electrónica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clase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 d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xposición de temas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 investigad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Aplicación de técnicas grup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aboración de ejercicios y problemas en clase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 2C, 3B, 4B, 5B, 6B, 7B, 8B, 9B, 10C, 11C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   MATEMATICAS I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5  </w:t>
      </w:r>
      <w:r>
        <w:rPr>
          <w:b/>
          <w:bCs/>
        </w:rPr>
        <w:t>DE</w:t>
      </w:r>
      <w:r>
        <w:rPr>
          <w:u w:val="single"/>
        </w:rPr>
        <w:t xml:space="preserve"> 16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ones element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ones polinomiales, gráficas de monomi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finición analítica y geométrica de funciones positivas y negativa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Analítica y geométrica de funciones pares e impares, simetría respecto al eje vertical y al orige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analítica y geométrica de funciones crecientes y decrecien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ones exponenciales. Gráfica de la exponencial creciente y de la decrecien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ones logarítmicas, gráficas, cambios de fases, cálculo de decibe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ones trigonométricas, gráficas, identidades trigonométric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analítica y geométrica de funciones periódicas, períod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 analítica y geométrica de ceros d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roximación de expresiones trigonométricas para simplificarl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ones hiperbólicas, gráficas, expresión exponencial para las hiperbólic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logía entre las funciones trigonométricas e hiperbólicas con respecto al círculo e hipérbola unitarios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 MATEMATICAS I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6 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ones dadas por traz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presentación geométrica y analítica de funciones dadas por traz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ferencias analíticas y geométricas entre las funciones elementales y las dadas por traz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delar de situaciones y problemas de ingeniería mediante funciones dadas por trazos. Señ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gráfica y analítica de la función escalón unitari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gráfica y analítica de la función diente de sierr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gráfica y analítica de la función triangula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gráfica y analítica de la función onda cuadr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finición gráfica y analítica de la función exponencial para valores positivos de la variable y cero para valores negativos de la variabl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ción entr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i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strac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ltiplica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vis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osición d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ones explícitas y funciones implícitas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MATEMATICAS I       </w:t>
      </w:r>
      <w:r>
        <w:rPr>
          <w:u w:val="single"/>
        </w:rPr>
        <w:t xml:space="preserve">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7  </w:t>
      </w:r>
      <w:r>
        <w:rPr>
          <w:b/>
          <w:bCs/>
        </w:rPr>
        <w:t>DE</w:t>
      </w:r>
      <w:r>
        <w:rPr>
          <w:u w:val="single"/>
        </w:rPr>
        <w:t xml:space="preserve"> 16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b/>
                <w:bCs/>
              </w:rPr>
              <w:t xml:space="preserve">No.UNIDAD     III                          NOMBRE    LIMITES Y CONTINUIDAD DE FUNCIONES REALES             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z w:val="19"/>
                <w:szCs w:val="19"/>
              </w:rPr>
              <w:tab/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efinirá el concepto de límit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ominará las técnicas del cálculo de límit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efinirá el concepto formal de continuida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Aplicará límites para determinar si una función es continu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ominará las propiedades de continuidad y sus opera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 xml:space="preserve">Aplicará los conceptos de función acotada, creciente y decreciente. </w:t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4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4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s fundament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ción intuitiva de lími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formal de lími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piedades de los lími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ímites laterales y unilater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écnicas de cálculo de lími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m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t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duc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cien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ímite infini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álculo de límites de la form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/0,00/00 utilizando procedimientos algebraicos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la clase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 d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xposición de temas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 investigad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Aplicación de técnicas grup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aboración de acetatos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jecución de ejercicios y problemas en cla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 xml:space="preserve">Solución de series de ejercicios y problemas en casa, por parte de lo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alumn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2C,3B,   4B,5B,6B,  7B,8B,9B,  10C,11C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  MATEMATICAS I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8 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6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6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8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9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9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9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inuida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ción intuitiv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 formal de continuidad puntal y continuidad en un intervalo cerrad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piedades de Continuida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inuidad 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m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strac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duc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cien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osición d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y ejemplo 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ón acot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ón crecien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unción decrecien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 un intervalo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alumno debe participar activamente en 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MATEMATICAS I  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9 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b/>
                <w:bCs/>
              </w:rPr>
              <w:t xml:space="preserve">No.UNIDAD     IV                         NOMBRE:  DERIVADAS DE FUNCIONES REALES DE VARIABLE REAL           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spacing w:before="9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Formalizará matemáticamente el concepto de deriv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ominará y aplicará las técnicas de derivació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Conocerá, interpretará y aplicará las derivadas de las funcione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ab/>
              <w:t xml:space="preserve">logarítmicas, exponenciales, trigonométrica, hiperbólica,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ab/>
              <w:t>inversas, implícitas.</w:t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4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eptos Fundamenta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rpretación Geométr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rpretación Fís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formal de deriv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ciones definidas en la deriv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i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strac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duct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vis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tenc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osición de funcio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ivadas de las funcione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garítm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la clase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 d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 investigad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Aplicación de técnicas grup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aboración de diapositivas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problemas y ejercicios en cla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series de ejercicios y problemas en casa,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alumno debe participar entusiasta y activamente en el proceso enseñanza-aprendizaje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2C,3B,  4B,5B,6B,  7B,8B,9B,   10C,11C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MATEMATICAS I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10 </w:t>
      </w:r>
      <w:r>
        <w:rPr>
          <w:b/>
          <w:bCs/>
        </w:rPr>
        <w:t>DE</w:t>
      </w:r>
      <w:r>
        <w:rPr>
          <w:u w:val="single"/>
        </w:rPr>
        <w:t xml:space="preserve"> 16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onenci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igonométrica circula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igonométricas circular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igonométricas hiperbólic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igonométricas hiperbólicas invers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ivación de Funciones explícitas e implícit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gla de la Caden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xposición de temas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720"/>
        <w:jc w:val="both"/>
        <w:rPr/>
      </w:pPr>
      <w:r>
        <w:rPr>
          <w:b/>
          <w:bCs/>
        </w:rPr>
        <w:tab/>
        <w:t>ASIGNATURA</w:t>
      </w:r>
      <w:r>
        <w:rPr>
          <w:b/>
          <w:bCs/>
          <w:u w:val="single"/>
        </w:rPr>
        <w:t xml:space="preserve">   MATEMATICAS I  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11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No.UNIDAD     V                        NOMBRE   APLICACIONES DE LA DERIVADA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Utilizará el Teorema del Valor medio y el Teorema de Roll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Dominará y aplicará los conceptos de concavidad, número críticos,  máximos, mínimos y puntos de inflex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Conocerá, interpretará y aplicará los criterios para determinar: máximos, mínimos, puntos de inflexió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z w:val="19"/>
                <w:szCs w:val="19"/>
              </w:rPr>
              <w:tab/>
              <w:tab/>
              <w:t>-</w:t>
              <w:tab/>
              <w:t>Utilizará los criterios para determinar máximos, mínimos y puntos de inflexión para construir gráficas de funciones reales de variable re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ab/>
              <w:t>-</w:t>
              <w:tab/>
              <w:t>Aplicará los conceptos anteriores para resolver problemas de Ingeniería.</w:t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3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3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orema del Valor Medi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orema de Roll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cavidad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riterio de la segunda derivada para la concavida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úmeros crític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áximos y mínimos absolut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áximos y mínimos relativ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untos de inflex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riterios para determina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áximos y mínimos absolutos y relativ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untos de inflex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la clase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 d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 investigad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Aplicación de técnicas grup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aboración de diapositivas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problemas y ejercicios en cla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series de ejercicios y problemas en casa,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alumno debe participar entusiasta y activamente en el proceso enseñanza-aprendizaje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2C,3B4B,5C,6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B,8B,9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C,11C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  MATEMATICAS I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12    </w:t>
      </w:r>
      <w:r>
        <w:rPr>
          <w:b/>
          <w:bCs/>
        </w:rPr>
        <w:t>DE</w:t>
      </w:r>
      <w:r>
        <w:rPr>
          <w:u w:val="single"/>
        </w:rPr>
        <w:t xml:space="preserve">  16 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7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4.2 Puntos de inflex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áficas de funciones reales de variables haciendo uso de máximos y mínimos (absolutos y relativos); y de puntos de inflex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orema del valor medio generalizad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gla de L'Hospit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7.1 Aplicaciones de la regla d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'Hospital al cálculo de Lími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 diferencial y sus aplicaciones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MATEMATICAS I   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 13 </w:t>
      </w:r>
      <w:r>
        <w:rPr>
          <w:b/>
          <w:bCs/>
        </w:rPr>
        <w:t>DE</w:t>
      </w:r>
      <w:r>
        <w:rPr>
          <w:u w:val="single"/>
        </w:rPr>
        <w:t xml:space="preserve"> 16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9"/>
        <w:gridCol w:w="5449"/>
        <w:gridCol w:w="4322"/>
        <w:gridCol w:w="841"/>
        <w:gridCol w:w="841"/>
        <w:gridCol w:w="841"/>
        <w:gridCol w:w="1543"/>
        <w:gridCol w:w="18"/>
      </w:tblGrid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No.UNIDAD          VI                  NOMBRE    INTEGRACION DE FUNCIONES REALES DE VARIABLE REAL</w:t>
            </w:r>
          </w:p>
        </w:tc>
      </w:tr>
      <w:tr>
        <w:trPr/>
        <w:tc>
          <w:tcPr>
            <w:tcW w:w="1568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723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OBJETIVOS PARTICULARES DE LA UN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AL TERMINO DE LA UNIDAD EL ALUMNO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Definirá el concepto Integral indefinida, definida e Improp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Dominará y aplicará las diferentes técnicas de integra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Conocerá, interpretará y aplicará el Teorema de valor medio y el teorema fundamental del cálcul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Conocerá, interpretará y resolverá Integrales Impropia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0" w:after="54"/>
              <w:ind w:left="1440" w:hanging="14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-</w:t>
              <w:tab/>
              <w:t>Aplicará los conceptos anteriores a problemas, centros de gravedad, cálculo de áreas, cálculo de volúmenes, cálculo de longitud de curvas, momentos de inercia y centroides.</w:t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</w:tr>
      <w:tr>
        <w:trPr/>
        <w:tc>
          <w:tcPr>
            <w:tcW w:w="184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33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DE TEMA</w:t>
            </w:r>
          </w:p>
        </w:tc>
        <w:tc>
          <w:tcPr>
            <w:tcW w:w="544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14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CION DIDACTICA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84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E C.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CLAVE B.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7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gral Defini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roducción a integración como operación inversa a deriva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partición de un intervalo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integral definida supremo de las sumas inferiores ínfimo de las sumas superior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rpretación geométrica de la integral definida de una función continua en un intervalo cerrado, como el límite de la suma de áreas. Area bajo la curv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función integrabl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aciones entre funciones continuas derivables e integrables. La existencia de funciones integrabl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gración de funciones seccionales continuas, la integral en un intervalo es igual a la suma de las integrales en subintervalos ajenos cuya unión es el intervalo origin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Motivación de la clase por parte del profesor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profesor será el guía del proceso enseñanza-aprendizaj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Discusión de temas investigado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Aplicación de técnicas grupale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aboración de diapositivas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problemas y ejercicios en clas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Solución de series de ejercicios y problemas en casa, por parte de los alumno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  <w:tab/>
              <w:t>El alumno debe participar entusiasta y activamente en el proceso enseñanza-aprendizaje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B,2C,3B, 4B,5B,6B, 7B,8B,9B, 10C,11C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 MATEMATICAS I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14    </w:t>
      </w:r>
      <w:r>
        <w:rPr>
          <w:b/>
          <w:bCs/>
        </w:rPr>
        <w:t>DE</w:t>
      </w:r>
      <w:r>
        <w:rPr>
          <w:u w:val="single"/>
        </w:rPr>
        <w:t xml:space="preserve"> 16   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1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1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2.1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gración de funciones pares e impar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gral Indefinida y Teorem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integral indefinida como operación inversa a deriva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sentación y justificación del Teorema fundamental del Cálculo. Interpretación geométrica. Primitivas de una funció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finición y significado geométrico de la constante de integración. Introducción a ecuaciones diferenciale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piedades de la integral. Operador lineal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sentación y justificación del teorema del valor medio para integrales. Interpretación geométr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sentación y justificación del valor promedio de una función. Interpretación geométr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plicación del valor promedio de una función a ejemplos simples de conversión de la energía. Onda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aciones entre el valor promedio de una función, la media aritmética y el valor esperado de una variable aleator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sentación y justificación de la raíz de la media cuadrática. Interpretación geométric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ón de la raíz de la media cuadrática. Conceptos energéticos valor eficaz, voltaje eficaz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Relaciones entre la raíz de la media cuadrática y la desviación estándar d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a variable aleator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</w:t>
      </w:r>
      <w:r>
        <w:rPr>
          <w:b/>
          <w:bCs/>
          <w:u w:val="single"/>
        </w:rPr>
        <w:t xml:space="preserve">   MATEMATICAS I                                                    </w:t>
      </w:r>
      <w:r>
        <w:rPr>
          <w:b/>
          <w:bCs/>
        </w:rPr>
        <w:t>CLAVE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>HOJA</w:t>
      </w:r>
      <w:r>
        <w:rPr>
          <w:b/>
          <w:bCs/>
          <w:u w:val="single"/>
        </w:rPr>
        <w:t xml:space="preserve"> 15 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tbl>
      <w:tblPr>
        <w:tblW w:w="15704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5161"/>
        <w:gridCol w:w="4610"/>
        <w:gridCol w:w="697"/>
        <w:gridCol w:w="697"/>
        <w:gridCol w:w="697"/>
        <w:gridCol w:w="1849"/>
      </w:tblGrid>
      <w:tr>
        <w:trPr/>
        <w:tc>
          <w:tcPr>
            <w:tcW w:w="199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0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# TEMA</w:t>
            </w:r>
          </w:p>
        </w:tc>
        <w:tc>
          <w:tcPr>
            <w:tcW w:w="516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7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S</w:t>
            </w:r>
          </w:p>
        </w:tc>
        <w:tc>
          <w:tcPr>
            <w:tcW w:w="461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STRUMENTACION DIDACTICA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T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H/P</w:t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C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>CLAVE BIBL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3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.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.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.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4.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grales Impropi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ción de integral improp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tivación sobre el uso de la integral impropia para las transformadas y para distribuciones continuas de una variable aleatori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de las integrales impropias a funciones continu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de las integrales impropias a funciones seccionales continu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reas y Volúmene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al cálculo de áre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al cálculo de volúmen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al cálculo de longitud de curv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licaciones al cálculo de momentos de inercia, centroides, problemas de trabajo y de.....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TAL DE HOR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238" w:leader="none"/>
              </w:tabs>
              <w:suppressAutoHyphens w:val="true"/>
              <w:spacing w:before="0" w:after="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</w:rPr>
        <w:t>ASIGNATURA:</w:t>
      </w:r>
      <w:r>
        <w:rPr>
          <w:b/>
          <w:bCs/>
          <w:u w:val="single"/>
        </w:rPr>
        <w:t xml:space="preserve">       MATEMATICAS I                                               </w:t>
      </w:r>
      <w:r>
        <w:rPr>
          <w:b/>
          <w:bCs/>
        </w:rPr>
        <w:t>CLAVE</w:t>
      </w:r>
      <w:r>
        <w:rPr>
          <w:u w:val="single"/>
        </w:rPr>
        <w:t xml:space="preserve">          </w:t>
      </w:r>
      <w:r>
        <w:rPr>
          <w:b/>
          <w:bCs/>
        </w:rPr>
        <w:t>HOJA</w:t>
      </w:r>
      <w:r>
        <w:rPr>
          <w:u w:val="single"/>
        </w:rPr>
        <w:t xml:space="preserve"> 16    </w:t>
      </w:r>
      <w:r>
        <w:rPr>
          <w:b/>
          <w:bCs/>
        </w:rPr>
        <w:t>DE</w:t>
      </w:r>
      <w:r>
        <w:rPr>
          <w:u w:val="single"/>
        </w:rPr>
        <w:t xml:space="preserve">  16 </w:t>
      </w:r>
    </w:p>
    <w:tbl>
      <w:tblPr>
        <w:tblW w:w="1584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0"/>
        <w:gridCol w:w="206"/>
        <w:gridCol w:w="293"/>
        <w:gridCol w:w="499"/>
        <w:gridCol w:w="888"/>
        <w:gridCol w:w="12490"/>
        <w:gridCol w:w="134"/>
      </w:tblGrid>
      <w:tr>
        <w:trPr/>
        <w:tc>
          <w:tcPr>
            <w:tcW w:w="153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77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ERIODO</w:t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30" w:leader="none"/>
              </w:tabs>
              <w:suppressAutoHyphens w:val="true"/>
              <w:spacing w:before="9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UNIDADES</w:t>
            </w:r>
          </w:p>
          <w:p>
            <w:pPr>
              <w:pStyle w:val="Normal"/>
              <w:tabs>
                <w:tab w:val="clear" w:pos="720"/>
                <w:tab w:val="center" w:pos="730" w:leader="none"/>
              </w:tabs>
              <w:suppressAutoHyphens w:val="true"/>
              <w:spacing w:before="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MATICAS</w:t>
            </w:r>
          </w:p>
        </w:tc>
        <w:tc>
          <w:tcPr>
            <w:tcW w:w="1249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106" w:leader="none"/>
              </w:tabs>
              <w:suppressAutoHyphens w:val="true"/>
              <w:spacing w:before="90" w:after="54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ab/>
              <w:t>PROCEDIMIENTOS DE  EVALUACION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15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,II y II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 y 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 y VII</w:t>
            </w:r>
          </w:p>
        </w:tc>
        <w:tc>
          <w:tcPr>
            <w:tcW w:w="1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 evaluación se efectuará constantemente, en la forma siguien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agnóstica, formativa, de seguimiento y sumativ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pecto a evalua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- Participación en cla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- Series de tareas extraclas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- Pruebas objetiva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Que se llevará a cabo mediante la aplicación de tres exámenes departamentales o parciales, durante el semestre.  La calificación final será el promedio de las evaluaciones anterior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CLAVE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9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</w:t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9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</w:t>
            </w:r>
          </w:p>
        </w:tc>
        <w:tc>
          <w:tcPr>
            <w:tcW w:w="1337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550" w:leader="none"/>
              </w:tabs>
              <w:suppressAutoHyphens w:val="true"/>
              <w:spacing w:before="90" w:after="54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B I B L I O G R A F I A 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win S. Purcell. Dañe Varberg "Cálculo con Geometría Analítica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itorial: Prentice Hall.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sser, La Salle y Sultivan "Introducción al Análisis Matemático, tomo I y II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. Trillas.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uis Leythold  "Cálculo con Geometría Analítica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. Harla.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nis G. Zill "Cálculo con Geometría Analítica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upo Editorial Ibero América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arl W. Swokowsky "Cálculo con Geometría Analítica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upo Editorial Ibero América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     </w:t>
            </w:r>
            <w:r>
              <w:rPr>
                <w:sz w:val="19"/>
                <w:szCs w:val="19"/>
              </w:rPr>
              <w:t>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rson - Hpstetler "Cálculo y Geometría Analítica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. Mc. Graw Hill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X</w:t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rwin Kreyszing "Matemáticas Avanzadas para Ingeniería, Vol. 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. Limusa.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8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33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tter/Morrey (Bilingue) "Cálculo con Geometría Analítica (Calculus with Analytic Geometr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ndo Educativo Interamerican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780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ab/>
              <w:t>ESIME - CULHUACAN - ZACATENC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780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ab/>
              <w:t>ASIGNATURA DE MATEMATICAS 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780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ab/>
              <w:t>PRIMER SEMESTR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780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9"/>
                <w:szCs w:val="29"/>
              </w:rPr>
              <w:tab/>
              <w:t>CARRERA DE INGENIERIA EN COMUNICACIONES Y ELECTRONIC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7800" w:leader="none"/>
              </w:tabs>
              <w:suppressAutoHyphens w:val="true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ab/>
              <w:t>VIGENCIA: SEPTIEMBRE DE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0160" w:h="12240"/>
      <w:pgMar w:left="288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1:35:00Z</dcterms:created>
  <dc:creator>ING. ALEJANDRO AGUIRRE AYALA</dc:creator>
  <dc:description/>
  <dc:language>en-US</dc:language>
  <cp:lastModifiedBy>ING. ALEJANDRO AGUIRRE AYALA</cp:lastModifiedBy>
  <cp:lastPrinted>1997-09-15T22:28:00Z</cp:lastPrinted>
  <dcterms:modified xsi:type="dcterms:W3CDTF">1997-09-15T22:51:00Z</dcterms:modified>
  <cp:revision>2</cp:revision>
  <dc:subject/>
  <dc:title/>
</cp:coreProperties>
</file>