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Cumprirei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Intr.: C  G   Bb   Dm         C    G    F        G#  Bb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C            G              Em                         F              G                  C       Am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És obra preciosa do Senhor Teu Deus , és jóia rara e preciosa aos olhos meus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Dm             G              C                Am          Dm                         G       C     D7    C   D7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Todo amor eu te Dei , toda compaixão te enviei .    Tudo que é meu é teu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C              G          Em     F             G           C                Dm               G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A mim tudo foi confiado , a ti confiarei muito mais   ,        basta que te abras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C                   Am       Dm          G           C    Gm  C7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basta que me ouças ,   e que confies em mim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F                 G                C   Gm C7       F                 G                 C                    Am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Tudo que esta ao teu redor .              O Pai criou as árvores , as flores e as montanhas 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Dm                G                C      Am         Dm              G      C    D7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O sol tão grandioso e forte , e os pássaros : tudo por amor a Ti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   D7         C        D7        C       Am   Em      Em7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Contemple , sinta e toque , vem a mim , abre o coração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F                      G         C           Am     Dm              G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porque grande coisas serão realizadas   Através de Ti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          Am   Dm              G         C    Gm C7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Eu o Senhor     te    falei e Cumprirei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F                 G                C   Gm C7       F                 G                 C                    Am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Tudo que esta ao teu redor .              O Pai criou as árvores , as flores e as montanhas 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m                G                C      Am         Dm              G      C    D7  C  D7   C   D7   C  D7   C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O sol tão grandioso e forte , e os pássaros : tudo por amor a Ti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2185" w:h="17855"/>
      <w:pgMar w:left="510" w:right="510" w:gutter="0" w:header="0" w:top="510" w:footer="0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7T13:34:00Z</dcterms:created>
  <dc:creator>Daniel Tadeu De Oliveira Angélica Alves de Oliveira</dc:creator>
  <dc:description/>
  <dc:language>en-US</dc:language>
  <cp:lastModifiedBy>Daniel</cp:lastModifiedBy>
  <cp:lastPrinted>1998-06-28T16:02:00Z</cp:lastPrinted>
  <dcterms:modified xsi:type="dcterms:W3CDTF">1998-07-07T13:34:00Z</dcterms:modified>
  <cp:revision>2</cp:revision>
  <dc:subject/>
  <dc:title>Oração para selar aliança de amor a Intercessão de Jesus , junto a sua Mãe Maria Santíssima</dc:title>
</cp:coreProperties>
</file>