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isará nosso Chã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r. Am  Em  Bm  F#m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                                                Em      Bm                                                             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ando chegar o dia escolhido por Deus            Se abrirão as cortinas que revestem o cé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                                                     Em             Bm                                                    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num cortejo de luz do alto os anjos virão até nos      Revestidos de sol  unidos numa só vo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                                                     Em    Bm                                                               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is que a terra será tomada por grande luz               E os olhos dos homens se abrirão para v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                                                         Em               Bm                                                F#m 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 cumprir a promessa a palavra que um dia se ouviu          Que o Senhor voltaria no dia fin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E                            G                       D                 A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E banhado de luz vem o filho do homem  Descerá  até nos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 xml:space="preserve">E                  G                   D                    A                      Em       Bm  Em  Bm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Pisará o nosso chão sofrido  Julgará o coração da humanidade com misericórdia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                                                     Em      Bm                                                                F#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s que trago nas mãos este recado de Deus          “Prepara o teu coração , apressa-te em voltar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                                            Em            Bm                                                              F#m  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ão sabemos o dia é preciso vigiar e orar .           Só temos uma certeza :  que Jesus voltar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E                            G                       D                 A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E banhado de luz vem o filho do homem  Descerá  até nos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</w:t>
      </w:r>
      <w:r>
        <w:rPr>
          <w:color w:val="FF0000"/>
          <w:sz w:val="28"/>
          <w:szCs w:val="28"/>
        </w:rPr>
        <w:t xml:space="preserve">E                  G                   D                    A                      Em       Bm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Pisará o nosso chão sofrido  Julgará o coração da humanidade com misericórdia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Em                         Bm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Pisará o nosso chão                  Ele voltará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Em                                 Bm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Pisará o nosso chão                  Prepara o teu coração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Em                        Bm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isará o nosso chão                  o  ouou  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Em                 Bm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Pisará o nosso chão                  </w:t>
      </w:r>
      <w:r>
        <w:rPr>
          <w:color w:val="FF0000"/>
        </w:rPr>
        <w:t>( Entra batera rufo 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m      Bm              Em       Bm       Em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Aleluia               aleluia 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2:51:00Z</dcterms:created>
  <dc:creator>?</dc:creator>
  <dc:description/>
  <dc:language>en-US</dc:language>
  <cp:lastModifiedBy>?</cp:lastModifiedBy>
  <dcterms:modified xsi:type="dcterms:W3CDTF">1997-10-17T12:51:00Z</dcterms:modified>
  <cp:revision>2</cp:revision>
  <dc:subject/>
  <dc:title>Ele é      (Pe</dc:title>
</cp:coreProperties>
</file>