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elebra a Vitória Nº 99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ntr.: Em  Em/D  C7+  C  Am7  Bm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Em                     Em/D      C7+            Am      Bm      Em                    Em/D       C7+</w:t>
      </w:r>
    </w:p>
    <w:p>
      <w:pPr>
        <w:pStyle w:val="Normal"/>
        <w:rPr>
          <w:sz w:val="28"/>
        </w:rPr>
      </w:pPr>
      <w:r>
        <w:rPr>
          <w:sz w:val="28"/>
        </w:rPr>
        <w:t>Vê , Quem te elegeu , te ungiu e consagrou     Não temas !  Nos lábios santos teu nome ressoou</w:t>
      </w:r>
    </w:p>
    <w:p>
      <w:pPr>
        <w:pStyle w:val="Normal"/>
        <w:rPr>
          <w:sz w:val="28"/>
        </w:rPr>
      </w:pPr>
      <w:r>
        <w:rPr>
          <w:sz w:val="28"/>
        </w:rPr>
        <w:t>Em                                  Em/D                                   C7+</w:t>
      </w:r>
    </w:p>
    <w:p>
      <w:pPr>
        <w:pStyle w:val="Normal"/>
        <w:rPr>
          <w:sz w:val="28"/>
        </w:rPr>
      </w:pPr>
      <w:r>
        <w:rPr>
          <w:sz w:val="28"/>
        </w:rPr>
        <w:t>Não te chamou como um servo qualquer    Mas com carinho ,um filho se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Em                    Em/D                   C            Am Bm    Em                             Em/D            C7+  </w:t>
      </w:r>
    </w:p>
    <w:p>
      <w:pPr>
        <w:pStyle w:val="Normal"/>
        <w:rPr>
          <w:sz w:val="28"/>
        </w:rPr>
      </w:pPr>
      <w:r>
        <w:rPr>
          <w:sz w:val="28"/>
        </w:rPr>
        <w:t>Te capacitou , toda força te deu Amparou e acolheu          Ergue-te pois Deus te fez um vencedor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 xml:space="preserve">  </w:t>
      </w:r>
      <w:r>
        <w:rPr>
          <w:color w:val="FF00FF"/>
          <w:sz w:val="28"/>
        </w:rPr>
        <w:t xml:space="preserve">D      C   D G              D                      Em                 D     C     D 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 xml:space="preserve">Celebra a Vitória o Senhor Jesus regressando está ! 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 xml:space="preserve">    </w:t>
      </w:r>
      <w:r>
        <w:rPr>
          <w:color w:val="FF00FF"/>
          <w:sz w:val="28"/>
        </w:rPr>
        <w:t xml:space="preserve">G                D                     Em   Am  Bm 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 xml:space="preserve">Vitória Canta com unção tua vida   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m                 Em/D         C7+          Am      Bm      Em              Em/D        C7+   </w:t>
      </w:r>
    </w:p>
    <w:p>
      <w:pPr>
        <w:pStyle w:val="Normal"/>
        <w:rPr>
          <w:sz w:val="28"/>
        </w:rPr>
      </w:pPr>
      <w:r>
        <w:rPr>
          <w:sz w:val="28"/>
        </w:rPr>
        <w:t xml:space="preserve">Crê o tempo é curto e não dá pra esperar     Tu não vês     O tentador só procura te engana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Em                            Em/D                  C7+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Dizendo que tens mil motivos enfim para tudo abandona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Em                            Em/D               C7+          Am Bm     Em                          Em/D             C7+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Abraça o que é teu permanece fiel luta sem desanimar           Ergue-te pois Deus te fez um vencedor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  <w:t xml:space="preserve">    </w:t>
      </w:r>
      <w:r>
        <w:rPr>
          <w:color w:val="FF00FF"/>
          <w:sz w:val="22"/>
        </w:rPr>
        <w:t xml:space="preserve">D      C D G              D                      Em                 D     C    D      G                D                     Em 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  <w:t xml:space="preserve">Celebra a Vitória o Senhor Jesus regressando está !                          Vitória Canta com unção tua vida   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  <w:t xml:space="preserve">    </w:t>
      </w:r>
      <w:r>
        <w:rPr>
          <w:color w:val="FF00FF"/>
          <w:sz w:val="22"/>
        </w:rPr>
        <w:t>D      C D G              D                      Em               D C D      G                D                    Em            C7+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  <w:t xml:space="preserve">Celebra a Vitória o Senhor Jesus regressando está !                 Vitória Canta com unção tua vida     Tua vida 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  <w:t xml:space="preserve">Passagem  :   Em   D  C7+  ( 4X )   Am   Bm 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m                 Em/D         C7+          Am      Bm      Em              Em/D        C7+   </w:t>
      </w:r>
    </w:p>
    <w:p>
      <w:pPr>
        <w:pStyle w:val="Normal"/>
        <w:rPr>
          <w:sz w:val="22"/>
        </w:rPr>
      </w:pPr>
      <w:r>
        <w:rPr>
          <w:sz w:val="22"/>
        </w:rPr>
        <w:t xml:space="preserve">Crê o tempo é curto e não dá pra esperar     Tu não vês     O tentador só procura te engana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Em                            Em/D                  C7+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Dizendo que tens mil motivos enfim para tudo abandona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Em                            Em/D               C7+          Am Bm     Em                          Em/D             C7+     </w:t>
      </w:r>
    </w:p>
    <w:p>
      <w:pPr>
        <w:pStyle w:val="Normal"/>
        <w:rPr/>
      </w:pPr>
      <w:r>
        <w:rPr>
          <w:sz w:val="22"/>
        </w:rPr>
        <w:t xml:space="preserve">Abraça o que é teu permanece fiel luta sem desanimar           </w:t>
      </w:r>
      <w:r>
        <w:rPr>
          <w:sz w:val="22"/>
          <w:u w:val="single"/>
        </w:rPr>
        <w:t>Ergue-te pois</w:t>
      </w:r>
      <w:r>
        <w:rPr>
          <w:sz w:val="22"/>
        </w:rPr>
        <w:t xml:space="preserve"> Deus te fez um vencedor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  <w:t xml:space="preserve">    </w:t>
      </w:r>
      <w:r>
        <w:rPr>
          <w:color w:val="FF00FF"/>
          <w:sz w:val="22"/>
        </w:rPr>
        <w:t xml:space="preserve">D      C D G              D                      Em                 D     C    D      G                D                     Em 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  <w:t xml:space="preserve">Celebra a Vitória o Senhor Jesus regressando está !                          Vitória Canta com unção tua vida   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  <w:t xml:space="preserve">    </w:t>
      </w:r>
      <w:r>
        <w:rPr>
          <w:color w:val="FF00FF"/>
          <w:sz w:val="22"/>
        </w:rPr>
        <w:t xml:space="preserve">D      C D G              D                      Em               D C D      G                D                    Em            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  <w:t xml:space="preserve">Celebra a Vitória o Senhor Jesus regressando está !                 Vitória Canta com unção tua vid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E      D E A              E                     F#m              E  D  E      A                 E                    F#m    E  D  E 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  <w:t xml:space="preserve">Celebra a Vitória o Senhor Jesus regressando está !                 Vitória Canta com unção tua vid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      D E A              E                     F#m              E  D  E      A                 E                    F#m    E  D  E                     A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  <w:t xml:space="preserve">Celebra a Vitória o Senhor Jesus regressando está !                 Vitória Canta com unção tua vida 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4:21:00Z</dcterms:created>
  <dc:creator>?</dc:creator>
  <dc:description/>
  <dc:language>en-US</dc:language>
  <cp:lastModifiedBy>Daniel Tadeu de Oliveira.</cp:lastModifiedBy>
  <dcterms:modified xsi:type="dcterms:W3CDTF">1998-01-21T16:26:00Z</dcterms:modified>
  <cp:revision>6</cp:revision>
  <dc:subject/>
  <dc:title>Ele é      (Pe</dc:title>
</cp:coreProperties>
</file>