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>PERFEITO É QUEM TE CRIOU</w:t>
      </w:r>
    </w:p>
    <w:p>
      <w:pPr>
        <w:pStyle w:val="Normal"/>
        <w:ind w:left="284" w:hanging="0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24"/>
          <w:szCs w:val="24"/>
        </w:rPr>
        <w:t>VIDA RELUZ</w:t>
      </w:r>
    </w:p>
    <w:p>
      <w:pPr>
        <w:pStyle w:val="Normal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</w:r>
    </w:p>
    <w:p>
      <w:pPr>
        <w:pStyle w:val="Normal"/>
        <w:ind w:left="28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INT. E  C7+   </w:t>
      </w:r>
    </w:p>
    <w:p>
      <w:pPr>
        <w:pStyle w:val="Normal"/>
        <w:ind w:left="28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E                                           F#m                                               G#m                               C#m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 um dia um anjo declarou, que  tu   eras cheia de Deus        Agora penso: quem sou eu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F#m                   B                           E             C#m                 F#m            B              E       C7+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ra  não   te   dizer também    Cheia de graça,  ó mãe, cheia de graça, ó mãe Agraciada.</w:t>
      </w:r>
      <w:r>
        <w:rPr/>
        <w:t>(Entra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E                                     F#m                                                             G#m                        C#m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Se a palavra ensinou que todos hão de concordar               E as gerações te proclamar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F#m                     B                              E          C#m                  F#m       B                           C#m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agora    eu   também direi .        Tu és bendita, ó mãe, tu és bendita, ó mãe    Bem-aventurada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                       G                 F#m                              Am</w:t>
      </w:r>
    </w:p>
    <w:p>
      <w:pPr>
        <w:pStyle w:val="Normal"/>
        <w:ind w:left="284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urgiu um grande sinal no céu,    uma      mulher     revestida</w:t>
      </w:r>
    </w:p>
    <w:p>
      <w:pPr>
        <w:pStyle w:val="Normal"/>
        <w:ind w:left="284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m           C                 G                  A                  B                           B9</w:t>
      </w:r>
    </w:p>
    <w:p>
      <w:pPr>
        <w:pStyle w:val="Normal"/>
        <w:ind w:left="284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De sol,      a    lua debaixo de seus pés e na cabeça uma  Coroa.  </w:t>
      </w:r>
      <w:r>
        <w:rPr>
          <w:color w:val="000000"/>
          <w:sz w:val="24"/>
          <w:szCs w:val="24"/>
        </w:rPr>
        <w:t>(Batera  e guitar  )</w:t>
      </w:r>
    </w:p>
    <w:p>
      <w:pPr>
        <w:pStyle w:val="Normal"/>
        <w:ind w:left="284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>E                                              F#m                                               G#m               C#m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Não há com que se comparar perfeito é quem te criou      Se o criador te coroou!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F#m             B                       E           C#m                       F#m           B                   C#m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te coroamos ó mãe,      te coroamos ó mãe           te coroamos ó mãe,   nossa rain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F#m             B                       E           C#m                       F#m           B                   C#m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te coroamos ó mãe,      te coroamos ó mãe           te coroamos ó mãe,   nossa rain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lo : A    B   G#m   C#m   \   A    B    C#m    \    F#m    B    E   C#m   \    F#m    B     C#m...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F#m             B                       E           C#m                       F#m           B                      C#m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te coroamos ó mãe,      te coroamos ó mãe           te coroamos ó mãe,   nossa rainh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F#m             B                       E           C#m                       F#m           B                      C#m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te coroamos ó mãe,      te coroamos ó mãe           te coroamos ó mãe,   nossa rain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inho final :    F#m   B  E   C#m      F#m    B    E.</w:t>
      </w:r>
    </w:p>
    <w:sectPr>
      <w:type w:val="nextPage"/>
      <w:pgSz w:w="12240" w:h="15840"/>
      <w:pgMar w:left="851" w:right="56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18:43:00Z</dcterms:created>
  <dc:creator>?</dc:creator>
  <dc:description/>
  <dc:language>en-US</dc:language>
  <cp:lastModifiedBy>rodham</cp:lastModifiedBy>
  <cp:lastPrinted>1997-03-26T15:00:00Z</cp:lastPrinted>
  <dcterms:modified xsi:type="dcterms:W3CDTF">1997-09-01T19:26:00Z</dcterms:modified>
  <cp:revision>6</cp:revision>
  <dc:subject/>
  <dc:title>PERFEITO É QUEM TE CRIOU</dc:title>
</cp:coreProperties>
</file>