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Declaramos Nº 9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Em  G  Bm  F#m  G  Em  A4  A     Em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9                 D9/Bb          D9  D9/Bb    D9                         D9/Bb    Em   A4  A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Declaramos : Jesus é o Senhor                Pois com grande amor veio Salvar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Em                 D/F#       Bm  F#m  G        Em              A4    A             D    D9/Bb</w:t>
      </w:r>
    </w:p>
    <w:p>
      <w:pPr>
        <w:pStyle w:val="Normal"/>
        <w:rPr>
          <w:sz w:val="32"/>
        </w:rPr>
      </w:pPr>
      <w:r>
        <w:rPr>
          <w:sz w:val="32"/>
        </w:rPr>
        <w:t xml:space="preserve">Aos povos  , raças e nações veio   ensinar      Que na vida outro Deus não há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9                 D9/Bb          D9  D9/Bb    D9                         D9/Bb    Em   A4  A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Declaramos : Jesus é o Senhor                Pois com grande amor veio Salvar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Em                 D/F#       Bm  F#m  G        Em              A4    A             D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Aos povos  , raças e nações veio   ensinar      Que na vida outro Deus não há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m   F#m  A        Bm   F#m              G               Em            A4    A</w:t>
      </w:r>
    </w:p>
    <w:p>
      <w:pPr>
        <w:pStyle w:val="Normal"/>
        <w:rPr>
          <w:sz w:val="32"/>
        </w:rPr>
      </w:pPr>
      <w:r>
        <w:rPr>
          <w:sz w:val="32"/>
        </w:rPr>
        <w:t>Alelu......ia !          Alelu.......ia !        Aquele que governa para Sempre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Bm   F#m  A        Bm   F#m              G                Em      A             D   </w:t>
      </w:r>
      <w:r>
        <w:rPr/>
        <w:t>( D9/Bb  D ) 4X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Alelu......ia !          Alelu.......ia !             Declaramos Jesus    é   o Senhor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1:08:00Z</dcterms:created>
  <dc:creator>?</dc:creator>
  <dc:description/>
  <dc:language>en-US</dc:language>
  <cp:lastModifiedBy>Daniel Tadeu de Oliveira.</cp:lastModifiedBy>
  <dcterms:modified xsi:type="dcterms:W3CDTF">1998-01-21T16:24:00Z</dcterms:modified>
  <cp:revision>5</cp:revision>
  <dc:subject/>
  <dc:title>Ele é      (Pe</dc:title>
</cp:coreProperties>
</file>