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 Paz que Eu sempre quis.   (Vida Reluz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tr.: E  G#m   A  G#m  F#m  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                                G#m   A7+           G#m                  F#m   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uso estava o meu coração         quando   eu   cheguei    aqui.....ii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                                G#m                      A7+                      G#m          F#m                     B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ão estava em sintonia com o Senhor .      Mas ao desenrolar do dia        eu pude perceber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      B                            E4 E         A            B                   E4        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Paz que eu sempre quis...     estava no silêncio que eu nunca fiz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              B             G#m   C#m       F#m                   G           G#m             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repente uma brisa ma..an..sa.     Abriu meu coração   ,  mergulhei nesse amor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      B                            E4 E         A            B                   E4        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Paz que eu sempre quis...     estava no silêncio que eu nunca fiz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              B             G#m   C#m       F#m                   G           G#m            Am           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e repente uma brisa ma..an..sa.     Abriu meu coração   ,  mergulhei nesse amor .  De Deus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sagem : E  G#m  A7+  G#m  F#m 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                                G#m   A7+           G#m                  F#m   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uso estava o meu coração         quando   eu   cheguei    aqui.....ii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                                G#m                      A7+                      G#m          F#m                     B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ão estava em sintonia com o Senhor .      Mas ao desenrolar do dia        eu pude perceber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      B                            E4 E         A            B                   E4        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Paz que eu sempre quis...     estava no silêncio que eu nunca fiz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              B             G#m   C#m       F#m                   G           G#m             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repente uma brisa ma..an..sa.     Abriu meu coração   ,  mergulhei nesse amor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      B                            E4 E         A            B                   E4        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Paz que eu sempre quis...     estava no silêncio que eu nunca fiz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              B             G#m   C#m       F#m                   G           G#m            Am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e repente uma brisa ma..an..sa.     Abriu meu coração   ,  mergulhei nesse amor 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      A  F#m  B            E      A  F#m  B             E      A  F#m  B          E      A  F#m  B       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Deus                      De Deus                         De Deus                     De Deus                  De Deus</w:t>
      </w:r>
    </w:p>
    <w:sectPr>
      <w:type w:val="nextPage"/>
      <w:pgSz w:w="12240" w:h="15840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7:24:00Z</dcterms:created>
  <dc:creator>?</dc:creator>
  <dc:description/>
  <dc:language>en-US</dc:language>
  <cp:lastModifiedBy>Daniel</cp:lastModifiedBy>
  <dcterms:modified xsi:type="dcterms:W3CDTF">1998-07-09T14:34:00Z</dcterms:modified>
  <cp:revision>3</cp:revision>
  <dc:subject/>
  <dc:title>Ele é      (Pe</dc:title>
</cp:coreProperties>
</file>