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bra No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tro: D   F#m  G    A    \   D   F#m   G   A </w:t>
      </w:r>
      <w:r>
        <w:rPr>
          <w:sz w:val="16"/>
          <w:szCs w:val="16"/>
        </w:rPr>
        <w:t>(TEMPO)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F#m          G      A                D             F#m            G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urururu  Turururu  a ....  a ....                Turururu  Turururu  a ....  a ....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F#m  G                   A     D                  F#m   G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sto quer fazer em mim        uma obra nova  e  o meu coração       quer   modifi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 F#m  G                   A     D                  F#m   G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sto quer fazer em mim        uma obra nova  e  o meu coração       quer   modifi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#                     Bm                   G                            A      F#             Bm G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 tem muitos planos  pra mim          vida quer me dar    Basta abrir  o     oração e ele agi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F#m   G                            A       D                  F#m   G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m Espirito Santo ,    vem nos transformar    Vem Espirito Santo       teu amo nos 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F#m   G                            A       D                  F#m    G                       A(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m Espirito Santo ,    vem nos transformar    Vem Espirito Santo       teu amo nos 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F#m          G      A                D             F#m            G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urururu  Turururu  a ....  a ....                Turururu  Turururu  a ....  a ...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          F#m    G                  A       D                   F#m  G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sto quer fazer em ti             uma obra nova     e o  teu coração         quer  modifi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                             F#m     G                  A      D                    F#m  G                    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sto quer fazer em ti             uma obra nova      e o  teu coração        quer  modifi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#                     Bm                   G                          A      F#             Bm G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 tem muitos planos  pra  TI         vida quer TE  dar     Basta abrir  o     oração e ele agi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F#m   G                            A       D                  F#m   G               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m Espirito Santo ,    vem nos transformar    Vem Espirito Santo       teu amo nos 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      F#m   G                            A       D                  F#m    G                       A(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m Espirito Santo ,    vem nos transformar    Vem Espirito Santo       teu amo nos 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           F#m          G      A                D             F#m            G      A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urururu  Turururu  a ....  a ....                Turururu  Turururu  a ....  a ....  (2X)   </w:t>
      </w:r>
      <w:r>
        <w:rPr>
          <w:sz w:val="16"/>
          <w:szCs w:val="16"/>
        </w:rPr>
        <w:t xml:space="preserve">TERMINA EM </w:t>
      </w:r>
      <w:r>
        <w:rPr>
          <w:sz w:val="32"/>
          <w:szCs w:val="32"/>
        </w:rPr>
        <w:t>D</w:t>
      </w: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51" w:right="1134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22:55:00Z</dcterms:created>
  <dc:creator>?</dc:creator>
  <dc:description/>
  <dc:language>en-US</dc:language>
  <cp:lastModifiedBy>?</cp:lastModifiedBy>
  <cp:lastPrinted>1997-03-18T19:53:00Z</cp:lastPrinted>
  <dcterms:modified xsi:type="dcterms:W3CDTF">1997-03-18T22:55:00Z</dcterms:modified>
  <cp:revision>2</cp:revision>
  <dc:subject/>
  <dc:title>Obra Nova</dc:title>
</cp:coreProperties>
</file>