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Vinde , Espirito Santo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r.: C  G/B  Am    F  C   Dm7  G  G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       G/B        Am             Em          F               C               Dm7      G        G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inde ,     ó   Espirito Santo         Enchei os corações   dos   vossos   fiéi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       G/B        Am             Em          F               C               Dm  G     C      C G/B A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inde ,     ó   Espirito Santo         Enchei os corações   dos   vossos   fié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G                        C       F                            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endei neles o fogo do vosso amor         enviai o vosso Espirit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Am              Em       F               Dm7         G       G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 tudo será criado e renovareis a   face  da   terr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G                        C       F                            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endei neles o fogo do vosso amor         enviai o vosso Espirit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Am              Em       F                Dm G         C            G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 tudo será criado e renovareis a   fa...ce  da   terr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        G/B              Am             Em      F                     C       Dm                   G     G7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oce ,         Doce Espirito Santo        Exemplo quero ser da mãe do meu Senho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        G/B              Am             Em          F                       C       Dm     G         C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ce ,         Doce Espirito Santo          Fazei Também de Mim morada do Senh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G/B Am                              G                      C     F                                      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Como um Sacrário vivo levando amor          revelando coisas que eu não se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Am                         Em                                   F                Dm7       G         G7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istérios do grande autor.                        Se eu conhecer por nada eu trocare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Am                              G                      C     F                                      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Como um Sacrário vivo levando amor          revelando coisas que eu não se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Am                         Em                                   F                Dm G      C           A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istérios do grande autor.                        Se eu conhecer por nada eu trocare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F                    G         Am         G             F                    G          C          G   C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 eu conhecer por nada eu trocarei         Se eu conhecer por nada eu trocarei</w:t>
      </w:r>
    </w:p>
    <w:sectPr>
      <w:type w:val="nextPage"/>
      <w:pgSz w:w="12240" w:h="15840"/>
      <w:pgMar w:left="567" w:right="567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1:24:00Z</dcterms:created>
  <dc:creator>?</dc:creator>
  <dc:description/>
  <dc:language>en-US</dc:language>
  <cp:lastModifiedBy>?</cp:lastModifiedBy>
  <dcterms:modified xsi:type="dcterms:W3CDTF">1997-10-06T21:24:00Z</dcterms:modified>
  <cp:revision>2</cp:revision>
  <dc:subject/>
  <dc:title>Ele é      (Pe</dc:title>
</cp:coreProperties>
</file>