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 Paz que Eu sempre quis.   (Vida Reluz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tr.: D  F#m   G  F#m  Em  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                                F#m   G7+           F#m                    Em   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uso estava o meu coração         quando   eu   cheguei    aqui.....ii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                                F#m                      G7+                      F#m           Em                       A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ão estava em sintonia com o Senhor .      Mas ao desenrolar do dia        eu pude perceber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       A                            D4 D         G            A                   D4        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Paz que eu sempre quis...     estava no silêncio que eu nunca fiz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               A             F#m    Bm       Em                       F           F#m            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repente uma brisa ma..an..sa.     Abriu meu coração   ,  mergulhei nesse amor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G       A                            D4 D         G            A                   D4        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Paz que eu sempre quis...     estava no silêncio que eu nunca fiz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              A             F#m     Bm       Em                      A           F#m            Gm            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e repente uma brisa ma..an..sa.     Abriu meu coração   ,  mergulhei nesse amor .  De Deus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sagem : F#m  G7+  F#m  Em 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                                F#m   G7+           F#m                    Em   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uso estava o meu coração         quando   eu   cheguei    aqui.....ii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                                F#m                      G7+                      F#m           Em                       A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ão estava em sintonia com o Senhor .      Mas ao desenrolar do dia        eu pude perceber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       A                            D4 D         G            A                   D4        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Paz que eu sempre quis...     estava no silêncio que eu nunca fiz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               A             F#m    Bm       Em                       F           F#m            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repente uma brisa ma..an..sa.     Abriu meu coração   ,  mergulhei nesse amor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       A                            D4 D         G            A                   D4        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Paz que eu sempre quis...     estava no silêncio que eu nunca fiz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              A             F#m     Bm       Em                      A           F#m            Gm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e repente uma brisa ma..an..sa.     Abriu meu coração   ,  mergulhei nesse amor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      G  Em  A            D      G  Em  A               D     G  Em  A           D     G  Em  A         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Deus                      De Deus                         De Deus                     De Deus                  De Deus</w:t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1:48:00Z</dcterms:created>
  <dc:creator>?</dc:creator>
  <dc:description/>
  <dc:language>en-US</dc:language>
  <cp:lastModifiedBy>Daniel</cp:lastModifiedBy>
  <dcterms:modified xsi:type="dcterms:W3CDTF">1998-07-09T14:34:00Z</dcterms:modified>
  <cp:revision>3</cp:revision>
  <dc:subject/>
  <dc:title>Ele é      (Pe</dc:title>
</cp:coreProperties>
</file>