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 coração  (Vida Reluz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NTRO: ( G7+   D/F#  Em  C7+) ( G7+  D/F#</w:t>
      </w:r>
      <w:r>
        <w:rPr>
          <w:b/>
          <w:bCs/>
          <w:i/>
          <w:iCs/>
          <w:sz w:val="28"/>
          <w:szCs w:val="28"/>
          <w:u w:val="single"/>
        </w:rPr>
        <w:t xml:space="preserve"> Em D C7+</w:t>
      </w:r>
      <w:r>
        <w:rPr>
          <w:b/>
          <w:bCs/>
          <w:i/>
          <w:iCs/>
          <w:sz w:val="28"/>
          <w:szCs w:val="28"/>
        </w:rPr>
        <w:t xml:space="preserve">   D4   D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7+                     D/F#           Em                C7+           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ão distante e tão próximo.                 Tão oculto e tão clar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G7+                           D/F#                     Am7                     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e é o principio de um plano de amor. O próprio amor encerrado no alt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G7+                            D/F#   Am           Bm        Am          D   Am       Bm     Am       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sença doce, incomparável. Grande mistério         a Salvação. Humildemente vinho e p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G   Em      Am                 D                   G   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 Jesus Cristo !       Ele é o pão da vida ! .É Jesus Cristo,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m        D                      Dm        E7           Am            Bm  Cm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limento vivo em meio a nós,        só entendera      seu     a....mo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Am    Cm   B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m o recebe.....er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Am             D          C         G      D     Em    C    Am      (D4  D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m       o    re..ce..ber de cora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7:51:00Z</dcterms:created>
  <dc:creator>?</dc:creator>
  <dc:description/>
  <dc:language>en-US</dc:language>
  <cp:lastModifiedBy>?</cp:lastModifiedBy>
  <dcterms:modified xsi:type="dcterms:W3CDTF">1997-07-17T17:51:00Z</dcterms:modified>
  <cp:revision>2</cp:revision>
  <dc:subject/>
  <dc:title>De coração  (Vida Reluz)</dc:title>
</cp:coreProperties>
</file>