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Simplesmente Ama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tr.: E  A G#m  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                 G#m                 F#m             B                      E              G#m             F#m   B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O amor nasceu em meio ao frio de uma noite sem um lugar  para ficar    desaconchego sim </w:t>
      </w:r>
    </w:p>
    <w:p>
      <w:pPr>
        <w:pStyle w:val="Normal"/>
        <w:rPr>
          <w:sz w:val="28"/>
        </w:rPr>
      </w:pPr>
      <w:r>
        <w:rPr>
          <w:sz w:val="28"/>
        </w:rPr>
        <w:t xml:space="preserve">F#m              G#m              C#m         F#m                  B </w:t>
      </w:r>
    </w:p>
    <w:p>
      <w:pPr>
        <w:pStyle w:val="Normal"/>
        <w:rPr>
          <w:sz w:val="28"/>
        </w:rPr>
      </w:pPr>
      <w:r>
        <w:rPr>
          <w:sz w:val="28"/>
        </w:rPr>
        <w:t xml:space="preserve">Palhas pra deitar e ao seu redor os animais que ali moravam </w:t>
      </w:r>
    </w:p>
    <w:p>
      <w:pPr>
        <w:pStyle w:val="Normal"/>
        <w:rPr>
          <w:sz w:val="28"/>
        </w:rPr>
      </w:pPr>
      <w:r>
        <w:rPr>
          <w:sz w:val="28"/>
        </w:rPr>
        <w:t xml:space="preserve">F#m               G#m               C#m            A    B </w:t>
      </w:r>
    </w:p>
    <w:p>
      <w:pPr>
        <w:pStyle w:val="Normal"/>
        <w:rPr>
          <w:sz w:val="28"/>
        </w:rPr>
      </w:pPr>
      <w:r>
        <w:rPr>
          <w:sz w:val="28"/>
        </w:rPr>
        <w:t xml:space="preserve">Mesmo sendo Rei   pobre se fez  só por amo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E                   G#m          C#m                A       B                      E                 G#m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esmente amar  é o que importa para quem quiser servir    Simplesmente amar é a condiçã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#m            A                       F#m         B        A                           (E    G#m F#m  B) 2X</w:t>
      </w:r>
    </w:p>
    <w:p>
      <w:pPr>
        <w:pStyle w:val="Normal"/>
        <w:rPr>
          <w:sz w:val="28"/>
        </w:rPr>
      </w:pPr>
      <w:r>
        <w:rPr>
          <w:sz w:val="28"/>
        </w:rPr>
        <w:t xml:space="preserve">maior  suprema do servir    Eis a verdadeira vocação  :      Simplesmente  ama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                G#m                 F#m       B                     E                   G#m             F#m      B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 amor cresceu em meio a nós e ao homem se igualou    Não procurou seus interesses nã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#m             G#m              C#m        F#m              B     F#m                 G#m       C#m            F#m B Do próximo quis lavar os pés como sinal  de igualdade  Na cruz se entregou e perdoou só por amo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E                   G#m          C#m                A       B                      E                 G#m</w:t>
      </w:r>
    </w:p>
    <w:p>
      <w:pPr>
        <w:pStyle w:val="Normal"/>
        <w:rPr>
          <w:sz w:val="28"/>
        </w:rPr>
      </w:pPr>
      <w:r>
        <w:rPr>
          <w:sz w:val="28"/>
        </w:rPr>
        <w:t xml:space="preserve">Simplesmente amar  é o que importa para quem quiser servir    Simplesmente amar é a condiçã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#m            A                       F#m         B        A                           (E    G#m F#m  B) 2X</w:t>
      </w:r>
    </w:p>
    <w:p>
      <w:pPr>
        <w:pStyle w:val="Normal"/>
        <w:rPr>
          <w:sz w:val="28"/>
        </w:rPr>
      </w:pPr>
      <w:r>
        <w:rPr>
          <w:sz w:val="28"/>
        </w:rPr>
        <w:t xml:space="preserve">maior  suprema do servir    Eis a verdadeira vocação  :      Simplesmente  ama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                     G#m            A                     G#m  A              G#m               A                        G#m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Como dizer Senhor eu te amo sem mesmo vê-lo    E ser incapaz de amar o outro que esta ao lad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A                      F#m                       B        A   B                            ( E    </w:t>
      </w:r>
    </w:p>
    <w:p>
      <w:pPr>
        <w:pStyle w:val="Normal"/>
        <w:rPr>
          <w:sz w:val="28"/>
        </w:rPr>
      </w:pPr>
      <w:r>
        <w:rPr>
          <w:sz w:val="28"/>
        </w:rPr>
        <w:t>e se pode ver   O que não ama não conhece a Deus               Porque Deus é amor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G#m  F#m  B  /  E  G#m  F#m B )        ( F#  Bbm  G#m  C#   /  F#   Bbm  G#m  C# )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( E G#m  F#m  B  /  E  G#m  F#m B )        ( F#  Bbm  G#m  C#   /  F#   Bbm  G#m  C# )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3:58:00Z</dcterms:created>
  <dc:creator>?</dc:creator>
  <dc:description/>
  <dc:language>en-US</dc:language>
  <cp:lastModifiedBy>Daniel</cp:lastModifiedBy>
  <dcterms:modified xsi:type="dcterms:W3CDTF">1998-05-30T16:06:00Z</dcterms:modified>
  <cp:revision>3</cp:revision>
  <dc:subject/>
  <dc:title>Ele é      (Pe</dc:title>
</cp:coreProperties>
</file>