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imeiros Passos    (Vida Reluz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tr.: B9  B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B                                  E                             C#m                  F#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a onde ir ?   Como te servir ?          Seguir a voz          do coração e caminhar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                                          E                  F#            D#m         G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entir que sou um ser que necessita do alto pra sobrevive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#m                                     F#                    F#m             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erceber que dentro em mim  existe algo     que clama sem cessa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                                  F#         D#m               G#m     C#m    B    E    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e chamas de teu servo  e falas bem  mansinho   “Tu      és   meu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#m                                                    F#             B                             F#m     B7         E           C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Quero transformar tua voz em verdade . Coloca-la em minha vida ,  fazer dela os passos meu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F#                               D#7                         G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er enxergar que milhares de pessoas  necessitam do meu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#m                                    E                                           F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por isso muitas vezes , vivem a mendigar do que tenho , mas fica guardado só pra mi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B   F#m B       E                  C#m             F#                   B                    F#m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ão posso permitir             que tudo gire em torno a mim .       Se hoje reclamo como estão todas a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        E                    C#m                 F#                             F#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isas.   Então o que  fiz     para que tudo fosse difer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B                           B7     E                                  F#                D#m    G#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ro transformar tua voz em verdade .      Coloca-la em minha vida ,  fazer dela os passos meu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#m                  F#                               B                        F#m B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der enxergar que milhares de pessoas  necessitam       do meu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                F#            D#m               G#m              C#m                                F#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 por isso muitas vezes , vivem a mendigar do que tenho , mas fica guardado só pra mi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B   F#m B       E                  C#m             F#                   B                    F#m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ão posso permitir             que tudo gire em torno a mim .       Se hoje reclamo como estão todas a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        E                    C#m                 F#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isas.   Então o que  fiz     para que tudo fosse difer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                                   F#                         D#m                         G#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ei que não fui  eu         que te escolhi     ,     mas Tu me escolheste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                     A                             F#                     A  E  A  E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 mesma forma ajuda-me a dar os primeiros passos.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04:00Z</dcterms:created>
  <dc:creator>?</dc:creator>
  <dc:description/>
  <dc:language>en-US</dc:language>
  <cp:lastModifiedBy>Daniel</cp:lastModifiedBy>
  <cp:lastPrinted>1997-08-14T14:04:00Z</cp:lastPrinted>
  <dcterms:modified xsi:type="dcterms:W3CDTF">1998-07-10T01:08:00Z</dcterms:modified>
  <cp:revision>5</cp:revision>
  <dc:subject/>
  <dc:title>Ele é      (Pe</dc:title>
</cp:coreProperties>
</file>