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10/12 / 2001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II Encuentro de Rabelistas en Olea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"Música de Invernada"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26, 27 y 28 de Enero de 2002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 xml:space="preserve">AÑORADOS INTÉRPRETES, FABRICANTES, AFICIONADOS 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Y RABELEROS TODOS: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ind w:firstLine="708"/>
        <w:jc w:val="both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Ya está en marcha el II Encuentro en Olea.</w:t>
      </w:r>
    </w:p>
    <w:p>
      <w:pPr>
        <w:pStyle w:val="Normal"/>
        <w:ind w:firstLine="708"/>
        <w:jc w:val="both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ind w:firstLine="708"/>
        <w:jc w:val="both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Después de la evaluación minuciosa del I Encuentro, hemos configurado lo que va a ser CASI, CASI, el programa definitivo del II Encuentro.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Respecto de la evaluación del I Encuentro, recibimos 17 encuestas contestadas, y hemos tenido en cuenta las respuestas significativas reflejadas en estas encuestas. Las conclusiones están a vuestra disposición (solicitádnoslas). GRACIAS POR LA COLABORACIÓN.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ind w:firstLine="708"/>
        <w:jc w:val="both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Prestad atención a la documentación que os enviamos, para mejorar entre todos la organización del II Encuentro. YA ESTÁ ABIERTA LA INSCRIPCIÓN. Os enviamos los siguientes documentos: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ind w:firstLine="708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*** DOCUMENTO 1. Programa y características del II Encuentro.</w:t>
      </w:r>
    </w:p>
    <w:p>
      <w:pPr>
        <w:pStyle w:val="Normal"/>
        <w:ind w:firstLine="708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*** DOCUMENTO 2. Alojamiento y manutención.</w:t>
      </w:r>
    </w:p>
    <w:p>
      <w:pPr>
        <w:pStyle w:val="Normal"/>
        <w:ind w:firstLine="708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*** DOCUMENTO 3. INSCRIPCIÓN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ESTAMOS EN CONTACTO. Muchos besos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Luis E. Prieto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Alfonso Ahumada.</w:t>
      </w:r>
    </w:p>
    <w:p>
      <w:pPr>
        <w:pStyle w:val="Normal"/>
        <w:rPr>
          <w:rFonts w:ascii="Eras Medium ITC" w:hAnsi="Eras Medium ITC" w:cs="Eras Medium ITC"/>
          <w:b/>
          <w:b/>
          <w:sz w:val="24"/>
        </w:rPr>
      </w:pPr>
      <w:r>
        <w:rPr>
          <w:rFonts w:cs="Eras Medium ITC" w:ascii="Eras Medium ITC" w:hAnsi="Eras Medium ITC"/>
          <w:b/>
          <w:sz w:val="24"/>
        </w:rPr>
        <w:t>Jose Luis Robles.</w: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4:15:00Z</dcterms:created>
  <dc:creator>Usuario</dc:creator>
  <dc:description/>
  <dc:language>en-US</dc:language>
  <cp:lastModifiedBy>Usuario</cp:lastModifiedBy>
  <cp:lastPrinted>2001-12-04T11:56:00Z</cp:lastPrinted>
  <dcterms:modified xsi:type="dcterms:W3CDTF">2001-12-04T10:56:00Z</dcterms:modified>
  <cp:revision>7</cp:revision>
  <dc:subject/>
  <dc:title/>
</cp:coreProperties>
</file>