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 xml:space="preserve">These Vetta Patches were created by Ron Huisen, he does Vetta Product Demo in Europe for Line 6. He uses mostly strats and teles. Some patches will have to be used with the guitars volume knob to clean up or get more dirty. Those which say "volume" make use of the FBX volume peda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