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d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slow clicking from system spea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AVTK, AllSafe, ViruSafe, CPAV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Prot, VBuster, Trend, Iris, VNet, Panda, VET, IBM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Scan, NAV 2.1+, NShld, LProt, CPAV/N, Swee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a virus was discovered in Argentina in October, 1991.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da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 will install itself memory resident as a low system mem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ystem memory as measured by the DOS CHKDSK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creased by 21,296 to 21,312 bytes.  Interrupts 08,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da is memory resident, it will infect .COM progra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f COMMAND.COM is executed, it will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Programs infected with Ada will have a file siz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,600 bytes with the virus being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There will be no visible chang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OS disk directory.  The following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CCILLI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CCILLIN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TI-HATI !! ADA VIRUS DISINI !!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Ada experience a slow clicking sou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itted from the system speaker.  This clicking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pitch.  The user may also receive a "Disk fu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disk the user is attempting to write t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VSUM Copyright (c) 1990-92 by Patricia M. Hoffman (408)988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nyone asks, you didn't get this file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