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nal Greeting of the Omega Vir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 nessasary file, this is for your informatino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OMEGA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nice playing these games with you but now it is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.I am the Alpha and the Omega, the begining and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Rev 22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drive is going to the aby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..It is finish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ev 16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\         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____\        /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