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6"/>
          <w:szCs w:val="36"/>
        </w:rPr>
      </w:pPr>
      <w:r>
        <w:pict>
          <v:shape id="shape_0" coordsize="3070,1429" path="m0,0l3069,0l3069,1428l0,1428l0,0e" fillcolor="white" stroked="t" o:allowincell="f" style="position:absolute;margin-left:-3.6pt;margin-top:-7.8pt;width:86.95pt;height:40.4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rFonts w:eastAsia="AdarshaLipiNormal" w:cs="AdarshaLipiNormal" w:ascii="AdarshaLipiNormal" w:hAnsi="AdarshaLipiNormal"/>
          <w:sz w:val="36"/>
          <w:szCs w:val="36"/>
        </w:rPr>
        <w:tab/>
        <w:tab/>
        <w:tab/>
        <w:tab/>
        <w:tab/>
        <w:t xml:space="preserve">                           29 e</w:t>
        <w:softHyphen/>
        <w:t>iðl 1998</w:t>
      </w:r>
    </w:p>
    <w:p>
      <w:pPr>
        <w:pStyle w:val="Normal"/>
        <w:rPr>
          <w:rFonts w:ascii="AdarshaLipiNormal" w:hAnsi="AdarshaLipiNormal" w:eastAsia="AdarshaLipiNormal" w:cs="AdarshaLipiNorm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darshaLipiNormal" w:cs="AdarshaLipiNormal" w:ascii="AdarshaLipiNormal" w:hAnsi="AdarshaLipiNormal"/>
          <w:sz w:val="36"/>
          <w:szCs w:val="36"/>
        </w:rPr>
        <w:softHyphen/>
        <w:t>a¡j¡</w:t>
        <w:softHyphen/>
        <w:t>cl j</w:t>
        <w:softHyphen/>
        <w:t>dÉ k¡</w:t>
        <w:softHyphen/>
        <w:t>cl h¡wm¡ i¡o¡u C</w:t>
        <w:softHyphen/>
        <w:t>jCm ¢m¢Mh¡l CµR¡ B</w:t>
        <w:softHyphen/>
        <w:t xml:space="preserve">R a¡q¡l¡ Bj¡l </w:t>
        <w:softHyphen/>
        <w:t>S¡q¡</w:t>
        <w:softHyphen/>
        <w:t>eph¡</w:t>
        <w:softHyphen/>
        <w:t>NÑl L¡</w:t>
        <w:softHyphen/>
        <w:t>S M¤n£ qC</w:t>
        <w:softHyphen/>
        <w:t xml:space="preserve">hz Bn¡ L¢l </w:t>
        <w:softHyphen/>
        <w:t>a¡jl¡ C¢a j</w:t>
        <w:softHyphen/>
        <w:t xml:space="preserve">dÉ h¡wm¡ g¿V </w:t>
      </w:r>
      <w:r>
        <w:rPr>
          <w:rStyle w:val="Hyperlink"/>
        </w:rPr>
        <w:t>www.bengalnet.c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darshaLipiNormal" w:cs="AdarshaLipiNormal" w:ascii="AdarshaLipiNormal" w:hAnsi="AdarshaLipiNormal"/>
          <w:sz w:val="36"/>
          <w:szCs w:val="36"/>
        </w:rPr>
        <w:t>qC</w:t>
        <w:softHyphen/>
        <w:t xml:space="preserve">a e¡j¡Cu¡Rz HMe </w:t>
        <w:softHyphen/>
        <w:t>a¡jl¡ pL</w:t>
        <w:softHyphen/>
        <w:t>m Ae¡u¡</w:t>
        <w:softHyphen/>
        <w:t>p h¡wm¡u ph ¢LR¤ ¢m¢M</w:t>
        <w:softHyphen/>
        <w:t>a f¡lz p¤¢e¢a QÉ¡V¡¢SÑ h¡h¤l h¤¢Ü k¢c L¡</w:t>
        <w:softHyphen/>
        <w:t>S m¡N¡C</w:t>
        <w:softHyphen/>
        <w:t>a f¡¢l a</w:t>
        <w:softHyphen/>
        <w:t xml:space="preserve">h </w:t>
        <w:softHyphen/>
        <w:t>a¡jl¡ pL</w:t>
        <w:softHyphen/>
        <w:t>m fÊQ¤l</w:t>
      </w:r>
      <w:r>
        <w:rPr>
          <w:rFonts w:eastAsia="Arial" w:cs="Arial" w:ascii="Arial" w:hAnsi="Arial"/>
          <w:sz w:val="28"/>
          <w:szCs w:val="28"/>
        </w:rPr>
        <w:t xml:space="preserve"> satisfaction </w:t>
      </w:r>
      <w:r>
        <w:rPr>
          <w:rFonts w:eastAsia="AdarshaLipiNormal" w:cs="AdarshaLipiNormal" w:ascii="AdarshaLipiNormal" w:hAnsi="AdarshaLipiNormal"/>
          <w:sz w:val="36"/>
          <w:szCs w:val="36"/>
        </w:rPr>
        <w:t>m¡i L¢l</w:t>
        <w:softHyphen/>
        <w:t>hz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pict>
          <v:shape id="shape_0" coordsize="8282,2391" path="m0,0l8281,0l8281,2390l0,2390l0,0e" fillcolor="#c3c3b6" stroked="t" o:allowincell="f" style="position:absolute;margin-left:39.6pt;margin-top:118.45pt;width:234.7pt;height:67.7pt;mso-wrap-style:none;v-text-anchor:middle">
            <v:fill o:detectmouseclick="t" type="solid" color2="#3c3c49"/>
            <v:stroke color="black" weight="12600" joinstyle="round" endcap="flat"/>
            <w10:wrap type="none"/>
          </v:shape>
        </w:pict>
      </w:r>
      <w:r>
        <w:rPr>
          <w:rFonts w:eastAsia="AdarshaLipiNormal" w:cs="AdarshaLipiNormal" w:ascii="AdarshaLipiNormal" w:hAnsi="AdarshaLipiNormal"/>
          <w:sz w:val="36"/>
          <w:szCs w:val="36"/>
        </w:rPr>
        <w:t xml:space="preserve">B¢j </w:t>
        <w:softHyphen/>
        <w:t>a¡j¡</w:t>
        <w:softHyphen/>
        <w:t>cl</w:t>
      </w:r>
      <w:r>
        <w:rPr>
          <w:rFonts w:eastAsia="Arial" w:cs="Arial" w:ascii="Arial" w:hAnsi="Arial"/>
          <w:sz w:val="28"/>
          <w:szCs w:val="28"/>
        </w:rPr>
        <w:t xml:space="preserve"> Microsoft Word</w:t>
      </w:r>
      <w:r>
        <w:rPr>
          <w:rFonts w:eastAsia="AdarshaLipiNormal" w:cs="AdarshaLipiNormal" w:ascii="AdarshaLipiNormal" w:hAnsi="AdarshaLipiNormal"/>
          <w:sz w:val="36"/>
          <w:szCs w:val="36"/>
        </w:rPr>
        <w:t>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darshaLipiNormal" w:cs="AdarshaLipiNormal" w:ascii="AdarshaLipiNormal" w:hAnsi="AdarshaLipiNormal"/>
          <w:sz w:val="36"/>
          <w:szCs w:val="36"/>
        </w:rPr>
        <w:t>k¡q¡</w:t>
        <w:softHyphen/>
        <w:t>a pq</w:t>
        <w:softHyphen/>
        <w:t>k h¡wm¡</w:t>
        <w:softHyphen/>
        <w:t>a V¡Cf L¢l</w:t>
        <w:softHyphen/>
        <w:t>a f¡l a¡q¡l SeÉ k¡q¡ fÊuSe phC f¡W¡Cm¡jz</w:t>
      </w:r>
      <w:r>
        <w:rPr>
          <w:rFonts w:eastAsia="Arial" w:cs="Arial" w:ascii="Arial" w:hAnsi="Arial"/>
          <w:sz w:val="28"/>
          <w:szCs w:val="28"/>
        </w:rPr>
        <w:t xml:space="preserve"> “ </w:t>
      </w:r>
      <w:r>
        <w:rPr>
          <w:rFonts w:eastAsia="AdarshaLipiNormal" w:cs="AdarshaLipiNormal" w:ascii="AdarshaLipiNormal" w:hAnsi="AdarshaLipiNormal"/>
          <w:sz w:val="36"/>
          <w:szCs w:val="36"/>
        </w:rPr>
        <w:t>SeÈ k¢c ah h</w:t>
        <w:softHyphen/>
        <w:t>‰</w:t>
      </w:r>
      <w:r>
        <w:rPr>
          <w:rFonts w:eastAsia="Arial" w:cs="Arial" w:ascii="Arial" w:hAnsi="Arial"/>
          <w:sz w:val="28"/>
          <w:szCs w:val="28"/>
        </w:rPr>
        <w:t xml:space="preserve"> “  </w:t>
      </w:r>
      <w:r>
        <w:rPr>
          <w:rFonts w:eastAsia="AdarshaLipiNormal" w:cs="AdarshaLipiNormal" w:ascii="AdarshaLipiNormal" w:hAnsi="AdarshaLipiNormal"/>
          <w:sz w:val="36"/>
          <w:szCs w:val="36"/>
        </w:rPr>
        <w:t xml:space="preserve">¢eÕQuC </w:t>
        <w:softHyphen/>
        <w:t>Qø¡ L¢l</w:t>
        <w:softHyphen/>
        <w:t>h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darshaLipiNormal" w:cs="AdarshaLipiNormal" w:ascii="AdarshaLipiNormal" w:hAnsi="AdarshaLipiNormal"/>
          <w:sz w:val="36"/>
          <w:szCs w:val="36"/>
        </w:rPr>
        <w:t xml:space="preserve">hÉ¡f¡lV¡ HaC pqS </w:t>
        <w:softHyphen/>
        <w:t>k ¢LR¤ fÊÉ¡¢ƒp L¢l</w:t>
        <w:softHyphen/>
        <w:t>mC Ae¡u¡</w:t>
        <w:softHyphen/>
        <w:t>p q¡C ¢Øf</w:t>
        <w:softHyphen/>
        <w:t>X V¡Cf L¢l</w:t>
        <w:softHyphen/>
        <w:t>a f¡¢l</w:t>
        <w:softHyphen/>
        <w:t xml:space="preserve">hz </w:t>
        <w:softHyphen/>
        <w:t xml:space="preserve">no Lb¡ - </w:t>
        <w:softHyphen/>
        <w:t>a¡j¡</w:t>
        <w:softHyphen/>
        <w:t>cl Su¿¹ h¡h¤l h¡wm¡ ‘¡e M¤hC Ljz B¢j L</w:t>
        <w:softHyphen/>
        <w:t>m</w:t>
        <w:softHyphen/>
        <w:t>S f¢sh¡l pju j¡</w:t>
        <w:softHyphen/>
        <w:t>L h¡wm¡</w:t>
        <w:softHyphen/>
        <w:t>a ¢Q¢V ¢m¢Ma¡jz j¡</w:t>
        <w:softHyphen/>
        <w:t>L Cwl¡¢S</w:t>
        <w:softHyphen/>
        <w:t xml:space="preserve">a ¢Q¢W </w:t>
        <w:softHyphen/>
        <w:t>mM¡ ¢L S</w:t>
        <w:softHyphen/>
        <w:t>j? Bn¡ L¢l HC Ad</w:t>
        <w:softHyphen/>
        <w:t>jl h¡wm¡ h¡e¡</w:t>
        <w:softHyphen/>
        <w:t>el i§m œ¤¢V rj¡ L¢l</w:t>
        <w:softHyphen/>
        <w:t>hz</w:t>
      </w:r>
    </w:p>
    <w:p>
      <w:pPr>
        <w:pStyle w:val="Normal"/>
        <w:jc w:val="both"/>
        <w:rPr>
          <w:rFonts w:ascii="AdarshaLipiNormal" w:hAnsi="AdarshaLipiNormal" w:eastAsia="AdarshaLipiNormal" w:cs="AdarshaLipiNorm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</w:r>
    </w:p>
    <w:p>
      <w:pPr>
        <w:pStyle w:val="Normal"/>
        <w:jc w:val="both"/>
        <w:rPr>
          <w:rFonts w:ascii="AdarshaLipiNormal" w:hAnsi="AdarshaLipiNormal" w:eastAsia="AdarshaLipiNormal" w:cs="AdarshaLipiNorm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  <w:t xml:space="preserve">C¢a </w:t>
      </w:r>
    </w:p>
    <w:p>
      <w:pPr>
        <w:pStyle w:val="Normal"/>
        <w:jc w:val="both"/>
        <w:rPr>
          <w:rFonts w:ascii="AdarshaLipiNormal" w:hAnsi="AdarshaLipiNormal" w:eastAsia="AdarshaLipiNormal" w:cs="AdarshaLipiNormal"/>
          <w:sz w:val="36"/>
          <w:szCs w:val="36"/>
        </w:rPr>
      </w:pPr>
      <w:r>
        <w:rPr>
          <w:rFonts w:eastAsia="AdarshaLipiNormal" w:cs="AdarshaLipiNormal" w:ascii="AdarshaLipiNormal" w:hAnsi="AdarshaLipiNormal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darshaLipiNormal" w:cs="AdarshaLipiNormal" w:ascii="AdarshaLipiNormal" w:hAnsi="AdarshaLipiNormal"/>
          <w:sz w:val="36"/>
          <w:szCs w:val="36"/>
        </w:rPr>
        <w:t xml:space="preserve">B¢j </w:t>
        <w:softHyphen/>
        <w:t>k i¡</w:t>
        <w:softHyphen/>
        <w:t>h V¡Cf L¢lu¡¢Rm¡j</w:t>
      </w:r>
      <w:r>
        <w:rPr>
          <w:rFonts w:eastAsia="Arial" w:cs="Arial" w:ascii="Arial" w:hAnsi="Arial"/>
          <w:sz w:val="28"/>
          <w:szCs w:val="28"/>
        </w:rPr>
        <w:t xml:space="preserve"> :-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First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Print &amp; read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WordBong.Doc </w:t>
      </w:r>
      <w:r>
        <w:rPr>
          <w:rFonts w:eastAsia="Arial" w:cs="Arial" w:ascii="Arial" w:hAnsi="Arial"/>
          <w:b/>
          <w:bCs/>
          <w:sz w:val="24"/>
          <w:szCs w:val="24"/>
        </w:rPr>
        <w:t>and install files appropriately.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p.ry bn.d’.u,</w:t>
        <w:tab/>
        <w:tab/>
        <w:tab/>
        <w:tab/>
        <w:tab/>
        <w:tab/>
        <w:t>29 n(vm.br 199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hi(t n|m|iy|C# eKn (t|mr| sk(l an|y|(s b|n*l|y sb /kC.u /l/K(t p|r# s.u/n/t c}|T|/j^ b|b.ur b.u/d.d' z/d k|(j l|g|i(t p|/r t(b (t|mr| sk(l p.rc.ur D,tD',vD,ptdD',vSx l|v k/r(b#  </w:t>
      </w:r>
      <w:r>
        <w:rPr>
          <w:rStyle w:val="Hyperlink"/>
        </w:rPr>
        <w:t>www.bengalnet.com</w:t>
      </w:r>
      <w:r>
        <w:rPr>
          <w:rFonts w:eastAsia="Arial" w:cs="Arial" w:ascii="Arial" w:hAnsi="Arial"/>
        </w:rPr>
        <w:t xml:space="preserve"> hi(t n|m|iy|C# eKn (t|mr| sk(l an|y|(s b|n*l|y sb /kC.u /l/K(t p|r# s.u/n/t c}|T|/j^ b|b.ur b.u/d.d' z/d k|(j l|g|i(t p|/r t(b (t|mr| sk(l p.rc.ur D,tD',vD,ptdD',vSx l|v k/r(b#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|/m (t|m|(dr Microsoft Worde z|h|(t sh(j b|n*l|(t T|ip k/r(t p|r t|h|r jn} z|h| p.ryjn sbi p|T'|il|m# " jn-m z/d tb b(n'.g '  /nx+cyi (cS.T| k/r(b# b}|p|rT| eti shj (z /kC.u p.r}|/k.Ts k/r(li an|y|(s h|i /s+p(D T|ip k/r(t p|/r(b# (xS kt'| - (t|m|(dr jyn+-t b|b.ur b|n*l| j.n'|n K.ubi km# a|/m k(l(j p/D,b|r smy m|(k b|n*l|(t /c/T /l/Kt|m# m|(k in*r|/j(t /c/T' (lK| /k j(m? a|x| k/r ei ad'(mr b|n*l| b|n|(nr v.Ul t.r.u/T k.Km| k/r(b#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/t jyn+-t n|r|yn (c]d'.ur\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|/m (z v|(b T|ip k/ry|/Cl|m :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darshaLipiNormal" w:cs="AdarshaLipiNormal" w:ascii="AdarshaLipiNormal" w:hAnsi="AdarshaLipiNormal"/>
          <w:sz w:val="36"/>
          <w:szCs w:val="36"/>
        </w:rPr>
        <w:softHyphen/>
        <w:t>a¡j¡</w:t>
        <w:softHyphen/>
        <w:t>cl h¡wm¡ C</w:t>
        <w:softHyphen/>
        <w:t>jC</w:t>
        <w:softHyphen/>
        <w:t>ml A</w:t>
        <w:softHyphen/>
        <w:t>fr¡u l¢qm¡j</w:t>
      </w:r>
      <w:r>
        <w:rPr>
          <w:rFonts w:eastAsia="Arial" w:cs="Arial" w:ascii="Arial" w:hAnsi="Arial"/>
        </w:rPr>
        <w:t xml:space="preserve"> – </w:t>
      </w:r>
      <w:r>
        <w:rPr>
          <w:rFonts w:eastAsia="Arial" w:cs="Arial" w:ascii="Arial" w:hAnsi="Arial"/>
          <w:b/>
          <w:bCs/>
        </w:rPr>
        <w:t>English</w:t>
      </w:r>
      <w:r>
        <w:rPr>
          <w:rFonts w:eastAsia="Arial" w:cs="Arial" w:ascii="Arial" w:hAnsi="Arial"/>
        </w:rPr>
        <w:t xml:space="preserve"> </w:t>
      </w:r>
      <w:r>
        <w:rPr>
          <w:rFonts w:eastAsia="AdarshaLipiNormal" w:cs="AdarshaLipiNormal" w:ascii="AdarshaLipiNormal" w:hAnsi="AdarshaLipiNormal"/>
          <w:sz w:val="36"/>
          <w:szCs w:val="36"/>
        </w:rPr>
        <w:t>J h¡wm¡ ¢jn¡Cu¡ ¢m¢MJz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53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arshaLipiNormal">
    <w:charset w:val="01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darshaLipiNormal" w:hAnsi="AdarshaLipiNormal" w:eastAsia="AdarshaLipiNormal" w:cs="AdarshaLipiNormal"/>
        <w:b/>
        <w:b/>
        <w:bCs/>
        <w:sz w:val="36"/>
        <w:szCs w:val="36"/>
      </w:rPr>
    </w:pPr>
    <w:r>
      <w:rPr>
        <w:rStyle w:val="PageNumber"/>
        <w:rFonts w:eastAsia="AdarshaLipiNormal" w:cs="AdarshaLipiNormal" w:ascii="AdarshaLipiNormal" w:hAnsi="AdarshaLipiNormal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instrText xml:space="preserve"> PAGE </w:instrText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fldChar w:fldCharType="separate"/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t>2</w:t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fldChar w:fldCharType="end"/>
    </w:r>
  </w:p>
  <w:p>
    <w:pPr>
      <w:pStyle w:val="Footer"/>
      <w:rPr>
        <w:rFonts w:ascii="AdarshaLipiNormal" w:hAnsi="AdarshaLipiNormal" w:eastAsia="AdarshaLipiNormal" w:cs="AdarshaLipiNormal"/>
        <w:b/>
        <w:b/>
        <w:bCs/>
        <w:sz w:val="36"/>
        <w:szCs w:val="36"/>
      </w:rPr>
    </w:pPr>
    <w:r>
      <w:rPr>
        <w:rFonts w:eastAsia="AdarshaLipiNormal" w:cs="AdarshaLipiNormal" w:ascii="AdarshaLipiNormal" w:hAnsi="AdarshaLipiNormal"/>
        <w:b/>
        <w:bCs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36"/>
        <w:szCs w:val="36"/>
        <w:u w:val="single"/>
      </w:rPr>
    </w:pPr>
    <w:r>
      <w:rPr>
        <w:rFonts w:eastAsia="AdarshaLipiNormal" w:cs="AdarshaLipiNormal" w:ascii="AdarshaLipiNormal" w:hAnsi="AdarshaLipiNormal"/>
        <w:color w:val="000000"/>
        <w:sz w:val="36"/>
        <w:szCs w:val="36"/>
        <w:u w:val="single"/>
      </w:rPr>
      <w:t xml:space="preserve">Su¿¹  e¡l¡ue </w:t>
      <w:softHyphen/>
      <w:t>Q±d¤l£</w:t>
      <w:tab/>
      <w:tab/>
      <w:tab/>
      <w:tab/>
      <w:t xml:space="preserve">                  </w:t>
    </w:r>
    <w:r>
      <w:rPr>
        <w:rFonts w:eastAsia="Arial" w:cs="Arial" w:ascii="Arial" w:hAnsi="Arial"/>
        <w:b/>
        <w:bCs/>
        <w:color w:val="000000"/>
        <w:sz w:val="24"/>
        <w:szCs w:val="24"/>
        <w:u w:val="single"/>
      </w:rPr>
      <w:t>www.bengali.org</w:t>
    </w:r>
    <w:r>
      <w:rPr>
        <w:rFonts w:eastAsia="AdarshaLipiNormal" w:cs="AdarshaLipiNormal" w:ascii="AdarshaLipiNormal" w:hAnsi="AdarshaLipiNormal"/>
        <w:b/>
        <w:bCs/>
        <w:color w:val="000000"/>
        <w:sz w:val="36"/>
        <w:szCs w:val="36"/>
        <w:u w:val="single"/>
      </w:rPr>
      <w:tab/>
    </w:r>
  </w:p>
  <w:p>
    <w:pPr>
      <w:pStyle w:val="Header"/>
      <w:rPr>
        <w:b/>
        <w:b/>
        <w:bCs/>
        <w:color w:val="000000"/>
        <w:sz w:val="36"/>
        <w:szCs w:val="36"/>
        <w:u w:val="single"/>
      </w:rPr>
    </w:pPr>
    <w:r>
      <w:rPr>
        <w:b/>
        <w:bCs/>
        <w:color w:val="000000"/>
        <w:sz w:val="36"/>
        <w:szCs w:val="36"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9:38:00Z</dcterms:created>
  <dc:creator>jnc</dc:creator>
  <dc:description/>
  <dc:language>en-US</dc:language>
  <cp:lastModifiedBy>jnc</cp:lastModifiedBy>
  <dcterms:modified xsi:type="dcterms:W3CDTF">1999-05-14T19:38:00Z</dcterms:modified>
  <cp:revision>1</cp:revision>
  <dc:subject/>
  <dc:title/>
</cp:coreProperties>
</file>