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 xml:space="preserve">М.И.Назаренко </w:t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Ы И ПРОТОТИПЫ В КОМЕДИИ «НЕДОРОСЛЬ»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бытования классического текста, претендующего на создание картины определенной эпохи, рано или поздно возникает вопрос о прототипах героев и реальных источниках сюжетных ситу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отношение типа и прототипа – безусловно, важное для понимания художественного произведения – меняется от одной культурной эпохи к другой, а вместе с ним изменяются критерии оценки и интерпретации текста. Попытки наивно-генетического объяснения того, что послужило толчком для возникновения того или иного культурного явления, свидетельствуют, что изначальный контекст уже утерян. Вспомним бесконечные поиски прототипов Евгения Онегина и Татьяны Лариной, которые актуализируются или в те времена, когда утрачена живая связь с культурой пушкинской поры, или как противовес попыткам академического рассмотрения генезиса образов. Не менее ярким примером может служить эволюция поисков «безыменной любви» Пушкина, завершением которых стала точка зрения Ю.Лотмана, видевшего в неназванной деве не реальное лицо, а литературную услов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жно предположить, что последовательное рассмотрение всех «кандидатов в прототипы» фонвизинских героев – и конкретных лиц, и социальных групп – позволит не только определить закономерности того, как изменялось восприятие комедии за два века, но и показать, как изменялись за это время представления о художественной типизации. Хотя история восприятия «Недоросля» хорошо изучена [Бараг 1940; Шамес 1958], до сих пор в литературоведении не было попыток такого рода систематического опис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временников любого писателя «прототипичность» текста интересует только в двух случаях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) он очевиднейшим образом написан «à </w:t>
      </w:r>
      <w:r>
        <w:rPr>
          <w:sz w:val="28"/>
          <w:lang w:val="en-US"/>
        </w:rPr>
        <w:t>clef</w:t>
      </w:r>
      <w:r>
        <w:rPr>
          <w:sz w:val="28"/>
        </w:rPr>
        <w:t>», то есть в нем выведены реальные лица, которые могут быть известны читателю (не столь важно – любому читателю или представителю той же культурной и профессиональной среды, что и автор)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«скандальное», «сенсационное» содержание подталкивает к предположениям о  том, с кем и когда произошли эти события (как это было с «Госпожой Бовари»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же не происходит ни того, ни другого, то сведения о возможных прототипах остаются на уровне «домашних» слухов, и вспоминают их, только когда книга становится классикой, то есть – удаляется на достаточное временное расстояние и требует комментирования. Именно так произошло и с «Недорослем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1-й этап восприятия текста – последние десятилетия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щеизвестно, что в русской литературе этого времени противостояли два понятия о целях сатиры. С некоторой долей условности их можно назвать «новиковским» и «екатерининским» – «сатира на лица» и «сатира на пороки». В литературоведении не раз было показано, что обе стороны нарушали свои абстрактные принципы: сатира Н.Новикова стремилась к обобщениям (более социальным, нежели общечеловеческим), Екатерина же выводила на сцене неугодных ей придворных. По сути, полемика велась не о том, можно ли осмеивать конкретных и узнаваемых лиц, но о том, </w:t>
      </w:r>
      <w:r>
        <w:rPr>
          <w:i/>
          <w:sz w:val="28"/>
        </w:rPr>
        <w:t>кому</w:t>
      </w:r>
      <w:r>
        <w:rPr>
          <w:sz w:val="28"/>
        </w:rPr>
        <w:t xml:space="preserve"> можно это делать и </w:t>
      </w:r>
      <w:r>
        <w:rPr>
          <w:i/>
          <w:sz w:val="28"/>
        </w:rPr>
        <w:t xml:space="preserve">кого </w:t>
      </w:r>
      <w:r>
        <w:rPr>
          <w:sz w:val="28"/>
        </w:rPr>
        <w:t>можно изображ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.Вяземский в книге о Фонвизине приводит отзыв Новикова на пьесу В.Лукина: «Сочинитель ввел в свою комедию два смешные подлинника, которых представлявшие актеры весьма искусным живым подражанием, выговором, ужимками и телодвижениями, также и сходственным к тому платьем, зрителей весьма смешили». «Сей отзыв просвещенного Новикова, – комментирует Вяземский [1848: 194], – доказывает, что подобные личности были не только терпимы на театре нашем и угодны публике, но и не оскорбляли нравственного чувства, за которое в противном случае он бы вступился»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Фонвизин не оставил свидетельств о создании «Недоросля». Мы можем только перенести на эту комедию единичные упоминания о «Бригадире» из «Чистосердечного признания...» писа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кая москвичка «послужила мне подлинником к сочинению  Бригадиршиной роли; по крайней мере из всего моего приключения [с ее дочкой] родилась роль Бригадирши». После чтения комедии при дворе Никита Панин обратился к автору: «Я вижу, – сказал он мне, – что вы очень хорошо нравы наши знаете, ибо Бригадирша ваша всем родня; никто сказать не может, что такую же Акулину Тимофеевну не имеет или бабушку, или тетушку, или какую-нибудь свойственницу». Слово «нравы» не случайно. Фонвизин тут же приводит слова Панина о «Бригадире»: «Это в наших нравах первая комедия...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од словом «нравы» подразумеваются конкретные российские условия, «предлагаемые обстоятельства». Соответственно, и в комедии происходит узнавание не «личности», но «нрава». Известно, что петербургские дамы обиделись за Советницу: такая реакция не только заложена в самой природе сатиры, но зачастую и сознательно моделировалась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: вспомним «письма издателю </w:t>
      </w:r>
      <w:r>
        <w:rPr>
          <w:sz w:val="28"/>
          <w:lang w:val="en-US"/>
        </w:rPr>
        <w:t>“</w:t>
      </w:r>
      <w:r>
        <w:rPr>
          <w:sz w:val="28"/>
        </w:rPr>
        <w:t>Живописца</w:t>
      </w:r>
      <w:r>
        <w:rPr>
          <w:sz w:val="28"/>
          <w:lang w:val="en-US"/>
        </w:rPr>
        <w:t>”</w:t>
      </w:r>
      <w:r>
        <w:rPr>
          <w:sz w:val="28"/>
        </w:rPr>
        <w:t>», якобы написанные столичными петиметрами и жеманниц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динственный рассказ, посвященный, так сказать, «технологии» создания «Недоросля», был записан много позже Вяземским. Речь идет о сцене, в которой Еремеевна защищает Митрофанушку от Скотинина. «Пересказывают со слов самого автора, что, приступая к упомянутому явлению, пошел он гулять, чтобы в прогулке обдумать его. У Мясницких Ворот набрел он на драку двух баб. Остановился и начал сторожить природу. Возвратясь домой с добычею наблюдений, начертал он явление свое и вместил в него слово </w:t>
      </w:r>
      <w:r>
        <w:rPr>
          <w:i/>
          <w:sz w:val="28"/>
        </w:rPr>
        <w:t>зацепы</w:t>
      </w:r>
      <w:r>
        <w:rPr>
          <w:sz w:val="28"/>
        </w:rPr>
        <w:t xml:space="preserve">, подслушанное им на поле битвы» [Вяземский 1848: 214-215]. Наблюдение за «природой» вписывается в указанный контекс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тензии современников к «Недорослю» известны: «непригожесть», то есть несоответствие канонам. «...Баба непригоже / С ногтями лезет к роже», – так саркастически пересказал эпизод «Недоросля» И.Богданович, тот самый эпизод, который Фонвизин взял из «природы». Закономерен следующий шаг – отрицание самой «природы». Уже через двадцать два года после премьеры комедии можно было прочитать: «Скажите, м.г., бывал ли терпим у нас когда-нибудь столь подлый учитель немец [...]? Кто усомнится сказать, что это одна выдумка для театра, вольность стихотворческая... Никогда не видали мы у себя таких чудаков бояр и учителей, какими их представил нам г. Фонвизин» [цит. по: Шамес 1958: 13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каз в праве на изображение низкой действительности и отрицание самой этой действительности – типичные реакции на сатирическое произведение. Столь же типичен и обратный перенос – текста на жизнь: так, Радищев в «Путешествии из Петербурга в Москву» несколько раз упоминает героев Фонвизина. Один из контекстов особенно любопытен. «Если же всегда пребудут няньки и опекуны, то ребенок долго ходить будет на помочах и совершенный на возрасте будет каляка. Недоросль будет всегда Митрофанушка [...]» (глава «Торжок»). Речь идет об обществе вообще и литературе в частности; роль няньки играет чуткая цензура.  Радищев, таким образом, не только косвенно опровергает высказывания, подобные приведенным выше, но и прямо выступает против ни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лияние литературы на жизнь и в особенности восприятие жизни через посредство литературы – наследство эпохи Просвещения, определившее литературоцентризм русской культуры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. Примечательно, что и сам Фонвизин использовал имена своих героев как нарицательные – можно сказать, как диагноз. В его дневнике 1786 года чита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24 [июня]. Около обеда приехали в Глухов и стали было у попа; но как квартира была плоха, то перевезли нас к Ивану Федоровичу Гум..... Он с женою своею, Марфою Григорьевною, суть подлинные Простаковы из комедии моей Недоросль. Накормили нас изрядно, да и во всей Малороссии едят хорошо. Весь день пробыли мы у них в превеликой ску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5. Хозяева дали нам обед преизрядный. Целый день принуждены мы были остаться в Глухове за мытьем бель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6. Поутру белье сохло, а между тем отправил я в Москву почту. Обедали очень хорош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7. Подарив Гум..... пять червонных, да людям его два червонных, кои госпожа Простакова тотчас вымучила у бедных людей своих, поутру выехали мы из Глухова [...]» [Фонвизин 1866: 508].</w:t>
      </w:r>
    </w:p>
    <w:p>
      <w:pPr>
        <w:pStyle w:val="Normal"/>
        <w:ind w:firstLine="567"/>
        <w:jc w:val="both"/>
        <w:rPr/>
      </w:pPr>
      <w:r>
        <w:rPr>
          <w:sz w:val="28"/>
        </w:rPr>
        <w:t>Здесь Фонвизин вплотную подходит к гоголевскому миру – и географически, и тематически, и отчасти даже стилистически. Гоголь мог читать фонвизинский дневник, впервые опубликованный в 1830 г. (не забудем и то, что будущий писатель играл Еремеевну в лицейском спектакле). Неудивительно, что в своих оценках «Недоросля» Гоголь подчеркивал: «[...] все взято живьем с природы» [Гоголь 1953: 171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ще одно любопытное свидетельство, которое давно вошло в литературоведческий обиход, но, кажется, не было в достаточной мере оценено. Это воспоминания мемуариста, подписавшего свои записки, напечатанные в 1876 г. в «Русском вестнике», псевдонимом «Сто-один» (подлинная фамилия – Сербин). Родился он в 1807 году, то есть принадлежал к поколению внуков, как и Пушкин, преобразивший героев «Недоросля» в «Капитанской дочке». Сербин имел возможность наблюдать за помещичьей жизнью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 пришел к выводу, что быт того времени «сохранил еще многие черты провинциального дворянства Екатерининской эпохи» [Сто-один </w:t>
      </w:r>
      <w:r>
        <w:rPr>
          <w:sz w:val="28"/>
          <w:lang w:val="en-US"/>
        </w:rPr>
        <w:t>1876: 103-104</w:t>
      </w:r>
      <w:r>
        <w:rPr>
          <w:sz w:val="28"/>
        </w:rPr>
        <w:t xml:space="preserve">]. Важно отметить, что «Недоросля» Сербин прочел уже после того, как собрал в детские годы запас социологических наблюдени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алее в записках следует неоднократно приводившийся в работах о Фонвизине рассказ о том, как мемуарист развлечения ради читал «Недоросля» неким «двум барыням». «[...] вместо сочувствия я увидел недовольные, сердитые физиономии. Ясно было, что Простакова им не чужая, что и в их домах имелись бестии которым не дозволялось бредить. Продолжать чтение не следовало, и я, сильно сконфуженный, закрыл книгу при неодобрительном, почти угрожающем молчании барынь,  которые вероятно заподозрили меня в умышленном желании нанести им личное оскорбление» [Сто-один </w:t>
      </w:r>
      <w:r>
        <w:rPr>
          <w:sz w:val="28"/>
          <w:lang w:val="en-US"/>
        </w:rPr>
        <w:t>1876: 104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удовольствие столичных жителей добралось в провинцию через добрых сорок лет после премьеры комедии, но не это важно в рассказе Сербина. Мемуарист описывает повседневную жизнь рязанских помещиков – своих родичей, в том числе и кузена-недоросля, который вбегал в дом «разгоревшийся до нельзя, весь в поту и пыли», «с большою палкою в руке, чуть-чуть не с дубиной». Вбегал, узнавал, что подадут на обед, и – «вон из комнаты дотравливать свиней. Я был изумлен таким образчиком митрофанства» [Сто-один </w:t>
      </w:r>
      <w:r>
        <w:rPr>
          <w:sz w:val="28"/>
          <w:lang w:val="en-US"/>
        </w:rPr>
        <w:t>1876: 105</w:t>
      </w:r>
      <w:r>
        <w:rPr>
          <w:sz w:val="28"/>
        </w:rPr>
        <w:t xml:space="preserve">]. Эти слова литературоведы не учитывали, а, между тем, они существенны. Как ранее говорил сам Сербин, «Недоросля» он в то время еще не читал – следовательно, мог изумляться всему, но не «митрофанству». Перед нами – очень типичная для русской (и, наверное, не только русской) мемуаристики ситуация, когда реальные события прочитываются как отражение литературного текста и выстраиваются в соответствии с ним. Нередки и случаи, когда сам автор таким же образом осмысляет жизненный эпизод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Ощущение безусловной </w:t>
      </w:r>
      <w:r>
        <w:rPr>
          <w:i/>
          <w:sz w:val="28"/>
        </w:rPr>
        <w:t xml:space="preserve">реальности </w:t>
      </w:r>
      <w:r>
        <w:rPr>
          <w:sz w:val="28"/>
        </w:rPr>
        <w:t xml:space="preserve">персонажей «Недоросля» отразилось в известной строке Пушкина, верного сын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: «Творец, </w:t>
      </w:r>
      <w:r>
        <w:rPr>
          <w:i/>
          <w:sz w:val="28"/>
        </w:rPr>
        <w:t>списавший Простакову</w:t>
      </w:r>
      <w:r>
        <w:rPr>
          <w:sz w:val="28"/>
        </w:rPr>
        <w:t>» (курсив наш). Ощущение это поддерживалось многочисленными продолжениями и вариациями на темы комедии, которые создавались как известными, так и никому не ведомыми писателями, начиная от Радищева («Памятник дактилохореическому витязю») и заканчивая анонимным автором «Сватовства Митрофанушки» [см.: Пигарев 1954: 204-206]. Пройдет более полувека – и эту традицию возобновит Щедрин, поместивший героев Фонвизина, наряду с персонажами Грибоедова, Гоголя, Сухово-Кобылина, в русскую действительность времен великих реформ. Примечательно, что никто из продолжателей «Недоросля», кроме Щедрина, не сделал то же, что Фонвизин в «Друге честных людей, или Стародуме», – не отменил «счастливый финал» комедии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В конце </w:t>
      </w:r>
      <w:r>
        <w:rPr>
          <w:b/>
          <w:sz w:val="28"/>
          <w:lang w:val="en-US"/>
        </w:rPr>
        <w:t xml:space="preserve">XVIII </w:t>
      </w:r>
      <w:r>
        <w:rPr>
          <w:b/>
          <w:sz w:val="28"/>
        </w:rPr>
        <w:t xml:space="preserve">века обсуждается прежде всего правомерность эстетических принципов комедии. Образы как отражения «нравов» немедленно становятся нарицательными.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2. Начало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Жесткая привязка к реалиям екатерининского времени не только ослабляла сатирическую силу пьесы, но и заставляла предполагать, что ее герои и проблемы отошли в прошлое вместе со своей эпохой. Такие утверждения были довольно распространены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[см.: Шамес 1958: 14]. Парадокс, но это впервые стимулировало интерес к поиску прототипов: текст объявлен памятником эпохе, и возникает уверенность, что он связан с эпохой, так сказать, напрямую, как копия, а не отражение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менно в первые десятилетия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озникает ряд предположений о прототипах героев «Недоросля», причем до наших дней дошли, видимо, далеко не все. Первыми возникли гипотезы политические, оставшиеся, правда, лишь на уровне намеков. «Надменин автора исподтишка кусал», – пишет в 1820 году граф Хвостов, не уточняя, в чем заключалось коварство этого, видимо, высокопоставленного лица. А.Шаховской называл прототипом Стародума генерала-аншефа Петра Панина [Пигарев 1954: 180]. К.Рылеев в «Послании к Н.И.Гнедичу» высказал самую провокативную версию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...И Змейкина, себя узнавши в Простаковой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 xml:space="preserve">Сулила автору жизнь скучную в удел 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В стране далекой и суров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 Змейкиной очевидным образом подразумевается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, «что, впрочем, не подтверждается историческими фактами» [там же: 208]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колько были распространены такие слухи и к какому времени они восходят, судить трудно. Но одновременно циркулировали и другие, переводящие вопрос о прототипах из политической в бытовую плоскость. Вяземский, собиравший материалы для «Фон-Визина» на протяжении 1820-х гг., писал об этом довольно смутно – видимо, чтобы избежать обвинений в клевете: «В сей комедии так много действительности, что провинциальные предания именуют еще и ныне несколько лиц, будто служивших подлинниками автору. Мне самому случалось встретиться в провинциях с двумя или тремя экземплярами </w:t>
      </w:r>
      <w:r>
        <w:rPr>
          <w:i/>
          <w:sz w:val="28"/>
        </w:rPr>
        <w:t>Митрофанушки</w:t>
      </w:r>
      <w:r>
        <w:rPr>
          <w:sz w:val="28"/>
        </w:rPr>
        <w:t>, то есть будто служившими образцом Фон-Визину. Вероятно, предание ложное, но и в самых ложных преданиях есть некоторый отголосок истины» [Вяземский 1848: 218-219]. К этому же времени относится и самая живучая легенда – о том, что прототипом Митрофана был А.Н.Оленин, устыдившийся такого изображения и взявшийся за науки. Имя А.Н.Оленина в связи с комедией Фонвизина В.Бурнашев услышал якобы в 1832 году [Тимофеев 1983: 5].</w:t>
      </w:r>
      <w:r>
        <w:rPr>
          <w:sz w:val="28"/>
          <w:lang w:val="uk-UA"/>
        </w:rPr>
        <w:t xml:space="preserve"> </w:t>
      </w:r>
      <w:r>
        <w:rPr>
          <w:sz w:val="28"/>
        </w:rPr>
        <w:t>Много позже Л.Трефолев записал «предание о том, Фонвизин срисовал тип Митрофанушки, – личность не карикатурную, как полагают некоторые, а действительно существовавшую, – с барчука, обитавшего близ Ярославля» [Трефолев 1991: 87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массовом интеллигентском сознании «оленинская» версия остается наиболее распространенной и поныне – не в последнюю очередь потому, что ее не раз повторял в своих книгах Ст.Рассадин (правда, оговаривая, что это скорее всего легенда) [см., напр.: Рассадин 1985: 48]. На самом деле, как легко убедиться, она совершенно беспочвенна: комедия Фонвизина была впервые представлена публике в сентябре 1782 года, а </w:t>
      </w:r>
      <w:r>
        <w:rPr>
          <w:i/>
          <w:sz w:val="28"/>
        </w:rPr>
        <w:t>недоросль Оленин</w:t>
      </w:r>
      <w:r>
        <w:rPr>
          <w:sz w:val="28"/>
        </w:rPr>
        <w:t xml:space="preserve"> (вернее, Аленин – фамилию он изменил гораздо позже) уже в 1774 году был принят в Пажеский корпус. Год спустя он составил каталог собственной библиотеки – довольно большой по тем временам (49 названий) и довольно взрослой по нынешним меркам [Мартынов 1977]. Сочинения Вольтера, Мольера, Расина, Буало, военные уставы и учебники, труды по географии, всемирной и естественной истории, грамматика Ломоносова и «Письмовник» Курганова, педагогические труды Яна Амоса Коменского и Джона Локка – всё это свидетельствует о том, что Оленин действительно был типичным ребенком своего времени, но – совсем иного круга и воспитания. Не будем забывать и о том, что за границу Оленин был отправлен в 1780 году (то есть опять же до премьеры «Недоросля») за преуспевание в учебе, «для совершенствования знаний в воинских и словесных науках» [цит. по: Голубева 1997: 10]. Что же касается семьи Оленина, то можно было бы сказать, что она сошла со страниц не Фонвизина, а Щедрина, – если бы до появления «Господ Головлевых» не оставалось еще столетие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Как видим, о том, что Оленин был прототипом Митрофана, говорить не приходится. Даже крайне нерасположенный к Оленину М.Корф в воспоминаниях не говорит о таком обстоятельстве [см.: Корф 1899]. Видимо, легенда жила в устном бытовании – ни одного печатного источника нам обнаружить не удалось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медия рассматривается как памятник ушедшей эпохе, и ведутся споры относительно того, насколько адекватно ее отразил Фонвизин. Начинается поиск реальных прототипов в политической и частной сфер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3. 1830-40-е г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поры о соотношении «Недоросля» с действительностью приобретают теоретический характер, который им будет присущ на протяжении следующих десятилетий. В первой главе монографии «Фон-Визин» Вяземский писал: «[...] комедии его – не картина нравов, господствовавших в обществе: некоторые из списанных им лиц, соглашаюсь, и верны, и подсмотрены с природы; но истины сии суть почти отвлеченные, отдаленные, без живого применения к лицам, для коих они были писаны, пред коими были представлены. Комедии Фон-Визина были читаны и играны в столицах [...]; следовательно, настоящие Простаковы в глуши губерний и деревень, вероятно и не знали, что двор смеется им, глядя на их изображение. Вероятно, были Недоросли и Бригадиры в числе зрителей комических картин Фон-Визина; но комик колол не их глаза. Смех их был от того добродушнее, но менее было и пользы» [Новонайденный автограф Пушкина (НАП) 1968: 16-17]. При таком подходе последующее замечание о «Недоросле» («Нравственное действие [комедии] несомненно» [Вяземский 1848: 218]) звучит иронически: пьеса оказывала действие не на тех, на кого была направлена – да и могла ли?.. Показательно замечание Пушкина на полях рукописи Вяземского: «Бабушка моя сказывала мне, что в представлении Недоросля в театре была давка – сыновья Простаковых и Скотининых, приехавшие на службу из степных деревень, присутствовали тут и следств[енно] видели перед собою своих близких знакомых, свою семью» [НАП 1968: 16-17]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тивостоят не два набора фактов – две концепции. Подтверждения можно найти для обеих, но – в свидетельствах XIX века, а не фонвизинской эпохи. О незнакомстве провинциальных дворян с «Недорослем» свидетельствует Сербин, а с другой стороны – в «Словаре русских светских писателей» Болховитинова говорится о прямом влиянии комедии на нравы: «Многие, почувствовав себя в роли Простаковых, тогда же отпустили из домов своих Вральманов» [цит. по: Пигарев 1954: 211]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зиция Пушкина, как отмечают В.Вацуро и М.Гиллельсон, – «типично просветительская»: «познание [социальных] процессов позволяет писателю влиять на формирование общественных нравов» [НАП 1968: 96]. Точка зрения Вяземского, как нам представляется, ближе к романтической иронии: недаром вслед за приведенным наблюдением он делает вывод «о скудости  способов и средств применять жизнь действительную к явлениям жизни умственной» [там же: 17]. И не случайно, что Пушкин, характеризуя один из эпизодов «Стародума», говорит: «Все это, вероятно, было списано с натуры», – а Вяземский называет Скотинина «карикатурой». Столкнулись два непримиримых взгляда на сущность комического. (Позднейшая формулировка Гоголя учитывает оба полюса: «Всё в этой комедии </w:t>
      </w:r>
      <w:r>
        <w:rPr>
          <w:i/>
          <w:sz w:val="28"/>
        </w:rPr>
        <w:t>кажется</w:t>
      </w:r>
      <w:r>
        <w:rPr>
          <w:sz w:val="28"/>
        </w:rPr>
        <w:t xml:space="preserve"> чудовищною карикатурою на русское, а между тем нет ничего в ней карикатурного» [Гоголь 1953: 171]; курсив наш.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и же два взгляда сталкиваются на протяжении всего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а порой и весьма своеобразно сочетаются. Так, для Белинского периода «Литературных мечтаний» герои Фонвизина «не создания фантазии, а слишком верные списки с натуры» (что осуждается критиком) [Белинский </w:t>
      </w:r>
      <w:r>
        <w:rPr>
          <w:sz w:val="28"/>
          <w:lang w:val="en-US"/>
        </w:rPr>
        <w:t>I: 176</w:t>
      </w:r>
      <w:r>
        <w:rPr>
          <w:sz w:val="28"/>
        </w:rPr>
        <w:t xml:space="preserve">]. В его же статье «Русская литература в 1841 году» дана характеристика пьес Фонвизина как «драгоценных летописей общественности того времени», но им отказано в праве называться «комедиями в художественном значении» [Белинский </w:t>
      </w:r>
      <w:r>
        <w:rPr>
          <w:sz w:val="28"/>
          <w:lang w:val="en-US"/>
        </w:rPr>
        <w:t>IV: 291</w:t>
      </w:r>
      <w:r>
        <w:rPr>
          <w:sz w:val="28"/>
        </w:rPr>
        <w:t xml:space="preserve">]. Наконец, во «Взгляде на русскую литературу 1846 года» встречаем дословно повторенную формулировку, но на этот раз – в безусловно положительном контексте: «В его лице русская литература  как будто даже преждевременно сделала огромный шаг к сближению с действительностью: его сочинения – живая  летопись той эпохи» [Белинский </w:t>
      </w:r>
      <w:r>
        <w:rPr>
          <w:sz w:val="28"/>
          <w:lang w:val="en-US"/>
        </w:rPr>
        <w:t>VIII: 186</w:t>
      </w:r>
      <w:r>
        <w:rPr>
          <w:sz w:val="28"/>
        </w:rPr>
        <w:t>]. Мысль о «карикатурности» персонажей «Недоросля» даже не возникает – меняются только критерии оценки фонвизинских «списков с натуры»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ктуально обсуждение роли Фонвизина в истории русской литературы и, следовательно, природа сатирической типизации. Герои комедии воспринимаются как типы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 Проблема прототипов снова исчезает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4. Вторая половина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ще одно свидетельство того, что восприятие «Недоросля» в </w:t>
      </w:r>
      <w:r>
        <w:rPr>
          <w:sz w:val="28"/>
          <w:lang w:val="en-US"/>
        </w:rPr>
        <w:t xml:space="preserve">позапрошлом </w:t>
      </w:r>
      <w:r>
        <w:rPr>
          <w:sz w:val="28"/>
        </w:rPr>
        <w:t xml:space="preserve">веке одновременно идет в противоположных направлениях: в то же само время, когда И.Гончаров, Г.Елисеев, А.Скабический и многие другие настаивают на принципиальной устарелости комедии как памятника эпохе, писатели-сатирики – а кроме Щедрина, это и В.Курочкин, и Д.Минаев, – подчеркивают современный характер фонвизинской сатиры. «Вы, Митрофанушки, наш “роковой вопрос”, / Еще Фонвизиным отмеченный когда-то!» – провозгласил Минаев в 1882 г. [цит. по: Шамес 1958: 55]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Недоросль» превращается в «учебную пьесу», «спектакль для гимназистов и гимназисток» [Ключевский 1990: 55, 56]. Одновременно происходит максимальное отдаление от текста (как устаревшего) и максимальное приближение к нему (актуализация образов на современном материале)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5. 1880-1980-е г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ятый, последний и самый долгий этап, открывает именно В.Ключевский, который в своих известных работах «Речь... в день открытия памятника Пушкину» (1880) и «Недоросль Фонвизина» (1896) восполнил потребность в синтетическом, подлинно историческом рассмотрении «Недоросля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атьи Ключевского слишком насыщенны и слишком известны, чтобы пересказывать их основные тезисы. Напомним только, что историк очень осторожно и корректно совместил принципы культурно-исторической школы и «реальной критики». Может показаться, что Ключевский только повторяет мнения предшественников о соотношении комедии и русской действительности («Эта комедия – бесподобное зеркало». «Фонвизин взял героев </w:t>
      </w:r>
      <w:r>
        <w:rPr>
          <w:i/>
          <w:sz w:val="28"/>
        </w:rPr>
        <w:t>Недоросля</w:t>
      </w:r>
      <w:r>
        <w:rPr>
          <w:sz w:val="28"/>
        </w:rPr>
        <w:t xml:space="preserve"> прямо из житейского омута [...]». «Митрофан сбивается на карикатуру, в комический анекдот. В исторической действительности недоросль — не карикатура и не анекдот, а самое простое и вседневное явление, к тому же не лишенное довольно почтенных качеств» [там же: 61, 62, 82]). Однако тезисы, которые до Ключевского оставались простой констатацией, теперь становятся частью системного рассмотрения. Митрофанушка – не просто обобщенный тип, но один из ряда, в котором оказываются и Петруша Гринев, и все те, кто «сделали нашу военную историю </w:t>
      </w:r>
      <w:r>
        <w:rPr>
          <w:sz w:val="28"/>
          <w:lang w:val="en-US"/>
        </w:rPr>
        <w:t>XVIII</w:t>
      </w:r>
      <w:r>
        <w:rPr>
          <w:sz w:val="28"/>
        </w:rPr>
        <w:t xml:space="preserve"> в.» [там же: 83]. С другой стороны, всеми отмечаемую бледность положительных героев Ключевский (первым!) объясняет тем, что «и их действительные подлинники были не живее своих драматических снимков» [там же: 59]. Вопрос о конкретных прототипах, таким образом, окончательно снимается – именно потому, что «действительные подлинники» героев оказываются более широкой и сложно организованной группой, чем это представлялось предшественникам Ключевского. Соединение имен Фонвизина и Пушкина неслучайно: именно Пушкин, с его историческим чутьем, первым создал сложный образ поколения Митрофанушек, настолько связанный с комедией-«оригиналом», насколько и противостоящий 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лгое время идеи Ключевского оставались невостребованными, хотя впоследствии советское фонвизиноведение фактически полностью от них зависело. В 1920-30-е годы господствовали вульгаризаторские трактовки социального содержания комедии. Об этом свидетельствуют постановки «Недоросля» – например, спектакль Ленинградского ТРАМа (1933), в котором единственными положительными героями были Тришка (по ходу пьесы сидящий на цепи и жалобно поющий) и Палашка. В финале Тришка возглавлял восставших крестьян и забрасывал дворян яблоками [Бараг 1940: 123-124]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тивостоять этому могли бы формалисты, но специально Фонвизиным они не занимались, а метод Ключевского был для них неприемлем в принципе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«Социологи» прототипами не интересовались; в позднейшее время советские литературоведы всё же обратились к этой проблеме, однако, в отличие от большинства дореволюционных исследователей, искали конкретных прототипов не Митрофанушки и Скотинина, а Стародума, Правдина, безымянного наместника и др. [Пигарев 1954: 180-184], стремясь подтвердить «прогрессивные» образы внетекстовой реальность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едней на сегодняшний день полемикой о типах и прототипах «Недоросля»  была дискуссия С.Рассадина [1985] и О.Чайковской [1987]. Рассадин, несколько механически развивая идеи Ключевского, демонстративно уравнивает Митрофана, Гринева и Фонвизина, а заодно их воспитателей, мамок и дядек. По мнению исследователя, спасением для каждого из них стал исход из отчего дома – для Митрофана и Петруши в армию, для Фонвизина в университет (хотя  еще Вяземский [1848: 218] замечал, что Митрофан окажется для службы «хорошим подарком»). Понятно, почему Рассадин воскресил легенду об Оленине-Митрофане: такой пример как нельзя лучше подтверждал бы его теорию... если бы он соответствовал действительности. Напротив, О.Чайковская отказывается рассматривать «недорослей» как неразделимую массу: для нее важнее противопоставить судьбы Простакова и Гринева как результаты двух совершенно </w:t>
      </w:r>
      <w:r>
        <w:rPr>
          <w:i/>
          <w:sz w:val="28"/>
        </w:rPr>
        <w:t>разных</w:t>
      </w:r>
      <w:r>
        <w:rPr>
          <w:sz w:val="28"/>
        </w:rPr>
        <w:t xml:space="preserve"> систем воспитания, определяемых не социальной группой, а частными условиями. Можно сказать, что полемика Рассадина и Чайковской – заведомо упрощенное возобновление дискуссии между «реальной» и «эстетической» критикой, стремившихся к обобщениям и индивидуализации, соответствен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Эстетические достоинства и классический статус комедии не подвергаются сомнению. Разнообразные попытки научно определить исторический контекст комедии и место в нем персонажей. Методология варьируется от вульгарного социологизма до эссеистики, соответственно и результаты прямо противоположны. Неизменно утверждение типичности героев, и столь же неизменны попытки отыскать их реальные прототипы. Любые попытки «переосмысления» текста – в том числе попытки выстроить новую историко-социальную перспективу – отталкиваются от общепринятого, «школьного» понимания. Комедия уже настолько отдалена во времени, что не может напрямую влиять на литературный процесс, как это было во времена Белинског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м представляется, что подобная схема приложима к истории восприятия не только «Недоросля», но и ряда других текстов русской литературы (в первую очередь критической направленности, но не только). Маятниковое чередование обобщений и внимания к частностям определяет динамику литературоведческих пои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Бараг Л.А. </w:t>
      </w:r>
      <w:r>
        <w:rPr>
          <w:sz w:val="24"/>
        </w:rPr>
        <w:t xml:space="preserve">Судьба комедии «Недоросль» // Минский гос. пед. ин-т им. А.М.Горького. Учен. зап. кафедры литературы. – Вып. </w:t>
      </w:r>
      <w:r>
        <w:rPr>
          <w:sz w:val="24"/>
          <w:lang w:val="en-US"/>
        </w:rPr>
        <w:t>II</w:t>
      </w:r>
      <w:r>
        <w:rPr>
          <w:sz w:val="24"/>
        </w:rPr>
        <w:t xml:space="preserve">. – 1940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Белинский В.Г. </w:t>
      </w:r>
      <w:r>
        <w:rPr>
          <w:sz w:val="24"/>
        </w:rPr>
        <w:t>Собрание сочинений: В 9 т. – М., 1976-1982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Вяземский П. </w:t>
      </w:r>
      <w:r>
        <w:rPr>
          <w:sz w:val="24"/>
        </w:rPr>
        <w:t>Фон-Визин. – СПб., 1848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оголь Н.В.</w:t>
      </w:r>
      <w:r>
        <w:rPr>
          <w:sz w:val="24"/>
        </w:rPr>
        <w:t xml:space="preserve"> Собрание сочинений: В 6 т. – Т. 6. – М., 1953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Голубева О.Д. </w:t>
      </w:r>
      <w:r>
        <w:rPr>
          <w:sz w:val="24"/>
        </w:rPr>
        <w:t>А.Н.Оленин. – СПб., 1997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 записок барона (впоследствии графа) </w:t>
      </w:r>
      <w:r>
        <w:rPr>
          <w:i/>
          <w:sz w:val="24"/>
        </w:rPr>
        <w:t>М.А.Корфа</w:t>
      </w:r>
      <w:r>
        <w:rPr>
          <w:sz w:val="24"/>
        </w:rPr>
        <w:t xml:space="preserve"> // Русская старина. – 1899. – Т. 100. – Ноябрь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Ключевский В.О. </w:t>
      </w:r>
      <w:r>
        <w:rPr>
          <w:sz w:val="24"/>
        </w:rPr>
        <w:t xml:space="preserve">Сочинения. – Т. </w:t>
      </w:r>
      <w:r>
        <w:rPr>
          <w:sz w:val="24"/>
          <w:lang w:val="en-US"/>
        </w:rPr>
        <w:t>IX</w:t>
      </w:r>
      <w:r>
        <w:rPr>
          <w:sz w:val="24"/>
        </w:rPr>
        <w:t xml:space="preserve">. – М., 1990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Мартынов И.Ф. </w:t>
      </w:r>
      <w:r>
        <w:rPr>
          <w:sz w:val="24"/>
        </w:rPr>
        <w:t>О библиотеке екатерининского пажа // Памятники культуры. Новые открытия. – М., 197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овонайденный автограф Пушкина. – М.-Л., 1968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Рассадин С.Б. </w:t>
      </w:r>
      <w:r>
        <w:rPr>
          <w:sz w:val="24"/>
        </w:rPr>
        <w:t xml:space="preserve">Сатиры смелый властелин. – М., 1985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Сто-один. </w:t>
      </w:r>
      <w:r>
        <w:rPr>
          <w:sz w:val="24"/>
        </w:rPr>
        <w:t>Первые годы жизни до поступления в школу (Из записок человека) // Русский вестник. – 1876. – Т. 123. – Май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имофеев Л.В. </w:t>
      </w:r>
      <w:r>
        <w:rPr>
          <w:sz w:val="24"/>
        </w:rPr>
        <w:t>В кругу друзей и муз. – Л.: Лениздат, 1983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Трефолев Л.Н. </w:t>
      </w:r>
      <w:r>
        <w:rPr>
          <w:sz w:val="24"/>
        </w:rPr>
        <w:t xml:space="preserve">Исторические произведения. – Ярославль, 1991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Тынянов Ю.Н. </w:t>
      </w:r>
      <w:r>
        <w:rPr>
          <w:sz w:val="24"/>
        </w:rPr>
        <w:t xml:space="preserve">Сокращение штатов // </w:t>
      </w:r>
      <w:r>
        <w:rPr>
          <w:i/>
          <w:sz w:val="24"/>
        </w:rPr>
        <w:t xml:space="preserve">Тынянов Ю.Н. </w:t>
      </w:r>
      <w:r>
        <w:rPr>
          <w:sz w:val="24"/>
        </w:rPr>
        <w:t xml:space="preserve">Поэтика. История литературы. Кино. – М., 1977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атериалы для полного собрания сочинений </w:t>
      </w:r>
      <w:r>
        <w:rPr>
          <w:i/>
          <w:sz w:val="24"/>
        </w:rPr>
        <w:t>Д.И.Фонвизина</w:t>
      </w:r>
      <w:r>
        <w:rPr>
          <w:sz w:val="24"/>
        </w:rPr>
        <w:t xml:space="preserve">. – СПб., 1894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чинения, письма и избранные переводы </w:t>
      </w:r>
      <w:r>
        <w:rPr>
          <w:i/>
          <w:sz w:val="24"/>
        </w:rPr>
        <w:t>Д.И.Фонвизина</w:t>
      </w:r>
      <w:r>
        <w:rPr>
          <w:sz w:val="24"/>
        </w:rPr>
        <w:t>. – СПб., 1866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4"/>
        </w:rPr>
        <w:t xml:space="preserve">Чайковская О. </w:t>
      </w:r>
      <w:r>
        <w:rPr>
          <w:sz w:val="24"/>
        </w:rPr>
        <w:t>Гринев // Новый мир. – 1987. – № 8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Шамес П. </w:t>
      </w:r>
      <w:r>
        <w:rPr>
          <w:sz w:val="24"/>
        </w:rPr>
        <w:t>Фонвизин в русской критике и литературе // Фонвизин в русской критике. – М., 195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© </w:t>
      </w:r>
      <w:r>
        <w:rPr>
          <w:sz w:val="24"/>
        </w:rPr>
        <w:t>Михаил Назаренко, 200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Бесподобное зеркало» (Типы и прототипы в комедии Д.И.Фонвизина «Недоросль») // Русский язык, литература, культура в школе и вузе (К.). – 2005. – № 2. – С. 7-1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м. также возражения Н.Тихонравова Вяземскому [Фонвизин 1894: </w:t>
      </w:r>
      <w:r>
        <w:rPr>
          <w:sz w:val="24"/>
          <w:lang w:val="en-US"/>
        </w:rPr>
        <w:t>XXXII</w:t>
      </w:r>
      <w:r>
        <w:rPr>
          <w:sz w:val="24"/>
        </w:rPr>
        <w:t>-</w:t>
      </w:r>
      <w:r>
        <w:rPr>
          <w:sz w:val="24"/>
          <w:lang w:val="en-US"/>
        </w:rPr>
        <w:t>XXXIII</w:t>
      </w:r>
      <w:r>
        <w:rPr>
          <w:sz w:val="24"/>
        </w:rPr>
        <w:t>]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[...] того и гляди наши пушкинисты выпустят исследование о родственниках Евгения Онегина», – иронизировал Тынянов [1977: 145-146], который, конечно же, прекрасно знал статью Ключевского «Евгений Онегин и его предки», написанную в том же ключе, что и «Недоросль Фонвизин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8:42:00Z</dcterms:created>
  <dc:creator>-</dc:creator>
  <dc:description/>
  <dc:language>en-US</dc:language>
  <cp:lastModifiedBy>P. Gulak</cp:lastModifiedBy>
  <cp:lastPrinted>2005-04-11T09:01:00Z</cp:lastPrinted>
  <dcterms:modified xsi:type="dcterms:W3CDTF">2006-12-07T18:23:00Z</dcterms:modified>
  <cp:revision>21</cp:revision>
  <dc:subject/>
  <dc:title>М</dc:title>
</cp:coreProperties>
</file>