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ихайло Назар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ДЕКОНСТРУКЦІЯ СОБОРУ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(</w:t>
      </w:r>
      <w:r>
        <w:rPr>
          <w:b/>
          <w:sz w:val="28"/>
          <w:lang w:val="uk-UA"/>
        </w:rPr>
        <w:t>До проблеми топіки радянської літератури 1960-х рр.)</w:t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ивчення художнього твору вимагає звернення до типологічно подібних явищ з метою виявлення топосів, притаманних культурній добі та, відповідно, визначення специфіки досліджуваного тексту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Між “Собором” Олеся Гончара (роки створення 1963-67) і “Дивом” Павла Загребельного (роки створення 1962-68) не існує, певна річ, ніякого генетичного зв’язку, проте розгляд центральних “німотних” образів цих творів дозволить визначити риси подібності романів та ввести їх у ширший культурний контекст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йбільш очевидним є той факт, що в обох творах собори слугують символами безперервності історичної пам’яті. “Хотілося показати, – коментував пізніше Загребельний, – нерозривність часів, показати, що великий культурний спадок, полишений нам історією, існує не самодостатньо, а входить у наше життя щоденне, впливає на смаки наші і почування, формує в нас відчуття краси і величі [...]” [1, с. 444]. Приблизно те ж відчули у романі Гончара, – проте не так чітко сформулювали, – й укладачі доповідної записки з ЦК КПУ: “Але, коли автор нав’язливо поєднує з собором усі події, лише через нього трактує нашу дійсність, то в читача складається враження, що собор – образ одухотворення всіх сподівань українського народу, його культури і історії” [2, с. 100].</w:t>
      </w:r>
    </w:p>
    <w:p>
      <w:pPr>
        <w:pStyle w:val="TextBodyIndent"/>
        <w:spacing w:lineRule="auto" w:line="240"/>
        <w:rPr/>
      </w:pPr>
      <w:r>
        <w:rPr/>
        <w:t xml:space="preserve">Незважаючи на подібність задумів, вже тут можна помітити принципову відмінність між двома трактуваннями образу собору – врешті, між самими соборами.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Гончар описує споруду </w:t>
      </w:r>
      <w:r>
        <w:rPr>
          <w:i/>
          <w:sz w:val="28"/>
          <w:lang w:val="uk-UA"/>
        </w:rPr>
        <w:t>козацьку</w:t>
      </w:r>
      <w:r>
        <w:rPr>
          <w:sz w:val="28"/>
          <w:lang w:val="uk-UA"/>
        </w:rPr>
        <w:t xml:space="preserve">, до того ж пізньокозацьку (для твору важливо, що собор постав </w:t>
      </w:r>
      <w:r>
        <w:rPr>
          <w:i/>
          <w:sz w:val="28"/>
          <w:lang w:val="uk-UA"/>
        </w:rPr>
        <w:t>після</w:t>
      </w:r>
      <w:r>
        <w:rPr>
          <w:sz w:val="28"/>
          <w:lang w:val="uk-UA"/>
        </w:rPr>
        <w:t xml:space="preserve"> зруйнування Запорізької Січі; його прототип, Новомосковський Свято-Троїцький собор, було закладено </w:t>
      </w:r>
      <w:r>
        <w:rPr>
          <w:i/>
          <w:sz w:val="28"/>
          <w:lang w:val="uk-UA"/>
        </w:rPr>
        <w:t>напередодні</w:t>
      </w:r>
      <w:r>
        <w:rPr>
          <w:sz w:val="28"/>
          <w:lang w:val="uk-UA"/>
        </w:rPr>
        <w:t xml:space="preserve"> цієї події, про що Гончар не міг не знати). У Загребельного ж бачимо собор </w:t>
      </w:r>
      <w:r>
        <w:rPr>
          <w:i/>
          <w:sz w:val="28"/>
          <w:lang w:val="uk-UA"/>
        </w:rPr>
        <w:t>давньоруський</w:t>
      </w:r>
      <w:r>
        <w:rPr>
          <w:sz w:val="28"/>
          <w:lang w:val="uk-UA"/>
        </w:rPr>
        <w:t xml:space="preserve">, котрий, згідно з теорією “колиски братніх народів”, не можна вважати українським (чи російським), що підкреслено в романі. Через це власне національний аспект підміняється в “Диві”, сказати б, цивілізаційним: протистояння культурній інвазії Візантії та фашистській навалі становить один з головних лейтмотивів роману (пор. татарську навалу в “Первомості”).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Гончара собор має стояти як пам’ятка саме української (“козацької”) культури – і в той же час як найвищий вияв творчої потенції людства в цілому (“І коли ті, далекі, прийдущі, виринувши з глибин всесвіту, наблизяться колись до нашої планети, перше, що їх здивує, безсумнівно, будуть... собори!”). Тому на символічному рівні боротьба за собор є двобоєм між творчістю і “духом руйнування”, так само як між свободою і несвободою, свободою і анархією.</w:t>
      </w:r>
      <w:r>
        <w:rPr>
          <w:rStyle w:val="FootnoteCharacters"/>
          <w:rStyle w:val="FootnoteAnchor"/>
          <w:sz w:val="28"/>
          <w:lang w:val="uk-UA"/>
        </w:rPr>
        <w:footnoteReference w:id="2"/>
      </w:r>
      <w:r>
        <w:rPr>
          <w:sz w:val="28"/>
          <w:lang w:val="uk-UA"/>
        </w:rPr>
        <w:t xml:space="preserve"> Звідси – контраст пар Баглай – Лобода і Яворницький – Махно. Контраст підсилений тим, що Микола пам’ятає про Яворницького і керується його прикладом, аж до передфінального епізоду, коли він проганяє хуліганів із собору: “Мигцем змайнула Миколі давно чута зачіплянська історія про те, як професор Яворницький вигнав махновців із собору; це ще більш піддало йому духу [...]”. Натомість Лобода настільки позбавлений історичної пам’яті, що нічого не знає навіть про своїх попередників: махновці, в його сприйнятті, існували “колись, в доісторичну еру...” Так протиставлення пам’яті / неукоріненості втілюється на сюжетному рівні.</w:t>
      </w:r>
      <w:r>
        <w:rPr>
          <w:rStyle w:val="FootnoteCharacters"/>
          <w:rStyle w:val="FootnoteAnchor"/>
          <w:sz w:val="28"/>
          <w:lang w:val="uk-UA"/>
        </w:rPr>
        <w:footnoteReference w:id="3"/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Головний конфлікт роману Загребельного – протистояння митця і влади, всупереч/завдяки котрій він створює своє “диво”. Двоїстість влади – утискувача і влади – єдиного замовника дублюється двоїстістю самої Софії – християнського храму, будівничий якого намагався створити “поганську”, язичницьку, </w:t>
      </w:r>
      <w:r>
        <w:rPr>
          <w:i/>
          <w:sz w:val="28"/>
          <w:lang w:val="uk-UA"/>
        </w:rPr>
        <w:t xml:space="preserve">земну </w:t>
      </w:r>
      <w:r>
        <w:rPr>
          <w:sz w:val="28"/>
          <w:lang w:val="uk-UA"/>
        </w:rPr>
        <w:t xml:space="preserve">споруду (не будемо забувати, що поганський світ, в якому зріс Сивоок, знищила та ж князівська/церковна влада). У “воєнній” лінії роману той таки сюжетний архетип модифікується у стосунках Гордія Отави й Адальберта Шнурре (на відміну від Ярослава – персонажа однозначно негативного): перший хоче врятувати Софію, другий – реставрувати/знищити її. Ця ситуація ускладнюється тим, що Отава безпосередньо причетний до руйнування Михайлівського собору (роздвоєність, якої не знав Сивоок); питання про те, хто ж висадив у повітря Успенський собор, Загребельний свідомо залишає без відповіді.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Таким чином, обидва романи аранжують тему “той будує, той руйнує”, присутню на всіх трьох часових рівнях, що організують структуру текстів (Гончар: 1775 р. – громадянська війна – 1960-ті рр.; Загребельний: 992-1037 рр. – 1941-42 рр. – 1965-66 рр.) . При цьому перспектива творів протилежна. “Диво”, незважаючи на те, що відкривається подіями 1966 року, спостерігає сучасність з минулого: основною подією є саме зведення собору, а нелінійність побудови дозволяє нам заздалегідь знати, “чим все закінчиться” (наприклад, що ім’я Сивоока, всупереч його власній та князя Ярослава упевненості, не зникне остаточно). В “Соборі” ж, навпаки, фокус подій лежить у сьогоденні, й вектор, спрямований у майбутнє (аж до візиту космічних прибульців!) є не менш важливим, ніж згадки про минувшину; врешті, ми так і не знаємо, якою буде доля Зачіплянського собору. Пафос “Дива” є пафосом завершення: “теперішнє” – то час особистих драм, але головна мета Бориса Отави – зробити те, чого не встиг зробити його батько. “Тепер” у Гончара – час руйнування природи і культури, час Володьки Лободи, у Загребельного ж герою протистоять лише епізодичні екскурсоводи (втілення шаблонної мислі і шаблонного слова), така ж епізодична іноземка, що не може зрозуміти красу Києва, та фашистський недобиток Оссендорфер – фігури вочевидь “невиграшні”. Така відмінність між творами теж спричинена різним розташуванням точок зору на часовій вісі: у Гончара чітко визначеним є минуле (від побудови собору і далі, через козацькі часи аж до античних), у Загребельного – майбутнє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Але й після цих попередніх зауваг стосовно часової та ідеологічної структури романів ми не наблизились до відповіді на питання: </w:t>
      </w:r>
      <w:r>
        <w:rPr>
          <w:i/>
          <w:sz w:val="28"/>
          <w:lang w:val="uk-UA"/>
        </w:rPr>
        <w:t xml:space="preserve">чим </w:t>
      </w:r>
      <w:r>
        <w:rPr>
          <w:sz w:val="28"/>
          <w:lang w:val="uk-UA"/>
        </w:rPr>
        <w:t>же є Собор у цих творах? Для цього нам потрібно звернутися до контексту, в якому романи були створені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На жаль, в україністиці не існує книги, подібної до тієї, котру написали П.Вайль та О.Геніс – “</w:t>
      </w:r>
      <w:r>
        <w:rPr>
          <w:sz w:val="28"/>
        </w:rPr>
        <w:t>60-е. Мир советского человека</w:t>
      </w:r>
      <w:r>
        <w:rPr>
          <w:sz w:val="28"/>
          <w:lang w:val="uk-UA"/>
        </w:rPr>
        <w:t xml:space="preserve">” [4] (єдина відома нам праця, в якій зроблено спробу розглянути модерну релігійну традицію українства як процес – стаття Є.Сверстюка [5, с. 237-252]). Слід зауважити, що емігрантські есеїсти описували насамперед світ російського інтелігента, тож прямо переносити їхні висновки на український ґрунт було б необачно. Втім, нагадаємо, про яку саме концепцію йдеться. Вайль і Геніс пишуть про повну неактуальність релігійної тематики для інтелігенції межі 1950-60-х рр., в середині ж 1960-х виникає рух “традиціоналістів”, чия ідеологія “була спочатку індиферентною стосовно релігії. Вона розвивалася не на духовній, а на матеріальній основі” (тобто до уваги бралася краса </w:t>
      </w:r>
      <w:r>
        <w:rPr>
          <w:i/>
          <w:sz w:val="28"/>
          <w:lang w:val="uk-UA"/>
        </w:rPr>
        <w:t>речей</w:t>
      </w:r>
      <w:r>
        <w:rPr>
          <w:sz w:val="28"/>
          <w:lang w:val="uk-UA"/>
        </w:rPr>
        <w:t>) [4, с. 267]. Згодом виникає усвідомлення того, що “розуміння Давньої Русі без знання православної обрядовості було неможливим” [4, с. 268], і, нарешті, це призводить до чергової модифікації російського міфу, цього разу під гаслом “Христос народився в Росії” – “не тому, що вона краще за всіх. а тому, що вона страждала більше за всіх” (див., напр., епізод “російської Голгофи” у фільмі “Андрій Рубльов”) [4, с. 272]. У новій православно-патріотичній ідеології, так само, як і в комуністичній, “утопія залишається метою Росії, лише засоби для цього потрібні інші” [4, с. 274]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гадаємо кілька дат. 1958 – поема А.Вознесенського “Майстри”, 1964 – збірка вибраних поезій Д.Павличка “Пелюстки й леза”, 1964 – літературний сценарій “Рубльова” (фільмування – 1966, вихід на екрани – 1971), 1966 – “Листи з Руського музею” В.Солоухіна, 1968 – “Собор”, “Диво”, “Гранослов” Павличка. Чи лише час об’єднує ці тексти?</w:t>
      </w:r>
      <w:r>
        <w:rPr>
          <w:rStyle w:val="FootnoteCharacters"/>
          <w:rStyle w:val="FootnoteAnchor"/>
          <w:sz w:val="28"/>
          <w:lang w:val="uk-UA"/>
        </w:rPr>
        <w:footnoteReference w:id="4"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uk-UA"/>
        </w:rPr>
        <w:t>Перш за все – як трактує релігійну тему більшість згаданих творів? Антирелігійно або позарелігійно. Рядки Павличка “Ленін, Франко і... пречистая діва – / Поруч на білій стіні” настільки типові для своєї доби, що не доводиться дивуватись аналогічній, але ще абсурднішій послідовності у Євтушенка: “</w:t>
      </w:r>
      <w:r>
        <w:rPr>
          <w:sz w:val="28"/>
        </w:rPr>
        <w:t>Здесь, на стене у рыбака, / Хрущев, Христос и Кастро!</w:t>
      </w:r>
      <w:r>
        <w:rPr>
          <w:sz w:val="28"/>
          <w:lang w:val="uk-UA"/>
        </w:rPr>
        <w:t xml:space="preserve">”. Предмет культу – і в тому числі, як побачимо далі, культова споруда – має право на існування лише тоді, коли введена в ортодоксальний, з точки зору панівної ідеології, контекст: комуністичний (в обох поетів) та національний (у Павличка). Гончар і, ще більшою мірою, Загребельний залишають осторонь партійність, але зберігають той самий основний принцип: перенесення релігійного явища в інший контекст.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рівняємо деякі фрагменти, враховуючи, що прямі запозичення, як правило, виключаються. Йдеться радше про “загальні місця” 1960-х рр. Тож поява на сторінках “Собору” згадок про Рубльова чи Софію не повинна нас дивувати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Я за красу Сікстинської мадонни / Століттям поклоняюся старим / Та прославляю семірічки дим, / Що з комсомольської піднявся домни” (Павличко). – Тема праці металургів є однією з основних в “Соборі”; і хоча “дим” Гончар прославляти відмовляється, “чорний Титан Праці з розірваними ланцюгами в руках, відлитий з першого металу революції” є свого роду функціональним двійником собору. Його також намагалися зруйнувати, також героїчно врятували і, головне, Титан “прийнятий [людьми] у цінності життя так само, як від народження прийнята синява Дніпра” – і собор. Різниця, звісно, в тому, що Титан, на відміну від собору, є офіційним монументом, і присипана пилом мініатюрна копія пам’ятника стоїть на робочому столі Лободи</w:t>
      </w:r>
      <w:r>
        <w:rPr>
          <w:sz w:val="28"/>
        </w:rPr>
        <w:t>:</w:t>
      </w:r>
      <w:r>
        <w:rPr>
          <w:sz w:val="28"/>
          <w:lang w:val="uk-UA"/>
        </w:rPr>
        <w:t xml:space="preserve"> деталь майже чеховська (пор. “Даму з собачкою”), авторська ж іронія в тому, що й справжній Титан вкритий заводською пилюкою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нов рядки Павличка: “Господь умер. Чертог його порожній / Покинула юрба калік-небог. / Народ живе. Єдиний справжній бог, / Всезнаючий, всетворячий, всеможний. // [...] // А праця – храм його. У світлу браму / Зайдеш веселим, сильним юнаком, / Щасливим дідусем ти вийдеш з храму”. Порівняємо вірші Баглая, де, за оцінкою Лободи, “все в планетарних масштабах: Титан і Антититан, брама заводська – брама віку... Спробував був його покритикувати: "Що ти все тільки про брами? До брами дійшов і зразу стоп. А ти далі веди свою музу, на територію, в цех! Ти ж не лише поет, а й комсорг! Дай у своїх сонетах виробничий процес” (тощо). Паралель завод/собор простежується в романі досить чітко (в тому числі через образ Титана).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Що ж стосовно блюзнірськи-шокуючого “Господь умер” (звісно, нічого спільного з Ніцше) – порівняйте хоча б діалог Сивоока з Лукою Жидятою: “– А богові однаково, [якою мовою читають у церквах,] він мертвий. / – Що речеш, богохульнику! – схопився Жидята. / – Мовлю, що думаю”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Аналогічно – у Вознесенського: “</w:t>
      </w:r>
      <w:r>
        <w:rPr>
          <w:sz w:val="28"/>
        </w:rPr>
        <w:t>Художник первородный – / всегда трибун. / В нем дух переворота / и вечно – бунт. // Вас в стены муровали, / Сжигали на кострах. / Монахи муравьями / Плясали на костях</w:t>
      </w:r>
      <w:r>
        <w:rPr>
          <w:sz w:val="28"/>
          <w:lang w:val="uk-UA"/>
        </w:rPr>
        <w:t>”</w:t>
      </w:r>
      <w:r>
        <w:rPr>
          <w:sz w:val="28"/>
        </w:rPr>
        <w:t>.</w:t>
      </w:r>
      <w:r>
        <w:rPr>
          <w:sz w:val="28"/>
          <w:lang w:val="uk-UA"/>
        </w:rPr>
        <w:t xml:space="preserve"> Пор. думки Сивоока і професора Отави про вічне протистояння мистецтва і влади як революції і статики – з двома посвятами до поеми Вознесеньского: “</w:t>
      </w:r>
      <w:r>
        <w:rPr>
          <w:sz w:val="28"/>
        </w:rPr>
        <w:t>Вам, художники / всех времен!</w:t>
      </w:r>
      <w:r>
        <w:rPr>
          <w:sz w:val="28"/>
          <w:lang w:val="uk-UA"/>
        </w:rPr>
        <w:t>” та “</w:t>
      </w:r>
      <w:r>
        <w:rPr>
          <w:sz w:val="28"/>
        </w:rPr>
        <w:t>Вам, / варвары / всех времен! // Цари, тираны, / в тиарах яйцевидных, / в пожарищах-сутанах / и с жерлами цилиндров!</w:t>
      </w:r>
      <w:r>
        <w:rPr>
          <w:sz w:val="28"/>
          <w:lang w:val="uk-UA"/>
        </w:rPr>
        <w:t>” Так само Рубльов у Кончаловського-Тарковського говорить такі речі, за які його можуть заслати в дальній монастир, коригує апостола Павла, малює Страшний Суд, всупереч традиції, як свято – і жодного разу в фільмі не хреститься (зважте, що, незважаючи на це, фільм Тарковского є загальновизнаною пам’яткою православної культури). У Гончара будівництво собору теж стає викликом – цього разу імперії. “Наша непокора в цім витворі стане серед степів навіки, окрасою Великого Лугу вгору сягне...” “Того року закладали його, коли цариця-сука Січ розгромила. Полюбовник її Потьомкін, що сам у козаки втерся, Грицьком Нечесою назвавсь, наукою зради помагав тій скурвленій вінценосиці” (лексика знижена, мабуть, з оглядкою на Шевченка та на рівень аудиторії: Яворницький розповідає історію собору махновцям). Тому не дивно, що риштовання собору вже в ХХ столітті зветься “потьомкінським”: Лобода здійснює імперську помсту через два століття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З якою метою будується храм? Вознесенський, Тарковський, Загребельний чітко протиставляють “державницьке” замовлення влади і результат праці митця. “</w:t>
      </w:r>
      <w:r>
        <w:rPr>
          <w:sz w:val="28"/>
        </w:rPr>
        <w:t>А храм пылал в полнеба, / как лозунг к мятежам, / как пламя гнева – / крамольный храм!</w:t>
      </w:r>
      <w:r>
        <w:rPr>
          <w:sz w:val="28"/>
          <w:lang w:val="uk-UA"/>
        </w:rPr>
        <w:t>” І далі – з точки зору дяків: “</w:t>
      </w:r>
      <w:r>
        <w:rPr>
          <w:sz w:val="28"/>
        </w:rPr>
        <w:t>Уж как ты зол, / Храм антихристовый!</w:t>
      </w:r>
      <w:r>
        <w:rPr>
          <w:sz w:val="28"/>
          <w:lang w:val="uk-UA"/>
        </w:rPr>
        <w:t>” Загребельний настійливо повторює твердження про поганські й національні давньоруські риси Софії, всупереч тому, що “споруджувався храм для упокорення і ув’язнення духу людського”. “[...] не для прославляння християнського бога поклав тут так багато років свого життя, йшлося йому про інше; великі мозаїки, хоч творив їх з усією напругою і в їхні барви вкладав цілу свою душу, однаково вважав мовби відкупом за ті справжні хвилини розкованості й свободи, якими заздалегідь смакував, думаючи про здоблення веж перед собором. Він і вежі ті задумав ніби в подарунок самому собі, ввижалися вони йому, мабуть, давно, чув він їхній яскравий поганський покрик [...]”. “[...] недарма пресвітер так ретельно хоче заповнити весь серединний простір храму малюваннями, щоб зрештою вихлюпнулися вони й назовні й перетворили чисту й строгу християнську церкву на розцяцьковане варварське капище, доповнюючи ще й барвами поганські буйнощі незліченних бань під золотими покрівлями”. (Пор. у Вознесенського: “</w:t>
      </w:r>
      <w:r>
        <w:rPr>
          <w:sz w:val="28"/>
        </w:rPr>
        <w:t>Не памяти юродивой / вы возводили храм, / а богу плодородия, / его земным дарам</w:t>
      </w:r>
      <w:r>
        <w:rPr>
          <w:sz w:val="28"/>
          <w:lang w:val="uk-UA"/>
        </w:rPr>
        <w:t>”.) Церковні ієрархи, звісно, це чудово розуміють, і ось вже митрополит кричить: “Не допущу поганства в християнський храм! Негоже чиниш, князю, розводячи поганство!”</w:t>
      </w:r>
      <w:r>
        <w:rPr>
          <w:rStyle w:val="FootnoteCharacters"/>
          <w:rStyle w:val="FootnoteAnchor"/>
          <w:sz w:val="28"/>
          <w:lang w:val="uk-UA"/>
        </w:rPr>
        <w:footnoteReference w:id="5"/>
      </w:r>
      <w:r>
        <w:rPr>
          <w:sz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Гончара і замовником, і творцем храму були козаки, котрі в українській історичній міфології утворюють нерозривну єдність, позбавлену протиріч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Тарковський розвиває тему митця і влади, але радикально змінює головну настанову: іконописець протистоїть князю не через богоборство, а тому, що влада за суттю своєю антихристиянська і нелюдська. (Поганство посідає своє місце у світі фільму – подвійне: як традиція духовного життя народу і як “діонісійська” спокуса на шляху до “аполонічного” мистецтва Рубльова.)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Тож яке призначення для шістдесятників може мати собор – окрім “</w:t>
      </w:r>
      <w:r>
        <w:rPr>
          <w:sz w:val="28"/>
        </w:rPr>
        <w:t>лозунга к мятежам</w:t>
      </w:r>
      <w:r>
        <w:rPr>
          <w:sz w:val="28"/>
          <w:lang w:val="uk-UA"/>
        </w:rPr>
        <w:t>”</w:t>
      </w:r>
      <w:r>
        <w:rPr>
          <w:sz w:val="28"/>
        </w:rPr>
        <w:t xml:space="preserve">? </w:t>
      </w:r>
      <w:r>
        <w:rPr>
          <w:sz w:val="28"/>
          <w:lang w:val="uk-UA"/>
        </w:rPr>
        <w:t xml:space="preserve">У Гончара функція собору зумовлена його історією: це “пам’ять козацька” (“дух свій у небо пошлем, і він у віках сіятиме над степами!..”), “свідок”, “суддя” і водночас – “храм краси, історії”. Тож собор – це щось більше, ніж пам’ять.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ля 60-х років першою і чи не єдиною актуальною функцією релігійного мистецтва була функція естетична. До краю ця тенденція була доведена ще однією працею, що належить до “нашого” періоду: книжка О.Чайковської для дитячого читання “Проти неба – на землі” (промовиста назва!), розглядає біблійні тексти, житія, релігійні легенди як аналоги чарівних казок; цінність рубльовської “Трійці” полягає в тому, що митець зобразив “тишу”, “смуток” і “мовчанку”. “Може, не так вже й важливо знати, про що саме вони [“крилаті юнаки”, за визначенням авторки] думають, важливо, що ми зрозуміли настрій [...]” [6, с. 146]. В романах, звісно, такої примітивності немає, але позаісторичний – власне, антиісторичний – розгляд мистецьких явищ був характерним якраз для тих творів, автори котрих підкреслювали зв’язок часів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Гончара читаємо: “І в цьому творінні поєдналося все, все гармонійно злилось, і виникла велика, вічна поезія. Невже ти не почуваєш, що в отому гроні соборних бань живе горда, нев’януча душа цього степу? Живе його мрія-задума, дух народу, його естетичний ідеал...” “Співучий собор! – так про нього Баглай хотів би сказати, про гармонійну сув’язь отих його бань, вищих і нижчих, застиглих у німому вічному танці...” Врешті-решт, як відомо, собор стає метафорою людської душі (“Собори душ своїх бережіть, друзі...”). Кількість цитат легко збільшити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Собор і, так би мовити, </w:t>
      </w:r>
      <w:r>
        <w:rPr>
          <w:i/>
          <w:sz w:val="28"/>
          <w:lang w:val="uk-UA"/>
        </w:rPr>
        <w:t>“соборність”</w:t>
      </w:r>
      <w:r>
        <w:rPr>
          <w:sz w:val="28"/>
          <w:lang w:val="uk-UA"/>
        </w:rPr>
        <w:t xml:space="preserve"> є метафорами, тобто риторичними фігурами і як такі можуть використовуватись у довільному контексті. Гончар секуляризує образ собору, Є.Сверстюк приймає ці правила гри і насичує свою відому статтю “Собор у риштованні” (1968 р.) риторикою шістдесятників (див., напр.: [5, с. 35-40]) – аби повернути образ у християнський контекст через двадцять років у “Перебудові Вавилонської вежі” [5, с. 117]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Гончар подає сприйняття собору сучасною людиною і, таким чином, залишається в межах історизму. Для ночі, що повисла над Зачіплянкою, собор “гримить обвалом </w:t>
      </w:r>
      <w:r>
        <w:rPr>
          <w:i/>
          <w:sz w:val="28"/>
          <w:lang w:val="uk-UA"/>
        </w:rPr>
        <w:t>літургій</w:t>
      </w:r>
      <w:r>
        <w:rPr>
          <w:sz w:val="28"/>
          <w:lang w:val="uk-UA"/>
        </w:rPr>
        <w:t xml:space="preserve">, перелунює </w:t>
      </w:r>
      <w:r>
        <w:rPr>
          <w:i/>
          <w:sz w:val="28"/>
          <w:lang w:val="uk-UA"/>
        </w:rPr>
        <w:t>православними месами</w:t>
      </w:r>
      <w:r>
        <w:rPr>
          <w:sz w:val="28"/>
          <w:lang w:val="uk-UA"/>
        </w:rPr>
        <w:t xml:space="preserve"> [?], піснеспівами, шепоче жагою </w:t>
      </w:r>
      <w:r>
        <w:rPr>
          <w:i/>
          <w:sz w:val="28"/>
          <w:lang w:val="uk-UA"/>
        </w:rPr>
        <w:t>спокут</w:t>
      </w:r>
      <w:r>
        <w:rPr>
          <w:sz w:val="28"/>
          <w:lang w:val="uk-UA"/>
        </w:rPr>
        <w:t>” тощо. Церковні реалії формально наявні, хоча й дезавуйовані пізнішими заявами: “І праведників, і грішників – усіх він єднав. Пузатії попи ставали тут ще пузатішими, церковні старости, стрижені під горщик, намащені оливою, бряжчали горами мідяків на таріллі, злодіювали, наживалися на свічках, шахраї-підрядчики одним махом відкуповувались тут від гріхів, старці та старчихи вмирали на папертях, а нещасним калікам, що звідусіль тяглися сюди, щоб зцілитися, добутися чуда, далеко не завжди вдавалось того чуда зазнати...”</w:t>
      </w:r>
    </w:p>
    <w:p>
      <w:pPr>
        <w:pStyle w:val="TextBodyIndent"/>
        <w:spacing w:lineRule="auto" w:line="240"/>
        <w:rPr/>
      </w:pPr>
      <w:r>
        <w:rPr/>
        <w:t>Загребельний екстраполює модерне світосприйняття у минуле: його носієм є Сивоок, наділений свідомістю ренесансної людини в її крайніх проявах (“[...] ти – творець, ти – вищий за бога!”; “– Для попів же будуємо! / – Для людей – не для попів”) і навіть людини сучасної (“Бо що є мистецтво? Це могутній голос народу, що лунає з уст вибраних умільців. Я – сопілка в устах мого народу [...]”</w:t>
      </w:r>
      <w:r>
        <w:rPr>
          <w:rStyle w:val="FootnoteCharacters"/>
          <w:rStyle w:val="FootnoteAnchor"/>
        </w:rPr>
        <w:footnoteReference w:id="6"/>
      </w:r>
      <w:r>
        <w:rPr/>
        <w:t>). Сивоок сприймає ікону передовсім як колір, що асоціюється з певними епохами його життя. “Не важило, як називатимуться ті чи ті мозаїки. Пантократор, Оранта, Євхаристія з двічі намальованим Христом і апостолами, які бігли до бога за його тілом і кров’ю, – так уявляли здоблення собору самі попи. А для Сивоока там було тільки сонце в тисячних розблисках смальти золотої, синьої, зеленої [...]”. Недивно, що Пантократору майстер “навмисне надав рис Агапіта”: це має підкреслити “реалістичність” сивоокового витвору. Аби ствердити традиційність і народність такого підходу до мистецтва, Загребельний на початку роману наводить епізод з дитинства Сивоока: той “якось випадком, підгледівши, як Родим з особливою старанністю чаклує над новим Ярилом, побачив: дід дає богові своє поличчя!” Порівняйте епізоди за участю діда Родима із розповіддю В.Солоухіна про дерев’яну скульптуру: “Скульптура релігійного змісту – лише незначна частина великого і розгалуженого мистецтва, що жило в глибинах народу впродовж багатьох століть” тощо [8, с. 265]. При цьому якраз Солоухін чітко розумів, що мистецтво іконописців треба міряти “єдино можливою мірою: наскільки успішно вони втілили у живопис те, що задумано було втілити”, тобто молитву [8, с. 276, 275]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Питання, </w:t>
      </w:r>
      <w:r>
        <w:rPr>
          <w:i/>
          <w:sz w:val="28"/>
          <w:lang w:val="uk-UA"/>
        </w:rPr>
        <w:t xml:space="preserve">чим </w:t>
      </w:r>
      <w:r>
        <w:rPr>
          <w:sz w:val="28"/>
          <w:lang w:val="uk-UA"/>
        </w:rPr>
        <w:t>була Софія для її будівничих, фактично поставив Загребельний, але відповідь, яку він дав, не була, не мала бути і не могла бути науковою. Повернення Софії до контексту ХІ століття здійснив 1972-го року Аверінцев у статті, що зараз читається як відповідь Загребельному за усіма пунктами [9]. Насправді, звісно, автор полемізував не з письменником, а з іншими вченими – точніше, з усією системою поглядів на релігійне мистецтво, кризою і завершенням яких стало шістдесятництво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Ми бачимо, що ледь не всі автори згаданих чи процитованих творів віддали данину міфу про “народного митця” (російський </w:t>
      </w:r>
      <w:r>
        <w:rPr>
          <w:sz w:val="28"/>
        </w:rPr>
        <w:t xml:space="preserve">архетип: </w:t>
      </w:r>
      <w:r>
        <w:rPr>
          <w:sz w:val="28"/>
          <w:lang w:val="uk-UA"/>
        </w:rPr>
        <w:t>“тульський косий лівша”; український: “Він був сином мужика, і став володарем в царстві духа”). Хрестоматійні рядки Гончара: “Підліток місцевий викликався, тямковитий хлоп’як з очима великими, як натхнення. “Благословіть!” І зник у плавнях. Три доби його не було, потім повернувся до товариства й на долоні тримав собор готовісінький, весь зроблений із стеблин комишу. Розповідав, нібито зморений, приліг у плавнях, задрімав, і собор сам уві сні йому наснився”.</w:t>
      </w:r>
      <w:r>
        <w:rPr>
          <w:rStyle w:val="FootnoteCharacters"/>
          <w:rStyle w:val="FootnoteAnchor"/>
          <w:sz w:val="28"/>
          <w:lang w:val="uk-UA"/>
        </w:rPr>
        <w:footnoteReference w:id="7"/>
      </w:r>
      <w:r>
        <w:rPr>
          <w:sz w:val="28"/>
          <w:lang w:val="uk-UA"/>
        </w:rPr>
        <w:t xml:space="preserve"> Загребельний привів Сивоока до Царгороду, аби там він зміг опанувати майстерність і, незважаючи на чужоземне навчання, зробити собор </w:t>
      </w:r>
      <w:r>
        <w:rPr>
          <w:i/>
          <w:sz w:val="28"/>
          <w:lang w:val="uk-UA"/>
        </w:rPr>
        <w:t>своїм</w:t>
      </w:r>
      <w:r>
        <w:rPr>
          <w:sz w:val="28"/>
          <w:lang w:val="uk-UA"/>
        </w:rPr>
        <w:t xml:space="preserve">, ні на що не схожим. Так письменник поєднав “базовий міф” із науковими даними, які наводить, наприклад, В.Лазарев у класичній праці “Мозаїки Софії Київської”: творець Оранти, Пантократора і архангелів “був, напевно, спеціалістом з великих фігурних зображень і в цій царині мав, без сумніву, величезний досвід, інакше важко було б пояснити зрілість його монументальних прийомів” [11, с. 102]. У Тарковського дитинство і навчання Рубльова не показані (хоча в сценарії Андрій згадує селянське життя), проте в центрі фінального епізоду фільму – хлопець Бориска, котрий створює дзвін, маючи вельми приблизне уявлення про те, як саме це робиться.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Оригінальність митців ніби випливала з “особливого шляху” Русі/України і мала його підтвердити. Тож додатком до цього міфу було нарочите заперечення іноземних впливів і (у м’якому варіанті) неприйняття мистецтва закордонними візитерами або вітчизняною офіційною “інтелігенцією” (в термінології Рубльова – “фарисеями”</w:t>
      </w:r>
      <w:r>
        <w:rPr>
          <w:rStyle w:val="FootnoteCharacters"/>
          <w:rStyle w:val="FootnoteAnchor"/>
          <w:sz w:val="28"/>
          <w:lang w:val="uk-UA"/>
        </w:rPr>
        <w:footnoteReference w:id="8"/>
      </w:r>
      <w:r>
        <w:rPr>
          <w:sz w:val="28"/>
          <w:lang w:val="uk-UA"/>
        </w:rPr>
        <w:t xml:space="preserve">).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чнемо з Гончара. “Темному чоловіку” Геннадію, “з факультету холодної обробки металу”, “в цій споруді вбачається щось малооригінальне, вчувається відгомін собору св. Петра в Римі, наслідування проекту Браманте. Ні, так міг би міркувати хіба що який-небудь жалюгідний тип, вихований на "впливології", а не сучасний інтелектуал, – уже хвилюється Баглай. Як можна не відчути, що перед тобою цілком самостійний твір українського барокового стилю [...] Якщо і є елемент західного бароко, то хіба що в отій мальовничості, в пориві у височінь”. (Але тут-таки діалог-застереження: “– Ми – найкращі? / – Не найкращі, але й не гірші за інших”.)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гребельний: “Позичили бога в ромеїв, тепер позичають усе й до бога, навіть здібностей наче своїх немає – треба просити їх у ромейського імператора, і талант лиш тоді талант, коли привезуть його з чужини”. Візантія “конала, мов здихаюче чудо-юдо”, і, певна річ, з неї нічого не треба було привозити, окрім Сивоока. “Бо всякий чужий бог – то ще одне ярмо на шию. [...] Коли ж попідписуємо тут [в Софії] богів [!] по-своєму, [а не грецькою мовою,] визнаємо їх і приймемо, тоді згубимо щонайменші сподівання виприснути з-під кістлявої руки чужого бога і буде з нами те саме, що з Візантією”.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“</w:t>
      </w:r>
      <w:r>
        <w:rPr>
          <w:sz w:val="28"/>
        </w:rPr>
        <w:t>Купец галантный, куль голландский</w:t>
      </w:r>
      <w:r>
        <w:rPr>
          <w:sz w:val="28"/>
          <w:lang w:val="uk-UA"/>
        </w:rPr>
        <w:t>” у Вознесенського “</w:t>
      </w:r>
      <w:r>
        <w:rPr>
          <w:sz w:val="28"/>
        </w:rPr>
        <w:t>шипит</w:t>
      </w:r>
      <w:r>
        <w:rPr>
          <w:sz w:val="28"/>
          <w:lang w:val="uk-UA"/>
        </w:rPr>
        <w:t>”, побачивши нову церкву; у Тарковського найнапруженіший момент, коли всі мовчки чекають, чи задзвонить дзвін, супроводжується байдужою, незрозумілою і чужою мовою італійського посланника. Згадаємо, нарешті, й туристку з “Дива”, якій не сподобався Хрещатик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Анафема Сивоока (чи все ж таки Загребельного?) “чужому богу” – випадок в 60-ті роки, здається, поодинокий, але, як ми вже згадували, саме в той час активізується ідея “Христос народився у Росії”. Чи виник її український варіант, незважаючи на ідеологічний тиск? Гадаю, що так. Не в Гончара, не в Загребельного, але в Павличка. “Молитва” 1968-го року, року “Собору” і “Дива”: “Отче наш, Тарасе всемогущий, / Що створив нас генієм своїм [...]”. І останні рядки: “[...] Да святиться / Між народами ім’я твоє. Амінь”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 темі охорони/руйнування собору ми не будемо зупинятися докладно, зауважимо лише, що радянські письменники були загнані у глухий кут офіційним “двоєдумством”, котре поєднувало постанови про захист історичних пам’яток (ленінські декрети, згадані у Гончара) і практику руйнування. Як зауважив М.Павлишин, через це пристрасть до нищення у героїв Гончара позбавляється соціального ґрунту і стає чимось на кшталт наслідків первородного гріха [3, с. 57]; руйнування церков у 1920-ті роки, з одного боку, пояснюється тим, що “битви мають свої закони” (Баглай), з іншого – не знаходить виправдання (Вірунька). У Загребельного знищення Михайлівського собору постає як історичний факт, причини якого мають бути відомі читачеві без пояснень (згадок про сталінські репресії в романі чимало); в центрі ж “окупаційної” сюжетної лінії – історично ймовірний та ідеологічно безпрограшний епізод боротьби радянського інтелігента й нацистського інтелектуала за собор. Врешті, в обох романах собори продовжують існування; у Тарковського ж тема доведена до логічного й емоційного завершення: руйнування Успенського собору у Володимирі. Але навіть воно супроводжується передсмертними словами Патрикея: “Ви підете, а ми знов усе побудуємо!”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оведений аналіз (з огляду на обсяг – лише тезисний) дозволив виділити деякі топоси української літератури 1960-х рр., як загальнорадянські, так і національно-специфічні. Подальші дослідження можуть розгортатися у двох напрямках: синхронічному (“словник” тем і мотивів української літератури останніх десятиліть) чи діахронічному (генеза названих топосів). Такий аналіз допоможе не лише побачити спільні риси у різночасових творах різних жанрових форм, але й увиразнити наше уявлення про кожен конкретний текст: бо художня якість твору, як зазначає М.Гаспаров, залежить від того, наскільки багато “ліній семантичної традиції” він у собі поєднує [12, 149]. Це спостереження зроблене на матеріалі російської поезії, але, як гадаємо, стосується і ширших культурних сфер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ЛІТЕРАТУРА</w:t>
      </w:r>
    </w:p>
    <w:p>
      <w:pPr>
        <w:pStyle w:val="Normal"/>
        <w:ind w:firstLine="567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1. Загребельний П. Спроба автокоментаря // Загребельний П. Неложними устами. – К.: Радянський письменник, 1981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2. Тернистим шляхом до храму. Олесь Гончар у суспільно-політичному житті України 60-80-х рр. ХХ ст. – К.: Рідний край, 1999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3. Павлишин М. “Собор” Олеся Гончара та “Орлова Балка” Миколи Руденка: навколишнє середовище як тема і аргумент // Павлишин М. Канон та іконостас. – К.: Час, 1997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Вайль П., Генис А. 60-е. Мир советского человека. – М.: НЛО, 1996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5. Сверстюк Є. На святі надій. Вибране. – К.: Наша віра, 199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6. Чайковская О. Против неба – на земле. – М.: Детская литература, 1966. 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7. Фащенко В. Павло Загребельний. Нарис творчості. – К.: Дніпро, 1984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8. Солоухин Вл. Письма из Русского музея. // Солоухин Вл. Слово живое и мертвое. – М.: Современник, 1976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9. Аверинцев С. К уяснению смысла надписи над конхой центральной апсиды Софии Киевской // Аверинцев С. София-Логос. Словарь. – К.: </w:t>
      </w:r>
      <w:r>
        <w:rPr>
          <w:sz w:val="24"/>
          <w:lang w:val="uk-UA"/>
        </w:rPr>
        <w:t>Дух і Літера</w:t>
      </w:r>
      <w:r>
        <w:rPr>
          <w:sz w:val="24"/>
        </w:rPr>
        <w:t>, 200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 Эварницкий Д. (Яворницкий Д.) Запорожье в остатках старины и преданиях народа. – К.: Веселка, 1995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1. Лазарев В. Мозаики Софии Киевской. – М.: Искусство, 1960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2. Гаспаров М. Метр и смысл. Об одном из механизмов культурной памяти. – М.: РГГУ, 2000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 xml:space="preserve">© </w:t>
      </w:r>
      <w:r>
        <w:rPr>
          <w:sz w:val="24"/>
          <w:lang w:val="uk-UA"/>
        </w:rPr>
        <w:t>М.Назаренко, 2004</w:t>
      </w:r>
    </w:p>
    <w:p>
      <w:pPr>
        <w:pStyle w:val="Normal"/>
        <w:ind w:firstLine="567"/>
        <w:jc w:val="both"/>
        <w:rPr/>
      </w:pPr>
      <w:r>
        <w:rPr>
          <w:sz w:val="24"/>
        </w:rPr>
        <w:t>«</w:t>
      </w:r>
      <w:r>
        <w:rPr>
          <w:sz w:val="24"/>
          <w:lang w:val="uk-UA"/>
        </w:rPr>
        <w:t>Собор</w:t>
      </w:r>
      <w:r>
        <w:rPr>
          <w:sz w:val="24"/>
        </w:rPr>
        <w:t>»</w:t>
      </w:r>
      <w:r>
        <w:rPr>
          <w:sz w:val="24"/>
          <w:lang w:val="uk-UA"/>
        </w:rPr>
        <w:t xml:space="preserve"> О.Гончара і проблема топіки радянської літератури 1960-х років // Літературознавчі студії. – Вип. 6. – К.: ВПЦ “Київський Університет”, 2004. – С. 145-151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Стосовно останньої теми див. статтю М.Павлишина [3, с. 48-49]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Цікава деталь і паралель: у Гончара Яворницький називає собор “хатою”, у Загребельного Софія стає для професора Отави “останнім і вічним домом”.</w:t>
      </w:r>
    </w:p>
    <w:p>
      <w:pPr>
        <w:pStyle w:val="Footnote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  <w:lang w:val="uk-UA"/>
        </w:rPr>
        <w:t>Додамо до них чи не найавторитетніший твір десятиліття на релігійну тему – роман “Майстер і Маргарита”, написаний, звісно, значно раніше. Нагадаємо також, що паралельно видавалися такі наукові праці, як “Поетика давньоруської літератури” Д.Лихачова (1967) і “До з’ясування смислу напису над конхою центральної апсиди Софії Київської” С.Аверінцева (1972) (ця стаття завершує ряд не лише хронологічно, але й ідеологічно – як перехід до нової парадигми; про це згодом)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Пор. у Є.Сверстюка: “Спроби повернення до святинь, напр., у романі "Диво" П.Загребельного, не підіймались вище фантазії в дусі неопоганства, звичайно, позбавленої тієї сакральної таємниці, яка була в поганській релігії” [5, с. 248].</w:t>
      </w:r>
    </w:p>
    <w:p>
      <w:pPr>
        <w:pStyle w:val="Footnote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</w:footnote>
  <w:footnote w:id="6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В.Фащенко простежує генезу цієї концепції від “Напису в руїні” Лесі Українки (“Мене створив єгипетський народ” і т.п.) [7, с. 100].</w:t>
      </w:r>
    </w:p>
  </w:footnote>
  <w:footnote w:id="7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Гончар переказує легенду, записану Д.Яворницьким, дещо змінюючи її. Справжнім архітектором собору був не хлопець, а досвідчена особа, майстер Яким Погребняк. І наснився йому не собор, а св. Микола, який і вказав, як саме слід будувати храм [10, с. 77]. </w:t>
      </w:r>
    </w:p>
  </w:footnote>
  <w:footnote w:id="8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Див. проникливий і водночас уїдливий коментар до цього фрагмента фільму в книзі П.Вайля та О.Геніса [4, с. 272].</w:t>
      </w:r>
    </w:p>
    <w:p>
      <w:pPr>
        <w:pStyle w:val="Footnote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caps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21:26:00Z</dcterms:created>
  <dc:creator>Администратор</dc:creator>
  <dc:description/>
  <dc:language>en-US</dc:language>
  <cp:lastModifiedBy>Администратор</cp:lastModifiedBy>
  <cp:lastPrinted>2003-04-12T09:00:00Z</cp:lastPrinted>
  <dcterms:modified xsi:type="dcterms:W3CDTF">2006-12-07T18:24:00Z</dcterms:modified>
  <cp:revision>3</cp:revision>
  <dc:subject/>
  <dc:title>Михайло Назаренко</dc:title>
</cp:coreProperties>
</file>