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 w:val="28"/>
        </w:rPr>
      </w:pPr>
      <w:r>
        <w:rPr>
          <w:b/>
          <w:sz w:val="28"/>
        </w:rPr>
        <w:t>М.И.НАЗАРЕНКО</w:t>
      </w:r>
    </w:p>
    <w:p>
      <w:pPr>
        <w:pStyle w:val="Normal"/>
        <w:ind w:firstLine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РОМАН «ПУШКИН» В КОНТЕКСТЕ 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ЛИТЕРАТУРОВЕДЧЕСКИХ РАБОТ Ю.Н.ТЫНЯНОВА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Пушкин», третий и последний роман Юрия Тынянова, не анализировался в литературоведении так же пристально, как «Кюхля» и «Смерть Вазир-Мухтара». Связано это прежде всего с большей традиционностью текста, который, на первый взгляд, укладывается в рамки канона «романизированных биографий великих людей». Тем не менее, на своеобразие поэтики тыняновского «Пушкина» обращали внимание М.Гус [6], А.Белинков [2], Вл.Новиков [13], Г.Левинтон [8]. А.Немзер [12: 252] называет роман «понятым, пожалуй, еще хуже, чем «Смерть Вазир-Мухтара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е эти работы объединяет традиционная в тыняноведении и очень плодотворная направленность на анализ деформации первоисточников, проведенной автором в романе. Другими словами, «Пушкин», вслед за «Вазир-Мухтаром», анализируется прежде всего в контексте научного творчества Тынянова. Эта традиция восходит еще к статье Б.Эйхенбаума [4: 221-222], несмотря на то, что некоторые читатели ее безоговорочно отрицали (П.Антокольский [4: 253-254]), а другие говорили о возможности прочтения тыняновской прозы вне формалистического контекста (М.Ямпольский [см.: 3: 10-11]). Да и сама взаимосвязь научного и художественного творчества Тынянова может трактоваться по-разному: если для Б.Эйхенбаума романное изображение любви Пушкина к Карамзиной убедительнее построений статьи «Безыменная любовь» [4: 222], то для М.Гаспарова очевидно обратное, поскольку этот исследователь вообще числит Тынянова-литературоведа по ведомству риторики, а не науки [5: 18]. Г.Левинтон, утверждающий принципиальную антиисторичность прозы Тынянова, полагает, что названная статья Тынянова «не только обосновывает и подкрепляет научными аргументами гипотезу, отраженную в романе, но одновременно подчеркивает </w:t>
      </w:r>
      <w:r>
        <w:rPr>
          <w:i/>
          <w:sz w:val="28"/>
        </w:rPr>
        <w:t xml:space="preserve">необходимость </w:t>
      </w:r>
      <w:r>
        <w:rPr>
          <w:sz w:val="28"/>
        </w:rPr>
        <w:t xml:space="preserve">аргументации, т.е. </w:t>
      </w:r>
      <w:r>
        <w:rPr>
          <w:i/>
          <w:sz w:val="28"/>
        </w:rPr>
        <w:t xml:space="preserve">гипотетический </w:t>
      </w:r>
      <w:r>
        <w:rPr>
          <w:sz w:val="28"/>
        </w:rPr>
        <w:t>характер биографической концепции, которая в романе предстает как безусловная реальность» (курсив автора) [9: 129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два ли не основной проблемой при рассмотрении этого аспекта тыняновской поэтики является крайне слабая изученность позднего научного творчества ученого. В комментариях к сборнику «Поэтика. История литературы. Кино» отмечено, что «стремление «впрячь» биографию в историю литературы осталось нереализованным»: в статьях 1930-х годов «проблема биографии решается Тыняновым в традиционном источниковедческом смысле» [16: 513</w:t>
        <w:noBreakHyphen/>
        <w:t xml:space="preserve">514]. Не осталось незамеченным и парадоксальное, казалось бы, методологическое сродство первой известной нам статьи Тынянова, студенческой работы о «Каменном госте», с одной из последних его статей, «Безыменной любовью» [16: 513; 5: 13]. Значит ли это, что Тынянов 1930-х годов вернулся в предформалистический (т.е., собственно, юношеский) период своего творчества? Такое утверждение было бы слишком категоричным и преждевременным. </w:t>
      </w:r>
    </w:p>
    <w:p>
      <w:pPr>
        <w:pStyle w:val="Normal"/>
        <w:ind w:firstLine="567"/>
        <w:jc w:val="both"/>
        <w:rPr/>
      </w:pPr>
      <w:r>
        <w:rPr>
          <w:sz w:val="28"/>
        </w:rPr>
        <w:t>Тынянов не оставил итоговых работ, посвященных проблеме литературного героя, а если учитывать, что эволюция ученого была «катастрофической по быстроте» (слова Тынянова о Пушкине), то некорректным будет прямое выведение прозы 1930-х годов из статей начала 1920-х («О композиции «Евгения Онегина», «Сокращение штатов»). Тем не менее, еще «Вазир-Мухтар» подобные сопоставления вполне допускает, и они были сделаны Г.Левинтоном [9: 129-130] и А.Немзером [12: 248-249]. Герой как «объединение под одним внешним знаком разнородных динамических элементов» [16: 56], герой как «мнимое средоточие» романа [16: 146] – эти концепты, безусловно, важны для всего беллетристического творчества Тынянова, в особенности принимая во внимание, что писатель очень рано отказался от первоначальной мысли о том, что в современной литературе жанром, наиболее адекватным для такого образа героя, является авантюрный роман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Поэтика Тынянова во многом складывается как результат приложения созданной им концепции героя к «данному» жанру исторического романа.</w:t>
      </w:r>
    </w:p>
    <w:p>
      <w:pPr>
        <w:pStyle w:val="Normal"/>
        <w:ind w:firstLine="567"/>
        <w:jc w:val="both"/>
        <w:rPr/>
      </w:pPr>
      <w:r>
        <w:rPr>
          <w:sz w:val="28"/>
        </w:rPr>
        <w:t>Немаловажно, что сам термин «мнимое средоточие» заимствован Тыняновым из трактата столетней давности – «Опыта науки изящного» А.Галича, лицейского учителя Пушкина. «Круг жизни, раскрывающийся в эпопее, конечно, имеет нужду в средоточии, из коего разом обозреваются все явления и формы, и сие то идеальное, мнимое средоточие есть – герой», – цитирует его слова Тынянов в статье «Пушкин» [18: 139]. Правомерность применения этого термина к «южным поэмам» Пушкина оспаривалась, к примеру, Ю.Манном [</w:t>
      </w:r>
      <w:r>
        <w:rPr>
          <w:sz w:val="28"/>
          <w:lang w:val="en-US"/>
        </w:rPr>
        <w:t>10</w:t>
      </w:r>
      <w:r>
        <w:rPr>
          <w:sz w:val="28"/>
        </w:rPr>
        <w:t>: 54], однако для Тынянова важна принципиальная возможность выстраивания современного текста на историческом материале через посредство жанровой формы, относящейся к описываемому периоду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Ср. наблюдения ученого о «державинских» корнях поэзии Маяковского, о связи поэзии Хлебникова со «Словом о полку Игореве». Неоднократно отмечавшаяся политико-культурная аллюзивность тыняновского творчества также обязана филологическому чутью писателя, а не необходимости обращения к эзопову язы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«Мнимый герой», «точка пересечения фабульных линий», становится «свободным героем», «носителем разнородного материала» [18: 139]. Но парадокс тыняновской прозы заключается в том, что «свободный», индетерминированный, неопределимый, двоящийся герой оказывается абсолютно зависимым от «могучих обстоятельств» и обреченным на смерть («Вазир-Мухтар»). В «Пушкине» ситуация усложнена: Тынянов до предела усиливает тему зависимости человека от условий места и времени, но сами эти условия он описывает на основе порожденных ими текстов Пушкина. Литературная перспектива оказывается обратной по отношению к исторической: в романе Тынянова показано, как из истории возникает литература, однако на уровне порождения текста (а «Пушкин» даже в большей степени, чем «Вазир-Мухтар», демонстрирует принципы своего построения) именно литература оказывается основным источником всего изображаемого. Такой подход отличен и от «Смерти Вазир-Мухтара», где многочисленные реминисценции из пост-грибоедовской русской литературы выстраивают типологические параллели характеров, и от статей конца 1920-х гг., в которых рассматриваются проблемы «параллельных рядов» и «литературного быта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ам герой конструируется на пересечении двух отчетливо сформулированных Тыняновым принципо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вый, уже названный, – это «мнимость» героя. Основная претензия критиков к первой части «Пушкина» заключалась в том, что заглавный герой, хотя он и ребенок, занимает в тексте неоправданно мало места. Однако если вспомнить, как Тынянов трактовал понятие «свободного героя», недоумения исчезнут: малолетний Пушкин – та ось, на которую нанизывается материал. Причем материал этот – не только окружение будущего поэта, но еще никем не прочитанные </w:t>
      </w:r>
      <w:r>
        <w:rPr>
          <w:i/>
          <w:sz w:val="28"/>
        </w:rPr>
        <w:t xml:space="preserve">тексты </w:t>
      </w:r>
      <w:r>
        <w:rPr>
          <w:sz w:val="28"/>
        </w:rPr>
        <w:t xml:space="preserve">поэта [об этом см.: 6; 8]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торой конструктивный принцип романа – «заданность», а не «данность» героя («Предметный герой [здесь: прототип] не дан, а задан» [18: 133]): </w:t>
      </w:r>
      <w:r>
        <w:rPr>
          <w:i/>
          <w:sz w:val="28"/>
        </w:rPr>
        <w:t>Пушкин</w:t>
      </w:r>
      <w:r>
        <w:rPr>
          <w:sz w:val="28"/>
        </w:rPr>
        <w:t xml:space="preserve"> оказывается знаком, означающее которого известно (собственно, веселое имя «Пушкин»), а означаемое подставляется читателем. Для русского читателя Пушкин давно стал «героем-амплуа», если использовать тыняновский термин, «однотонность» которого, так же, как в «Онегине», уничтожило «переключение из плана в план» [18: 156]. Давно отмечено, что параллельные «ганнибальская» и «пушкинская» линии первой части, казалось бы, принципиально несовместимые,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соединяются в главном герое: это заранее очевидно, но конкретное воплощение и доминанта поведения Пушкина в каждый конкретный момент – непредсказу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онтексте скрытого автобиографизма тыняновской прозы показательно, что такое понимание Пушкина восходит к детским впечатлениям будущего писателя, которые особо оговорены в записи 1939 го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Пушкина мне подарили в день рождения, – мне стукнуло восемь лет. [...] Выбор моих любимых стихов был, как мне кажется, тоже странен. Больше всего мне нравилось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 xml:space="preserve">Полюбуйтесь же вы, дети, 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Как в сердечной простоте</w:t>
      </w:r>
    </w:p>
    <w:p>
      <w:pPr>
        <w:pStyle w:val="Normal"/>
        <w:ind w:firstLine="2835"/>
        <w:jc w:val="both"/>
        <w:rPr/>
      </w:pPr>
      <w:r>
        <w:rPr>
          <w:sz w:val="24"/>
        </w:rPr>
        <w:t xml:space="preserve">Длинный Фирс играет в </w:t>
      </w:r>
      <w:r>
        <w:rPr>
          <w:b/>
          <w:sz w:val="24"/>
        </w:rPr>
        <w:t>эти</w:t>
      </w:r>
      <w:r>
        <w:rPr>
          <w:sz w:val="24"/>
        </w:rPr>
        <w:t xml:space="preserve"> [,]</w:t>
      </w:r>
    </w:p>
    <w:p>
      <w:pPr>
        <w:pStyle w:val="Normal"/>
        <w:ind w:firstLine="2835"/>
        <w:jc w:val="both"/>
        <w:rPr/>
      </w:pPr>
      <w:r>
        <w:rPr>
          <w:b/>
          <w:sz w:val="24"/>
        </w:rPr>
        <w:t xml:space="preserve">Те, те, те </w:t>
      </w:r>
      <w:r>
        <w:rPr>
          <w:sz w:val="24"/>
        </w:rPr>
        <w:t xml:space="preserve">и </w:t>
      </w:r>
      <w:r>
        <w:rPr>
          <w:b/>
          <w:sz w:val="24"/>
        </w:rPr>
        <w:t>те, те, 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том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Душа моя, Павел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Держись моих правил [:]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Люби то-то, то-то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Не делай того-то..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ой был у меня Пушкин – может быть, и правильный» [15: 14-15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Может быть, и правильный» Пушкин – набор местоимений с принципиально неопределимым смысл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мы «пустоты» и «мнимости», столь мощно заявленные в «Вазир-Мухтаре» и «Восковой персоне», связаны в романе не только с Пушкиным, но и с его литературным и биографическим окружением. «Сергей Львович говорил о Болдине, которого не знал, француз был придворным несуществующего двора, будущность была темна для Карамзина». Неверное существование братьев Пушкиных, жизнь и творчество графа Хвостова, который прямо назван в романе «мнимостью», устоявшийся карамзинистский канон, не замечающий собственной условности, – всё это получает неявную, неэксплицированную оценку на фоне незаметного присутствия (литературного отсутствия) Александра Пушкина. На этот же парадокс работает и отказ Тынянова от показа процесса пушкинского творчества, идущего дальше, нежели словесный гул. Напротив, вдохновение Василия Львовича, сочиняющего поэму «Опасный сосед», описано в карикатурно-броских деталях. </w:t>
      </w:r>
    </w:p>
    <w:p>
      <w:pPr>
        <w:pStyle w:val="Normal"/>
        <w:ind w:firstLine="567"/>
        <w:jc w:val="both"/>
        <w:rPr/>
      </w:pPr>
      <w:r>
        <w:rPr>
          <w:sz w:val="28"/>
        </w:rPr>
        <w:t>Тынянов не реализовал замысел, изложенный в письме к Шкловскому 1929 г. – методологически корректно включить биографию писателя в рамки истории литературы. Но один из основных тезисов этой декларации воплотился в романе о Пушкине: «"Люди" в литературе – это циклизация вокруг имени – героя [...]» [16: 513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м аспекте романа Тынянов следует своему пониманию творческой практики Пушкина (прежде всего – как автора «Евгения Онегина»). Можно отметить и другие параллели между тыняновской характеристикой новаторства Пушкина и принципами построения ром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«Название», вызывающее у читателя определенные ассоциации, заменяет «развитое и длинное описание». Это «дает возможность Пушкину передавать "эпохи" и "века" вне развитых описаний, одним семантическим колоритом» [18: 130-131]. Этот же прием используется Тыняновым буквально с первых строк романа: первая фраза книги, которая «важна как задаваемый фразеологический тон» [18: 159], – «Маиор был скуп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Создавая многослойную структуру исторического / антиисторического / аллюзивного текста, Тынянов решал ту же проблему, что и Пушкин во время работы над «Борисом Годуновым»: «должно ли быть художественное произведение, построенное на историческом материале, археологически-документальным, или трактовать вопросы исторические в плане современном» [18: 151]. Ответ Тынянова повторяет ответ Пушкина: «современность сделана [...] точкой зрения на исторический материал» [18: 153]. Это следует понимать в том смысле, что появление исторического текста (как показывает Тынянов на примере «Полтавы») вызвано конкретными обстоятельствами сегодняшнего дня. Влияние опыта коллективизации и индустриализации на «Вазир-Мухтара» доказано А.Немзером [11: 243], что же касается «Пушкина», то, как можно предположить, роман отвечает не столько на предюбилейную канонизацию поэта, сколько на конкретные литературоведческие проблемы, упомянутые выше: включение биографии писателя в историко-литературный процесс, взаимодействие параллельных рядов (ср. «технические» задачи, выполненные «Борисом Годуновым»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«Борьба за внесюжетное построение», т.е. «развертывание вещи на материале» [18: 155]. Тынянов использует эти термины при описании поэтики «Онегина»; очевидно, что историко-биографический роман предоставлял автору гораздо меньше степеней свободы, чем свободный роман в стихах. Именно поэтому показательно, что в аннотации к роману Тынянов подчеркивал важность для него «белых пятен», которые и делали работу над первой частью такой увлекательной [17]. В статье о Пушкине содержится типично тыняновское противопоставление фабулы и характера, которые «задуманы во всех чертах», – и тех, что «предоставлены развертыванию» [18: 155]. Роман о Пушкине, видимо, должен был совмещать оба названных аспекта: с одной стороны, предельно четкую продуманность плана (М.Гус показал, что мельчайшие и совершенно не нужные для фабулы детали встроены в текст, чтобы «сработать» в будущих томах романа [6: 189</w:t>
        <w:noBreakHyphen/>
        <w:t>190]) и, с другой стороны, свободное и до определенной степени непредсказуемое «развертывание» Пушкина-поэта. Особенно это заметно в третьей части романа, где тема-доминанта (любовь к Карамзиной) подчиняет себе отбор цитируемых текстов и направленность их интерпретации. «Семантический пунктир» «опорных пунктов» [18: 162] также ярче всего проявился в последней части, но и первые две построены на сознательных зияниях и хронологических провал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И, наконец, движение Пушкина к «внелитературным рядам» – журналистике и науке [18: 165] – зеркально отражено в эволюции творчества Тынянова: наука-журналистика-литература. Проблема автобиографического содержания в романах Тынянова (отмечавшегося современниками – К.Чуковским, Л.Гинзбург, В.Кавериным) грозит увести в дебри психоанализа, но некоторые моменты следует отметить: поликультурное окружение в детстве [5: 19], сложные отношения с матерью [7: 21; но ср. 19: 292], глубоко личный характер темы «безыменной любви» [4: 288] и др. Внешнее сходство Тынянова с Пушкиным также не раз отмечалось (как, впрочем, и отрицалось) мемуаристами [4: 285; 7: 55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оследней своей книге Тынянов, вопреки собственным историко-теоретическим постулатам 1920-х годов, создал образ эпохи, полностью уместившейся в собрание сочинений самого выдающегося своего представителя. Это не только потребовало изложения событий подлинными или перефразированными пушкинскими словами, но и вызвало отмеченную нами изоморфность романа пушкинским текста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</w:t>
      </w:r>
      <w:r>
        <w:rPr>
          <w:i/>
          <w:sz w:val="24"/>
        </w:rPr>
        <w:t xml:space="preserve"> Анненков П.В.</w:t>
      </w:r>
      <w:r>
        <w:rPr>
          <w:sz w:val="24"/>
        </w:rPr>
        <w:t xml:space="preserve"> Пушкин в Александровскую эпоху. – Мн., 1998.</w:t>
      </w:r>
    </w:p>
    <w:p>
      <w:pPr>
        <w:pStyle w:val="Normal"/>
        <w:ind w:firstLine="567"/>
        <w:jc w:val="both"/>
        <w:rPr/>
      </w:pPr>
      <w:r>
        <w:rPr>
          <w:sz w:val="24"/>
        </w:rPr>
        <w:t>2.</w:t>
      </w:r>
      <w:r>
        <w:rPr>
          <w:i/>
          <w:sz w:val="24"/>
        </w:rPr>
        <w:t xml:space="preserve"> Белинков А.В.</w:t>
      </w:r>
      <w:r>
        <w:rPr>
          <w:sz w:val="24"/>
        </w:rPr>
        <w:t xml:space="preserve"> Юрий Тынянов. – М., 1965.</w:t>
      </w:r>
    </w:p>
    <w:p>
      <w:pPr>
        <w:pStyle w:val="Normal"/>
        <w:ind w:firstLine="567"/>
        <w:jc w:val="both"/>
        <w:rPr/>
      </w:pPr>
      <w:r>
        <w:rPr>
          <w:sz w:val="24"/>
        </w:rPr>
        <w:t>3.</w:t>
      </w:r>
      <w:r>
        <w:rPr>
          <w:i/>
          <w:sz w:val="24"/>
        </w:rPr>
        <w:t xml:space="preserve"> Блюмбаум А.Б. </w:t>
      </w:r>
      <w:r>
        <w:rPr>
          <w:sz w:val="24"/>
        </w:rPr>
        <w:t>Конструкция мнимости: К поэтике «Восковой персоны» Ю. Тынянова. – СПб., 200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Воспоминания о Ю.Тынянове: Портреты и встречи. – М., 1983.</w:t>
      </w:r>
    </w:p>
    <w:p>
      <w:pPr>
        <w:pStyle w:val="Normal"/>
        <w:ind w:firstLine="567"/>
        <w:jc w:val="both"/>
        <w:rPr/>
      </w:pPr>
      <w:r>
        <w:rPr>
          <w:sz w:val="24"/>
        </w:rPr>
        <w:t>5.</w:t>
      </w:r>
      <w:r>
        <w:rPr>
          <w:i/>
          <w:sz w:val="24"/>
        </w:rPr>
        <w:t xml:space="preserve"> Гаспаров М.Л.</w:t>
      </w:r>
      <w:r>
        <w:rPr>
          <w:sz w:val="24"/>
        </w:rPr>
        <w:t xml:space="preserve"> Научность и художественность в творчестве Тынянова. // Тыняновский сборник. Четвертые тыняновские чтения. – Рига, 1990.</w:t>
      </w:r>
    </w:p>
    <w:p>
      <w:pPr>
        <w:pStyle w:val="Normal"/>
        <w:ind w:firstLine="567"/>
        <w:jc w:val="both"/>
        <w:rPr/>
      </w:pPr>
      <w:r>
        <w:rPr>
          <w:sz w:val="24"/>
        </w:rPr>
        <w:t>6.</w:t>
      </w:r>
      <w:r>
        <w:rPr>
          <w:i/>
          <w:sz w:val="24"/>
        </w:rPr>
        <w:t xml:space="preserve"> Гус М. </w:t>
      </w:r>
      <w:r>
        <w:rPr>
          <w:sz w:val="24"/>
        </w:rPr>
        <w:t>Пушкин – ребенок и отрок (О романе Ю. Тынянова). // Красная новь. – 1937. – № 3.</w:t>
      </w:r>
    </w:p>
    <w:p>
      <w:pPr>
        <w:pStyle w:val="Normal"/>
        <w:ind w:firstLine="567"/>
        <w:jc w:val="both"/>
        <w:rPr/>
      </w:pPr>
      <w:r>
        <w:rPr>
          <w:sz w:val="24"/>
        </w:rPr>
        <w:t>7.</w:t>
      </w:r>
      <w:r>
        <w:rPr>
          <w:i/>
          <w:sz w:val="24"/>
        </w:rPr>
        <w:t xml:space="preserve"> Каверин В.А., Новиков Вл.И. </w:t>
      </w:r>
      <w:r>
        <w:rPr>
          <w:sz w:val="24"/>
        </w:rPr>
        <w:t>Новое зрение: Книга о Юрии Тынянове. – М., 1988.</w:t>
      </w:r>
    </w:p>
    <w:p>
      <w:pPr>
        <w:pStyle w:val="Normal"/>
        <w:ind w:firstLine="567"/>
        <w:jc w:val="both"/>
        <w:rPr/>
      </w:pPr>
      <w:r>
        <w:rPr>
          <w:sz w:val="24"/>
        </w:rPr>
        <w:t>8.</w:t>
      </w:r>
      <w:r>
        <w:rPr>
          <w:i/>
          <w:sz w:val="24"/>
        </w:rPr>
        <w:t xml:space="preserve"> Левинтон Г.А. </w:t>
      </w:r>
      <w:r>
        <w:rPr>
          <w:sz w:val="24"/>
        </w:rPr>
        <w:t>Грибоедовские подтексты в романе «Смерть Вазир-Мухтара». // Тыняновский сборник. Четвертые тыняновские чтения. – Рига, 1990.</w:t>
      </w:r>
    </w:p>
    <w:p>
      <w:pPr>
        <w:pStyle w:val="Normal"/>
        <w:ind w:firstLine="567"/>
        <w:jc w:val="both"/>
        <w:rPr/>
      </w:pPr>
      <w:r>
        <w:rPr>
          <w:sz w:val="24"/>
        </w:rPr>
        <w:t>9.</w:t>
      </w:r>
      <w:r>
        <w:rPr>
          <w:i/>
          <w:sz w:val="24"/>
        </w:rPr>
        <w:t xml:space="preserve"> Левинтон Г.А. </w:t>
      </w:r>
      <w:r>
        <w:rPr>
          <w:sz w:val="24"/>
        </w:rPr>
        <w:t>Еще раз о комментировании романов Тынянова. // Русская литература. – 1991. – № 2.</w:t>
      </w:r>
    </w:p>
    <w:p>
      <w:pPr>
        <w:pStyle w:val="Normal"/>
        <w:ind w:firstLine="567"/>
        <w:jc w:val="both"/>
        <w:rPr/>
      </w:pPr>
      <w:r>
        <w:rPr>
          <w:sz w:val="24"/>
        </w:rPr>
        <w:t>10.</w:t>
      </w:r>
      <w:r>
        <w:rPr>
          <w:i/>
          <w:sz w:val="24"/>
        </w:rPr>
        <w:t xml:space="preserve"> Манн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Ю.В. </w:t>
      </w:r>
      <w:r>
        <w:rPr>
          <w:sz w:val="24"/>
        </w:rPr>
        <w:t>Поэтика русского романтизма. – М., 1976.</w:t>
      </w:r>
    </w:p>
    <w:p>
      <w:pPr>
        <w:pStyle w:val="Normal"/>
        <w:ind w:firstLine="567"/>
        <w:jc w:val="both"/>
        <w:rPr/>
      </w:pPr>
      <w:r>
        <w:rPr>
          <w:sz w:val="24"/>
        </w:rPr>
        <w:t>11.</w:t>
      </w:r>
      <w:r>
        <w:rPr>
          <w:i/>
          <w:sz w:val="24"/>
        </w:rPr>
        <w:t xml:space="preserve"> Немзер А.С. </w:t>
      </w:r>
      <w:r>
        <w:rPr>
          <w:sz w:val="24"/>
        </w:rPr>
        <w:t xml:space="preserve">Из наблюдений над романом Тынянова "Пушкин". Явление героя. // Тыняновский сборник. Вып. 11: Девятые Тыняновские чтения. - М., 2002. </w:t>
      </w:r>
    </w:p>
    <w:p>
      <w:pPr>
        <w:pStyle w:val="Normal"/>
        <w:ind w:firstLine="567"/>
        <w:jc w:val="both"/>
        <w:rPr/>
      </w:pPr>
      <w:r>
        <w:rPr>
          <w:sz w:val="24"/>
        </w:rPr>
        <w:t>12.</w:t>
      </w:r>
      <w:r>
        <w:rPr>
          <w:i/>
          <w:sz w:val="24"/>
        </w:rPr>
        <w:t xml:space="preserve"> Немзер А. </w:t>
      </w:r>
      <w:r>
        <w:rPr>
          <w:sz w:val="24"/>
        </w:rPr>
        <w:t>Литература против истории: Заметки о «Смерти Вазир-Мухтара». // Дружба народов. – 1991. – № 6.</w:t>
      </w:r>
    </w:p>
    <w:p>
      <w:pPr>
        <w:pStyle w:val="Normal"/>
        <w:ind w:firstLine="567"/>
        <w:jc w:val="both"/>
        <w:rPr/>
      </w:pPr>
      <w:r>
        <w:rPr>
          <w:sz w:val="24"/>
        </w:rPr>
        <w:t>13.</w:t>
      </w:r>
      <w:r>
        <w:rPr>
          <w:i/>
          <w:sz w:val="24"/>
        </w:rPr>
        <w:t xml:space="preserve"> Новиков Вл. </w:t>
      </w:r>
      <w:r>
        <w:rPr>
          <w:sz w:val="24"/>
        </w:rPr>
        <w:t xml:space="preserve">Путь к Пушкину. // </w:t>
      </w:r>
      <w:r>
        <w:rPr>
          <w:i/>
          <w:sz w:val="24"/>
        </w:rPr>
        <w:t>Тынянов Ю.Н.</w:t>
      </w:r>
      <w:r>
        <w:rPr>
          <w:sz w:val="24"/>
        </w:rPr>
        <w:t xml:space="preserve"> Пушкин. [Кн. 1.] – М., 1983. </w:t>
      </w:r>
    </w:p>
    <w:p>
      <w:pPr>
        <w:pStyle w:val="Normal"/>
        <w:ind w:firstLine="567"/>
        <w:jc w:val="both"/>
        <w:rPr/>
      </w:pPr>
      <w:r>
        <w:rPr>
          <w:sz w:val="24"/>
        </w:rPr>
        <w:t>14.</w:t>
      </w:r>
      <w:r>
        <w:rPr>
          <w:i/>
          <w:sz w:val="24"/>
        </w:rPr>
        <w:t xml:space="preserve"> Песков А.М. </w:t>
      </w:r>
      <w:r>
        <w:rPr>
          <w:sz w:val="24"/>
        </w:rPr>
        <w:t>Боратынский: Истинная повесть. – М., 1990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5. </w:t>
      </w:r>
      <w:r>
        <w:rPr>
          <w:i/>
          <w:sz w:val="24"/>
        </w:rPr>
        <w:t xml:space="preserve">Тынянов Ю.Н. </w:t>
      </w:r>
      <w:r>
        <w:rPr>
          <w:sz w:val="24"/>
        </w:rPr>
        <w:t xml:space="preserve">Автобиография. // Юрий Тынянов: Писатель и ученый. – М., 1966. </w:t>
      </w:r>
    </w:p>
    <w:p>
      <w:pPr>
        <w:pStyle w:val="Normal"/>
        <w:ind w:firstLine="567"/>
        <w:jc w:val="both"/>
        <w:rPr/>
      </w:pPr>
      <w:r>
        <w:rPr>
          <w:sz w:val="24"/>
        </w:rPr>
        <w:t>16.</w:t>
      </w:r>
      <w:r>
        <w:rPr>
          <w:i/>
          <w:sz w:val="24"/>
        </w:rPr>
        <w:t xml:space="preserve"> Тынянов Ю.Н. </w:t>
      </w:r>
      <w:r>
        <w:rPr>
          <w:sz w:val="24"/>
        </w:rPr>
        <w:t>Поэтика. История литературы. Кино. – М., 1977.</w:t>
      </w:r>
    </w:p>
    <w:p>
      <w:pPr>
        <w:pStyle w:val="Normal"/>
        <w:ind w:firstLine="567"/>
        <w:jc w:val="both"/>
        <w:rPr/>
      </w:pPr>
      <w:r>
        <w:rPr>
          <w:sz w:val="24"/>
        </w:rPr>
        <w:t>17.</w:t>
      </w:r>
      <w:r>
        <w:rPr>
          <w:i/>
          <w:sz w:val="24"/>
        </w:rPr>
        <w:t xml:space="preserve"> Тынянов Ю.Н. </w:t>
      </w:r>
      <w:r>
        <w:rPr>
          <w:sz w:val="24"/>
        </w:rPr>
        <w:t>«Пушкин». [Анонс.] // Литературный современник. – 1934. – № 11. – 2-я стр. обл.</w:t>
      </w:r>
    </w:p>
    <w:p>
      <w:pPr>
        <w:pStyle w:val="Normal"/>
        <w:ind w:firstLine="567"/>
        <w:jc w:val="both"/>
        <w:rPr/>
      </w:pPr>
      <w:r>
        <w:rPr>
          <w:sz w:val="24"/>
        </w:rPr>
        <w:t>18.</w:t>
      </w:r>
      <w:r>
        <w:rPr>
          <w:i/>
          <w:sz w:val="24"/>
        </w:rPr>
        <w:t xml:space="preserve"> Тынянов Ю.Н. </w:t>
      </w:r>
      <w:r>
        <w:rPr>
          <w:sz w:val="24"/>
        </w:rPr>
        <w:t>Пушкин и его современники. – М., 1968.</w:t>
      </w:r>
    </w:p>
    <w:p>
      <w:pPr>
        <w:pStyle w:val="Normal"/>
        <w:ind w:firstLine="567"/>
        <w:jc w:val="both"/>
        <w:rPr/>
      </w:pPr>
      <w:r>
        <w:rPr>
          <w:sz w:val="24"/>
        </w:rPr>
        <w:t>19.</w:t>
      </w:r>
      <w:r>
        <w:rPr>
          <w:i/>
          <w:sz w:val="24"/>
        </w:rPr>
        <w:t xml:space="preserve"> Шварц Е.Л. </w:t>
      </w:r>
      <w:r>
        <w:rPr>
          <w:sz w:val="24"/>
        </w:rPr>
        <w:t>Живу беспокойно: Из дневников. – Л., 199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© </w:t>
      </w:r>
      <w:r>
        <w:rPr>
          <w:sz w:val="24"/>
        </w:rPr>
        <w:t>Михаил Назаренко, 2004</w:t>
      </w:r>
    </w:p>
    <w:p>
      <w:pPr>
        <w:pStyle w:val="Normal"/>
        <w:ind w:firstLine="567"/>
        <w:jc w:val="both"/>
        <w:rPr/>
      </w:pPr>
      <w:r>
        <w:rPr>
          <w:sz w:val="24"/>
        </w:rPr>
        <w:t>Роман «Пушкин» в контексте литературоведческих работ Ю.Н.Тынянова // Русская литература. Исследования: Сб. науч. трудов. – Вып. V</w:t>
      </w:r>
      <w:r>
        <w:rPr>
          <w:sz w:val="24"/>
          <w:lang w:val="en-US"/>
        </w:rPr>
        <w:t>I</w:t>
      </w:r>
      <w:r>
        <w:rPr>
          <w:sz w:val="24"/>
        </w:rPr>
        <w:t>. – К.: Логос, 2004 [2005]. – С. 53-6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следняя работа А.Немзера, специально посвященная роману Тынянова, осталась нам недоступной [11]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А.Немзер, к сожалению, не учитывает жанровые предпочтения Тынянова и их динамику.</w:t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Отметим, что перенесение элементов канона байронической поэмы в прозу не ограничивается романами Тынянова: сравнительно недавняя «истинная повесть» А.Пескова «Боратынский» не содержит ссылок на Тынянова, зато приводит в качестве жанрового обоснования цитату из монографии В.Жирмунского «Пушкин и Байрон». «[...] герои здесь тенью проходят сквозь сюжет, жанр позволяет утаивать, недосказывать, умалчивать», – комментирует автор [14: 63]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отивопоставление восходит к П.В.Анненкову [1: 30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8:15:00Z</dcterms:created>
  <dc:creator>-</dc:creator>
  <dc:description/>
  <dc:language>en-US</dc:language>
  <cp:lastModifiedBy>P. Gulak</cp:lastModifiedBy>
  <dcterms:modified xsi:type="dcterms:W3CDTF">2006-12-07T18:36:00Z</dcterms:modified>
  <cp:revision>3</cp:revision>
  <dc:subject/>
  <dc:title>М</dc:title>
</cp:coreProperties>
</file>