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</w:rPr>
        <w:t>М.И. НАЗАРЕНКО</w:t>
      </w:r>
    </w:p>
    <w:p>
      <w:pPr>
        <w:pStyle w:val="Normal"/>
        <w:jc w:val="righ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АЛЬНОСТЬ – ЛИТЕРАТУРА – ОПЕ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КНИГЕ БОРИСА ИВАНОВА «ДАЛЬ СВОБОДНОГО РОМАНА»</w:t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оман Бориса Иванова (1886-1975) «Даль свободного романа» (1959) по ряду причин остался почти не замечен литературоведением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Первая и единственная книга непрофессионального писателя, вышедшая в свет при поддержке Д.Д. Благого, была встречена крайне резкой рецензией Г.П. Макогоненко [1959], название которой говорит само за себя: «Надругательство». Не менее отрицательной была и оценка романа Ю.М. Лотманом [1980: 26, 75-76]. Впрочем, позднее Лотман оценил роман Иванова иначе: «автор проявил хорошее знание быта пушкинской эпохи и соединил общий странный замысел с рядом интересных наблюдений, свидетельствующих об обширной осведомленности» [Лотман 1997: 169]; книга содержит «заслуживающие внимания идеи» [Лотман 1994: 424]. В итоге роман Иванова рассматривался лишь в обзорах, посвященных отражению образа Пушкина в литературе и рецепции «Евгения Онегина» [Левкович 1967: 144-149; Усок 1979: 293-294; Альтшуллер 1998];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назовем также короткую и полную фактических ошибок заметку А.Р. Палея [1993].</w:t>
      </w:r>
    </w:p>
    <w:p>
      <w:pPr>
        <w:pStyle w:val="Normal"/>
        <w:ind w:firstLine="567"/>
        <w:jc w:val="both"/>
        <w:rPr/>
      </w:pPr>
      <w:r>
        <w:rPr>
          <w:sz w:val="28"/>
        </w:rPr>
        <w:t>Роман Иванова структурно организован вокруг двух центров – пушкинского романа в стихах и написанной на его основе оперы («лирических сцен») Чайковского. Цель писателя – не столько реконструировать историю их создания, сколько домыслить подоплеку, неявные мотивы, определившие воплощение двух изначально несхожих замыслов – поэтического и музыкального. Не будет преувеличением сказать, что «Даль свободного романа» стала одним из первых, если не первым опытом саморефлексии жанра криптоистории, окончательно сформировавшегося в русской литературе только в 1990-е годы [Валентинов 2002]</w:t>
      </w:r>
      <w:r>
        <w:rPr>
          <w:sz w:val="28"/>
          <w:lang w:val="uk-UA"/>
        </w:rPr>
        <w:t>.</w:t>
      </w:r>
      <w:r>
        <w:rPr>
          <w:sz w:val="28"/>
        </w:rPr>
        <w:t xml:space="preserve"> Иванов по возможности тщательно воспроизводит известные факты, связанные с жизнью и творчеством Пушкина и Чайковского, однако дает им совершенно неожиданные интерпретаци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Первая часть романа излагает биографию некоего молодого дворянина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– Евгения, которого приятели шутя называют Онегиным, в честь персонажа, упоминаемого в комедии Шаховского «Не любо – не слушай, а лгать не мешай» (1818)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В романе Иванова именно эту «закулисную» роль взял Евгений, когда его пригласили сыграть в любительском спектакле. В Одессе Евгений рассказывает Пушкину о письме Татьяны, не зная, что поэт уже начал работу над романом в стихах, где изобразил своего столичного знакомца. Параллельно развивается история Заикина (пушкинского Зарецкого), который во время наполеоновских войн был оскорблен своим другом и соседом Холмским и теперь ищет способ отомстить его сыну, Владимиру Холмскому (Ленскому). </w:t>
      </w:r>
    </w:p>
    <w:p>
      <w:pPr>
        <w:pStyle w:val="Normal"/>
        <w:ind w:firstLine="567"/>
        <w:jc w:val="both"/>
        <w:rPr/>
      </w:pPr>
      <w:r>
        <w:rPr>
          <w:sz w:val="28"/>
        </w:rPr>
        <w:t>Иванов первым из комментаторов обратил внимание на ряд вопиющих нарушений, сопровождавших дуэль Онегина и Ленского; основные его выводы без оговорок (и, как правило, без ссылок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) приняты современным пушкиноведением. Реконструкция мотивов Зарецкого (геттингенский студент</w:t>
      </w:r>
      <w:r>
        <w:rPr>
          <w:sz w:val="28"/>
          <w:lang w:val="uk-UA"/>
        </w:rPr>
        <w:t xml:space="preserve"> </w:t>
      </w:r>
      <w:r>
        <w:rPr>
          <w:sz w:val="28"/>
        </w:rPr>
        <w:t>Ленский стрелял намного лучше Онегина</w:t>
      </w:r>
      <w:r>
        <w:rPr>
          <w:sz w:val="28"/>
          <w:lang w:val="uk-UA"/>
        </w:rPr>
        <w:t>;</w:t>
      </w:r>
      <w:r>
        <w:rPr>
          <w:sz w:val="28"/>
        </w:rPr>
        <w:t xml:space="preserve"> по замыслу секунданта, </w:t>
      </w:r>
      <w:r>
        <w:rPr>
          <w:sz w:val="28"/>
          <w:lang w:val="uk-UA"/>
        </w:rPr>
        <w:t>он</w:t>
      </w:r>
      <w:r>
        <w:rPr>
          <w:sz w:val="28"/>
        </w:rPr>
        <w:t xml:space="preserve"> должен был убить Евгения и поплатиться за это) не находит, разумеется, прямых подтверждений в пушкинском тексте, однако и не противоречит ем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ействие первой части обрывается накануне петербургской встречи Евгения и Татьяны; вторая часть романа обращена к событиям, произошедшим полвека спустя, когда к Анатолию Чайковскому, брату композитора, явился сын Татьяны и князя </w:t>
      </w:r>
      <w:r>
        <w:rPr>
          <w:sz w:val="28"/>
          <w:lang w:val="en-US"/>
        </w:rPr>
        <w:t>N</w:t>
      </w:r>
      <w:r>
        <w:rPr>
          <w:sz w:val="28"/>
        </w:rPr>
        <w:t xml:space="preserve"> с тем, чтобы через него потребовать от автора оперы переделки последней сцены. Известно, что в первоначальной редакции Татьяна отвечала на любовь Онегина и только появление мужа спасало ее от падения. В доказательство серьезности своих намерений N рассказывает А. Чайковскому о судьбе своих родителей</w:t>
      </w:r>
      <w:r>
        <w:rPr>
          <w:sz w:val="28"/>
          <w:lang w:val="uk-UA"/>
        </w:rPr>
        <w:t>.</w:t>
      </w:r>
      <w:r>
        <w:rPr>
          <w:sz w:val="28"/>
        </w:rPr>
        <w:t xml:space="preserve"> Генерал, узнав, что история его жены изображена в романе, потратил жизнь на то, чтобы истребить все свидетельства, которые могли бы привести современников и потомков к прототипам героев «Онегин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конец, третья часть несколько неожиданно возвращается в прошлое и описывает окончание работы Пушкина над романом – без каких-либо отсылок к истории «подлинных» Евгения и Татьян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Читателю, несомненно, трудно принять то, что в романе Пушкин «представлен в облике нескромного газетного репортера, выносящего на обозрение публики интимнейшие стороны жизни реальных людей» [Лотман 1980: 26]. Однако текст романа организован более сложно, чем это казалось его первым читателям. «Письмо Заикина к князю </w:t>
      </w:r>
      <w:r>
        <w:rPr>
          <w:sz w:val="28"/>
          <w:lang w:val="en-US"/>
        </w:rPr>
        <w:t>N</w:t>
      </w:r>
      <w:r>
        <w:rPr>
          <w:sz w:val="28"/>
        </w:rPr>
        <w:t xml:space="preserve"> апокрифично, так же, как беседа его с Пушкиным» (377), – указывает автор сразу после того, как представил и беседу, и письмо полноправной реальностью в пределах романного сюжета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Утверждая «апокрифичность», то есть вымышленность всех событий, «внешних» по отношению к «Евгению Онегину», писатель тем самым принимает «приговор», вынесенный князем </w:t>
      </w:r>
      <w:r>
        <w:rPr>
          <w:sz w:val="28"/>
          <w:lang w:val="en-US"/>
        </w:rPr>
        <w:t>N</w:t>
      </w:r>
      <w:r>
        <w:rPr>
          <w:sz w:val="28"/>
        </w:rPr>
        <w:t>: «[Все] персоны пиесы [т.е. «Онегина»] должны в выморочном состоянии пониматься […]» (376). Таким образом, отрицание достоверности вымысла превращается в ироничное его утверждение: автор лишь следует приговору своих же (и пушкинских) героев. Заведомо вымышленный факт (основанный, впрочем, на указании восьмой главы) – написание Онегиным мадригала Татьяне – «подтверждается» ссылкой на публикацию в «Московском телеграфе» стихотворения, подписанного «....въ» (520-521). Так само понятие исторического / литературного факта в «Дали свободного романа» становится зыбки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бавим, что автор последовательно выступает в роли не создателя, но исследователя, комментатора – и даже публикатора рукописи Анатолия Чайковского. В чем опять-таки уподобляется Пушкину: маршрут и хронологию путешествия Онегина Иванов реконструирует «по пушкинским записям» (302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заимодействие реальности и литературы оказывается главной темой «Дали свободного романа», и оценить своеобразие ее воплощения возможно на фоне пушкиноведческих исследований и художественных произведений о поэте, рассматривающих ключевую для романа Иванова проблему прототипов в пушкинском творчеств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помним, что проблема эта в русском литературоведении первой половины ХХ века имела и методологическое значение, поскольку была напрямую связана с вопросами «эволюции» и «генезиса» литературы, в терминологии Ю.Н. Тынянова. Не случайно, что одни и те же гипотезы – например, о том, что Кюхельбекер был прототипом Ленского, – в ранних и поздних работах Тынянова встроены в принципиально различный контекст. В монографии «Архаисты и Пушкин» (1926) автор рассуждал о связях «схем героев» и «фабульных рамок» [Тынянов 1968: 118-119], в статье «Пушкин и Кюхельбекер» (1934) он дал подробный историко-биографический анализ, согласно которому уже не внутренние характеристики текста определяли отбор жизненного материала, но «портретные черты прототипа, оставшиеся вне поэмы», мотивировали поведение героя [там же: 285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ормализм трактовал героя прозаического текста как «объединение под одним внешним знаком разнородных динамических элементов», деформированных «в ходе </w:t>
      </w:r>
      <w:r>
        <w:rPr>
          <w:i/>
          <w:sz w:val="28"/>
        </w:rPr>
        <w:t xml:space="preserve">стихового </w:t>
      </w:r>
      <w:r>
        <w:rPr>
          <w:sz w:val="28"/>
        </w:rPr>
        <w:t>романа» [Тынянов 1977: 56].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Это представление, от которого Тынянов вынужден был отказаться в 1930-е годы, противостояло двум мощным направлениям в изучении «Онегина», не потерявшим влияния до сих по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ое, восходящее к «реальной критике», рассматривало героев романа в стихах как представителей определенных социокультурных типов. Достаточно назвать такие известные работы, как «Евгений Онегин и его предки» В.О. Ключевского (1887), «История русской интеллигенции» Д.Н. Овсянико-Куликовского (1903-1910). «Общественно-психологический», или «классовый» тип – «образ, в котором выразились характерные черты психологии известного, именно [в случае Онегина] – верхнего общественного строя» [Овсянико-Куликовский 1989: 11, 81]. Далее следуют конкретизации: «типическое исключение» [Ключевский 1990: 89], «тип великосветского либерала», «родоначальник лишних людей» [Овсянико-Куликовский 1989: 77] и т.п., что дает возможность указать на «историко-генетических» (т.е. социальных) предков героя [Ключевский 1990: 89].</w:t>
      </w:r>
    </w:p>
    <w:p>
      <w:pPr>
        <w:pStyle w:val="2"/>
        <w:rPr/>
      </w:pPr>
      <w:r>
        <w:rPr/>
        <w:t xml:space="preserve">Представление о литературе как непосредственном отражении действительности (в работах Ключевского, впрочем, представлена более сложная картина) объединяет этот подход с другим направлением исследований – поиском конкретных жизненных прототипов героев «Онегина». Вспомним категорические утверждения М.О. Гершензона о совершенной правдивости и автобиографичности творчества Пушкина, В.Ф. Ходасевича – о его «глубоком автобиографизме» (на основании чего исследователь отождествил самоубийцу-русалку с «крепостной любовью» Пушкина Ольгой Калашниковой) и т.п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днако противостоял таким взглядам не только имманентный анализ Ю.Н. Тынянова (и испытавшего его влияние Л.С. Выготского), но и подход В.В. Вересаева. Последний резко полемизировал с Гершензоном и Ходасевичем («Об автобиографичности Пушкина», 1925), утверждая, что Пушкин «менее автобиографичен, чем какой-либо иной поэт» [Вересаев 1996: 225], однако в цикле новелл «Поэт (Комментарии)» (1924) Вересаев пришел к своего рода «обратному автобиографизму»: все возвышенное в текстах Пушкина возводилось к более или менее низким поступкам поэта, причем по крайней мере в одном случае текст («История села Горюхина») объясняется через обращение к позднейшему (и, по мнению Вересаева, вполне типичному) эпизоду – избиению слуг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арадокс в том, что и у Ходасевича, и у Вересаева художественный текст оказывается единственным источником реконструкции биографического факта, убедительной исключительно в том случае, если неопровержимой видится связь между реальностью и литературой – прямая или «от противного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проблемой пушкинского (не)автобиографизма и поиска прототипов сталкивались, в первую очередь, биографы поэта, и фрагмент из книги П.В. Анненкова «Пушкин в Александровскую эпоху» (1874) может служить наглядным примером: «Две старшие дочери г-жи Осиповой от первого мужа, Анна и Евпраксия Николаевны Вульф, составляли два противоположные типа, отражение которых в Татьяне и Ольге “Онегина” не подлежит сомнению, хотя последние уже не носят на себе, по действию творческой силы, ни малейшего признака портретов с натуры, а возведены в общие типы русских женщин той эпохи» [Анненков 1874: 279]. Различение «портретов» и образов, созданных «творческой силой», на материале пушкинского творчества попытался последовательно – и не вполне убедительно – провести В.В. Сиповский («Онегин, Татьяна и Ленский», 1899): для него было несомненно различие между «коллективным типом», «черты которого собирает поэт», и «натурщиками», в число которых входят как реальные прототипы, так и повлиявшие на писателя книжные образы [Сиповский 1899: 3-4]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ind w:firstLine="567"/>
        <w:jc w:val="both"/>
        <w:rPr/>
      </w:pPr>
      <w:r>
        <w:rPr>
          <w:sz w:val="28"/>
        </w:rPr>
        <w:t>Роман Бориса Иванова вступает в диалог со многими из названных концепций. (Кроме того, представляется вполне вероятной и прямая зависимость от «Поэта» Вересаева, заметная на стилистическом уровне.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) Если «Даль свободного романа» и является «своеобразным пределом» подхода, связанного с «домыслами о том, кого из своих знакомых П[ушкин] “вклеил” в роман» [Лотман 1980: 26], – то следует разобраться с тем, к каким выводам привел этот выход за пределы литературовед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отя история конкретных (и вымышленных Ивановым) прототипов Онегина, Ленского и Татьяны является основой романа, саму проблему прообразов писатель рассматривает более широко. В романе показаны «прототипы» не только героев, но ситуаций – иными словами, дан тот историко-культурный контекст, вне которого события «Евгения Онегина» непонятны даже на фабульном уров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, дуэль как явление европейской культуры – и кульминационное событие пушкинского романа – снова и снова возникает на страницах книги, каждый раз представая по-новом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пизоды, расширяющие прямые указания исходного текста: многочисленные дуэли Заикина-Зарецкого;</w:t>
      </w:r>
    </w:p>
    <w:p>
      <w:pPr>
        <w:pStyle w:val="2"/>
        <w:rPr/>
      </w:pPr>
      <w:r>
        <w:rPr/>
        <w:t xml:space="preserve">– </w:t>
      </w:r>
      <w:r>
        <w:rPr/>
        <w:t>Эпизоды, в которых эксплицируются неявные для современного читателя культурные подтексты «Онегина»: поединки Холмского-Ленского в Геттингене сделали молодого поэта гораздо более опытным дуэлянтом, чем Онегин, который «вряд ли умел стрелять» (400) и, во всяком случае, вышел к барьеру «неподготовленным» (401). Из этого следует, что смерть Ленского была случайностью – такой же, как (и здесь Иванов снова расширяет контекст) ранение Долохова Безуховым: «случайный прицел на большой дистанции и случайное попадание неискушенного стрелка» (403);</w:t>
      </w:r>
    </w:p>
    <w:p>
      <w:pPr>
        <w:pStyle w:val="2"/>
        <w:rPr/>
      </w:pPr>
      <w:r>
        <w:rPr/>
        <w:t xml:space="preserve">– </w:t>
      </w:r>
      <w:r>
        <w:rPr/>
        <w:t>Дуэли Пушкина, в том числе известная дуэль с Зубовым, отразившаяся в повести «Выстрел» (398). Показательно, что ранее один из персонажей романа (все тот же Заикин) пересказывает аналогичную историю дуэли как подлинное происшествие с неким Сильвестровым («это я его Сильвио нарек», 88): еще одно доказательство того, что «реальность» истории Онегина и Татьяны в «Дали свободного романа» сугубо фиктивна. В художественном мире романа Сильвио и Онегин имеют реальных прототипов, но читателю тут же дают понять, что на самом деле и Сильвестров, и Евгений смоделированы на основе пушкинских текстов.</w:t>
      </w:r>
    </w:p>
    <w:p>
      <w:pPr>
        <w:pStyle w:val="2"/>
        <w:rPr/>
      </w:pPr>
      <w:r>
        <w:rPr/>
        <w:t xml:space="preserve">– </w:t>
      </w:r>
      <w:r>
        <w:rPr/>
        <w:t>Дуэли в самом широком смысле слова: несостоявшиеся поединки Александра </w:t>
      </w:r>
      <w:r>
        <w:rPr>
          <w:lang w:val="en-US"/>
        </w:rPr>
        <w:t>I</w:t>
      </w:r>
      <w:r>
        <w:rPr/>
        <w:t xml:space="preserve"> и Меттерниха, Фридриха Великого и его офицера (134-135) дают представление о сложности дуэльного этикета; «самым храбрым солдатом и дуэлистом в мире» оказывается Наполеон, поскольку его «поле чести – вся Европа» (102).</w:t>
      </w:r>
    </w:p>
    <w:p>
      <w:pPr>
        <w:pStyle w:val="2"/>
        <w:rPr/>
      </w:pPr>
      <w:r>
        <w:rPr/>
        <w:t xml:space="preserve">– </w:t>
      </w:r>
      <w:r>
        <w:rPr/>
        <w:t>Дуэль как явление, жестко связанное с определенным социальным кругом (и определенным временем). Ричардсон – «сын бедного столяра, типографщик, мещанин» – ничего не понимал «в дворянской шпаге», описывая поединок Ловласа и Мордена в «Клариссе» (115); по этой же причине английский писатель и не достоин того, чтобы его вызвали на дуэль обиженные читатели («всенародно сниму с него парик, а если сердце мне подскажет, то и поколочу преизрядно», 553).</w:t>
      </w:r>
    </w:p>
    <w:p>
      <w:pPr>
        <w:pStyle w:val="2"/>
        <w:rPr/>
      </w:pPr>
      <w:r>
        <w:rPr/>
        <w:t>Исключенным из системы дуэльного кодекса оказывается и читатель, которому требуется подробное толкование событий шестой главы «Онегина»: чему и посвящены многие страницы «Дали свободного романа». Не забудем, что в комментарии Н.Л. Бродского [1957] намеренное и неоднократное нарушение правил дуэли Зарецким и Онегиным не оговаривается вовсе. В комментарии С.</w:t>
      </w:r>
      <w:r>
        <w:rPr>
          <w:lang w:val="uk-UA"/>
        </w:rPr>
        <w:t>М. Бонди</w:t>
      </w:r>
      <w:r>
        <w:rPr/>
        <w:t>, хотя и отмечено, что «вызов на дуэль и самая дуэль сопровождались целым рядом формальностей, за строгим соблюдением которых следили секунданты», говорится лишь, что «Онегин, нарушив все правила дуэли, выбрал себе секундантом лакея»</w:t>
      </w:r>
      <w:r>
        <w:rPr>
          <w:lang w:val="uk-UA"/>
        </w:rPr>
        <w:t xml:space="preserve"> </w:t>
      </w:r>
      <w:r>
        <w:rPr/>
        <w:t>[Пушкин 1936: 145, 146].</w:t>
      </w:r>
    </w:p>
    <w:p>
      <w:pPr>
        <w:pStyle w:val="Normal"/>
        <w:ind w:firstLine="567"/>
        <w:jc w:val="both"/>
        <w:rPr/>
      </w:pPr>
      <w:r>
        <w:rPr>
          <w:sz w:val="28"/>
        </w:rPr>
        <w:t>Таким образом, «прототипическими» оказываются не конкретные ситуации, но исторический контекст в целом. Поскольку в книге Иванова действуют и Федор Толстой-«Американец» – общепризнанный прототип Зарецкого, о чем в романе он говорит сам (8-9), – и вымышленный Заикин, вопрос о прототипах переносится в ту же историко-культурную плоскость, в которой его поставил Ключевский. Переносится «от обратного»: история «подлинного» Зарецкого оказывается лишь одной из многих, однотипных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обавим к этому, что тема дуэли рассматривается Ивановым и в контексте пушкинского творчества: вводятся тема мести и тема «первенствования». Автор находит их во многих произведениях «болдинской осени» (384-385, 403-404). «Отложенная» дуэль переносится в сюжет «Дали свободного романа» из «Выстрела»; при этом Сильвио весьма спорно трактуется как шаржированный Зарецкий. Тема мести связывается не только с «Выстрелом», но и с «&lt;Русалкой&gt;» (198). Социальный, культурный и литературный пласты оказываются неразделим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кавказских сценах «Дали свободного романа» с «Отрывками из путешествия Онегина» соединяются не только пушкинские же «&lt;Роман на кавказских водах&gt;» и «Путешествие в Арзрум», но и узнаваемые мотивы «Героя нашего времени» и «Казаков»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омним, что в набросках Пушкина к «Роману...» герои названы именами реальных лиц, их прототипов. Игра с «подлинными» героями «Онегина» потому и возможна, что Иванов приводит примеры использования и преображения в творчестве Пушкина элементов реальности. История Адриана Прохорова (действительно державшего лавку напротив московского дома Гончаровых), к которому после публикации повести «Гробовщик» стали ходить досужие читатели, становится иронической параллелью к печальной судьбе Татьяны и князя </w:t>
      </w:r>
      <w:r>
        <w:rPr>
          <w:sz w:val="28"/>
          <w:lang w:val="en-US"/>
        </w:rPr>
        <w:t>N</w:t>
      </w:r>
      <w:r>
        <w:rPr>
          <w:sz w:val="28"/>
        </w:rPr>
        <w:t>.</w:t>
      </w:r>
      <w:r>
        <w:rPr>
          <w:rStyle w:val="FootnoteCharacters"/>
          <w:rStyle w:val="FootnoteAnchor"/>
          <w:sz w:val="28"/>
          <w:lang w:val="en-US"/>
        </w:rPr>
        <w:footnoteReference w:id="11"/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с «Онегиным» Иванов связывает и целый ряд совершенно самостоятельных текстов Пушкина – подчеркивая типичность, или, если вспомнить знаменитые слова Белинского, «энциклопедичность» романа в стихах. Помимо уже указанных, назовем незаконченную повесть «&lt;Гости съезжались на дачу&gt;» («подлинный» Евгений был и прототипом Минского, 321), «&lt;Заметку о холере&gt;» (317), «Метель» (194), предисловие к «Повестям Белкина» – причем характеристика добродушного соседа И.П. Белкина переносится на зловещего Заикина (218). Во многих случаях (хотя далеко не всегда) автор не только цитирует текст или дает очевидную отсылку к нему, но и называет его прямо, видимо, не полагаясь на память читате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елые эпизоды строятся на контаминации исторических и литературных данных. Значительная часть романа представляет собой описание того исторического фона, на котором разворачиваются события «Онегина» (а также «Медного всадника» и других произведений Пушкина) – и наоборот: литературные, художественные свидетельства оказываются источниками исторических описаний. Так, в одной из глав Иванов ссылается на «Ярмарку тщеславия» Теккерея, «которая в отношении достоверности характеристик расценивается не ниже документов, подкрепленных судебными или нотариальными печатями» (121). То же писатель мог бы сказать и об «Онегине» – не случайно роман открывается диалогом Пушкина и Вяземского, обсуждающих важный вопрос: не является ли Онегин анахронизмом в николаевской Росс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ое глубокое погружение «Евгения Онегина» в современный ему контекст приводит к тому, что сам текст романа в стихах оказывается недостаточным для его понимания (в том числе и понимания современниками Пушкина). Помимо истолкования реалий начала XIX века необходимым оказывается и обращение к «дополнительным материалам». Начиная с 1830-х годов («Ты говоришь: пока Онегин жив, / Дотоль роман не кончен...») и до наших дней не прекращаются всевозможные попытки «реконструировать» продолжение «Онегина» – с привлечением черновиков Пушкина и фрагментов «десятой главы». Даже Р.О. Якобсон, иронически критиковавший «предположение о том, что Онегин представляет прежде всего исторический тип», и гипотезы Герцена и Ключевского [Якобсон 1987: 222], не смог уйти от неизбежных рассуждений об участи героев после декабрьского восстания [там же: 224].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ерсия Иванова, с одной стороны, достаточно нетривиальна для 1950-х гг. – по замечанию Я.Л. Левкович [1967: 147], «судьба приготовила Онегину участь, которую Пушкин предрекал Ленскому, он “женился степенно — на местной девице Гвоздиной, вальяжной, чуть переспелой красавице”» (574). (Однако «обыкновенный... удел» – лишь один из несбывшихся вариантов жизни Ленского.) Трактовка Ивановым образа Онегина – и в авторской речи, и в устах молодого князя N, – чрезвычайно близка к беспощадным оценкам Писарева, в том числе – к его прогнозам относительно возможных отношений Онегина и Татьяны. Мнимая значительность Онегина подчеркивается и тем, что само прозвище «Онегин» он получил в честь персонажа, который так и не показывается на сцене в пьесе Шаховского; такой подход близок не столько Писареву, сколько Тынянову, для которого, как известно, литературный герой являлся «мнимым средоточием» текста [Тынянов 1977: 146]. </w:t>
      </w:r>
    </w:p>
    <w:p>
      <w:pPr>
        <w:pStyle w:val="2"/>
        <w:rPr/>
      </w:pPr>
      <w:r>
        <w:rPr/>
        <w:t xml:space="preserve">С другой же стороны, именно в своем постоянном обращении к черновикам «Онегина» Иванов сходится с советской пушкинистикой. Черновики обретают ту же степень достоверности, что и основной текст, а, возможно, и большую. Вспомним, что почти все безнадежные попытки выстроить хронологию «Евгения Онегина» опираются на пушкинские наброски или внешние по отношению к роману высказывания – например, письм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большинстве случаев цитируемые черновики должны дополнять и расширять картину, представленную в основном тексте «Онегина». Так, первый приезд Евгения к Лариным описывается с использованием одного из вариантов III строфы третьей главы:</w:t>
      </w:r>
    </w:p>
    <w:p>
      <w:pPr>
        <w:pStyle w:val="Normal"/>
        <w:ind w:firstLine="2700"/>
        <w:jc w:val="both"/>
        <w:rPr/>
      </w:pPr>
      <w:r>
        <w:rPr/>
        <w:t>Поджавши руки, у дверей</w:t>
      </w:r>
    </w:p>
    <w:p>
      <w:pPr>
        <w:pStyle w:val="Normal"/>
        <w:ind w:firstLine="2700"/>
        <w:jc w:val="both"/>
        <w:rPr/>
      </w:pPr>
      <w:r>
        <w:rPr/>
        <w:t>Сбежались девушки скорей</w:t>
      </w:r>
    </w:p>
    <w:p>
      <w:pPr>
        <w:pStyle w:val="Normal"/>
        <w:ind w:firstLine="2700"/>
        <w:jc w:val="both"/>
        <w:rPr/>
      </w:pPr>
      <w:r>
        <w:rPr/>
        <w:t>Взглянуть на нового соседа,</w:t>
      </w:r>
    </w:p>
    <w:p>
      <w:pPr>
        <w:pStyle w:val="Normal"/>
        <w:ind w:firstLine="2700"/>
        <w:jc w:val="both"/>
        <w:rPr/>
      </w:pPr>
      <w:r>
        <w:rPr/>
        <w:t>И на дворе толпа людей</w:t>
      </w:r>
    </w:p>
    <w:p>
      <w:pPr>
        <w:pStyle w:val="Normal"/>
        <w:ind w:firstLine="2700"/>
        <w:jc w:val="both"/>
        <w:rPr/>
      </w:pPr>
      <w:r>
        <w:rPr/>
        <w:t>Критиковала их коне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пизод прогулки Онегина по петербургской набережной вырастает из одной фразы, вынесенной в эпиграф к соответствующей главе: «На Невской набережной встретил 6-го мая... </w:t>
      </w:r>
      <w:r>
        <w:rPr>
          <w:i/>
          <w:iCs/>
          <w:sz w:val="28"/>
        </w:rPr>
        <w:t>Глава 7-я чернов.</w:t>
      </w:r>
      <w:r>
        <w:rPr>
          <w:sz w:val="28"/>
        </w:rPr>
        <w:t>» (104). Здесь показательно и то, что бытовой фон взят не из пушкинского романа, но из «Старого Петербурга» М. Пыляева (внешний контекст) [Лотман 1980: 75], – и то, что в данном случае пушкинский черновик чрезвычайно запутан и не представляет ничего целого:</w:t>
      </w:r>
    </w:p>
    <w:p>
      <w:pPr>
        <w:pStyle w:val="Normal"/>
        <w:ind w:firstLine="2700"/>
        <w:jc w:val="both"/>
        <w:rPr/>
      </w:pPr>
      <w:r>
        <w:rPr/>
        <w:t>[Я с ней гулял]</w:t>
      </w:r>
    </w:p>
    <w:p>
      <w:pPr>
        <w:pStyle w:val="Normal"/>
        <w:ind w:firstLine="2700"/>
        <w:jc w:val="both"/>
        <w:rPr/>
      </w:pPr>
      <w:r>
        <w:rPr/>
        <w:t>[Как пуст П. Б.]</w:t>
      </w:r>
    </w:p>
    <w:p>
      <w:pPr>
        <w:pStyle w:val="Normal"/>
        <w:ind w:firstLine="2700"/>
        <w:jc w:val="both"/>
        <w:rPr/>
      </w:pPr>
      <w:r>
        <w:rPr/>
        <w:t>[Я с нею встретил]</w:t>
      </w:r>
    </w:p>
    <w:p>
      <w:pPr>
        <w:pStyle w:val="Normal"/>
        <w:ind w:firstLine="2700"/>
        <w:jc w:val="both"/>
        <w:rPr/>
      </w:pPr>
      <w:r>
        <w:rPr/>
        <w:t>[вчера я]</w:t>
      </w:r>
    </w:p>
    <w:p>
      <w:pPr>
        <w:pStyle w:val="Normal"/>
        <w:ind w:firstLine="2700"/>
        <w:jc w:val="both"/>
        <w:rPr/>
      </w:pPr>
      <w:r>
        <w:rPr/>
        <w:t>[На Невск&lt;ой&gt; набережной встретил]</w:t>
      </w:r>
    </w:p>
    <w:p>
      <w:pPr>
        <w:pStyle w:val="Normal"/>
        <w:ind w:firstLine="2700"/>
        <w:jc w:val="both"/>
        <w:rPr/>
      </w:pPr>
      <w:r>
        <w:rPr/>
        <w:t>[6</w:t>
      </w:r>
      <w:r>
        <w:rPr>
          <w:vertAlign w:val="superscript"/>
        </w:rPr>
        <w:t>го</w:t>
      </w:r>
      <w:r>
        <w:rPr/>
        <w:t xml:space="preserve"> мая &lt;?&gt;]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сихология Евгения, его светские и любовные отношения реконструируются по «Альбому Онегина» – как известно, не вошедшему в седьмую главу; чувства Евгения после визита к Лариным изображены в «запис[и] Пушкина, которая им не опубликована» (192) – имеются в виду черновики </w:t>
      </w:r>
      <w:r>
        <w:rPr>
          <w:sz w:val="28"/>
          <w:lang w:val="en-US"/>
        </w:rPr>
        <w:t>V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 xml:space="preserve"> строф третьей глав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ее сложный случай: Онегин «скоро забыл» о пожарских котлетах, «а прославил их Пушкин в письме к С.А. Соболевскому» (256). Но детали, которые могут показаться реминисценцией из этого известного стихотворного послания («Отъехав от Валдая, [Евгений] судил о нем лишь по нарумяненной бабе, которая с блудливой лаской нахально всучила ему связку баранок», 256), также оказываются взятыми из черновиков:</w:t>
      </w:r>
    </w:p>
    <w:p>
      <w:pPr>
        <w:pStyle w:val="Normal"/>
        <w:ind w:firstLine="2700"/>
        <w:jc w:val="both"/>
        <w:rPr/>
      </w:pPr>
      <w:r>
        <w:rPr/>
        <w:t>Здесь у привя&lt;зчивых&gt; крес&lt;тьянок&gt;</w:t>
      </w:r>
    </w:p>
    <w:p>
      <w:pPr>
        <w:pStyle w:val="Normal"/>
        <w:ind w:firstLine="2700"/>
        <w:jc w:val="both"/>
        <w:rPr/>
      </w:pPr>
      <w:r>
        <w:rPr/>
        <w:t>Берет — — — он барано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сутствие черновиков и, соответственно, невозможность к ним обратиться оказываются в романе Иванова чрезвычайно значимыми и получают фикциональную мотивировку. Черновики шестой главы не сохранились, так как их добыл и уничтожил муж Татьяны: именно шестой, потому что в ней одной дается конкретная топографическая привязка событий («В пяти верстах от Красногорья, / Деревни Ленского...») (572-573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итатель «Дали свободного романа» должен или помнить черновики «Онегина», или справляться с ними, чтобы заметить полемику, которую автор ведет с Пушкины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– Почему [бурлаки] не поют? – спросил Евгений лоцм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ыло похоже, что лоцмана удивил вопро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 с чего бы им петь? И дыханию мешает. Вот на привале ну порой кто-нибудь и начнет. А поднесете на вино – и вовсе запоют» (304). «Евгений думал, что бурлаки непременно поют</w:t>
      </w:r>
    </w:p>
    <w:p>
      <w:pPr>
        <w:pStyle w:val="Normal"/>
        <w:ind w:firstLine="2700"/>
        <w:jc w:val="both"/>
        <w:rPr/>
      </w:pPr>
      <w:r>
        <w:rPr/>
        <w:t>Про тот разбойничий приют,</w:t>
      </w:r>
    </w:p>
    <w:p>
      <w:pPr>
        <w:pStyle w:val="Normal"/>
        <w:ind w:firstLine="2700"/>
        <w:jc w:val="both"/>
        <w:rPr/>
      </w:pPr>
      <w:r>
        <w:rPr/>
        <w:t>Про те разъезды удалые,</w:t>
      </w:r>
    </w:p>
    <w:p>
      <w:pPr>
        <w:pStyle w:val="Normal"/>
        <w:ind w:firstLine="2700"/>
        <w:jc w:val="both"/>
        <w:rPr/>
      </w:pPr>
      <w:r>
        <w:rPr/>
        <w:t>Как Стенька Разин в старину</w:t>
      </w:r>
    </w:p>
    <w:p>
      <w:pPr>
        <w:pStyle w:val="Normal"/>
        <w:ind w:firstLine="2700"/>
        <w:jc w:val="both"/>
        <w:rPr/>
      </w:pPr>
      <w:r>
        <w:rPr/>
        <w:t>Кровавил Волжскую волну.</w:t>
      </w:r>
    </w:p>
    <w:p>
      <w:pPr>
        <w:pStyle w:val="Normal"/>
        <w:ind w:firstLine="2700"/>
        <w:jc w:val="both"/>
        <w:rPr/>
      </w:pPr>
      <w:r>
        <w:rPr/>
        <w:t>Поют про тех гостей незванных</w:t>
      </w:r>
    </w:p>
    <w:p>
      <w:pPr>
        <w:pStyle w:val="Normal"/>
        <w:ind w:firstLine="2700"/>
        <w:jc w:val="both"/>
        <w:rPr/>
      </w:pPr>
      <w:r>
        <w:rPr/>
        <w:t>Что жгли да резали» (307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жду тем, в черновике «Путешествия Онегина» поэтическая картина показана как объективная реальность:</w:t>
      </w:r>
    </w:p>
    <w:p>
      <w:pPr>
        <w:pStyle w:val="Normal"/>
        <w:ind w:firstLine="2700"/>
        <w:jc w:val="both"/>
        <w:rPr/>
      </w:pPr>
      <w:r>
        <w:rPr/>
        <w:t>[Струится] Волга — бурлаки</w:t>
      </w:r>
    </w:p>
    <w:p>
      <w:pPr>
        <w:pStyle w:val="Normal"/>
        <w:ind w:firstLine="2700"/>
        <w:jc w:val="both"/>
        <w:rPr/>
      </w:pPr>
      <w:r>
        <w:rPr/>
        <w:t xml:space="preserve">Опершись на багры стальные </w:t>
      </w:r>
    </w:p>
    <w:p>
      <w:pPr>
        <w:pStyle w:val="Normal"/>
        <w:ind w:firstLine="2700"/>
        <w:jc w:val="both"/>
        <w:rPr/>
      </w:pPr>
      <w:r>
        <w:rPr/>
        <w:t>Унылым голосом поют –</w:t>
      </w:r>
    </w:p>
    <w:p>
      <w:pPr>
        <w:pStyle w:val="Normal"/>
        <w:ind w:firstLine="2700"/>
        <w:jc w:val="both"/>
        <w:rPr/>
      </w:pPr>
      <w:r>
        <w:rPr/>
        <w:t>Про [тот] разбойничий приют –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вторский (пушкинский) текст в романе Иванова не раз оказывается ощущениями Онегина: утверждается, что изображение русской жизни слишком узко (снова традиция Писарева и социологов 1920-х гг.!), но Пушкин «оправдан» тем, что его точка зрения объявляется точкой зрения героя. Этому соответствует последовательное снижение образа Онегина, о чем мы уже говорил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едовательно, в художественном мире «Дали свободного романа» текст «Онегина» оказывается «неполным» еще по одной причине: все события романа в стихах окрашены или субъективностью героев, поведавших о них Пушкину (Евгений рассказал Пушкину свою историю «с легкой насмешечкой», «стесняясь, поэтому иронизируя», 344), или творческим вымыслом самого Пушкина. О смерти дяди Евгения он написал еще до того, как узнал подробности («А правда, будто ты дядюшку в живых уже не застал? Значит, правда? Это хорошо», 344); письма Татьяны Пушкин не читал, поэтому его «версия» с подлинным текстом имела немного общего (526); «в дни создания первой главы поэт свою кишиневскую желчь отнес к Петербургу» (173); на полях «Онегина» князь </w:t>
      </w:r>
      <w:r>
        <w:rPr>
          <w:sz w:val="28"/>
          <w:lang w:val="en-US"/>
        </w:rPr>
        <w:t>N</w:t>
      </w:r>
      <w:r>
        <w:rPr>
          <w:sz w:val="28"/>
        </w:rPr>
        <w:t xml:space="preserve"> оставил помету «Нагло врет» (583) и т.п.</w:t>
      </w:r>
    </w:p>
    <w:p>
      <w:pPr>
        <w:pStyle w:val="Normal"/>
        <w:ind w:firstLine="567"/>
        <w:jc w:val="both"/>
        <w:rPr/>
      </w:pPr>
      <w:r>
        <w:rPr>
          <w:sz w:val="28"/>
        </w:rPr>
        <w:t>Это вводит важную для романа тему (не)адекватности интерпретаций. Уже в прологе читатель встречает очевидно ложную оценку «Онегина» и его героев, данную современником Пушкина М. Дмитриевым, который, в свою очередь, полагал неверными оценки самого автора «Онегина»: «Если хотите понять Татьяну, отмахивайтесь от подсказов Пушкина» (17). И далее в тексте книги Иванова, особенно во второй части, регулярно возникают споры, критические отзывы, оценки романа в стихах, возникающего на глазах читателя. Роман Пушкина не вполне соответствует «реальности», восприятие читателей не вполне адекватно «Онегину». Частью текста «Дали свободного романа» становятся иллюстрации: рисунки Пушкина («портреты» героев,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 xml:space="preserve"> воплощающие авторское вúдение) и вульгарные рисунки А.В. Нотбека из «Невского альманаха на 1829 год», ставшие мишенью полупристойных пушкинских эпиграмм. Не приводится только один рисунок из серии – изображающий Татьяну: он «пошл до порнографичности» (543), но в то же время он – единственный, который обсуждается героями «Дали свободного романа». Вульгаризацию великого литературного (далее мы увидим, что и музыкального) произведения в читательском восприятии Иванов обозначает словом «молва» (название пролога ко второй части, 413). Это и попытки поиска реальных прототипов – чему как будто потакает «Даль свободного романа»; и распространение слухов об авторе – Пушкин не раз оказывается в том же двусмысленном положении, что и «подлинная» Татьяна, когда не может опровергнуть очевидные и оскорбительные для него вымыслы (225, 424-427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ванов выстраивает ряд текстов, аналогичных «Онегину» по способу функционирования в культуре. То, что ряд этот не случаен, подтверждают неоднократные и настойчивые упоминания составляющих его произведений: «Душеньки» И. Богдановича, настолько значимой для современников, что она стала своего рода культурным кодом (273-274); и «Клариссы» С. Ричардсона, выходившей, как и «Онегин», отдельными выпусками, так что «все английское общество с волнением следи[ло] за ходом болезни» героини (531). Показательно, что восприятию «Клариссы» посвящена вставная глава, не связанная фабульно с основным текстом (551-555). В ней сходятся важные для книги Иванова темы: реальность вымысла для читателей, власть автора над героями и подчинение логике событий, которые выходят из-под авторского контроля и т.п. Кроме того, «ричардсоновские образы наплывали через поколения на Татьяну» (689), формируя, таким образом, целое мироощущ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«Даль свободного романа» представляет собой предельное воплощение читательских представлений о совершенной реальности прочитанного текста</w:t>
      </w:r>
      <w:r>
        <w:rPr>
          <w:sz w:val="28"/>
          <w:lang w:val="uk-UA"/>
        </w:rPr>
        <w:t xml:space="preserve"> – </w:t>
      </w:r>
      <w:r>
        <w:rPr>
          <w:sz w:val="28"/>
        </w:rPr>
        <w:t xml:space="preserve">пушкинского или ричардсоновского. Текст этот может и должен быть дополнен (поскольку письменная фиксация реальности всегда ýже, чем она сама), но не может и не должен быть искажен. Иванов указывает на проблему «пределов интерпретации» (говоря современным языком), привлекая еще одно классическое произведение: оперу Чайковского, написанную по мотивам пушкинского романа. </w:t>
      </w:r>
    </w:p>
    <w:p>
      <w:pPr>
        <w:pStyle w:val="Normal"/>
        <w:ind w:firstLine="567"/>
        <w:jc w:val="both"/>
        <w:rPr/>
      </w:pPr>
      <w:r>
        <w:rPr>
          <w:sz w:val="28"/>
        </w:rPr>
        <w:t>Композитор, как показал Иванов, не просто переложил стихи на музыку – с неизбежными искажениями либретто (и даже дополнениями из стихов Лермонтова и самого Чайковского), – но встроил фабулу «Онегина» в чуждую Пушкину мировоззренческую систему. «Чайковский интерпретировал сцену дуэли в обычном для него аспекте судьбы» (399). Отсюда – и совершенно непушкинский финал первой редакции оперы, в правомерности которого Чайковский, тем не менее, был убежден. И в то же время опера возвращает поэтическое произведение к той низкой реальности, из которой оно создано: ссора Онегина и Ленского – «весьма жизненная и удивительно пошлая сцена» (608); «зритель видел, что люди его круга выставлены напоказ» (609) и т.д. Понятна реакция публики и, в частности, присутствовавшего на премьере Тургенева: «</w:t>
      </w:r>
      <w:r>
        <w:rPr>
          <w:i/>
          <w:iCs/>
          <w:sz w:val="28"/>
        </w:rPr>
        <w:t>слово кощунство пронеслось по зале</w:t>
      </w:r>
      <w:r>
        <w:rPr>
          <w:sz w:val="28"/>
        </w:rPr>
        <w:t xml:space="preserve">» (610, курсив автора; Иванов цитирует М. Чайковского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гативная реакция на «доработку» пушкинской фабулы и погружение ее в историческую реальность оказалась заложена в саму структуру «Дали свободного романа». Если опера Чайковского – «кощунство», то роман Иванова, как мы помним, – «надругательство». Показательно, что вульгарные варианты интерпретации «Онегина» в других видах искусства (иные обличья «молвы») также присутствуют в романе: картина, изображающая Онегина и Татьяну как Адама и Еву (563), и опубликованный в 1830 г. водевиль Д. Струйского «Онегин и Татьяна, или Прерванное свидание» (575)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ую судьбу «лирических сцен» Чайковского Иванов уподобляет судьбе пушкинского романа: оба произведения в отрыве от начального контекста и авторского замысла переживают трансформацию, прежде всего жанровую: «Так приспособлялось интимное музыкальное произведение к театральному шаблону, и чем дальше оно уходило от замыслов композитора, тем все ближе оказывалось к пониманию публики. [...] “Лирические сцены” воспринимаются теперь легко, без недоумения, как романтическое прошлое, – ведь эпоха Пушкина за это время ушла в даль исторической перспективы, никакие костюмы и слова теперь уже никого не шокируют. И, самое главное, к ним уже привыкли» (616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тория написания оперы важна для Иванова и еще по одной причине: хорошо известные и совершенно достоверные факты связывают ее со сквозной темой романа – отношениями реальности и литературы. «Лирические сцены» были задуманы в то самое время, когда Чайковский получил письмо с признанием в любви от своей будущей жены – и прочитал его как аналог письма Татьяны. Соответственно, и свое поведение он строил, отталкиваясь от романа: считая это знаком судьбы, повел себя </w:t>
      </w:r>
      <w:r>
        <w:rPr>
          <w:i/>
          <w:iCs/>
          <w:sz w:val="28"/>
        </w:rPr>
        <w:t xml:space="preserve">не </w:t>
      </w:r>
      <w:r>
        <w:rPr>
          <w:sz w:val="28"/>
        </w:rPr>
        <w:t>как Онегин, согласился на брак, не испытывая нежных чувств к невесте, что и стало причиной личной трагедии и нервного сры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ом контексте становится понятна функция третьей части «Дали свободного романа», в которой не появляется ни один из вымышленных («подлинных») героев книги. Каждая из частей изображает один из аспектов взаимодействия реальности и литерату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«Онегин» – реальность становится непосредственной (и буквально переданной) основой художественного текста. (При том, что поступки героев – прежде всего Татьяны – в свою очередь мотивированы литературной традицией.)</w:t>
      </w:r>
    </w:p>
    <w:p>
      <w:pPr>
        <w:pStyle w:val="Normal"/>
        <w:ind w:firstLine="567"/>
        <w:jc w:val="both"/>
        <w:rPr/>
      </w:pPr>
      <w:r>
        <w:rPr>
          <w:sz w:val="28"/>
        </w:rPr>
        <w:t>2. «Татьяна» – текст определяет судьбу изображенных в нем людей, и определяет трагически; столь же трагичны попытки строить жизнь на основе «уроков» литературы.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«Пушкин» – завершение романа и сожжение десятой главы определяется отказом Пушкина от «низких истин» (Иванов напоминает, что «Герой» написан в ту же Болдинскую осень; 665-666). Образ Татьяны, верной мужу, оказывается не отражением реальной, знакомой Пушкину женщины, – но идеальным образцом для невесты поэта. Литература пытается влиять на действительность – уже целенаправленно, – но все помнят, каким оказался финал жизни поэта.</w:t>
      </w:r>
    </w:p>
    <w:p>
      <w:pPr>
        <w:pStyle w:val="2"/>
        <w:rPr/>
      </w:pPr>
      <w:r>
        <w:rPr/>
        <w:t>Парадоксально, однако роман, чья фабула строится на погружении художественных текстов в историческую и бытовую реальность, кажется, утверждает пагубность любых взаимоотношений литературы и действительности, кроме сугубо эстетических. (При этом Иванов, в отличие от Вересаева, не только не разводит «два плана» – жизнь и творчество Пушкина, – но последовательно их соотносит.) Ключевым поэтическим фрагментом оказываются не строки «Онегина», а стихотворение В. Туманского, написанное, когда Пушкин только начал работу над романом:</w:t>
      </w:r>
    </w:p>
    <w:p>
      <w:pPr>
        <w:pStyle w:val="Normal"/>
        <w:ind w:firstLine="3420"/>
        <w:jc w:val="both"/>
        <w:rPr/>
      </w:pPr>
      <w:r>
        <w:rPr/>
        <w:t>С душой, надеждою согретой,</w:t>
      </w:r>
    </w:p>
    <w:p>
      <w:pPr>
        <w:pStyle w:val="Normal"/>
        <w:ind w:firstLine="3420"/>
        <w:jc w:val="both"/>
        <w:rPr/>
      </w:pPr>
      <w:r>
        <w:rPr/>
        <w:t>Хочу в дни лучшие мои</w:t>
      </w:r>
    </w:p>
    <w:p>
      <w:pPr>
        <w:pStyle w:val="Normal"/>
        <w:ind w:firstLine="3420"/>
        <w:jc w:val="both"/>
        <w:rPr/>
      </w:pPr>
      <w:r>
        <w:rPr/>
        <w:t xml:space="preserve">Любимой быть я для любви, </w:t>
      </w:r>
    </w:p>
    <w:p>
      <w:pPr>
        <w:pStyle w:val="Normal"/>
        <w:ind w:firstLine="3420"/>
        <w:jc w:val="both"/>
        <w:rPr/>
      </w:pPr>
      <w:r>
        <w:rPr/>
        <w:t>А не затем, чтоб быть воспет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А я отроду не слушал ничего откровеннее», – говорит у Иванова Пушкин (340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ы не преувеличиваем художественных достоинств книги Бориса Иванова (впрочем, талантливой): слишком очевидно, что перед нами роман непрофессионального литератора. Однако в традиции русского историко-литературного романа эта книга занимает важное место. Иванов, как прежде него Тынянов, исследует взаимодействие реальности и литературы; как после него Окуджава – делает художественный текст основой исторических описа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Альтшуллер М.</w:t>
      </w:r>
      <w:r>
        <w:rPr/>
        <w:t xml:space="preserve"> Биография Онегина – в руках пушкинистов // Новый журнал </w:t>
      </w:r>
      <w:r>
        <w:rPr>
          <w:lang w:val="uk-UA"/>
        </w:rPr>
        <w:t xml:space="preserve">(Нью-Йорк). – 1998. – Кн. 211. – </w:t>
      </w:r>
      <w:r>
        <w:rPr/>
        <w:t>Эл</w:t>
      </w:r>
      <w:r>
        <w:rPr>
          <w:lang w:val="uk-UA"/>
        </w:rPr>
        <w:t>. ресурс: http://www.lebed.com/1998/art696.htm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Анненков П.</w:t>
      </w:r>
      <w:r>
        <w:rPr/>
        <w:t xml:space="preserve"> Александр Сергеевич Пушкин в Александровскую эпоху. 1799-1826 гг. – СПб., 1874. – VIII + 334 с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Бродский Н.Л. </w:t>
      </w:r>
      <w:r>
        <w:rPr/>
        <w:t>Евгений Онегин. Роман А.С. Пушкина: Пособие для учителей средней школы. – М.: Гос. уч.-пед. изд., 1957. – 432 с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Валентинов А.</w:t>
      </w:r>
      <w:r>
        <w:rPr/>
        <w:t xml:space="preserve"> Нечто о сущности криптоистории, или Незабываемый 1938-й // </w:t>
      </w:r>
      <w:r>
        <w:rPr>
          <w:i/>
          <w:iCs/>
        </w:rPr>
        <w:t>Валентинов А.</w:t>
      </w:r>
      <w:r>
        <w:rPr/>
        <w:t xml:space="preserve"> Созвездье Пса. – М.: Эксмо-Пресс, 2002. – С. 379-392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Вересаев В.В. </w:t>
      </w:r>
      <w:r>
        <w:rPr/>
        <w:t xml:space="preserve">Загадочный Пушкин. – М.: Республика, 1996. – 399 с. 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Дьяконов И.М. </w:t>
      </w:r>
      <w:r>
        <w:rPr/>
        <w:t>Об истории замысла «Евгения Онегина» // Пушкин: Исследования и материалы. – Л.: Наука, 1982. – Т. 10. – С. 70-105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Иванов Б.Е. </w:t>
      </w:r>
      <w:r>
        <w:rPr/>
        <w:t>Даль свободного романа. – М.: Советский писатель, 1959. – 716 с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Ключевский В.О. </w:t>
      </w:r>
      <w:r>
        <w:rPr>
          <w:iCs/>
        </w:rPr>
        <w:t xml:space="preserve">Евгений Онегин и его предки // </w:t>
      </w:r>
      <w:r>
        <w:rPr>
          <w:i/>
        </w:rPr>
        <w:t xml:space="preserve">Ключевский В.О. </w:t>
      </w:r>
      <w:r>
        <w:rPr/>
        <w:t xml:space="preserve">Сочинения. – Т. </w:t>
      </w:r>
      <w:r>
        <w:rPr>
          <w:lang w:val="en-US"/>
        </w:rPr>
        <w:t>IX</w:t>
      </w:r>
      <w:r>
        <w:rPr/>
        <w:t>. – М.: Мысль, 1990. – С. 84-101.</w:t>
      </w:r>
    </w:p>
    <w:p>
      <w:pPr>
        <w:pStyle w:val="Normal"/>
        <w:ind w:firstLine="567"/>
        <w:jc w:val="both"/>
        <w:rPr/>
      </w:pPr>
      <w:r>
        <w:rPr>
          <w:rStyle w:val="Emphasis"/>
        </w:rPr>
        <w:t xml:space="preserve">Левкович Я.Л. </w:t>
      </w:r>
      <w:r>
        <w:rPr/>
        <w:t xml:space="preserve">Пушкин в советской художественной прозе и драматургии // Пушкин: Исследования и материалы. – Т. 5. – Л.: Наука, 1967. – С. 140-178. 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Лернер Н.</w:t>
      </w:r>
      <w:r>
        <w:rPr/>
        <w:t xml:space="preserve"> Заметки о Пушкине. </w:t>
      </w:r>
      <w:r>
        <w:rPr>
          <w:lang w:val="en-US"/>
        </w:rPr>
        <w:t>I</w:t>
      </w:r>
      <w:r>
        <w:rPr/>
        <w:t>. Источник фабулы Онегина // Русская старина. – 1907. – Т.</w:t>
      </w:r>
      <w:r>
        <w:rPr>
          <w:lang w:val="en-US"/>
        </w:rPr>
        <w:t> CXXXII</w:t>
      </w:r>
      <w:r>
        <w:rPr/>
        <w:t>. – Декабрь. – С. 721-725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Лотман Ю.М. </w:t>
      </w:r>
      <w:r>
        <w:rPr/>
        <w:t>Роман А.С. Пушкина «Евгений Онегин». Комментарий: Пособие для учителя. – Л.: Просвещение, 1980. – 416 с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Лотман Ю.М. </w:t>
      </w:r>
      <w:r>
        <w:rPr/>
        <w:t>Смерть как проблема сюжета // Ю.М. Лотман и тартуско-московская семиотическая школа. – М.: Гнозис, 1994. – С. 417-430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Лотман Ю.М. </w:t>
      </w:r>
      <w:r>
        <w:rPr/>
        <w:t>Беседы о русской культуре: Быт и традиции русского дворянства (</w:t>
      </w:r>
      <w:r>
        <w:rPr>
          <w:lang w:val="en-US"/>
        </w:rPr>
        <w:t>XVIII</w:t>
      </w:r>
      <w:r>
        <w:rPr/>
        <w:t xml:space="preserve"> – начало </w:t>
      </w:r>
      <w:r>
        <w:rPr>
          <w:lang w:val="en-US"/>
        </w:rPr>
        <w:t>XIX</w:t>
      </w:r>
      <w:r>
        <w:rPr/>
        <w:t xml:space="preserve"> века). – СПБ.: Искусство-СПБ, 1997. – 400 с.</w:t>
      </w:r>
    </w:p>
    <w:p>
      <w:pPr>
        <w:pStyle w:val="Normal"/>
        <w:ind w:firstLine="567"/>
        <w:jc w:val="both"/>
        <w:rPr/>
      </w:pPr>
      <w:r>
        <w:rPr>
          <w:rStyle w:val="Emphasis"/>
        </w:rPr>
        <w:t>Макогоненко Г.П</w:t>
      </w:r>
      <w:r>
        <w:rPr/>
        <w:t xml:space="preserve">. Надругательство: О книге Б. Иванова «Даль свободного романа» // Литературная газета. – 29.09.1959. 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Мейер X. </w:t>
      </w:r>
      <w:r>
        <w:rPr/>
        <w:t>«Онегиных есть много» (Имя-цитата в качестве «закладки» и перформативного повторения // Пушкин: Исследования и материалы. – СПб.: Наука, 2004. – Т. XVI/XVII. – С. 259</w:t>
        <w:noBreakHyphen/>
        <w:t xml:space="preserve">284. 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Овсянико-Куликовский Д.Н. </w:t>
      </w:r>
      <w:r>
        <w:rPr/>
        <w:t>Литературно-критические работы: В 2 т. – Т. 2. – М.: Художественная литература, 1989. – 526 с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Палей А. </w:t>
      </w:r>
      <w:r>
        <w:rPr/>
        <w:t xml:space="preserve">Научно-фантастический роман о Пушкине: Из воспоминаний старого библиофила // Книжное обозрение. – 25.06.1993. 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Пушкин А.С. </w:t>
      </w:r>
      <w:r>
        <w:rPr/>
        <w:t>Евгений Онегин. Роман в стихах / Ред. текста, примеч. и объяснительные статьи С. Бонди. – М.-Л.: Изд. детской лит., 1936. – 323 с.</w:t>
      </w:r>
    </w:p>
    <w:p>
      <w:pPr>
        <w:pStyle w:val="Normal"/>
        <w:ind w:firstLine="567"/>
        <w:jc w:val="both"/>
        <w:rPr/>
      </w:pPr>
      <w:r>
        <w:rPr>
          <w:rStyle w:val="Emphasis"/>
        </w:rPr>
        <w:t xml:space="preserve">Розанов И. </w:t>
      </w:r>
      <w:r>
        <w:rPr/>
        <w:t>Пушкин в поэзии его современников // Литературное наследство. – Т. 16-18. – М.: Журнально-газетное объединение, 1934. – С. 1025-1042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Сиповский В.В. </w:t>
      </w:r>
      <w:r>
        <w:rPr/>
        <w:t>Онегин, Татьяна и Ленский (к литературной истории пушкинских «типов»). Оттиск из журнала «Русская Старина». – СПб., 1899. – 44 с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Тынянов Ю.Н.</w:t>
      </w:r>
      <w:r>
        <w:rPr/>
        <w:t xml:space="preserve"> Пушкин и его современники. – М.: Наука, 1968. – 424 с. 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Тынянов Ю.Н. </w:t>
      </w:r>
      <w:r>
        <w:rPr/>
        <w:t>Поэтика. История литературы. Кино. – М.: Наука, 1977. – 574 с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Усок И.Е.</w:t>
      </w:r>
      <w:r>
        <w:rPr/>
        <w:t xml:space="preserve"> Роман А.С. Пушкина «Евгений Онегин» и его восприятие в России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 // Русская литература в историко-функциональном освещении. – М.: Наука, 1979. – С. 239-302.</w:t>
      </w:r>
    </w:p>
    <w:p>
      <w:pPr>
        <w:pStyle w:val="Normal"/>
        <w:ind w:firstLine="567"/>
        <w:jc w:val="both"/>
        <w:rPr>
          <w:lang w:val="en-US"/>
        </w:rPr>
      </w:pPr>
      <w:r>
        <w:rPr>
          <w:i/>
          <w:iCs/>
        </w:rPr>
        <w:t xml:space="preserve">Якобсон Р.О. </w:t>
      </w:r>
      <w:r>
        <w:rPr/>
        <w:t>Заметки на полях «Евгения Онегина» //</w:t>
      </w:r>
      <w:r>
        <w:rPr>
          <w:i/>
          <w:iCs/>
        </w:rPr>
        <w:t xml:space="preserve"> Якобсон Р.О.</w:t>
      </w:r>
      <w:r>
        <w:rPr/>
        <w:t xml:space="preserve"> Работы по поэтике. – М.: Прогресс, 1987. – С. 219-224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© Михаил Назаренко, 2008</w:t>
      </w:r>
    </w:p>
    <w:p>
      <w:pPr>
        <w:pStyle w:val="Normal"/>
        <w:ind w:firstLine="567"/>
        <w:jc w:val="both"/>
        <w:rPr/>
      </w:pPr>
      <w:r>
        <w:rPr/>
        <w:t>Реальность – литература – опера в книге Бориса Иванова «Даль свободного романа» // Русская литература. Исследования: Сб. науч. трудов. – Вып. ХII. – К.: БиТ, 2008. – С.</w:t>
      </w:r>
      <w:r>
        <w:rPr>
          <w:lang w:val="en-US"/>
        </w:rPr>
        <w:t> </w:t>
      </w:r>
      <w:r>
        <w:rPr/>
        <w:t>191</w:t>
        <w:noBreakHyphen/>
        <w:t>209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Цитаты приводим по изданию [Иванов 1959] с указанием страниц в скобк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татья М.Г. Альтшуллера – единственная работа, которая содержит биографические сведения о Борисе Иванове (со ссылкой на Ю.Н. Чумакова)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На совпадение фамилий в комедии и романе обратил внимание в 1920</w:t>
        <w:noBreakHyphen/>
        <w:t>е гг. Л.П. Гроссман. См.: [Мейер 2004]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едкое исключение: [Лотман 1994: 424]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р. также «публикацию» в прологе ко второй части романа статьи Н.А. Полевого о «Гробовщике», которая, впрочем, написана никогда не была, что «можно считать упущением со стороны Николая Алексеевича Полевого […]» (413)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 также рассуждения Р.О. Якобсона о «колеблющихся характеристиках» героев «Онегина» («Заметки на полях «“Евгения Онегина”» (1937) [Якобсон 1987: 222]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Несколько неожиданное развитие метода Сиповского – и даже с использованием той же терминологии – см.: [Дьяконов 1982]. На литературное, а не «жизненное» происхождение фабулы «Евгения Онегина» указал еще Н.О. Лернер [1907].</w:t>
      </w:r>
    </w:p>
  </w:footnote>
  <w:footnote w:id="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Я.Л. Левкович [1967: 144] полагает, что в романе Иванова находит завершение «галерея “ничтожных и пошлых Пушкиных”», начатая в вульгарно-социологической прозе 1920-х гг., в т.ч. и в цикле Вересаева.</w:t>
      </w:r>
    </w:p>
  </w:footnote>
  <w:footnote w:id="10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[…] Пушкин взял у Толстого лишь те черты, которые были необходимы его Зарецкому; он смешал их со своим вымыслом [...] и ввел их в нужном для романа аспекте», – говорит автор в одном из отступлений и добавляет: «Так же, как в образе Сильвио (“Выстрел”), быть может, частично отразил он черты подполковника И.Л. Липранди и А.И. Якубовича, у которого состоялась отложенная дуэль с Грибоедовым» (391). Ср. также обсуждение прототипов грибоедовской Татьяны Юрьевны (367).</w:t>
      </w:r>
    </w:p>
  </w:footnote>
  <w:footnote w:id="11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о мнению Я.Л. Левкович [1967: 147], глава о гробовщике должна «подчеркнуть повторность, многократность действия, т. е. привести к выводу, что постоянным творческим методом Пушкина было простое фиксирование известных фактов […]».</w:t>
      </w:r>
    </w:p>
  </w:footnote>
  <w:footnote w:id="1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О «дописываниях» «Онегина» см.: [Альтшуллер 1998].</w:t>
      </w:r>
    </w:p>
  </w:footnote>
  <w:footnote w:id="1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оторые, как позже доказала Т.Г. Цявловская, являются портретами знакомых Пушкина и не имеют отношения к «Онегину».</w:t>
      </w:r>
    </w:p>
  </w:footnote>
  <w:footnote w:id="1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 также краткий обзор «подражательно-пародийных произведений» по мотивам «Онегина» (561-562); факты заимствованы Ивановым из работы И.Розанова [1934].</w:t>
      </w:r>
    </w:p>
  </w:footnote>
  <w:footnote w:id="1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ще одна ироническая параллель – в прологе к роману: Федор Толстой-«Американец» решает учить грамоте детей, чтобы ничем не отличаться от Зарецкого (9). Понятно, что никаких печальных последствий это иметь не мож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Osn0">
    <w:name w:val="osn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9:52:00Z</dcterms:created>
  <dc:creator>user</dc:creator>
  <dc:description/>
  <dc:language>en-US</dc:language>
  <cp:lastModifiedBy>Pietro Gulacci</cp:lastModifiedBy>
  <dcterms:modified xsi:type="dcterms:W3CDTF">2008-03-31T18:05:00Z</dcterms:modified>
  <cp:revision>19</cp:revision>
  <dc:subject/>
  <dc:title>М</dc:title>
</cp:coreProperties>
</file>