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Михаил Назаренко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ЫНЯНОВ О ГРИБОЕДОВЕ: НАУКА И ЛИТЕРАТУРА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Ю. Н. Тынянов был одним из наиболее вдумчивых исследователей творчества А. С. Грибоедова, которого в письме Горькому назвал «самым грустным человеком [18]20-х годов». Достаточно вспомнить такие принципиально важные для нашей филологии научные работы, как монография «Архаисты и Пушкин» (1926), где была по-новому освещена роль Грибоедова в литературной борьбе 1810-20-х гг., и статья «Сюжет “Горя от ума”» (опубл. 1946, посмертно), в которой Тынянов пытался решить проблему соотношения литературы, «литературного быта» и других «ближних» и «дальних рядов» русской истории и культуры. Насколько плодотворным был подход исследователя, свидетельствует то, что много позже Ю. М. Лотман, разрабатывая свою концепцию «бытового поведения», обратился к примеру, который разбирал Тынянов (аудиенции Чаадаева у Александра </w:t>
      </w:r>
      <w:r>
        <w:rPr>
          <w:sz w:val="28"/>
          <w:lang w:val="en-US"/>
        </w:rPr>
        <w:t>I</w:t>
      </w:r>
      <w:r>
        <w:rPr>
          <w:sz w:val="28"/>
        </w:rPr>
        <w:t>), при этом полемика с предшественником была исключительно продуктивно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Задуманная на рубеже 1920-30-х гг. «большая биографическая и историко-литературная работа о Грибоедове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осталась неосуществлен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овременно Тынянов воссоздавал образ Грибоедова в исторических романах «Кюхля» (1925) и «Смерть Вазир-Мухтара» (1927-28). «Первый роман Тынянова был беллетристикой, соседствующей с наукой, второй – беллетристикой, подменяющей науку, третий – беллетристикой, дополняющей науку [...]», по определению М. Л. Гаспарова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оследние десятилетия литературоведы не раз обращались к проблеме соотношения «научного» и «художественного» в </w:t>
      </w:r>
      <w:r>
        <w:rPr>
          <w:i/>
          <w:iCs/>
          <w:sz w:val="28"/>
        </w:rPr>
        <w:t xml:space="preserve">обеих </w:t>
      </w:r>
      <w:r>
        <w:rPr>
          <w:sz w:val="28"/>
        </w:rPr>
        <w:t>сферах тыняновского творчества и связанному с нею вопросу об «историчности» исторической прозы Тынянова. Одним из первых об этом написал еще Б. М. Эйхенбаум, а затем работы Г. А. Левинтона, А. С. Немзера, М. Л. Гаспарова значительно углубили наши представления о поэтике Тынянова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Дискуссия, тем не менее, далека от завершения, во многом потому, что не найден адекватный язык описания тыняновских текстов и каждый исследователь рассматривает их сквозь призму своих представлений о литературе и литературоведении. Поэтому глубоко закономерна полемика о том, подтверждает ли статья «Безыменная любовь» построения романа «Пушкин» (Эйхенбаум), или роман убедительнее статьи (Гаспаров), или они представляют собой совершенно различные модусы (Левинтон). Вероятно, сама возможность дискуссии показывает неразрывность научного и художественного текс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жем это на нескольких примерах, связанных с тыняновскими трактовками образа Грибоедо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пиграфом к роману «Смерть Вазир-Мухтара» стало восьмистишие Баратынского:</w:t>
      </w:r>
    </w:p>
    <w:p>
      <w:pPr>
        <w:pStyle w:val="Normal"/>
        <w:ind w:firstLine="3402"/>
        <w:jc w:val="both"/>
        <w:rPr/>
      </w:pPr>
      <w:r>
        <w:rPr>
          <w:sz w:val="24"/>
        </w:rPr>
        <w:t xml:space="preserve">Взгляни на лик холодный сей,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Взгляни: в нем жизни нет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Но как на нем былых страстей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Еще заметен след!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Так ярый ток, оледенев,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Над бездною висит,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Утратив прежний грозный рев. 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Храня движенья вид. </w:t>
      </w:r>
    </w:p>
    <w:p>
      <w:pPr>
        <w:pStyle w:val="Normal"/>
        <w:ind w:firstLine="567"/>
        <w:jc w:val="both"/>
        <w:rPr/>
      </w:pPr>
      <w:r>
        <w:rPr>
          <w:sz w:val="28"/>
        </w:rPr>
        <w:t>Исследователи обратили внимание на то, что стихотворение «Надпись» не имеет прямого адресата: подзаголовок «А. С. Г.» имеется только в одной из рукописных копий. Так уже в эпиграфе задана двойственность, неопределенность, пронизывающая роман, установка на трансформацию исторического, бытового и собственно-литературного материала. Как показал Н. Я. Эйдельман, эпиграф к первой главе продолжает развитие этой линии и доводит ее до предела: письмо Грибоедова Катенину превращено автором в письмо к Булгарину. Ошибка, несомненно, исключена, поскольку в первых изданиях «Вазир-Мухтара» эпиграф был дан на языке оригинала (арабском), что требовало непосредственного обращения к письму, а не просто хорошей памят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жду тем, строки Баратынского возникают в творчестве Тынянова ранее – в совершенно ином жанре и контексте. Статья «Промежуток» (1924), посвященная современной русской поэзии, была написана еще до «Кюхли» и «Вазир-Мухтара». Одна из сквозных ее мыслей – представление об опасности устоявшихся, автоматизированных форм, которые не могут быть адекватны современности. Превращение литературы-эволюции в литературу как статическую систему, из которой черпаются приемы, Тынянов считал тупиковой линией развития. Поэтому даже богатство русской поэзии оказывалось опасным факторо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У нас одна из величайших стиховых культур; она была движением, но по оптическим законам истории она оборачивается к нам прежде всего своими вещами. Вокруг стихового слова в пушкинскую эпоху шла такая же борьба, что и в наши дни; и стих этой эпохи был сильным рычагом для нее. На нас этот стих падает как сгусток, как готовая вещь, и нужна работа археологов, чтобы в сгустке обнаружить когда-то бывшее движение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ак ярый ток, оледенев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д бездною висит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тратив прежний грозный рев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Храня движенья ви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мый простой подход — это подход к вещи. Она замкнута в себе и может служить превосходной рамкой (если вырезать середину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тих, “завещанный веками”, плохо укладываются сегодняшние смыслы»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оказательно, что относятся эти слова Тынянова к творчеству Ходасевича, которого исследователь относил к «младшей», «неканонизированной» линии литературы. Такой поэт всегда будет недооценен  современниками, как был – тут же приводит пример Тынянов – недооценен Тютчев. И в одновременном письме Шкловскому: «Тютчев был для Пушкина Ходасевичем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 Напомним, что статья «Пушкин и Тютчев» входит в ряд тыняновских текстов, которые прилагают к конкретному материалу концепцию литературной эволюции и (мнимой) преемств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раллель «Ходасевич-Тютчев» стала общепризнанной в современном литературоведении (осознавал и признавал ее уже сам Ходасевич). В интересующем нас контексте нужно отметить: для Тынянова представителями «младшей» линии, «неудачниками» были прежде всего Кюхельбекер и Грибоедов – что и предопределило выбор именно этих фигур как протагонистов романов. О Кюхельбекере Тынянов писал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Он был в своей неудаче не одинок. Такими же неудачами были лирика и трагедия Грибоедова.  [...]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Литературные неудачи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явление длительно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юхельбекер был осмеян очень основательно. Преувеличивать его значение, разумеется, не следует. Но его неудачи были небезразличны для литературы 20-х годов»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том, что Ходасевич многократно отрицал формализм (и всё более склонялся к нему методологически), в ощущении исторического перелома как перелома культурного он был близок к Тынянову. Пафос «Колеблемого треножника» (1921) близок прологу «Смерти Вазир-Мухтара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«История наша сделала такой бросок, что между вчерашним и нынешним оказалась какая-то пустота, психологически болезненная, как раскрытая рана. И все вокруг нас изменилось: не только политический строй и все общественные отношения, но и внешний порядок, ритм жизни, уклад, быт, стиль. [...] мы присутствуем при смене двух эпох. Прежняя Россия, а тем самым Россия пушкинская, сразу и резко отодвинулась от нас на неизмеримо большее пространство, чем отодвинулась бы она за тот же период при эволюционном ходе событий. Петровский и Петербургский период русской истории кончился; что бы ни предстояло – старое не вернется. Возврат немыслим ни исторически, ни психологически» (Ходасевич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«На очень холодной площади в декабре месяце тысяча восемьсот двадцать пятого года перестали существовать люди двадцатых годов с их прыгающей походкой. Время вдруг переломилось; раздался хруст костей у Михайловского манежа – восставшие бежали по телам товарищей – это пытали время, был “большой застенок” (так говорили в эпоху Петра). [...]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устотами мало кто разглядел, что кровь отлила от порхающих, как шпага ломких, отцов, что кровь века переместилась» (Тынянов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шесть лет, что разделяют эти тексты, Тынянов увидел то, что еще не мог увидеть Ходасевич на четвертом году революции: грядущий «термидор» (А. В. Белинков), новый разрыв истории, отделивший 1930-е годы от 1920-х так же, как революция разделила старую и новую Россию, как разделены в «Смерти Вазир-Мухтара» 1820-е и 1830-е годы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вязь между докладом Ходасевича и романом Тынянова опосредованная: одновременно с Ходасевичем Блок подготовил свою знаменитую речь «О назначении поэта» – а тыняновский образ Грибоедова, как показала В. Ю. Проскурина, отчасти ориентирован на Блока. (Блок, кстати, процитировал слова о «холодном лике» в статье 1907 года «О драме».)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в различных контекстах цитата из Баратынского связывается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 «отвердением» литературной системы, из которой – в восприятии потомков – исчезает момент эволюции, становл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 «оледенением» общественной жизни и человеческой душ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 хладностью романтического героя: исследователи неоднократно отмечали связь центральных героев тыняновских романов с протагонистами байронических поэм и «Евгения Онегина» – как их трактовал Тынянов, например, в статье «Пушкин» (192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обная многофункциональность цитаты – не исключение, а скорее правило в творческой практике Тынянова. Проследим развитие некоторых связанных со стихотворением Баратынского образов и тем в «Смерти Вазир-Мухтара» и статье «Сюжет “Горя от ума”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«Как страшна была жизнь </w:t>
      </w:r>
      <w:r>
        <w:rPr>
          <w:i/>
          <w:iCs/>
          <w:sz w:val="24"/>
        </w:rPr>
        <w:t>превращаемых</w:t>
      </w:r>
      <w:r>
        <w:rPr>
          <w:sz w:val="24"/>
        </w:rPr>
        <w:t xml:space="preserve">, жизнь тех из двадцатых годов, у которых перемещалась кровь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ни чувствовали на себе опыты, направляемые чужой рукой, пальцы которой не дрогнут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и слова из пролога к «Вазир-Мухтару» развивают тему ледяного и леденящего времени – того времени, которое наступило после поражения восстания 14 декабря «на очень холодной площад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«Сюжете “Горя от ума”» Тынянов раскроет источник неявной цитаты – монолог Чацкого: 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«Есть на земле такие превращенья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Правлений, климатов, и нравов, и умов;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Есть люди важные, слыли за дураков: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Иной по армии, иной плохим поэтом.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Иной... боюсь назвать, но признаны всем светом,</w:t>
      </w:r>
    </w:p>
    <w:p>
      <w:pPr>
        <w:pStyle w:val="Normal"/>
        <w:ind w:firstLine="2552"/>
        <w:jc w:val="both"/>
        <w:rPr>
          <w:sz w:val="24"/>
        </w:rPr>
      </w:pPr>
      <w:r>
        <w:rPr>
          <w:sz w:val="24"/>
        </w:rPr>
        <w:t>Особенно в последние года.</w:t>
      </w:r>
    </w:p>
    <w:p>
      <w:pPr>
        <w:pStyle w:val="Normal"/>
        <w:ind w:firstLine="567"/>
        <w:jc w:val="both"/>
        <w:rPr/>
      </w:pPr>
      <w:r>
        <w:rPr>
          <w:sz w:val="24"/>
        </w:rPr>
        <w:t>Реплика о “превращениях”, т. е. изменчивости, изменениях, прежде всего – в оценке и мнениях начинается с мысли об изменении “правлений”»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нятие «превращения» Тынянов, вслед за Грибоедовым, наделяет широким спектром значений. Это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Изменчивость характера, свойственная центральным персонажам пьесы и делающая их именно </w:t>
      </w:r>
      <w:r>
        <w:rPr>
          <w:i/>
          <w:iCs/>
          <w:sz w:val="28"/>
        </w:rPr>
        <w:t>характерами</w:t>
      </w:r>
      <w:r>
        <w:rPr>
          <w:sz w:val="28"/>
        </w:rPr>
        <w:t>, а не «карикатурами» или «портретами». Несомненно, акцент на этом аспекте «Горя от ума» связан с тыняновской концепцией литературного героя как «объединения под одним внешним знаком разнородных динамических элементов», «мнимого средоточия» текста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 Не будем, впрочем, забывать, что, как напоминает Тынянов, слова Чацкого относятся к Молчалину и, следовательно, весьма ироничн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«Превращения» связаны с не представленными на сцене, но определяющими ход событий, социальными процессами. «Несложная лирическая драма отношений складывается на фоне больших событий общественных, государственных. [...] </w:t>
      </w:r>
      <w:r>
        <w:rPr>
          <w:i/>
          <w:iCs/>
          <w:sz w:val="28"/>
        </w:rPr>
        <w:t>Самая пьеса как бы написана во время таких “превращений”</w:t>
      </w:r>
      <w:r>
        <w:rPr>
          <w:sz w:val="28"/>
        </w:rPr>
        <w:t>, отсюда ее беспредметная тревога» (выделено Тыняновым)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. Это замечание служит, помимо прочего, автокомментарием к «Смерти Вазир-Мухтара»: «превращения» с людьми совершались и до 1825 года. Читатель, очевидно, должен сопоставить две эпохи русской общественной жизни – описанные в «Горе от ума» и «Вазир-Мухтаре». (Напомним, что </w:t>
      </w:r>
      <w:r>
        <w:rPr>
          <w:i/>
          <w:iCs/>
          <w:sz w:val="28"/>
        </w:rPr>
        <w:t xml:space="preserve">превращение </w:t>
      </w:r>
      <w:r>
        <w:rPr>
          <w:sz w:val="28"/>
        </w:rPr>
        <w:t>Грибоедова в Молчалина – одна из сквозных тем романа.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есколько ранее в той же статье Тынянов цитирует Чаадаева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«И сколько различных сторон, сколько ужасов заключает в себе одно слово: раб! Вот заколдованный круг, в нем все мы гибнем, бессильные выйти из него. Вот проклятая дейст-вительность, о нее мы все разбиваемся. Вот что </w:t>
      </w:r>
      <w:r>
        <w:rPr>
          <w:i/>
          <w:iCs/>
          <w:sz w:val="24"/>
        </w:rPr>
        <w:t>превращает</w:t>
      </w:r>
      <w:r>
        <w:rPr>
          <w:sz w:val="24"/>
        </w:rPr>
        <w:t xml:space="preserve"> у нас в ничто самые благородные усилия, самые великодушные порывы» (из второго философического письма; курсив наш)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их строках легко заметить парафраз шекспировского монолога – тем самым актуализируется тема мнимого безумия Гамлета, Чацкого и Чаадаева.</w:t>
      </w:r>
    </w:p>
    <w:p>
      <w:pPr>
        <w:pStyle w:val="Normal"/>
        <w:ind w:firstLine="567"/>
        <w:jc w:val="both"/>
        <w:rPr/>
      </w:pPr>
      <w:r>
        <w:rPr>
          <w:sz w:val="28"/>
        </w:rPr>
        <w:t>Далее Тынянов еще более усложняет картину. В статье он приводит в пример «превращаемого» и «приручаемого» Платона Михайловича Горича. Советы Чацкого другу, как показал Г. А. Левинтон, отразились в диалоге Грибоедова с Чаадаевым в первой главе романа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. Чаадаев, таким образом, совмещает в себе черты Чацкого (в прошлом) и Горича (в романном «сейчас», т. е. в 1828 году), подобно тому, как Грибоедов – одновременно Чацкий и Молчалин. </w:t>
      </w:r>
    </w:p>
    <w:p>
      <w:pPr>
        <w:pStyle w:val="Normal"/>
        <w:ind w:firstLine="567"/>
        <w:jc w:val="both"/>
        <w:rPr/>
      </w:pPr>
      <w:r>
        <w:rPr>
          <w:sz w:val="28"/>
        </w:rPr>
        <w:t>Более того: и в «Вазир-Мухтаре», и в статье Тынянов создает парадоксальную картину, в которой следствия как будто предшествуют причинам. В комедии Грибоедова Чацкого объявляют сумасшедшим – за много лет до того, как сумасшедшим был официально объявлен Чаадаев. Но, по мнению Тынянова, события, связанные с публикацией «Философического письма», «вряд ли случайно перекликаю[тся] с “Горем от ума”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(власть прибегает к опробованному в литературе методу?). Однако в «Вазир-Мухтаре» Чаадаев </w:t>
      </w:r>
      <w:r>
        <w:rPr>
          <w:i/>
          <w:iCs/>
          <w:sz w:val="28"/>
        </w:rPr>
        <w:t xml:space="preserve">уже </w:t>
      </w:r>
      <w:r>
        <w:rPr>
          <w:sz w:val="28"/>
        </w:rPr>
        <w:t>безумен в 1828 году: не единственный пример того, как в романе слухи и даже клевета (по Тынянову – основа сюжета «Горя от ума») воплощаются в жизнь, становятся реальностью. Попытка Грибоедова оттолкнуться от этой реальности – его слова, сказанные Чаадаеву: «Положим, однако, что я еще не совсем с ума сошел [...], различаю людей и предметы, между которыми движусь» (цитата из письма к Бегичеву 1820 г. опять-таки должна восприниматься читателем на фоне «Гамлета», хотя сам Грибоедов явно не цитировал Шекспир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Если в поздней статье Тынянов тщательно разграничивает сплетни и действительность – и в сюжете «Горя от ума», и в жизни Грибоедова, – то система «превращений» в «Вазир-Мухтаре» требует, напротив, их неразличения. Вазир-Мухтар после смерти «опять превратился в Грибоедова, в Александра Сергеевича, в Александра»: в человека или в совокупность прижизненных масок?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 здесь Тынянов избирает двусмысленность, отказ от окончательного вывода. «Вазир-Мухтар существовал» и после смерти. Роман заканчивается встречей Пушкина с людьми, которые везут тело Грибоедова – но не Грибоедова, а «Грибоеда» (последнее слово романа, последнее превращение героя). Момент смерти Грибоедова – это не более чем момент смерти, переход в иную реальность Тынянов не описывает вовсе, поэтому не случаен жесткий парафраз «Смерти Ивана Ильича» в последней главке романа: «[...] смерти не было. Вместо смерти был свет» – у Толстого, «Смерти не было. Был простой дощатый гроб, который [Пушкин] принял за ящик с плодами» – у Тынянова. Двусмысленность, зыбкость пронизывают роман от первой до последней страницы – от многозначного эпиграфа до финальных мыслей Пушкина: «Но власть... но судьба... но </w:t>
      </w:r>
      <w:r>
        <w:rPr>
          <w:i/>
          <w:iCs/>
          <w:sz w:val="28"/>
        </w:rPr>
        <w:t>обновление</w:t>
      </w:r>
      <w:r>
        <w:rPr>
          <w:sz w:val="28"/>
        </w:rPr>
        <w:t>...» (курсив наш). Понять и оценить всю сложность авторской позиции можно только в контексте научных работ Тынянова, посвященных Грибоед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© Михаил Назаренко, 2006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ынянов о Грибоедове: наука и литература // Русский язык, литература, культура в школе и вузе (К.). – 2006. – № 4. – С. 17-21.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Тынянов Ю. Н. </w:t>
      </w:r>
      <w:r>
        <w:rPr>
          <w:sz w:val="24"/>
        </w:rPr>
        <w:t xml:space="preserve">Сюжет «Горя от ума» // </w:t>
      </w:r>
      <w:r>
        <w:rPr>
          <w:i/>
          <w:iCs/>
          <w:sz w:val="24"/>
        </w:rPr>
        <w:t>Тынянов Ю. Н. </w:t>
      </w:r>
      <w:r>
        <w:rPr>
          <w:sz w:val="24"/>
        </w:rPr>
        <w:t xml:space="preserve">Пушкин и его современники. М., 1968. С. 360-367. </w:t>
      </w:r>
      <w:r>
        <w:rPr>
          <w:i/>
          <w:iCs/>
          <w:sz w:val="24"/>
        </w:rPr>
        <w:t>Лотман Ю. М.</w:t>
      </w:r>
      <w:r>
        <w:rPr>
          <w:sz w:val="24"/>
        </w:rPr>
        <w:t xml:space="preserve"> Декабрист в повседневной жизни // </w:t>
      </w:r>
      <w:r>
        <w:rPr>
          <w:i/>
          <w:iCs/>
          <w:sz w:val="24"/>
        </w:rPr>
        <w:t>Лотман Ю. М.</w:t>
      </w:r>
      <w:r>
        <w:rPr>
          <w:sz w:val="24"/>
        </w:rPr>
        <w:t> В школе поэтического слова: Пушкин. Лермонтов. Гоголь: Кн. для учителя. М., 1988. С. 176-180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 xml:space="preserve">Тынянов Ю.Н. </w:t>
      </w:r>
      <w:r>
        <w:rPr>
          <w:rFonts w:cs="Times New Roman CYR" w:ascii="Times New Roman CYR" w:hAnsi="Times New Roman CYR"/>
          <w:sz w:val="24"/>
        </w:rPr>
        <w:t>Поэтика. История литературы. Кино. М., 1977. С. 431 (далее – ПИЛК)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Гаспаров М. Л.</w:t>
      </w:r>
      <w:r>
        <w:rPr>
          <w:sz w:val="24"/>
        </w:rPr>
        <w:t xml:space="preserve"> Научность и художественность в творчестве Тынянова // Тыняновский сборник. Четвертые тыняновские чтения. Рига, 1990.</w:t>
      </w:r>
    </w:p>
  </w:footnote>
  <w:footnote w:id="5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м.: </w:t>
      </w:r>
      <w:r>
        <w:rPr>
          <w:i/>
          <w:iCs/>
          <w:sz w:val="24"/>
        </w:rPr>
        <w:t>Эйхенбаум Б. М.</w:t>
      </w:r>
      <w:r>
        <w:rPr>
          <w:sz w:val="24"/>
        </w:rPr>
        <w:t xml:space="preserve"> Творчество Ю. Тынянова // Воспоминания о Ю. Тынянове: Портреты и встречи. М., 1983. </w:t>
      </w:r>
      <w:r>
        <w:rPr>
          <w:i/>
          <w:iCs/>
          <w:sz w:val="24"/>
        </w:rPr>
        <w:t>Левинтон Г. А.</w:t>
      </w:r>
      <w:r>
        <w:rPr>
          <w:sz w:val="24"/>
        </w:rPr>
        <w:t xml:space="preserve"> Источники и подтексты романа «Смерть Вазир-Мухтара» // Тыняновский сборник. Третьи тыняновские чтения. Рига, 1988. </w:t>
      </w:r>
      <w:r>
        <w:rPr>
          <w:i/>
          <w:iCs/>
          <w:sz w:val="24"/>
        </w:rPr>
        <w:t xml:space="preserve">Левинтон Г. А. </w:t>
      </w:r>
      <w:r>
        <w:rPr>
          <w:sz w:val="24"/>
        </w:rPr>
        <w:t xml:space="preserve">Грибоедовские подтексты в романе «Смерть Вазир-Мухтара» // Тыняновский сборник. Четвертые тыняновские чтения. Рига, 1990. </w:t>
      </w:r>
      <w:r>
        <w:rPr>
          <w:i/>
          <w:iCs/>
          <w:sz w:val="24"/>
        </w:rPr>
        <w:t xml:space="preserve">Левинтон Г. А. </w:t>
      </w:r>
      <w:r>
        <w:rPr>
          <w:sz w:val="24"/>
        </w:rPr>
        <w:t xml:space="preserve">Еще раз о комментировании романов Тынянова // Русская литература. 1991. № 2. </w:t>
      </w:r>
      <w:r>
        <w:rPr>
          <w:i/>
          <w:iCs/>
          <w:sz w:val="24"/>
        </w:rPr>
        <w:t>Немзер А.</w:t>
      </w:r>
      <w:r>
        <w:rPr>
          <w:sz w:val="24"/>
        </w:rPr>
        <w:t xml:space="preserve"> Литература против истории: Заметки о «Смерти Вазир-Мухтара» // Дружба народов. 1991. № 6. </w:t>
      </w:r>
      <w:r>
        <w:rPr>
          <w:i/>
          <w:iCs/>
          <w:sz w:val="24"/>
        </w:rPr>
        <w:t>Гаспаров М. Л.</w:t>
      </w:r>
      <w:r>
        <w:rPr>
          <w:sz w:val="24"/>
        </w:rPr>
        <w:t xml:space="preserve"> Указ. соч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Эйдельман Н. Я.</w:t>
      </w:r>
      <w:r>
        <w:rPr>
          <w:sz w:val="24"/>
        </w:rPr>
        <w:t xml:space="preserve"> «Быть может, за хребтом Кавказа...» (Русская литература и общественная мысль первой половин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Кавказский контекст). М., 1990. С. 120-129, 171-172 (прим. 17)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iCs/>
          <w:sz w:val="24"/>
        </w:rPr>
        <w:t>ПИЛК</w:t>
      </w:r>
      <w:r>
        <w:rPr>
          <w:rFonts w:cs="Times New Roman CYR" w:ascii="Times New Roman CYR" w:hAnsi="Times New Roman CYR"/>
          <w:sz w:val="24"/>
        </w:rPr>
        <w:t>. С. 172-173.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См. подробнее: </w:t>
      </w:r>
      <w:r>
        <w:rPr>
          <w:rFonts w:cs="Times New Roman CYR" w:ascii="Times New Roman CYR" w:hAnsi="Times New Roman CYR"/>
          <w:i/>
          <w:iCs/>
          <w:sz w:val="24"/>
        </w:rPr>
        <w:t>Ронен И.</w:t>
      </w:r>
      <w:r>
        <w:rPr>
          <w:rFonts w:cs="Times New Roman CYR" w:ascii="Times New Roman CYR" w:hAnsi="Times New Roman CYR"/>
          <w:sz w:val="24"/>
        </w:rPr>
        <w:t xml:space="preserve"> Вкусы и современники // Звезда. 2004. № 10. 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Times New Roman CYR" w:ascii="Times New Roman CYR" w:hAnsi="Times New Roman CYR"/>
          <w:iCs/>
          <w:sz w:val="24"/>
        </w:rPr>
        <w:t>ПИЛК</w:t>
      </w:r>
      <w:r>
        <w:rPr>
          <w:rFonts w:cs="Times New Roman CYR" w:ascii="Times New Roman CYR" w:hAnsi="Times New Roman CYR"/>
          <w:sz w:val="24"/>
        </w:rPr>
        <w:t xml:space="preserve">. С. </w:t>
      </w:r>
      <w:r>
        <w:rPr>
          <w:rFonts w:cs="Times New Roman CYR" w:ascii="Times New Roman CYR" w:hAnsi="Times New Roman CYR"/>
          <w:sz w:val="24"/>
          <w:lang w:val="en-US"/>
        </w:rPr>
        <w:t>117</w:t>
      </w:r>
      <w:r>
        <w:rPr>
          <w:rFonts w:cs="Times New Roman CYR" w:ascii="Times New Roman CYR" w:hAnsi="Times New Roman CYR"/>
          <w:sz w:val="24"/>
        </w:rPr>
        <w:t>.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Проскурина В. Ю.</w:t>
      </w:r>
      <w:r>
        <w:rPr>
          <w:sz w:val="24"/>
        </w:rPr>
        <w:t> Диалоги с Чацким // «Столетья не сотрут...»: Русские классики и их читатели. М.. 1989. С. 79-80.</w:t>
      </w:r>
    </w:p>
  </w:footnote>
  <w:footnote w:id="11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Тынянов Ю. Н. </w:t>
      </w:r>
      <w:r>
        <w:rPr>
          <w:sz w:val="24"/>
        </w:rPr>
        <w:t>Сюжет «Горя от ума». С. 374.</w:t>
      </w:r>
    </w:p>
  </w:footnote>
  <w:footnote w:id="1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ИЛК. С. 56, 146.</w:t>
      </w:r>
    </w:p>
  </w:footnote>
  <w:footnote w:id="1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Тынянов Ю. Н. </w:t>
      </w:r>
      <w:r>
        <w:rPr>
          <w:sz w:val="24"/>
        </w:rPr>
        <w:t>Сюжет «Горя от ума». С. 374-375.</w:t>
      </w:r>
    </w:p>
  </w:footnote>
  <w:footnote w:id="1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. С. 364.</w:t>
      </w:r>
    </w:p>
  </w:footnote>
  <w:footnote w:id="15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Левинтон Г. А. </w:t>
      </w:r>
      <w:r>
        <w:rPr>
          <w:sz w:val="24"/>
        </w:rPr>
        <w:t>Грибоедовские подтексты в романе «Смерть Вазир-Мухтара». С. 30-31 (прим. 7).</w:t>
      </w:r>
    </w:p>
  </w:footnote>
  <w:footnote w:id="16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i/>
          <w:iCs/>
          <w:sz w:val="24"/>
        </w:rPr>
        <w:t>Тынянов Ю. Н. </w:t>
      </w:r>
      <w:r>
        <w:rPr>
          <w:sz w:val="24"/>
        </w:rPr>
        <w:t>Сюжет «Горя от ума». С. 36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oetry2">
    <w:name w:val="Poetry2"/>
    <w:basedOn w:val="Normal"/>
    <w:qFormat/>
    <w:pPr>
      <w:overflowPunct w:val="false"/>
      <w:autoSpaceDE w:val="false"/>
      <w:spacing w:before="0" w:after="60"/>
      <w:ind w:left="1440" w:hanging="0"/>
      <w:textAlignment w:val="baseline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8:00Z</dcterms:created>
  <dc:creator>P. Gulak</dc:creator>
  <dc:description/>
  <dc:language>en-US</dc:language>
  <cp:lastModifiedBy>P. Gulak</cp:lastModifiedBy>
  <dcterms:modified xsi:type="dcterms:W3CDTF">2006-10-31T08:32:00Z</dcterms:modified>
  <cp:revision>7</cp:revision>
  <dc:subject/>
  <dc:title>М</dc:title>
</cp:coreProperties>
</file>