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rPr>
          <w:b/>
          <w:b/>
          <w:sz w:val="28"/>
        </w:rPr>
      </w:pPr>
      <w:r>
        <w:rPr>
          <w:b/>
          <w:sz w:val="28"/>
        </w:rPr>
        <w:t>М.И.Назаренко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ПОЭТИКА ДВОЙСТВЕННОСТИ </w:t>
      </w:r>
    </w:p>
    <w:p>
      <w:pPr>
        <w:pStyle w:val="Normal"/>
        <w:ind w:firstLine="567"/>
        <w:jc w:val="center"/>
        <w:rPr>
          <w:sz w:val="28"/>
        </w:rPr>
      </w:pPr>
      <w:r>
        <w:rPr>
          <w:b/>
          <w:caps/>
          <w:sz w:val="28"/>
        </w:rPr>
        <w:t>В РОМАНЕ ДМИТРИЯ БЫКОВА «ОРФОГРАФИЯ»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оман-опера Дмитрия Быкова «Орфография» (2003), ставший одним из заметных событий русской литературы последних лет, анализировался критиками преимущественно в плане идеологическом. Почти во всех рецензиях отмечалось, что роман, в отличие от статей и стихотворений Быкова, принципиально лишен «монологизма» (в бахтинском смысле), но только М.Эдельштейн отметил, что для описания романа не подходит и термин «полифония», который, казалось бы, напрашивается сам собой: «по той простой причине, что никаких героев-идеологов в «Орфографии» нет». Герои романа «персонифицируют не идеи, а скорее различные типы поведения интеллигента в предложенных историей экстремальных обстоятельствах. При этом каждый из героев то сближается с автором, то отдаляется от него» [Эдельштейн 2003]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настоящей работе мы рассмотрим именно эту зыбкость, пронизывающую роман. Наиболее явно она проявляется на философском («идеологическом») уровне. Мысль Быкова о маятнике русской истории, который качается между безднами крайнего либерализма и крайней реакции, настолько важна для самого автора и так настойчиво повторяется в романе, что ее отметил каждый, кто писал об «Орфографии». Герой – и автор – ищут некий третий путь, путь здорового консерватизма, который, видимо, в России невозможен (недаром роман заканчивается эмиграцией протагониста). Роман диалектичен в самом строгом смысле слова, поскольку любой диспут его персонажей быстро сводится к тезису о единстве и борьбе противоположностей. В контексте нарочито заостренной темы русского еврейства важно, во-первых, что еврей и русский сходятся в том, что «победа» любой из сторон будет пагубной, и, во-вторых, что главный герой романа, журналист Ять, так же, как и сам Быков, – полуеврей-полурусский, несущий в себе оба начал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Но следует отметить, что двойственность проникает и на более глубокие уровни романа, прежде всего на жанровый, который и будет в первую очередь предметом нашего рассмотрения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мереваясь изобразить не просто революцию 1917 года, но некий архетип революции вообще, Быков парадоксальным образом подчеркивает свой отход от верности исторической правде. В статье «Другой альтернативы у нас есть», вышедшей чуть ранее романа [Быков 2003а], писатель теоретически обосновал избранный им жанр «альтернативной истории», а в послесловии к «Орфографии» еще раз оговорил сюжетообразующий прием: «Отмена русской орфографии – пожалуй, единственное фантастическое допущение, которое я себе позволил и без которого, как выяснил впоследствии, вполне мог обойтись. Это была своего рода первая ступень ракеты, неизбежно отваливающаяся при взлете, но необходимая для того, чтобы оторваться от земли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тмена не только лишних букв, но и орфографии как таковой, проведенная большевиками, вызывает ряд следствий: создание Елагинской коммуны для интеллигенции, которая в одночасье стала ненужной; раскол коммуны на две – консервативную и просоветскую; уничтожение обитателей обоих очагов культуры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Мы оставляем в стороне традицию русского альтернативно-исторического романа – не только потому, что ей посвящены специальные работы, но и потому, что для Быкова она, по большому счету, не важна: он использует чужой </w:t>
      </w:r>
      <w:r>
        <w:rPr>
          <w:i/>
          <w:sz w:val="28"/>
        </w:rPr>
        <w:t>метод</w:t>
      </w:r>
      <w:r>
        <w:rPr>
          <w:sz w:val="28"/>
        </w:rPr>
        <w:t xml:space="preserve">, но не </w:t>
      </w:r>
      <w:r>
        <w:rPr>
          <w:i/>
          <w:sz w:val="28"/>
        </w:rPr>
        <w:t>жанр</w:t>
      </w:r>
      <w:r>
        <w:rPr>
          <w:sz w:val="28"/>
        </w:rPr>
        <w:t>. «Орфография» – не классическая альтернативная история, но «историческая фантазия» (Быков принимает это определение романной формы, данное Б.Окуджавой)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Может показаться, что поиск источников романа среди исторических сочинений сразу отсекает ряд важных для понимания «Орфографии» текстов – «Жизнь Клима Самгина» М.Горького, «Сумасшедший корабль» О.Форш, «Доктор Живаго» Б.Пастернака и др. Однако фактически книга Быкова, будучи ориентированной на два временных пласта – 1910-е и 2000-е годы, продолжает именно эту традицию и постфактум вписывает названные романы в число исторических.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Вспомним замечание Л.В.Пумпянского об «Отцах и детях» как историческом романе [Пумпянский 2000: 403]: принципиально важным оказывается не временной промежуток между писателем и объектом изображения (классические вальтер-скоттовские шестьдесят лет), а смена эпох, которая может произойти и за кратчайшее время.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В этом смысле не только книги Горького и Пастернака, призванные воссоздать и пересоздать определенный исторический период, но и «роман с ключом» Форш являются своего рода художественной реконструкцией и </w:t>
      </w:r>
      <w:r>
        <w:rPr>
          <w:i/>
          <w:sz w:val="28"/>
        </w:rPr>
        <w:t>завершением</w:t>
      </w:r>
      <w:r>
        <w:rPr>
          <w:sz w:val="28"/>
        </w:rPr>
        <w:t xml:space="preserve"> (в бахтинском смысле слова) яркого эпизода жизни раннесоветской интеллигенции [см. тж.: Иванов 2000]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ритики легко вычленяют в тексте «Орфографии» отсылки и к другим художественным (не документальным) текстам, определяющим отдельные аспекты романного сюжета: Петербург 1918 года описан по гриновскому «Крысолову», пролог к «действию второму» – пародия на «Хождение по мукам», лавка старьевщика пришла из прозы Вагинова, финал перефразирует начало «Весны в Фиальте» и т.п. Не все эти тексты являются историческими даже в понимании Л.Пумпянского, хотя и тут можно провести типологические параллели. Авторская датировка текста 2001-2002 годами выполняет, вне зависимости от намерений Быкова, ту же функцию, что и «22 июня 1941 года» в финале трилогии А.Толстого: изображение послереволюционного прошлого высвечивает настояще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втор создает не только эффект узнавания (припоминания), но и двойную перспективу: роман претендует на историчность, и читатель ошибочно полагает, что заранее знает, чем всё закончится; с другой же стороны, «Орфография» в ряду своих предшественников оказывается как бы еще одним, ранее неучтенным свидетельством современника событий. Недаром основная точка зрения в романе – Ятя, а не всевидящего автора; недаром Быков говорит о том, что «Орфографию» должен был написать другой персонаж романа – беллетрист Грэм (читай – Александр Грин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ыстраивая перспективу «исторических» романов-первоисточников, Быков как бы включает себя в ряд </w:t>
      </w:r>
      <w:r>
        <w:rPr>
          <w:i/>
          <w:sz w:val="28"/>
        </w:rPr>
        <w:t>очевидцев</w:t>
      </w:r>
      <w:r>
        <w:rPr>
          <w:sz w:val="28"/>
        </w:rPr>
        <w:t xml:space="preserve"> – хотя и не революции 1917 года, но типологически подобного ей события, – и, благодаря этому, выстраивает некие историософские обобщения. Текст романа и редакторская (или всё же авторская?) аннотация провоцируют читателя на то, чтобы читать «Орфографию» как текст по преимуществу аллюзивный: «[...] действие происходит то в Петрограде, то в Крыму сразу после революции или... сейчас?» При желании действительно можно усмотреть в уничтожении Елагинской коммуны отклик на разгром НТВ, прототипом главного героя сам Быков называл В.Шендеровича и т.д. Однако и здесь писатель ведет скорее жанровую, чем политическую игру. Создавая «Орфографию» как очередной «</w:t>
      </w:r>
      <w:r>
        <w:rPr>
          <w:sz w:val="28"/>
          <w:lang w:val="en-US"/>
        </w:rPr>
        <w:t>roman à clef</w:t>
      </w:r>
      <w:r>
        <w:rPr>
          <w:sz w:val="28"/>
        </w:rPr>
        <w:t>»,</w:t>
      </w:r>
      <w:r>
        <w:rPr>
          <w:sz w:val="28"/>
          <w:lang w:val="en-US"/>
        </w:rPr>
        <w:t xml:space="preserve"> </w:t>
      </w:r>
      <w:r>
        <w:rPr>
          <w:sz w:val="28"/>
        </w:rPr>
        <w:t>Быков не скрывает современных персонажей под именами реальных исторических деятелей, но отсылает читателя к двум рядам одновременно, причем современный ряд едва просвечивае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севдонимы, за которыми укрыты более-менее узнаваемые деятели конца 1910-х гг., должны, видимо, напомнить читателю не только о «Сумасшедшем корабле» (хотя именно таким «кораблем» и оказывается Елагинская коммуна), но и о квазимемуарных текстах В.Катаева, и о воспоминаниях В.Каверина, который ссылался на свой роман «Скандалист» (еще один важный для «Орфографии» текст!) как на полноправный исторический источник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ыков, таким образом, играет не столько с реальными образами, сколько с их отражениями. Именно с этим связаны некоторые черты поэтики романа, вызвавшие неудовольствие критиков, в частности – практически полное отсутствие в «Орфографии» реальных имен реальных исторических деятелей, за исключением Ленина и нескольких подобных фигур. Любопытно «раздвоение» одного из персонажей: в прологе упомянут Луначарский как один из инициаторов отмены орфографии, но в основном тексте фигурирует нарком Чарнолуский. Уже этого достаточно для того, чтобы не отождествлять героев романа с реальными лица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ведем характерное, хотя и несправедливое высказывание С.Кузнецова: «За сцену, где Виктор Шкловский пляшет перед залом пришедших в синематограф матросов, я бы многое отдал. А то Льговский – кто такой Льговский? Что мне до него? Может, он умер лет через пять – а Виктор Борисович так и проплясал всю свою долгую жизнь, боясь остановиться, потому что знал – растерзают» [Кузнецов 2003]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Льговский – как об этом почти напрямую сказано в романе – был убит вместе с прочими обитателями Елагинской коммуны; что же касается других персонажей, то далеко не все из них имеют прототипов. Самые очевидные соответствия: Хламида – Горький, Казарин – Ходасевич, Ахшарумова – Берберова, Мельников – Хлебников, Корабельников – Маяковский и т.д. – но список не будет длинным. Под своей настоящей  фамилией (Зильбер) действует в романе Каверин; Чуковский-Корнейчуков назван Корнейчуком. В послесловии автор упоминает и некоего Виктора Ирецкого, ставшего прообразом Ят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дытожим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статус первоисточников у Быкова обретают тексты, занимающие промежуточное положение между мемуарами и историческими романам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игра с псевдонимами рассчитана не на узнавание (в отличие от аналогичной – у Катаева), а на как-бы-узнавание: опознать отличия или догадаться об отсутствии прототипа не менее важно, чем догадаться, кто скрыт под тем или иным имене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Центральные фигуры книги, таким образом, приобретают двоякий статус: реальных лиц и мифов о них (ср. горьковскую тему «А был ли мальчик?», проходящую сквозь роман); аналогично дело обстоит и с трактовкой событий 1917</w:t>
        <w:noBreakHyphen/>
        <w:t>19 годов. Кажется, только А.Немзер отметил, что главный «сдвиг», произведенный Быковым, заключается вовсе не в отмене орфографии, но в том, что ни один из героев романа не принимает революцию [Немзер 2003]. В одних случаях автор проецирует на ситуацию 1918 года позднейшие взгляды героя (Казарин-Ходасевич), в других – дает психологическую реконструкцию, противоречащую общепринятой и, видимо, верной (Корабельников-Маяковский). Вслед за героями начинает двоиться и образ времени (то, как было на самом деле, и то, как это видим мы, отягченные историческим опытом).</w:t>
      </w:r>
    </w:p>
    <w:p>
      <w:pPr>
        <w:pStyle w:val="Normal"/>
        <w:ind w:firstLine="567"/>
        <w:jc w:val="both"/>
        <w:rPr/>
      </w:pPr>
      <w:r>
        <w:rPr>
          <w:sz w:val="28"/>
        </w:rPr>
        <w:t>Подобное же умножение, возможность нескольких вариантов организуют текст на нескольких уровнях, от сюжетного до идеологического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. Лев Толстой то ли умер, то ли скрылся, подобно Федору Кузьмичу; «елагинцы» то ли уничтожены властью, то ли нет («Там хитро сделано... Хотя для меня, конечно, все однозначно», – комментирует писатель в интервью [Быков 2003б]); Ять ищет выход из вечных российских дилемм, ищет нечто </w:t>
      </w:r>
      <w:r>
        <w:rPr>
          <w:i/>
          <w:sz w:val="28"/>
        </w:rPr>
        <w:t>третье</w:t>
      </w:r>
      <w:r>
        <w:rPr>
          <w:sz w:val="28"/>
        </w:rPr>
        <w:t>, существующее вне привычных оппозиц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же поэтому, как нам представляется, неверно сопоставление «Орфографии» с книгами Пикуля и Радзинского – намеренно резкое сопоставление, сделанное О.Карповой [2003]. Ряд, в который встраивает свой роман Быков, совершенно иной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Единственный текст, чье влияние Быков открыто признает в послесловии к «Орфографии», – это роман Александра Житинского «Потерянный дом, или Разговоры с милордом». Критики не последовали совету Быкова и не сравнили две книги, хотя такое сравнение помогло бы прояснить отдельные аспекты романа-оперы. Так, очевидны композиционные параллели: фантастический момент (у Житинского – перелет дома) имеет сюжетное значение только в начале книги и служит для того, чтобы вышибить героя из привычной колеи; единичны, но значимы, выходы на иной бытийный уровень (у Житинского – синклит бессмертных и «ЛИТО им. Лоренса Стерна», у Быкова – флейта, чьи звуки могли бы спасти мир). Отметим также революционную тематику одной из сюжетных линий «Потерянного дома»: молодые люди, готовясь бороться с несправедливостью, играют в народовольцев и повторяют сцену казни Александра </w:t>
      </w:r>
      <w:r>
        <w:rPr>
          <w:sz w:val="28"/>
          <w:lang w:val="en-US"/>
        </w:rPr>
        <w:t>II</w:t>
      </w:r>
      <w:r>
        <w:rPr>
          <w:sz w:val="28"/>
        </w:rPr>
        <w:t>; отказ главного героя от участия в «убийстве» (от бросания мячика-бомбы) расценивается как предательство. Судьба Ятя у Быкова, по сути, представляет собой разворачивание этой сцены (ср., в особенности, крымские эпизоды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Через отсылку к роману Житинского открывается связь с аллюзивными и полуаллюзивными текстами, так или иначе проецирующими современный исторический опыт на прошлые события. Тыняновское «присутствие» в романе мне представляется маловероятным, хотя косвенные переклички есть (послесловие Быкова как вариация на тему эссе «Как мы пишем»; в «Орфографии» присутствуют и ОПОЯЗовцы – в лице слегка замаскированных Шкловского и Гинзбург, – и соответствующая терминология; в конечном счете, роман ставит те же вопросы, что и «Смерть Вазир-Мухтара». Интересные результаты, вероятно, дало бы приложение к роману Быкова теории исторической прозы, изложенной А.Белинковым в книге «Юрий Тынянов»)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ные возможные параллели указывает О.Карпова, противопоставляя «Орфографию» традиции Окуджавы и Эйдельмана (хотя мы не уверены, что о таковой можно говорить): «Но если читатель исторических фантазий Окуджавы может идентифицировать себя с описываемой эпохой (так и в книгах Эйдельмана декабристы современны автору и читателю, им можно и должно подражать), то роман Быкова – это новый способ воспринять историю: в нее вчитывается – или вписывается – драматургия, до которой то, что обычно называют </w:t>
      </w:r>
      <w:r>
        <w:rPr>
          <w:i/>
          <w:sz w:val="28"/>
        </w:rPr>
        <w:t>настоящей, реальной, объективной историей</w:t>
      </w:r>
      <w:r>
        <w:rPr>
          <w:sz w:val="28"/>
        </w:rPr>
        <w:t xml:space="preserve">, все же не дотягивает» [Карпова 2003].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Следование традиции Окуджавы Быков охотно признает: стилистически «Орфография» близка к «Путешествию дилетантов», сходны образы героев, хотя сюжет выстраивается, скорее, по «Путешествию Авросимова» – исторические события с точки зрения обыкновенного человека, попытки и невозможность что-либо изменить, финальное бегство; ср., впрочем, крымские главы «Орфографии» с грузинскими – «Дилетантов»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Быков, разумеется, не воссоздавал </w:t>
      </w:r>
      <w:r>
        <w:rPr>
          <w:i/>
          <w:sz w:val="28"/>
        </w:rPr>
        <w:t xml:space="preserve">подлинную </w:t>
      </w:r>
      <w:r>
        <w:rPr>
          <w:sz w:val="28"/>
        </w:rPr>
        <w:t xml:space="preserve">историю русской революции, так же, как Окуджава – историю России первой половины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. Оба писателя говорят о непреложных законах истории как таковой и российской в частности. Расхождение в трактовках при этом закономерно: Окуджава отрицает возможность рационального познания законов истории, видя в мировых событиях воплощение вневременных архетипов, бесконечную цепь преступлений и воздаяний, неподвластных человеческой воле. Герои Быкова, напротив, охотно формулируют основные закономерности исторического процесса и даже предсказывают тоскливые времена заката и распада советской державы; законы эти вполне материалистичны и описывают последовательную инволюцию, упрощение имперских (шире – любых государственных) систем. Исторический вектор, от которого принципиально отказывается Окуджава (его модель нарочито пространственна: круг, в котором пребывают все участники драмы), оказывается необычайно актуализирован у Быкова. Повторение событий, – о чем столько говорится в романе от лица героев и автора, – оказывается в значительной степени условностью: точных повторений не бывает, бывают лишь типологически сходные явл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Герои Быкова охотно формулируют основные закономерности истории как </w:t>
      </w:r>
      <w:r>
        <w:rPr>
          <w:i/>
          <w:sz w:val="28"/>
        </w:rPr>
        <w:t>процесса</w:t>
      </w:r>
      <w:r>
        <w:rPr>
          <w:sz w:val="28"/>
        </w:rPr>
        <w:t xml:space="preserve"> (т.е. направленного, хотя и повторяющегося движения) и даже предсказывают тоскливые времена заката и распада советской державы; законы эти вполне материалистичны и описывают последовательную инволюцию, упрощение имперских (шире – любых государственных) систем. </w:t>
      </w:r>
    </w:p>
    <w:p>
      <w:pPr>
        <w:pStyle w:val="Normal"/>
        <w:ind w:firstLine="567"/>
        <w:jc w:val="both"/>
        <w:rPr/>
      </w:pPr>
      <w:r>
        <w:rPr>
          <w:sz w:val="28"/>
        </w:rPr>
        <w:t>Историзм романа рождается на пересечении противоречащих друг другу концепций: история как круг и история как прямая.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Не случайно, что при огромном количестве нарочитых анахронизмов единственное явное совмещение прошлого и будущего связано не с политикой, а с искусством, вневременным по природе своей. Накануне гибели елагинской коммуны молодые люди читают стихи, разительно отличные от поэзии серебряного века, хотя генетически с нею связанные, – что неудивительно, поскольку стихи эти принадлежат реальным позднесоветским поэтам. Ять, слушая юношей и девушек, как бы оказывается в будущем неистребимой русской литературы, о котором, однако, судить затруднительно, поскольку лучшая часть интеллигенции истреблена наутро после этого провала в будуще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ерои «Орфографии» пытаются бежать из времени – разумеется, попытка эта обречена (опять же – ср. «Дилетантов»). Выпасть из революции в крымскую идиллию пытается Ять, но и там его встречает калейдоскопическая смена властей (Крым выступает заменителем прошлого, т.е. временной, а не пространственной зоной). Единственное возможное бегство – не во время, а в пространство, за пределы России. Его и предпринимает Ять в финале романа. Даже если не преднамерен, то показателен контраст между окончательным отречением Ятя от родины и вечным пребыванием в российских снегах «господина ван Шонховена» – Лавинии Ладимировской, также эмигрировавшей (финал «Путешествия дилетантов»). Трудно сказать, за какой картиной стоит более глубокий исторический пессимиз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делав круг, «Орфография» оборачивается строгим историческим романом – историческим уже в том смысле, что предметом исследования в нем является история. Сочетание мифологизирующей и демифологизирующей тенденций делает роман неординарным явлением в системе русской (квази)исторической проз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ИТЕРАТУРА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Быков Д. (а)</w:t>
      </w:r>
      <w:r>
        <w:rPr>
          <w:sz w:val="24"/>
        </w:rPr>
        <w:t xml:space="preserve"> Другой альтернативы у нас есть. // Полдень,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. – 2003. – № 1.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Быков Д.</w:t>
      </w:r>
      <w:r>
        <w:rPr>
          <w:i/>
          <w:sz w:val="24"/>
          <w:lang w:val="en-US"/>
        </w:rPr>
        <w:t> (б)</w:t>
      </w:r>
      <w:r>
        <w:rPr>
          <w:sz w:val="24"/>
          <w:lang w:val="en-US"/>
        </w:rPr>
        <w:t xml:space="preserve"> </w:t>
      </w:r>
      <w:r>
        <w:rPr>
          <w:sz w:val="24"/>
        </w:rPr>
        <w:t>Новый консерватизм. – http://www.opt</w:t>
        <w:noBreakHyphen/>
        <w:t>kniga.ru/kv/interview.asp?id=11</w:t>
      </w:r>
      <w:r>
        <w:rPr>
          <w:sz w:val="24"/>
          <w:lang w:val="en-US"/>
        </w:rPr>
        <w:t xml:space="preserve"> [2003]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sz w:val="24"/>
        </w:rPr>
        <w:t>Генис А.</w:t>
      </w:r>
      <w:r>
        <w:rPr>
          <w:sz w:val="24"/>
        </w:rPr>
        <w:t xml:space="preserve"> Реанимация: О книге Д.Быкова «Орфография». – http://euro.svoboda.org/programs/OTB/2003/OBT.103003.asp </w:t>
      </w:r>
      <w:r>
        <w:rPr>
          <w:sz w:val="24"/>
          <w:lang w:val="en-US"/>
        </w:rPr>
        <w:t>[2003]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 xml:space="preserve">Иванов Вяч. Вс. </w:t>
      </w:r>
      <w:r>
        <w:rPr>
          <w:sz w:val="24"/>
        </w:rPr>
        <w:t xml:space="preserve">Жанры исторического повествования и место романа с ключом в русской советской прозе 1920-1930-х годов // </w:t>
      </w:r>
      <w:r>
        <w:rPr>
          <w:i/>
          <w:sz w:val="24"/>
        </w:rPr>
        <w:t>Иванов Вяч. Вс.</w:t>
      </w:r>
      <w:r>
        <w:rPr>
          <w:sz w:val="24"/>
        </w:rPr>
        <w:t xml:space="preserve"> Избранные труды по семиотике и истории культуры. – Т. </w:t>
      </w:r>
      <w:r>
        <w:rPr>
          <w:sz w:val="24"/>
          <w:lang w:val="en-US"/>
        </w:rPr>
        <w:t xml:space="preserve">II. – </w:t>
      </w:r>
      <w:r>
        <w:rPr>
          <w:sz w:val="24"/>
        </w:rPr>
        <w:t>М.: Языки русской культуры, 2000.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 xml:space="preserve">Карпова О. </w:t>
      </w:r>
      <w:r>
        <w:rPr>
          <w:sz w:val="24"/>
        </w:rPr>
        <w:t>Классово свой // Новое литературное обозрение. – 2003. – № 63.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Кузнецов С.</w:t>
      </w:r>
      <w:r>
        <w:rPr>
          <w:sz w:val="24"/>
        </w:rPr>
        <w:t xml:space="preserve"> Быков </w:t>
      </w:r>
      <w:r>
        <w:rPr>
          <w:sz w:val="24"/>
          <w:lang w:val="en-US"/>
        </w:rPr>
        <w:t xml:space="preserve">slowly. </w:t>
      </w:r>
      <w:r>
        <w:rPr>
          <w:sz w:val="24"/>
        </w:rPr>
        <w:t xml:space="preserve">– http://www.russ.ru/krug/20030417_skuz.html </w:t>
      </w:r>
      <w:r>
        <w:rPr>
          <w:sz w:val="24"/>
          <w:lang w:val="en-US"/>
        </w:rPr>
        <w:t>[2003]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sz w:val="24"/>
        </w:rPr>
        <w:t>Немзер А.</w:t>
      </w:r>
      <w:r>
        <w:rPr>
          <w:sz w:val="24"/>
        </w:rPr>
        <w:t xml:space="preserve"> Благие намерения. – http://www.vremya.ru/2003/69/10/35069.html </w:t>
      </w:r>
      <w:r>
        <w:rPr>
          <w:sz w:val="24"/>
          <w:lang w:val="en-US"/>
        </w:rPr>
        <w:t>[2003]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 xml:space="preserve">Пумпянский Л.В. </w:t>
      </w:r>
      <w:r>
        <w:rPr>
          <w:sz w:val="24"/>
        </w:rPr>
        <w:t>Классическая традиция. – М.: Языки русской культуры, 2000.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Эдельштейн</w:t>
      </w:r>
      <w:r>
        <w:rPr>
          <w:i/>
          <w:sz w:val="24"/>
          <w:lang w:val="en-US"/>
        </w:rPr>
        <w:t> </w:t>
      </w:r>
      <w:r>
        <w:rPr>
          <w:i/>
          <w:sz w:val="24"/>
        </w:rPr>
        <w:t>М.</w:t>
      </w:r>
      <w:r>
        <w:rPr>
          <w:sz w:val="24"/>
        </w:rPr>
        <w:t xml:space="preserve"> Назову себя Клингенмайер // Новый мир. – 2003. – № 12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В качестве параллели приведу роман Б.Штерна «Эфиоп» (1997), где двойственность и зыбкость любой нормы распространяется даже на язык. Примечательно, что материал, с которым работает Штерн, близок к быковскому: одной из узловых точек романа является продление жизни Чехова на сорок лет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 xml:space="preserve">Мы оставляем в стороне вопрос об источниках быковской исторической концепции. Отметим только, что мыслитель Луазон, чью книгу читает Ять, – явный родственник набоковского Пьера Делаланда, чье «Рассуждение о тенях» цитируется в «Даре» и «Приглашении на казнь». (По мнению Б.Парамонова, Луазон – это «на самом деле Жозеф де Местр в пересказе Бердяева» [см.: Генис 2003]. Заслуживающий особого рассмотрения вопрос – соотнесение «истории по Быкову» с «историей по Льву Толстому»; замечательно, что, согласно «Орфографии», Толстой дожил до революции, но ее </w:t>
      </w:r>
      <w:r>
        <w:rPr>
          <w:i/>
          <w:sz w:val="24"/>
        </w:rPr>
        <w:t>не заметил</w:t>
      </w:r>
      <w:r>
        <w:rPr>
          <w:sz w:val="24"/>
        </w:rPr>
        <w:t>, будучи озабочен более важными в духовном плане вещам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ind w:firstLine="567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9:40:00Z</dcterms:created>
  <dc:creator>Администратор</dc:creator>
  <dc:description/>
  <dc:language>en-US</dc:language>
  <cp:lastModifiedBy>P. Gulak</cp:lastModifiedBy>
  <cp:lastPrinted>2004-04-14T08:40:00Z</cp:lastPrinted>
  <dcterms:modified xsi:type="dcterms:W3CDTF">2006-12-07T18:16:00Z</dcterms:modified>
  <cp:revision>4</cp:revision>
  <dc:subject/>
  <dc:title>Михаил Назаренко</dc:title>
</cp:coreProperties>
</file>