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1800"/>
        <w:rPr>
          <w:rFonts w:ascii="OnStage;Courier New" w:hAnsi="OnStage;Courier New" w:cs="OnStage;Courier New"/>
          <w:color w:val="0000FF"/>
          <w:sz w:val="72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72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602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OnStage;Courier New" w:hAnsi="OnStage;Courier New" w:cs="OnStage;Courier New"/>
          <w:color w:val="0000FF"/>
          <w:sz w:val="40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4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1439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1439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1439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1439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1439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1439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1380" w:footer="0" w:bottom="5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OnStag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8458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80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firstLine="80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firstLine="8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ind w:firstLine="80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firstLine="80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firstLine="260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6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firstLine="80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firstLine="80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firstLine="8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14.2pt;margin-top:8.2pt;width:564.1pt;height:416.65pt" coordorigin="284,164" coordsize="11282,8333">
                          <v:group id="shape_0" style="position:absolute;left:4876;top:220;width:6690;height:6690">
                            <v:oval id="shape_0" stroked="t" o:allowincell="f" style="position:absolute;left:4876;top:220;width:6689;height:6689;mso-wrap-style:none;v-text-anchor:middle">
                              <v:fill o:detectmouseclick="t" on="false"/>
                              <v:stroke color="black" weight="1440" joinstyle="miter" endcap="flat"/>
                              <w10:wrap type="none"/>
                            </v:oval>
                            <v:oval id="shape_0" stroked="t" o:allowincell="f" style="position:absolute;left:7803;top:3147;width:834;height:834;mso-wrap-style:none;v-text-anchor:middle">
                              <v:fill o:detectmouseclick="t" on="false"/>
                              <v:stroke color="black" weight="1440" joinstyle="miter" endcap="flat"/>
                              <w10:wrap type="none"/>
                            </v:oval>
                          </v:group>
                          <v:group id="shape_0" style="position:absolute;left:329;top:4076;width:4422;height:4422">
                            <v:group id="shape_0" style="position:absolute;left:329;top:4076;width:4422;height:4422">
                              <v:oval id="shape_0" stroked="t" o:allowincell="f" style="position:absolute;left:329;top:4076;width:4421;height:4421;mso-wrap-style:none;v-text-anchor:middle">
                                <v:fill o:detectmouseclick="t" on="false"/>
                                <v:stroke color="black" weight="1440" joinstyle="miter" endcap="flat"/>
                                <w10:wrap type="none"/>
                              </v:oval>
                              <v:oval id="shape_0" stroked="t" o:allowincell="f" style="position:absolute;left:2125;top:5872;width:827;height:827;mso-wrap-style:none;v-text-anchor:middle">
                                <v:fill o:detectmouseclick="t" on="false"/>
                                <v:stroke color="black" weight="1440" joinstyle="miter" endcap="flat"/>
                                <w10:wrap type="none"/>
                              </v:oval>
                            </v:group>
                            <v:group id="shape_0" style="position:absolute;left:536;top:4684;width:4006;height:3204">
                              <v:line id="shape_0" from="536,4684" to="4542,4684" stroked="t" o:allowincell="f" style="position:absolute">
                                <v:stroke color="black" weight="144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536,7889" to="4542,7889" stroked="t" o:allowincell="f" style="position:absolute">
                                <v:stroke color="black" weight="1440" dashstyle="shortdo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59mm" stroked="f" o:allowincell="f" style="position:absolute;left:284;top:164;width:4559;height:3374;mso-wrap-style:none;v-text-anchor:middle" type="_x0000_t75">
                            <v:imagedata r:id="rId1" o:detectmouseclick="t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</w:p>
                  <w:p>
                    <w:pPr>
                      <w:pStyle w:val="Header"/>
                      <w:ind w:firstLine="80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firstLine="80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firstLine="260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pict>
                        <v:group id="shape_0" style="position:absolute;margin-left:15.6pt;margin-top:332.35pt;width:566.8pt;height:416.85pt" coordorigin="312,6647" coordsize="11336,8337">
                          <v:group id="shape_0" style="position:absolute;left:312;top:8263;width:6690;height:6690">
                            <v:oval id="shape_0" stroked="t" o:allowincell="f" style="position:absolute;left:312;top:8263;width:6689;height:6689;mso-wrap-style:none;v-text-anchor:middle">
                              <v:fill o:detectmouseclick="t" on="false"/>
                              <v:stroke color="black" weight="1440" joinstyle="miter" endcap="flat"/>
                              <w10:wrap type="none"/>
                            </v:oval>
                            <v:oval id="shape_0" stroked="t" o:allowincell="f" style="position:absolute;left:3239;top:11190;width:834;height:834;mso-wrap-style:none;v-text-anchor:middle">
                              <v:fill o:detectmouseclick="t" on="false"/>
                              <v:stroke color="black" weight="1440" joinstyle="miter" endcap="flat"/>
                              <w10:wrap type="none"/>
                            </v:oval>
                          </v:group>
                          <v:group id="shape_0" style="position:absolute;left:7144;top:6647;width:4422;height:4422">
                            <v:group id="shape_0" style="position:absolute;left:7144;top:6647;width:4422;height:4422">
                              <v:oval id="shape_0" stroked="t" o:allowincell="f" style="position:absolute;left:7144;top:6647;width:4421;height:4421;mso-wrap-style:none;v-text-anchor:middle">
                                <v:fill o:detectmouseclick="t" on="false"/>
                                <v:stroke color="black" weight="1440" joinstyle="miter" endcap="flat"/>
                                <w10:wrap type="none"/>
                              </v:oval>
                              <v:oval id="shape_0" stroked="t" o:allowincell="f" style="position:absolute;left:8940;top:8443;width:827;height:827;mso-wrap-style:none;v-text-anchor:middle">
                                <v:fill o:detectmouseclick="t" on="false"/>
                                <v:stroke color="black" weight="1440" joinstyle="miter" endcap="flat"/>
                                <w10:wrap type="none"/>
                              </v:oval>
                            </v:group>
                            <v:group id="shape_0" style="position:absolute;left:7351;top:7255;width:4006;height:3204">
                              <v:line id="shape_0" from="7351,7255" to="11357,7255" stroked="t" o:allowincell="f" style="position:absolute">
                                <v:stroke color="black" weight="144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7351,10460" to="11357,10460" stroked="t" o:allowincell="f" style="position:absolute">
                                <v:stroke color="black" weight="1440" dashstyle="shortdo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ID="59mm" stroked="f" o:allowincell="f" style="position:absolute;left:7088;top:11609;width:4559;height:3374;mso-wrap-style:none;v-text-anchor:middle" type="_x0000_t75">
                            <v:imagedata r:id="rId2" o:detectmouseclick="t"/>
                            <v:stroke color="#3465a4" joinstyle="round" endcap="flat"/>
                            <w10:wrap type="none"/>
                          </v:shape>
                        </v:group>
                      </w:pict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0340</wp:posOffset>
              </wp:positionH>
              <wp:positionV relativeFrom="paragraph">
                <wp:posOffset>104140</wp:posOffset>
              </wp:positionV>
              <wp:extent cx="7164070" cy="5292090"/>
              <wp:effectExtent l="0" t="0" r="1270" b="12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4000" cy="5292000"/>
                        <a:chOff x="0" y="0"/>
                        <a:chExt cx="7164000" cy="5292000"/>
                      </a:xfrm>
                    </wpg:grpSpPr>
                    <wpg:grpSp>
                      <wpg:cNvGrpSpPr/>
                      <wpg:grpSpPr>
                        <a:xfrm>
                          <a:off x="2916000" y="35640"/>
                          <a:ext cx="4248000" cy="424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00" cy="4248000"/>
                          </a:xfrm>
                          <a:prstGeom prst="ellips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858680"/>
                            <a:ext cx="530280" cy="530280"/>
                          </a:xfrm>
                          <a:prstGeom prst="ellips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8440" y="2484000"/>
                          <a:ext cx="2808000" cy="28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8000" cy="28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0" cy="2808000"/>
                            </a:xfrm>
                            <a:prstGeom prst="ellipse">
                              <a:avLst/>
                            </a:pr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1140480"/>
                              <a:ext cx="525960" cy="525960"/>
                            </a:xfrm>
                            <a:prstGeom prst="ellipse">
                              <a:avLst/>
                            </a:pr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760" y="386280"/>
                            <a:ext cx="2544480" cy="203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44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5080"/>
                              <a:ext cx="25444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59mm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2895480" cy="21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.2pt;margin-top:8.2pt;width:564.1pt;height:416.65pt" coordorigin="284,164" coordsize="11282,8333">
              <v:group id="shape_0" style="position:absolute;left:4876;top:220;width:6690;height:6690">
                <v:oval id="shape_0" stroked="t" o:allowincell="f" style="position:absolute;left:4876;top:220;width:6689;height:6689;mso-wrap-style:none;v-text-anchor:middle">
                  <v:fill o:detectmouseclick="t" on="false"/>
                  <v:stroke color="black" weight="1440" joinstyle="miter" endcap="flat"/>
                  <w10:wrap type="none"/>
                </v:oval>
                <v:oval id="shape_0" stroked="t" o:allowincell="f" style="position:absolute;left:7803;top:3147;width:834;height:834;mso-wrap-style:none;v-text-anchor:middle">
                  <v:fill o:detectmouseclick="t" on="false"/>
                  <v:stroke color="black" weight="1440" joinstyle="miter" endcap="flat"/>
                  <w10:wrap type="none"/>
                </v:oval>
              </v:group>
              <v:group id="shape_0" style="position:absolute;left:329;top:4076;width:4422;height:4422">
                <v:group id="shape_0" style="position:absolute;left:329;top:4076;width:4422;height:4422">
                  <v:oval id="shape_0" stroked="t" o:allowincell="f" style="position:absolute;left:329;top:4076;width:4421;height:4421;mso-wrap-style:none;v-text-anchor:middle">
                    <v:fill o:detectmouseclick="t" on="false"/>
                    <v:stroke color="black" weight="1440" joinstyle="miter" endcap="flat"/>
                    <w10:wrap type="none"/>
                  </v:oval>
                  <v:oval id="shape_0" stroked="t" o:allowincell="f" style="position:absolute;left:2125;top:5872;width:827;height:827;mso-wrap-style:none;v-text-anchor:middle">
                    <v:fill o:detectmouseclick="t" on="false"/>
                    <v:stroke color="black" weight="1440" joinstyle="miter" endcap="flat"/>
                    <w10:wrap type="none"/>
                  </v:oval>
                </v:group>
                <v:group id="shape_0" style="position:absolute;left:536;top:4684;width:4006;height:3204">
                  <v:line id="shape_0" from="536,4684" to="4542,4684" stroked="t" o:allowincell="f" style="position:absolute">
                    <v:stroke color="black" weight="1440" dashstyle="shortdot" joinstyle="miter" endcap="flat"/>
                    <v:fill o:detectmouseclick="t" on="false"/>
                    <w10:wrap type="none"/>
                  </v:line>
                  <v:line id="shape_0" from="536,7889" to="4542,7889" stroked="t" o:allowincell="f" style="position:absolute">
                    <v:stroke color="black" weight="1440" dashstyle="shortdot" joinstyle="miter" endcap="flat"/>
                    <v:fill o:detectmouseclick="t" on="false"/>
                    <w10:wrap type="none"/>
                  </v:line>
                </v:group>
              </v:group>
              <v:shape id="shape_0" ID="59mm" stroked="f" o:allowincell="f" style="position:absolute;left:284;top:164;width:4559;height:337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8120</wp:posOffset>
              </wp:positionH>
              <wp:positionV relativeFrom="paragraph">
                <wp:posOffset>4220845</wp:posOffset>
              </wp:positionV>
              <wp:extent cx="7198360" cy="529399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98200" cy="5294160"/>
                        <a:chOff x="0" y="0"/>
                        <a:chExt cx="7198200" cy="5294160"/>
                      </a:xfrm>
                    </wpg:grpSpPr>
                    <wpg:grpSp>
                      <wpg:cNvGrpSpPr/>
                      <wpg:grpSpPr>
                        <a:xfrm>
                          <a:off x="0" y="1026000"/>
                          <a:ext cx="4248000" cy="424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00" cy="4248000"/>
                          </a:xfrm>
                          <a:prstGeom prst="ellips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858680"/>
                            <a:ext cx="530280" cy="530280"/>
                          </a:xfrm>
                          <a:prstGeom prst="ellips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38360" y="0"/>
                          <a:ext cx="2808000" cy="28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8000" cy="28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0" cy="2808000"/>
                            </a:xfrm>
                            <a:prstGeom prst="ellipse">
                              <a:avLst/>
                            </a:pr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1140480"/>
                              <a:ext cx="525960" cy="525960"/>
                            </a:xfrm>
                            <a:prstGeom prst="ellipse">
                              <a:avLst/>
                            </a:pr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400" y="385920"/>
                            <a:ext cx="2544480" cy="203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44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5440"/>
                              <a:ext cx="25444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59mm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302720" y="3150720"/>
                          <a:ext cx="2895480" cy="21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.6pt;margin-top:332.35pt;width:566.8pt;height:416.85pt" coordorigin="312,6647" coordsize="11336,8337">
              <v:group id="shape_0" style="position:absolute;left:312;top:8263;width:6690;height:6690">
                <v:oval id="shape_0" stroked="t" o:allowincell="f" style="position:absolute;left:312;top:8263;width:6689;height:6689;mso-wrap-style:none;v-text-anchor:middle">
                  <v:fill o:detectmouseclick="t" on="false"/>
                  <v:stroke color="black" weight="1440" joinstyle="miter" endcap="flat"/>
                  <w10:wrap type="none"/>
                </v:oval>
                <v:oval id="shape_0" stroked="t" o:allowincell="f" style="position:absolute;left:3239;top:11190;width:834;height:834;mso-wrap-style:none;v-text-anchor:middle">
                  <v:fill o:detectmouseclick="t" on="false"/>
                  <v:stroke color="black" weight="1440" joinstyle="miter" endcap="flat"/>
                  <w10:wrap type="none"/>
                </v:oval>
              </v:group>
              <v:group id="shape_0" style="position:absolute;left:7144;top:6647;width:4422;height:4422">
                <v:group id="shape_0" style="position:absolute;left:7144;top:6647;width:4422;height:4422">
                  <v:oval id="shape_0" stroked="t" o:allowincell="f" style="position:absolute;left:7144;top:6647;width:4421;height:4421;mso-wrap-style:none;v-text-anchor:middle">
                    <v:fill o:detectmouseclick="t" on="false"/>
                    <v:stroke color="black" weight="1440" joinstyle="miter" endcap="flat"/>
                    <w10:wrap type="none"/>
                  </v:oval>
                  <v:oval id="shape_0" stroked="t" o:allowincell="f" style="position:absolute;left:8940;top:8443;width:827;height:827;mso-wrap-style:none;v-text-anchor:middle">
                    <v:fill o:detectmouseclick="t" on="false"/>
                    <v:stroke color="black" weight="1440" joinstyle="miter" endcap="flat"/>
                    <w10:wrap type="none"/>
                  </v:oval>
                </v:group>
                <v:group id="shape_0" style="position:absolute;left:7351;top:7255;width:4006;height:3204">
                  <v:line id="shape_0" from="7351,7255" to="11357,7255" stroked="t" o:allowincell="f" style="position:absolute">
                    <v:stroke color="black" weight="1440" dashstyle="shortdot" joinstyle="miter" endcap="flat"/>
                    <v:fill o:detectmouseclick="t" on="false"/>
                    <w10:wrap type="none"/>
                  </v:line>
                  <v:line id="shape_0" from="7351,10460" to="11357,10460" stroked="t" o:allowincell="f" style="position:absolute">
                    <v:stroke color="black" weight="1440" dashstyle="shortdot" joinstyle="miter" endcap="flat"/>
                    <v:fill o:detectmouseclick="t" on="false"/>
                    <w10:wrap type="none"/>
                  </v:line>
                </v:group>
              </v:group>
              <v:shape id="shape_0" ID="59mm" stroked="f" o:allowincell="f" style="position:absolute;left:7088;top:11609;width:4559;height:337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720"/>
      <w:outlineLvl w:val="0"/>
    </w:pPr>
    <w:rPr>
      <w:rFonts w:ascii="Arial Black" w:hAnsi="Arial Black" w:cs="Arial Black"/>
      <w:color w:val="00FF00"/>
      <w:sz w:val="72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新細明體;PMingLiU" w:hAnsi="新細明體;PMingLiU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2:02:00Z</dcterms:created>
  <dc:creator>測試者</dc:creator>
  <dc:description/>
  <dc:language>en-US</dc:language>
  <cp:lastModifiedBy>Jack</cp:lastModifiedBy>
  <cp:lastPrinted>2001-02-28T20:21:00Z</cp:lastPrinted>
  <dcterms:modified xsi:type="dcterms:W3CDTF">2001-02-28T12:27:00Z</dcterms:modified>
  <cp:revision>3</cp:revision>
  <dc:subject/>
  <dc:title>Microsoft®</dc:title>
</cp:coreProperties>
</file>