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5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678"/>
        <w:rPr>
          <w:rFonts w:ascii="OnStage;Courier New" w:hAnsi="OnStage;Courier New" w:cs="OnStage;Courier New"/>
          <w:color w:val="0000FF"/>
          <w:sz w:val="72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7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4920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34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OnStag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60045</wp:posOffset>
              </wp:positionH>
              <wp:positionV relativeFrom="margin">
                <wp:posOffset>5328920</wp:posOffset>
              </wp:positionV>
              <wp:extent cx="4248150" cy="424815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0" cy="4248000"/>
                        <a:chOff x="0" y="0"/>
                        <a:chExt cx="4248000" cy="424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48000" cy="424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960" y="1857960"/>
                          <a:ext cx="530280" cy="53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419.6pt;width:334.5pt;height:334.5pt" coordorigin="567,8392" coordsize="6690,6690">
              <v:oval id="shape_0" stroked="t" o:allowincell="f" style="position:absolute;left:567;top:8392;width:6689;height:6689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  <v:oval id="shape_0" stroked="t" o:allowincell="f" style="position:absolute;left:3493;top:11318;width:834;height:834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28.35pt;margin-top:28.35pt;width:334.5pt;height:334.5pt" coordorigin="567,567" coordsize="6690,6690">
                          <v:oval id="shape_0" stroked="t" o:allowincell="f" style="position:absolute;left:567;top:567;width:6689;height:6689;mso-wrap-style:none;v-text-anchor:middle;mso-position-horizontal-relative:margin;mso-position-vertic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3493;top:3493;width:834;height:834;mso-wrap-style:none;v-text-anchor:middle;mso-position-horizontal-relative:margin;mso-position-vertical-relative:margin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0045</wp:posOffset>
              </wp:positionH>
              <wp:positionV relativeFrom="margin">
                <wp:posOffset>360045</wp:posOffset>
              </wp:positionV>
              <wp:extent cx="4248150" cy="424815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48000" cy="4248000"/>
                        <a:chOff x="0" y="0"/>
                        <a:chExt cx="4248000" cy="424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248000" cy="424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960" y="1857960"/>
                          <a:ext cx="530280" cy="53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.35pt;width:334.5pt;height:334.5pt" coordorigin="567,567" coordsize="6690,6690">
              <v:oval id="shape_0" stroked="t" o:allowincell="f" style="position:absolute;left:567;top:567;width:6689;height:6689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  <v:oval id="shape_0" stroked="t" o:allowincell="f" style="position:absolute;left:3493;top:3493;width:834;height:834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/>
      <w:outlineLvl w:val="0"/>
    </w:pPr>
    <w:rPr>
      <w:rFonts w:ascii="Arial Black" w:hAnsi="Arial Black" w:cs="Arial Black"/>
      <w:color w:val="00FF00"/>
      <w:sz w:val="72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新細明體;PMingLiU" w:hAnsi="新細明體;PMingLiU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46:00Z</dcterms:created>
  <dc:creator>測試者</dc:creator>
  <dc:description/>
  <dc:language>en-US</dc:language>
  <cp:lastModifiedBy>Jack</cp:lastModifiedBy>
  <cp:lastPrinted>2001-05-22T17:51:00Z</cp:lastPrinted>
  <dcterms:modified xsi:type="dcterms:W3CDTF">2001-05-22T09:51:00Z</dcterms:modified>
  <cp:revision>4</cp:revision>
  <dc:subject/>
  <dc:title>Microsoft®</dc:title>
</cp:coreProperties>
</file>