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56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1678"/>
        <w:rPr>
          <w:rFonts w:ascii="OnStage;Courier New" w:hAnsi="OnStage;Courier New" w:cs="OnStage;Courier New"/>
          <w:color w:val="0000FF"/>
          <w:sz w:val="72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72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2145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snapToGrid w:val="true"/>
        <w:ind w:firstLine="4920"/>
        <w:rPr>
          <w:rFonts w:ascii="OnStage;Courier New" w:hAnsi="OnStage;Courier New" w:cs="OnStage;Courier New"/>
          <w:color w:val="0000FF"/>
          <w:sz w:val="28"/>
          <w:lang w:val="en-US" w:eastAsia="en-US"/>
        </w:rPr>
      </w:pPr>
      <w:r>
        <w:rPr>
          <w:rFonts w:cs="OnStage;Courier New" w:ascii="OnStage;Courier New" w:hAnsi="OnStage;Courier New"/>
          <w:color w:val="0000FF"/>
          <w:sz w:val="28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0" w:gutter="0" w:header="0" w:top="234" w:footer="0" w:bottom="5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OnStage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7560310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0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95.3pt;height:11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group id="shape_0" style="position:absolute;margin-left:246.65pt;margin-top:28.35pt;width:340.15pt;height:340.15pt" coordorigin="4933,567" coordsize="6803,6803">
                          <v:oval id="shape_0" stroked="t" o:allowincell="f" style="position:absolute;left:4933;top:567;width:6802;height:6802;mso-wrap-style:none;v-text-anchor:middle;mso-position-horizontal-relative:page;mso-position-vertical-relative:page">
                            <v:fill o:detectmouseclick="t" on="false"/>
                            <v:stroke color="black" weight="1440" joinstyle="miter" endcap="flat"/>
                            <w10:wrap type="none"/>
                          </v:oval>
                          <v:oval id="shape_0" stroked="t" o:allowincell="f" style="position:absolute;left:7910;top:3544;width:849;height:849;mso-wrap-style:none;v-text-anchor:middle;mso-position-horizontal-relative:page;mso-position-vertical-relative:page">
                            <v:fill o:detectmouseclick="t" on="false"/>
                            <v:stroke color="black" weight="1440" joinstyle="miter" endcap="flat"/>
                            <w10:wrap type="none"/>
                          </v:oval>
                        </v:group>
                      </w:pict>
                      <w:pict>
                        <v:group id="shape_0" style="position:absolute;margin-left:17pt;margin-top:211.2pt;width:226.75pt;height:226.75pt" coordorigin="340,4224" coordsize="4535,4535">
                          <v:group id="shape_0" style="position:absolute;left:340;top:4224;width:4535;height:4535">
                            <v:oval id="shape_0" stroked="t" o:allowincell="f" style="position:absolute;left:340;top:4224;width:4534;height:4534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  <v:oval id="shape_0" stroked="t" o:allowincell="f" style="position:absolute;left:2182;top:6066;width:849;height:849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</v:group>
                          <v:group id="shape_0" style="position:absolute;left:553;top:4848;width:4109;height:3286">
                            <v:line id="shape_0" from="553,4848" to="4662,4848" stroked="t" o:allowincell="f" style="position:absolute">
                              <v:stroke color="black" weight="1440" dashstyle="shortdot" joinstyle="miter" endcap="flat"/>
                              <v:fill o:detectmouseclick="t" on="false"/>
                              <w10:wrap type="none"/>
                            </v:line>
                            <v:line id="shape_0" from="553,8135" to="4662,8135" stroked="t" o:allowincell="f" style="position:absolute">
                              <v:stroke color="black" weight="1440" dashstyle="shortdo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w:pict>
                      <w:pict>
                        <v:group id="shape_0" style="position:absolute;margin-left:15.6pt;margin-top:382.75pt;width:564.1pt;height:412.4pt" coordorigin="312,7655" coordsize="11282,8248">
                          <v:group id="shape_0" style="position:absolute;left:312;top:9100;width:6803;height:6803">
                            <v:oval id="shape_0" stroked="t" o:allowincell="f" style="position:absolute;left:312;top:9100;width:6802;height:6802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  <v:oval id="shape_0" stroked="t" o:allowincell="f" style="position:absolute;left:3289;top:12077;width:849;height:849;mso-wrap-style:none;v-text-anchor:middle">
                              <v:fill o:detectmouseclick="t" on="false"/>
                              <v:stroke color="black" weight="1440" joinstyle="miter" endcap="flat"/>
                              <w10:wrap type="none"/>
                            </v:oval>
                          </v:group>
                          <v:group id="shape_0" style="position:absolute;left:7059;top:7655;width:4535;height:4535">
                            <v:group id="shape_0" style="position:absolute;left:7059;top:7655;width:4535;height:4535">
                              <v:oval id="shape_0" stroked="t" o:allowincell="f" style="position:absolute;left:7059;top:7655;width:4534;height:4534;mso-wrap-style:none;v-text-anchor:middle">
                                <v:fill o:detectmouseclick="t" on="false"/>
                                <v:stroke color="black" weight="1440" joinstyle="miter" endcap="flat"/>
                                <w10:wrap type="none"/>
                              </v:oval>
                              <v:oval id="shape_0" stroked="t" o:allowincell="f" style="position:absolute;left:8901;top:9497;width:849;height:849;mso-wrap-style:none;v-text-anchor:middle">
                                <v:fill o:detectmouseclick="t" on="false"/>
                                <v:stroke color="black" weight="1440" joinstyle="miter" endcap="flat"/>
                                <w10:wrap type="none"/>
                              </v:oval>
                            </v:group>
                            <v:group id="shape_0" style="position:absolute;left:7272;top:8279;width:4109;height:3286">
                              <v:line id="shape_0" from="7272,8279" to="11381,8279" stroked="t" o:allowincell="f" style="position:absolute">
                                <v:stroke color="black" weight="1440" dashstyle="shortdot" joinstyle="miter" endcap="flat"/>
                                <v:fill o:detectmouseclick="t" on="false"/>
                                <w10:wrap type="none"/>
                              </v:line>
                              <v:line id="shape_0" from="7272,11566" to="11381,11566" stroked="t" o:allowincell="f" style="position:absolute">
                                <v:stroke color="black" weight="1440" dashstyle="shortdo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w:pi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32455</wp:posOffset>
              </wp:positionH>
              <wp:positionV relativeFrom="page">
                <wp:posOffset>360045</wp:posOffset>
              </wp:positionV>
              <wp:extent cx="4319905" cy="4319905"/>
              <wp:effectExtent l="1270" t="1270" r="635" b="6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0000" cy="4320000"/>
                        <a:chOff x="0" y="0"/>
                        <a:chExt cx="4320000" cy="432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0360" y="1890360"/>
                          <a:ext cx="539640" cy="539640"/>
                        </a:xfrm>
                        <a:prstGeom prst="ellipse">
                          <a:avLst/>
                        </a:prstGeom>
                        <a:noFill/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6.65pt;margin-top:28.35pt;width:340.15pt;height:340.15pt" coordorigin="4933,567" coordsize="6803,6803">
              <v:oval id="shape_0" stroked="t" o:allowincell="f" style="position:absolute;left:4933;top:567;width:6802;height:6802;mso-wrap-style:none;v-text-anchor:middle;mso-position-horizontal-relative:page;mso-position-vertical-relative:page">
                <v:fill o:detectmouseclick="t" on="false"/>
                <v:stroke color="black" weight="1440" joinstyle="miter" endcap="flat"/>
                <w10:wrap type="none"/>
              </v:oval>
              <v:oval id="shape_0" stroked="t" o:allowincell="f" style="position:absolute;left:7910;top:3544;width:849;height:849;mso-wrap-style:none;v-text-anchor:middle;mso-position-horizontal-relative:page;mso-position-vertical-relative:page">
                <v:fill o:detectmouseclick="t" on="false"/>
                <v:stroke color="black" weight="1440" joinstyle="miter" endcap="flat"/>
                <w10:wrap type="none"/>
              </v:oval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900</wp:posOffset>
              </wp:positionH>
              <wp:positionV relativeFrom="paragraph">
                <wp:posOffset>2682240</wp:posOffset>
              </wp:positionV>
              <wp:extent cx="2879725" cy="2879725"/>
              <wp:effectExtent l="1270" t="1905" r="635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79640" cy="2879640"/>
                        <a:chOff x="0" y="0"/>
                        <a:chExt cx="2879640" cy="2879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879640" cy="287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9640" cy="287964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1169640"/>
                            <a:ext cx="539640" cy="53964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35360" y="396360"/>
                          <a:ext cx="2610000" cy="208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10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87280"/>
                            <a:ext cx="26100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7pt;margin-top:211.2pt;width:226.75pt;height:226.75pt" coordorigin="340,4224" coordsize="4535,4535">
              <v:group id="shape_0" style="position:absolute;left:340;top:4224;width:4535;height:4535">
                <v:oval id="shape_0" stroked="t" o:allowincell="f" style="position:absolute;left:340;top:4224;width:4534;height:4534;mso-wrap-style:none;v-text-anchor:middle">
                  <v:fill o:detectmouseclick="t" on="false"/>
                  <v:stroke color="black" weight="1440" joinstyle="miter" endcap="flat"/>
                  <w10:wrap type="none"/>
                </v:oval>
                <v:oval id="shape_0" stroked="t" o:allowincell="f" style="position:absolute;left:2182;top:6066;width:849;height:849;mso-wrap-style:none;v-text-anchor:middle">
                  <v:fill o:detectmouseclick="t" on="false"/>
                  <v:stroke color="black" weight="1440" joinstyle="miter" endcap="flat"/>
                  <w10:wrap type="none"/>
                </v:oval>
              </v:group>
              <v:group id="shape_0" style="position:absolute;left:553;top:4848;width:4109;height:3286">
                <v:line id="shape_0" from="553,4848" to="4662,4848" stroked="t" o:allowincell="f" style="position:absolute">
                  <v:stroke color="black" weight="1440" dashstyle="shortdot" joinstyle="miter" endcap="flat"/>
                  <v:fill o:detectmouseclick="t" on="false"/>
                  <w10:wrap type="none"/>
                </v:line>
                <v:line id="shape_0" from="553,8135" to="4662,8135" stroked="t" o:allowincell="f" style="position:absolute">
                  <v:stroke color="black" weight="1440" dashstyle="shortdot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8120</wp:posOffset>
              </wp:positionH>
              <wp:positionV relativeFrom="paragraph">
                <wp:posOffset>4860925</wp:posOffset>
              </wp:positionV>
              <wp:extent cx="7164070" cy="5237480"/>
              <wp:effectExtent l="1270" t="1270" r="635" b="127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4000" cy="5237640"/>
                        <a:chOff x="0" y="0"/>
                        <a:chExt cx="7164000" cy="5237640"/>
                      </a:xfrm>
                    </wpg:grpSpPr>
                    <wpg:grpSp>
                      <wpg:cNvGrpSpPr/>
                      <wpg:grpSpPr>
                        <a:xfrm>
                          <a:off x="0" y="917640"/>
                          <a:ext cx="4320000" cy="432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20000" cy="432000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0360" y="1890360"/>
                            <a:ext cx="539640" cy="539640"/>
                          </a:xfrm>
                          <a:prstGeom prst="ellipse">
                            <a:avLst/>
                          </a:prstGeom>
                          <a:noFill/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84360" y="0"/>
                          <a:ext cx="2879640" cy="287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79640" cy="287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79640" cy="287964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9640" y="1169640"/>
                              <a:ext cx="539640" cy="539640"/>
                            </a:xfrm>
                            <a:prstGeom prst="ellipse">
                              <a:avLst/>
                            </a:prstGeom>
                            <a:noFill/>
                            <a:ln w="1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360" y="396360"/>
                            <a:ext cx="2610000" cy="208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10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7280"/>
                              <a:ext cx="2610000" cy="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5.6pt;margin-top:382.75pt;width:564.1pt;height:412.4pt" coordorigin="312,7655" coordsize="11282,8248">
              <v:group id="shape_0" style="position:absolute;left:312;top:9100;width:6803;height:6803">
                <v:oval id="shape_0" stroked="t" o:allowincell="f" style="position:absolute;left:312;top:9100;width:6802;height:6802;mso-wrap-style:none;v-text-anchor:middle">
                  <v:fill o:detectmouseclick="t" on="false"/>
                  <v:stroke color="black" weight="1440" joinstyle="miter" endcap="flat"/>
                  <w10:wrap type="none"/>
                </v:oval>
                <v:oval id="shape_0" stroked="t" o:allowincell="f" style="position:absolute;left:3289;top:12077;width:849;height:849;mso-wrap-style:none;v-text-anchor:middle">
                  <v:fill o:detectmouseclick="t" on="false"/>
                  <v:stroke color="black" weight="1440" joinstyle="miter" endcap="flat"/>
                  <w10:wrap type="none"/>
                </v:oval>
              </v:group>
              <v:group id="shape_0" style="position:absolute;left:7059;top:7655;width:4535;height:4535">
                <v:group id="shape_0" style="position:absolute;left:7059;top:7655;width:4535;height:4535">
                  <v:oval id="shape_0" stroked="t" o:allowincell="f" style="position:absolute;left:7059;top:7655;width:4534;height:4534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  <v:oval id="shape_0" stroked="t" o:allowincell="f" style="position:absolute;left:8901;top:9497;width:849;height:849;mso-wrap-style:none;v-text-anchor:middle">
                    <v:fill o:detectmouseclick="t" on="false"/>
                    <v:stroke color="black" weight="1440" joinstyle="miter" endcap="flat"/>
                    <w10:wrap type="none"/>
                  </v:oval>
                </v:group>
                <v:group id="shape_0" style="position:absolute;left:7272;top:8279;width:4109;height:3286">
                  <v:line id="shape_0" from="7272,8279" to="11381,8279" stroked="t" o:allowincell="f" style="position:absolute">
                    <v:stroke color="black" weight="1440" dashstyle="shortdot" joinstyle="miter" endcap="flat"/>
                    <v:fill o:detectmouseclick="t" on="false"/>
                    <w10:wrap type="none"/>
                  </v:line>
                  <v:line id="shape_0" from="7272,11566" to="11381,11566" stroked="t" o:allowincell="f" style="position:absolute">
                    <v:stroke color="black" weight="1440" dashstyle="shortdot" joinstyle="miter" endcap="flat"/>
                    <v:fill o:detectmouseclick="t" on="false"/>
                    <w10:wrap type="none"/>
                  </v:lin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720"/>
      <w:outlineLvl w:val="0"/>
    </w:pPr>
    <w:rPr>
      <w:rFonts w:ascii="Arial Black" w:hAnsi="Arial Black" w:cs="Arial Black"/>
      <w:color w:val="00FF00"/>
      <w:sz w:val="72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新細明體;PMingLiU" w:hAnsi="新細明體;PMingLiU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0:43:00Z</dcterms:created>
  <dc:creator>測試者</dc:creator>
  <dc:description/>
  <dc:language>en-US</dc:language>
  <cp:lastModifiedBy>Jack</cp:lastModifiedBy>
  <cp:lastPrinted>2001-02-05T18:50:00Z</cp:lastPrinted>
  <dcterms:modified xsi:type="dcterms:W3CDTF">2001-02-05T10:52:00Z</dcterms:modified>
  <cp:revision>3</cp:revision>
  <dc:subject/>
  <dc:title>Microsoft®</dc:title>
</cp:coreProperties>
</file>