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</wp:posOffset>
                </wp:positionH>
                <wp:positionV relativeFrom="paragraph">
                  <wp:posOffset>25400</wp:posOffset>
                </wp:positionV>
                <wp:extent cx="281940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金梅超黑字形原體"/>
                                <w:sz w:val="32"/>
                              </w:rPr>
                            </w:pPr>
                            <w:r>
                              <w:rPr>
                                <w:rFonts w:eastAsia="金梅超黑字形原體"/>
                                <w:sz w:val="32"/>
                              </w:rPr>
                              <w:t>Polyact information co; lt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31.5pt;mso-wrap-distance-left:9.05pt;mso-wrap-distance-right:9.05pt;mso-wrap-distance-top:0pt;mso-wrap-distance-bottom:0pt;margin-top:2pt;mso-position-vertical-relative:text;margin-left: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金梅超黑字形原體"/>
                          <w:sz w:val="32"/>
                        </w:rPr>
                      </w:pPr>
                      <w:r>
                        <w:rPr>
                          <w:rFonts w:eastAsia="金梅超黑字形原體"/>
                          <w:sz w:val="32"/>
                        </w:rPr>
                        <w:t>Polyact information co; lt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82550</wp:posOffset>
                </wp:positionV>
                <wp:extent cx="13716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ww.polyact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6.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ww.polyact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09600</wp:posOffset>
            </wp:positionH>
            <wp:positionV relativeFrom="page">
              <wp:posOffset>914400</wp:posOffset>
            </wp:positionV>
            <wp:extent cx="911860" cy="1257300"/>
            <wp:effectExtent l="0" t="0" r="0" b="0"/>
            <wp:wrapNone/>
            <wp:docPr id="3" name="E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00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82550</wp:posOffset>
                </wp:positionV>
                <wp:extent cx="8382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金梅海報書法字形"/>
                              </w:rPr>
                            </w:pPr>
                            <w:r>
                              <w:rPr>
                                <w:rFonts w:eastAsia="金梅海報書法字形"/>
                              </w:rPr>
                              <w:t>Mana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6.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金梅海報書法字形"/>
                        </w:rPr>
                      </w:pPr>
                      <w:r>
                        <w:rPr>
                          <w:rFonts w:eastAsia="金梅海報書法字形"/>
                        </w:rPr>
                        <w:t>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62200</wp:posOffset>
                </wp:positionH>
                <wp:positionV relativeFrom="paragraph">
                  <wp:posOffset>82550</wp:posOffset>
                </wp:positionV>
                <wp:extent cx="9906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ck Lia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6.5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ack Lia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firstLine="60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    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firstLine="156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firstLine="1678"/>
        <w:rPr>
          <w:rFonts w:ascii="OnStage;Courier New" w:hAnsi="OnStage;Courier New" w:cs="OnStage;Courier New"/>
          <w:color w:val="0000FF"/>
          <w:sz w:val="72"/>
          <w:lang w:val="en-US" w:eastAsia="en-US"/>
        </w:rPr>
      </w:pPr>
      <w:r>
        <w:rPr>
          <w:rFonts w:cs="OnStage;Courier New" w:ascii="OnStage;Courier New" w:hAnsi="OnStage;Courier New"/>
          <w:color w:val="0000FF"/>
          <w:sz w:val="72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firstLine="2145"/>
        <w:rPr>
          <w:rFonts w:ascii="OnStage;Courier New" w:hAnsi="OnStage;Courier New" w:cs="OnStage;Courier New"/>
          <w:color w:val="0000FF"/>
          <w:sz w:val="28"/>
          <w:lang w:val="en-US" w:eastAsia="en-US"/>
        </w:rPr>
      </w:pPr>
      <w:r>
        <w:rPr>
          <w:rFonts w:cs="OnStage;Courier New" w:ascii="OnStage;Courier New" w:hAnsi="OnStage;Courier New"/>
          <w:color w:val="0000FF"/>
          <w:sz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firstLine="2145"/>
        <w:rPr>
          <w:rFonts w:ascii="OnStage;Courier New" w:hAnsi="OnStage;Courier New" w:cs="OnStage;Courier New"/>
          <w:color w:val="0000FF"/>
          <w:sz w:val="28"/>
          <w:lang w:val="en-US" w:eastAsia="en-US"/>
        </w:rPr>
      </w:pPr>
      <w:r>
        <w:rPr>
          <w:rFonts w:cs="OnStage;Courier New" w:ascii="OnStage;Courier New" w:hAnsi="OnStage;Courier New"/>
          <w:color w:val="0000FF"/>
          <w:sz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firstLine="2145"/>
        <w:rPr>
          <w:rFonts w:ascii="OnStage;Courier New" w:hAnsi="OnStage;Courier New" w:cs="OnStage;Courier New"/>
          <w:color w:val="0000FF"/>
          <w:sz w:val="28"/>
          <w:lang w:val="en-US" w:eastAsia="en-US"/>
        </w:rPr>
      </w:pPr>
      <w:r>
        <w:rPr>
          <w:rFonts w:cs="OnStage;Courier New" w:ascii="OnStage;Courier New" w:hAnsi="OnStage;Courier New"/>
          <w:color w:val="0000FF"/>
          <w:sz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firstLine="2145"/>
        <w:rPr>
          <w:rFonts w:ascii="OnStage;Courier New" w:hAnsi="OnStage;Courier New" w:cs="OnStage;Courier New"/>
          <w:color w:val="0000FF"/>
          <w:sz w:val="28"/>
          <w:lang w:val="en-US" w:eastAsia="en-US"/>
        </w:rPr>
      </w:pPr>
      <w:r>
        <w:rPr>
          <w:rFonts w:cs="OnStage;Courier New" w:ascii="OnStage;Courier New" w:hAnsi="OnStage;Courier New"/>
          <w:color w:val="0000FF"/>
          <w:sz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firstLine="4920"/>
        <w:rPr>
          <w:rFonts w:ascii="OnStage;Courier New" w:hAnsi="OnStage;Courier New" w:cs="OnStage;Courier New"/>
          <w:color w:val="0000FF"/>
          <w:sz w:val="28"/>
          <w:lang w:val="en-US" w:eastAsia="en-US"/>
        </w:rPr>
      </w:pPr>
      <w:r>
        <w:rPr>
          <w:rFonts w:cs="OnStage;Courier New" w:ascii="OnStage;Courier New" w:hAnsi="OnStage;Courier New"/>
          <w:color w:val="0000FF"/>
          <w:sz w:val="28"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0" w:right="0" w:gutter="0" w:header="0" w:top="56" w:footer="0" w:bottom="5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OnStag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96240</wp:posOffset>
              </wp:positionH>
              <wp:positionV relativeFrom="page">
                <wp:posOffset>360045</wp:posOffset>
              </wp:positionV>
              <wp:extent cx="3023870" cy="2124075"/>
              <wp:effectExtent l="5080" t="5715" r="5080" b="444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24000" cy="2124000"/>
                        <a:chOff x="0" y="0"/>
                        <a:chExt cx="3024000" cy="2124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024000" cy="21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2000" y="792000"/>
                          <a:ext cx="539640" cy="53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1.2pt;margin-top:28.35pt;width:238.1pt;height:167.25pt" coordorigin="624,567" coordsize="4762,3345">
              <v:rect id="shape_0" fillcolor="white" stroked="t" o:allowincell="f" style="position:absolute;left:624;top:567;width:4761;height:3344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  <v:oval id="shape_0" fillcolor="white" stroked="t" o:allowincell="f" style="position:absolute;left:2580;top:1814;width:849;height:849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96240</wp:posOffset>
              </wp:positionH>
              <wp:positionV relativeFrom="page">
                <wp:posOffset>2844165</wp:posOffset>
              </wp:positionV>
              <wp:extent cx="3023870" cy="2124075"/>
              <wp:effectExtent l="5080" t="5715" r="5080" b="444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24000" cy="2124000"/>
                        <a:chOff x="0" y="0"/>
                        <a:chExt cx="3024000" cy="2124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024000" cy="21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2000" y="792000"/>
                          <a:ext cx="539640" cy="53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1.2pt;margin-top:223.95pt;width:238.1pt;height:167.25pt" coordorigin="624,4479" coordsize="4762,3345">
              <v:rect id="shape_0" fillcolor="white" stroked="t" o:allowincell="f" style="position:absolute;left:624;top:4479;width:4761;height:3344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  <v:oval id="shape_0" fillcolor="white" stroked="t" o:allowincell="f" style="position:absolute;left:2580;top:5726;width:849;height:849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720"/>
      <w:outlineLvl w:val="0"/>
    </w:pPr>
    <w:rPr>
      <w:rFonts w:ascii="Arial Black" w:hAnsi="Arial Black" w:cs="Arial Black"/>
      <w:color w:val="00FF00"/>
      <w:sz w:val="72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新細明體;PMingLiU" w:hAnsi="新細明體;PMingLiU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13:55:00Z</dcterms:created>
  <dc:creator>測試者</dc:creator>
  <dc:description/>
  <dc:language>en-US</dc:language>
  <cp:lastModifiedBy>Jack</cp:lastModifiedBy>
  <cp:lastPrinted>2001-01-12T22:04:00Z</cp:lastPrinted>
  <dcterms:modified xsi:type="dcterms:W3CDTF">2001-02-05T10:19:00Z</dcterms:modified>
  <cp:revision>6</cp:revision>
  <dc:subject/>
  <dc:title>Microsoft®</dc:title>
</cp:coreProperties>
</file>