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103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95"/>
        <w:gridCol w:w="3702"/>
        <w:gridCol w:w="3568"/>
      </w:tblGrid>
      <w:tr>
        <w:trPr/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IPMS Quad Cities 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Presents </w:t>
            </w:r>
          </w:p>
        </w:tc>
      </w:tr>
      <w:tr>
        <w:trPr>
          <w:trHeight w:val="2163" w:hRule="atLeast"/>
        </w:trPr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72"/>
              </w:rPr>
              <w:t>The</w:t>
            </w: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t xml:space="preserve">2007 </w:t>
              <w:br/>
              <w:t>Quad Cities Scale Model Show</w:t>
            </w:r>
          </w:p>
        </w:tc>
      </w:tr>
      <w:tr>
        <w:trPr>
          <w:trHeight w:val="1524" w:hRule="atLeast"/>
        </w:trPr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aps/>
                <w:color w:val="000000"/>
                <w:sz w:val="72"/>
                <w:szCs w:val="72"/>
              </w:rPr>
              <w:t>March 31, 2007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ake I-80 to Davenport Iowa. Take the Brady Street exit south 1 mile to the Clarion Hotel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  <w:t>Clarion Hotel Convention Center</w:t>
            </w:r>
            <w:r>
              <w:rPr>
                <w:color w:val="000000"/>
                <w:sz w:val="32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sz w:val="32"/>
              </w:rPr>
              <w:t>Davenport Iowa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ake I-80 to Davenport Iowa. Take the Brady Street south exit 1 mile to the Clarion Hotel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Entry fee: </w:t>
              <w:br/>
              <w:t>$1.00 per model. 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50 cents for Juniors 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(17 and under.)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limited entries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 Walk in admission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Entry fee: </w:t>
              <w:br/>
              <w:t>$1.00 per model. 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50 cents for Juniors 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(17 and under.)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Unlimited entries</w:t>
              <w:br/>
              <w:t> </w:t>
            </w:r>
          </w:p>
        </w:tc>
      </w:tr>
      <w:tr>
        <w:trPr>
          <w:cantSplit w:val="true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vendor tables</w:t>
            </w:r>
          </w:p>
        </w:tc>
        <w:tc>
          <w:tcPr>
            <w:tcW w:w="37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object w:dxaOrig="2970" w:dyaOrig="26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.25pt;height:122.55pt" filled="f" o:ole="">
                  <v:imagedata r:id="rId3" o:title=""/>
                </v:shape>
                <o:OLEObject Type="Embed" ProgID="" ShapeID="ole_rId2" DrawAspect="Content" ObjectID="_625574910" r:id="rId2"/>
              </w:objec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or tables (8ft)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$20.00 per table </w:t>
            </w:r>
          </w:p>
        </w:tc>
      </w:tr>
      <w:tr>
        <w:trPr>
          <w:cantSplit w:val="true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 Judging with 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Gold, Silver, and 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 xml:space="preserve">Bronze Awards.  Unlimited awards in each category  </w:t>
            </w:r>
          </w:p>
        </w:tc>
        <w:tc>
          <w:tcPr>
            <w:tcW w:w="3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it the Rock island Arsenal Museum, John Deere Commons, the Putnam Museum and more!  </w:t>
            </w:r>
          </w:p>
        </w:tc>
      </w:tr>
      <w:tr>
        <w:trPr>
          <w:cantSplit w:val="true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ior divisions for age 17 and under </w:t>
            </w:r>
          </w:p>
        </w:tc>
        <w:tc>
          <w:tcPr>
            <w:tcW w:w="3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ge Raffle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Website: www.qcsms.org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ew “What If?” Category this year! 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Website: www.qcsms.org</w:t>
            </w:r>
          </w:p>
        </w:tc>
      </w:tr>
      <w:tr>
        <w:trPr/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sit us in the Clarion Hotel’s (Formerly Holiday Inn) new 10,000 sq ft Mississippi Ballroom!</w:t>
            </w:r>
          </w:p>
        </w:tc>
      </w:tr>
      <w:tr>
        <w:trPr/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al awards for Best 1950's subject, Best 1/72 aircraft, Best P-38, Best Space/Sci-fi, King of Battle, all of the usual “Best of’s, plus more!    </w:t>
            </w:r>
          </w:p>
        </w:tc>
      </w:tr>
      <w:tr>
        <w:trPr/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more information: Glen Broman (309) 523-3671 [grbroman@aol.com] 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Vendor information: Keith Johnson (563) 588-9233 [skeeter828@netzero.net] </w:t>
            </w:r>
          </w:p>
        </w:tc>
      </w:tr>
      <w:tr>
        <w:trPr/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l Address: 1930 Brierwood Lane, Port Byron, IL 61275</w:t>
            </w:r>
          </w:p>
        </w:tc>
      </w:tr>
      <w:tr>
        <w:trPr/>
        <w:tc>
          <w:tcPr>
            <w:tcW w:w="10365" w:type="dxa"/>
            <w:gridSpan w:val="3"/>
            <w:tcBorders/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rion Hotel Convention Center, 5202 Brady Street, Davenport, Iowa</w:t>
            </w:r>
          </w:p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563) 391-1230.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13:00Z</dcterms:created>
  <dc:creator>Michael W. Scheel</dc:creator>
  <dc:description/>
  <dc:language>en-US</dc:language>
  <cp:lastModifiedBy>Glen Broman</cp:lastModifiedBy>
  <cp:lastPrinted>2006-11-10T08:19:00Z</cp:lastPrinted>
  <dcterms:modified xsi:type="dcterms:W3CDTF">2006-11-10T15:09:00Z</dcterms:modified>
  <cp:revision>6</cp:revision>
  <dc:subject/>
  <dc:title>The Quad-Cities Scale Model Show - March 29, 2003</dc:title>
</cp:coreProperties>
</file>