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Вопросы к экзамену по Аналитической Геомет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 каждого вопроса приведен комментарий, в котором перечислено все, что требуется ответить по данному воп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1. Системы линейных уравнений, матрицы и определит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ы линейных уравнений. Формула Крамера для их решения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Системы из двух линейных уравнений с двумя неизвестными. Матрица системы уравнений и столбец из правых частей. Формула Крамера для решения системы линейных уравнений с матрицей 2</w:t>
      </w:r>
      <w:r>
        <w:rPr>
          <w:rFonts w:eastAsia="Symbol" w:cs="Symbol" w:ascii="Symbol" w:hAnsi="Symbol"/>
        </w:rPr>
        <w:t>´</w:t>
      </w:r>
      <w:r>
        <w:rPr/>
        <w:t>2.  Понятие определителя матрицы 2</w:t>
      </w:r>
      <w:r>
        <w:rPr>
          <w:rFonts w:eastAsia="Symbol" w:cs="Symbol" w:ascii="Symbol" w:hAnsi="Symbol"/>
        </w:rPr>
        <w:t>´</w:t>
      </w:r>
      <w:r>
        <w:rPr/>
        <w:t>2. Формула Крамера для системы из трех линейных уравнений с тремя неизвестными. Определитель матрицы 3</w:t>
      </w:r>
      <w:r>
        <w:rPr>
          <w:rFonts w:eastAsia="Symbol" w:cs="Symbol" w:ascii="Symbol" w:hAnsi="Symbol"/>
        </w:rPr>
        <w:t>´</w:t>
      </w:r>
      <w:r>
        <w:rPr/>
        <w:t>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ели квадратных матриц произвольного размера. Свойства определителей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Индуктивное построение определителя матрицы n</w:t>
      </w:r>
      <w:r>
        <w:rPr>
          <w:rFonts w:eastAsia="Symbol" w:cs="Symbol" w:ascii="Symbol" w:hAnsi="Symbol"/>
        </w:rPr>
        <w:t>´</w:t>
      </w:r>
      <w:r>
        <w:rPr/>
        <w:t>n при помощи разложения по первой строке. Разложение определителя по произвольной строке и по произвольному столбцу (без доказательства). Изменение определителя матрицы при 1) транспонировании, 2) перестановке двух строк либо двух столбцов, 3) умножении строки либо столбца на некоторое число, 4) добавлении одной строки к другой либо одного столбца к другому (доказательство для матриц 2</w:t>
      </w:r>
      <w:r>
        <w:rPr>
          <w:rFonts w:eastAsia="Symbol" w:cs="Symbol" w:ascii="Symbol" w:hAnsi="Symbol"/>
        </w:rPr>
        <w:t>´</w:t>
      </w:r>
      <w:r>
        <w:rPr/>
        <w:t>2 и 3</w:t>
      </w:r>
      <w:r>
        <w:rPr>
          <w:rFonts w:eastAsia="Symbol" w:cs="Symbol" w:ascii="Symbol" w:hAnsi="Symbol"/>
        </w:rPr>
        <w:t>´</w:t>
      </w:r>
      <w:r>
        <w:rPr/>
        <w:t>3). Определители диагональной и треугольной матриц, алгоритм вычисления определителя при помощи элементарных пре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множение матриц. Понятие об обратной матрице и способы ее вычисления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Умножение двух прямоугольных матриц. Ассоциативность умножения матриц (без доказательства) и отсутствие коммутативности умножения матриц (на конкретном примере). Умножение квадратных матриц, понятие об обратной матрице. Вычисление обратной матрицы при помощи дополнительных миноров (доказательство для матриц 2</w:t>
      </w:r>
      <w:r>
        <w:rPr>
          <w:rFonts w:eastAsia="Symbol" w:cs="Symbol" w:ascii="Symbol" w:hAnsi="Symbol"/>
        </w:rPr>
        <w:t>´</w:t>
      </w:r>
      <w:r>
        <w:rPr/>
        <w:t>2 и 3</w:t>
      </w:r>
      <w:r>
        <w:rPr>
          <w:rFonts w:eastAsia="Symbol" w:cs="Symbol" w:ascii="Symbol" w:hAnsi="Symbol"/>
        </w:rPr>
        <w:t>´</w:t>
      </w:r>
      <w:r>
        <w:rPr/>
        <w:t>3). Вычисление обратной матрицы при помощи элементарных преобразований (описание алгоритма). Определитель произведения двух матриц (без доказательства). Определитель обратной матриц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Часть 2. Векторная алгеб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sz w:val="24"/>
          <w:szCs w:val="24"/>
        </w:rPr>
        <w:t>Понятие вектора. Геометрические и свободные векторы. Алгебраические операции с векторами. Cвойства алгебраических операций с векторами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Определение геометрического вектора. Понятие равенства двух геометрических векторов. Свободные векторы и их геометрические реализации. Сложение свободных векторов (правило треугольника и правило параллелограмма).  Свойства алгебраических операций с векторами: восемь основных и пять следствий из них (доказательство на основе геометрических постро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>Коллинеарность, компланарность и линейная зависимость векторов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Линейные комбинации векторов, коэффициенты линейной комбинации и ее значение (равенство нулю, тривиальность и нетривиальность линейных комбинаций). Определение линейной зависимости для системы векторов (в терминах линейных комбинаций и их атрибутов). Формулировка условия линейной независимости векторов. Геометрические свойства — коллинеарность и компланарность для систем из двух и из трех векторов, связь этих свойств с линейной зависимостью. Линейная зависимость системы из четырех векторов в геометрическом простран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зисы на прямой, на плоскости и в пространстве. Единственность разложения векторов по базису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Понятие базиса на прямой, на плоскости, и в пространстве. Прямоугольные и косоугольные базисы. Разложение векторов по базису, координаты векторов (геометрические построения, используемые для разложения векторов по базису на плоскости и в пространстве). Линейная независимость базисных векторов, единственность разложения вектора по бази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на базиса. Матрицы перехода. Пересчет координат вектора при замене базиса. 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 xml:space="preserve">Пары базисов в пространстве. Разложение векторов одного базиса по другому и матрицы перехода. Связь между матрицами прямого и обратного перехода. Пересчет координат вектора при замене базис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>Скалярное произведение векторов и его свойства. Вычисление скалярного произведения векторов по их координатам в косоугольном базисе. Матрица Грама. Ортонормированный базис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 xml:space="preserve">Геометрическое определение скалярного произведения векторов по их длинам и углу между ними. Ортогональная проекция одного вектора на направление другого. Связь ортогональных проекций со скалярным произведением. Четыре свойства скалярного произведения: симметричность, два свойства, составляющие линейность, и положительная определенность. Формула для вычисления скалярного произведения по координатам векторов в косоугольном базисе, понятие о матрице Грама. Та же формула в применении к ортонормированному базису (вместе с определением ортонормированного базис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екторное произведение векторов и его свойства. Вычисление векторного произведения векторов по их координатам в ортонормированном базисе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Правые и левые упорядоченные тройки векторов в пространстве. Геометрическое определение векторного произведения векторов по их длинам и углу между ними. Четыре свойства векторного произведения: антисимметричность, два свойства, составляющие линейность, и условие зануления. Формула для вычисления векторного  произведения по координатам векторов в ортонормированном правом базисе. Вычисление площади параллелограмма при помощи векторного произ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Формула двойного векторного произведения и тождество Якоби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Поворот одного из базисных векторов косоугольного базиса на плоскости на 90</w:t>
      </w:r>
      <w:r>
        <w:rPr>
          <w:rFonts w:eastAsia="Symbol" w:cs="Symbol" w:ascii="Symbol" w:hAnsi="Symbol"/>
        </w:rPr>
        <w:t>°</w:t>
      </w:r>
      <w:r>
        <w:rPr/>
        <w:t xml:space="preserve"> по часовой стрелке, разложение повернутого вектора по исходному базису.  Доказательство формулы для двойного векторного произведения </w:t>
      </w:r>
      <w:r>
        <w:rPr>
          <w:sz w:val="22"/>
          <w:szCs w:val="22"/>
        </w:rPr>
        <w:t>[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, [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]] </w:t>
      </w:r>
      <w:r>
        <w:rPr/>
        <w:t xml:space="preserve">на основе геометрических построений для случая трех некомпланарных векторов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b </w:t>
      </w:r>
      <w:r>
        <w:rPr/>
        <w:t>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</w:t>
      </w:r>
      <w:r>
        <w:rPr/>
        <w:t xml:space="preserve">. Вывод тождества Якоби из формулы для двойного векторного произвед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680" w:hanging="680"/>
        <w:jc w:val="both"/>
        <w:rPr/>
      </w:pPr>
      <w:r>
        <w:rPr>
          <w:sz w:val="24"/>
          <w:szCs w:val="24"/>
        </w:rPr>
        <w:t>Смешанное произведение векторов и его свойства. Геометрическая интерпретация смешанного произведения. Ориентированный объем базиса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Определение смешанного произведения векторов как композиции скалярного и векторного произведений. Вычисление смешанного произведения по координатам векторов в ортонормированном правом базисе. Четыре свойства смешанного произведения: полная антисимметричность, два свойства, составляющие линейность, и условие зануления. Объем косоугольного параллелепипеда, построенного на базисных векторах, его связь со смешанным произведением, понятие ориентированного объе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Взаимный базис. Использование взаимного базиса для вычисления координат векторов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 xml:space="preserve">Соотношения ортогональности для векторов исходного и взаимного базисов: </w:t>
      </w:r>
      <w:r>
        <w:rPr>
          <w:sz w:val="22"/>
          <w:szCs w:val="22"/>
        </w:rPr>
        <w:t>(e</w:t>
      </w:r>
      <w:r>
        <w:rPr>
          <w:vertAlign w:val="subscript"/>
        </w:rPr>
        <w:t xml:space="preserve">i </w:t>
      </w:r>
      <w:r>
        <w:rPr>
          <w:sz w:val="22"/>
          <w:szCs w:val="22"/>
        </w:rPr>
        <w:t>| f</w:t>
      </w:r>
      <w:r>
        <w:rPr>
          <w:vertAlign w:val="subscript"/>
        </w:rPr>
        <w:t xml:space="preserve">j </w:t>
      </w:r>
      <w:r>
        <w:rPr>
          <w:sz w:val="22"/>
          <w:szCs w:val="22"/>
        </w:rPr>
        <w:t>)=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vertAlign w:val="subscript"/>
        </w:rPr>
        <w:t xml:space="preserve">ij </w:t>
      </w:r>
      <w:r>
        <w:rPr/>
        <w:t>. Существование взаимного базиса и явные формулы для его векторов. Использование взаимного базиса для вычисления координат векторов. Ориентированный объем взаимного бази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680" w:hanging="680"/>
        <w:jc w:val="both"/>
        <w:rPr/>
      </w:pPr>
      <w:r>
        <w:rPr>
          <w:sz w:val="24"/>
          <w:szCs w:val="24"/>
        </w:rPr>
        <w:t>Вычисление векторного и смешанного произведения по координатам векторов в косоугольном базисе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Структурные константы векторного и смешанного произведений в косоугольном базисе. Символ Леви-Чивита. Связь структурных констант. Формулы для вычисления векторного и смешанного произведения по координатам векторов в косоугольном базисе. Разложение векторного произведения двух векторов по векторам взаимного базиса. Использованием определителей для записи формул для векторного и смешанного произведений в косоугольном бази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Формула для преобразования произведения двух смешанных произведений векторов. Формулы свертки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 xml:space="preserve">Вывод формулы для произведения двух смешанных произведений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>) (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q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r</w:t>
      </w:r>
      <w:r>
        <w:rPr>
          <w:sz w:val="22"/>
          <w:szCs w:val="22"/>
        </w:rPr>
        <w:t>)</w:t>
      </w:r>
      <w:r>
        <w:rPr/>
        <w:t>. Вывод из нее первой формулы свертки и последовательный вывод остальных трех формул свертк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Часть 3. Геометрия линий и поверхност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94" w:hanging="794"/>
        <w:rPr>
          <w:sz w:val="24"/>
          <w:szCs w:val="24"/>
        </w:rPr>
      </w:pPr>
      <w:r>
        <w:rPr>
          <w:sz w:val="24"/>
          <w:szCs w:val="24"/>
        </w:rPr>
        <w:t>Базисы и системы координат. Уравнения прямой на плоскости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Cистемы координат, использование систем координат ля задания точек. Понятие радиус-вектора. Различные способы задания прямой на плоскости и соответствующие уравнения: 1) векторно-параметрическое уравнение, 2) координатно-параметрическое уравнение, 3) нормальное векторное уравнение, 4) общее уравнение в координатах, 5) каноническое уравнение в координатах, 6) уравнение прямой, проходящей через две заданные точки, 7) уравнение прямой в отрез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94" w:hanging="794"/>
        <w:rPr>
          <w:sz w:val="24"/>
          <w:szCs w:val="24"/>
        </w:rPr>
      </w:pPr>
      <w:r>
        <w:rPr>
          <w:sz w:val="24"/>
          <w:szCs w:val="24"/>
        </w:rPr>
        <w:t>Уравнения прямой в пространстве. Взаимное расположение двух прямых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Различные способы задания прямой в пространстве и соответствующие уравнения: 1) векторно-пара</w:t>
        <w:softHyphen/>
        <w:t>метрическое уравнение, 2) координатно-параметрическое уравнение, 3) векторное уравнение, 4) каноническое уравнение в координатах, 6) уравнение прямой, проходящей через две заданные точки. Формула для расстояния между двумя скрещивающимися прямыми, заданными в векторно-параметрическом ви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94" w:hanging="794"/>
        <w:rPr>
          <w:sz w:val="24"/>
          <w:szCs w:val="24"/>
        </w:rPr>
      </w:pPr>
      <w:r>
        <w:rPr>
          <w:sz w:val="24"/>
          <w:szCs w:val="24"/>
        </w:rPr>
        <w:t>Уравнения плоскости в пространстве. Расстояние от точки до плоскости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Различные способы задания плоскости в пространстве и соответствующие уравнения: 1) векторно-пара</w:t>
        <w:softHyphen/>
        <w:t xml:space="preserve">метрическое уравнение,  2) координатно-параметрическое уравнение,  3) нормальное векторное уравнение, 4) общее уравнение в координатах, 5) уравнение плоскости, проходящей через три заданные точки, 7) уравнение плоскости в отрезках. Формула для расстояния от заданной точки до плоскости, заданной нормальным векторным уравнени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94" w:hanging="794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ое определение эллипса и каноническое уравнение. Числовые параметры и геометрические свойства эллипса.</w:t>
      </w:r>
    </w:p>
    <w:p>
      <w:pPr>
        <w:pStyle w:val="Style14"/>
        <w:numPr>
          <w:ilvl w:val="0"/>
          <w:numId w:val="0"/>
        </w:numPr>
        <w:ind w:left="397" w:hanging="0"/>
        <w:rPr/>
      </w:pPr>
      <w:r>
        <w:rPr/>
        <w:t>Геометрическое условие, определяющее эллипс, вывод канонического уравнения из этого свойства. Полуоси и фокусы эллипса. Эксцентриситет. Директрисы эллипса. Фокальное свойство эллипса и свойство директрис эллипса. Уравнение эллипса в полярных координа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ììåíòàðèé"/>
    <w:basedOn w:val="Normal"/>
    <w:next w:val="Normal"/>
    <w:qFormat/>
    <w:pPr>
      <w:numPr>
        <w:ilvl w:val="0"/>
        <w:numId w:val="2"/>
      </w:numPr>
      <w:spacing w:before="0" w:after="120"/>
      <w:ind w:left="397" w:hanging="0"/>
      <w:jc w:val="both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3:19:00Z</dcterms:created>
  <dc:creator>������ �������</dc:creator>
  <dc:description/>
  <dc:language>en-US</dc:language>
  <cp:lastModifiedBy>������ �������</cp:lastModifiedBy>
  <cp:lastPrinted>1998-12-22T20:23:00Z</cp:lastPrinted>
  <dcterms:modified xsi:type="dcterms:W3CDTF">1998-12-22T21:04:00Z</dcterms:modified>
  <cp:revision>31</cp:revision>
  <dc:subject/>
  <dc:title>                              ��������� ����� "������������ ��������".</dc:title>
</cp:coreProperties>
</file>