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attankudy" w:hAnsi="Kattankudy" w:cs="Kattankudy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910</wp:posOffset>
            </wp:positionH>
            <wp:positionV relativeFrom="paragraph">
              <wp:posOffset>-356870</wp:posOffset>
            </wp:positionV>
            <wp:extent cx="796290" cy="921385"/>
            <wp:effectExtent l="0" t="0" r="0" b="0"/>
            <wp:wrapTight wrapText="bothSides">
              <wp:wrapPolygon edited="0">
                <wp:start x="-143" y="0"/>
                <wp:lineTo x="-143" y="21474"/>
                <wp:lineTo x="21593" y="21474"/>
                <wp:lineTo x="21593" y="0"/>
                <wp:lineTo x="-1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ttankudy" w:ascii="Kattankudy" w:hAnsi="Kattankudy"/>
          <w:sz w:val="32"/>
          <w:szCs w:val="32"/>
        </w:rPr>
        <w:t xml:space="preserve">cq;fs; </w:t>
      </w:r>
      <w:r>
        <w:rPr>
          <w:rFonts w:cs="Arial" w:ascii="Arial" w:hAnsi="Arial"/>
          <w:sz w:val="32"/>
          <w:szCs w:val="32"/>
        </w:rPr>
        <w:t>Windows</w:t>
      </w:r>
      <w:r>
        <w:rPr>
          <w:rFonts w:cs="Kattankudy" w:ascii="Kattankudy" w:hAnsi="Kattankudy"/>
          <w:sz w:val="32"/>
          <w:szCs w:val="32"/>
        </w:rPr>
        <w:t xml:space="preserve"> fzpdpapy; </w:t>
      </w:r>
      <w:r>
        <w:rPr>
          <w:rFonts w:cs="Arial" w:ascii="Arial" w:hAnsi="Arial"/>
          <w:sz w:val="32"/>
          <w:szCs w:val="32"/>
        </w:rPr>
        <w:t xml:space="preserve">Macintosh </w:t>
      </w:r>
      <w:r>
        <w:rPr>
          <w:rFonts w:cs="Kattankudy" w:ascii="Kattankudy" w:hAnsi="Kattankudy"/>
          <w:sz w:val="32"/>
          <w:szCs w:val="32"/>
        </w:rPr>
        <w:t>...</w:t>
      </w:r>
    </w:p>
    <w:p>
      <w:pPr>
        <w:pStyle w:val="Normal"/>
        <w:jc w:val="both"/>
        <w:rPr>
          <w:rFonts w:ascii="Kattankudy" w:hAnsi="Kattankudy" w:cs="Kattankudy"/>
          <w:sz w:val="32"/>
          <w:szCs w:val="32"/>
        </w:rPr>
      </w:pPr>
      <w:r>
        <w:rPr>
          <w:rFonts w:cs="Kattankudy" w:ascii="Kattankudy" w:hAnsi="Kattankudy"/>
          <w:sz w:val="32"/>
          <w:szCs w:val="32"/>
        </w:rPr>
      </w:r>
    </w:p>
    <w:p>
      <w:pPr>
        <w:pStyle w:val="Normal"/>
        <w:jc w:val="both"/>
        <w:rPr>
          <w:rFonts w:ascii="Kattankudy" w:hAnsi="Kattankudy" w:cs="Kattankudy"/>
        </w:rPr>
      </w:pPr>
      <w:r>
        <w:rPr>
          <w:rFonts w:cs="Kattankudy" w:ascii="Kattankudy" w:hAnsi="Kattankudy"/>
        </w:rPr>
      </w:r>
    </w:p>
    <w:p>
      <w:pPr>
        <w:pStyle w:val="Normal"/>
        <w:jc w:val="both"/>
        <w:rPr>
          <w:rFonts w:ascii="Kattankudy" w:hAnsi="Kattankudy" w:cs="Kattankudy"/>
        </w:rPr>
      </w:pPr>
      <w:r>
        <w:rPr>
          <w:rFonts w:cs="Kattankudy" w:ascii="Kattankudy" w:hAnsi="Kattankudy"/>
        </w:rPr>
      </w:r>
    </w:p>
    <w:p>
      <w:pPr>
        <w:pStyle w:val="Normal"/>
        <w:jc w:val="both"/>
        <w:rPr>
          <w:rFonts w:ascii="Kattankudy" w:hAnsi="Kattankudy" w:cs="Kattankudy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49880</wp:posOffset>
            </wp:positionH>
            <wp:positionV relativeFrom="paragraph">
              <wp:posOffset>374650</wp:posOffset>
            </wp:positionV>
            <wp:extent cx="2968625" cy="2198370"/>
            <wp:effectExtent l="0" t="0" r="0" b="0"/>
            <wp:wrapTight wrapText="bothSides">
              <wp:wrapPolygon edited="0">
                <wp:start x="-67" y="0"/>
                <wp:lineTo x="-67" y="21503"/>
                <wp:lineTo x="21600" y="21503"/>
                <wp:lineTo x="21600" y="0"/>
                <wp:lineTo x="-6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ttankudy" w:ascii="Kattankudy" w:hAnsi="Kattankudy"/>
        </w:rPr>
        <w:t xml:space="preserve">fypAfk; fzpdpAfkhf khwpAs;sJ.  xU fzpdpapy; xU </w:t>
      </w:r>
      <w:r>
        <w:rPr/>
        <w:t>Operating</w:t>
      </w:r>
      <w:r>
        <w:rPr>
          <w:rFonts w:cs="Kattankudy" w:ascii="Kattankudy" w:hAnsi="Kattankudy"/>
        </w:rPr>
        <w:t xml:space="preserve"> </w:t>
      </w:r>
      <w:r>
        <w:rPr/>
        <w:t>system</w:t>
      </w:r>
      <w:r>
        <w:rPr>
          <w:rFonts w:cs="Kattankudy" w:ascii="Kattankudy" w:hAnsi="Kattankudy"/>
        </w:rPr>
        <w:t xml:space="preserve"> jhd; xUNeuj;jpy; gad;gLj;jKbAk; vd;w epiyapid khw;wp xU </w:t>
      </w:r>
      <w:r>
        <w:rPr/>
        <w:t>OS</w:t>
      </w:r>
      <w:r>
        <w:rPr>
          <w:rFonts w:cs="Kattankudy" w:ascii="Kattankudy" w:hAnsi="Kattankudy"/>
        </w:rPr>
        <w:t xml:space="preserve"> Ntiynra;J nfhz;bUf;Fk; NghNj mNj  </w:t>
      </w:r>
      <w:r>
        <w:rPr/>
        <w:t>OS</w:t>
      </w:r>
      <w:r>
        <w:rPr>
          <w:rFonts w:cs="Kattankudy" w:ascii="Kattankudy" w:hAnsi="Kattankudy"/>
        </w:rPr>
        <w:t xml:space="preserve"> &gt;y; &gt;d;DNkhH </w:t>
      </w:r>
      <w:r>
        <w:rPr/>
        <w:t xml:space="preserve">OS </w:t>
      </w:r>
      <w:r>
        <w:rPr>
          <w:rFonts w:cs="Kattankudy" w:ascii="Kattankudy" w:hAnsi="Kattankudy"/>
        </w:rPr>
        <w:t xml:space="preserve">I </w:t>
      </w:r>
      <w:r>
        <w:rPr/>
        <w:t>Virtural</w:t>
      </w:r>
      <w:r>
        <w:rPr>
          <w:rFonts w:cs="Kattankudy" w:ascii="Kattankudy" w:hAnsi="Kattankudy"/>
        </w:rPr>
        <w:t xml:space="preserve"> </w:t>
      </w:r>
      <w:r>
        <w:rPr/>
        <w:t>PC</w:t>
      </w:r>
      <w:r>
        <w:rPr>
          <w:rFonts w:cs="Kattankudy" w:ascii="Kattankudy" w:hAnsi="Kattankudy"/>
        </w:rPr>
        <w:t xml:space="preserve"> my;yJ </w:t>
      </w:r>
      <w:r>
        <w:rPr/>
        <w:t>VMware</w:t>
      </w:r>
      <w:r>
        <w:rPr>
          <w:rFonts w:cs="Kattankudy" w:ascii="Kattankudy" w:hAnsi="Kattankudy"/>
        </w:rPr>
        <w:t xml:space="preserve"> Nghd;w nkd;nghUs; cjtpAld; &gt;af;f KbAk; vd;gJ mNefkhNdhUf;Fj; njhpe;jpUf;Fk;.</w:t>
      </w:r>
    </w:p>
    <w:p>
      <w:pPr>
        <w:pStyle w:val="Normal"/>
        <w:jc w:val="both"/>
        <w:rPr>
          <w:rFonts w:ascii="Kattankudy" w:hAnsi="Kattankudy" w:cs="Kattankudy"/>
        </w:rPr>
      </w:pPr>
      <w:r>
        <w:rPr>
          <w:rFonts w:cs="Kattankudy" w:ascii="Kattankudy" w:hAnsi="Kattankudy"/>
        </w:rPr>
      </w:r>
    </w:p>
    <w:p>
      <w:pPr>
        <w:pStyle w:val="Normal"/>
        <w:jc w:val="both"/>
        <w:rPr>
          <w:rFonts w:ascii="Kattankudy" w:hAnsi="Kattankudy" w:cs="Kattankudy"/>
        </w:rPr>
      </w:pPr>
      <w:r>
        <w:rPr>
          <w:rFonts w:cs="Kattankudy" w:ascii="Kattankudy" w:hAnsi="Kattankudy"/>
        </w:rPr>
        <w:t xml:space="preserve">Mdhy;, </w:t>
      </w:r>
      <w:r>
        <w:rPr/>
        <w:t>Windows</w:t>
      </w:r>
      <w:r>
        <w:rPr>
          <w:rFonts w:cs="Kattankudy" w:ascii="Kattankudy" w:hAnsi="Kattankudy"/>
        </w:rPr>
        <w:t xml:space="preserve"> &gt;aq;fpf; nfhz;bUf;Fk; fzpdpapy; </w:t>
      </w:r>
      <w:r>
        <w:rPr/>
        <w:t>Macintosh</w:t>
      </w:r>
      <w:r>
        <w:rPr>
          <w:rFonts w:cs="Kattankudy" w:ascii="Kattankudy" w:hAnsi="Kattankudy"/>
        </w:rPr>
        <w:t xml:space="preserve"> &gt;d; xU gioa gjpg;ig &gt;af;fKbAk; vd;gijAk; fzpdpapay; ty;YdHfs; ep&amp;gpj;jpUf;fpd;wdH. vkJ fzpdpapYk; &gt;jid nraw;gLj;jpg;ghHg;Nghk;.</w:t>
      </w:r>
    </w:p>
    <w:p>
      <w:pPr>
        <w:pStyle w:val="Normal"/>
        <w:jc w:val="both"/>
        <w:rPr>
          <w:rFonts w:ascii="Kattankudy" w:hAnsi="Kattankudy" w:cs="Kattankudy"/>
        </w:rPr>
      </w:pPr>
      <w:r>
        <w:rPr>
          <w:rFonts w:cs="Kattankudy" w:ascii="Kattankudy" w:hAnsi="Kattankudy"/>
        </w:rPr>
      </w:r>
    </w:p>
    <w:p>
      <w:pPr>
        <w:pStyle w:val="Normal"/>
        <w:jc w:val="both"/>
        <w:rPr/>
      </w:pPr>
      <w:r>
        <w:rPr>
          <w:rFonts w:cs="Kattankudy" w:ascii="Kattankudy" w:hAnsi="Kattankudy"/>
        </w:rPr>
        <w:t xml:space="preserve">&gt;izaj;jpy; </w:t>
      </w:r>
      <w:hyperlink r:id="rId4">
        <w:r>
          <w:rPr>
            <w:rStyle w:val="InternetLink"/>
            <w:color w:val="000000"/>
          </w:rPr>
          <w:t>http://dodownload.filefront.com/9140321//25cb5e9139e1b19d2bb5f2ed48b9badb3531049cc05b71ee5212b20a2b3310dd66e9f4d69730b386</w:t>
        </w:r>
      </w:hyperlink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rFonts w:ascii="Kattankudy" w:hAnsi="Kattankudy" w:cs="Kattankudy"/>
        </w:rPr>
      </w:pPr>
      <w:r>
        <w:rPr/>
        <w:t xml:space="preserve"> </w:t>
      </w:r>
      <w:r>
        <w:rPr/>
        <w:t>(</w:t>
      </w:r>
      <w:hyperlink r:id="rId5">
        <w:r>
          <w:rPr>
            <w:rStyle w:val="InternetLink"/>
            <w:color w:val="000000"/>
          </w:rPr>
          <w:t>www.geocities.com/rizviweb/page002.htm</w:t>
        </w:r>
      </w:hyperlink>
      <w:r>
        <w:rPr/>
        <w:t xml:space="preserve"> </w:t>
      </w:r>
      <w:r>
        <w:rPr>
          <w:rFonts w:cs="Kattankudy" w:ascii="Kattankudy" w:hAnsi="Kattankudy"/>
        </w:rPr>
        <w:t>vDk; gf;fj;jpy;</w:t>
      </w:r>
      <w:r>
        <w:rPr/>
        <w:t xml:space="preserve"> </w:t>
      </w:r>
      <w:r>
        <w:rPr>
          <w:rFonts w:cs="Kattankudy" w:ascii="Kattankudy" w:hAnsi="Kattankudy"/>
        </w:rPr>
        <w:t xml:space="preserve">Nkw;Fwpg;gpl;l Kfthp </w:t>
      </w:r>
      <w:r>
        <w:rPr/>
        <w:t>Type</w:t>
      </w:r>
      <w:r>
        <w:rPr>
          <w:rFonts w:cs="Kattankudy" w:ascii="Kattankudy" w:hAnsi="Kattankudy"/>
        </w:rPr>
        <w:t xml:space="preserve"> nra;a rpukkhdtHfSf;fhf Neubahf </w:t>
      </w:r>
      <w:r>
        <w:rPr/>
        <w:t>Download</w:t>
      </w:r>
      <w:r>
        <w:rPr>
          <w:rFonts w:cs="Kattankudy" w:ascii="Kattankudy" w:hAnsi="Kattankudy"/>
        </w:rPr>
        <w:t xml:space="preserve"> nra;a xU </w:t>
      </w:r>
      <w:r>
        <w:rPr/>
        <w:t>Link</w:t>
      </w:r>
      <w:r>
        <w:rPr>
          <w:rFonts w:cs="Kattankudy" w:ascii="Kattankudy" w:hAnsi="Kattankudy"/>
        </w:rPr>
        <w:t xml:space="preserve"> cUthf;fg;gl;Ls;sJ)</w:t>
      </w:r>
    </w:p>
    <w:p>
      <w:pPr>
        <w:pStyle w:val="Normal"/>
        <w:jc w:val="both"/>
        <w:rPr>
          <w:rFonts w:ascii="Kattankudy" w:hAnsi="Kattankudy" w:cs="Kattankudy"/>
        </w:rPr>
      </w:pPr>
      <w:r>
        <w:rPr>
          <w:rFonts w:cs="Kattankudy" w:ascii="Kattankudy" w:hAnsi="Kattankudy"/>
        </w:rPr>
      </w:r>
    </w:p>
    <w:p>
      <w:pPr>
        <w:pStyle w:val="Normal"/>
        <w:jc w:val="both"/>
        <w:rPr>
          <w:rFonts w:ascii="Kattankudy" w:hAnsi="Kattankudy" w:cs="Kattankudy"/>
        </w:rPr>
      </w:pPr>
      <w:r>
        <w:rPr>
          <w:rFonts w:cs="Kattankudy" w:ascii="Kattankudy" w:hAnsi="Kattankudy"/>
        </w:rPr>
        <w:t xml:space="preserve">vd;w Kfthpapy; cs;s </w:t>
      </w:r>
      <w:r>
        <w:rPr/>
        <w:t>Mac-On-A-Stick.exe</w:t>
      </w:r>
      <w:r>
        <w:rPr>
          <w:rFonts w:cs="Kattankudy" w:ascii="Kattankudy" w:hAnsi="Kattankudy"/>
        </w:rPr>
        <w:t xml:space="preserve"> vDk; </w:t>
      </w:r>
      <w:r>
        <w:rPr/>
        <w:t>Zip File</w:t>
      </w:r>
      <w:r>
        <w:rPr>
          <w:rFonts w:cs="Kattankudy" w:ascii="Kattankudy" w:hAnsi="Kattankudy"/>
        </w:rPr>
        <w:t xml:space="preserve"> i </w:t>
      </w:r>
      <w:r>
        <w:rPr/>
        <w:t>Download</w:t>
      </w:r>
      <w:r>
        <w:rPr>
          <w:rFonts w:cs="Kattankudy" w:ascii="Kattankudy" w:hAnsi="Kattankudy"/>
        </w:rPr>
        <w:t xml:space="preserve"> nra;Jnfhs;Sq;fs;. me;j igypid lgps; fpspf; nra;jJk; </w:t>
      </w:r>
      <w:r>
        <w:rPr/>
        <w:t>Path</w:t>
      </w:r>
      <w:r>
        <w:rPr>
          <w:rFonts w:cs="Kattankudy" w:ascii="Kattankudy" w:hAnsi="Kattankudy"/>
        </w:rPr>
        <w:t xml:space="preserve"> xd;wpid njhpT nra;AkhW Nfl;Fk; xU &gt;lj;jpid njhpT nra;J </w:t>
      </w:r>
      <w:r>
        <w:rPr/>
        <w:t>Extract</w:t>
      </w:r>
      <w:r>
        <w:rPr>
          <w:rFonts w:cs="Kattankudy" w:ascii="Kattankudy" w:hAnsi="Kattankudy"/>
        </w:rPr>
        <w:t xml:space="preserve"> vd;gij fpspf; nra;jJk; </w:t>
      </w:r>
      <w:r>
        <w:rPr/>
        <w:t>Mac-On-A-Stick</w:t>
      </w:r>
      <w:r>
        <w:rPr>
          <w:rFonts w:cs="Kattankudy" w:ascii="Kattankudy" w:hAnsi="Kattankudy"/>
        </w:rPr>
        <w:t xml:space="preserve"> vDk; ngahpy; xU Nghy;lhpy; </w:t>
      </w:r>
      <w:r>
        <w:rPr/>
        <w:t>extract</w:t>
      </w:r>
      <w:r>
        <w:rPr>
          <w:rFonts w:cs="Kattankudy" w:ascii="Kattankudy" w:hAnsi="Kattankudy"/>
        </w:rPr>
        <w:t xml:space="preserve"> nra;Ak;. me;j Nghy;liu jpwe;J mjpy; vd;Dk; </w:t>
      </w:r>
      <w:r>
        <w:rPr/>
        <w:t>Mini</w:t>
      </w:r>
      <w:r>
        <w:rPr>
          <w:rFonts w:cs="Kattankudy" w:ascii="Kattankudy" w:hAnsi="Kattankudy"/>
        </w:rPr>
        <w:t xml:space="preserve"> </w:t>
      </w:r>
      <w:r>
        <w:rPr/>
        <w:t>vMac</w:t>
      </w:r>
      <w:r>
        <w:rPr>
          <w:rFonts w:cs="Kattankudy" w:ascii="Kattankudy" w:hAnsi="Kattankudy"/>
        </w:rPr>
        <w:t>.</w:t>
      </w:r>
      <w:r>
        <w:rPr/>
        <w:t>exe</w:t>
      </w:r>
      <w:r>
        <w:rPr>
          <w:rFonts w:cs="Kattankudy" w:ascii="Kattankudy" w:hAnsi="Kattankudy"/>
        </w:rPr>
        <w:t xml:space="preserve"> igiy xgd;nra;f mjpy; igy; nkDtpy;  </w:t>
      </w:r>
      <w:r>
        <w:rPr/>
        <w:t>Open Disk Image</w:t>
      </w:r>
      <w:r>
        <w:rPr>
          <w:rFonts w:cs="Kattankudy" w:ascii="Kattankudy" w:hAnsi="Kattankudy"/>
        </w:rPr>
        <w:t xml:space="preserve"> vd;gij fpspf; nra;J </w:t>
      </w:r>
      <w:r>
        <w:rPr/>
        <w:t xml:space="preserve">hfs24M.DSK </w:t>
      </w:r>
      <w:r>
        <w:rPr>
          <w:rFonts w:cs="Kattankudy" w:ascii="Kattankudy" w:hAnsi="Kattankudy"/>
        </w:rPr>
        <w:t xml:space="preserve">vd;Dk; igiy njhpT nra;jJk; </w:t>
      </w:r>
      <w:r>
        <w:rPr/>
        <w:t xml:space="preserve">vMac window </w:t>
      </w:r>
      <w:r>
        <w:rPr>
          <w:rFonts w:cs="Kattankudy" w:ascii="Kattankudy" w:hAnsi="Kattankudy"/>
        </w:rPr>
        <w:t xml:space="preserve">&gt;y; </w:t>
      </w:r>
      <w:r>
        <w:rPr/>
        <w:t>Macintosh</w:t>
      </w:r>
      <w:r>
        <w:rPr>
          <w:rFonts w:cs="Kattankudy" w:ascii="Kattankudy" w:hAnsi="Kattankudy"/>
        </w:rPr>
        <w:t xml:space="preserve"> 7.0.1 &gt;aq;fj; njhlq;Fk;.</w:t>
      </w:r>
    </w:p>
    <w:p>
      <w:pPr>
        <w:pStyle w:val="Normal"/>
        <w:jc w:val="both"/>
        <w:rPr>
          <w:rFonts w:ascii="Kattankudy" w:hAnsi="Kattankudy" w:cs="Kattankudy"/>
          <w:lang w:val="en-US" w:eastAsia="en-US"/>
        </w:rPr>
      </w:pPr>
      <w:r>
        <w:rPr>
          <w:rFonts w:cs="Kattankudy" w:ascii="Kattankudy" w:hAnsi="Kattankudy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73660</wp:posOffset>
            </wp:positionV>
            <wp:extent cx="3148965" cy="2345690"/>
            <wp:effectExtent l="0" t="0" r="0" b="0"/>
            <wp:wrapTight wrapText="bothSides">
              <wp:wrapPolygon edited="0">
                <wp:start x="-63" y="0"/>
                <wp:lineTo x="-63" y="21510"/>
                <wp:lineTo x="21600" y="21510"/>
                <wp:lineTo x="21600" y="0"/>
                <wp:lineTo x="-6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Kattankudy" w:hAnsi="Kattankudy" w:cs="Kattankudy"/>
        </w:rPr>
      </w:pPr>
      <w:r>
        <w:rPr>
          <w:rFonts w:cs="Kattankudy" w:ascii="Kattankudy" w:hAnsi="Kattankudy"/>
        </w:rPr>
        <w:t xml:space="preserve">Nkw;Fwpg;gpl;l KiwahdJ </w:t>
      </w:r>
      <w:r>
        <w:rPr/>
        <w:t xml:space="preserve">windows </w:t>
      </w:r>
      <w:r>
        <w:rPr>
          <w:rFonts w:cs="Kattankudy" w:ascii="Kattankudy" w:hAnsi="Kattankudy"/>
        </w:rPr>
        <w:t xml:space="preserve">&gt;y; </w:t>
      </w:r>
      <w:r>
        <w:rPr/>
        <w:t>Macintosh</w:t>
      </w:r>
      <w:r>
        <w:rPr>
          <w:rFonts w:cs="Kattankudy" w:ascii="Kattankudy" w:hAnsi="Kattankudy"/>
        </w:rPr>
        <w:t xml:space="preserve"> &gt;aq;fitg;gjw;fhd kpf &gt;yFthdKiwahFk;. </w:t>
      </w:r>
    </w:p>
    <w:p>
      <w:pPr>
        <w:pStyle w:val="Normal"/>
        <w:jc w:val="both"/>
        <w:rPr/>
      </w:pPr>
      <w:r>
        <w:rPr/>
        <w:t>Linux</w:t>
      </w:r>
      <w:r>
        <w:rPr>
          <w:rFonts w:cs="Kattankudy" w:ascii="Kattankudy" w:hAnsi="Kattankudy"/>
        </w:rPr>
        <w:t xml:space="preserve"> &gt;y; </w:t>
      </w:r>
      <w:r>
        <w:rPr/>
        <w:t>Install</w:t>
      </w:r>
      <w:r>
        <w:rPr>
          <w:rFonts w:cs="Kattankudy" w:ascii="Kattankudy" w:hAnsi="Kattankudy"/>
        </w:rPr>
        <w:t xml:space="preserve"> nra;tjhapd; NkNy ehk; </w:t>
      </w:r>
      <w:r>
        <w:rPr/>
        <w:t>Extract</w:t>
      </w:r>
      <w:r>
        <w:rPr>
          <w:rFonts w:cs="Kattankudy" w:ascii="Kattankudy" w:hAnsi="Kattankudy"/>
        </w:rPr>
        <w:t xml:space="preserve"> nra;j </w:t>
      </w:r>
      <w:r>
        <w:rPr/>
        <w:t>Package</w:t>
      </w:r>
      <w:r>
        <w:rPr>
          <w:rFonts w:cs="Kattankudy" w:ascii="Kattankudy" w:hAnsi="Kattankudy"/>
        </w:rPr>
        <w:t xml:space="preserve"> NghJkhdJ Mdhy; </w:t>
      </w:r>
      <w:r>
        <w:rPr/>
        <w:t>Mini</w:t>
      </w:r>
      <w:r>
        <w:rPr>
          <w:rFonts w:cs="Kattankudy" w:ascii="Kattankudy" w:hAnsi="Kattankudy"/>
        </w:rPr>
        <w:t xml:space="preserve"> </w:t>
      </w:r>
      <w:r>
        <w:rPr/>
        <w:t>vMac</w:t>
      </w:r>
      <w:r>
        <w:rPr>
          <w:rFonts w:cs="Kattankudy" w:ascii="Kattankudy" w:hAnsi="Kattankudy"/>
        </w:rPr>
        <w:t>.</w:t>
      </w:r>
      <w:r>
        <w:rPr/>
        <w:t xml:space="preserve">exe </w:t>
      </w:r>
      <w:r>
        <w:rPr>
          <w:rFonts w:cs="Kattankudy" w:ascii="Kattankudy" w:hAnsi="Kattankudy"/>
        </w:rPr>
        <w:t>vd;gJ</w:t>
      </w:r>
      <w:r>
        <w:rPr/>
        <w:t xml:space="preserve"> Windows Application </w:t>
      </w:r>
      <w:r>
        <w:rPr>
          <w:rFonts w:cs="Kattankudy" w:ascii="Kattankudy" w:hAnsi="Kattankudy"/>
        </w:rPr>
        <w:t xml:space="preserve">MFk; vdNt </w:t>
      </w:r>
      <w:r>
        <w:rPr/>
        <w:t>Linux</w:t>
      </w:r>
      <w:r>
        <w:rPr>
          <w:rFonts w:cs="Kattankudy" w:ascii="Kattankudy" w:hAnsi="Kattankudy"/>
        </w:rPr>
        <w:t xml:space="preserve"> &gt;w;fhd </w:t>
      </w:r>
      <w:r>
        <w:rPr/>
        <w:t>Mini</w:t>
      </w:r>
      <w:r>
        <w:rPr>
          <w:rFonts w:cs="Kattankudy" w:ascii="Kattankudy" w:hAnsi="Kattankudy"/>
        </w:rPr>
        <w:t xml:space="preserve"> </w:t>
      </w:r>
      <w:r>
        <w:rPr/>
        <w:t>vMac</w:t>
      </w:r>
      <w:r>
        <w:rPr>
          <w:rFonts w:cs="Kattankudy" w:ascii="Kattankudy" w:hAnsi="Kattankudy"/>
        </w:rPr>
        <w:t xml:space="preserve"> </w:t>
      </w:r>
      <w:hyperlink r:id="rId7">
        <w:r>
          <w:rPr>
            <w:rStyle w:val="InternetLink"/>
          </w:rPr>
          <w:t>http://minivmac.sourceforge.net/</w:t>
        </w:r>
      </w:hyperlink>
    </w:p>
    <w:p>
      <w:pPr>
        <w:pStyle w:val="Normal"/>
        <w:jc w:val="both"/>
        <w:rPr/>
      </w:pPr>
      <w:hyperlink r:id="rId8">
        <w:r>
          <w:rPr>
            <w:rStyle w:val="InternetLink"/>
          </w:rPr>
          <w:t>download.html</w:t>
        </w:r>
      </w:hyperlink>
    </w:p>
    <w:p>
      <w:pPr>
        <w:pStyle w:val="Normal"/>
        <w:jc w:val="both"/>
        <w:rPr>
          <w:rFonts w:ascii="Kattankudy" w:hAnsi="Kattankudy" w:cs="Kattankudy"/>
        </w:rPr>
      </w:pPr>
      <w:r>
        <w:rPr/>
        <w:t xml:space="preserve">  </w:t>
      </w:r>
      <w:r>
        <w:rPr>
          <w:rFonts w:cs="Kattankudy" w:ascii="Kattankudy" w:hAnsi="Kattankudy"/>
        </w:rPr>
        <w:t xml:space="preserve">vDk; &gt;izag;gf;fj;jpy; &gt;Ue;J ngw;W mjd; Clhf </w:t>
      </w:r>
      <w:r>
        <w:rPr/>
        <w:t xml:space="preserve">hfs24M.DSK </w:t>
      </w:r>
      <w:r>
        <w:rPr>
          <w:rFonts w:cs="Kattankudy" w:ascii="Kattankudy" w:hAnsi="Kattankudy"/>
        </w:rPr>
        <w:t xml:space="preserve">I </w:t>
      </w:r>
      <w:r>
        <w:rPr/>
        <w:t>Linux</w:t>
      </w:r>
      <w:r>
        <w:rPr>
          <w:rFonts w:cs="Kattankudy" w:ascii="Kattankudy" w:hAnsi="Kattankudy"/>
        </w:rPr>
        <w:t xml:space="preserve"> &gt;y; </w:t>
      </w:r>
      <w:r>
        <w:rPr/>
        <w:t>Open</w:t>
      </w:r>
      <w:r>
        <w:rPr>
          <w:rFonts w:cs="Kattankudy" w:ascii="Kattankudy" w:hAnsi="Kattankudy"/>
        </w:rPr>
        <w:t xml:space="preserve"> nra;a Ntz;Lk;. </w:t>
      </w:r>
    </w:p>
    <w:p>
      <w:pPr>
        <w:pStyle w:val="Normal"/>
        <w:jc w:val="both"/>
        <w:rPr>
          <w:rFonts w:ascii="Kattankudy" w:hAnsi="Kattankudy" w:cs="Kattankudy"/>
        </w:rPr>
      </w:pPr>
      <w:r>
        <w:rPr>
          <w:rFonts w:cs="Kattankudy" w:ascii="Kattankudy" w:hAnsi="Kattankudy"/>
        </w:rPr>
      </w:r>
    </w:p>
    <w:p>
      <w:pPr>
        <w:pStyle w:val="Normal"/>
        <w:jc w:val="both"/>
        <w:rPr/>
      </w:pPr>
      <w:r>
        <w:rPr>
          <w:rFonts w:cs="Kattankudy" w:ascii="Kattankudy" w:hAnsi="Kattankudy"/>
        </w:rPr>
        <w:t xml:space="preserve">&gt;e;j </w:t>
      </w:r>
      <w:r>
        <w:rPr/>
        <w:t>Mac-On-A-Stick</w:t>
      </w:r>
      <w:r>
        <w:rPr>
          <w:rFonts w:cs="Kattankudy" w:ascii="Kattankudy" w:hAnsi="Kattankudy"/>
        </w:rPr>
        <w:t xml:space="preserve"> </w:t>
      </w:r>
      <w:r>
        <w:rPr>
          <w:rStyle w:val="HTMLCode"/>
          <w:rFonts w:cs="Times New Roman"/>
          <w:sz w:val="24"/>
          <w:szCs w:val="24"/>
        </w:rPr>
        <w:t>Folder</w:t>
      </w:r>
      <w:r>
        <w:rPr>
          <w:rFonts w:cs="Kattankudy" w:ascii="Kattankudy" w:hAnsi="Kattankudy"/>
        </w:rPr>
        <w:t xml:space="preserve"> I </w:t>
      </w:r>
      <w:r>
        <w:rPr>
          <w:rStyle w:val="HTMLCode"/>
          <w:rFonts w:cs="Times New Roman"/>
          <w:sz w:val="24"/>
          <w:szCs w:val="24"/>
        </w:rPr>
        <w:t>Pen</w:t>
      </w:r>
      <w:r>
        <w:rPr>
          <w:rFonts w:cs="Kattankudy" w:ascii="Kattankudy" w:hAnsi="Kattankudy"/>
        </w:rPr>
        <w:t xml:space="preserve"> </w:t>
      </w:r>
      <w:r>
        <w:rPr>
          <w:rStyle w:val="HTMLCode"/>
          <w:rFonts w:cs="Times New Roman"/>
          <w:sz w:val="24"/>
          <w:szCs w:val="24"/>
        </w:rPr>
        <w:t>Drive</w:t>
      </w:r>
      <w:r>
        <w:rPr>
          <w:rFonts w:cs="Kattankudy" w:ascii="Kattankudy" w:hAnsi="Kattankudy"/>
        </w:rPr>
        <w:t xml:space="preserve"> &gt;y; </w:t>
      </w:r>
      <w:r>
        <w:rPr>
          <w:rStyle w:val="HTMLCode"/>
          <w:rFonts w:cs="Times New Roman"/>
          <w:sz w:val="24"/>
          <w:szCs w:val="24"/>
        </w:rPr>
        <w:t>copy</w:t>
      </w:r>
      <w:r>
        <w:rPr>
          <w:rFonts w:cs="Kattankudy" w:ascii="Kattankudy" w:hAnsi="Kattankudy"/>
        </w:rPr>
        <w:t xml:space="preserve"> nra;J cq;fsJ ez;guJ fzpdpapy; &gt;af;fpf;fhl;b cq;fs; ez;giu jpiff;fr; nra;ayhk;. </w:t>
      </w:r>
    </w:p>
    <w:p>
      <w:pPr>
        <w:pStyle w:val="Normal"/>
        <w:jc w:val="both"/>
        <w:rPr>
          <w:rFonts w:ascii="Kattankudy" w:hAnsi="Kattankudy" w:cs="Kattankudy"/>
        </w:rPr>
      </w:pPr>
      <w:r>
        <w:rPr>
          <w:rFonts w:cs="Kattankudy" w:ascii="Kattankudy" w:hAnsi="Kattankudy"/>
        </w:rPr>
      </w:r>
    </w:p>
    <w:p>
      <w:pPr>
        <w:pStyle w:val="Normal"/>
        <w:jc w:val="right"/>
        <w:rPr>
          <w:rFonts w:ascii="Kattankudy" w:hAnsi="Kattankudy" w:cs="Kattankudy"/>
        </w:rPr>
      </w:pPr>
      <w:r>
        <w:rPr>
          <w:rFonts w:cs="Kattankudy" w:ascii="Kattankudy" w:hAnsi="Kattankudy"/>
        </w:rPr>
        <w:t>K.K.K.wp];tp</w:t>
      </w:r>
    </w:p>
    <w:p>
      <w:pPr>
        <w:pStyle w:val="Normal"/>
        <w:jc w:val="right"/>
        <w:rPr>
          <w:rFonts w:ascii="Kattankudy" w:hAnsi="Kattankudy" w:cs="Kattankudy"/>
        </w:rPr>
      </w:pPr>
      <w:r>
        <w:rPr>
          <w:rFonts w:cs="Kattankudy" w:ascii="Kattankudy" w:hAnsi="Kattankudy"/>
        </w:rPr>
        <w:t>fhj;jhd;Fb, &gt;yq;if.</w:t>
      </w:r>
    </w:p>
    <w:p>
      <w:pPr>
        <w:pStyle w:val="Normal"/>
        <w:rPr>
          <w:rFonts w:ascii="Kattankudy" w:hAnsi="Kattankudy" w:cs="Kattankudy"/>
        </w:rPr>
      </w:pPr>
      <w:r>
        <w:rPr>
          <w:rFonts w:cs="Kattankudy" w:ascii="Kattankudy" w:hAnsi="Kattankudy"/>
        </w:rPr>
      </w:r>
    </w:p>
    <w:sectPr>
      <w:headerReference w:type="default" r:id="rId9"/>
      <w:footerReference w:type="default" r:id="rId10"/>
      <w:type w:val="nextPage"/>
      <w:pgSz w:w="11906" w:h="16838"/>
      <w:pgMar w:left="1440" w:right="144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Kattankud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87450</wp:posOffset>
              </wp:positionH>
              <wp:positionV relativeFrom="paragraph">
                <wp:posOffset>1270</wp:posOffset>
              </wp:positionV>
              <wp:extent cx="783717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3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3.5pt,0.1pt" to="523.55pt,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Macinwindows                                                                                                                        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hyperlink r:id="rId1">
      <w:r>
        <w:rPr>
          <w:rStyle w:val="InternetLink"/>
        </w:rPr>
        <w:t>www.geocities.com/rizviweb</w:t>
      </w:r>
    </w:hyperlink>
    <w:r>
      <w:rPr/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dodownload.filefront.com/9140321//25cb5e9139e1b19d2bb5f2ed48b9badb3531049cc05b71ee5212b20a2b3310dd66e9f4d69730b386" TargetMode="External"/><Relationship Id="rId5" Type="http://schemas.openxmlformats.org/officeDocument/2006/relationships/hyperlink" Target="http://www.geocities.com/rizviweb/page002.htm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minivmac.sourceforge.net/%0Ddownload.html" TargetMode="External"/><Relationship Id="rId8" Type="http://schemas.openxmlformats.org/officeDocument/2006/relationships/hyperlink" Target="http://minivmac.sourceforge.net/%0Ddownload.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geocities.com/rizviweb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6:15:00Z</dcterms:created>
  <dc:creator>Name</dc:creator>
  <dc:description/>
  <cp:keywords/>
  <dc:language>en-US</dc:language>
  <cp:lastModifiedBy>Name</cp:lastModifiedBy>
  <dcterms:modified xsi:type="dcterms:W3CDTF">2008-02-22T17:15:00Z</dcterms:modified>
  <cp:revision>18</cp:revision>
  <dc:subject/>
  <dc:title>cq;fs; Windows fzpdpapy; Macintosh </dc:title>
</cp:coreProperties>
</file>