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424"/>
        <w:rPr/>
      </w:pPr>
      <w:r>
        <w:rPr/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126"/>
        <w:gridCol w:w="3827"/>
        <w:gridCol w:w="2268"/>
        <w:gridCol w:w="993"/>
        <w:gridCol w:w="1275"/>
        <w:gridCol w:w="567"/>
        <w:gridCol w:w="1843"/>
      </w:tblGrid>
      <w:tr>
        <w:trPr>
          <w:trHeight w:val="38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CARRERA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60"/>
              <w:rPr>
                <w:sz w:val="20"/>
              </w:rPr>
            </w:pPr>
            <w:r>
              <w:rPr>
                <w:sz w:val="20"/>
              </w:rPr>
              <w:t>ANALISIS DE SISTE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EMEST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60"/>
              <w:rPr>
                <w:sz w:val="20"/>
              </w:rPr>
            </w:pPr>
            <w:r>
              <w:rPr>
                <w:sz w:val="20"/>
              </w:rPr>
              <w:t>2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ECCI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6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MATERIA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60"/>
              <w:rPr>
                <w:sz w:val="20"/>
              </w:rPr>
            </w:pPr>
            <w:r>
              <w:rPr>
                <w:sz w:val="20"/>
              </w:rPr>
              <w:t>COMPUTACION 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ROFESOR: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60"/>
              <w:rPr>
                <w:sz w:val="20"/>
              </w:rPr>
            </w:pPr>
            <w:r>
              <w:rPr>
                <w:sz w:val="20"/>
              </w:rPr>
              <w:t>ROGER ARMOA</w:t>
            </w:r>
          </w:p>
        </w:tc>
      </w:tr>
      <w:tr>
        <w:trPr>
          <w:trHeight w:val="38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Ñ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>
                <w:sz w:val="22"/>
              </w:rPr>
            </w:pPr>
            <w:r>
              <w:rPr>
                <w:sz w:val="22"/>
              </w:rPr>
              <w:t>2006</w:t>
            </w:r>
          </w:p>
        </w:tc>
        <w:tc>
          <w:tcPr>
            <w:tcW w:w="107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820"/>
        <w:gridCol w:w="3402"/>
        <w:gridCol w:w="2835"/>
        <w:gridCol w:w="1134"/>
        <w:gridCol w:w="567"/>
      </w:tblGrid>
      <w:tr>
        <w:trPr>
          <w:trHeight w:val="380" w:hRule="exact"/>
        </w:trPr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13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ONTENID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ESTRATEGIA METODOLÓG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MEDIOS AUXILIAR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TIPO DE CLASE</w:t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Semana nº: 5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 xml:space="preserve">Presentación de la asignatura. Definición de Objetivos y Metas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 xml:space="preserve">Exposición del profesor.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 xml:space="preserve">Pizarra acrílica, marcadores borrables, fotocopias. </w:t>
            </w:r>
          </w:p>
          <w:p>
            <w:pPr>
              <w:pStyle w:val="Table"/>
              <w:rPr/>
            </w:pPr>
            <w:r>
              <w:rPr/>
              <w:t>PC, Procesador de Textos. Correo Eletrónico. Internet. Impresora Chorro de tinta a color</w:t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hyperlink r:id="rId2">
              <w:r>
                <w:rPr>
                  <w:rStyle w:val="InternetLink"/>
                </w:rPr>
                <w:t>www.geocities.com/rogerarmoa</w:t>
              </w:r>
            </w:hyperlink>
          </w:p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eor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rác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Mes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Julio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Laboratori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all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Fecha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rPr>
                <w:u w:val="dotted"/>
              </w:rPr>
            </w:pPr>
            <w:r>
              <w:rPr>
                <w:u w:val="dotted"/>
              </w:rPr>
              <w:t>27.7.2006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28.7.2006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Ho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Semana nº: 1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Conceptos Básicos - Modelos de color, estudio dirigido</w:t>
            </w:r>
          </w:p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eoría del color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Exposición del profesor. Estudio dirigido. Ejercicios y corrección de  TP por el ayudant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izarra acrílica, marcadores borrables, fotocopias</w:t>
            </w:r>
          </w:p>
          <w:p>
            <w:pPr>
              <w:pStyle w:val="Table"/>
              <w:rPr/>
            </w:pPr>
            <w:r>
              <w:rPr/>
              <w:t>PC, Procesador de Textos. Correo Eletrónico. Internet. Impresora Chorro de tinta a color</w:t>
            </w:r>
          </w:p>
          <w:p>
            <w:pPr>
              <w:pStyle w:val="Table"/>
              <w:rPr/>
            </w:pPr>
            <w:hyperlink r:id="rId3">
              <w:r>
                <w:rPr>
                  <w:rStyle w:val="InternetLink"/>
                </w:rPr>
                <w:t>www.geocities.com/rogerarmoa</w:t>
              </w:r>
            </w:hyperlink>
          </w:p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eor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rác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Mes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Agosto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Laboratori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all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Fecha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rPr>
                <w:u w:val="dotted"/>
              </w:rPr>
            </w:pPr>
            <w:r>
              <w:rPr>
                <w:u w:val="dotted"/>
              </w:rPr>
              <w:t>3.8.2006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4.8.2006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Ho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Table"/>
        <w:rPr/>
      </w:pPr>
      <w:r>
        <w:rPr/>
      </w:r>
      <w:r>
        <w:br w:type="page"/>
      </w:r>
    </w:p>
    <w:p>
      <w:pPr>
        <w:pStyle w:val="Table"/>
        <w:rPr/>
      </w:pPr>
      <w:r>
        <w:rPr/>
      </w:r>
    </w:p>
    <w:tbl>
      <w:tblPr>
        <w:tblW w:w="142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820"/>
        <w:gridCol w:w="3402"/>
        <w:gridCol w:w="2835"/>
        <w:gridCol w:w="1134"/>
        <w:gridCol w:w="567"/>
      </w:tblGrid>
      <w:tr>
        <w:trPr/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13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ONTENID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ESTRATEGIA METODOLÓG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MEDIOS AUXILIAR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TIPO DE CLASE</w:t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Semana nº: 2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Fundación de San Lorenzo</w:t>
            </w:r>
          </w:p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roblemas sobre modelos de color. CMYK, RGB, HLS, Munsell, CIE LAB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Ejercicios y corrección de  TP por el ayudant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izarra acrílica, marcadores borrables, fotocopias</w:t>
            </w:r>
          </w:p>
          <w:p>
            <w:pPr>
              <w:pStyle w:val="Table"/>
              <w:rPr/>
            </w:pPr>
            <w:r>
              <w:rPr/>
              <w:t>PC, Procesador de Textos. Correo Eletrónico. Internet. Impresora Chorro de tinta a color</w:t>
            </w:r>
          </w:p>
          <w:p>
            <w:pPr>
              <w:pStyle w:val="Table"/>
              <w:rPr/>
            </w:pPr>
            <w:hyperlink r:id="rId4">
              <w:r>
                <w:rPr>
                  <w:rStyle w:val="InternetLink"/>
                </w:rPr>
                <w:t>www.geocities.com/rogerarmoa</w:t>
              </w:r>
            </w:hyperlink>
          </w:p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eor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rác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Mes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Agosto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Laboratori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all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Fecha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rPr>
                <w:u w:val="dotted"/>
              </w:rPr>
            </w:pPr>
            <w:r>
              <w:rPr>
                <w:u w:val="dotted"/>
              </w:rPr>
              <w:t>10.8.2006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11.8.2006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Ho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Semana nº: 3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0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onitores introducción. Trabajo practico sobre monitores. Tríítico sobre monitores comparando seis de ellos, tres monitores por cara en una hoja tamaño carta.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arrel, bow, brightness, dot pitch, focus, frequency, hertz, horizontal back/front porch, interlaced scanning mode, invar shadow mask, ISO9000, Keystone, Low emission, Maximum Viewing area, Moire, Non-interlaced scanning mode, Non-static, Orthogonality/Parallelogram, Pincushion, Pixel</w:t>
            </w:r>
          </w:p>
          <w:p>
            <w:pPr>
              <w:pStyle w:val="NormalWeb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, Primary colors, Purity, Resolution, Scan, Stripe Pitch, SVGA, Tilt, UVGA, Vertical Back, Front Porch, Vertical Scanning Frequency, VESA, VGA, Viewable Area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 w:val="18"/>
                <w:szCs w:val="18"/>
              </w:rPr>
              <w:t>Tablas de color RGB y CMYK, conversión</w:t>
            </w:r>
            <w:r>
              <w:rPr>
                <w:sz w:val="18"/>
                <w:szCs w:val="18"/>
              </w:rPr>
              <w:t xml:space="preserve"> binario a decimal y decimal a binario. Forma de expresar los colores en CMYK y RGB, paletas de color</w:t>
            </w:r>
            <w:r>
              <w:rPr/>
              <w:t>.</w:t>
            </w:r>
          </w:p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Exposición del profesor. Ejercicios y corrección de  TP por el ayudant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izarra acrílica, marcadores borrables, fotocopias</w:t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PC, Procesador de Textos. Correo Eletrónico. Internet. Impresora Chorro de tinta a color</w:t>
            </w:r>
          </w:p>
          <w:p>
            <w:pPr>
              <w:pStyle w:val="Table"/>
              <w:rPr/>
            </w:pPr>
            <w:hyperlink r:id="rId5">
              <w:r>
                <w:rPr>
                  <w:rStyle w:val="InternetLink"/>
                </w:rPr>
                <w:t>www.geocities.com/rogerarmoa</w:t>
              </w:r>
            </w:hyperlink>
          </w:p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eor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rác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Mes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Agosto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Laboratori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all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Fecha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rPr>
                <w:u w:val="dotted"/>
              </w:rPr>
            </w:pPr>
            <w:r>
              <w:rPr>
                <w:u w:val="dotted"/>
              </w:rPr>
              <w:t>17.8.2006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18.8.2006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57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Ho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Semana nº: 4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 xml:space="preserve">Conceptos sobre microprocesadores. Registros generales, ALU, AX, BX, CD, DX. Códigos de operación. . Ejemplos de codificación ASSEMBLER. Programa simple de cálculos matemáticos y manejo de memoria RAM. Seguimiento a los trabajos prácticos sobre monitores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Exposición del profesor. Ejercicios y corrección de  TP por el ayudant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izarra acrílica, marcadores borrables, fotocopias</w:t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PC, Procesador de Textos. Correo Eletrónico. Internet. Impresora Chorro de tinta a color</w:t>
            </w:r>
          </w:p>
          <w:p>
            <w:pPr>
              <w:pStyle w:val="Table"/>
              <w:rPr/>
            </w:pPr>
            <w:hyperlink r:id="rId6">
              <w:r>
                <w:rPr>
                  <w:rStyle w:val="InternetLink"/>
                </w:rPr>
                <w:t>www.geocities.com/rogerarmoa</w:t>
              </w:r>
            </w:hyperlink>
          </w:p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eor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rác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Mes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Agosto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Laboratori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all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Fecha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rPr>
                <w:u w:val="dotted"/>
              </w:rPr>
            </w:pPr>
            <w:r>
              <w:rPr>
                <w:u w:val="dotted"/>
              </w:rPr>
              <w:t>24.8.2006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25.8.2006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Ho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Table"/>
        <w:rPr/>
      </w:pPr>
      <w:r>
        <w:rPr/>
      </w:r>
      <w:r>
        <w:br w:type="page"/>
      </w:r>
    </w:p>
    <w:p>
      <w:pPr>
        <w:pStyle w:val="Table"/>
        <w:rPr/>
      </w:pPr>
      <w:r>
        <w:rPr/>
      </w:r>
    </w:p>
    <w:tbl>
      <w:tblPr>
        <w:tblW w:w="142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820"/>
        <w:gridCol w:w="3402"/>
        <w:gridCol w:w="2835"/>
        <w:gridCol w:w="1134"/>
        <w:gridCol w:w="567"/>
      </w:tblGrid>
      <w:tr>
        <w:trPr/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13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ONTENID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ESTRATEGIA METODOLÓG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MEDIOS AUXILIAR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TIPO DE CLASE</w:t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Semana nº: 5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eriodo de exámenes parciales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Exposición del profesor. Ejercicios y corrección de  TP por el ayudant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izarra acrílica, marcadores borrables, fotocopias</w:t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hyperlink r:id="rId7">
              <w:r>
                <w:rPr>
                  <w:rStyle w:val="InternetLink"/>
                </w:rPr>
                <w:t>www.geocities.com/rogerarmoa</w:t>
              </w:r>
            </w:hyperlink>
          </w:p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eor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rác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Mes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Agosto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Laboratori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all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Fecha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31.8.2006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Ho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Semana nº: 1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eriodo de exámenes parciales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Exposición del profesor. Ejercicios y corrección de  TP por el ayudant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izarra acrílica, marcadores borrables, fotocopias</w:t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hyperlink r:id="rId8">
              <w:r>
                <w:rPr>
                  <w:rStyle w:val="InternetLink"/>
                </w:rPr>
                <w:t>www.geocities.com/rogerarmoa</w:t>
              </w:r>
            </w:hyperlink>
          </w:p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eor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rác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Mes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Setiembre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Laboratori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all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Fecha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1.9.2006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Ho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Semana nº: 2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eriodo de exámenes parciales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Exposición del profesor. Ejercicios y corrección de  TP por el ayudant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izarra acrílica, marcadores borrables, fotocopias</w:t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hyperlink r:id="rId9">
              <w:r>
                <w:rPr>
                  <w:rStyle w:val="InternetLink"/>
                </w:rPr>
                <w:t>www.geocities.com/rogerarmoa</w:t>
              </w:r>
            </w:hyperlink>
          </w:p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eor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rác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Mes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Setiembre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Laboratori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all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Fecha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rPr>
                <w:u w:val="dotted"/>
              </w:rPr>
            </w:pPr>
            <w:r>
              <w:rPr>
                <w:u w:val="dotted"/>
              </w:rPr>
              <w:t>7.9.2006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8.9.2006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Ho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Table"/>
        <w:rPr/>
      </w:pPr>
      <w:r>
        <w:rPr/>
      </w:r>
      <w:r>
        <w:br w:type="page"/>
      </w:r>
    </w:p>
    <w:p>
      <w:pPr>
        <w:pStyle w:val="Table"/>
        <w:rPr/>
      </w:pPr>
      <w:r>
        <w:rPr/>
      </w:r>
    </w:p>
    <w:tbl>
      <w:tblPr>
        <w:tblW w:w="142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820"/>
        <w:gridCol w:w="3402"/>
        <w:gridCol w:w="2835"/>
        <w:gridCol w:w="1134"/>
        <w:gridCol w:w="567"/>
      </w:tblGrid>
      <w:tr>
        <w:trPr/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13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ONTENID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ESTRATEGIA METODOLÓG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MEDIOS AUXILIAR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TIPO DE CLASE</w:t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Semana nº: 3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Impresoras, papel y tinta. Exposición de vocabulario y características técnicas sobre impresoras papel y tinta.. Especificación del trabajo sobre impresoras. Ejercicios sobre impresoras, papel y tint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Exposición del profesor. Ejercicios y corrección de  TP por el ayudant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izarra acrílica, marcadores borrables, fotocopias</w:t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PC, Procesador de Textos. Correo Eletrónico. Internet. Impresora Chorro de tinta a color</w:t>
            </w:r>
          </w:p>
          <w:p>
            <w:pPr>
              <w:pStyle w:val="Table"/>
              <w:rPr/>
            </w:pPr>
            <w:hyperlink r:id="rId10">
              <w:r>
                <w:rPr>
                  <w:rStyle w:val="InternetLink"/>
                </w:rPr>
                <w:t>www.geocities.com/rogerarmoa</w:t>
              </w:r>
            </w:hyperlink>
          </w:p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eor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rác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Mes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Setiembre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Laboratori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all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Fecha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rPr>
                <w:u w:val="dotted"/>
              </w:rPr>
            </w:pPr>
            <w:r>
              <w:rPr>
                <w:u w:val="dotted"/>
              </w:rPr>
              <w:t>14.9.2006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15.9.2006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Ho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Semana nº: 4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Semana ETIC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Exposición del profesor. Ejercicios y corrección de  TP por el ayudant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eor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rác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Mes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Setiembre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Laboratori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all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Fecha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rPr>
                <w:u w:val="dotted"/>
              </w:rPr>
            </w:pPr>
            <w:r>
              <w:rPr>
                <w:u w:val="dotted"/>
              </w:rPr>
              <w:t>21.9.2006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rPr>
                <w:u w:val="dotted"/>
              </w:rPr>
            </w:pPr>
            <w:r>
              <w:rPr>
                <w:u w:val="dotted"/>
              </w:rPr>
              <w:t>22.9.2006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Ho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Semana nº: 5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Impresoras, papel y tinta. Exposición de vocabulario y características técnicas sobre impresoras papel y tinta.. Especificación del trabajo sobre impresoras. Ejercicios sobre impresoras, papel y tint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Exposición del profesor. Ejercicios y corrección de  TP por el ayudant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izarra acrílica, marcadores borrables, fotocopias</w:t>
            </w:r>
          </w:p>
          <w:p>
            <w:pPr>
              <w:pStyle w:val="Table"/>
              <w:rPr/>
            </w:pPr>
            <w:r>
              <w:rPr/>
              <w:t>PC, Procesador de Textos, Corel Draw, Adobe photoshop, Dreamweaver MX, Macromedia Flash. Correo Eletrónico. Internet. Impresora Chorro de tinta a color</w:t>
            </w:r>
          </w:p>
          <w:p>
            <w:pPr>
              <w:pStyle w:val="Table"/>
              <w:rPr/>
            </w:pPr>
            <w:hyperlink r:id="rId11">
              <w:r>
                <w:rPr>
                  <w:rStyle w:val="InternetLink"/>
                </w:rPr>
                <w:t>www.geocities.com/rogerarmoa</w:t>
              </w:r>
            </w:hyperlink>
          </w:p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eor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rác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Mes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Setiembre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Laboratori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all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Fecha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rPr>
                <w:u w:val="dotted"/>
              </w:rPr>
            </w:pPr>
            <w:r>
              <w:rPr>
                <w:u w:val="dotted"/>
              </w:rPr>
              <w:t>28.9.2006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29.9.2006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Ho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Table"/>
        <w:rPr/>
      </w:pPr>
      <w:r>
        <w:rPr/>
      </w:r>
      <w:r>
        <w:br w:type="page"/>
      </w:r>
    </w:p>
    <w:p>
      <w:pPr>
        <w:pStyle w:val="Table"/>
        <w:rPr/>
      </w:pPr>
      <w:r>
        <w:rPr/>
      </w:r>
    </w:p>
    <w:tbl>
      <w:tblPr>
        <w:tblW w:w="142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820"/>
        <w:gridCol w:w="3402"/>
        <w:gridCol w:w="2835"/>
        <w:gridCol w:w="1134"/>
        <w:gridCol w:w="567"/>
      </w:tblGrid>
      <w:tr>
        <w:trPr/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13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ONTENID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ESTRATEGIA METODOLÓG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MEDIOS AUXILIAR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TIPO DE CLASE</w:t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Semana nº: 1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 xml:space="preserve">Programas Gráficos. Imágenes tipo píxel, imágenes vectoriales, imágenes en movimiento. Introducción al Adobe phosothop, COREL DRAW y Macromedia FLASH MX. Comparación entre tipos de imágenes. </w:t>
            </w:r>
          </w:p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Ejercicios sobre imágenes tipo pixel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Exposición del profesor. Ejercicios y corrección de  TP por el ayudant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izarra acrílica, marcadores borrables, fotocopias</w:t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PC, Procesador de Textos, Corel Draw, Adobe photoshop, Dreamweaver MX, Macromedia Flash. Correo Eletrónico. Internet. Impresora Chorro de tinta a color</w:t>
            </w:r>
          </w:p>
          <w:p>
            <w:pPr>
              <w:pStyle w:val="Table"/>
              <w:rPr/>
            </w:pPr>
            <w:hyperlink r:id="rId12">
              <w:r>
                <w:rPr>
                  <w:rStyle w:val="InternetLink"/>
                </w:rPr>
                <w:t>www.geocities.com/rogerarmoa</w:t>
              </w:r>
            </w:hyperlink>
          </w:p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eor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rác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Mes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Octubre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Laboratori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all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Fecha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rPr>
                <w:u w:val="dotted"/>
              </w:rPr>
            </w:pPr>
            <w:r>
              <w:rPr>
                <w:u w:val="dotted"/>
              </w:rPr>
              <w:t>5.10.2006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6.10.2006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Ho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Semana nº: 2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 xml:space="preserve">Programas Gráficos. Imágenes tipo píxel, imágenes vectoriales, imágenes en movimiento. Introducción al Adobe phosothop, COREL DRAW y Macromedia FLASH MX. Comparación entre tipos de imágenes. </w:t>
            </w:r>
          </w:p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Ejercicios sobre imágenes tipo píxel. Trabajo practico sobre programas graficos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Exposición del profesor. Ejercicios y corrección de  TP por el ayudant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izarra acrílica, marcadores borrables, fotocopias</w:t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PC, Procesador de Textos, Corel Draw, Adobe photoshop, Dreamweaver MX, Macromedia Flash. Correo Eletrónico. Internet. Impresora Chorro de tinta a color</w:t>
            </w:r>
          </w:p>
          <w:p>
            <w:pPr>
              <w:pStyle w:val="Table"/>
              <w:rPr/>
            </w:pPr>
            <w:hyperlink r:id="rId13">
              <w:r>
                <w:rPr>
                  <w:rStyle w:val="InternetLink"/>
                </w:rPr>
                <w:t>www.geocities.com/rogerarmoa</w:t>
              </w:r>
            </w:hyperlink>
          </w:p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eor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rác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Mes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Octubre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Laboratori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all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Fecha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rPr>
                <w:u w:val="dotted"/>
              </w:rPr>
            </w:pPr>
            <w:r>
              <w:rPr>
                <w:u w:val="dotted"/>
              </w:rPr>
              <w:t>12.10.2006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13.10.2006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Ho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Semana nº: 3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P Nro.5 Programas Gráficos - Recepción de trabajos, Exposición del profesor, COREL prácticos</w:t>
            </w:r>
          </w:p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 xml:space="preserve">Imágenes en movimiento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Exposición del profesor. Ejercicios y corrección de  TP por el ayudant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izarra acrílica, marcadores borrables, fotocopias</w:t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PC, Procesador de Textos, Corel Draw, Adobe photoshop, Dreamweaver MX, Macromedia . Impresora Chorro de tinta a color Flash. Correo Eletrónico. Internet</w:t>
            </w:r>
          </w:p>
          <w:p>
            <w:pPr>
              <w:pStyle w:val="Table"/>
              <w:rPr/>
            </w:pPr>
            <w:hyperlink r:id="rId14">
              <w:r>
                <w:rPr>
                  <w:rStyle w:val="InternetLink"/>
                </w:rPr>
                <w:t>www.geocities.com/rogerarmoa</w:t>
              </w:r>
            </w:hyperlink>
          </w:p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eor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rác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Mes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Octubre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Laboratori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all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Fecha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rPr>
                <w:u w:val="dotted"/>
              </w:rPr>
            </w:pPr>
            <w:r>
              <w:rPr>
                <w:u w:val="dotted"/>
              </w:rPr>
              <w:t>19.10.2006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20.10.2006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Ho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Table"/>
        <w:rPr/>
      </w:pPr>
      <w:r>
        <w:rPr/>
      </w:r>
    </w:p>
    <w:tbl>
      <w:tblPr>
        <w:tblW w:w="142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820"/>
        <w:gridCol w:w="3402"/>
        <w:gridCol w:w="2835"/>
        <w:gridCol w:w="1134"/>
        <w:gridCol w:w="567"/>
      </w:tblGrid>
      <w:tr>
        <w:trPr/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13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ONTENID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ESTRATEGIA METODOLÓG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MEDIOS AUXILIAR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TIPO DE CLASE</w:t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Semana nº: 4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>
                <w:lang w:val="en-GB"/>
              </w:rPr>
            </w:pPr>
            <w:r>
              <w:rPr/>
              <w:t xml:space="preserve">Imágenes en movimiento. FLASH. </w:t>
            </w:r>
            <w:r>
              <w:rPr>
                <w:lang w:val="en-GB"/>
              </w:rPr>
              <w:t xml:space="preserve">Motion tweening, shape tweening, color  tweening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Exposición del profesor. Ejercicios y corrección de  TP por el ayudant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izarra acrílica, marcadores borrables, fotocopias. Macromedia Flash, telefonos celulares que soportan flash.</w:t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hyperlink r:id="rId15">
              <w:r>
                <w:rPr>
                  <w:rStyle w:val="InternetLink"/>
                </w:rPr>
                <w:t>www.geocities.com/rogerarmoa</w:t>
              </w:r>
            </w:hyperlink>
          </w:p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eor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rác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Mes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Octubre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Laboratori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all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Fecha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rPr>
                <w:u w:val="dotted"/>
              </w:rPr>
            </w:pPr>
            <w:r>
              <w:rPr>
                <w:u w:val="dotted"/>
              </w:rPr>
              <w:t>26.10.2006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27.10.2006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Ho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Semana nº: 1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eriodo de exámenes parciales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Exposición del profesor. Ejercicios y corrección de  TP por el ayudant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izarra acrílica, marcadores borrables, fotocopias</w:t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hyperlink r:id="rId16">
              <w:r>
                <w:rPr>
                  <w:rStyle w:val="InternetLink"/>
                </w:rPr>
                <w:t>www.geocities.com/rogerarmoa</w:t>
              </w:r>
            </w:hyperlink>
          </w:p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eor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rác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Mes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Noviembre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Laboratori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all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Fecha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rPr>
                <w:u w:val="dotted"/>
              </w:rPr>
            </w:pPr>
            <w:r>
              <w:rPr>
                <w:u w:val="dotted"/>
              </w:rPr>
              <w:t>2.11.2006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3.11.2006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Ho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Semana nº: 2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Scanners, Características técnicas, tipos de scanner, detalle de trabajo practico de scanners, con programas gráficos. Retoque de fotos viejas. Impresión de calidad fotográfica. Tecnicas para mejorar imágenes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Exposición del profesor. Ejercicios y corrección de  TP por el ayudant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izarra acrílica, marcadores borrables, fotocopias</w:t>
            </w:r>
          </w:p>
          <w:p>
            <w:pPr>
              <w:pStyle w:val="Table"/>
              <w:rPr/>
            </w:pPr>
            <w:r>
              <w:rPr/>
              <w:t>PC, Procesador de Textos, Corel Draw, Adobe photoshop, Dreamweaver MX, Macromedia Flash. Correo Eletrónico. Internet. Scanners. Impresora Chorro de tinta a color</w:t>
            </w:r>
          </w:p>
          <w:p>
            <w:pPr>
              <w:pStyle w:val="Table"/>
              <w:rPr/>
            </w:pPr>
            <w:hyperlink r:id="rId17">
              <w:r>
                <w:rPr>
                  <w:rStyle w:val="InternetLink"/>
                </w:rPr>
                <w:t>www.geocities.com/rogerarmoa</w:t>
              </w:r>
            </w:hyperlink>
          </w:p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eor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rác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Mes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Noviembre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Laboratori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all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Fecha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rPr>
                <w:u w:val="dotted"/>
              </w:rPr>
            </w:pPr>
            <w:r>
              <w:rPr>
                <w:u w:val="dotted"/>
              </w:rPr>
              <w:t>9.11.2006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10.11.2006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Ho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Table"/>
        <w:rPr/>
      </w:pPr>
      <w:r>
        <w:rPr/>
      </w:r>
    </w:p>
    <w:tbl>
      <w:tblPr>
        <w:tblW w:w="142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820"/>
        <w:gridCol w:w="3402"/>
        <w:gridCol w:w="2835"/>
        <w:gridCol w:w="1134"/>
        <w:gridCol w:w="567"/>
      </w:tblGrid>
      <w:tr>
        <w:trPr/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13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ONTENID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ESTRATEGIA METODOLÓG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MEDIOS AUXILIAR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TIPO DE CLASE</w:t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Semana nº: 3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Scanners, Características técnicas, tipos de scanner, detalle de trabajo practico de scanners, con programas gráficos. Retoque de fotos viejas. Impresión de calidad fotográfica. Tecnicas para mejorar imágenes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Exposición del profesor. Ejercicios y corrección de  TP por el ayudant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izarra acrílica, marcadores borrables, fotocopias</w:t>
            </w:r>
          </w:p>
          <w:p>
            <w:pPr>
              <w:pStyle w:val="Table"/>
              <w:rPr/>
            </w:pPr>
            <w:r>
              <w:rPr/>
              <w:t>PC, Procesador de Textos, Corel Draw, Adobe photoshop, Dreamweaver MX, Macromedia Flash. Correo Eletrónico. Internet. Scanners. Impresora Chorro de tinta a color</w:t>
            </w:r>
          </w:p>
          <w:p>
            <w:pPr>
              <w:pStyle w:val="Table"/>
              <w:rPr/>
            </w:pPr>
            <w:hyperlink r:id="rId18">
              <w:r>
                <w:rPr>
                  <w:rStyle w:val="InternetLink"/>
                </w:rPr>
                <w:t>www.geocities.com/rogerarmoa</w:t>
              </w:r>
            </w:hyperlink>
          </w:p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eor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rác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Mes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Noviembre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Laboratori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all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Fecha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rPr>
                <w:u w:val="dotted"/>
              </w:rPr>
            </w:pPr>
            <w:r>
              <w:rPr>
                <w:u w:val="dotted"/>
              </w:rPr>
              <w:t>16.11.2006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17.11.2006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Ho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Semana nº: 4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eriodo de primer final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Evaluación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Hoja de exámenes, trabajos prácticos</w:t>
            </w:r>
          </w:p>
          <w:p>
            <w:pPr>
              <w:pStyle w:val="Table"/>
              <w:rPr/>
            </w:pPr>
            <w:hyperlink r:id="rId19">
              <w:r>
                <w:rPr>
                  <w:rStyle w:val="InternetLink"/>
                </w:rPr>
                <w:t>www.geocities.com/rogerarmoa</w:t>
              </w:r>
            </w:hyperlink>
          </w:p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eor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rác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Mes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Noviembre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Laboratori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all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Fecha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rPr>
                <w:u w:val="dotted"/>
              </w:rPr>
            </w:pPr>
            <w:r>
              <w:rPr>
                <w:u w:val="dotted"/>
              </w:rPr>
              <w:t>20.11.2006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Ho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Table"/>
        <w:rPr/>
      </w:pPr>
      <w:r>
        <w:rPr/>
      </w:r>
      <w:r>
        <w:br w:type="page"/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tbl>
      <w:tblPr>
        <w:tblW w:w="142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820"/>
        <w:gridCol w:w="3402"/>
        <w:gridCol w:w="2835"/>
        <w:gridCol w:w="1134"/>
        <w:gridCol w:w="567"/>
      </w:tblGrid>
      <w:tr>
        <w:trPr/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13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ONTENID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ESTRATEGIA METODOLÓG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MEDIOS AUXILIAR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TIPO DE CLASE</w:t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Semana nº: 1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eriodo de examen primer final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Evaluación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Hoja examen, trabajos práctic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eor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rác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Mes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Diciembre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Laboratori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all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Fecha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2.12.2006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Ho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Semana nº: 2,3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eriodo de segundo final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Evaluación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Hoja examen, trabajos práctic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eor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rác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Mes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Diciembre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Laboratori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all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Fecha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rPr>
                <w:u w:val="dotted"/>
              </w:rPr>
            </w:pPr>
            <w:r>
              <w:rPr>
                <w:u w:val="dotted"/>
              </w:rPr>
              <w:t>4.12.2006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16.12.2006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Ho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Table"/>
        <w:rPr/>
      </w:pPr>
      <w:r>
        <w:rPr/>
      </w:r>
      <w:r>
        <w:br w:type="page"/>
      </w:r>
    </w:p>
    <w:p>
      <w:pPr>
        <w:pStyle w:val="Table"/>
        <w:rPr/>
      </w:pPr>
      <w:r>
        <w:rPr/>
      </w:r>
    </w:p>
    <w:tbl>
      <w:tblPr>
        <w:tblW w:w="142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820"/>
        <w:gridCol w:w="3402"/>
        <w:gridCol w:w="2835"/>
        <w:gridCol w:w="1134"/>
        <w:gridCol w:w="567"/>
      </w:tblGrid>
      <w:tr>
        <w:trPr/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13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ONTENID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ESTRATEGIA METODOLÓG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MEDIOS AUXILIAR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TIPO DE CLASE</w:t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Semana nº: 1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eriodo de examen tercer final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Evaluación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Hoja examen, trabajos práctic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eor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Prác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8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Mes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Febrero 2007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Laboratori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Tall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/>
              <w:t>Fecha: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rPr>
                <w:u w:val="dotted"/>
              </w:rPr>
            </w:pPr>
            <w:r>
              <w:rPr>
                <w:u w:val="dotted"/>
              </w:rPr>
              <w:t>12.2.2007</w:t>
            </w:r>
          </w:p>
          <w:p>
            <w:pPr>
              <w:pStyle w:val="Table"/>
              <w:tabs>
                <w:tab w:val="clear" w:pos="708"/>
                <w:tab w:val="left" w:pos="1276" w:leader="none"/>
              </w:tabs>
              <w:spacing w:before="60" w:after="60"/>
              <w:rPr>
                <w:u w:val="dotted"/>
              </w:rPr>
            </w:pPr>
            <w:r>
              <w:rPr>
                <w:u w:val="dotted"/>
              </w:rPr>
              <w:t>17.2.2007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Ho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Ho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40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 w:before="60" w:after="60"/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Table"/>
        <w:spacing w:lineRule="auto" w:line="240" w:before="60" w:after="60"/>
        <w:ind w:left="0" w:hanging="0"/>
        <w:rPr/>
      </w:pPr>
      <w:r>
        <w:rPr/>
      </w:r>
    </w:p>
    <w:sectPr>
      <w:headerReference w:type="default" r:id="rId20"/>
      <w:footerReference w:type="default" r:id="rId21"/>
      <w:type w:val="nextPage"/>
      <w:pgSz w:orient="landscape" w:w="16838" w:h="11906"/>
      <w:pgMar w:left="851" w:right="851" w:gutter="567" w:header="907" w:top="96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firstLine="360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13041" w:leader="none"/>
      </w:tabs>
      <w:spacing w:lineRule="auto" w:line="240"/>
      <w:rPr>
        <w:b/>
        <w:b/>
        <w:i/>
        <w:i/>
        <w:sz w:val="22"/>
        <w:lang w:val="es-ES_tradnl"/>
      </w:rPr>
    </w:pPr>
    <w:r>
      <w:rPr>
        <w:b/>
        <w:i/>
        <w:sz w:val="22"/>
        <w:lang w:val="es-ES_tradnl"/>
      </w:rPr>
      <w:t>Universidad Nacional de Asunción</w:t>
      <w:tab/>
    </w:r>
    <w:r>
      <w:rPr>
        <w:b/>
        <w:i/>
        <w:spacing w:val="60"/>
        <w:sz w:val="22"/>
        <w:lang w:val="es-ES_tradnl"/>
      </w:rPr>
      <w:t>Planeamiento de Cátedra</w:t>
    </w:r>
  </w:p>
  <w:p>
    <w:pPr>
      <w:pStyle w:val="Header"/>
      <w:spacing w:lineRule="auto" w:line="240"/>
      <w:rPr>
        <w:b/>
        <w:b/>
        <w:sz w:val="22"/>
        <w:lang w:val="es-ES_tradnl"/>
      </w:rPr>
    </w:pPr>
    <w:r>
      <w:rPr>
        <w:b/>
        <w:sz w:val="22"/>
        <w:lang w:val="es-ES_tradnl"/>
      </w:rPr>
      <w:t>Facultad Politécn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4" w:hanging="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80"/>
      </w:pBdr>
      <w:spacing w:before="180" w:after="220"/>
      <w:ind w:left="0" w:hanging="0"/>
      <w:outlineLvl w:val="0"/>
    </w:pPr>
    <w:rPr>
      <w:rFonts w:ascii="Bookman Old Style" w:hAnsi="Bookman Old Style" w:cs="Bookman Old Style"/>
      <w:b/>
      <w:smallCaps/>
      <w:color w:val="00008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>
      <w:spacing w:lineRule="auto" w:line="240" w:before="60" w:after="60"/>
      <w:ind w:left="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100" w:after="10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rogerarmoa" TargetMode="External"/><Relationship Id="rId3" Type="http://schemas.openxmlformats.org/officeDocument/2006/relationships/hyperlink" Target="http://www.geocities.com/rogerarmoa" TargetMode="External"/><Relationship Id="rId4" Type="http://schemas.openxmlformats.org/officeDocument/2006/relationships/hyperlink" Target="http://www.geocities.com/rogerarmoa" TargetMode="External"/><Relationship Id="rId5" Type="http://schemas.openxmlformats.org/officeDocument/2006/relationships/hyperlink" Target="http://www.geocities.com/rogerarmoa" TargetMode="External"/><Relationship Id="rId6" Type="http://schemas.openxmlformats.org/officeDocument/2006/relationships/hyperlink" Target="http://www.geocities.com/rogerarmoa" TargetMode="External"/><Relationship Id="rId7" Type="http://schemas.openxmlformats.org/officeDocument/2006/relationships/hyperlink" Target="http://www.geocities.com/rogerarmoa" TargetMode="External"/><Relationship Id="rId8" Type="http://schemas.openxmlformats.org/officeDocument/2006/relationships/hyperlink" Target="http://www.geocities.com/rogerarmoa" TargetMode="External"/><Relationship Id="rId9" Type="http://schemas.openxmlformats.org/officeDocument/2006/relationships/hyperlink" Target="http://www.geocities.com/rogerarmoa" TargetMode="External"/><Relationship Id="rId10" Type="http://schemas.openxmlformats.org/officeDocument/2006/relationships/hyperlink" Target="http://www.geocities.com/rogerarmoa" TargetMode="External"/><Relationship Id="rId11" Type="http://schemas.openxmlformats.org/officeDocument/2006/relationships/hyperlink" Target="http://www.geocities.com/rogerarmoa" TargetMode="External"/><Relationship Id="rId12" Type="http://schemas.openxmlformats.org/officeDocument/2006/relationships/hyperlink" Target="http://www.geocities.com/rogerarmoa" TargetMode="External"/><Relationship Id="rId13" Type="http://schemas.openxmlformats.org/officeDocument/2006/relationships/hyperlink" Target="http://www.geocities.com/rogerarmoa" TargetMode="External"/><Relationship Id="rId14" Type="http://schemas.openxmlformats.org/officeDocument/2006/relationships/hyperlink" Target="http://www.geocities.com/rogerarmoa" TargetMode="External"/><Relationship Id="rId15" Type="http://schemas.openxmlformats.org/officeDocument/2006/relationships/hyperlink" Target="http://www.geocities.com/rogerarmoa" TargetMode="External"/><Relationship Id="rId16" Type="http://schemas.openxmlformats.org/officeDocument/2006/relationships/hyperlink" Target="http://www.geocities.com/rogerarmoa" TargetMode="External"/><Relationship Id="rId17" Type="http://schemas.openxmlformats.org/officeDocument/2006/relationships/hyperlink" Target="http://www.geocities.com/rogerarmoa" TargetMode="External"/><Relationship Id="rId18" Type="http://schemas.openxmlformats.org/officeDocument/2006/relationships/hyperlink" Target="http://www.geocities.com/rogerarmoa" TargetMode="External"/><Relationship Id="rId19" Type="http://schemas.openxmlformats.org/officeDocument/2006/relationships/hyperlink" Target="http://www.geocities.com/rogerarmoa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eamiento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6:19:00Z</dcterms:created>
  <dc:creator>Mariano Bordas U.</dc:creator>
  <dc:description/>
  <dc:language>en-US</dc:language>
  <cp:lastModifiedBy>aa</cp:lastModifiedBy>
  <cp:lastPrinted>2006-09-11T09:21:00Z</cp:lastPrinted>
  <dcterms:modified xsi:type="dcterms:W3CDTF">2006-09-11T07:21:00Z</dcterms:modified>
  <cp:revision>31</cp:revision>
  <dc:subject/>
  <dc:title>Planeamiento de Cátedra </dc:title>
</cp:coreProperties>
</file>