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36"/>
          <w:szCs w:val="36"/>
        </w:rPr>
      </w:pPr>
      <w:r>
        <w:rPr>
          <w:rFonts w:cs="Verdana" w:ascii="Verdana" w:hAnsi="Verdana"/>
          <w:color w:val="FF0000"/>
          <w:sz w:val="36"/>
          <w:szCs w:val="36"/>
        </w:rPr>
        <w:t>Indice</w:t>
      </w:r>
    </w:p>
    <w:p>
      <w:pPr>
        <w:pStyle w:val="Normal"/>
        <w:jc w:val="both"/>
        <w:rPr>
          <w:rFonts w:ascii="Verdana" w:hAnsi="Verdana" w:cs="Verdana"/>
          <w:color w:val="FF0000"/>
          <w:sz w:val="20"/>
          <w:szCs w:val="36"/>
        </w:rPr>
      </w:pPr>
      <w:r>
        <w:rPr>
          <w:rFonts w:cs="Verdana" w:ascii="Verdana" w:hAnsi="Verdana"/>
          <w:color w:val="FF0000"/>
          <w:sz w:val="20"/>
          <w:szCs w:val="36"/>
        </w:rPr>
      </w:r>
    </w:p>
    <w:sdt>
      <w:sdtPr>
        <w:docPartObj>
          <w:docPartGallery w:val="Table of Contents"/>
          <w:docPartUnique w:val="true"/>
        </w:docPartObj>
      </w:sdtPr>
      <w:sdtContent>
        <w:p>
          <w:pPr>
            <w:pStyle w:val="Contents1"/>
            <w:ind w:left="720" w:right="864" w:hanging="0"/>
            <w:rPr>
              <w:rFonts w:ascii="Times New Roman" w:hAnsi="Times New Roman" w:cs="Times New Roman"/>
            </w:rPr>
          </w:pPr>
          <w:r>
            <w:fldChar w:fldCharType="begin"/>
          </w:r>
          <w:r>
            <w:rPr>
              <w:rStyle w:val="IndexLink"/>
              <w:sz w:val="22"/>
              <w:spacing w:val="-14"/>
              <w:b/>
              <w:szCs w:val="22"/>
              <w:bCs/>
              <w:rFonts w:cs="Verdana"/>
              <w:lang w:val="es-ES" w:eastAsia="en-US"/>
            </w:rPr>
            <w:instrText xml:space="preserve"> TOC \o "1-3" \h \z \u </w:instrText>
          </w:r>
          <w:r>
            <w:rPr>
              <w:rStyle w:val="IndexLink"/>
              <w:sz w:val="22"/>
              <w:spacing w:val="-14"/>
              <w:b/>
              <w:szCs w:val="22"/>
              <w:bCs/>
              <w:rFonts w:cs="Verdana"/>
              <w:lang w:val="es-ES" w:eastAsia="en-US"/>
            </w:rPr>
            <w:fldChar w:fldCharType="separate"/>
          </w:r>
          <w:hyperlink w:anchor="__RefHeading___Toc217874277">
            <w:r>
              <w:rPr>
                <w:rStyle w:val="IndexLink"/>
                <w:rFonts w:cs="Verdana"/>
                <w:b/>
                <w:bCs/>
                <w:spacing w:val="-14"/>
                <w:sz w:val="22"/>
                <w:szCs w:val="22"/>
                <w:lang w:val="es-ES" w:eastAsia="en-US"/>
              </w:rPr>
              <w:t>Presentación editorial</w:t>
              <w:tab/>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17874278">
            <w:r>
              <w:rPr>
                <w:rStyle w:val="IndexLink"/>
              </w:rPr>
              <w:t>Primer intercambio</w:t>
              <w:tab/>
              <w:t>5</w:t>
            </w:r>
          </w:hyperlink>
        </w:p>
        <w:p>
          <w:pPr>
            <w:pStyle w:val="Contents2"/>
            <w:rPr>
              <w:rFonts w:ascii="Times New Roman" w:hAnsi="Times New Roman" w:cs="Times New Roman"/>
              <w:sz w:val="6"/>
              <w:szCs w:val="6"/>
            </w:rPr>
          </w:pPr>
          <w:r>
            <w:rPr>
              <w:rFonts w:cs="Times New Roman" w:ascii="Times New Roman" w:hAnsi="Times New Roman"/>
              <w:sz w:val="6"/>
              <w:szCs w:val="6"/>
            </w:rPr>
          </w:r>
        </w:p>
        <w:p>
          <w:pPr>
            <w:pStyle w:val="Contents2"/>
            <w:rPr>
              <w:rFonts w:ascii="Times New Roman" w:hAnsi="Times New Roman" w:cs="Times New Roman"/>
              <w:sz w:val="20"/>
              <w:szCs w:val="20"/>
              <w:lang w:val="es-ES" w:eastAsia="en-US"/>
            </w:rPr>
          </w:pPr>
          <w:hyperlink w:anchor="__RefHeading___Toc217874279">
            <w:r>
              <w:rPr>
                <w:rStyle w:val="IndexLink"/>
                <w:i/>
                <w:sz w:val="20"/>
                <w:szCs w:val="20"/>
              </w:rPr>
              <w:t>PROLETARIADO COMO SUJETO REVOLUCIONARIO</w:t>
            </w:r>
            <w:r>
              <w:rPr>
                <w:rStyle w:val="IndexLink"/>
                <w:sz w:val="20"/>
                <w:szCs w:val="20"/>
              </w:rPr>
              <w:tab/>
              <w:t>5</w:t>
            </w:r>
          </w:hyperlink>
        </w:p>
        <w:p>
          <w:pPr>
            <w:pStyle w:val="Contents2"/>
            <w:rPr>
              <w:rFonts w:ascii="Times New Roman" w:hAnsi="Times New Roman" w:cs="Times New Roman"/>
              <w:sz w:val="20"/>
              <w:szCs w:val="20"/>
              <w:lang w:val="es-ES" w:eastAsia="en-US"/>
            </w:rPr>
          </w:pPr>
          <w:hyperlink w:anchor="__RefHeading___Toc217874280">
            <w:r>
              <w:rPr>
                <w:rStyle w:val="IndexLink"/>
                <w:i/>
                <w:sz w:val="20"/>
                <w:szCs w:val="20"/>
              </w:rPr>
              <w:t>PRAXIS DE LAS MINORÍAS COMUNISTAS</w:t>
            </w:r>
            <w:r>
              <w:rPr>
                <w:rStyle w:val="IndexLink"/>
                <w:sz w:val="20"/>
                <w:szCs w:val="20"/>
              </w:rPr>
              <w:tab/>
              <w:t>12</w:t>
            </w:r>
          </w:hyperlink>
        </w:p>
        <w:p>
          <w:pPr>
            <w:pStyle w:val="Contents2"/>
            <w:rPr>
              <w:rFonts w:ascii="Times New Roman" w:hAnsi="Times New Roman" w:cs="Times New Roman"/>
              <w:sz w:val="20"/>
              <w:szCs w:val="20"/>
              <w:lang w:val="es-ES" w:eastAsia="en-US"/>
            </w:rPr>
          </w:pPr>
          <w:hyperlink w:anchor="__RefHeading___Toc217874281">
            <w:r>
              <w:rPr>
                <w:rStyle w:val="IndexLink"/>
                <w:i/>
                <w:sz w:val="20"/>
                <w:szCs w:val="20"/>
              </w:rPr>
              <w:t>DESCONDICIONAMIENTO Y AUTOTRANSFORMACIÓN</w:t>
            </w:r>
            <w:r>
              <w:rPr>
                <w:rStyle w:val="IndexLink"/>
                <w:sz w:val="20"/>
                <w:szCs w:val="20"/>
              </w:rPr>
              <w:tab/>
              <w:t>12</w:t>
            </w:r>
          </w:hyperlink>
        </w:p>
        <w:p>
          <w:pPr>
            <w:pStyle w:val="Contents2"/>
            <w:rPr>
              <w:rFonts w:ascii="Times New Roman" w:hAnsi="Times New Roman" w:cs="Times New Roman"/>
              <w:sz w:val="20"/>
              <w:szCs w:val="20"/>
              <w:lang w:val="es-ES" w:eastAsia="en-US"/>
            </w:rPr>
          </w:pPr>
          <w:hyperlink w:anchor="__RefHeading___Toc217874282">
            <w:r>
              <w:rPr>
                <w:rStyle w:val="IndexLink"/>
                <w:i/>
                <w:sz w:val="20"/>
                <w:szCs w:val="20"/>
              </w:rPr>
              <w:t>CONCLUSIONES</w:t>
            </w:r>
            <w:r>
              <w:rPr>
                <w:rStyle w:val="IndexLink"/>
                <w:sz w:val="20"/>
                <w:szCs w:val="20"/>
              </w:rPr>
              <w:tab/>
              <w:t>13</w:t>
            </w:r>
          </w:hyperlink>
        </w:p>
        <w:p>
          <w:pPr>
            <w:pStyle w:val="Contents1"/>
            <w:rPr>
              <w:rFonts w:ascii="Times New Roman" w:hAnsi="Times New Roman" w:cs="Times New Roman"/>
              <w:b/>
              <w:b/>
              <w:sz w:val="20"/>
              <w:szCs w:val="20"/>
              <w:lang w:val="es-ES" w:eastAsia="en-US"/>
            </w:rPr>
          </w:pPr>
          <w:r>
            <w:rPr>
              <w:rFonts w:cs="Times New Roman" w:ascii="Times New Roman" w:hAnsi="Times New Roman"/>
              <w:b/>
              <w:sz w:val="20"/>
              <w:szCs w:val="20"/>
              <w:lang w:val="es-ES" w:eastAsia="en-US"/>
            </w:rPr>
          </w:r>
        </w:p>
        <w:p>
          <w:pPr>
            <w:pStyle w:val="Contents1"/>
            <w:rPr>
              <w:rFonts w:ascii="Times New Roman" w:hAnsi="Times New Roman" w:cs="Times New Roman"/>
            </w:rPr>
          </w:pPr>
          <w:hyperlink w:anchor="__RefHeading___Toc217874283">
            <w:r>
              <w:rPr>
                <w:rStyle w:val="IndexLink"/>
              </w:rPr>
              <w:t>Discusión de la obra</w:t>
              <w:tab/>
              <w:t>15</w:t>
            </w:r>
          </w:hyperlink>
        </w:p>
        <w:p>
          <w:pPr>
            <w:pStyle w:val="Contents2"/>
            <w:rPr>
              <w:rFonts w:ascii="Times New Roman" w:hAnsi="Times New Roman" w:cs="Times New Roman"/>
              <w:sz w:val="6"/>
              <w:szCs w:val="6"/>
            </w:rPr>
          </w:pPr>
          <w:r>
            <w:rPr>
              <w:rFonts w:cs="Times New Roman" w:ascii="Times New Roman" w:hAnsi="Times New Roman"/>
              <w:sz w:val="6"/>
              <w:szCs w:val="6"/>
            </w:rPr>
          </w:r>
        </w:p>
        <w:p>
          <w:pPr>
            <w:pStyle w:val="Contents2"/>
            <w:rPr>
              <w:rFonts w:ascii="Times New Roman" w:hAnsi="Times New Roman" w:cs="Times New Roman"/>
              <w:lang w:val="es-ES" w:eastAsia="en-US"/>
            </w:rPr>
          </w:pPr>
          <w:hyperlink w:anchor="__RefHeading___Toc217874284">
            <w:r>
              <w:rPr>
                <w:rStyle w:val="IndexLink"/>
                <w:bCs/>
              </w:rPr>
              <w:t>I.- Siglo y medio de puesta a prueba en los hechos.</w:t>
            </w:r>
            <w:r>
              <w:rPr>
                <w:rStyle w:val="IndexLink"/>
              </w:rPr>
              <w:tab/>
              <w:t>15</w:t>
            </w:r>
          </w:hyperlink>
        </w:p>
        <w:p>
          <w:pPr>
            <w:pStyle w:val="Contents3"/>
            <w:rPr>
              <w:rFonts w:ascii="Times New Roman" w:hAnsi="Times New Roman" w:cs="Times New Roman"/>
              <w:lang w:val="es-ES" w:eastAsia="en-US"/>
            </w:rPr>
          </w:pPr>
          <w:hyperlink w:anchor="__RefHeading___Toc217874285">
            <w:r>
              <w:rPr>
                <w:rStyle w:val="IndexLink"/>
                <w:b/>
              </w:rPr>
              <w:t>1-2</w:t>
            </w:r>
            <w:r>
              <w:rPr>
                <w:rStyle w:val="IndexLink"/>
              </w:rPr>
              <w:tab/>
              <w:t>15</w:t>
            </w:r>
          </w:hyperlink>
        </w:p>
        <w:p>
          <w:pPr>
            <w:pStyle w:val="Contents2"/>
            <w:rPr>
              <w:rFonts w:ascii="Times New Roman" w:hAnsi="Times New Roman" w:cs="Times New Roman"/>
              <w:sz w:val="6"/>
              <w:szCs w:val="6"/>
              <w:lang w:val="es-ES" w:eastAsia="en-US"/>
            </w:rPr>
          </w:pPr>
          <w:r>
            <w:rPr>
              <w:rFonts w:cs="Times New Roman" w:ascii="Times New Roman" w:hAnsi="Times New Roman"/>
              <w:sz w:val="6"/>
              <w:szCs w:val="6"/>
              <w:lang w:val="es-ES" w:eastAsia="en-US"/>
            </w:rPr>
          </w:r>
        </w:p>
        <w:p>
          <w:pPr>
            <w:pStyle w:val="Contents2"/>
            <w:rPr>
              <w:rFonts w:ascii="Times New Roman" w:hAnsi="Times New Roman" w:cs="Times New Roman"/>
              <w:lang w:val="es-ES" w:eastAsia="en-US"/>
            </w:rPr>
          </w:pPr>
          <w:hyperlink w:anchor="__RefHeading___Toc217874286">
            <w:r>
              <w:rPr>
                <w:rStyle w:val="IndexLink"/>
                <w:bCs/>
              </w:rPr>
              <w:t>II.- El planteamiento de Marx y Engels a examen</w:t>
            </w:r>
            <w:r>
              <w:rPr>
                <w:rStyle w:val="IndexLink"/>
              </w:rPr>
              <w:t>.</w:t>
              <w:tab/>
              <w:t>18</w:t>
            </w:r>
          </w:hyperlink>
        </w:p>
        <w:p>
          <w:pPr>
            <w:pStyle w:val="Contents3"/>
            <w:rPr>
              <w:rFonts w:ascii="Times New Roman" w:hAnsi="Times New Roman" w:cs="Times New Roman"/>
              <w:lang w:val="es-ES" w:eastAsia="en-US"/>
            </w:rPr>
          </w:pPr>
          <w:hyperlink w:anchor="__RefHeading___Toc217874287">
            <w:r>
              <w:rPr>
                <w:rStyle w:val="IndexLink"/>
                <w:b/>
              </w:rPr>
              <w:t>3</w:t>
            </w:r>
            <w:r>
              <w:rPr>
                <w:rStyle w:val="IndexLink"/>
              </w:rPr>
              <w:tab/>
              <w:t>18</w:t>
            </w:r>
          </w:hyperlink>
        </w:p>
        <w:p>
          <w:pPr>
            <w:pStyle w:val="Contents3"/>
            <w:rPr>
              <w:rFonts w:ascii="Times New Roman" w:hAnsi="Times New Roman" w:cs="Times New Roman"/>
              <w:lang w:val="es-ES" w:eastAsia="en-US"/>
            </w:rPr>
          </w:pPr>
          <w:hyperlink w:anchor="__RefHeading___Toc217874288">
            <w:r>
              <w:rPr>
                <w:rStyle w:val="IndexLink"/>
                <w:b/>
              </w:rPr>
              <w:t>4</w:t>
            </w:r>
            <w:r>
              <w:rPr>
                <w:rStyle w:val="IndexLink"/>
              </w:rPr>
              <w:tab/>
              <w:t>20</w:t>
            </w:r>
          </w:hyperlink>
        </w:p>
        <w:p>
          <w:pPr>
            <w:pStyle w:val="Contents3"/>
            <w:rPr>
              <w:rFonts w:ascii="Times New Roman" w:hAnsi="Times New Roman" w:cs="Times New Roman"/>
              <w:lang w:val="es-ES" w:eastAsia="en-US"/>
            </w:rPr>
          </w:pPr>
          <w:hyperlink w:anchor="__RefHeading___Toc217874289">
            <w:r>
              <w:rPr>
                <w:rStyle w:val="IndexLink"/>
                <w:b/>
              </w:rPr>
              <w:t>5</w:t>
            </w:r>
            <w:r>
              <w:rPr>
                <w:rStyle w:val="IndexLink"/>
              </w:rPr>
              <w:tab/>
              <w:t>26</w:t>
            </w:r>
          </w:hyperlink>
        </w:p>
        <w:p>
          <w:pPr>
            <w:pStyle w:val="Contents3"/>
            <w:rPr>
              <w:rFonts w:ascii="Times New Roman" w:hAnsi="Times New Roman" w:cs="Times New Roman"/>
              <w:lang w:val="es-ES" w:eastAsia="en-US"/>
            </w:rPr>
          </w:pPr>
          <w:hyperlink w:anchor="__RefHeading___Toc217874290">
            <w:r>
              <w:rPr>
                <w:rStyle w:val="IndexLink"/>
                <w:b/>
              </w:rPr>
              <w:t>6</w:t>
            </w:r>
            <w:r>
              <w:rPr>
                <w:rStyle w:val="IndexLink"/>
              </w:rPr>
              <w:tab/>
              <w:t>30</w:t>
            </w:r>
          </w:hyperlink>
        </w:p>
        <w:p>
          <w:pPr>
            <w:pStyle w:val="Contents2"/>
            <w:rPr>
              <w:rFonts w:ascii="Times New Roman" w:hAnsi="Times New Roman" w:cs="Times New Roman"/>
              <w:sz w:val="6"/>
              <w:szCs w:val="6"/>
              <w:lang w:val="es-ES" w:eastAsia="en-US"/>
            </w:rPr>
          </w:pPr>
          <w:r>
            <w:rPr>
              <w:rFonts w:cs="Times New Roman" w:ascii="Times New Roman" w:hAnsi="Times New Roman"/>
              <w:sz w:val="6"/>
              <w:szCs w:val="6"/>
              <w:lang w:val="es-ES" w:eastAsia="en-US"/>
            </w:rPr>
          </w:r>
        </w:p>
        <w:p>
          <w:pPr>
            <w:pStyle w:val="Contents2"/>
            <w:rPr>
              <w:rFonts w:ascii="Times New Roman" w:hAnsi="Times New Roman" w:cs="Times New Roman"/>
              <w:lang w:val="es-ES" w:eastAsia="en-US"/>
            </w:rPr>
          </w:pPr>
          <w:hyperlink w:anchor="__RefHeading___Toc217874291">
            <w:r>
              <w:rPr>
                <w:rStyle w:val="IndexLink"/>
                <w:bCs/>
                <w:spacing w:val="-10"/>
              </w:rPr>
              <w:t>III.- Mito, realidad y posibilidades del proletariado y del Partido</w:t>
            </w:r>
            <w:r>
              <w:rPr>
                <w:rStyle w:val="IndexLink"/>
                <w:spacing w:val="-10"/>
              </w:rPr>
              <w:t>.</w:t>
            </w:r>
            <w:r>
              <w:rPr>
                <w:rStyle w:val="IndexLink"/>
              </w:rPr>
              <w:tab/>
              <w:t>39</w:t>
            </w:r>
          </w:hyperlink>
        </w:p>
        <w:p>
          <w:pPr>
            <w:pStyle w:val="Contents3"/>
            <w:rPr>
              <w:rFonts w:ascii="Times New Roman" w:hAnsi="Times New Roman" w:cs="Times New Roman"/>
              <w:lang w:val="es-ES" w:eastAsia="en-US"/>
            </w:rPr>
          </w:pPr>
          <w:hyperlink w:anchor="__RefHeading___Toc217874292">
            <w:r>
              <w:rPr>
                <w:rStyle w:val="IndexLink"/>
                <w:b/>
              </w:rPr>
              <w:t>7</w:t>
            </w:r>
            <w:r>
              <w:rPr>
                <w:rStyle w:val="IndexLink"/>
              </w:rPr>
              <w:tab/>
              <w:t>39</w:t>
            </w:r>
          </w:hyperlink>
        </w:p>
        <w:p>
          <w:pPr>
            <w:pStyle w:val="Contents3"/>
            <w:rPr>
              <w:rFonts w:ascii="Times New Roman" w:hAnsi="Times New Roman" w:cs="Times New Roman"/>
              <w:lang w:val="es-ES" w:eastAsia="en-US"/>
            </w:rPr>
          </w:pPr>
          <w:hyperlink w:anchor="__RefHeading___Toc217874293">
            <w:r>
              <w:rPr>
                <w:rStyle w:val="IndexLink"/>
                <w:b/>
              </w:rPr>
              <w:t>8</w:t>
            </w:r>
            <w:r>
              <w:rPr>
                <w:rStyle w:val="IndexLink"/>
              </w:rPr>
              <w:tab/>
              <w:t>49</w:t>
            </w:r>
          </w:hyperlink>
        </w:p>
        <w:p>
          <w:pPr>
            <w:pStyle w:val="Contents3"/>
            <w:rPr>
              <w:rFonts w:ascii="Times New Roman" w:hAnsi="Times New Roman" w:cs="Times New Roman"/>
              <w:lang w:val="es-ES" w:eastAsia="en-US"/>
            </w:rPr>
          </w:pPr>
          <w:hyperlink w:anchor="__RefHeading___Toc217874294">
            <w:r>
              <w:rPr>
                <w:rStyle w:val="IndexLink"/>
                <w:b/>
              </w:rPr>
              <w:t>9</w:t>
            </w:r>
            <w:r>
              <w:rPr>
                <w:rStyle w:val="IndexLink"/>
              </w:rPr>
              <w:tab/>
              <w:t>50</w:t>
            </w:r>
          </w:hyperlink>
        </w:p>
        <w:p>
          <w:pPr>
            <w:pStyle w:val="Contents3"/>
            <w:rPr>
              <w:rFonts w:ascii="Times New Roman" w:hAnsi="Times New Roman" w:cs="Times New Roman"/>
              <w:lang w:val="es-ES" w:eastAsia="en-US"/>
            </w:rPr>
          </w:pPr>
          <w:hyperlink w:anchor="__RefHeading___Toc217874295">
            <w:r>
              <w:rPr>
                <w:rStyle w:val="IndexLink"/>
                <w:b/>
              </w:rPr>
              <w:t>10</w:t>
            </w:r>
            <w:r>
              <w:rPr>
                <w:rStyle w:val="IndexLink"/>
              </w:rPr>
              <w:tab/>
              <w:t>51</w:t>
            </w:r>
          </w:hyperlink>
        </w:p>
        <w:p>
          <w:pPr>
            <w:pStyle w:val="Contents3"/>
            <w:rPr>
              <w:rFonts w:ascii="Times New Roman" w:hAnsi="Times New Roman" w:cs="Times New Roman"/>
              <w:lang w:val="es-ES" w:eastAsia="en-US"/>
            </w:rPr>
          </w:pPr>
          <w:hyperlink w:anchor="__RefHeading___Toc217874296">
            <w:r>
              <w:rPr>
                <w:rStyle w:val="IndexLink"/>
                <w:b/>
              </w:rPr>
              <w:t>11</w:t>
            </w:r>
            <w:r>
              <w:rPr>
                <w:rStyle w:val="IndexLink"/>
              </w:rPr>
              <w:tab/>
              <w:t>51</w:t>
            </w:r>
          </w:hyperlink>
        </w:p>
        <w:p>
          <w:pPr>
            <w:pStyle w:val="Contents3"/>
            <w:rPr>
              <w:rFonts w:ascii="Times New Roman" w:hAnsi="Times New Roman" w:cs="Times New Roman"/>
              <w:lang w:val="es-ES" w:eastAsia="en-US"/>
            </w:rPr>
          </w:pPr>
          <w:hyperlink w:anchor="__RefHeading___Toc217874297">
            <w:r>
              <w:rPr>
                <w:rStyle w:val="IndexLink"/>
                <w:b/>
              </w:rPr>
              <w:t>12</w:t>
            </w:r>
            <w:r>
              <w:rPr>
                <w:rStyle w:val="IndexLink"/>
              </w:rPr>
              <w:tab/>
              <w:t>57</w:t>
            </w:r>
          </w:hyperlink>
        </w:p>
        <w:p>
          <w:pPr>
            <w:pStyle w:val="Contents3"/>
            <w:rPr>
              <w:rFonts w:ascii="Times New Roman" w:hAnsi="Times New Roman" w:cs="Times New Roman"/>
              <w:lang w:val="es-ES" w:eastAsia="en-US"/>
            </w:rPr>
          </w:pPr>
          <w:hyperlink w:anchor="__RefHeading___Toc217874298">
            <w:r>
              <w:rPr>
                <w:rStyle w:val="IndexLink"/>
                <w:b/>
              </w:rPr>
              <w:t>13</w:t>
            </w:r>
            <w:r>
              <w:rPr>
                <w:rStyle w:val="IndexLink"/>
              </w:rPr>
              <w:tab/>
              <w:t>61</w:t>
            </w:r>
          </w:hyperlink>
        </w:p>
        <w:p>
          <w:pPr>
            <w:pStyle w:val="Contents3"/>
            <w:rPr>
              <w:rFonts w:ascii="Times New Roman" w:hAnsi="Times New Roman" w:cs="Times New Roman"/>
              <w:lang w:val="es-ES" w:eastAsia="en-US"/>
            </w:rPr>
          </w:pPr>
          <w:hyperlink w:anchor="__RefHeading___Toc217874299">
            <w:r>
              <w:rPr>
                <w:rStyle w:val="IndexLink"/>
                <w:b/>
              </w:rPr>
              <w:t>14</w:t>
            </w:r>
            <w:r>
              <w:rPr>
                <w:rStyle w:val="IndexLink"/>
              </w:rPr>
              <w:tab/>
              <w:t>64</w:t>
            </w:r>
          </w:hyperlink>
        </w:p>
        <w:p>
          <w:pPr>
            <w:pStyle w:val="Contents3"/>
            <w:rPr>
              <w:rFonts w:ascii="Times New Roman" w:hAnsi="Times New Roman" w:cs="Times New Roman"/>
              <w:lang w:val="es-ES" w:eastAsia="en-US"/>
            </w:rPr>
          </w:pPr>
          <w:hyperlink w:anchor="__RefHeading___Toc217874300">
            <w:r>
              <w:rPr>
                <w:rStyle w:val="IndexLink"/>
                <w:b/>
              </w:rPr>
              <w:t>15</w:t>
            </w:r>
            <w:r>
              <w:rPr>
                <w:rStyle w:val="IndexLink"/>
              </w:rPr>
              <w:tab/>
              <w:t>68</w:t>
            </w:r>
          </w:hyperlink>
        </w:p>
        <w:p>
          <w:pPr>
            <w:pStyle w:val="Contents3"/>
            <w:rPr>
              <w:rFonts w:ascii="Times New Roman" w:hAnsi="Times New Roman" w:cs="Times New Roman"/>
              <w:lang w:val="es-ES" w:eastAsia="en-US"/>
            </w:rPr>
          </w:pPr>
          <w:hyperlink w:anchor="__RefHeading___Toc217874301">
            <w:r>
              <w:rPr>
                <w:rStyle w:val="IndexLink"/>
                <w:b/>
              </w:rPr>
              <w:t>16</w:t>
            </w:r>
            <w:r>
              <w:rPr>
                <w:rStyle w:val="IndexLink"/>
              </w:rPr>
              <w:tab/>
              <w:t>71</w:t>
            </w:r>
          </w:hyperlink>
        </w:p>
        <w:p>
          <w:pPr>
            <w:pStyle w:val="Contents3"/>
            <w:rPr>
              <w:rFonts w:ascii="Times New Roman" w:hAnsi="Times New Roman" w:cs="Times New Roman"/>
              <w:lang w:val="es-ES" w:eastAsia="en-US"/>
            </w:rPr>
          </w:pPr>
          <w:hyperlink w:anchor="__RefHeading___Toc217874302">
            <w:r>
              <w:rPr>
                <w:rStyle w:val="IndexLink"/>
                <w:b/>
              </w:rPr>
              <w:t>17</w:t>
            </w:r>
            <w:r>
              <w:rPr>
                <w:rStyle w:val="IndexLink"/>
              </w:rPr>
              <w:tab/>
              <w:t>77</w:t>
            </w:r>
          </w:hyperlink>
        </w:p>
        <w:p>
          <w:pPr>
            <w:pStyle w:val="Contents3"/>
            <w:rPr>
              <w:rFonts w:ascii="Times New Roman" w:hAnsi="Times New Roman" w:cs="Times New Roman"/>
              <w:lang w:val="es-ES" w:eastAsia="en-US"/>
            </w:rPr>
          </w:pPr>
          <w:hyperlink w:anchor="__RefHeading___Toc217874303">
            <w:r>
              <w:rPr>
                <w:rStyle w:val="IndexLink"/>
                <w:b/>
              </w:rPr>
              <w:t>18</w:t>
            </w:r>
            <w:r>
              <w:rPr>
                <w:rStyle w:val="IndexLink"/>
              </w:rPr>
              <w:tab/>
              <w:t>78</w:t>
            </w:r>
          </w:hyperlink>
        </w:p>
        <w:p>
          <w:pPr>
            <w:pStyle w:val="Contents3"/>
            <w:rPr>
              <w:rFonts w:ascii="Times New Roman" w:hAnsi="Times New Roman" w:cs="Times New Roman"/>
              <w:lang w:val="es-ES" w:eastAsia="en-US"/>
            </w:rPr>
          </w:pPr>
          <w:hyperlink w:anchor="__RefHeading___Toc217874304">
            <w:r>
              <w:rPr>
                <w:rStyle w:val="IndexLink"/>
                <w:b/>
              </w:rPr>
              <w:t>19</w:t>
            </w:r>
            <w:r>
              <w:rPr>
                <w:rStyle w:val="IndexLink"/>
              </w:rPr>
              <w:tab/>
              <w:t>81</w:t>
            </w:r>
          </w:hyperlink>
        </w:p>
        <w:p>
          <w:pPr>
            <w:pStyle w:val="Contents3"/>
            <w:rPr>
              <w:rFonts w:ascii="Times New Roman" w:hAnsi="Times New Roman" w:cs="Times New Roman"/>
              <w:lang w:val="es-ES" w:eastAsia="en-US"/>
            </w:rPr>
          </w:pPr>
          <w:hyperlink w:anchor="__RefHeading___Toc217874305">
            <w:r>
              <w:rPr>
                <w:rStyle w:val="IndexLink"/>
                <w:b/>
              </w:rPr>
              <w:t>20-21</w:t>
            </w:r>
            <w:r>
              <w:rPr>
                <w:rStyle w:val="IndexLink"/>
              </w:rPr>
              <w:tab/>
              <w:t>81</w:t>
            </w:r>
          </w:hyperlink>
        </w:p>
        <w:p>
          <w:pPr>
            <w:pStyle w:val="Contents3"/>
            <w:rPr>
              <w:rFonts w:ascii="Times New Roman" w:hAnsi="Times New Roman" w:cs="Times New Roman"/>
              <w:lang w:val="es-ES" w:eastAsia="en-US"/>
            </w:rPr>
          </w:pPr>
          <w:hyperlink w:anchor="__RefHeading___Toc217874306">
            <w:r>
              <w:rPr>
                <w:rStyle w:val="IndexLink"/>
                <w:b/>
              </w:rPr>
              <w:t>22</w:t>
            </w:r>
            <w:r>
              <w:rPr>
                <w:rStyle w:val="IndexLink"/>
              </w:rPr>
              <w:tab/>
              <w:t>83</w:t>
            </w:r>
          </w:hyperlink>
        </w:p>
        <w:p>
          <w:pPr>
            <w:pStyle w:val="Contents3"/>
            <w:rPr>
              <w:rFonts w:ascii="Times New Roman" w:hAnsi="Times New Roman" w:cs="Times New Roman"/>
              <w:lang w:val="es-ES" w:eastAsia="en-US"/>
            </w:rPr>
          </w:pPr>
          <w:hyperlink w:anchor="__RefHeading___Toc217874307">
            <w:r>
              <w:rPr>
                <w:rStyle w:val="IndexLink"/>
                <w:b/>
              </w:rPr>
              <w:t>23</w:t>
            </w:r>
            <w:r>
              <w:rPr>
                <w:rStyle w:val="IndexLink"/>
              </w:rPr>
              <w:tab/>
              <w:t>84</w:t>
            </w:r>
          </w:hyperlink>
        </w:p>
        <w:p>
          <w:pPr>
            <w:pStyle w:val="Contents2"/>
            <w:rPr>
              <w:rFonts w:ascii="Times New Roman" w:hAnsi="Times New Roman" w:cs="Times New Roman"/>
              <w:sz w:val="6"/>
              <w:szCs w:val="6"/>
              <w:lang w:val="es-ES" w:eastAsia="en-US"/>
            </w:rPr>
          </w:pPr>
          <w:r>
            <w:rPr>
              <w:rFonts w:cs="Times New Roman" w:ascii="Times New Roman" w:hAnsi="Times New Roman"/>
              <w:sz w:val="6"/>
              <w:szCs w:val="6"/>
              <w:lang w:val="es-ES" w:eastAsia="en-US"/>
            </w:rPr>
          </w:r>
        </w:p>
        <w:p>
          <w:pPr>
            <w:pStyle w:val="Contents2"/>
            <w:rPr>
              <w:rFonts w:ascii="Times New Roman" w:hAnsi="Times New Roman" w:cs="Times New Roman"/>
              <w:lang w:val="es-ES" w:eastAsia="en-US"/>
            </w:rPr>
          </w:pPr>
          <w:hyperlink w:anchor="__RefHeading___Toc217874308">
            <w:r>
              <w:rPr>
                <w:rStyle w:val="IndexLink"/>
                <w:bCs/>
              </w:rPr>
              <w:t>V.- Las cadenas y cómo romperlas; herramientas.</w:t>
            </w:r>
            <w:r>
              <w:rPr>
                <w:rStyle w:val="IndexLink"/>
              </w:rPr>
              <w:tab/>
              <w:t>86</w:t>
            </w:r>
          </w:hyperlink>
        </w:p>
        <w:p>
          <w:pPr>
            <w:pStyle w:val="Contents3"/>
            <w:rPr>
              <w:rFonts w:ascii="Times New Roman" w:hAnsi="Times New Roman" w:cs="Times New Roman"/>
              <w:lang w:val="es-ES" w:eastAsia="en-US"/>
            </w:rPr>
          </w:pPr>
          <w:hyperlink w:anchor="__RefHeading___Toc217874309">
            <w:r>
              <w:rPr>
                <w:rStyle w:val="IndexLink"/>
                <w:b/>
              </w:rPr>
              <w:t>24</w:t>
            </w:r>
            <w:r>
              <w:rPr>
                <w:rStyle w:val="IndexLink"/>
              </w:rPr>
              <w:tab/>
              <w:t>86</w:t>
            </w:r>
          </w:hyperlink>
        </w:p>
        <w:p>
          <w:pPr>
            <w:pStyle w:val="Contents3"/>
            <w:rPr>
              <w:rFonts w:ascii="Times New Roman" w:hAnsi="Times New Roman" w:cs="Times New Roman"/>
              <w:lang w:val="es-ES" w:eastAsia="en-US"/>
            </w:rPr>
          </w:pPr>
          <w:hyperlink w:anchor="__RefHeading___Toc217874310">
            <w:r>
              <w:rPr>
                <w:rStyle w:val="IndexLink"/>
                <w:b/>
              </w:rPr>
              <w:t>25</w:t>
            </w:r>
            <w:r>
              <w:rPr>
                <w:rStyle w:val="IndexLink"/>
              </w:rPr>
              <w:tab/>
              <w:t>87</w:t>
            </w:r>
          </w:hyperlink>
        </w:p>
        <w:p>
          <w:pPr>
            <w:pStyle w:val="Contents3"/>
            <w:rPr>
              <w:rFonts w:ascii="Times New Roman" w:hAnsi="Times New Roman" w:cs="Times New Roman"/>
              <w:lang w:val="es-ES" w:eastAsia="en-US"/>
            </w:rPr>
          </w:pPr>
          <w:hyperlink w:anchor="__RefHeading___Toc217874311">
            <w:r>
              <w:rPr>
                <w:rStyle w:val="IndexLink"/>
                <w:b/>
              </w:rPr>
              <w:t>26</w:t>
            </w:r>
            <w:r>
              <w:rPr>
                <w:rStyle w:val="IndexLink"/>
              </w:rPr>
              <w:tab/>
              <w:t>89</w:t>
            </w:r>
          </w:hyperlink>
        </w:p>
        <w:p>
          <w:pPr>
            <w:pStyle w:val="Contents2"/>
            <w:rPr>
              <w:rFonts w:ascii="Times New Roman" w:hAnsi="Times New Roman" w:cs="Times New Roman"/>
              <w:sz w:val="6"/>
              <w:szCs w:val="6"/>
              <w:lang w:val="es-ES" w:eastAsia="en-US"/>
            </w:rPr>
          </w:pPr>
          <w:r>
            <w:rPr>
              <w:rFonts w:cs="Times New Roman" w:ascii="Times New Roman" w:hAnsi="Times New Roman"/>
              <w:sz w:val="6"/>
              <w:szCs w:val="6"/>
              <w:lang w:val="es-ES" w:eastAsia="en-US"/>
            </w:rPr>
          </w:r>
        </w:p>
        <w:p>
          <w:pPr>
            <w:pStyle w:val="Contents2"/>
            <w:rPr>
              <w:rFonts w:ascii="Times New Roman" w:hAnsi="Times New Roman" w:cs="Times New Roman"/>
              <w:lang w:val="es-ES" w:eastAsia="en-US"/>
            </w:rPr>
          </w:pPr>
          <w:hyperlink w:anchor="__RefHeading___Toc217874312">
            <w:r>
              <w:rPr>
                <w:rStyle w:val="IndexLink"/>
                <w:bCs/>
              </w:rPr>
              <w:t>VI.- Programa de Transformaciones.</w:t>
            </w:r>
            <w:r>
              <w:rPr>
                <w:rStyle w:val="IndexLink"/>
              </w:rPr>
              <w:tab/>
              <w:t>94</w:t>
            </w:r>
          </w:hyperlink>
        </w:p>
        <w:p>
          <w:pPr>
            <w:pStyle w:val="Contents3"/>
            <w:rPr>
              <w:rFonts w:ascii="Times New Roman" w:hAnsi="Times New Roman" w:cs="Times New Roman"/>
              <w:lang w:val="es-ES" w:eastAsia="en-US"/>
            </w:rPr>
          </w:pPr>
          <w:hyperlink w:anchor="__RefHeading___Toc217874313">
            <w:r>
              <w:rPr>
                <w:rStyle w:val="IndexLink"/>
                <w:b/>
              </w:rPr>
              <w:t>27</w:t>
            </w:r>
            <w:r>
              <w:rPr>
                <w:rStyle w:val="IndexLink"/>
              </w:rPr>
              <w:tab/>
              <w:t>94</w:t>
            </w:r>
          </w:hyperlink>
        </w:p>
        <w:p>
          <w:pPr>
            <w:pStyle w:val="Contents3"/>
            <w:rPr>
              <w:rFonts w:ascii="Times New Roman" w:hAnsi="Times New Roman" w:cs="Times New Roman"/>
              <w:lang w:val="es-ES" w:eastAsia="en-US"/>
            </w:rPr>
          </w:pPr>
          <w:hyperlink w:anchor="__RefHeading___Toc217874314">
            <w:r>
              <w:rPr>
                <w:rStyle w:val="IndexLink"/>
                <w:b/>
              </w:rPr>
              <w:t>28</w:t>
            </w:r>
            <w:r>
              <w:rPr>
                <w:rStyle w:val="IndexLink"/>
              </w:rPr>
              <w:tab/>
              <w:t>96</w:t>
            </w:r>
          </w:hyperlink>
        </w:p>
        <w:p>
          <w:pPr>
            <w:pStyle w:val="Contents3"/>
            <w:rPr>
              <w:rFonts w:ascii="Times New Roman" w:hAnsi="Times New Roman" w:cs="Times New Roman"/>
              <w:lang w:val="es-ES" w:eastAsia="en-US"/>
            </w:rPr>
          </w:pPr>
          <w:hyperlink w:anchor="__RefHeading___Toc217874315">
            <w:r>
              <w:rPr>
                <w:rStyle w:val="IndexLink"/>
                <w:b/>
              </w:rPr>
              <w:t>29</w:t>
            </w:r>
            <w:r>
              <w:rPr>
                <w:rStyle w:val="IndexLink"/>
              </w:rPr>
              <w:tab/>
              <w:t>97</w:t>
            </w:r>
          </w:hyperlink>
        </w:p>
        <w:p>
          <w:pPr>
            <w:pStyle w:val="Contents3"/>
            <w:rPr>
              <w:rFonts w:ascii="Times New Roman" w:hAnsi="Times New Roman" w:cs="Times New Roman"/>
              <w:lang w:val="es-ES" w:eastAsia="en-US"/>
            </w:rPr>
          </w:pPr>
          <w:hyperlink w:anchor="__RefHeading___Toc217874316">
            <w:r>
              <w:rPr>
                <w:rStyle w:val="IndexLink"/>
                <w:b/>
              </w:rPr>
              <w:t>30</w:t>
            </w:r>
            <w:r>
              <w:rPr>
                <w:rStyle w:val="IndexLink"/>
              </w:rPr>
              <w:tab/>
              <w:t>103</w:t>
            </w:r>
          </w:hyperlink>
        </w:p>
        <w:p>
          <w:pPr>
            <w:pStyle w:val="Contents3"/>
            <w:rPr>
              <w:rFonts w:ascii="Times New Roman" w:hAnsi="Times New Roman" w:cs="Times New Roman"/>
              <w:lang w:val="es-ES" w:eastAsia="en-US"/>
            </w:rPr>
          </w:pPr>
          <w:hyperlink w:anchor="__RefHeading___Toc217874317">
            <w:r>
              <w:rPr>
                <w:rStyle w:val="IndexLink"/>
                <w:b/>
              </w:rPr>
              <w:t>32</w:t>
            </w:r>
            <w:r>
              <w:rPr>
                <w:rStyle w:val="IndexLink"/>
              </w:rPr>
              <w:tab/>
              <w:t>104</w:t>
            </w:r>
          </w:hyperlink>
        </w:p>
        <w:p>
          <w:pPr>
            <w:pStyle w:val="Contents3"/>
            <w:rPr>
              <w:rFonts w:ascii="Times New Roman" w:hAnsi="Times New Roman" w:cs="Times New Roman"/>
              <w:lang w:val="es-ES" w:eastAsia="en-US"/>
            </w:rPr>
          </w:pPr>
          <w:hyperlink w:anchor="__RefHeading___Toc217874318">
            <w:r>
              <w:rPr>
                <w:rStyle w:val="IndexLink"/>
                <w:b/>
              </w:rPr>
              <w:t>31</w:t>
            </w:r>
            <w:r>
              <w:rPr>
                <w:rStyle w:val="IndexLink"/>
              </w:rPr>
              <w:tab/>
              <w:t>105</w:t>
            </w:r>
          </w:hyperlink>
        </w:p>
        <w:p>
          <w:pPr>
            <w:pStyle w:val="Contents2"/>
            <w:rPr>
              <w:rFonts w:ascii="Times New Roman" w:hAnsi="Times New Roman" w:cs="Times New Roman"/>
              <w:sz w:val="6"/>
              <w:szCs w:val="6"/>
              <w:lang w:val="es-ES" w:eastAsia="en-US"/>
            </w:rPr>
          </w:pPr>
          <w:r>
            <w:rPr>
              <w:rFonts w:cs="Times New Roman" w:ascii="Times New Roman" w:hAnsi="Times New Roman"/>
              <w:sz w:val="6"/>
              <w:szCs w:val="6"/>
              <w:lang w:val="es-ES" w:eastAsia="en-US"/>
            </w:rPr>
          </w:r>
        </w:p>
        <w:p>
          <w:pPr>
            <w:pStyle w:val="Contents2"/>
            <w:rPr>
              <w:rFonts w:ascii="Times New Roman" w:hAnsi="Times New Roman" w:cs="Times New Roman"/>
              <w:lang w:val="es-ES" w:eastAsia="en-US"/>
            </w:rPr>
          </w:pPr>
          <w:hyperlink w:anchor="__RefHeading___Toc217874319">
            <w:r>
              <w:rPr>
                <w:rStyle w:val="IndexLink"/>
                <w:bCs/>
              </w:rPr>
              <w:t>IX.-Teoría y método científico; unos comentarios.</w:t>
            </w:r>
            <w:r>
              <w:rPr>
                <w:rStyle w:val="IndexLink"/>
              </w:rPr>
              <w:tab/>
              <w:t>109</w:t>
            </w:r>
          </w:hyperlink>
        </w:p>
        <w:p>
          <w:pPr>
            <w:pStyle w:val="Contents1"/>
            <w:rPr>
              <w:rFonts w:ascii="Times New Roman" w:hAnsi="Times New Roman" w:cs="Times New Roman"/>
              <w:b/>
              <w:b/>
              <w:lang w:val="es-ES" w:eastAsia="en-US"/>
            </w:rPr>
          </w:pPr>
          <w:r>
            <w:rPr>
              <w:rFonts w:cs="Times New Roman" w:ascii="Times New Roman" w:hAnsi="Times New Roman"/>
              <w:b/>
              <w:lang w:val="es-ES" w:eastAsia="en-US"/>
            </w:rPr>
          </w:r>
        </w:p>
        <w:p>
          <w:pPr>
            <w:pStyle w:val="Contents1"/>
            <w:rPr>
              <w:sz w:val="6"/>
              <w:szCs w:val="6"/>
            </w:rPr>
          </w:pPr>
          <w:hyperlink w:anchor="__RefHeading___Toc217874320">
            <w:r>
              <w:rPr>
                <w:rStyle w:val="IndexLink"/>
                <w:sz w:val="24"/>
                <w:szCs w:val="24"/>
              </w:rPr>
              <w:t>Balance</w:t>
            </w:r>
            <w:r>
              <w:rPr>
                <w:rStyle w:val="IndexLink"/>
              </w:rPr>
              <w:tab/>
              <w:t>111</w:t>
            </w:r>
          </w:hyperlink>
        </w:p>
        <w:p>
          <w:pPr>
            <w:pStyle w:val="Normal"/>
            <w:rPr>
              <w:sz w:val="6"/>
              <w:szCs w:val="6"/>
              <w:lang w:val="es-ES" w:eastAsia="en-US"/>
            </w:rPr>
          </w:pPr>
          <w:r>
            <w:rPr>
              <w:sz w:val="6"/>
              <w:szCs w:val="6"/>
              <w:lang w:val="es-ES" w:eastAsia="en-US"/>
            </w:rPr>
          </w:r>
        </w:p>
        <w:p>
          <w:pPr>
            <w:pStyle w:val="Contents3"/>
            <w:rPr>
              <w:rFonts w:ascii="Times New Roman" w:hAnsi="Times New Roman" w:cs="Times New Roman"/>
              <w:lang w:val="es-ES" w:eastAsia="en-US"/>
            </w:rPr>
          </w:pPr>
          <w:hyperlink w:anchor="__RefHeading___Toc217874321">
            <w:r>
              <w:rPr>
                <w:rStyle w:val="IndexLink"/>
                <w:b/>
              </w:rPr>
              <w:t>A</w:t>
            </w:r>
            <w:r>
              <w:rPr>
                <w:rStyle w:val="IndexLink"/>
              </w:rPr>
              <w:tab/>
              <w:t>111</w:t>
            </w:r>
          </w:hyperlink>
        </w:p>
        <w:p>
          <w:pPr>
            <w:pStyle w:val="Contents3"/>
            <w:rPr>
              <w:rFonts w:ascii="Times New Roman" w:hAnsi="Times New Roman" w:cs="Times New Roman"/>
              <w:lang w:val="es-ES" w:eastAsia="en-US"/>
            </w:rPr>
          </w:pPr>
          <w:hyperlink w:anchor="__RefHeading___Toc217874322">
            <w:r>
              <w:rPr>
                <w:rStyle w:val="IndexLink"/>
                <w:b/>
              </w:rPr>
              <w:t>B</w:t>
            </w:r>
            <w:r>
              <w:rPr>
                <w:rStyle w:val="IndexLink"/>
              </w:rPr>
              <w:tab/>
              <w:t>112</w:t>
            </w:r>
          </w:hyperlink>
        </w:p>
        <w:p>
          <w:pPr>
            <w:pStyle w:val="Contents3"/>
            <w:rPr>
              <w:rFonts w:ascii="Times New Roman" w:hAnsi="Times New Roman" w:cs="Times New Roman"/>
              <w:lang w:val="es-ES" w:eastAsia="en-US"/>
            </w:rPr>
          </w:pPr>
          <w:hyperlink w:anchor="__RefHeading___Toc217874323">
            <w:r>
              <w:rPr>
                <w:rStyle w:val="IndexLink"/>
                <w:b/>
              </w:rPr>
              <w:t>C</w:t>
            </w:r>
            <w:r>
              <w:rPr>
                <w:rStyle w:val="IndexLink"/>
              </w:rPr>
              <w:tab/>
              <w:t>114</w:t>
            </w:r>
          </w:hyperlink>
        </w:p>
        <w:p>
          <w:pPr>
            <w:pStyle w:val="Contents3"/>
            <w:rPr>
              <w:rFonts w:ascii="Times New Roman" w:hAnsi="Times New Roman" w:cs="Times New Roman"/>
              <w:lang w:val="es-ES" w:eastAsia="en-US"/>
            </w:rPr>
          </w:pPr>
          <w:hyperlink w:anchor="__RefHeading___Toc217874324">
            <w:r>
              <w:rPr>
                <w:rStyle w:val="IndexLink"/>
                <w:b/>
              </w:rPr>
              <w:t>D</w:t>
            </w:r>
            <w:r>
              <w:rPr>
                <w:rStyle w:val="IndexLink"/>
              </w:rPr>
              <w:tab/>
              <w:t>116</w:t>
            </w:r>
          </w:hyperlink>
        </w:p>
        <w:p>
          <w:pPr>
            <w:pStyle w:val="Contents3"/>
            <w:rPr>
              <w:rFonts w:ascii="Times New Roman" w:hAnsi="Times New Roman" w:cs="Times New Roman"/>
              <w:lang w:val="es-ES" w:eastAsia="en-US"/>
            </w:rPr>
          </w:pPr>
          <w:hyperlink w:anchor="__RefHeading___Toc217874325">
            <w:r>
              <w:rPr>
                <w:rStyle w:val="IndexLink"/>
                <w:b/>
              </w:rPr>
              <w:t>F</w:t>
            </w:r>
            <w:r>
              <w:rPr>
                <w:rStyle w:val="IndexLink"/>
              </w:rPr>
              <w:tab/>
              <w:t>118</w:t>
            </w:r>
          </w:hyperlink>
        </w:p>
        <w:p>
          <w:pPr>
            <w:pStyle w:val="Contents3"/>
            <w:rPr>
              <w:rFonts w:ascii="Times New Roman" w:hAnsi="Times New Roman" w:cs="Times New Roman"/>
              <w:lang w:val="es-ES" w:eastAsia="en-US"/>
            </w:rPr>
          </w:pPr>
          <w:hyperlink w:anchor="__RefHeading___Toc217874326">
            <w:r>
              <w:rPr>
                <w:rStyle w:val="IndexLink"/>
                <w:b/>
              </w:rPr>
              <w:t>H-I</w:t>
            </w:r>
            <w:r>
              <w:rPr>
                <w:rStyle w:val="IndexLink"/>
              </w:rPr>
              <w:tab/>
              <w:t>119</w:t>
            </w:r>
          </w:hyperlink>
        </w:p>
        <w:p>
          <w:pPr>
            <w:pStyle w:val="Contents3"/>
            <w:rPr>
              <w:rFonts w:ascii="Times New Roman" w:hAnsi="Times New Roman" w:cs="Times New Roman"/>
              <w:lang w:val="es-ES" w:eastAsia="en-US"/>
            </w:rPr>
          </w:pPr>
          <w:hyperlink w:anchor="__RefHeading___Toc217874327">
            <w:r>
              <w:rPr>
                <w:rStyle w:val="IndexLink"/>
                <w:b/>
              </w:rPr>
              <w:t>K</w:t>
            </w:r>
            <w:r>
              <w:rPr>
                <w:rStyle w:val="IndexLink"/>
              </w:rPr>
              <w:tab/>
              <w:t>125</w:t>
            </w:r>
          </w:hyperlink>
        </w:p>
        <w:p>
          <w:pPr>
            <w:pStyle w:val="Contents3"/>
            <w:rPr>
              <w:rFonts w:ascii="Times New Roman" w:hAnsi="Times New Roman" w:cs="Times New Roman"/>
              <w:lang w:val="es-ES" w:eastAsia="en-US"/>
            </w:rPr>
          </w:pPr>
          <w:hyperlink w:anchor="__RefHeading___Toc217874328">
            <w:r>
              <w:rPr>
                <w:rStyle w:val="IndexLink"/>
                <w:b/>
              </w:rPr>
              <w:t>L</w:t>
            </w:r>
            <w:r>
              <w:rPr>
                <w:rStyle w:val="IndexLink"/>
              </w:rPr>
              <w:tab/>
              <w:t>126</w:t>
            </w:r>
          </w:hyperlink>
        </w:p>
        <w:p>
          <w:pPr>
            <w:pStyle w:val="Contents3"/>
            <w:rPr>
              <w:rFonts w:ascii="Times New Roman" w:hAnsi="Times New Roman" w:cs="Times New Roman"/>
              <w:lang w:val="es-ES" w:eastAsia="en-US"/>
            </w:rPr>
          </w:pPr>
          <w:hyperlink w:anchor="__RefHeading___Toc217874329">
            <w:r>
              <w:rPr>
                <w:rStyle w:val="IndexLink"/>
                <w:b/>
              </w:rPr>
              <w:t>M</w:t>
            </w:r>
            <w:r>
              <w:rPr>
                <w:rStyle w:val="IndexLink"/>
              </w:rPr>
              <w:tab/>
              <w:t>138</w:t>
            </w:r>
          </w:hyperlink>
        </w:p>
        <w:p>
          <w:pPr>
            <w:pStyle w:val="Contents3"/>
            <w:rPr>
              <w:rFonts w:ascii="Times New Roman" w:hAnsi="Times New Roman" w:cs="Times New Roman"/>
              <w:lang w:val="es-ES" w:eastAsia="en-US"/>
            </w:rPr>
          </w:pPr>
          <w:hyperlink w:anchor="__RefHeading___Toc217874330">
            <w:r>
              <w:rPr>
                <w:rStyle w:val="IndexLink"/>
                <w:b/>
              </w:rPr>
              <w:t>N</w:t>
            </w:r>
            <w:r>
              <w:rPr>
                <w:rStyle w:val="IndexLink"/>
              </w:rPr>
              <w:tab/>
              <w:t>141</w:t>
            </w:r>
          </w:hyperlink>
        </w:p>
        <w:p>
          <w:pPr>
            <w:pStyle w:val="Contents3"/>
            <w:rPr>
              <w:rFonts w:ascii="Times New Roman" w:hAnsi="Times New Roman" w:cs="Times New Roman"/>
              <w:lang w:val="es-ES" w:eastAsia="en-US"/>
            </w:rPr>
          </w:pPr>
          <w:hyperlink w:anchor="__RefHeading___Toc217874331">
            <w:r>
              <w:rPr>
                <w:rStyle w:val="IndexLink"/>
                <w:b/>
              </w:rPr>
              <w:t>Q</w:t>
            </w:r>
            <w:r>
              <w:rPr>
                <w:rStyle w:val="IndexLink"/>
              </w:rPr>
              <w:tab/>
              <w:t>142</w:t>
            </w:r>
          </w:hyperlink>
        </w:p>
        <w:p>
          <w:pPr>
            <w:pStyle w:val="Contents3"/>
            <w:rPr>
              <w:rFonts w:ascii="Times New Roman" w:hAnsi="Times New Roman" w:cs="Times New Roman"/>
              <w:lang w:val="es-ES" w:eastAsia="en-US"/>
            </w:rPr>
          </w:pPr>
          <w:hyperlink w:anchor="__RefHeading___Toc217874332">
            <w:r>
              <w:rPr>
                <w:rStyle w:val="IndexLink"/>
                <w:b/>
              </w:rPr>
              <w:t>R-S</w:t>
            </w:r>
            <w:r>
              <w:rPr>
                <w:rStyle w:val="IndexLink"/>
              </w:rPr>
              <w:tab/>
              <w:t>143</w:t>
            </w:r>
          </w:hyperlink>
        </w:p>
        <w:p>
          <w:pPr>
            <w:pStyle w:val="Contents3"/>
            <w:rPr>
              <w:rFonts w:ascii="Times New Roman" w:hAnsi="Times New Roman" w:cs="Times New Roman"/>
              <w:lang w:val="es-ES" w:eastAsia="en-US"/>
            </w:rPr>
          </w:pPr>
          <w:hyperlink w:anchor="__RefHeading___Toc217874333">
            <w:r>
              <w:rPr>
                <w:rStyle w:val="IndexLink"/>
                <w:b/>
              </w:rPr>
              <w:t>(S)</w:t>
            </w:r>
            <w:r>
              <w:rPr>
                <w:rStyle w:val="IndexLink"/>
              </w:rPr>
              <w:tab/>
              <w:t>146</w:t>
            </w:r>
          </w:hyperlink>
        </w:p>
        <w:p>
          <w:pPr>
            <w:pStyle w:val="Contents3"/>
            <w:rPr>
              <w:rFonts w:ascii="Times New Roman" w:hAnsi="Times New Roman" w:cs="Times New Roman"/>
              <w:lang w:val="es-ES" w:eastAsia="en-US"/>
            </w:rPr>
          </w:pPr>
          <w:hyperlink w:anchor="__RefHeading___Toc217874334">
            <w:r>
              <w:rPr>
                <w:rStyle w:val="IndexLink"/>
                <w:b/>
              </w:rPr>
              <w:t>O</w:t>
            </w:r>
            <w:r>
              <w:rPr>
                <w:rStyle w:val="IndexLink"/>
              </w:rPr>
              <w:tab/>
              <w:t>160</w:t>
            </w:r>
          </w:hyperlink>
        </w:p>
        <w:p>
          <w:pPr>
            <w:pStyle w:val="Contents3"/>
            <w:rPr>
              <w:rFonts w:ascii="Times New Roman" w:hAnsi="Times New Roman" w:cs="Times New Roman"/>
              <w:lang w:val="es-ES" w:eastAsia="en-US"/>
            </w:rPr>
          </w:pPr>
          <w:hyperlink w:anchor="__RefHeading___Toc217874335">
            <w:r>
              <w:rPr>
                <w:rStyle w:val="IndexLink"/>
                <w:b/>
              </w:rPr>
              <w:t>P</w:t>
            </w:r>
            <w:r>
              <w:rPr>
                <w:rStyle w:val="IndexLink"/>
              </w:rPr>
              <w:tab/>
              <w:t>165</w:t>
            </w:r>
          </w:hyperlink>
        </w:p>
        <w:p>
          <w:pPr>
            <w:pStyle w:val="Contents3"/>
            <w:rPr>
              <w:rFonts w:ascii="Times New Roman" w:hAnsi="Times New Roman" w:cs="Times New Roman"/>
              <w:lang w:val="es-ES" w:eastAsia="en-US"/>
            </w:rPr>
          </w:pPr>
          <w:hyperlink w:anchor="__RefHeading___Toc217874336">
            <w:r>
              <w:rPr>
                <w:rStyle w:val="IndexLink"/>
                <w:b/>
              </w:rPr>
              <w:t>U</w:t>
            </w:r>
            <w:r>
              <w:rPr>
                <w:rStyle w:val="IndexLink"/>
              </w:rPr>
              <w:tab/>
              <w:t>167</w:t>
            </w:r>
          </w:hyperlink>
        </w:p>
        <w:p>
          <w:pPr>
            <w:pStyle w:val="Contents1"/>
            <w:rPr>
              <w:rFonts w:ascii="Times New Roman" w:hAnsi="Times New Roman" w:cs="Times New Roman"/>
              <w:lang w:val="es-ES" w:eastAsia="en-US"/>
            </w:rPr>
          </w:pPr>
          <w:r>
            <w:rPr>
              <w:rFonts w:cs="Times New Roman" w:ascii="Times New Roman" w:hAnsi="Times New Roman"/>
              <w:lang w:val="es-ES" w:eastAsia="en-US"/>
            </w:rPr>
          </w:r>
        </w:p>
        <w:p>
          <w:pPr>
            <w:pStyle w:val="Contents1"/>
            <w:rPr>
              <w:rFonts w:ascii="Times New Roman" w:hAnsi="Times New Roman" w:cs="Times New Roman"/>
            </w:rPr>
          </w:pPr>
          <w:hyperlink w:anchor="__RefHeading___Toc217874337">
            <w:r>
              <w:rPr>
                <w:rStyle w:val="IndexLink"/>
              </w:rPr>
              <w:t>Comentarios críticos de Roi al artículo «Proletariado del siglo XXI»</w:t>
              <w:tab/>
              <w:t>174</w:t>
            </w:r>
          </w:hyperlink>
        </w:p>
        <w:p>
          <w:pPr>
            <w:pStyle w:val="Contents1"/>
            <w:rPr>
              <w:rFonts w:ascii="Times New Roman" w:hAnsi="Times New Roman" w:cs="Times New Roman"/>
              <w:sz w:val="10"/>
              <w:szCs w:val="10"/>
            </w:rPr>
          </w:pPr>
          <w:r>
            <w:rPr>
              <w:rFonts w:cs="Times New Roman" w:ascii="Times New Roman" w:hAnsi="Times New Roman"/>
              <w:sz w:val="10"/>
              <w:szCs w:val="10"/>
            </w:rPr>
          </w:r>
        </w:p>
        <w:p>
          <w:pPr>
            <w:pStyle w:val="Contents1"/>
            <w:rPr>
              <w:rFonts w:ascii="Times New Roman" w:hAnsi="Times New Roman" w:cs="Times New Roman"/>
              <w:sz w:val="6"/>
              <w:szCs w:val="6"/>
            </w:rPr>
          </w:pPr>
          <w:hyperlink w:anchor="__RefHeading___Toc217874338">
            <w:r>
              <w:rPr>
                <w:rStyle w:val="IndexLink"/>
              </w:rPr>
              <w:t>Sobre la conciencia</w:t>
              <w:tab/>
              <w:t>190</w:t>
            </w:r>
          </w:hyperlink>
        </w:p>
        <w:p>
          <w:pPr>
            <w:pStyle w:val="Contents3"/>
            <w:rPr>
              <w:rFonts w:ascii="Times New Roman" w:hAnsi="Times New Roman" w:cs="Times New Roman"/>
              <w:b/>
              <w:b/>
              <w:sz w:val="6"/>
              <w:szCs w:val="6"/>
            </w:rPr>
          </w:pPr>
          <w:r>
            <w:rPr>
              <w:rFonts w:cs="Times New Roman" w:ascii="Times New Roman" w:hAnsi="Times New Roman"/>
              <w:b/>
              <w:sz w:val="6"/>
              <w:szCs w:val="6"/>
            </w:rPr>
          </w:r>
        </w:p>
        <w:p>
          <w:pPr>
            <w:pStyle w:val="Contents3"/>
            <w:rPr>
              <w:rFonts w:ascii="Times New Roman" w:hAnsi="Times New Roman" w:cs="Times New Roman"/>
              <w:lang w:val="es-ES" w:eastAsia="en-US"/>
            </w:rPr>
          </w:pPr>
          <w:hyperlink w:anchor="__RefHeading___Toc217874339">
            <w:r>
              <w:rPr>
                <w:rStyle w:val="IndexLink"/>
              </w:rPr>
              <w:t>REFLEXIONES FINALES</w:t>
              <w:tab/>
              <w:t>211</w:t>
            </w:r>
          </w:hyperlink>
        </w:p>
        <w:p>
          <w:pPr>
            <w:pStyle w:val="Contents1"/>
            <w:rPr>
              <w:rFonts w:ascii="Times New Roman" w:hAnsi="Times New Roman" w:cs="Times New Roman"/>
              <w:lang w:val="es-ES" w:eastAsia="en-US"/>
            </w:rPr>
          </w:pPr>
          <w:r>
            <w:rPr>
              <w:rFonts w:cs="Times New Roman" w:ascii="Times New Roman" w:hAnsi="Times New Roman"/>
              <w:lang w:val="es-ES" w:eastAsia="en-US"/>
            </w:rPr>
          </w:r>
        </w:p>
        <w:p>
          <w:pPr>
            <w:pStyle w:val="Contents1"/>
            <w:rPr>
              <w:rFonts w:ascii="Times New Roman" w:hAnsi="Times New Roman" w:cs="Times New Roman"/>
            </w:rPr>
          </w:pPr>
          <w:hyperlink w:anchor="__RefHeading___Toc217874340">
            <w:r>
              <w:rPr>
                <w:rStyle w:val="IndexLink"/>
                <w:bCs/>
              </w:rPr>
              <w:t>Sobre la identidad-pertenencia, resiliencia, descondicionamiento, terapia, etc.</w:t>
            </w:r>
            <w:r>
              <w:rPr>
                <w:rStyle w:val="IndexLink"/>
              </w:rPr>
              <w:tab/>
              <w:t>212</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17874341">
            <w:r>
              <w:rPr>
                <w:rStyle w:val="IndexLink"/>
                <w:bCs/>
              </w:rPr>
              <w:t>Inevitabilidad, destino y libre albedrío</w:t>
            </w:r>
            <w:r>
              <w:rPr>
                <w:rStyle w:val="IndexLink"/>
              </w:rPr>
              <w:tab/>
              <w:t>213</w:t>
            </w:r>
          </w:hyperlink>
        </w:p>
        <w:p>
          <w:pPr>
            <w:pStyle w:val="Normal"/>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p>
          <w:pPr>
            <w:pStyle w:val="Normal"/>
            <w:rPr>
              <w:sz w:val="16"/>
              <w:szCs w:val="16"/>
              <w:lang w:val="es-ES" w:eastAsia="en-US"/>
            </w:rPr>
          </w:pPr>
          <w:r>
            <w:rPr>
              <w:sz w:val="16"/>
              <w:szCs w:val="16"/>
              <w:lang w:val="es-ES" w:eastAsia="en-US"/>
            </w:rPr>
          </w:r>
        </w:p>
        <w:p>
          <w:pPr>
            <w:pStyle w:val="Normal"/>
            <w:rPr>
              <w:sz w:val="16"/>
              <w:szCs w:val="16"/>
              <w:lang w:val="es-ES" w:eastAsia="en-US"/>
            </w:rPr>
          </w:pPr>
          <w:r>
            <w:rPr>
              <w:sz w:val="16"/>
              <w:szCs w:val="16"/>
              <w:lang w:val="es-ES" w:eastAsia="en-US"/>
            </w:rPr>
          </w:r>
        </w:p>
        <w:p>
          <w:pPr>
            <w:pStyle w:val="Normal"/>
            <w:rPr>
              <w:sz w:val="16"/>
              <w:szCs w:val="16"/>
              <w:lang w:val="es-ES" w:eastAsia="en-US"/>
            </w:rPr>
          </w:pPr>
          <w:r>
            <w:rPr>
              <w:sz w:val="16"/>
              <w:szCs w:val="16"/>
              <w:lang w:val="es-ES" w:eastAsia="en-US"/>
            </w:rPr>
          </w:r>
        </w:p>
        <w:p>
          <w:pPr>
            <w:pStyle w:val="Contents1"/>
            <w:rPr>
              <w:rFonts w:ascii="Times New Roman" w:hAnsi="Times New Roman" w:cs="Times New Roman"/>
              <w:sz w:val="24"/>
              <w:szCs w:val="24"/>
            </w:rPr>
          </w:pPr>
          <w:hyperlink w:anchor="__RefHeading___Toc217874342">
            <w:r>
              <w:rPr>
                <w:rStyle w:val="IndexLink"/>
                <w:sz w:val="24"/>
                <w:szCs w:val="24"/>
              </w:rPr>
              <w:t>Indice de materias</w:t>
              <w:tab/>
              <w:t>219</w:t>
            </w:r>
          </w:hyperlink>
          <w:r>
            <w:rPr>
              <w:rStyle w:val="IndexLink"/>
              <w:sz w:val="24"/>
              <w:szCs w:val="24"/>
            </w:rPr>
            <w:fldChar w:fldCharType="end"/>
          </w:r>
        </w:p>
      </w:sdtContent>
    </w:sdt>
    <w:p>
      <w:pPr>
        <w:pStyle w:val="Normal"/>
        <w:tabs>
          <w:tab w:val="clear" w:pos="708"/>
          <w:tab w:val="right" w:pos="9000" w:leader="dot"/>
        </w:tabs>
        <w:ind w:left="720" w:right="864"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0"/>
        </w:numPr>
        <w:jc w:val="center"/>
        <w:outlineLvl w:val="0"/>
        <w:rPr>
          <w:rFonts w:ascii="Verdana" w:hAnsi="Verdana" w:cs="Verdana"/>
          <w:color w:val="FF0000"/>
          <w:sz w:val="28"/>
          <w:szCs w:val="28"/>
        </w:rPr>
      </w:pPr>
      <w:bookmarkStart w:id="0" w:name="__RefHeading___Toc217874277"/>
      <w:bookmarkEnd w:id="0"/>
      <w:r>
        <w:rPr>
          <w:rFonts w:cs="Verdana" w:ascii="Verdana" w:hAnsi="Verdana"/>
          <w:color w:val="FF0000"/>
          <w:sz w:val="28"/>
          <w:szCs w:val="28"/>
        </w:rPr>
        <w:t>Presentación editorial</w:t>
      </w:r>
    </w:p>
    <w:p>
      <w:pPr>
        <w:pStyle w:val="Normal"/>
        <w:jc w:val="both"/>
        <w:rPr>
          <w:rFonts w:ascii="Verdana" w:hAnsi="Verdana" w:cs="Verdana"/>
          <w:color w:val="FF0000"/>
          <w:sz w:val="19"/>
          <w:szCs w:val="19"/>
        </w:rPr>
      </w:pPr>
      <w:r>
        <w:rPr>
          <w:rFonts w:cs="Verdana" w:ascii="Verdana" w:hAnsi="Verdana"/>
          <w:color w:val="FF0000"/>
          <w:sz w:val="19"/>
          <w:szCs w:val="19"/>
        </w:rPr>
      </w:r>
    </w:p>
    <w:p>
      <w:pPr>
        <w:pStyle w:val="Normal"/>
        <w:jc w:val="both"/>
        <w:rPr/>
      </w:pPr>
      <w:r>
        <w:rPr>
          <w:rFonts w:cs="Verdana" w:ascii="Verdana" w:hAnsi="Verdana"/>
          <w:sz w:val="19"/>
          <w:szCs w:val="19"/>
        </w:rPr>
        <w:t>Las siguientes discusiones arrancaron en diciembre de 2007, de la lectura en primer lugar de tres obras de Aurora Despierta publicadas digitalmente en Kaosenlared. Se trata de: «Militancia, la crisis de finales de los 70 en España. Unas lecciones y orientaciones para hoy.» (2005-2007), «¿Quién soy? ¿Cuál es el sentido de la vida?. Respuestas para orientarnos en un mundo en crisis. Del cambio climático al cambio de civilización.» (Feb. 2007), y «Siglo XXI, perspectivas</w:t>
      </w:r>
      <w:r>
        <w:rPr>
          <w:rFonts w:cs="Arial" w:ascii="Verdana" w:hAnsi="Verdana"/>
          <w:sz w:val="19"/>
          <w:szCs w:val="19"/>
        </w:rPr>
        <w:t xml:space="preserve">» (Feb. 2007). </w:t>
      </w:r>
    </w:p>
    <w:p>
      <w:pPr>
        <w:pStyle w:val="Normal"/>
        <w:jc w:val="both"/>
        <w:rPr>
          <w:rFonts w:ascii="Verdana" w:hAnsi="Verdana" w:cs="Arial"/>
          <w:sz w:val="19"/>
          <w:szCs w:val="19"/>
        </w:rPr>
      </w:pPr>
      <w:r>
        <w:rPr>
          <w:rFonts w:cs="Arial" w:ascii="Verdana" w:hAnsi="Verdana"/>
          <w:sz w:val="19"/>
          <w:szCs w:val="19"/>
        </w:rPr>
      </w:r>
    </w:p>
    <w:p>
      <w:pPr>
        <w:pStyle w:val="Normal"/>
        <w:jc w:val="both"/>
        <w:rPr/>
      </w:pPr>
      <w:r>
        <w:rPr>
          <w:rFonts w:cs="Arial" w:ascii="Verdana" w:hAnsi="Verdana"/>
          <w:sz w:val="19"/>
          <w:szCs w:val="19"/>
        </w:rPr>
        <w:t>Posteriormente, la discusión prosiguió vinculada a las sucesivas publicaciones de Aurora: «</w:t>
      </w:r>
      <w:r>
        <w:rPr>
          <w:rFonts w:cs="Verdana" w:ascii="Verdana" w:hAnsi="Verdana"/>
          <w:sz w:val="19"/>
          <w:szCs w:val="19"/>
        </w:rPr>
        <w:t xml:space="preserve">Proletariado. Pasado y futuro de una ilusión» (En. 2008), «Programa, Programa, Programa. Tan necesario es» (Feb. 2008), «Proletariado del siglo XXI: contra la alienación, “contra sí” como clase, para sí como seres humanos» (Mayo 2008), y «Proletariado o tecnoburocracia ¿de quién será el futuro?» (Jun. 2008).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Todas estas obras de Aurora se adjuntan separadamente en este archivo para su consulta</w:t>
      </w:r>
      <w:r>
        <w:rPr>
          <w:rStyle w:val="FootnoteCharacters"/>
          <w:rStyle w:val="FootnoteAnchor"/>
          <w:rFonts w:cs="Verdana" w:ascii="Verdana" w:hAnsi="Verdana"/>
          <w:sz w:val="19"/>
          <w:szCs w:val="19"/>
        </w:rPr>
        <w:footnoteReference w:customMarkFollows="1" w:id="2"/>
        <w:t>*</w:t>
      </w:r>
      <w:r>
        <w:rPr>
          <w:rFonts w:cs="Verdana" w:ascii="Verdana" w:hAnsi="Verdana"/>
          <w:sz w:val="19"/>
          <w:szCs w:val="19"/>
        </w:rPr>
        <w:t>, además de incluirse las citas imprescindibles para la adecuada comprensión de las posiciones y argumentaciones discutida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En cuanto al contenido, debido al interés compartido por difundir estas discusiones, así como a las dificultades por parte de Aurora, toda la preparación para su publicación ha quedado bajo mi responsabilidad, se mantiene la posibilidad de correcciones posteriores y es probable que más adelante se añada una última intervención por parte de Aurora.</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En cuanto a la forma, la presentación de las discusiones se ha hecho siguiendo una estructura de diálogo. El grueso de la discusión, centrado en torno a «Proletariado. Pasado y futuro», se desarrolló mediante una subdivisión en puntos nombrados por números y letras, que se ha mantenido. Ello supone que la sucesión dialogada dentro de cada punto comprende todo el debate de ese punto. O sea, el orden de los puntos a lo largo del documento no respeta la sucesión lógica de la discusión, a diferencia de la sucesión dentro de cada punto. En consecuencia, para seguir la discusión de forma lógica habrá que leer el primer par de intervenciones de cada punto, desde el principio hasta el final del documento, y luego hacer lo mismo con el segundo par de cada punto, y así sucesivamente. Es necesario tener todo esto en cuenta para no valorar erróneamente las incongruencias lógicas derivadas de ello. En realidad, la evolución del debate no sería comprensible si no tenemos en cuenta la sucesión cronológica de sus capas tal como hemos señalado. En cualquier caso, cualquier incongruencia se resolverá al conectar las conclusiones de los distintos puntos, lo que si acaso es aconsejable hacer  una vez acabada la lectura del documento, releyendo las dos o tres últimas intervenciones de cada punto a modo de repaso. La razón fundamental de dar esta estructura al documento es que el objetivo al publicar estas discusiones no es nuestro lucimiento personal, sino que sean útiles para la autoclarificación de otros, lo que exige darle al texto una estructura lo más manejable posible.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Cuando en una sucesión dialogada se han introducido interpolaciones, éstas se señalan con la abreviatura (int.) después del nombre para evitar confundir la siguiente intervención (en realidad un desarrollo continuo) como una respuesta. Se sobreentiende que los comentarios interpolados que son relativos a la parte final de la intervención correspondiente no están señalados como tales, pues equivalen a una intervención ordinaria. En cambio, la siguiente intervención de la persona interpolada se supone que responde a esa intervención anterior más todas las interpolaciones aludida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Finalmente, he agrupado los puntos procurando mantener el orden temporal de los puntos con pocas excepciones. Para facilitar la lectura por temas he creado un índice temático al final.</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Para acabar, he de señalar varias cuestiones importantes.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 xml:space="preserve">En primer lugar, de las primeras discusiones incluidas en la primera parte (“Primeros intercambios”) se perdió mi carta inicial a Aurora en la que me presentaba y comentaba mis impresiones sobre sus primeras obras, de manera que se observará que el material reproducido refleja esa falta.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En segundo lugar, el grueso de la discusión está compendiado en la segunda y tercera partes, que giran en torno a «Proletariado. Pasado y futuro de una ilusión» porque es ahí donde ya estaban expuestas las tesis y antítesis centrales. En realidad, pues, las partes cuarta y quinta elementos que se desarrollaron de forma paralela y ya hacia el final.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En tercer lugar, me gustaría hacer notar los problemas de montaje de la tercera parte. Ésta se escribió inicialmente en forma de dos balances globales, de modo que presentó muchas dificultades a la hora de dividir las primeras intervenciones para conformar apartados. He procurado en este caso hacer los cortes lo mejor que he podido, siempre quedando la posibilidad de leer esas primeras intervenciones respectivas del balance una tras otra, saltando la división por apartados.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La foto de portada está fechada el 23 de diciembre de 2008 en Atenas y reproduce una consigna vinculada a las recientes luchas en Grecia.</w:t>
      </w:r>
    </w:p>
    <w:p>
      <w:pPr>
        <w:pStyle w:val="Normal"/>
        <w:jc w:val="both"/>
        <w:rPr>
          <w:rFonts w:ascii="Verdana" w:hAnsi="Verdana" w:cs="Verdana"/>
          <w:sz w:val="19"/>
          <w:szCs w:val="19"/>
        </w:rPr>
      </w:pPr>
      <w:r>
        <w:rPr>
          <w:rFonts w:cs="Verdana" w:ascii="Verdana" w:hAnsi="Verdana"/>
          <w:sz w:val="19"/>
          <w:szCs w:val="19"/>
        </w:rPr>
      </w:r>
    </w:p>
    <w:p>
      <w:pPr>
        <w:pStyle w:val="Normal"/>
        <w:jc w:val="right"/>
        <w:rPr>
          <w:rFonts w:ascii="Verdana" w:hAnsi="Verdana" w:cs="Verdana"/>
          <w:sz w:val="19"/>
          <w:szCs w:val="19"/>
          <w:lang w:val="pt-PT"/>
        </w:rPr>
      </w:pPr>
      <w:r>
        <w:rPr>
          <w:rFonts w:cs="Verdana" w:ascii="Verdana" w:hAnsi="Verdana"/>
          <w:sz w:val="19"/>
          <w:szCs w:val="19"/>
          <w:lang w:val="pt-PT"/>
        </w:rPr>
        <w:t>Roi Ferreiro,</w:t>
      </w:r>
    </w:p>
    <w:p>
      <w:pPr>
        <w:pStyle w:val="Normal"/>
        <w:jc w:val="right"/>
        <w:rPr/>
      </w:pPr>
      <w:r>
        <w:rPr>
          <w:rFonts w:cs="Verdana" w:ascii="Verdana" w:hAnsi="Verdana"/>
          <w:sz w:val="19"/>
          <w:szCs w:val="19"/>
          <w:lang w:val="pt-PT"/>
        </w:rPr>
        <w:t>martes, 23 de diciembre de 2008</w:t>
      </w:r>
    </w:p>
    <w:p>
      <w:pPr>
        <w:pStyle w:val="Normal"/>
        <w:jc w:val="both"/>
        <w:rPr>
          <w:rFonts w:ascii="Verdana" w:hAnsi="Verdana" w:cs="Verdana"/>
          <w:b/>
          <w:b/>
          <w:sz w:val="20"/>
          <w:szCs w:val="19"/>
          <w:lang w:val="pt-PT"/>
        </w:rPr>
      </w:pPr>
      <w:r>
        <w:rPr>
          <w:rFonts w:cs="Verdana" w:ascii="Verdana" w:hAnsi="Verdana"/>
          <w:b/>
          <w:sz w:val="20"/>
          <w:szCs w:val="19"/>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Verdana"/>
          <w:b/>
          <w:b/>
          <w:sz w:val="20"/>
          <w:lang w:val="pt-PT"/>
        </w:rPr>
      </w:pPr>
      <w:r>
        <w:rPr>
          <w:rFonts w:cs="Verdana" w:ascii="Verdana" w:hAnsi="Verdana"/>
          <w:b/>
          <w:sz w:val="20"/>
          <w:lang w:val="pt-PT"/>
        </w:rPr>
      </w:r>
    </w:p>
    <w:p>
      <w:pPr>
        <w:pStyle w:val="Normal"/>
        <w:jc w:val="both"/>
        <w:rPr>
          <w:rFonts w:ascii="Verdana" w:hAnsi="Verdana" w:cs="Arial"/>
          <w:b/>
          <w:b/>
          <w:sz w:val="20"/>
        </w:rPr>
      </w:pPr>
      <w:r>
        <w:rPr>
          <w:rFonts w:cs="Verdana" w:ascii="Verdana" w:hAnsi="Verdana"/>
          <w:b/>
          <w:sz w:val="20"/>
        </w:rPr>
        <w:t>«Militancia, la crisis de finales de los 70 en España. Unas lecciones y orientaciones para hoy.» (2005-2007), «¿Quién soy? ¿Cuál es el sentido de la vida? Respuestas para orienarnos en un mundo en crisis.» (Feb. 2007), y «Siglo XXI, perspectivas</w:t>
      </w:r>
      <w:r>
        <w:rPr>
          <w:rFonts w:cs="Arial" w:ascii="Verdana" w:hAnsi="Verdana"/>
          <w:b/>
          <w:sz w:val="20"/>
        </w:rPr>
        <w:t>» (Feb. 2007).</w:t>
      </w:r>
    </w:p>
    <w:p>
      <w:pPr>
        <w:pStyle w:val="Normal"/>
        <w:jc w:val="both"/>
        <w:rPr>
          <w:rFonts w:ascii="Verdana" w:hAnsi="Verdana" w:cs="Arial"/>
          <w:b/>
          <w:b/>
          <w:sz w:val="20"/>
        </w:rPr>
      </w:pPr>
      <w:r>
        <w:rPr>
          <w:rFonts w:cs="Arial" w:ascii="Verdana" w:hAnsi="Verdana"/>
          <w:b/>
          <w:sz w:val="20"/>
        </w:rPr>
      </w:r>
    </w:p>
    <w:p>
      <w:pPr>
        <w:pStyle w:val="Normal"/>
        <w:numPr>
          <w:ilvl w:val="0"/>
          <w:numId w:val="0"/>
        </w:numPr>
        <w:jc w:val="center"/>
        <w:outlineLvl w:val="0"/>
        <w:rPr>
          <w:rFonts w:ascii="Verdana" w:hAnsi="Verdana" w:cs="Arial"/>
          <w:b/>
          <w:b/>
          <w:color w:val="FF0000"/>
          <w:sz w:val="20"/>
        </w:rPr>
      </w:pPr>
      <w:bookmarkStart w:id="1" w:name="__RefHeading___Toc217874278"/>
      <w:bookmarkEnd w:id="1"/>
      <w:r>
        <w:rPr>
          <w:rFonts w:cs="Verdana" w:ascii="Verdana" w:hAnsi="Verdana"/>
          <w:color w:val="FF0000"/>
          <w:sz w:val="36"/>
          <w:szCs w:val="36"/>
        </w:rPr>
        <w:t>Primer intercambio</w:t>
      </w:r>
    </w:p>
    <w:p>
      <w:pPr>
        <w:pStyle w:val="Normal"/>
        <w:rPr>
          <w:rFonts w:ascii="Verdana" w:hAnsi="Verdana" w:cs="Verdana"/>
          <w:b/>
          <w:b/>
          <w:color w:val="FF0000"/>
          <w:sz w:val="19"/>
          <w:szCs w:val="19"/>
        </w:rPr>
      </w:pPr>
      <w:r>
        <w:rPr>
          <w:rFonts w:cs="Verdana" w:ascii="Verdana" w:hAnsi="Verdana"/>
          <w:b/>
          <w:color w:val="FF0000"/>
          <w:sz w:val="19"/>
          <w:szCs w:val="19"/>
        </w:rPr>
      </w:r>
    </w:p>
    <w:p>
      <w:pPr>
        <w:pStyle w:val="Normal"/>
        <w:rPr>
          <w:rFonts w:ascii="Verdana" w:hAnsi="Verdana" w:cs="Verdana"/>
          <w:sz w:val="19"/>
          <w:szCs w:val="19"/>
        </w:rPr>
      </w:pPr>
      <w:r>
        <w:rPr>
          <w:rFonts w:cs="Verdana" w:ascii="Verdana" w:hAnsi="Verdana"/>
          <w:sz w:val="19"/>
          <w:szCs w:val="19"/>
        </w:rPr>
      </w:r>
    </w:p>
    <w:p>
      <w:pPr>
        <w:pStyle w:val="Normal"/>
        <w:numPr>
          <w:ilvl w:val="0"/>
          <w:numId w:val="0"/>
        </w:numPr>
        <w:jc w:val="center"/>
        <w:outlineLvl w:val="1"/>
        <w:rPr>
          <w:rFonts w:ascii="Verdana" w:hAnsi="Verdana" w:cs="Verdana"/>
          <w:b/>
          <w:b/>
          <w:i/>
          <w:i/>
          <w:color w:val="808080"/>
          <w:sz w:val="20"/>
        </w:rPr>
      </w:pPr>
      <w:bookmarkStart w:id="2" w:name="__RefHeading___Toc217874279"/>
      <w:bookmarkEnd w:id="2"/>
      <w:r>
        <w:rPr>
          <w:rFonts w:cs="Verdana" w:ascii="Verdana" w:hAnsi="Verdana"/>
          <w:b/>
          <w:i/>
          <w:color w:val="808080"/>
          <w:sz w:val="20"/>
        </w:rPr>
        <w:t>PROLETARIADO COMO SUJETO REVOLUCIONARIO</w:t>
      </w:r>
    </w:p>
    <w:p>
      <w:pPr>
        <w:pStyle w:val="Normal"/>
        <w:jc w:val="both"/>
        <w:rPr>
          <w:rFonts w:ascii="Verdana" w:hAnsi="Verdana" w:cs="Verdana"/>
          <w:b/>
          <w:b/>
          <w:i/>
          <w:i/>
          <w:color w:val="808080"/>
          <w:sz w:val="19"/>
          <w:szCs w:val="19"/>
        </w:rPr>
      </w:pPr>
      <w:r>
        <w:rPr>
          <w:rFonts w:cs="Verdana" w:ascii="Verdana" w:hAnsi="Verdana"/>
          <w:b/>
          <w:i/>
          <w:color w:val="808080"/>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Dices que hay un antagonismo irreconciliable entre la clase obrera y la burguesía. De este antagonismo deducía Marx que la clase, como recuerdas tú, estaba DESTINADA a abolirse a sí misma. Que no haya ocurrido lo achacas a que hasta ahora no se han presentado las condiciones generales para que la clase reconozca este antagonismo. No sé si la explicación a este desajuste, desfase, la encuentras en la alienación. Sin duda la alienación tiene un gran papel, pero no creo que sea suficiente para explicarlo. De hecho no le sirvió a Marx para evitar o superar la idealización del proletariado y la creencia en que en su condición social estaba inscrito inevitablemente su destino. Tal vez incluso en la teoría de la alienación estén algunas raíces de esa idelización por las trampas de la dialéctica. En cuanto a condiciones materiales como explotación absoluta, creo que si la clase es tan revolucionaria en su esencia como dice Marx, ha tenido motivos de sobra para hacer la revolución con todo lo que ha caído en el siglo pasado, las guerras mundiales, la guerra fría, las luchas colonialistas, la crisis del 29, etc. “Cuanto peor mejor” no es cierto. Los trabajadores bien pueden hundirse en la desmoralización y la atomización por la miseria, el desempleo, el miedo a perder el puesto de trabajo. Eso lo vemos ya, se vio a raíz de la crisis del 29 en Alemania.</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Creo bueno recordar aquella frase de Marx de que “el proletariado, o es revolucionario, o no es nada”. Esto y otras constataciones (como en El Capital, cuando dice en resumen que el capitalismo produce una clase obrera que asume su condición como normal, que está integrada en el sistema) apuntan a que Marx nunca fue tan simplista como sus seguidores. Marx más bien subestimó las dificultades del desarrollo revolucionari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y sobreestimó al movimiento obrero de su época, que iba camino del reformismo llano y no de una perspectiva revolucionaria, aunque por entonces paceciese que podía ser al contrario. Cuando digo que no se han dado las condiciones para la conciencia revolucionaria ello lo achaco por supuesto a la autoalienación, pero no sólo. La ruptura de esa autoalienación es un resultado de condiciones históricas, pero no de las “deseables”, sino de aquellas que produce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modo de producción capitalista. No es un problema de mayor o menor pobreza, sino de progresividad o regresividad</w:t>
      </w:r>
      <w:r>
        <w:fldChar w:fldCharType="begin"/>
      </w:r>
      <w:r>
        <w:rPr/>
        <w:instrText xml:space="preserve"> XE "regresividad" </w:instrText>
      </w:r>
      <w:r>
        <w:rPr/>
        <w:fldChar w:fldCharType="separate"/>
      </w:r>
      <w:r>
        <w:rPr/>
      </w:r>
      <w:r>
        <w:rPr/>
        <w:fldChar w:fldCharType="end"/>
      </w:r>
      <w:r>
        <w:rPr>
          <w:rFonts w:cs="Verdana" w:ascii="Verdana" w:hAnsi="Verdana"/>
          <w:sz w:val="19"/>
          <w:szCs w:val="19"/>
        </w:rPr>
        <w:t>. La propia lucha de clases, como fenómeno general de la sociedad capitalista, es la expresión subjetiva de tensiones que crecen a nivel de la organización material de la producción y distribución de la riqueza. O sea, su energización no procede de que la gente se vea hundida en la miseria, sino de los momentos críticos en los que su situación de vida se ve amenazada con una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Por tanto, las condiciones para la conciencia revolucionaria suponen un capitalismo que para subsistir tiene que degradar cada vez más la existencia material de la gente (y por tanto, también la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sin que existan progresos relativos. Yo creo que esta es la época en que vivimos y que, entre otras cosas, supone el declive del reformismo ante la imposibilidad de lograr reformas sostenibles y significativas en un sistema que no sólo es reacio, sino que de hecho sobrevive a base de destruir las reformas “obreras” del pasado para aumentar la libertad de movimientos y la rentabilidad en suma del capital.</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Es cierto que incluso con este estímulo que apela a los instintos más primarios de supervivencia, también hay momentos en los que no se reacciona. Aquí interviene sobre todo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alienada con sus mecanismos autorrepresivos.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No es la madurez de las condiciones el problema, sino más bien que esas condiciones ya se estarían pudriendo y por ello dificultando por la desintegración social las expectativas revolucionarias. Ya hemos tenido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 sobra como para justificar una revolución mundial y lo que se avecina es la degradación hasta de la biosfera. Pero esta falta de revolución no cuestiona sólo la supuesta naturaleza revolucionaria del proletariado y qué se entiende por irreconciliable, antagónica, oposición al capital, sino más a fondo, las características de la especie humana y en concreto en las coordenadas de esta civilización.</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Veo que en el fondo tu enfoque sobre el asunto de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es de tipo trotskista. El problema es que las condiciones históricas “deseables” no coinciden con las efectivas. O sea, que o bien el desarrollo revolucionario se estudia en el contexto histórico y a partir de ahí se ven sus posibilidades de acuerdo con la dinámica de masas, o bien nos perdemos en consideraciones ideales sobre lo que debería o no ser motivo suficiente para una revolución. Yo me inclino decididamente por lo primero y por eso pienso que el futuro está en comprender de manera más compleja el desarroll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y cómo se inserta en el dinamismo histórico. De lo contrario se separa una cosa de la otra, cuando en la realidad la conciencia y las circunstancias siempre están unidas e interaccionando. Si la conciencia no es la que esperamos, lo más probable es que las circunstancias no sean las que corresponden. Pero incluso entrando en valoraciones, yo pienso que la decadencia conocida dista de ser “de sobra”, como dices. En este sentido creo que habrá que pasar por una crisis social (y ecológica) que puede que nos resulte inconcebible ahora en cuanto a su coste de sufrimient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9"/>
          <w:szCs w:val="19"/>
        </w:rPr>
      </w:pPr>
      <w:r>
        <w:rPr>
          <w:rFonts w:cs="Verdana" w:ascii="Verdana" w:hAnsi="Verdana"/>
          <w:sz w:val="19"/>
          <w:szCs w:val="19"/>
        </w:rPr>
        <w:t>La clase proletaria no es revolucionaria en sí misma ni por su antagonismo con la burguesía pues por muy irreconciliable que pueda llegar a ser su lucha no está destinada a la revolución ni como clase aporta las relaciones de producción ni las fuerzas productivas necesaria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El primer obstáculo está en la naturaleza misma de la clase en cuanto que clase, en su papel en las relaciones sociales de producción, que es lo que he querido remarcar. No es una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revolucionaria. Como clase es sólo una clase para el capital, aunque mantenga con él un conflicto de plazo indefinido y en ese sentido irreconciliable. Pero el antagonismo no lleva necesariamente a la conclusión de la solución revolucionaria al conflicto, como una enfermedad puede ser crónica y sin cura. Marx mismo, en el comienzo del Manifiesto Comunista, habla de que una sociedad puede hundirse aunque haya lucha de clases porque ésta no encuentra una salida revolucionaria, pero entiendo que estaba pensando en el imperio romano y los esclavos, no en el proletariado inevitablemente triunfantea pesar de los obstáculos y de la necesidad de su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como un niño está “destinado” a crecer y madurar con más o menos fortuna y rapidez y eso es inevitable). Es por esta confianza en un “proceso natural” porque en su propia condición de clase está inscrito irrevocablemente su destino (como los genes) revolucionario (La Sagrada Familia), por que lo Marx prestó tan poca atención a la realidad concreta y tuvo siempre esperanzas tan infundadas en el proletariado. Y en cuanto a la alienación, en un maravilloso proceso dialético, se podía pasar desde la mayor deshumanización hasta la reclamación prometeica-mesiánica de la humanidad y el liderazgo de la Humanidad,.</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Por supuesto, yo tampoco pienso que la clase obrera sea “en sí” revolucionaria. Pero es un error atribuir esa concepción a Marx. Marx desarrolló una concepción “teleológica” que sintetizó en la fórmula sobre la “misión histórica”, lo que no tiene nada que ver con una concepción esencialista (obrerismo). Por otro lado, como tu misma señalas el antagonismo no es la clave, la enfermedad no lleva a la cura. Pero es parte necesaria del proceso, estimula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en la enfermedad, el organismo- para que se adecúe a la situación real. En este sentido, también hay que decir que toda conciencia es históricamente determinada, es una conciencia de la situación histórica. La conciencia revolucionaria como producto histórico sólo puede surgir de la experiencia de que la vida se ha hecho insoportable. Lo que no se ha tenido en cuenta es que a su vez la experiencia de la vida depende de la conciencia. Así, la experiencia estimula la conciencia pero luego la conciencia expande también la sensibilidad. De este modo no se llega al punto en que se requiera una experiencia absolutamente negativa de la vida (o sea, la muerte) para comprender la necesidad de transformar la vida. Pero aquí intervienen decisivamente los mecanismos psicológicos, por lo que la transformac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no es en modo alguno algo secundario sino, para mi, una parte fundamental de la creación de un movimiento revolucionario.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Respecto al Manifiesto Comunista, yo creo que la afirmación de que la victoria del proletariado es inevitable se refiere a esa unidad dialéctica entre conciencia, práctica y condiciones históricas. Pero es una unidad histórico-social, la unidad de un proceso social histórico. Presupone que no habrá obstáculos externos al desarrollo histórico de la contradicción social del capital y su expresión antagónica y luego revolucionaria. Creo que los obstáculos que pueden interponerse y afectar al cumplimiento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inmanente a esa unidad se resumen en: naturaleza humana y naturaleza exterior. O sea, los factores que no son estrictamente productos sociales (por tanto, tampoco necesariamente adaptables) y que son la base misma de toda la vida social. Por un lado están incluidos en esa unidad dialéctica socio-histórica, pero por otro participan de la dinámica y propiedades de la naturaleza. Así, es posible en principio que la adecuación de la naturaleza humana a las exigencias de la transformación revolucionaria de la sociedad no progrese lo suficiente, o que los factores naturales externos (como catástrofes) destruyan las condiciones para hacer posible el devenir revolucionario. En cualquier caso esto será algo que se resolverá solamente mediante la práctica. Así, la teoría plantea que, en ausencia de factores externos inmanentes (alguna resistencia de la naturaleza humana que no pueda superarse o alguna catástrofe natural que no pueda evitarse), la revolución es inevitable y es movida por las contradicciones de la sociedad existente. Pero al mismo tiempo se afirma que la revolución depende de la lucha de clases, porque es la acción subjetiva lo que hace de la inevitabilidad una realidad efectiva; sin ella sólo es una tendencia.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Sobre todo eso trato bastante en Hacia una autoliberación integral, en la parte de “la unidad dinámica”. Pienso que el fondo de todas las contradicciones aparentes es que se ha subestimado demasiado el pensamiento marxiano en cuanto es un pensamiento holístico y práxico, lo que supone representarse mentalmente modelos dinámicos complejos de la sociedad (entendida como totalidad en devenir) y al mismo tiempo insertar en ellos la praxis humana y su devenir como la variable constitutiva (la teoría de la alienación en Marx es esencialmente la teoría de la autoalienación de la praxis humana, que produce así una sociedad autonomizada).</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Ciertamente, todo esto puede llevar a prestar poca atención a la realidad concreta de todos modos. Pero yo creo que no fue el caso de Marx.</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Si Marx como dices dejo demasiado a la espontaneidad subestimando la complejidad de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es porque veía una supuesta contradicción antagónica irreconciliable que según el pensamieto dialéctico y sus previsión de depauperación absoluta del proletariado, inevitablemente conduciría a la revolución comunista. Porque para él, en la misma esencia de la clase ya estaba inscrito su destino. Y es precisamente eso lo que yo critico pues es, se quiera o no, la raíz de tanta degeneración sustitutista y suplantación (“provisional”) de la clase proletaria.</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9"/>
          <w:szCs w:val="19"/>
        </w:rPr>
      </w:pPr>
      <w:r>
        <w:rPr>
          <w:rFonts w:cs="Verdana" w:ascii="Verdana" w:hAnsi="Verdana"/>
          <w:sz w:val="19"/>
          <w:szCs w:val="19"/>
        </w:rPr>
        <w:t xml:space="preserve">su problema fue más bien que no fue capaz de precisar suficientemente lo que es una praxis revolucionaria en cuanto a sus contenidos concretos, y de ahí su actitud muy acrítica en muchos sentidos hacia el movimiento obrero de la época. Por otro lado, esto tiene como apoyo su condición de intelectual, pero sobre todo su actitud anti-utópica que le llevó a asumir una visión de la ciencia escasamente creativa, en el sentido de que no valoró la importancia de la anticipación teórica y de la creatividad práctica. De este modo, para él la praxis revolucionaria auténtica siempre era la praxis revolucionaria históricamente existente (en su época), no se planteó un análisis crítico de la misma en profundidad y confió excesivamente en la evolución espontánea de la clase obrera a través de la lucha y la discusión.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9"/>
          <w:szCs w:val="19"/>
        </w:rPr>
      </w:pPr>
      <w:r>
        <w:rPr>
          <w:rFonts w:cs="Verdana" w:ascii="Verdana" w:hAnsi="Verdana"/>
          <w:sz w:val="19"/>
          <w:szCs w:val="19"/>
        </w:rPr>
        <w:t xml:space="preserve">La burguesía no tenía en su condición de clase un obstáculo para alcanzar el poder, sino su base de apoyo. Los proletarios, es decir, las personas de condición social proletaria, tienen en su condición algún punto fuerte (trabajo colectivo, etc), pero no dejarán de tener una posición subordinada si no se libran, no sólo de la burguesía sino de su misma condición de clase que de por sí crea el caldo de cultivo para el surgimiento de una burguesía tecno-burocrática, al no superarse la división social del trabajo manual-intelectual, dirigentes-dirigidos, organizadores-organizados.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Cierto que en un principio, los trabajadores atomizados, no pueden pegar un salto de conciencia, y primero deben reconocerse como grupo social explotado, oprimido, que debe unirse para defenderse, etc. Como bien dices, quedarse ahí y hacer la apología del sufrido trabajador oprimido pero orgulloso porque sostiene sobre sus espaldas el mundo y que algún día heredará la Tierra es caer en el obrerismo. Así que superado un nivel elemental, se debe aspirar a que la conciencia de los proletarios (de las personas) sea una conciencia “antiproletaria”, en el sentido de contrataria a su condición de clase. Además de lo que se trata no es de aborrecer cualquier trabajo, aspirar al parasitismo, sino a constituirse en lo que Marx llamaba trabajador colectivo, libremente asociad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 xml:space="preserve">Bueno, como tu dices luego, se trata de llegar a una conciencia “antiproletaria”. También añadiré que “antitrabajo”, en el sentido que todo trabajo es una forma de actividad subordinada a la subsistencia material. En este sentido, histórico, el trabajo tiene que ser reemplazado por la libre actividad creativa socializada. El parasitismo es un término propio de esta sociedad. La cuestión no es “ser una persona parásita” o ser una persona “trabajadora”, sino ser o no una persona que se autorrealiza de una forma socializada -o sea, beneficiosa tanto para el individuo como para la comunidad, y respetuosa con la autonomía de ambos.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Ya ha pasado siglo y medio desde que Marx elaboró lo esencial de su pensamiento sobre el proletariado y la realidad lo ha desmentido. No hay más que ver el comportamiento del proletariado en muchos países, los pocos movimientos que se aproximen siquiera a lo que debe entenderse como revolucionario aunque haya guerras de por medio (los trabajadores americanos y Vietnam u otrso muchos casos), lo poco fructífero del suelo proletario a la hora de generar luchadores revolucionarios y comunistas, crear grupos de estudio, debate e intervención, incluso la escasa receptividad a quienes se dirigen a ellos con planteamientos que pueden ser todo lo equivocados que quieras pero que en muchísimos casos son más avanzados y críticos con el sistema que los de los trabajadores, incluso en ambiente de lucha y movilización (querer vender prensa revolucionaria en una manifestación de huelguistas puede ser muy frustrante). Una teoría de la que depende el futuro no merece más crédito cuando a su cuenta hemos cargado con dos guerras mundiales (la Iª con la bancarrota nada menos que de la Internacional, la postración antes y después de la IIª) y un larguísimo etc.. Cuando está en juego el futuro de nuestra especie, no podemos seguir dependiendo por más tiempo de una teoría con unos resultados hasta hoy pobrísimo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Estoy de acuerdo en que Marx pudo haber albergado demasiada confianza en su modelo teórico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revolución debido a mantener esquemas mentales rígidos (cuasi-hegelianos). Pero creo que lo decisivo fue su concepción de la ciencia como opuesta al utopismo. Eso puso límites a su teorización que sólo en el marxismo consejista pudieron empezar a resolverse.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9"/>
          <w:szCs w:val="19"/>
        </w:rPr>
      </w:pPr>
      <w:r>
        <w:rPr>
          <w:rFonts w:cs="Verdana" w:ascii="Verdana" w:hAnsi="Verdana"/>
          <w:sz w:val="19"/>
          <w:szCs w:val="19"/>
        </w:rPr>
        <w:t>Es la hora de apostar por otra concepción Ya es tiempo de sobra y más cuando ya ha pasado un siglo de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bautizada con la Iª Guerra Mundial) en el que supuestamente la clase obrera debía haber resuelto el problema. Es más, si reaccionamos, lo estaremos haciendo con un retraso enorme, quizás demasiado tarde. Hay que mirar de frente de una vez al problema y reconocer lo siguiente:</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ab/>
        <w:t>- la condición proletaria no es portadora (“trager”) ni de fuerzas productivas ni de relaciones sociales de producción propias del socialismo-comunismo, sobre todo considerando las necesidades ecológicas ante el cambio climático, el límite de los recursos del planeta para la actual población y futura, y por consiguiente la necesidad urgente de una gran revolución cientifico-técnica. La burguesía sí era “trager” del capitalismo gracias a su dinámica de acumulación D-M-D´ y la expropiación de los productores directos gracias entre otras cosas a la presión de la violencia más brutal.</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i/>
          <w:i/>
          <w:sz w:val="19"/>
          <w:szCs w:val="19"/>
        </w:rPr>
      </w:pPr>
      <w:r>
        <w:rPr>
          <w:rFonts w:cs="Verdana" w:ascii="Verdana" w:hAnsi="Verdana"/>
          <w:sz w:val="19"/>
          <w:szCs w:val="19"/>
        </w:rPr>
        <w:tab/>
        <w:t xml:space="preserve">- la condición social proletaria, estructuralmente, en su esencia, es para el capital, no hay en ella ningún potencial de autosuperación, como la dinámica D-M-D´del capital o cualquier otra como la llamada contradicción entre el carácter social de la producción y la apropiación privada, que es verdadera, pero en la clase, en tanto que clase, no hay la capacidad para superarla. Por tanto no hay una contradicción irreconciliable si eso quiere decir que apunta, como destino, a una solución revolucionaria. Es más, como la realidad ha demostrado tantas veces, el proletariado puede integrarse en las etapas de bonanza (véase sobre todo desde 1945 hasta los 80 y en particular en los países ricos) y en condiciones de miseria, hundirse en el fatalismo y la sumisión, aunque pueda haber revueltas desorientadas y desesperadas. La condición proletaria no garantiza ni a corto, ni a medio ni a largo plazo comportamientos revolucionarios de suficiente profundidad y extensión como para cuestionar el capitalismo mundial y por tanto, ningún destino supuestamente inscrito en su naturaleza, al contrario de que lo afirmaba Marx en “La Sagrada Familia”. En Marx, enfatizar la identidad de clase, al contrario de lo que dices, no era sólo el punto de arranque de su autonegación, sino el resultado lógico de su creencia en el potencial estructural y el destino estrutural, irrevocable, inscrito en su propia condición (esas son las palabras que usa) de la clase. Por eso es importante para él enfatizar la identifcación como clase “para sí”, con conciencia de clase con DESTINO revolucionario, cuando mejor sería insistir en nuestra voluntad de desaparecer como clase en lugar de reafirmarnos como tal, hablar más de abolir el trabajo asalariado, constituir el trabajador colectivamente libremente asociado, contra la clase. La lucha de fondo no es de clase contra clase, sino de los trabajadores contra las clases. Y aunque esto está sin duda en Marx y su insistencia de luchar contra el trabajo asalariado y no quedarse en la lucha salarial, por su concepción lógicamente ha quedado relegado pues en la clase no ve sólo las cadenas, sino la condición de la liberación con toda la argumentación de la contradicción fuerzas productivas, relaciones de producción, carácter social, apropiación privada. Esto está ligado a toda la concepción de la Historia como lucha de clases. </w:t>
      </w:r>
      <w:r>
        <w:rPr>
          <w:rFonts w:cs="Verdana" w:ascii="Verdana" w:hAnsi="Verdana"/>
          <w:i/>
          <w:sz w:val="19"/>
          <w:szCs w:val="19"/>
        </w:rPr>
        <w:t>Hoy debemos decir que en esta sociedad (y en otras) las clases en lucha están condenadas a llevar la civilización a la barbarie</w:t>
      </w:r>
      <w:r>
        <w:fldChar w:fldCharType="begin"/>
      </w:r>
      <w:r>
        <w:rPr/>
        <w:instrText xml:space="preserve"> XE "barbarie" </w:instrText>
      </w:r>
      <w:r>
        <w:rPr/>
        <w:fldChar w:fldCharType="separate"/>
      </w:r>
      <w:r>
        <w:rPr/>
      </w:r>
      <w:r>
        <w:rPr/>
        <w:fldChar w:fldCharType="end"/>
      </w:r>
      <w:r>
        <w:rPr>
          <w:rFonts w:cs="Verdana" w:ascii="Verdana" w:hAnsi="Verdana"/>
          <w:i/>
          <w:sz w:val="19"/>
          <w:szCs w:val="19"/>
        </w:rPr>
        <w:t xml:space="preserve"> pues ninguna de ellas está preñada de un futuro liberador y las fuerzas productivas son ya en muchos sentidos destructivas. Sólo los seres humanos por su consciencia y de modo muy especial, los que sufren la condición proletaria (por su posición clave en el sostenimiento de esta sociedad y no porque gracias a su posición puedan liberarla), son los llamados (otra cosa es que quieran seguir el llamamiento) a liberarse de los condicionamientos que nos conducen al sufrimiento y la probable extincinción.</w:t>
      </w:r>
    </w:p>
    <w:p>
      <w:pPr>
        <w:pStyle w:val="Normal"/>
        <w:jc w:val="both"/>
        <w:rPr>
          <w:rFonts w:ascii="Verdana" w:hAnsi="Verdana" w:cs="Verdana"/>
          <w:i/>
          <w:i/>
          <w:sz w:val="19"/>
          <w:szCs w:val="19"/>
        </w:rPr>
      </w:pPr>
      <w:r>
        <w:rPr>
          <w:rFonts w:cs="Verdana" w:ascii="Verdana" w:hAnsi="Verdana"/>
          <w:i/>
          <w:sz w:val="19"/>
          <w:szCs w:val="19"/>
        </w:rPr>
      </w:r>
    </w:p>
    <w:p>
      <w:pPr>
        <w:pStyle w:val="Normal"/>
        <w:jc w:val="both"/>
        <w:rPr>
          <w:rFonts w:ascii="Verdana" w:hAnsi="Verdana" w:cs="Verdana"/>
          <w:sz w:val="19"/>
          <w:szCs w:val="19"/>
        </w:rPr>
      </w:pPr>
      <w:r>
        <w:rPr>
          <w:rFonts w:cs="Verdana" w:ascii="Verdana" w:hAnsi="Verdana"/>
          <w:sz w:val="19"/>
          <w:szCs w:val="19"/>
        </w:rPr>
        <w:tab/>
        <w:t>- la condición proletaria es importante por ser la viga maestra que sostiene esta sociedad, no por serlo de la sociedad futura. La importancia de la clase es negativa y la de los trabajadores positiva por ser esas personas las que podrían constituirse en el trabajador colectivo libremente asociad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ab/>
        <w:t xml:space="preserve">- Marx era un determinista y por eso cuando se refiere al DESTINO del proletariado está pensando en las condiciones materiales que determinan la conciencia. Para él la Historia es la historia de la lucha de clases, a su vez determinada por la contradicción entre fuerzas productivas y relaciones de producción, a su vez por el desarrollo de las fuerzas productivas. Por eso lo revolucionario está en la clase, en su naturaleza social y no en el antagonismo de los trabajadores con la burguesía. La clase empuja a sus portadores al antagonismo, según Marx. Pero si no creemos en la clase, su determinismo y destino, menos podemos creer en el determinismo y destino de </w:t>
      </w:r>
      <w:r>
        <w:rPr>
          <w:rFonts w:cs="Verdana" w:ascii="Verdana" w:hAnsi="Verdana"/>
          <w:i/>
          <w:sz w:val="19"/>
          <w:szCs w:val="19"/>
        </w:rPr>
        <w:t>los proletarios</w:t>
      </w:r>
      <w:r>
        <w:rPr>
          <w:rFonts w:cs="Verdana" w:ascii="Verdana" w:hAnsi="Verdana"/>
          <w:sz w:val="19"/>
          <w:szCs w:val="19"/>
        </w:rPr>
        <w:t xml:space="preserve"> (¿por la astrología?) y entonces ponemos todo el énfasis en la conciencia, la voluntad. Ahora sí deberá tener su protagonismo el antagonismo con el capitalismo pero sólo si nosotros lo deseamos será irreconciliable en el sentido de no tener tregua hasta la victoria. Lo importante que pueden aportar los trabajadores al comunismo no es su condición de clase proletaria, su actual cualificación técnica, etc, ser supuestos portadores de fuerzas productivas y relaciones de producción socialistas-comunistas; todo eso es básicamente negativo y falso, en todo caso, necesitado de superación rápida. Su aportación sería ser </w:t>
      </w:r>
      <w:r>
        <w:rPr>
          <w:rFonts w:cs="Verdana" w:ascii="Verdana" w:hAnsi="Verdana"/>
          <w:sz w:val="19"/>
          <w:szCs w:val="19"/>
          <w:u w:val="single"/>
        </w:rPr>
        <w:t>portadores “trager” de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transformaciones de la civilización en la dirección de una sociedad fraterna, sin clase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ab/>
        <w:t>-los seres humanos que sufren esa condición viven en cuanto que trabajadores y seres humanos una condición alienada que sólo podrán superar librándose de esa condición social para lo cual deben contar sobre todo con su conciencia y capacidad de luchar unidos, constituirse en lucha como trabajador colectivo, “renegando” de su clase que ante todo son sus cadenas. Con las cadenas se puede golpear o rodear la garganta al enemigo (huelgas, concejos de empresa, etc), pero no construir una vida liberada. La condición de clase puede llegar a convertirse (como las cadenas) en un punto de apoyo, un trampolín, pero si se apegan a eso con el “obrerismo” la confianza en su potencial y destino, etc, (toda la mitología marxista), se convierte en una tabla para dar tumbos, y en adoradores de sus cadenas, aunque cambien de forma (nacionalizaciones “autogestión”, etc).</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ab/>
        <w:t>- Marx tiene el atenuante de que en su tiempo los proletarios estaban empezando a tomar conciencia de su condición y a organizarse en sindicatos, etc. Por eso tenía sentido enfatizar la identidad de clase y organizarse teniendo en cuenta ésta, como clase, en los centros de trabajo, con partido propio, etc. Incluso la creencia en el destino revolucionario sirvió como estimulante ideología religioso-política, milenarista, mesianico-prometeica con claras raíces cristianas, aunque con serios riesgos ya en confiar en un futuro seguro que vendría casi solo, de la mano del desarrollo capitalista o de su crisis. Hoy ese énfasis sólo puede ser un aspecto meramente táctico en un planteamiento general muy diferente, no sólo por una mayor comprensión sino porque el tiempo ya juega claramente en nuestra cuenta y del planeta mismo. Y en cuanto al mesianismo ya no es funcional sino contraproducente porque fía a muy largo plazo cuando las tareas son ya muy urgente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Decía Marx que la humanidad sólo se propone lo que es capaz de resolver. Diré además que sólo se pone a intentar resolverlo cuando siente la necesidad. Tu dices que el proletariado ha sido refractario a la conciencia crítica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avanzadas. Pero hay una cuestión aquí. Puede ser que eso se deba a que el proletariado está demasiado “atrasado”. Pero entonces el asunto es, para mi, que las condiciones históricas no han madurado lo suficiente para impulsarle a formas de conciencia y acción más avanzadas. Pero también puede ocurrir (y simultaneamente) que la tal “conciencia crítica” sea en realidad una falsa conciencia, que en realidad, aunque tenga un fondo de verdad, lo que representa es el descontento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ante la situación presente, descontento que se proyecta en una representación ideal de una sociedad distinta pero que, en esencia, no es todavía un descontento con el capitalismo en sí mismo y, por tanto, no va ligado tampoco a una concepción práctica de su superación. Es el caso de toda la izquierda hasta la fecha, con escasas excepciones. Por eso, también, esos grupos o individuos en su mayoría se disolvieron cuando las condiciones cambiaron, a pesar de que las mismas avanzaron en el sentido de perfilar más los antagonismos objetivos de clase. Esto ocurrió claramente en los 70. Aquí la gente luchaba contra el franquismo, no contra el capitalismo. Esa es la razón de fondo de tantos abandonos e incongruencias. Por supuesto, se puede explicar en términos más concretos, pero eso es para mi lo central. La conciencia revolucionaria madura supone tener capacidad para entender todo esto. Todo ello no niega que se dé la contradicción entre masa y minorías avanzadas, sólo quiero decir que tener una conciencia crítica más avanzada no significa tener una conciencia revolucionaria, y que la conciencia revolucionaria debe evaluarse en términos de praxis social, no en términos ideológico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Entiendo tu insistencia en las citas de Marx, pero creo que malinterpretas sus categorías de pensamiento. Condición social, esencia, etc., de la clase obrera, sólo pueden entenderse a la luz de su inserción funcional e histórica en una totalidad social dada. Esto es, cuando se dice que el proletariado tendrá que actuar en correspondencia con su condición social esto significa que su papel está pre-asignado estructuralmente por la totalidad social histórica, o sea, determinado. Pero para Marx el proletariado representa la negación de la propiedad privada y, por tanto, su tendencia es a negar las clases, es a generar un movimiento comunista. Esto ya está muy claro en La ideología alemana y se reitera en el Manifiesto. También te recuerdo que en las tesis sobre Feuerbach dice que la naturaleza humana es el  conjunto de las relaciones sociales, por lo tanto, en esta sociedad, relaciones no sólo de unidad con el capital, también de lucha, y relaciones sujetas al devenir histórico. Por lo cual la lucha de clases opera como manifestación de la contradicción entre trabajo vivo y trabajo acumulado.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Al final la cosa es clara. Si partimos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entonces si los trabajadores llegan a “portar” un proyecto revolucionario es debido al devenir de su existencia social a través de la vida alienada y la lucha de clases y de la rebelión contra esa alienación y contra su condición de clase/la propiedad privada. Esta es la única manera, desde esa perspectiva, de crear esa conciencia a una escala masiva. Si no, tu misma caes en el voluntarismo abstracto, porque no existiría ninguna base general para esa conciencia y, si existe, como yo argumento, entonces no sólo esas ideas se te pueden ocurrir a ti, se le pueden ocurrir potencialmente a cualquier trabajador explotado.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Otro punto es que para ti la transformación revolucionaria parece ante todo una urgencia moral. La realidad de la humanidad actual no es esa. Y las necesidades sólo son reales cuando son reconocidas, así que, mientras tanto, nos toca esperar y preparar ese proceso. Pienso seriamente que el giro cualitativo en la conciencia y la acción del proletariado no vendrá antes, sino durante esa crisis histórica de la sociedad y el planeta.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ab/>
        <w:t xml:space="preserve">- hoy más que en el siglo XIX y XX, el “obrerismo”, la creencia en el potencial revolucionario estructural, en sí, de la clase (lo que la permitiría, es más, la obligaría inevitablemente según Marx, a hacerse “para sí”), es una apuesta a favor del fracaso. Hoy precisamente, cuando la Humanidad ha entrado en una crisis que puede ser terminal, los proletarios y las proletarias (las personas) deben </w:t>
      </w:r>
      <w:r>
        <w:rPr>
          <w:rFonts w:cs="Verdana" w:ascii="Verdana" w:hAnsi="Verdana"/>
          <w:sz w:val="19"/>
          <w:szCs w:val="19"/>
          <w:u w:val="single"/>
        </w:rPr>
        <w:t>reivindicarse como los seres humanos con menos intereses particulares, capaces de cuestionar todas las cadenas clasistas y por tanto capaces de encabezar a la Humanidad en una fase histórica de crisis de la especie y del planeta mismo</w:t>
      </w:r>
      <w:r>
        <w:rPr>
          <w:rFonts w:cs="Verdana" w:ascii="Verdana" w:hAnsi="Verdana"/>
          <w:sz w:val="19"/>
          <w:szCs w:val="19"/>
        </w:rPr>
        <w:t xml:space="preserve">. El trabajador colectivo libremente asociado no es una solución para los trabajadores asalariados, sino la alternativa para el trabajo humano en esta fase dela Humanidad dado que no podemos prescindir del trabajo. Es en este sentido que debemos recuperar a Marx, contra el determinismo de su diálectica e idealización estructural de la clase. Es decir, que no es la clase sino los seres humanos capaces de sobreponerse al condicionamiento alienante, embrutecedor, de esa condición, quienes reclaman su humanidad y abanderan la humanidad de todos para salvar a la Humanidad de sus crisis tal vez definitiva. Por eso, hay que dejar de hablar de una vez de la clase obrera y del proletariado (como clase) y hablar de </w:t>
      </w:r>
      <w:r>
        <w:rPr>
          <w:rFonts w:cs="Verdana" w:ascii="Verdana" w:hAnsi="Verdana"/>
          <w:i/>
          <w:sz w:val="19"/>
          <w:szCs w:val="19"/>
        </w:rPr>
        <w:t xml:space="preserve">los/as proletarios/as por el comunismo. </w:t>
      </w:r>
      <w:r>
        <w:rPr>
          <w:rFonts w:cs="Verdana" w:ascii="Verdana" w:hAnsi="Verdana"/>
          <w:sz w:val="19"/>
          <w:szCs w:val="19"/>
        </w:rPr>
        <w:t>Hacia ahí debemos apuntar con decisión, lo cual no quiere decir que no puedan haber muchos sectores del proletariado que deban pasar por una fase más primaria de conciencia de colectivo explotado, etc. Pero si no tenemos claro lo que digo, volveremos a repetir lo mismo hecho hasta hoy, que al final crea un apego, aunque sea masoquista, un orgullo de “jodidos pero pilares de la civilizacion porque sostenemos el mundo (burgués) con nuestro trabajo”, etc, que no conduce más que a reproducir a la clase, bien sometida al capital habitual o reivindicando nacionalizaciones, estatalizaciones, ocupando fábricas “autogestionadas” en medio del mercado capitalista nacional e internacional, creando cooperativas del primer mundo que explotan el trabajo del Tercer Mundo, etc. Es en esto en loque se debe insistir o no habrá forma de crear una épica revolucionaria adaptada a las condiciones del siglo XXI.</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9"/>
          <w:szCs w:val="19"/>
        </w:rPr>
      </w:pPr>
      <w:r>
        <w:rPr>
          <w:rFonts w:cs="Verdana" w:ascii="Verdana" w:hAnsi="Verdana"/>
          <w:sz w:val="19"/>
          <w:szCs w:val="19"/>
        </w:rPr>
        <w:t xml:space="preserve">Concuerdo en que </w:t>
      </w:r>
    </w:p>
    <w:p>
      <w:pPr>
        <w:pStyle w:val="Normal"/>
        <w:jc w:val="both"/>
        <w:rPr>
          <w:rFonts w:ascii="Verdana" w:hAnsi="Verdana" w:cs="Verdana"/>
          <w:sz w:val="19"/>
          <w:szCs w:val="19"/>
        </w:rPr>
      </w:pPr>
      <w:r>
        <w:rPr>
          <w:rFonts w:cs="Verdana" w:ascii="Verdana" w:hAnsi="Verdana"/>
          <w:sz w:val="19"/>
          <w:szCs w:val="19"/>
        </w:rPr>
      </w:r>
    </w:p>
    <w:p>
      <w:pPr>
        <w:pStyle w:val="Normal"/>
        <w:ind w:left="70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Hoy precisamente, cuando la Humanidad ha entrado en una crisis que puede ser terminal, los proletarios y las proletarias (las personas) deben </w:t>
      </w:r>
      <w:r>
        <w:rPr>
          <w:rFonts w:cs="Verdana" w:ascii="Verdana" w:hAnsi="Verdana"/>
          <w:sz w:val="17"/>
          <w:szCs w:val="17"/>
          <w:u w:val="single"/>
        </w:rPr>
        <w:t>reivindicarse como los seres humanos con menos intereses particulares, capaces de cuestionar todas las cadenas clasistas y por tanto capaces de encabezar a la Humanidad en una fase histórica de crisis de la especie y del planeta mismo</w:t>
      </w:r>
      <w:r>
        <w:rPr>
          <w:rFonts w:cs="Verdana" w:ascii="Verdana" w:hAnsi="Verdana"/>
          <w:sz w:val="17"/>
          <w:szCs w:val="17"/>
        </w:rPr>
        <w:t>.”</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Pero esto es para mi una declaración de intenciones que no está reñida con el determinismo histórico.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Tienes razón en que hay que hablar de l@s proletari@s como individuos. Verás que en el CICA se ha enfatizado eso y para nosotros es una constante. Entendemos que el libre desarrollo individual es la condición para el desarrollo colectivo. Pero no hay por qué oponer los individuos a la clase, ya que esos individuos son la clase. Lo que sí es cierto es que la libertad individual se opone a la condición de clase y, en este sentido, la autoliberación individual de esa autoalienación es para mi el punto clave de todo el proceso revolucionario. Sin embargo, para que eso sea posible a nivel de masas tendrá que darse como resultado de la evolución del movimiento colectivo basado en los intereses de clase, como salto cualitativo de ese movimiento. No puede tomarse como punto de partida aquí y ahora del movimiento general, sino que a ese nivel es un proceso. No debemos confundir la experiencia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o nosotros que ha sido capaz de desarrollar su autonomía individual debido a una combinación de condiciones excepcionales. Para la mayoría eso no será posible más que a través del movimiento de clase y de su desarrollo. </w:t>
      </w:r>
    </w:p>
    <w:p>
      <w:pPr>
        <w:pStyle w:val="Normal"/>
        <w:jc w:val="both"/>
        <w:rPr>
          <w:rFonts w:ascii="Verdana" w:hAnsi="Verdana" w:cs="Verdana"/>
          <w:sz w:val="19"/>
          <w:szCs w:val="19"/>
        </w:rPr>
      </w:pPr>
      <w:r>
        <w:rPr>
          <w:rFonts w:cs="Verdana" w:ascii="Verdana" w:hAnsi="Verdana"/>
          <w:sz w:val="19"/>
          <w:szCs w:val="19"/>
        </w:rPr>
      </w:r>
    </w:p>
    <w:p>
      <w:pPr>
        <w:pStyle w:val="Normal"/>
        <w:ind w:left="70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Pero si no tenemos claro lo que digo, volveremos a repetir lo mismo hecho hasta hoy, que al final crea un apego, aunque sea masoquista, un orgullo de “jodidos pero pilares de la civilizacion porque sostenemos el mundo (burgués) con nuestro trabajo”, etc, que no conduce más que a reproducir a la clase, bien sometida al capital habitual o reivindicando nacionalizaciones, estatalizaciones, ocupando fábricas “autogestionadas” en medio del mercado capitalista nacional e internacional, creando cooperativas del primer mundo que explotan el trabajo del Tercer Mundo, etc. Es en esto en loque se debe insistir o no habrá forma de crear una épica revolucionaria adaptada a las condiciones del siglo XXI.”</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TOTALMENTE DE ACUERDO. ¡Pero para mi esto ya es un punto de partida! Todo lo más, es necesario cuidar el lenguaje. Pero lo importante de quienes luchamos por una revolución integral es señalar siempre los fundamentos y objetivos de manera lo más concreta posible. Así que creo que es perfectamente compatible decir que el desarrollo del movimiento de clase es tan necesario como que el mismo desarrolle un contenido liberador, que sea el movimiento de su autonegación como clase. Porque, a la vez, sigue siendo clase para el capital y contra el capital, aunque “para sí” comience a dejar de serlo y deba llegar a no serlo. Por otro lado, si la clase obrera cree que puede liberarse de esa manera que señalas más arriba, entonces es que no tiene realmente una aspiración revolucionaria y eso no puede arreglarse con panfletos y discursos radicales. Depende de una maduración histórica compleja que comprende las relaciones sociales en tanto determinadas por el capitalismo y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como un todo en tanto determinada por la conciencia y la actividad que desarrollan l@s proletari@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El asunto es complejo porque la contradicción entre la condición de clase y el desarroll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revolucionaria no es una contradicción meramente teórica, sino histórico-práctica. Por eso plantear las cosas como haces tu, diciendo que los trabajadores deben romper con una condición de clase que todavía no han siquiera asimilado, que no han reconocido en ella su identidad social y mucho menos su carácter de autoalienación (pues esa esclavitud y desrealización humana es para ellos lo normal), es empezar la casa por el tejado y produciría una reacción de rechazo. Por eso es necesario ir más a lo concreto y en lugar de cuestionar formalmente, en el discurso, la condición de clase, cuestionar concretamente las prácticas o aspectos de la práctica de l@s proletari@s que reproducen su autoalienación material y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Entonces vamos directamente al contenido y no a la forma. Por otro lado, lo que siempre sostendremos es que el proletariado no es revolucionario en sí, sino en su autosupresión como clase; que su proyecto revolucionario supone negarse como clase y representar los intereses generales de la humanidad; pero esto sólo es relevante en la disputa con la extrema izquierda del sistema. La mayoría de la clase hoy no se plantea siquiera actuar de manera revolucionaria.</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numPr>
          <w:ilvl w:val="0"/>
          <w:numId w:val="0"/>
        </w:numPr>
        <w:jc w:val="center"/>
        <w:outlineLvl w:val="1"/>
        <w:rPr>
          <w:rFonts w:ascii="Verdana" w:hAnsi="Verdana" w:cs="Verdana"/>
          <w:b/>
          <w:b/>
          <w:i/>
          <w:i/>
          <w:color w:val="808080"/>
          <w:sz w:val="20"/>
        </w:rPr>
      </w:pPr>
      <w:bookmarkStart w:id="3" w:name="__RefHeading___Toc217874280"/>
      <w:bookmarkEnd w:id="3"/>
      <w:r>
        <w:rPr>
          <w:rFonts w:cs="Verdana" w:ascii="Verdana" w:hAnsi="Verdana"/>
          <w:b/>
          <w:i/>
          <w:color w:val="808080"/>
          <w:sz w:val="20"/>
        </w:rPr>
        <w:t>PRAXIS DE LAS MINORÍAS COMUNISTAS</w:t>
      </w:r>
    </w:p>
    <w:p>
      <w:pPr>
        <w:pStyle w:val="Normal"/>
        <w:jc w:val="both"/>
        <w:rPr>
          <w:rFonts w:ascii="Verdana" w:hAnsi="Verdana" w:cs="Verdana"/>
          <w:b/>
          <w:b/>
          <w:i/>
          <w:i/>
          <w:color w:val="808080"/>
          <w:sz w:val="19"/>
          <w:szCs w:val="19"/>
        </w:rPr>
      </w:pPr>
      <w:r>
        <w:rPr>
          <w:rFonts w:cs="Verdana" w:ascii="Verdana" w:hAnsi="Verdana"/>
          <w:b/>
          <w:i/>
          <w:color w:val="808080"/>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ab/>
        <w:t>- en cuanto a la cuestión del partido etc como ya no se trata de la tarea imposible de que una clase para el capital se convierta en una clase “para sí” capaz de autonegarse, nos libramos de todas las trampas a que eso conduce (los intelectuales desde fuera, el sustitutismo, etc y a la vez el obrerismo y economicismo). Nos centramos en algo no más fácil, pero sí menos contradictorio y por tanto con posibilidades reales de salir un día adelante (ya contrareloj), que es reclamarnos como seres humanos que deseamos liberarnos de nuestra condición de clase bajo cualquier forma (privada, estatal, cooperativa...) y de todas las clases porque reivindicamos un nuevo tipo de trabajador colectivo, libremente asociado, dueño de sus condiciones de existencia y un tipo nuevo de civilización para todo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No pienso que las raíces d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estén en esa confianza ciega en la clase obrera. Al contrario, están en la desconfianza en la autoactividad de la clase. Solo que se justifican y escudan en esa noción. El motivo del sustitucionismo es esencialmente una concepción de la praxis que permanece en los parámetros de la sociedad de clases (autoritarismo</w:t>
      </w:r>
      <w:r>
        <w:fldChar w:fldCharType="begin"/>
      </w:r>
      <w:r>
        <w:rPr/>
        <w:instrText xml:space="preserve"> XE "autoritarismo" </w:instrText>
      </w:r>
      <w:r>
        <w:rPr/>
        <w:fldChar w:fldCharType="separate"/>
      </w:r>
      <w:r>
        <w:rPr/>
      </w:r>
      <w:r>
        <w:rPr/>
        <w:fldChar w:fldCharType="end"/>
      </w:r>
      <w:r>
        <w:rPr>
          <w:rFonts w:cs="Verdana" w:ascii="Verdana" w:hAnsi="Verdana"/>
          <w:sz w:val="19"/>
          <w:szCs w:val="19"/>
        </w:rPr>
        <w:t xml:space="preserve"> político e ideológico). Es un problema práctico, no teórico. Como teoría, históricamente procede de fuera del movimiento de clase, que por definición es un producto colectivo y esto necesariamente.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numPr>
          <w:ilvl w:val="0"/>
          <w:numId w:val="0"/>
        </w:numPr>
        <w:jc w:val="center"/>
        <w:outlineLvl w:val="1"/>
        <w:rPr>
          <w:rFonts w:ascii="Verdana" w:hAnsi="Verdana" w:cs="Verdana"/>
          <w:b/>
          <w:b/>
          <w:i/>
          <w:i/>
          <w:color w:val="808080"/>
          <w:sz w:val="19"/>
          <w:szCs w:val="19"/>
        </w:rPr>
      </w:pPr>
      <w:bookmarkStart w:id="4" w:name="__RefHeading___Toc217874281"/>
      <w:bookmarkEnd w:id="4"/>
      <w:r>
        <w:rPr>
          <w:rFonts w:cs="Verdana" w:ascii="Verdana" w:hAnsi="Verdana"/>
          <w:b/>
          <w:i/>
          <w:color w:val="808080"/>
          <w:sz w:val="19"/>
          <w:szCs w:val="19"/>
        </w:rPr>
        <w:t>DESCONDICIONAMIENTO Y AUTOTRANSFORMACIÓN</w:t>
      </w:r>
    </w:p>
    <w:p>
      <w:pPr>
        <w:pStyle w:val="Normal"/>
        <w:rPr>
          <w:rFonts w:ascii="Verdana" w:hAnsi="Verdana" w:cs="Verdana"/>
          <w:b/>
          <w:b/>
          <w:i/>
          <w:i/>
          <w:color w:val="808080"/>
          <w:sz w:val="19"/>
          <w:szCs w:val="19"/>
        </w:rPr>
      </w:pPr>
      <w:r>
        <w:rPr>
          <w:rFonts w:cs="Verdana" w:ascii="Verdana" w:hAnsi="Verdana"/>
          <w:b/>
          <w:i/>
          <w:color w:val="808080"/>
          <w:sz w:val="19"/>
          <w:szCs w:val="19"/>
        </w:rPr>
      </w:r>
    </w:p>
    <w:p>
      <w:pPr>
        <w:pStyle w:val="Normal"/>
        <w:rPr>
          <w:rFonts w:ascii="Verdana" w:hAnsi="Verdana" w:cs="Verdana"/>
          <w:b/>
          <w:b/>
          <w:sz w:val="19"/>
          <w:szCs w:val="19"/>
        </w:rPr>
      </w:pPr>
      <w:r>
        <w:rPr>
          <w:rFonts w:cs="Verdana" w:ascii="Verdana" w:hAnsi="Verdana"/>
          <w:b/>
          <w:sz w:val="19"/>
          <w:szCs w:val="19"/>
        </w:rPr>
        <w:t>AURORA:</w:t>
      </w:r>
    </w:p>
    <w:p>
      <w:pPr>
        <w:pStyle w:val="Normal"/>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Ciertamente aunque aprecio algunas cosas del budismo, no soy budista. He leído mucho de budismo y lo veo como el famoso dedo que señala la Luna. Mucho descarriado o estancado en supersticiones (renacimiento....) o, sobre todo al occidentalizarse, cayendo en la superficialidad más tonta de la new age. A veces he reivindicado el budismo, más que por identificación, como provocación ante los marxistas ortodoxos para invitarles a abrirse a otras perspectiva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color w:val="FF0000"/>
          <w:sz w:val="19"/>
          <w:szCs w:val="19"/>
        </w:rPr>
      </w:pPr>
      <w:r>
        <w:rPr>
          <w:rFonts w:cs="Verdana" w:ascii="Verdana" w:hAnsi="Verdana"/>
          <w:color w:val="FF0000"/>
          <w:sz w:val="19"/>
          <w:szCs w:val="19"/>
        </w:rPr>
      </w:r>
    </w:p>
    <w:p>
      <w:pPr>
        <w:pStyle w:val="Normal"/>
        <w:jc w:val="both"/>
        <w:rPr>
          <w:rFonts w:ascii="Verdana" w:hAnsi="Verdana" w:cs="Verdana"/>
          <w:b/>
          <w:b/>
          <w:sz w:val="19"/>
          <w:szCs w:val="19"/>
        </w:rPr>
      </w:pPr>
      <w:r>
        <w:rPr>
          <w:rFonts w:cs="Verdana" w:ascii="Verdana" w:hAnsi="Verdana"/>
          <w:b/>
          <w:sz w:val="19"/>
          <w:szCs w:val="19"/>
        </w:rPr>
        <w:t xml:space="preserve">ROI: </w:t>
      </w:r>
    </w:p>
    <w:p>
      <w:pPr>
        <w:pStyle w:val="Normal"/>
        <w:jc w:val="both"/>
        <w:rPr>
          <w:rFonts w:ascii="Verdana" w:hAnsi="Verdana" w:cs="Verdana"/>
          <w:b/>
          <w:b/>
          <w:color w:val="FF0000"/>
          <w:sz w:val="19"/>
          <w:szCs w:val="19"/>
        </w:rPr>
      </w:pPr>
      <w:r>
        <w:rPr>
          <w:rFonts w:cs="Verdana" w:ascii="Verdana" w:hAnsi="Verdana"/>
          <w:b/>
          <w:color w:val="FF0000"/>
          <w:sz w:val="19"/>
          <w:szCs w:val="19"/>
        </w:rPr>
      </w:r>
    </w:p>
    <w:p>
      <w:pPr>
        <w:pStyle w:val="Normal"/>
        <w:jc w:val="both"/>
        <w:rPr/>
      </w:pPr>
      <w:r>
        <w:rPr>
          <w:rFonts w:cs="Verdana" w:ascii="Verdana" w:hAnsi="Verdana"/>
          <w:sz w:val="19"/>
          <w:szCs w:val="19"/>
        </w:rPr>
        <w:t>En realidad mi punto de vista sobre la vida -y por tanto sobre la política y su contenido- está bastante alejado de la cultura de la izquierda. A un nivel global yo me definiría como un humanista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que ve en el comunismo y en la lucha social revolucionaria un medio necesario para el desarrollo de la humanidad hacia una vida más plena y más libre en todos los sentidos. Desafortunadamente, al igual que ocurre en esta sociedad, hay mucha gente cuya principal motivación en la vida es el “tener” en el sentido amplio (por tanto, también el deseo de poder y controlar). Esto hace que esté imbuida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vital” en que se funda la sociedad de clases. Hoy es evidente que sin el predominio de esta forma de conciencia de la vida no sería posible soportar la miseria material y espiritual, ya que el acceso a los bienes materiales no compensaría psicológicamente la autoalienación práctica que implica la explotación. Por más que todo esto no sea una mera cuestión de voluntad, ya que esa forma de conciencia es, para la clase explotada, más un producto de la autoalienación que una causa efectiva de la misma (si no, la lógica misma de eso movería a la gente a extremar su sentido del tener hasta oponerlo al capital, que es una privación del tener para el proletariado). En fin, creo que según el desarrollo de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se generan percepciones distintas de las propias necesidades y de cómo realizarlas. Quienes enfatizan el tener sobre el ser tenderán siempre a una visión reduccionista que desprecia todo aquello que no está inmediatamente vinculado a la lucha por el tener, ya que su aspiración al tener es una autoalienación que excluye un sentido integral del ser.</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El interés por la espiritualidad</w:t>
      </w:r>
      <w:r>
        <w:fldChar w:fldCharType="begin"/>
      </w:r>
      <w:r>
        <w:rPr/>
        <w:instrText xml:space="preserve"> XE "espiritualidad" </w:instrText>
      </w:r>
      <w:r>
        <w:rPr/>
        <w:fldChar w:fldCharType="separate"/>
      </w:r>
      <w:r>
        <w:rPr/>
      </w:r>
      <w:r>
        <w:rPr/>
        <w:fldChar w:fldCharType="end"/>
      </w:r>
      <w:r>
        <w:rPr>
          <w:rFonts w:cs="Verdana" w:ascii="Verdana" w:hAnsi="Verdana"/>
          <w:sz w:val="19"/>
          <w:szCs w:val="19"/>
        </w:rPr>
        <w:t xml:space="preserve"> creo que es algo que se abre paso en las sociedades occidentales más desarrolladas porque una parte de la población ha alcanzado ya un nivel de vida material suficiente como para darse cuenta de que eso no alcanza para sentirse plenos, o sea, para su autorrealización. Esto también pasa inconscientemente, y así tenemos la abundancia de depresiones y de abuso de drogas en general. O sea, visto así estamos ante un aspecto emergente de la evolución de la humanidad. Por tanto, me incluyo en este contexto. Respecto a las doctrinas, en realidad yo nunca me he adscrito a ninguna corriente en particular hasta hace poco, y en todo caso siempre debido a que mi experiencia coincide con ese enfoque (me refiero al yoga integral). Mi actitud en esta area es científica en el mejor sentido: experimentación, reflexión y teorización por mi cuenta. Pero creo que es un error entrar en polémicas sobre “supersticiones”, lo mejor creo que es adoptar un sano enfoque pragmático. Lo que sí me ha aportado mi experiencia es que en lo que se refiere a la realidad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humana la ciencia occidental (incluida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claro) es muy limitada, salvo el enfoque más del tipo transpersonal, pero que a fin de cuentas es parte de este intento de integrar los conocimientos orientales.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La verdad es que no sé lo que es la identidad no egoica más que por apuntes de otros, deducciones, relato de vivencias ajenas, intuiciones y alguna ligera vivencia personal. Así que no sé que pasará con la compasión en ese estado. El caso es que por ahora andamos muy escasitos de ella. Aún no concibo que la superación de la ilusión del ego conduzca a negar la existencia de una entidad individualizada por muy interdependiente que sea en el Todo. La empatía y el altruismo del autosacrificio nos pueden ayudar a entender la compasión y el priorizar a otros, sin por ello negar la existencia de algo llamado yo que, en algún sentido, pierde por otro o por mejorar el estado general del Todo. En la tradicción de los bodhisattvas la compasión se entiende muchísimas veces como el autosacrificio por el otro. Una gran compasión implica una enorme empatía lo que significa ponerse “en el lugar del otro” actuar como si tus intereses fuesen los del otro, o entender que tu verdadero interés es esa identificación.</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Yo sólo critico la compasión porque, según mi experiencia, es la aspiración a la verdad, la libertad y el ser (que psicológicamente son lo mismo en esencia, o como lo expresa la tradición hindú: sat-chit-ananda = existencia, conciencia, dicha), es esto y no la compasión lo que puede realmente motivar a las personas a cambiar profundamente. Otro tanto ocurre con la idea de que el fin de las doctrinas espirituales es alcanzar la paz interior o un estado de éxtasis, porque eso hace difícil abrirse a todo lo “oscuro” y conflictivo de nuestro interior. Y según mi experiencia, el desarrollo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es sobre todo una expansión de la sensibilidad, tanto para lo “bueno”, como para lo “malo”. Cuanta más capacidad de dicha, más capacidad de sufrimiento. Y esto no parece ser resoluble más que con la supresión del ego -lo que yo entiendo como supresión de la estructura autonomizada de la personalidad, con recentrar la conciencia en el ser, no con abolir la individualidad. Como dice Aurobindo, la característica del ego es la separatividad, el verse a uno mismo como ser separado frente al mundo y los demás. Pero se trata, en eso es bueno el enfoque budista, de una “ilusión”, en el sentido de que es una percepción equivocada de la realidad.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Volviendo sobre la compasión, el budismo planteaba originalmente que ese era el camino para disolver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egóica, pero yo creo que es sólo un enfoque técnico del asunto y que, lo mismo que ocurre con la renuncia, no es más que un recurso táctico. Si va a ser efectiva, la compasión debe estimular la supresión de la conciencia de las diferencias entre “yo” y “tu”, de manera que estimule la expansión de la sensibilidad y lleve a una experiencia menos egóica. Pero yo lo veo muy reduccionista y que ahora mismo se ha convertido en un principio del camino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del budismo, y esto así visto me parece falso. Para ser efectivo requiere, como tu dices, la autonegación (bodhisatwas), el autosacrificio, pero no para alguna recompensa exterior (terrenal o no), sino con la conciencia de que es un método práctico de autoayuda para disolver la percepción separativa o ego-sentid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numPr>
          <w:ilvl w:val="0"/>
          <w:numId w:val="0"/>
        </w:numPr>
        <w:jc w:val="center"/>
        <w:outlineLvl w:val="1"/>
        <w:rPr>
          <w:rFonts w:ascii="Verdana" w:hAnsi="Verdana" w:cs="Verdana"/>
          <w:b/>
          <w:b/>
          <w:i/>
          <w:i/>
          <w:color w:val="808080"/>
          <w:sz w:val="20"/>
        </w:rPr>
      </w:pPr>
      <w:bookmarkStart w:id="5" w:name="__RefHeading___Toc217874282"/>
      <w:bookmarkEnd w:id="5"/>
      <w:r>
        <w:rPr>
          <w:rFonts w:cs="Verdana" w:ascii="Verdana" w:hAnsi="Verdana"/>
          <w:b/>
          <w:i/>
          <w:color w:val="808080"/>
          <w:sz w:val="20"/>
        </w:rPr>
        <w:t>CONCLUSIONES</w:t>
      </w:r>
    </w:p>
    <w:p>
      <w:pPr>
        <w:pStyle w:val="Normal"/>
        <w:jc w:val="both"/>
        <w:rPr>
          <w:rFonts w:ascii="Verdana" w:hAnsi="Verdana" w:cs="Verdana"/>
          <w:b/>
          <w:b/>
          <w:i/>
          <w:i/>
          <w:color w:val="808080"/>
          <w:sz w:val="19"/>
          <w:szCs w:val="19"/>
        </w:rPr>
      </w:pPr>
      <w:r>
        <w:rPr>
          <w:rFonts w:cs="Verdana" w:ascii="Verdana" w:hAnsi="Verdana"/>
          <w:b/>
          <w:i/>
          <w:color w:val="808080"/>
          <w:sz w:val="19"/>
          <w:szCs w:val="19"/>
        </w:rPr>
      </w:r>
    </w:p>
    <w:p>
      <w:pPr>
        <w:pStyle w:val="Normal"/>
        <w:jc w:val="both"/>
        <w:rPr>
          <w:rFonts w:ascii="Verdana" w:hAnsi="Verdana" w:cs="Verdana"/>
          <w:b/>
          <w:b/>
          <w:sz w:val="19"/>
          <w:szCs w:val="19"/>
        </w:rPr>
      </w:pPr>
      <w:r>
        <w:rPr>
          <w:rFonts w:cs="Verdana" w:ascii="Verdana" w:hAnsi="Verdana"/>
          <w:b/>
          <w:sz w:val="19"/>
          <w:szCs w:val="19"/>
        </w:rPr>
        <w:t>AUROR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sz w:val="19"/>
          <w:szCs w:val="19"/>
        </w:rPr>
        <w:t>He sido repetitiva y machacona, pero quiero asegurarme de que he entendido bien tu punto de vista y que se pueda entender el mío. Visto en cierto modo el cambio de planteamiento parece pequeño, sutil, imperceptible, pero es un gran cambio. Visto de otro modo, parece una herejía, pero es fiel a la mejor aspiración marxista que no deseaba los resultados monstruosos que se producen a causa de la inconsistencia de sus planteamientos deterministas y clasista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 xml:space="preserve">Este problema teórico sigue siendo muy descuidado, se siguen repitiendo de una u otra manera los dogmas, hay miedo de ir hasta la raíz pues se teme que eso conducirá al abandono de la lucha por el comunismo. Yo no lo creo así. Al contrario, liberará la lucha por el comunismo de todos los lastres que viene arrastrando, hundiéndola y desacreditándola. Pero hay que abordarlo ya, en serio, a fondo, por la cuenta que nos trae. Por eso he estado mandado mis textos a un montón de organizaciones, revistas, etc de todo tipo que puedan ser más o menos receptivas para plantear a todos la importancia de la cuestión y darles la ocasión de abordarla, aunque mucho me temo que el resultado será muy pobre, pero como no me exige un gran sacrificio hacerlo, puede valer la pena.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ROI:</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9"/>
          <w:szCs w:val="19"/>
        </w:rPr>
      </w:pPr>
      <w:r>
        <w:rPr>
          <w:rFonts w:cs="Verdana" w:ascii="Verdana" w:hAnsi="Verdana"/>
          <w:sz w:val="19"/>
          <w:szCs w:val="19"/>
        </w:rPr>
        <w:t xml:space="preserve">Espero haber aclarado algo los puntos conflictivos entre tu enfoque y el mío.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 xml:space="preserve">Como vés, para resumirlo un poco, yo he llegado a conclusiones basadas en una interpretación que reconoce la complejidad del pensamiento marxiano, en lugar de repetir los tópicos que se le dicen a todo el mundo. No lo digo para despreciarte. Es algo por lo que todos tenemos que pasar actualmente, porque es eso lo que tu llamas el “marxismo ortodoxo”. Pero eso es sólo un subproducto de la cultura leninista, que ha dejado su huella sobre la interpretación de Marx. A mi, mi experiencia y la profundización en sus textos me han aportado otra lectura, que tiene para mi la coherencia de reconocer en Marx un pensador complejo y profundo. Digo coherencia porque eso explica cómo fue capaz de elaborar el modelo de funcionamiento y desarrollo evolutivo del capitalismo contenido en El Capital y los Grundrisse (que son quizás el ejemplo más evidente). La cosa es simple: si el “marxismo ortodoxo” tiene razón, entonces Marx era un idealista hegeliano traspuesto que se llenó la boca con frases radicales y preparó el camino a la socialdemocracia y el leninismo; si no, entonces todo eso es falso desde el principio. Como te digo, yo pienso que, al margen de las unilateralidades de tomar las frases sueltas, una lectura de conjunto de sus textos fundamentales me inhibe de llegar a tales conclusiones. Otro ejemplo de esto es mi estudio sobre el tema del Estado, donde llego a una visión sintética que concilia las supuestas contradicciones teóricas de Marx y Engels en su posición antes y después de la Comuna, o incluso años después de la Comuna cuando hablaban de recuperar la administración del Estado.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Por otro lado, volviendo a mi experiencia, yo empecé, como es típico, rechazando el marxismo por el influjo de las interpretaciones leninistas y anarquistas, que recíprocamente se refuerzan. Eso me condujo durante tiempo a relativizar mucho lo que podía tomarse de Marx. Pero con el tiempo mi propia evolución intelectual y el estudio de los textos por mí mismo (inclusive, haciendo traducciones o correcciones importantes) me llevaron a la conclusión opuesta. De esta manera en lugar de plantear el asunto individualmente, como haces tu, lo planteo a escala directamente colectiva: no sólo afirmo que el fundamento de la revolución proletaria es la supresión de la autoalienación, afirmo que hasta ahora se ha distorsionado o marginado esta idea y que ello expresa una conciencia alienada de la revolución proletaria (y una tergiversación del pensamiento marxiano). Lo hago así porque pienso que es la verdad, no por oportunismo (escudándome en las ideas de otros). De esta manera vinculo mis planteamientos a toda una corriente histórica en lugar de difundirlos aisladamente.</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r>
        <w:br w:type="page"/>
      </w:r>
    </w:p>
    <w:p>
      <w:pPr>
        <w:pStyle w:val="Normal"/>
        <w:widowControl w:val="false"/>
        <w:jc w:val="center"/>
        <w:rPr>
          <w:rFonts w:ascii="Verdana" w:hAnsi="Verdana" w:cs="Verdana"/>
          <w:b/>
          <w:b/>
          <w:bCs/>
          <w:sz w:val="19"/>
          <w:szCs w:val="19"/>
        </w:rPr>
      </w:pPr>
      <w:r>
        <w:rPr>
          <w:rFonts w:cs="Verdana" w:ascii="Verdana" w:hAnsi="Verdana"/>
          <w:b/>
          <w:bCs/>
          <w:sz w:val="19"/>
          <w:szCs w:val="19"/>
        </w:rPr>
        <w:t>«Proletariado. Pasado y futuro de una ilusión» (En. 2008)</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numPr>
          <w:ilvl w:val="0"/>
          <w:numId w:val="0"/>
        </w:numPr>
        <w:jc w:val="center"/>
        <w:outlineLvl w:val="0"/>
        <w:rPr/>
      </w:pPr>
      <w:bookmarkStart w:id="6" w:name="__RefHeading___Toc217874283"/>
      <w:bookmarkEnd w:id="6"/>
      <w:r>
        <w:rPr>
          <w:rFonts w:cs="Verdana" w:ascii="Verdana" w:hAnsi="Verdana"/>
          <w:color w:val="FF0000"/>
          <w:sz w:val="36"/>
          <w:szCs w:val="36"/>
        </w:rPr>
        <w:t>Discusión de la obr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jc w:val="both"/>
        <w:outlineLvl w:val="1"/>
        <w:rPr>
          <w:rFonts w:ascii="Verdana" w:hAnsi="Verdana" w:cs="Verdana"/>
          <w:b/>
          <w:b/>
          <w:bCs/>
          <w:color w:val="000000"/>
          <w:sz w:val="28"/>
          <w:szCs w:val="28"/>
        </w:rPr>
      </w:pPr>
      <w:bookmarkStart w:id="7" w:name="__RefHeading___Toc217874284"/>
      <w:bookmarkEnd w:id="7"/>
      <w:r>
        <w:rPr>
          <w:rFonts w:cs="Verdana" w:ascii="Verdana" w:hAnsi="Verdana"/>
          <w:b/>
          <w:bCs/>
          <w:color w:val="000000"/>
          <w:sz w:val="28"/>
          <w:szCs w:val="28"/>
        </w:rPr>
        <w:t>I.- Siglo y medio de puesta a prueba en los hechos.</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jc w:val="center"/>
        <w:outlineLvl w:val="2"/>
        <w:rPr>
          <w:rFonts w:ascii="Verdana" w:hAnsi="Verdana" w:cs="Verdana"/>
          <w:b/>
          <w:b/>
          <w:bCs/>
          <w:color w:val="808080"/>
        </w:rPr>
      </w:pPr>
      <w:bookmarkStart w:id="8" w:name="__RefHeading___Toc217874285"/>
      <w:bookmarkEnd w:id="8"/>
      <w:r>
        <w:rPr>
          <w:rFonts w:cs="Verdana" w:ascii="Verdana" w:hAnsi="Verdana"/>
          <w:b/>
          <w:bCs/>
          <w:color w:val="808080"/>
        </w:rPr>
        <w:t>1-2</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ROI:</w:t>
      </w:r>
    </w:p>
    <w:p>
      <w:pPr>
        <w:pStyle w:val="Normal"/>
        <w:widowControl w:val="false"/>
        <w:jc w:val="both"/>
        <w:rPr>
          <w:rFonts w:ascii="Verdana" w:hAnsi="Verdana" w:cs="Verdana"/>
          <w:b/>
          <w:b/>
          <w:bCs/>
          <w:color w:val="000000"/>
          <w:sz w:val="17"/>
          <w:szCs w:val="17"/>
        </w:rPr>
      </w:pPr>
      <w:r>
        <w:rPr>
          <w:rFonts w:cs="Verdana" w:ascii="Verdana" w:hAnsi="Verdana"/>
          <w:b/>
          <w:bCs/>
          <w:color w:val="000000"/>
          <w:sz w:val="17"/>
          <w:szCs w:val="17"/>
        </w:rPr>
      </w:r>
    </w:p>
    <w:p>
      <w:pPr>
        <w:pStyle w:val="Normal"/>
        <w:widowControl w:val="false"/>
        <w:ind w:left="720" w:hanging="0"/>
        <w:jc w:val="both"/>
        <w:rPr/>
      </w:pPr>
      <w:r>
        <w:rPr>
          <w:rFonts w:cs="Verdana" w:ascii="Verdana" w:hAnsi="Verdana"/>
          <w:color w:val="000000"/>
          <w:sz w:val="17"/>
          <w:szCs w:val="17"/>
        </w:rPr>
        <w:t>“</w:t>
      </w:r>
      <w:r>
        <w:rPr>
          <w:rFonts w:cs="Verdana" w:ascii="Verdana" w:hAnsi="Verdana"/>
          <w:color w:val="000000"/>
          <w:sz w:val="17"/>
          <w:szCs w:val="17"/>
        </w:rPr>
        <w:t>Pero seguro que [Marx y Engels] apenas sospecharían la orientación reformista del movimiento obrero del siglo XIX hasta el extremo de tolerar la Iª Guerra Mundial bendecida por la mayoría de la mismísima IIª Internacional de los Trabajadores y sus “marxistas”. Creo que nunca imaginarían que los trabajadores soportarían ya un siglo de decadencia</w:t>
      </w:r>
      <w:r>
        <w:fldChar w:fldCharType="begin"/>
      </w:r>
      <w:r>
        <w:rPr/>
        <w:instrText xml:space="preserve"> XE "decadencia" </w:instrText>
      </w:r>
      <w:r>
        <w:rPr/>
        <w:fldChar w:fldCharType="separate"/>
      </w:r>
      <w:r>
        <w:rPr/>
      </w:r>
      <w:r>
        <w:rPr/>
        <w:fldChar w:fldCharType="end"/>
      </w:r>
      <w:r>
        <w:rPr>
          <w:rFonts w:cs="Verdana" w:ascii="Verdana" w:hAnsi="Verdana"/>
          <w:color w:val="000000"/>
          <w:sz w:val="17"/>
          <w:szCs w:val="17"/>
        </w:rPr>
        <w:t xml:space="preserve"> del capitalismo. Que ante la amenaza y más aún la depauperación extrema de su existencia con grandes crisis económicas como la del 1929 y las grandes guerras, apenas se rebelarían contra el capitalismo o serían incapaces de superar las resistencias de la burguesía y sus aliados. Que sus derrotas y debilidades darían paso a fenómenos bárbaros como el nazismo o el estalinismo.” (pg. 2)</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Existen pruebas de que Marx y Engels no eran tan ingenuos. Ya en la época del Manifiesto Comunista Marx hacía la siguiente reflexión criticando el sustitucionismo</w:t>
      </w:r>
      <w:r>
        <w:fldChar w:fldCharType="begin"/>
      </w:r>
      <w:r>
        <w:rPr/>
        <w:instrText xml:space="preserve"> XE "sustitucionismo" </w:instrText>
      </w:r>
      <w:r>
        <w:rPr/>
        <w:fldChar w:fldCharType="separate"/>
      </w:r>
      <w:r>
        <w:rPr/>
      </w:r>
      <w:r>
        <w:rPr/>
        <w:fldChar w:fldCharType="end"/>
      </w:r>
      <w:r>
        <w:rPr>
          <w:rFonts w:cs="Verdana" w:ascii="Verdana" w:hAnsi="Verdana"/>
          <w:color w:val="000000"/>
          <w:sz w:val="19"/>
          <w:szCs w:val="19"/>
        </w:rPr>
        <w:t xml:space="preserve"> blanquista/sectario:</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ind w:left="720" w:hanging="0"/>
        <w:jc w:val="both"/>
        <w:rPr/>
      </w:pPr>
      <w:r>
        <w:rPr>
          <w:rFonts w:eastAsia="Verdana" w:cs="Verdana" w:ascii="Verdana" w:hAnsi="Verdana"/>
          <w:color w:val="000000"/>
          <w:sz w:val="17"/>
          <w:szCs w:val="17"/>
        </w:rPr>
        <w:t xml:space="preserve"> </w:t>
      </w:r>
      <w:r>
        <w:rPr>
          <w:rFonts w:cs="Verdana" w:ascii="Verdana" w:hAnsi="Verdana"/>
          <w:color w:val="000000"/>
          <w:sz w:val="17"/>
          <w:szCs w:val="17"/>
        </w:rPr>
        <w:t>“</w:t>
      </w:r>
      <w:r>
        <w:rPr>
          <w:rFonts w:cs="Verdana" w:ascii="Verdana" w:hAnsi="Verdana"/>
          <w:color w:val="000000"/>
          <w:sz w:val="17"/>
          <w:szCs w:val="17"/>
        </w:rPr>
        <w:t>La minoría</w:t>
      </w:r>
      <w:r>
        <w:fldChar w:fldCharType="begin"/>
      </w:r>
      <w:r>
        <w:rPr/>
        <w:instrText xml:space="preserve"> XE "minoría" </w:instrText>
      </w:r>
      <w:r>
        <w:rPr/>
        <w:fldChar w:fldCharType="separate"/>
      </w:r>
      <w:r>
        <w:rPr/>
      </w:r>
      <w:r>
        <w:rPr/>
        <w:fldChar w:fldCharType="end"/>
      </w:r>
      <w:r>
        <w:rPr>
          <w:rFonts w:cs="Verdana" w:ascii="Verdana" w:hAnsi="Verdana"/>
          <w:color w:val="000000"/>
          <w:sz w:val="17"/>
          <w:szCs w:val="17"/>
        </w:rPr>
        <w:t xml:space="preserve">... convierte a la mera voluntad en la fuerza motor de la revolución, en vez de las relaciones reales. Allá donde nosotros decimos a los trabajadores: “Tendréis que pasar por quince, veinte o cincuenta años de guerras civiles e internacionales, no sólo para cambiar las condiciones existentes, sino también para cambiaros a vosotros mismos y capacitaros para la dominación política”, vosotros, por vuestra parte, decís a los trabajadores: “Debemos alcanzar el poder en seguida, o, en caso contrario, irnos a dormir”. (Citado por Hal Draper en </w:t>
      </w:r>
      <w:r>
        <w:rPr>
          <w:rFonts w:cs="Verdana" w:ascii="Verdana" w:hAnsi="Verdana"/>
          <w:i/>
          <w:iCs/>
          <w:color w:val="000000"/>
          <w:sz w:val="17"/>
          <w:szCs w:val="17"/>
        </w:rPr>
        <w:t>Dos almas del socialismo</w:t>
      </w:r>
      <w:r>
        <w:rPr>
          <w:rFonts w:cs="Verdana" w:ascii="Verdana" w:hAnsi="Verdana"/>
          <w:color w:val="000000"/>
          <w:sz w:val="17"/>
          <w:szCs w:val="17"/>
        </w:rPr>
        <w:t>, 1960, ampliado en 1968).</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Otro elemento crítico se encuentra en los escritos sobre la cuestión polaca, donde Marx manifiesta la idea de que para llegar a la revolución proletaria mundial habría que pasar por verdaderas guerras, que por un lado debilitarían el poder burgués en los países capitalistas dominantes y por otro abrirían el camino al desarrollo capitalista en los países subordinados y con ello darían pie a la formación de un movimiento proletario revolucionario. Sin discutir los pormenores de este planteo táctico, lo cierto es que está completamente alejado de las simplificaciones que supones, Auror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 xml:space="preserve">Por último, ya en el tomo primero de </w:t>
      </w:r>
      <w:r>
        <w:rPr>
          <w:rFonts w:cs="Verdana" w:ascii="Verdana" w:hAnsi="Verdana"/>
          <w:i/>
          <w:iCs/>
          <w:color w:val="000000"/>
          <w:sz w:val="19"/>
          <w:szCs w:val="19"/>
        </w:rPr>
        <w:t>El Capital</w:t>
      </w:r>
      <w:r>
        <w:rPr>
          <w:rFonts w:cs="Verdana" w:ascii="Verdana" w:hAnsi="Verdana"/>
          <w:color w:val="000000"/>
          <w:sz w:val="19"/>
          <w:szCs w:val="19"/>
        </w:rPr>
        <w:t xml:space="preserve"> Marx dice que:</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pPr>
      <w:r>
        <w:rPr>
          <w:rFonts w:cs="Verdana" w:ascii="Verdana" w:hAnsi="Verdana"/>
          <w:color w:val="000000"/>
          <w:sz w:val="17"/>
          <w:szCs w:val="17"/>
        </w:rPr>
        <w:t>“</w:t>
      </w:r>
      <w:r>
        <w:rPr>
          <w:rFonts w:cs="Verdana" w:ascii="Verdana" w:hAnsi="Verdana"/>
          <w:sz w:val="17"/>
          <w:szCs w:val="17"/>
        </w:rPr>
        <w:t>No basta con que las condiciones de trabajo cristalicen en uno de los polos como capital y en el polo contrario como hombres que no tienen nada que vender más que su fuerza de trabajo. Ni basta tampoco con obligar a éstos a venderse voluntariamente. En el transcurso de la producción capitalista, se va formando una clase obrera que, a fuerza de educación, de tradición, de costumbre, se somete a las exigencias de este régimen de producción como a las más lógicas leyes naturales. La organización del proceso capitalista de producción ya desarrollado vence todas las resistencias; la existencia constante de una superpoblación relativa mantiene la ley de la oferta y la demanda de trabajo a tono con las necesidades de explotación del capital, y la presión sorda de las condiciones económicas sella el poder de mando del capitalista sobre el obrero. Todavía se emplea, de vez en cuando, la violencia directa, extraeconómica; pero sólo en casos excepcionales.” (</w:t>
      </w:r>
      <w:r>
        <w:rPr>
          <w:rFonts w:cs="Verdana" w:ascii="Verdana" w:hAnsi="Verdana"/>
          <w:i/>
          <w:iCs/>
          <w:sz w:val="17"/>
          <w:szCs w:val="17"/>
        </w:rPr>
        <w:t>El Capital</w:t>
      </w:r>
      <w:r>
        <w:rPr>
          <w:rFonts w:cs="Verdana" w:ascii="Verdana" w:hAnsi="Verdana"/>
          <w:sz w:val="17"/>
          <w:szCs w:val="17"/>
        </w:rPr>
        <w:t xml:space="preserve">, tomo I, cap. XXIV, </w:t>
      </w:r>
      <w:r>
        <w:rPr>
          <w:rFonts w:cs="Verdana" w:ascii="Verdana" w:hAnsi="Verdana"/>
          <w:i/>
          <w:iCs/>
          <w:sz w:val="17"/>
          <w:szCs w:val="17"/>
        </w:rPr>
        <w:t>La llamada acumulación originaria</w:t>
      </w:r>
      <w:r>
        <w:rPr>
          <w:rFonts w:cs="Verdana" w:ascii="Verdana" w:hAnsi="Verdana"/>
          <w:sz w:val="17"/>
          <w:szCs w:val="17"/>
        </w:rPr>
        <w:t>. 3. Leyes persiguiendo a sangre y fuego a los expropiados)</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ntonces, a mi modo de ver, su optimismo sobre el movimiento obrero de su época, con resultar infundado, por subestimar los problemas prácticos del desarrollo revolucionari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 no se sustentaba sin embargo sobre una idealización histórica ni de lo que es la clase obrera tal y como aparece como mero producto del modo de producción capitalista, ni del devenir histórico hacia la revolución. Por supuesto, no se imaginaban que el curso histórico sería tan complejo, pero sus puntos de partida tampoco eran ilusori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 xml:space="preserve">AURORA: </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Sobre la cita de Hal Draper. Los 20 o 50 años de guerra parecen guerras revolucionarias pues dice que son para cambiar las condiciones de existencia, no interimperialistas. Otra cosa parece ser el caso polaco que en todo caso pertenecerá a la época ascendente del capitalismo de revoluciones nacional-democráticas. Esto tendrá su importancia al final del document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Que los “felices” 50 y 60, al menos en los países más ricos, con la mejora de las condiciones de vida de los trabajadores, fuesen suficiente para adormecerles, hacerles olvidar la naturaleza decadente y bárbara del sistema y nuevamente alimentar toda clase de ilusiones sobre el progreso, la mejora permanente de su situación o el paso parlamentario, pacífico y feliz a un “socialismo” de Estado tras los PC y PS que, bien les habían traicionado una y otra vez o eran cómplices de los del Este.” (pg. 2)</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Tampoco es estrictamente cierto. En la Circular al Comité Central de la Liga Comunista de 1850 se dice:</w:t>
      </w:r>
    </w:p>
    <w:p>
      <w:pPr>
        <w:pStyle w:val="Normal"/>
        <w:widowControl w:val="false"/>
        <w:ind w:left="720" w:hanging="0"/>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Con el fin de adueñarse del Poder y de contener el desarrollo del gran capital, el partido democrático pide la reforma de las leyes de la herencia, e igualmente que se transfieran los servicios públicos y tantas empresas industriales como se pueda a las autoridades del Estado y del Municipio. Cuanto a los trabajadores, ellos deberán continuar siendo asalariados, para los cuales, no obstante, el partido democrático procurará más altos salarios, mejores condiciones de trabajo y una existencia más segura. Los demócratas tienen la esperanza de realizar este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xml:space="preserve"> por medio del Estado y la Administración municipal y a través de instituciones benéficas. </w:t>
      </w:r>
    </w:p>
    <w:p>
      <w:pPr>
        <w:pStyle w:val="Normal"/>
        <w:widowControl w:val="false"/>
        <w:ind w:left="720" w:hanging="0"/>
        <w:jc w:val="both"/>
        <w:rPr>
          <w:rFonts w:ascii="Verdana" w:hAnsi="Verdana" w:cs="Verdana"/>
          <w:sz w:val="10"/>
          <w:szCs w:val="10"/>
        </w:rPr>
      </w:pPr>
      <w:r>
        <w:rPr>
          <w:rFonts w:cs="Verdana" w:ascii="Verdana" w:hAnsi="Verdana"/>
          <w:sz w:val="10"/>
          <w:szCs w:val="10"/>
        </w:rPr>
      </w:r>
    </w:p>
    <w:p>
      <w:pPr>
        <w:pStyle w:val="Normal"/>
        <w:widowControl w:val="false"/>
        <w:ind w:left="720" w:hanging="0"/>
        <w:jc w:val="both"/>
        <w:rPr>
          <w:rFonts w:ascii="Verdana" w:hAnsi="Verdana" w:cs="Verdana"/>
          <w:sz w:val="17"/>
          <w:szCs w:val="17"/>
        </w:rPr>
      </w:pPr>
      <w:r>
        <w:rPr>
          <w:rFonts w:cs="Verdana" w:ascii="Verdana" w:hAnsi="Verdana"/>
          <w:sz w:val="17"/>
          <w:szCs w:val="17"/>
        </w:rPr>
        <w:t xml:space="preserve">En concreto: aspiran a corromper a la clase trabajadora con la tranquilidad, y así adormecer su espíritu revolucionario con concesiones y comodidades pasajeras. </w:t>
      </w:r>
    </w:p>
    <w:p>
      <w:pPr>
        <w:pStyle w:val="Normal"/>
        <w:widowControl w:val="false"/>
        <w:ind w:left="720" w:hanging="0"/>
        <w:jc w:val="both"/>
        <w:rPr>
          <w:rFonts w:ascii="Verdana" w:hAnsi="Verdana" w:cs="Verdana"/>
          <w:sz w:val="10"/>
          <w:szCs w:val="10"/>
        </w:rPr>
      </w:pPr>
      <w:r>
        <w:rPr>
          <w:rFonts w:cs="Verdana" w:ascii="Verdana" w:hAnsi="Verdana"/>
          <w:sz w:val="10"/>
          <w:szCs w:val="10"/>
        </w:rPr>
      </w:r>
    </w:p>
    <w:p>
      <w:pPr>
        <w:pStyle w:val="Normal"/>
        <w:widowControl w:val="false"/>
        <w:ind w:left="720" w:hanging="0"/>
        <w:jc w:val="both"/>
        <w:rPr/>
      </w:pPr>
      <w:r>
        <w:rPr>
          <w:rFonts w:cs="Verdana" w:ascii="Verdana" w:hAnsi="Verdana"/>
          <w:sz w:val="17"/>
          <w:szCs w:val="17"/>
        </w:rPr>
        <w:t xml:space="preserve">Las peticiones democráticas no pueden satisfacer nunca al partido del proletariado. Mientras la democrática pequeña burguesía desearía que la revolución terminase tan pronto ha visto sus aspiraciones más o menos satisfechas, nuestro interés y nuestro deber es hacer la revolución permanente, mantenerla en marcha hasta que todas las clases poseedoras y dominantes sean desprovistas de su poder, hasta que la maquinaria gubernamental sea ocupada por el proletariado y la organización de la clase trabajadora de todos los países esté tan adelantada que toda rivalidad y competencia entre ella misma haya cesado y hasta que las más importantes fuerzas de producción estén en las manos del proletariado.” (K. Marx) </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AURORA:</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pPr>
      <w:r>
        <w:rPr>
          <w:rFonts w:cs="Verdana" w:ascii="Verdana" w:hAnsi="Verdana"/>
          <w:sz w:val="19"/>
          <w:szCs w:val="19"/>
        </w:rPr>
        <w:t>En cuanto a la Circular de 1850 del Cte. Central de la Liga Comunista, muy interesantes las reflexiones sobre el reformismo en el movimiento obrero. Pero son de 1850 cuando eso era más comprensible dada la inexperiencia del proletariado y a que el capitalismo estaba en su fase ascendente. Pero en los 40 y “felices” 50 y 60 muchos trabajadores apoyaban en occidente a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que defendían no sólo un reformismo similar al criticado por Marx y al capitalismo de Estado previsto por Engels, sino una versión tremenda, tiránica y genocida, del capitalismo de Estado, como eran los regímenes del Este. En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dos guerras mundiales y más dramas deberían haber ayudado a desacreditar más al capitalismo versión occidental y oriental, a pesar del los “felices” 50 y 60.</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ROI:</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rFonts w:ascii="Verdana" w:hAnsi="Verdana" w:cs="Verdana"/>
          <w:sz w:val="10"/>
          <w:szCs w:val="10"/>
        </w:rPr>
      </w:pPr>
      <w:r>
        <w:rPr>
          <w:rFonts w:cs="Verdana" w:ascii="Verdana" w:hAnsi="Verdana"/>
          <w:sz w:val="19"/>
          <w:szCs w:val="19"/>
        </w:rPr>
        <w:t>Lo citado por Draper y de la Circular son ejemplos que relativizan tus afirmaciones. No más. Quiero decir que Marx y Engels tenían presentes obstáculos y mediaciones para el autodesarrollo proletario que en absoluto encajan con las nociones simplificadoras del “marxismo oficial”.</w:t>
      </w:r>
    </w:p>
    <w:p>
      <w:pPr>
        <w:pStyle w:val="Normal"/>
        <w:widowControl w:val="false"/>
        <w:jc w:val="both"/>
        <w:rPr>
          <w:rFonts w:ascii="Verdana" w:hAnsi="Verdana" w:cs="Verdana"/>
          <w:sz w:val="10"/>
          <w:szCs w:val="10"/>
        </w:rPr>
      </w:pPr>
      <w:r>
        <w:rPr>
          <w:rFonts w:cs="Verdana" w:ascii="Verdana" w:hAnsi="Verdana"/>
          <w:sz w:val="10"/>
          <w:szCs w:val="10"/>
        </w:rPr>
      </w:r>
    </w:p>
    <w:p>
      <w:pPr>
        <w:pStyle w:val="Normal"/>
        <w:widowControl w:val="false"/>
        <w:jc w:val="center"/>
        <w:rPr>
          <w:rFonts w:ascii="Verdana" w:hAnsi="Verdana" w:cs="Verdana"/>
          <w:color w:val="000000"/>
          <w:sz w:val="19"/>
          <w:szCs w:val="19"/>
        </w:rPr>
      </w:pPr>
      <w:r>
        <w:rPr>
          <w:rFonts w:cs="Verdana" w:ascii="Verdana" w:hAnsi="Verdana"/>
          <w:color w:val="000000"/>
          <w:sz w:val="19"/>
          <w:szCs w:val="19"/>
        </w:rPr>
        <w:t>***</w:t>
      </w:r>
    </w:p>
    <w:p>
      <w:pPr>
        <w:pStyle w:val="Normal"/>
        <w:widowControl w:val="false"/>
        <w:jc w:val="both"/>
        <w:rPr/>
      </w:pPr>
      <w:r>
        <w:rPr>
          <w:rFonts w:cs="Verdana" w:ascii="Verdana" w:hAnsi="Verdana"/>
          <w:color w:val="000000"/>
          <w:sz w:val="19"/>
          <w:szCs w:val="19"/>
        </w:rPr>
        <w:t>También en diversos textos se encuentran advertencias contra el socialismo de Estado, más en concreto contra quienes pretenden resolverlo todo con estatizaciones (crítica de Engels a Heinz de 1847, que está accesible en mi “Cuaderno sobre el Estado”; comentario de Engels en Del socialismo utópico al socialismo cientítico contra la identificación de nacionalizaciones y socialismo) y contra quienes pretenden un socialismo que mantenga el trabajo asalariado. En la crítica al programa</w:t>
      </w:r>
      <w:r>
        <w:fldChar w:fldCharType="begin"/>
      </w:r>
      <w:r>
        <w:rPr/>
        <w:instrText xml:space="preserve"> XE "programa" </w:instrText>
      </w:r>
      <w:r>
        <w:rPr/>
        <w:fldChar w:fldCharType="separate"/>
      </w:r>
      <w:r>
        <w:rPr/>
      </w:r>
      <w:r>
        <w:rPr/>
        <w:fldChar w:fldCharType="end"/>
      </w:r>
      <w:r>
        <w:rPr>
          <w:rFonts w:cs="Verdana" w:ascii="Verdana" w:hAnsi="Verdana"/>
          <w:color w:val="000000"/>
          <w:sz w:val="19"/>
          <w:szCs w:val="19"/>
        </w:rPr>
        <w:t xml:space="preserve"> de Gotha Marx ataca al “socialismo” del Estado popular y que sólo atiende a la distribución de la riqueza, en lugar de a la apropiación de las condiciones productivas por los obreros mismos.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 xml:space="preserve">En los </w:t>
      </w:r>
      <w:r>
        <w:rPr>
          <w:rFonts w:cs="Verdana" w:ascii="Verdana" w:hAnsi="Verdana"/>
          <w:i/>
          <w:iCs/>
          <w:color w:val="000000"/>
          <w:sz w:val="19"/>
          <w:szCs w:val="19"/>
        </w:rPr>
        <w:t>Grundrisse</w:t>
      </w:r>
      <w:r>
        <w:rPr>
          <w:rFonts w:cs="Verdana" w:ascii="Verdana" w:hAnsi="Verdana"/>
          <w:color w:val="000000"/>
          <w:sz w:val="19"/>
          <w:szCs w:val="19"/>
        </w:rPr>
        <w:t xml:space="preserve"> puede leerse también:</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ind w:left="720" w:hanging="0"/>
        <w:jc w:val="both"/>
        <w:rPr>
          <w:rFonts w:ascii="Verdana" w:hAnsi="Verdana" w:cs="Verdana"/>
          <w:sz w:val="10"/>
          <w:szCs w:val="10"/>
        </w:rPr>
      </w:pPr>
      <w:r>
        <w:rPr>
          <w:rFonts w:cs="Verdana" w:ascii="Verdana" w:hAnsi="Verdana"/>
          <w:sz w:val="17"/>
          <w:szCs w:val="17"/>
        </w:rPr>
        <w:t>“</w:t>
      </w:r>
      <w:r>
        <w:rPr>
          <w:rFonts w:cs="Verdana" w:ascii="Verdana" w:hAnsi="Verdana"/>
          <w:i/>
          <w:iCs/>
          <w:sz w:val="17"/>
          <w:szCs w:val="17"/>
        </w:rPr>
        <w:t xml:space="preserve">Aquellos que demuestran que toda fuerza productiva atribuida al capital es un desplazamiento, una trasposición de la fuerza productiva del trabajo, soslayan precisamente que el capital mismo es, </w:t>
      </w:r>
      <w:r>
        <w:rPr>
          <w:rFonts w:cs="Verdana" w:ascii="Verdana" w:hAnsi="Verdana"/>
          <w:b/>
          <w:bCs/>
          <w:i/>
          <w:iCs/>
          <w:sz w:val="17"/>
          <w:szCs w:val="17"/>
        </w:rPr>
        <w:t>en su esencia</w:t>
      </w:r>
      <w:r>
        <w:rPr>
          <w:rFonts w:cs="Verdana" w:ascii="Verdana" w:hAnsi="Verdana"/>
          <w:i/>
          <w:iCs/>
          <w:sz w:val="17"/>
          <w:szCs w:val="17"/>
        </w:rPr>
        <w:t xml:space="preserve">, ese desplazamiento, esa trasposición; soslayan también que el trabajo asalariado en cuanto tal presupone el capital, y que, por ende, a su vez es también esa transubstanciación, el proceso necesario que consiste en poner sus propias fuerzas como ajenas al trabajador. </w:t>
      </w:r>
      <w:r>
        <w:rPr>
          <w:rFonts w:cs="Verdana" w:ascii="Verdana" w:hAnsi="Verdana"/>
          <w:b/>
          <w:bCs/>
          <w:i/>
          <w:iCs/>
          <w:sz w:val="17"/>
          <w:szCs w:val="17"/>
        </w:rPr>
        <w:t>Hacer que el trabajo asalariado subsista y, al mismo tiempo, abolir el capital, es, por lo tanto, una reivindicación que se contradice y se disuelve a sí misma</w:t>
      </w:r>
      <w:r>
        <w:rPr>
          <w:rFonts w:cs="Verdana" w:ascii="Verdana" w:hAnsi="Verdana"/>
          <w:sz w:val="17"/>
          <w:szCs w:val="17"/>
        </w:rPr>
        <w:t xml:space="preserve">.” (Grundrisse, Tomo I, 249). </w:t>
      </w:r>
    </w:p>
    <w:p>
      <w:pPr>
        <w:pStyle w:val="Normal"/>
        <w:widowControl w:val="false"/>
        <w:ind w:left="720" w:hanging="0"/>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9"/>
          <w:szCs w:val="19"/>
        </w:rPr>
      </w:pPr>
      <w:r>
        <w:rPr>
          <w:rFonts w:cs="Verdana" w:ascii="Verdana" w:hAnsi="Verdana"/>
          <w:sz w:val="19"/>
          <w:szCs w:val="19"/>
        </w:rPr>
        <w:t>[Volviendo a tu libro:]</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Que el régimen de esos países [“socialistas de Estado”] se hundiría para dar paso al capitalismo privado sin que los trabajadores hubiesen sido capaces de: a) recuperar “su” teoría marxista del “secuestro” por la tecno-burocracia (a pesar de recibir sus rudimentos en la educación obligatoria), sino al contrario, terminar por aborrecerla, y b) dar buena cuenta del poder tecno-burocrático con una revolución socialist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sz w:val="19"/>
          <w:szCs w:val="19"/>
        </w:rPr>
        <w:t>Marx y Engels</w:t>
      </w:r>
      <w:r>
        <w:rPr>
          <w:rFonts w:cs="Verdana" w:ascii="Verdana" w:hAnsi="Verdana"/>
          <w:color w:val="000000"/>
          <w:sz w:val="19"/>
          <w:szCs w:val="19"/>
        </w:rPr>
        <w:t xml:space="preserve"> no podían prever esto, pero el bolchevismo no se fundamentó en el marxismo, sino en una interpretación arbitaria que soslayó la tesis fundamentalísima de la correspondencia entre nivel de las fuerzas productivas y forma de las relaciones de producción. Si por ejemplo Marx y Engels defendieran la tesis de que Rusia podía saltarse el capitalismo, esto estaba en su perspectiva ligado a que una revolución europea exitosa le proporcionase directamente los recursos técnicos para crear una industria directamente socialista, lo que de hecho no ocurrió, como tampoco ocurrió que la comuna campesina subsistiese para ser la base de tal proceso. La praxis histórica del leninismo es la negación viva del materialismo</w:t>
      </w:r>
      <w:r>
        <w:fldChar w:fldCharType="begin"/>
      </w:r>
      <w:r>
        <w:rPr/>
        <w:instrText xml:space="preserve"> XE "materialismo" </w:instrText>
      </w:r>
      <w:r>
        <w:rPr/>
        <w:fldChar w:fldCharType="separate"/>
      </w:r>
      <w:r>
        <w:rPr/>
      </w:r>
      <w:r>
        <w:rPr/>
        <w:fldChar w:fldCharType="end"/>
      </w:r>
      <w:r>
        <w:rPr>
          <w:rFonts w:cs="Verdana" w:ascii="Verdana" w:hAnsi="Verdana"/>
          <w:color w:val="000000"/>
          <w:sz w:val="19"/>
          <w:szCs w:val="19"/>
        </w:rPr>
        <w:t xml:space="preserve"> histórico. Los regímenes que inspiró no podían ser socialistas, ya que nacían en países semifeudales o altamente subdesarrollados, de manera que lo que era imposible superar la división en clases y el trabajo asalariado se mantuvo como base necesaria, o sea, se adoptaron las formas del desarrollo capitalista. Y es debido a que el estatismo económico (tanto las nacionalizaciones como el proteccionismo monopolista - ver textos de Engels y Marx sobre el proteccionismo y el librecambio) es una muleta del desarrollo capitalista, pero nunca su superación, ya que es una forma de organización económica INFERIOR a la competencia libre.</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 xml:space="preserve">Ninguna formación social desaparece antes de que se desarrollen todas las fuerzas productivas que caben dentro de ella, y jamás aparecen nuevas y más altas relaciones de producción antes de que las condiciones materiales para su existencia hayan madurado en el seno de la propia sociedad antigua.” (Marx, Prólogo a la </w:t>
      </w:r>
      <w:r>
        <w:rPr>
          <w:rFonts w:cs="Verdana" w:ascii="Verdana" w:hAnsi="Verdana"/>
          <w:i/>
          <w:iCs/>
          <w:sz w:val="17"/>
          <w:szCs w:val="17"/>
        </w:rPr>
        <w:t>Contribución a la crítica de la economía política</w:t>
      </w:r>
      <w:r>
        <w:rPr>
          <w:rFonts w:cs="Verdana" w:ascii="Verdana" w:hAnsi="Verdana"/>
          <w:sz w:val="17"/>
          <w:szCs w:val="17"/>
        </w:rPr>
        <w:t>, 1859.)</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La libre competencia es el desarrollo real del capital. A través de ella se establece como necesidad exterior para cada capital lo que corresponde a la naturaleza del capital, al modo de producción fundado en el capital, lo que corresponde al concepto del capital. La coerción recíproca que en ella ejercen los capitales entre sí, sobre el trabajo, etc. (</w:t>
      </w:r>
      <w:r>
        <w:rPr>
          <w:rFonts w:cs="Verdana" w:ascii="Verdana" w:hAnsi="Verdana"/>
          <w:i/>
          <w:iCs/>
          <w:sz w:val="17"/>
          <w:szCs w:val="17"/>
        </w:rPr>
        <w:t>la competencia de los trabajadores entre sí no es más que otra forma de la competencia entre los capitales</w:t>
      </w:r>
      <w:r>
        <w:rPr>
          <w:rFonts w:cs="Verdana" w:ascii="Verdana" w:hAnsi="Verdana"/>
          <w:sz w:val="17"/>
          <w:szCs w:val="17"/>
        </w:rPr>
        <w:t>), es el desarrollo libre, y a la vez real, de la riqueza en cuanto capital.” (Grundisse, cap. del capital)</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Como forma de capitalismo, [la forma de capitalismo de Estado de la URSS] estaba sujeta a las mismas contradicciones inmanentes al capital y de ahí su declive junto con las demás formas de capitalismo de Estado</w:t>
      </w:r>
      <w:r>
        <w:rPr>
          <w:rStyle w:val="FootnoteCharacters"/>
          <w:rStyle w:val="FootnoteAnchor"/>
          <w:rFonts w:cs="Verdana" w:ascii="Verdana" w:hAnsi="Verdana"/>
          <w:sz w:val="19"/>
          <w:szCs w:val="19"/>
        </w:rPr>
        <w:footnoteReference w:id="3"/>
      </w:r>
      <w:r>
        <w:rPr>
          <w:rFonts w:cs="Verdana" w:ascii="Verdana" w:hAnsi="Verdana"/>
          <w:sz w:val="19"/>
          <w:szCs w:val="19"/>
        </w:rPr>
        <w:t xml:space="preserve"> (fascistas, bonapartistas o keynesianas) llegado un nivel de desarrollo histórico, lo que formó parte de una reorganización mundial del capital y la fuerza de trabajo entre mediados de los 70 y mediados de los 90 aprox. En China, p.e., los capitalistas de Estado comprendieron a tiempo el asunto y así evitaron un desplome como en la URSS así como los confictos de clase derivados del reparto de la propiedad estatizada entre los burócratas.</w:t>
      </w:r>
    </w:p>
    <w:p>
      <w:pPr>
        <w:pStyle w:val="Normal"/>
        <w:widowControl w:val="false"/>
        <w:jc w:val="both"/>
        <w:rPr>
          <w:rFonts w:ascii="Verdana" w:hAnsi="Verdana" w:cs="Verdana"/>
          <w:color w:val="0000FF"/>
          <w:sz w:val="19"/>
          <w:szCs w:val="19"/>
        </w:rPr>
      </w:pPr>
      <w:r>
        <w:rPr>
          <w:rFonts w:cs="Verdana" w:ascii="Verdana" w:hAnsi="Verdana"/>
          <w:color w:val="0000FF"/>
          <w:sz w:val="19"/>
          <w:szCs w:val="19"/>
        </w:rPr>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Así que hay que reconsiderarlo todo. Si esta civilización está “preñada” con las fuerzas productivas y la clase social que permitiría su superación dialéctica. Si las condiciones sociales del proletariado juegan a favor o en contra de su liberación y en qué medida. Igualmente sobre su psicología</w:t>
      </w:r>
      <w:r>
        <w:fldChar w:fldCharType="begin"/>
      </w:r>
      <w:r>
        <w:rPr/>
        <w:instrText xml:space="preserve"> XE "psicología" </w:instrText>
      </w:r>
      <w:r>
        <w:rPr/>
        <w:fldChar w:fldCharType="separate"/>
      </w:r>
      <w:r>
        <w:rPr/>
      </w:r>
      <w:r>
        <w:rPr/>
        <w:fldChar w:fldCharType="end"/>
      </w:r>
      <w:r>
        <w:rPr>
          <w:rFonts w:cs="Verdana" w:ascii="Verdana" w:hAnsi="Verdana"/>
          <w:color w:val="000000"/>
          <w:sz w:val="17"/>
          <w:szCs w:val="17"/>
        </w:rPr>
        <w:t>. Y también sobre la naturaleza humana que en la mayoría de sus miembros (trabajadores asalariados, campesinos...) ha sido capaz de soportar con breve espacio de tiempo dos guerras mundiales y otras muchas localizadas de extraordinaria destructividad, además de la amenaza de holocausto nuclear (sobre todo, pero no sólo, con la “guerra fría”), terribles dictaduras, hambrunas, miseria, y ahora una profundización de la explotación del trabajo (neoliberalismo, “globalización” imperialista) y nuevas amenazas a la supervivencia misma de la especie y de la vida en el planeta.” (pgs. 2-3)</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Cierto, hay que cuestionarlo todo, pero sin olvidar que todo esto son esencialmente problemas prácticos que hay que ver en la práctica. Por tanto, en parte exigen el ensayo práctico para poder verificar las tesis. No se puede decir que algo es imposible si no se intenta. Quizás aquí esté, como trasfondo de la mentalidad hoy prevaleciente, la subestimación de la complejidad de este proceso, de su duración y del papel creativo de las minorías</w:t>
      </w:r>
      <w:r>
        <w:fldChar w:fldCharType="begin"/>
      </w:r>
      <w:r>
        <w:rPr/>
        <w:instrText xml:space="preserve"> XE "minorías" </w:instrText>
      </w:r>
      <w:r>
        <w:rPr/>
        <w:fldChar w:fldCharType="separate"/>
      </w:r>
      <w:r>
        <w:rPr/>
      </w:r>
      <w:r>
        <w:rPr/>
        <w:fldChar w:fldCharType="end"/>
      </w:r>
      <w:r>
        <w:rPr>
          <w:rFonts w:cs="Verdana" w:ascii="Verdana" w:hAnsi="Verdana"/>
          <w:color w:val="000000"/>
          <w:sz w:val="19"/>
          <w:szCs w:val="19"/>
        </w:rPr>
        <w:t xml:space="preserve"> avanzadas en el desarrollo general del movimiento proletario. Hasta ahora se ha mantenido una perspectiva teórica y un enfoque práctico reduccionistas, así que a mi desde luego no me extrañan nada los resultados obtenidos. Pero es lo que pasa por partir de la autoalienación subjetiva. La ausencia de autonomía intelectual que es el punto de partida general se traduce en que la mayor parte de las lecciones hayan de aprenderse por las malas, a base de tropezar con la misma piedra una y otra vez, y esto se complica por las discontinuidades generacionales y orgánicas del movimiento de clase, que hace que hoy haya que empezar de cero, en el sentido de volver atrás para reconsiderarlo todo a partir de la propia experiencia contemporanea, porque no hay prácticamente referentes en este campo que permitan hoy que la gente pueda hacer este proceso reflexivo de una manera más fácil y rápida. Es mi experienci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numPr>
          <w:ilvl w:val="0"/>
          <w:numId w:val="0"/>
        </w:numPr>
        <w:jc w:val="both"/>
        <w:outlineLvl w:val="1"/>
        <w:rPr/>
      </w:pPr>
      <w:bookmarkStart w:id="9" w:name="__RefHeading___Toc217874286"/>
      <w:r>
        <w:rPr>
          <w:rFonts w:cs="Verdana" w:ascii="Verdana" w:hAnsi="Verdana"/>
          <w:b/>
          <w:bCs/>
          <w:color w:val="000000"/>
          <w:sz w:val="28"/>
          <w:szCs w:val="28"/>
        </w:rPr>
        <w:t>II.- El planteamiento de Marx y Engels a examen</w:t>
      </w:r>
      <w:r>
        <w:rPr>
          <w:rFonts w:cs="Verdana" w:ascii="Verdana" w:hAnsi="Verdana"/>
          <w:color w:val="000000"/>
          <w:sz w:val="28"/>
          <w:szCs w:val="28"/>
        </w:rPr>
        <w:t>.</w:t>
      </w:r>
      <w:bookmarkEnd w:id="9"/>
      <w:r>
        <w:rPr>
          <w:rFonts w:cs="Verdana" w:ascii="Verdana" w:hAnsi="Verdana"/>
          <w:color w:val="000000"/>
          <w:sz w:val="28"/>
          <w:szCs w:val="28"/>
        </w:rPr>
        <w:t xml:space="preserve"> </w:t>
      </w:r>
    </w:p>
    <w:p>
      <w:pPr>
        <w:pStyle w:val="Normal"/>
        <w:widowControl w:val="false"/>
        <w:jc w:val="both"/>
        <w:rPr>
          <w:rFonts w:ascii="Verdana" w:hAnsi="Verdana" w:cs="Verdana"/>
          <w:color w:val="000000"/>
          <w:sz w:val="16"/>
          <w:szCs w:val="16"/>
        </w:rPr>
      </w:pPr>
      <w:r>
        <w:rPr>
          <w:rFonts w:cs="Verdana" w:ascii="Verdana" w:hAnsi="Verdana"/>
          <w:color w:val="000000"/>
          <w:sz w:val="16"/>
          <w:szCs w:val="16"/>
        </w:rPr>
      </w:r>
    </w:p>
    <w:p>
      <w:pPr>
        <w:pStyle w:val="Normal"/>
        <w:widowControl w:val="false"/>
        <w:jc w:val="both"/>
        <w:rPr>
          <w:rFonts w:ascii="Verdana" w:hAnsi="Verdana" w:cs="Verdana"/>
          <w:color w:val="000000"/>
          <w:sz w:val="16"/>
          <w:szCs w:val="16"/>
        </w:rPr>
      </w:pPr>
      <w:r>
        <w:rPr>
          <w:rFonts w:cs="Verdana" w:ascii="Verdana" w:hAnsi="Verdana"/>
          <w:color w:val="000000"/>
          <w:sz w:val="16"/>
          <w:szCs w:val="16"/>
        </w:rPr>
      </w:r>
    </w:p>
    <w:p>
      <w:pPr>
        <w:pStyle w:val="Normal"/>
        <w:widowControl w:val="false"/>
        <w:numPr>
          <w:ilvl w:val="0"/>
          <w:numId w:val="0"/>
        </w:numPr>
        <w:jc w:val="center"/>
        <w:outlineLvl w:val="2"/>
        <w:rPr>
          <w:rFonts w:ascii="Verdana" w:hAnsi="Verdana" w:cs="Verdana"/>
          <w:b/>
          <w:b/>
          <w:bCs/>
          <w:color w:val="808080"/>
        </w:rPr>
      </w:pPr>
      <w:bookmarkStart w:id="10" w:name="__RefHeading___Toc217874287"/>
      <w:bookmarkEnd w:id="10"/>
      <w:r>
        <w:rPr>
          <w:rFonts w:cs="Verdana" w:ascii="Verdana" w:hAnsi="Verdana"/>
          <w:b/>
          <w:bCs/>
          <w:color w:val="808080"/>
        </w:rPr>
        <w:t>3</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ROI:</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ind w:left="720" w:hanging="0"/>
        <w:jc w:val="both"/>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w:t>
      </w:r>
      <w:r>
        <w:rPr>
          <w:rFonts w:cs="Verdana" w:ascii="Verdana" w:hAnsi="Verdana"/>
          <w:color w:val="000000"/>
          <w:sz w:val="17"/>
          <w:szCs w:val="17"/>
        </w:rPr>
        <w:t>MyE dan poca importancia a lo que los proletarios piensen en determinado momento de su situación pues creen que a largo plazo su condición social, su lugar en las relaciones sociales de producción, determinará su pensamiento y voluntad, les obligará a la revolución. Las clases son una categoría social referente a un lugar, papel, en unas relaciones sociales entre humanos, por lo que si se atribuye al ser proletario esa predeterminación es porque esa cualidad no corresponde a los humanos particulares o a los humanos en general que en otra situación social podrían expresar su deshumanización y necesidad en desesperación acabando en el suicidio o la revuelta caótica, sino a los humanos con ese papel en las relaciones sociales, es decir, incursos en esa clase social. Es la clase social, ese papel social, representar ese “personaje”, lo que saca a relucir, impulsa esa faceta, potencial, de la naturaleza humana, produciendo ese resultado revolucionario. Luego el factor diferencial teniendo en cuenta que en todas las clases, castas, estamentos, etc, sus portadores son humanos, es la condición de clase proletaria (trabajador libre pero dependiente del poseedor de los medios de producción para acceder a ellos y adquirir medios de subsistencia) de la que son portadores. Esto permite que la rebelión de los trabajadores contra su condición social no les lleve como a los esclavos de Roma a escapar en busca de la libertad (Espartaco), sino a apoyarse en su posición social para transformarla y convertirse en el trabajador colectivo libremente asociado, resolviendo así la contradicción entre el carácter social de la producción y la apropiación privada haciendo que ésta sea también social.” (pg. 3)</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 xml:space="preserve">Presupones que cuando Marx y Engels dicen que la clase obrera tendrá que hacer la revolución “de acuerdo con su ser” eso significa que conciben el “ser” como algo estático y puramente subjetivo, no como algo histórico y práctico. Esta lectura está completamente en contradicción con las formulaciones de La ideología alemana, que son el texto “filosófico” siguiente por orden temporal y, por tanto, referencia para la interpretación de </w:t>
      </w:r>
      <w:r>
        <w:rPr>
          <w:rFonts w:cs="Verdana" w:ascii="Verdana" w:hAnsi="Verdana"/>
          <w:i/>
          <w:iCs/>
          <w:color w:val="000000"/>
          <w:sz w:val="19"/>
          <w:szCs w:val="19"/>
        </w:rPr>
        <w:t>La Sagrada Familia</w:t>
      </w:r>
      <w:r>
        <w:rPr>
          <w:rFonts w:cs="Verdana" w:ascii="Verdana" w:hAnsi="Verdana"/>
          <w:color w:val="000000"/>
          <w:sz w:val="19"/>
          <w:szCs w:val="19"/>
        </w:rPr>
        <w:t>.</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 xml:space="preserve">En </w:t>
      </w:r>
      <w:r>
        <w:rPr>
          <w:rFonts w:cs="Verdana" w:ascii="Verdana" w:hAnsi="Verdana"/>
          <w:i/>
          <w:iCs/>
          <w:color w:val="000000"/>
          <w:sz w:val="19"/>
          <w:szCs w:val="19"/>
        </w:rPr>
        <w:t>La Ideología</w:t>
      </w:r>
      <w:r>
        <w:rPr>
          <w:rFonts w:cs="Verdana" w:ascii="Verdana" w:hAnsi="Verdana"/>
          <w:color w:val="000000"/>
          <w:sz w:val="19"/>
          <w:szCs w:val="19"/>
        </w:rPr>
        <w:t xml:space="preserve"> se dice:</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De toda la exposición anterior se desprende que la relación de comunidad en que entran los individuos de una clase, relación condicionada por sus intereses comunes frente a un tercero, era siempre una comunidad a la que pertenecían estos individuos solamente como individuos medios, solamente en cuanto vivían dentro de las condiciones de existencia de su clase; es decir, una relación que no los unía en cuanto tales inividuos, sino en cuanto miembros de una clase. En cambio, con la comunidad de los proletarios revolucionarios, que toman bajo su control sus condiciones de existencia y las de todos los miembros de la sociedad, sucede cabalmente lo contrario: en ella toman parte los individuos en cuanto tales individuos”</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eastAsia="Verdana" w:cs="Verdana" w:ascii="Verdana" w:hAnsi="Verdana"/>
          <w:sz w:val="19"/>
          <w:szCs w:val="19"/>
        </w:rPr>
        <w:t xml:space="preserve"> </w:t>
      </w:r>
      <w:r>
        <w:rPr>
          <w:rFonts w:cs="Verdana" w:ascii="Verdana" w:hAnsi="Verdana"/>
          <w:sz w:val="19"/>
          <w:szCs w:val="19"/>
        </w:rPr>
        <w:t xml:space="preserve">O sea, lo relevante no es la pertenencia empírica a una clase tal y como es determinada por la sociedad vigente, o sea, en este caso, por la producción capitalista, sino “la constitución de los proletarios en clase”, su organización como “comunidad revolucionaria”. </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eastAsia="Verdana" w:cs="Verdana" w:ascii="Verdana" w:hAnsi="Verdana"/>
          <w:i/>
          <w:iCs/>
          <w:sz w:val="17"/>
          <w:szCs w:val="17"/>
        </w:rPr>
        <w:t xml:space="preserve"> </w:t>
      </w:r>
      <w:r>
        <w:rPr>
          <w:rFonts w:cs="Verdana" w:ascii="Verdana" w:hAnsi="Verdana"/>
          <w:i/>
          <w:iCs/>
          <w:sz w:val="17"/>
          <w:szCs w:val="17"/>
        </w:rPr>
        <w:t>“</w:t>
      </w:r>
      <w:r>
        <w:rPr>
          <w:rFonts w:cs="Verdana" w:ascii="Verdana" w:hAnsi="Verdana"/>
          <w:i/>
          <w:iCs/>
          <w:sz w:val="17"/>
          <w:szCs w:val="17"/>
        </w:rPr>
        <w:t>Nosotros llamamos comunismo al movimiento efectivo que suprime el estado presente</w:t>
      </w:r>
      <w:r>
        <w:rPr>
          <w:rFonts w:cs="Verdana" w:ascii="Verdana" w:hAnsi="Verdana"/>
          <w:sz w:val="17"/>
          <w:szCs w:val="17"/>
        </w:rPr>
        <w:t xml:space="preserve">. Las </w:t>
      </w:r>
      <w:r>
        <w:rPr>
          <w:rFonts w:cs="Verdana" w:ascii="Verdana" w:hAnsi="Verdana"/>
          <w:i/>
          <w:iCs/>
          <w:sz w:val="17"/>
          <w:szCs w:val="17"/>
        </w:rPr>
        <w:t>condiciones</w:t>
      </w:r>
      <w:r>
        <w:rPr>
          <w:rFonts w:cs="Verdana" w:ascii="Verdana" w:hAnsi="Verdana"/>
          <w:sz w:val="17"/>
          <w:szCs w:val="17"/>
        </w:rPr>
        <w:t xml:space="preserve"> de este movimiento surgen de las premisas </w:t>
      </w:r>
      <w:r>
        <w:rPr>
          <w:rFonts w:cs="Verdana" w:ascii="Verdana" w:hAnsi="Verdana"/>
          <w:i/>
          <w:iCs/>
          <w:sz w:val="17"/>
          <w:szCs w:val="17"/>
        </w:rPr>
        <w:t>actualmente</w:t>
      </w:r>
      <w:r>
        <w:rPr>
          <w:rFonts w:cs="Verdana" w:ascii="Verdana" w:hAnsi="Verdana"/>
          <w:sz w:val="17"/>
          <w:szCs w:val="17"/>
        </w:rPr>
        <w:t xml:space="preserve"> existentes. A propósito, la masa de obreros despojados —la gran masa privada de Capital, fuerza de trabajo excluida intolerablemente de cualquier satisfacción de sus necesidades— y la pérdida más allá de lo temporal de ese mismo trabajo como una fuente segura de vida, através del avance de la competencia del mercado mundial. El proletariado sólo puede existir, por consiguiente, histórico-mundialmente, como el comunismo, su acción, sólo puede ser </w:t>
      </w:r>
      <w:r>
        <w:rPr>
          <w:rFonts w:cs="Verdana" w:ascii="Verdana" w:hAnsi="Verdana"/>
          <w:i/>
          <w:iCs/>
          <w:sz w:val="17"/>
          <w:szCs w:val="17"/>
        </w:rPr>
        <w:t>completamente existente</w:t>
      </w:r>
      <w:r>
        <w:rPr>
          <w:rFonts w:cs="Verdana" w:ascii="Verdana" w:hAnsi="Verdana"/>
          <w:sz w:val="17"/>
          <w:szCs w:val="17"/>
        </w:rPr>
        <w:t xml:space="preserve"> como existencia “histórica-mundial”; existencia histórica-mundial de los individuos; es decir, existencia de los individuos inmediatamente unida a la historia del mun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eastAsia="Verdana" w:cs="Verdana" w:ascii="Verdana" w:hAnsi="Verdana"/>
          <w:sz w:val="19"/>
          <w:szCs w:val="19"/>
        </w:rPr>
        <w:t xml:space="preserve"> </w:t>
      </w:r>
      <w:r>
        <w:rPr>
          <w:rFonts w:cs="Verdana" w:ascii="Verdana" w:hAnsi="Verdana"/>
          <w:sz w:val="19"/>
          <w:szCs w:val="19"/>
        </w:rPr>
        <w:t>La línea del enfoque marxiano está clara. Por lo mismo, ya te dije, Marx pronunciara la sentencia “</w:t>
      </w:r>
      <w:r>
        <w:rPr>
          <w:rFonts w:cs="Verdana" w:ascii="Verdana" w:hAnsi="Verdana"/>
          <w:i/>
          <w:iCs/>
          <w:sz w:val="19"/>
          <w:szCs w:val="19"/>
        </w:rPr>
        <w:t>el proletariado o es revolucionario o no es nada</w:t>
      </w:r>
      <w:r>
        <w:rPr>
          <w:rFonts w:cs="Verdana" w:ascii="Verdana" w:hAnsi="Verdana"/>
          <w:sz w:val="19"/>
          <w:szCs w:val="19"/>
        </w:rPr>
        <w:t xml:space="preserv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AURORA:</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rFonts w:ascii="Verdana" w:hAnsi="Verdana" w:cs="Verdana"/>
          <w:sz w:val="19"/>
          <w:szCs w:val="19"/>
        </w:rPr>
      </w:pPr>
      <w:r>
        <w:rPr>
          <w:rFonts w:cs="Verdana" w:ascii="Verdana" w:hAnsi="Verdana"/>
          <w:sz w:val="19"/>
          <w:szCs w:val="19"/>
        </w:rPr>
        <w:t>Cuando Marx dice que la clase obrera tiene que hacer la revolución de acuerdo a su ser y que es inevitable no puede entenderse de acuerdo con un ser histórico particular, por ejemplo, una generación en concreto en determinadas circunstancias, sino porque la clase obrera en sí tiene, como la burguesía en el feudalismo o su época ascendente, un carácter revolucionario. De lo contrario ¿en base a qué se puede asegurar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victoria si depende de una contingencia o coyuntura histórica y no de una ley histórica?. Cierto que ese ser no es estático, sino histórico. Pero ese carácter histórico debe tener su raíz y fuerza para su continuidad esencial en la posición de clase, así que debe entenderse como una maduración, aunque no lineal, de ese ser. Algo similar, aunque no lineal, a la maduración de un ser humano. Por eso Marx subrayan la continuidad, enfatizan la identidad de la clase, a la vez que su transformación, como una maduración, con el proceso de individuación del proletario medio-masa. Pero el subrayar la continuidad, el proceso “natural” de maduración, a pesar de los problemas y crisis de madurez, es lo que permite encajar en el determinismo revolucionario. Yo no creo en esa continuidad revolucionaria. Esa continuidad es la que lleva a los proletarios incluso a ilusionarse con el “socialismo” del capitalismo de Estado que no rompe con su condición asalariada. Con esa continuidad en realidad no hay ninguna inevitabilidad de la revolución y menos su triunfo. Para llegar a eso hay que remarcar no la maduración, sino la ruptura,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de la alienación e ideología propia de su condición de clase que como tal clase no corresponde a otro modo de producción más que el capitalism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Pero nos dice también efectivamente que es un proceso histórico-mundial en cuanto que los proletarios se individualizan. Toman parte del movimiento comunista en cuanto individuos, no simple trabajador medio-masa-clase. Pues bien, esta idea también podría interpretarse en contra de la identidad-pertenencia proletaria y a favor de los/as proletarios/as como fuerza social revolucionaria por el comunismo, compuesta por individuos asociados en la “comunidad revolucionaria”. Ni siquiera parece que dice en esta cita lo que tu recoges entre comillas en tu comentario de “la constitución del proletariado en clas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Cuando dice Marx que el proletariado o es revolucionario o no es nada. ¿Cómo entenderlo?. Sin duda no puede querer decir que no es clase, pues eso entraría en contradicción con la cita anterior de la Ideología Alemana. Tendría que interpretarse en el sentido de que si no es revolucionario no es nada de valor por su sometimiento al capital, por estar compuesta de personas-medias-masa. Pero seguiría siendo clase en cuanto que seguiría luchando por el salario y reformas, el tradeunionismo y demás.</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ROI:</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pPr>
      <w:r>
        <w:rPr>
          <w:rFonts w:cs="Verdana" w:ascii="Verdana" w:hAnsi="Verdana"/>
          <w:sz w:val="19"/>
          <w:szCs w:val="19"/>
        </w:rPr>
        <w:t xml:space="preserve">No se trata de una cuestión de “coyunturas”. La “ley histórica” viene dada por la dinámica antagónica de la totalidad social capitalista sobre la praxis humana. Tu presupones que para que podamos hablar de condición de clase revolucionaria tiene que haber “continuidad esencial en la posición de clase” y una dinámica inmanente de “maduración”. Aquí depende de lo que se entienda por continuidad esencial. La tendencia a la autonomía de clase es esencial y permanente, pero no es absoluta, como nada en la historia y en la vida. Por tanto, el concepto de “maduración” no es aplicable en el sentido de un desarrollo progresivo-ascendente, sino sólo si se entiende de forma dialéctica y no lineal. Cuando Marx y Engels dicen en </w:t>
      </w:r>
      <w:r>
        <w:rPr>
          <w:rFonts w:cs="Verdana" w:ascii="Verdana" w:hAnsi="Verdana"/>
          <w:i/>
          <w:iCs/>
          <w:sz w:val="19"/>
          <w:szCs w:val="19"/>
        </w:rPr>
        <w:t>La Ideología</w:t>
      </w:r>
      <w:r>
        <w:rPr>
          <w:rFonts w:cs="Verdana" w:ascii="Verdana" w:hAnsi="Verdana"/>
          <w:sz w:val="19"/>
          <w:szCs w:val="19"/>
        </w:rPr>
        <w:t xml:space="preserve"> que el desarrollo de la conciencia revolucionaria de masas exige un movimiento revolucionario práctico, no me parece precisamente que estén pensando a partir de una analogía entre la maduración biológica y la maduración histórica del individuo. Están pensando a partir de la categoría de </w:t>
      </w:r>
      <w:r>
        <w:rPr>
          <w:rFonts w:cs="Verdana" w:ascii="Verdana" w:hAnsi="Verdana"/>
          <w:i/>
          <w:iCs/>
          <w:sz w:val="19"/>
          <w:szCs w:val="19"/>
        </w:rPr>
        <w:t>praxis</w:t>
      </w:r>
      <w:r>
        <w:rPr>
          <w:rFonts w:cs="Verdana" w:ascii="Verdana" w:hAnsi="Verdana"/>
          <w:sz w:val="19"/>
          <w:szCs w:val="19"/>
        </w:rPr>
        <w:t xml:space="preserve">. Además, ellos distinguen teóricamente, a lo largo de esa obra, la noción de desarrollo “originado de forma natural”, “ciego” (causa de la autoalienación humana), con la noción de desarrollo consciente y autorregulado (que es lo que puede crear una sociedad liberada). Por tanto, en esencia tu interpretación es teóricamente falsa, aunque no desmiento que pueda haber algún desliz hacia analogías fáciles en algún punto de la obra y, como no, llevados por las ilusiones de la época (en esos tiempos pensaban que la revolución comunista estaba cercan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Si me remito a las obras citadas es por cuestiones metodológicas, no niego que halla errores en ellas. El desarrollo dialéctico, al suponer saltos cualitativos, implica de hecho rupturas en las trayectorias del desarrollo -pero también presupone que esas rupturas se desarrollan por la amplificación acumulativa de energía, poder, capacidad, de manera que son el punto de arranque de una reorganización creativa, lo que se puede llamar “emergencia de nuevas formas de orden a partir del caos”. Por tanto, si tienes razón, Marx y Engels no deben haber entendido la dialéctica, o sea, que nunca han entendido nada de lo que leían y escribían… ¿no será que quieres ver en ellos la causa de la vulgarización y el reduccionismo acometidos por la socialdemocracia? La dificultad de decodificar el marxismo original como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separándolo radicalmente de los desarrollos posteriores para así conocerlo por sí mismo, puede fácilmente inducir a la visión más cómoda y accesible que lo amalgama todo, siguiendo el concepto dominante de “marxism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uando Marx dice que “</w:t>
      </w:r>
      <w:r>
        <w:rPr>
          <w:rFonts w:cs="Verdana" w:ascii="Verdana" w:hAnsi="Verdana"/>
          <w:i/>
          <w:iCs/>
          <w:sz w:val="19"/>
          <w:szCs w:val="19"/>
        </w:rPr>
        <w:t>el proletariado o es revolucionario, o no es nada</w:t>
      </w:r>
      <w:r>
        <w:rPr>
          <w:rFonts w:cs="Verdana" w:ascii="Verdana" w:hAnsi="Verdana"/>
          <w:sz w:val="19"/>
          <w:szCs w:val="19"/>
        </w:rPr>
        <w:t xml:space="preserve">”, está diciendo precisamente lo que dice y no otra cosa. Si el proletariado no se constituye en clase no cuenta como fuerza social autónoma y, por tanto, no es más que un “componente” de la organización capitalista de la producción y de la sociedad. Éste es el criterio de la praxis. La frase sobre la “constitución del proletariado en clase” se remite al </w:t>
      </w:r>
      <w:r>
        <w:rPr>
          <w:rFonts w:cs="Verdana" w:ascii="Verdana" w:hAnsi="Verdana"/>
          <w:i/>
          <w:iCs/>
          <w:sz w:val="19"/>
          <w:szCs w:val="19"/>
        </w:rPr>
        <w:t>Manifiesto Comunista</w:t>
      </w:r>
      <w:r>
        <w:rPr>
          <w:rFonts w:cs="Verdana" w:ascii="Verdana" w:hAnsi="Verdana"/>
          <w:sz w:val="19"/>
          <w:szCs w:val="19"/>
        </w:rPr>
        <w:t>, se trata de una formulación distinta de la noción d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Lo que pareces no asumir es que la condición de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no significa nada desde el punto de vista práctico revolucionario, que la existencia del proletariado como clase en sí es una premisa del movimiento revolucionario pero, por sí misma, es una premisa insuficiente. De lo contrario el proletariado no sería un componente de la sociedad capitalista, sino que mantendría con ella una posición de antagonismo mecánico y la estabilidad político-social del capitalismo sería imposible. Por eso, el motor del desarrollo histórico es situado por Marx en la contradicción inmanente al capital, junto con su expresión subjetiva como conflicto y lucha de clases -no en el proceso de concienciación y organización de la clase obrera, que sin esa base no existiría siquiera. El desarrollo subjetivo no puede producirse sin la correspondiente base objetiva, esto es element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Si el proletariado sólo lucha como miembro de la sociedad burguesa, su lucha no es una lucha como clase, y de ahí deriva en gran medida toda la fragmentación profesional, sectorial, regional… Tenemos que hablar de lucha “de” clases en el sentido de que su motor objetivo y sus contenidos esenciales se remiten al conflicto de clases, a la contradicción inmanente al capital, pero no se trata de una lucha “como” clase. El concepto de lucha de clases es un concepto </w:t>
      </w:r>
      <w:r>
        <w:rPr>
          <w:rFonts w:cs="Verdana" w:ascii="Verdana" w:hAnsi="Verdana"/>
          <w:i/>
          <w:iCs/>
          <w:sz w:val="19"/>
          <w:szCs w:val="19"/>
        </w:rPr>
        <w:t>descriptivo</w:t>
      </w:r>
      <w:r>
        <w:rPr>
          <w:rFonts w:cs="Verdana" w:ascii="Verdana" w:hAnsi="Verdana"/>
          <w:sz w:val="19"/>
          <w:szCs w:val="19"/>
        </w:rPr>
        <w:t xml:space="preserve">, historiográfico. El concepto de </w:t>
      </w:r>
      <w:r>
        <w:rPr>
          <w:rFonts w:cs="Verdana" w:ascii="Verdana" w:hAnsi="Verdana"/>
          <w:i/>
          <w:iCs/>
          <w:sz w:val="19"/>
          <w:szCs w:val="19"/>
        </w:rPr>
        <w:t>lucha como clase</w:t>
      </w:r>
      <w:r>
        <w:rPr>
          <w:rFonts w:cs="Verdana" w:ascii="Verdana" w:hAnsi="Verdana"/>
          <w:sz w:val="19"/>
          <w:szCs w:val="19"/>
        </w:rPr>
        <w:t xml:space="preserve">, o constitución en clase, es un concepto </w:t>
      </w:r>
      <w:r>
        <w:rPr>
          <w:rFonts w:cs="Verdana" w:ascii="Verdana" w:hAnsi="Verdana"/>
          <w:i/>
          <w:iCs/>
          <w:sz w:val="19"/>
          <w:szCs w:val="19"/>
        </w:rPr>
        <w:t>programático-práctico</w:t>
      </w:r>
      <w:r>
        <w:rPr>
          <w:rFonts w:cs="Verdana" w:ascii="Verdana" w:hAnsi="Verdana"/>
          <w:sz w:val="19"/>
          <w:szCs w:val="19"/>
        </w:rPr>
        <w:t>, político. No obstante, en la medida en que el proletariado reconoce su conflicto inmanente con el capital, o sea, su calidad de explotado y que es la base de todo el sistema de producción, se está afirmando ya como clase y podemos hablar de una constitución en clase incipiente o elemental. De esta manera, conciencia de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alienada) y conciencia d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autónoma) no son realidades absolutas, como tampoco ningún revolucionario puede considerarse absolutamente desalienado o autónom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jc w:val="center"/>
        <w:outlineLvl w:val="2"/>
        <w:rPr>
          <w:rFonts w:ascii="Verdana" w:hAnsi="Verdana" w:cs="Verdana"/>
          <w:b/>
          <w:b/>
          <w:bCs/>
          <w:color w:val="808080"/>
        </w:rPr>
      </w:pPr>
      <w:bookmarkStart w:id="11" w:name="__RefHeading___Toc217874288"/>
      <w:bookmarkEnd w:id="11"/>
      <w:r>
        <w:rPr>
          <w:rFonts w:cs="Verdana" w:ascii="Verdana" w:hAnsi="Verdana"/>
          <w:b/>
          <w:bCs/>
          <w:color w:val="808080"/>
        </w:rPr>
        <w:t>4</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ROI:</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El triunfo final, a pesar de las múltiples derrotas, estaría garantizado por la potencia irresistible del determinismo histórico salvo que lo impidiese una fuerza mayor catastrófica, no prevista por MyE, por ejemplo el impacto de un asteroide como el que terminó con los dinosaurios o un cambio climático brusco y brutal que hiciese retroceder la civilización humana a un estadio más primitivo que el capitalismo y dándole un curso diferente. Sin embargo, una catástrofe así, no justificaría el fracaso del proletariado independientemente de cuando llegase, en el siglo XIX, XX, XXI o en el próximo. No se le puede dar tanto plazo a una teoría para demostrar su corrección cuando ya llevamos un siglo de decadencia</w:t>
      </w:r>
      <w:r>
        <w:fldChar w:fldCharType="begin"/>
      </w:r>
      <w:r>
        <w:rPr/>
        <w:instrText xml:space="preserve"> XE "decadencia" </w:instrText>
      </w:r>
      <w:r>
        <w:rPr/>
        <w:fldChar w:fldCharType="separate"/>
      </w:r>
      <w:r>
        <w:rPr/>
      </w:r>
      <w:r>
        <w:rPr/>
        <w:fldChar w:fldCharType="end"/>
      </w:r>
      <w:r>
        <w:rPr>
          <w:rFonts w:cs="Verdana" w:ascii="Verdana" w:hAnsi="Verdana"/>
          <w:color w:val="000000"/>
          <w:sz w:val="17"/>
          <w:szCs w:val="17"/>
        </w:rPr>
        <w:t xml:space="preserve"> del capitalismo con manifestaciones sobradas de barbarie</w:t>
      </w:r>
      <w:r>
        <w:fldChar w:fldCharType="begin"/>
      </w:r>
      <w:r>
        <w:rPr/>
        <w:instrText xml:space="preserve"> XE "barbarie" </w:instrText>
      </w:r>
      <w:r>
        <w:rPr/>
        <w:fldChar w:fldCharType="separate"/>
      </w:r>
      <w:r>
        <w:rPr/>
      </w:r>
      <w:r>
        <w:rPr/>
        <w:fldChar w:fldCharType="end"/>
      </w:r>
      <w:r>
        <w:rPr>
          <w:rFonts w:cs="Verdana" w:ascii="Verdana" w:hAnsi="Verdana"/>
          <w:color w:val="000000"/>
          <w:sz w:val="17"/>
          <w:szCs w:val="17"/>
        </w:rPr>
        <w:t xml:space="preserve"> a las que se sumarían las venideras.” (pg. 4)</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Decir que “no se le puede dar tanto plazo” no tiene una base científica. Para afirmarlo hay que constatar no que “hasta ahora” el proletariado no ha hecho la revolución, lo que es evidente. Hay que constatar que el determinismo histórico que haría devenir revolucionaria la praxis social del proletariado no existe o bien está irreversiblemente limitado, anulado, por otros factores. Esto no lo haces, por tanto sigues manteniendo aquí una argumentación ideológica cuyo verdadero presupuesto es que ya estás harta de tanto sufrimiento y miseria. Compartimos la hartura, pero de eso no se deducen conclusiones históricas universales, a no ser que el antagonismo de clases se está intensificando en un sentido revolucionario y haciendose consciente de forma intelectual en una minoría</w:t>
      </w:r>
      <w:r>
        <w:fldChar w:fldCharType="begin"/>
      </w:r>
      <w:r>
        <w:rPr/>
        <w:instrText xml:space="preserve"> XE "minoría" </w:instrText>
      </w:r>
      <w:r>
        <w:rPr/>
        <w:fldChar w:fldCharType="separate"/>
      </w:r>
      <w:r>
        <w:rPr/>
      </w:r>
      <w:r>
        <w:rPr/>
        <w:fldChar w:fldCharType="end"/>
      </w:r>
      <w:r>
        <w:rPr>
          <w:rFonts w:cs="Verdana" w:ascii="Verdana" w:hAnsi="Verdana"/>
          <w:color w:val="000000"/>
          <w:sz w:val="19"/>
          <w:szCs w:val="19"/>
        </w:rPr>
        <w:t xml:space="preserve"> (nosotr@s). Y esto mismo contradice también tu conclusión.</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 xml:space="preserve">Hay en la Introducción a la Crítica de la Filosofía del derecho de Hegel, de Marx, 1843, otra reflexión menor en el sentido de que al negarse al proletariado toda propiedad (sobre todo de los medios de producción), por tanto, el proletariado niega con su existencia y con su lucha la propiedad privada de los medios de producción. Ese “por tanto” es una deducción supuestamente lógica, pero no hay una relación causal entre una y otra parte del razonamiento. Históricamente no se ha demostrado y cuando hay muchos trabajadores, al menos los de más edad y en los países ricos, que son propietarios de acciones por sus fondos de pensiones, algunos ahorros (aunque eso no les permita el acceso a los medios de producción, conseguir un empleo), quedaría en entredicho esa condición que causaría la negación de la propiedad privada, cuando además pueden ser propietarios de bienes inmuebles como la vivienda, aunque a costa de cargar durante años con la devolución del préstamo hipotecario. En cuanto a la dependencia de los proletarios, para subsistir, de trabajar para el capital, podría aducirse que, al menos hasta hace bien poco, en algunos países ricos europeos, sobre todo proletarios jóvenes, sin cargas familiares, se las podían arreglar bien trabajando justo el tiempo imprescindible para tener derecho al seguro de desempleo por una larga temporada, por lo que eran partidarios de contratos temporales relativamente cortos. Preferían así lo que para otros proletarios, sobre todo de países más pobres, es una fuerte de incertidumbre, pues se ven en la calle sin cobertura de desempleo o apenas. Más complejo es el caso de los trabajadores cooperativistas, con acciones de sus empresas y más protección de la habitual.” (pgs. 4-5) </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jc w:val="both"/>
        <w:rPr/>
      </w:pPr>
      <w:r>
        <w:rPr>
          <w:rFonts w:cs="Verdana" w:ascii="Verdana" w:hAnsi="Verdana"/>
          <w:color w:val="000000"/>
          <w:sz w:val="19"/>
          <w:szCs w:val="19"/>
        </w:rPr>
        <w:t>Pero en general la clase obrera está atada a su condión social y todos esos factores de aburguesamiento son muy efimeros y actualmente más. Lo que importa es la fuente de subsistencia dominante y es el trabajo asalariado. Respecto a lo importante, la “deducción lógica”, ese razonamiento de Marx es una anticipación de la teoria de la praxis, o sea, de la unidad dinámica entre actividad práctica y conciencia, entre sensibilidad y pensamiento, que se desarrollará en las Tesis sobre Feuerbach y se fundamentará historiográfica y metodológicamente en La ideología alemana. Pero aquí señalas un punto esencial: la teoría de la praxis histórica como forma de unidad dinámica de las determinaciones histórico-materiales de la vida, vehiculizadas por la actividad práctica de los individuos en la sociedad, y la conciencia como proceso de conocimiento de esas condiciones. El fallo de esta teoría, en esta su versión clásica, fue no tener en cuenta la transformación de la estructura psicológica</w:t>
      </w:r>
      <w:r>
        <w:fldChar w:fldCharType="begin"/>
      </w:r>
      <w:r>
        <w:rPr/>
        <w:instrText xml:space="preserve"> XE "psicológica" </w:instrText>
      </w:r>
      <w:r>
        <w:rPr/>
        <w:fldChar w:fldCharType="separate"/>
      </w:r>
      <w:r>
        <w:rPr/>
      </w:r>
      <w:r>
        <w:rPr/>
        <w:fldChar w:fldCharType="end"/>
      </w:r>
      <w:r>
        <w:rPr>
          <w:rFonts w:cs="Verdana" w:ascii="Verdana" w:hAnsi="Verdana"/>
          <w:color w:val="000000"/>
          <w:sz w:val="19"/>
          <w:szCs w:val="19"/>
        </w:rPr>
        <w:t>, sosteniendo simplemente que la misma se transformaría a través de la práctica social revolucionaria. No obstante, tampoco nadie ha argumentado seriamente que esto constituya una objeción esencial contra la teoría de la praxis como resultado y fuerza creadora a la vez de la vida social y de la conciencia. En todo caso, por ejemplo, Wilhelm Reich avaló este enfoque, y eso que su propia teorización sigue un curso muy singular. Según mis propias teorizaciones, la transformación psicológica complejiza la praxis, exige esfuerzos adicionales en pro de esas tareas, pero no anula la unidad dialéctica de la praxis como constitutiva de la sociedad y la psicologi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AURORA:</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pPr>
      <w:r>
        <w:rPr>
          <w:rFonts w:cs="Verdana" w:ascii="Verdana" w:hAnsi="Verdana"/>
          <w:sz w:val="19"/>
          <w:szCs w:val="19"/>
        </w:rPr>
        <w:t>Dices que el largo plazo de siglo y medio no es válido para cuestionar la teoría y que yo debo demostrar que el determinismo revolucionario de la clase no existe o está anulado. Creo que planteas mal la responsabilidad de la prueba. Si algo no se ha cumplido es responsabilidad de quien dice que se podía haber cumplido, o debía cumplir, quien debe aportar las pruebas para contrarrestar bien lo que parecen querer decir los hechos. Como con la existencia de Dios o la segunda venida de Jesús, se puede demostrar que no hay fundamentación científica y con el razonamiento que también carece de sentido las ideas sobre Dios o la segunda venida de Cristo. El problema cuando se critica algo inexistente es que es difícil presentar pruebas sobre algo que no existe por lo que el discurso puede quedar en el terreno ideológico pues es imposible hacer un experimento sobre Dios o la vuelta de Jesús, pero quienes creen en ello pretenden que dejemos la puerta abierta de que todavía no se ha demostrado pero se demostrará en el futuro o que porque Jesús no haya vuelto en el tiempo de los apóstoles o en el año mil, no quiere decir que no vaya a venir dentro de un tiempo o vete a saber cuándo. Sé que el caso del proletariado no es lo mismo, pero la analogía debe servir para entender el problema. Eso he hecho yo con lo del proletariado desde lo estructural a lo histórico y el proceso de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y superación de la identidad-pertenencia y es a vosotros a quienes corresponde la carga de la prueba para demostrar la validez como hipótesis al menos de algo “tan fuerte” como la determinación revolucionaria y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proceso revolucionario y su triunfo. Y no puede ser una declaración de deseos, de probabilidades o de tendencias, estamos hablando de inevitabilidad. Para tener una validez científica debe estar planteado de modo que sea de algún modo controlable, testable, puesto a prueba, no con un plazo indefinido y a pesar de acumular más y más fracasos, con la esperanza en un final feliz al “final de los tiempos”. Y tratándose de una cuestión que se plantea en la Historia el tiempo es un factor clave a considerar. Dices que la raíz de mis argumentos es la impaciencia y miedo a la falta de seguridad en el final feliz por hartura del sufrimiento y la miseria. Se puede decir que la misma raíz de la hartura es la que a vosotros mantiene esperanzados en esa creencia a pesar de su falta de fundamento. Por muchas citas que se hagan de MyE sobre el carácter revolucionario inevitable del proletariado y su triunfo, no hay en ellas una demostración científica por mucho que queramos retorcer el sentido de la palabra inevitable o le demos vueltas a los que se entiende por ser en el proletariado. Que la intensificación del antagonismo de clase influye en nuestra sensibilización y toma de conciencia, por supuesto, pero esto no quiere decir que necesariamente, forzosamente, vaya a ocurrir lo mismo con la inmensa mayoría de la clase, no porque nosotros seamos más meritorios, sino porque las cosas son así por múltiples causas que hemos comentado. Ha ocurrido muchísimas veces. Un sector se ha hecho más consciente, pero el resto no o no ha alcanzado el mismo nivel y no se ha llegado a donde los primeros deseaban.</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ROI:</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pPr>
      <w:r>
        <w:rPr>
          <w:rFonts w:cs="Verdana" w:ascii="Verdana" w:hAnsi="Verdana"/>
          <w:sz w:val="19"/>
          <w:szCs w:val="19"/>
        </w:rPr>
        <w:t xml:space="preserve">La teoría marxiana no plantea plazos y parte de la visión de totalidad. En consecuencia quienes afirman que el proletariado debió desarrollarse como sujeto revolucionario y acometer su “misión histórica” en el pasado, o que debería haber sido así, se sitúan fuera de la teoría marxian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La fundamentación científica sobre las causas del declive del capitalismo, que es la base del desarrollo revolucionario subjetivo, está en los </w:t>
      </w:r>
      <w:r>
        <w:rPr>
          <w:rFonts w:cs="Verdana" w:ascii="Verdana" w:hAnsi="Verdana"/>
          <w:i/>
          <w:iCs/>
          <w:sz w:val="19"/>
          <w:szCs w:val="19"/>
        </w:rPr>
        <w:t>Grundrisse</w:t>
      </w:r>
      <w:r>
        <w:rPr>
          <w:rFonts w:cs="Verdana" w:ascii="Verdana" w:hAnsi="Verdana"/>
          <w:sz w:val="19"/>
          <w:szCs w:val="19"/>
        </w:rPr>
        <w:t xml:space="preserve"> y en </w:t>
      </w:r>
      <w:r>
        <w:rPr>
          <w:rFonts w:cs="Verdana" w:ascii="Verdana" w:hAnsi="Verdana"/>
          <w:i/>
          <w:iCs/>
          <w:sz w:val="19"/>
          <w:szCs w:val="19"/>
        </w:rPr>
        <w:t>El Capital</w:t>
      </w:r>
      <w:r>
        <w:rPr>
          <w:rFonts w:cs="Verdana" w:ascii="Verdana" w:hAnsi="Verdana"/>
          <w:sz w:val="19"/>
          <w:szCs w:val="19"/>
        </w:rPr>
        <w:t>. Pero Marx no podía prever exactamente el momento ni las condiciones concretas (tecnológicas, sociales). Por eso apuntó lo esencial: que el desarrollo de las fuerzas productivas tendría que alcanzar un nivel en el que el trabajo humano fuese tan secundario, desde el punto de vista de la producción material, que la forma valor se volviese incompatible con el desarrollo económico y, por tanto, con toda forma de apropiación del plustrabajo basada en el valor. ¿Esto ha sucedido ya? Como mucho está sucediendo precisamente en la época actual y, con razón, ha sido relacionado con la automatización generalizada de la producción. Este proceso de revolución tecnológica es incompatible con las relaciones capitalistas -por esa razón se ralentiza su aplicación a fondo, ya que es la fuente del descenso de la tasa de beneficio o, lo que es lo mismo, de la desaceleración de la acumulación capitalista (que a su vez es la condición para la renovación tecnológica del aparato productivo). Esta es la causa efectiva del aumento absoluto de la explotación. Decadencia del capitalismo como modo de producción e intensificación masiva del antagonismo de clases son las dos caras del mismo proceso histórico. Respecto al tem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lo desarrollo en el capítulo IV de “Hacia una autoliberación integral” (</w:t>
      </w:r>
      <w:r>
        <w:rPr>
          <w:rFonts w:cs="Verdana" w:ascii="Verdana" w:hAnsi="Verdana"/>
          <w:i/>
          <w:iCs/>
          <w:sz w:val="19"/>
          <w:szCs w:val="19"/>
        </w:rPr>
        <w:t>La unidad dinámica, las puntas de ataque</w:t>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tanto, la idea de que la revolución puede tener lugar en función solamente de la conciencia y de su desarrollo autónomo no sólo es falsa desde mi punto de vista, además está en contradicción fundamental con todo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Como venía a decir Marx, la conciencia no tiene un desarrollo autónomo más que en la imaginación de los filósofos especulativos. La conciencia es siempre la conciencia de la práctica existente, por más que ésta se recubra de abstracciones. Y la práctica existente está siempre en correspondencia con las condiciones históricas (o en otros términos, las relaciones sociales de producción están en consonancia con el nivel de desarrollo de las fuerzas productivas, entre las que están todas las capacidades humanas vinculadas a la creación material, directa o indirectame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ta unidad dinámica de condiciones, acción y conciencia es lo que efectivamente se ha verificado siempre hasta ahora, inclusive en el hecho de que hasta ahora las experiencias revolucionarias hayan sido excepcionales, locales y limitadas en su profundidad. La excepción corrobora la regla. Pero para la mayoría admitir esto es muy difícil, ya que supone que, en lo que se ha identificado popularmente como “pensamiento” o “teoría revolucionaria”, hay más falsa conciencia que nociones verdaderas y científicas. Y esto pone a la mayoría de la gente ante un abismo, precisamente en una época en la que el abismo se ve tan de cerca. Así, es lógico que hoy aumenten las resistencias irracionales y den lugar a todo tipo de justificaciones para romper con el pasado o, al contrario, para aferrarse ciegamente a él, sin en cualquier caso construir metódicamente una nuev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Como he intentado demostrar en esta discusión, si el cuestionamiento de las concepciones formuladas en el pasado no va acompañado del esfuerzo por una elaboración científica, esos mecanismos irracionales tenderán a dominar y dar lugar a resultados eclécticos (mecanismos como las prisas excesivas, la fijación unilateral de prioridades, la omisión de la profundización en los puntos débiles). Si digo esto es porque, consciente o inconscientemente, todo el mundo tiene que pasar por esto y no creo que se pueda dar nunca por sentado que se está libre de estos factores psicológicos y que no podemos caer en el pensamiento ideológic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Desde luego, en tus planteamientos yo percibo la influencia de estos factores. Como todos los mecanismos de defensa psíquicos, se basan en el principio de la autoconservación, por ello se manifiestan en aferrarse a las ideas en función de la “</w:t>
      </w:r>
      <w:r>
        <w:rPr>
          <w:rFonts w:cs="Verdana" w:ascii="Verdana" w:hAnsi="Verdana"/>
          <w:sz w:val="19"/>
          <w:szCs w:val="19"/>
          <w:u w:val="single"/>
        </w:rPr>
        <w:t>seguridad</w:t>
      </w:r>
      <w:r>
        <w:rPr>
          <w:rFonts w:cs="Verdana" w:ascii="Verdana" w:hAnsi="Verdana"/>
          <w:sz w:val="19"/>
          <w:szCs w:val="19"/>
        </w:rPr>
        <w:t>”, como es perceptible en tu caso (lo que en principio no necesariamente supone que no tengas razón, sólo que tu convicción está influida por factores no racionales). O se manifiestan en buscar en la teoría,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organización -y en la práctica, en la hegemonía directiva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que los portan- las “</w:t>
      </w:r>
      <w:r>
        <w:rPr>
          <w:rFonts w:cs="Verdana" w:ascii="Verdana" w:hAnsi="Verdana"/>
          <w:sz w:val="19"/>
          <w:szCs w:val="19"/>
          <w:u w:val="single"/>
        </w:rPr>
        <w:t>garantías</w:t>
      </w:r>
      <w:r>
        <w:rPr>
          <w:rFonts w:cs="Verdana" w:ascii="Verdana" w:hAnsi="Verdana"/>
          <w:sz w:val="19"/>
          <w:szCs w:val="19"/>
        </w:rPr>
        <w:t xml:space="preserve">” del éxito (este no es tu caso, en tu caso la posición sobre las minorías revolucionarias se deriva lógicamente de tu convicción en que la tendencia del proletariado a la autonomía no está sujeta a una dialéctica histórica objetiva). Se trata, según el caso, de atribuir la seguridad a las ideas, a la efectividad del pensamiento sobre la práctica, a su veracidad (1º), o de atribuir la seguridad a la capacidad de la teoría social tal cual, de la organización, de las minorías intelectualizadas, para garantizar explicaciones convincentes, garantizar la unidad y la disciplina, o garantizar el éxito de la acción (2º).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el 1</w:t>
      </w:r>
      <w:r>
        <w:rPr>
          <w:rFonts w:cs="Verdana" w:ascii="Verdana" w:hAnsi="Verdana"/>
          <w:sz w:val="19"/>
          <w:szCs w:val="19"/>
          <w:vertAlign w:val="superscript"/>
        </w:rPr>
        <w:t>er</w:t>
      </w:r>
      <w:r>
        <w:rPr>
          <w:rFonts w:cs="Verdana" w:ascii="Verdana" w:hAnsi="Verdana"/>
          <w:sz w:val="19"/>
          <w:szCs w:val="19"/>
        </w:rPr>
        <w:t xml:space="preserve"> caso, buscar la seguridad en las ideas, esto origina el rechazo a cualquier teoría no susceptible de verificarse a corto-medio plazo de una forma rotunda. En el particular de las teorías de la transformación social, esta actitud mental presupone una subestimación enorme de estos procesos históricos y sus condiciones, cuya complejidad habrá de ser incalculable cuando se trata de un cambio tan fundamental como pasar de varios miles de años de sociedad de clases a una sociedad sin clases ni Estado y en un plazo relativamente corto (por más que podamos pensar en un extenso período preparatori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el 2º caso, más pernicioso, se confía ciegamente en las formas de pensamiento que parecen más convincentes, o sea, en las que mejor se adaptan al nivel de conciencia y a la práctica presente de los individuos, no en las que mejor se adaptan a las tareas revolucionarias. Se confía en medidas y fórmulas organizativas y políticas para garantizar la unidad, la disciplina, en las actividades colectivas. O se confía en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n conciencia teórica, suponiendo que la racionalización intelectual de la experiencia histórica supone necesariamente una mayor conciencia del contexto histórico presente y una conciencia más clara de cómo actuar en él, algo frecuentemente inducido por un complejo de inferioridad basado en la falta de desarrollo autónomo de las capacidades intelectuales o por un conformismo alienante con ese estado person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n fin, la complejidad de verificación de la teoría social consiste en que sólo puede ser realizada mediante la acción social misma. Por consiguiente, al margen de aproximaciones teóricas, que siempre serán abstractas (como toda anticipación de algo que no se conoce prácticamente como un todo, sino de lo que se conocen sólo algunos elementos fragmentarios), es nuestra propia praxis la que nos permite verificar el grado de existencia de las condiciones revolucionarias. Por eso insistí en mi respuesta anterior, hacia el final, en la cita de Marx de </w:t>
      </w:r>
      <w:r>
        <w:rPr>
          <w:rFonts w:cs="Verdana" w:ascii="Verdana" w:hAnsi="Verdana"/>
          <w:i/>
          <w:iCs/>
          <w:sz w:val="19"/>
          <w:szCs w:val="19"/>
        </w:rPr>
        <w:t>La miseria de la filosofía</w:t>
      </w:r>
      <w:r>
        <w:rPr>
          <w:rFonts w:cs="Verdana" w:ascii="Verdana" w:hAnsi="Verdana"/>
          <w:sz w:val="19"/>
          <w:szCs w:val="19"/>
        </w:rPr>
        <w:t xml:space="preserve">: </w:t>
      </w:r>
      <w:r>
        <w:rPr>
          <w:rFonts w:cs="Verdana" w:ascii="Verdana" w:hAnsi="Verdana"/>
          <w:i/>
          <w:iCs/>
          <w:sz w:val="19"/>
          <w:szCs w:val="19"/>
        </w:rPr>
        <w:t>la existencia de las condiciones revolucionarias está presupuesta en la organización como fuerza revolucionaria de l@s proletari@s</w:t>
      </w:r>
      <w:r>
        <w:rPr>
          <w:rFonts w:cs="Verdana" w:ascii="Verdana" w:hAnsi="Verdana"/>
          <w:sz w:val="19"/>
          <w:szCs w:val="19"/>
        </w:rPr>
        <w:t xml:space="preserve">. La praxis social no puede verificarse mediante experimentos aislados, porque nunca pueden realizarse en condiciones “puras” o ideales, sino que siempre ocurren en condiciones variables y cambiantes. Por eso, también, los ejemplos del pasado no son nunca por sí mismos ni por su adición cuantitativa una prueba del futuro. Incluso si nunca hubiese habido experiencias revolucionarias, esto no supondría por sí solo la incapacidad de la clase explotada para desarrollar por sí misma la revolución, sólo significaría que en el pasado las condiciones para ello no habían existido en absoluto. Aplicado a un caso más concreto, el </w:t>
      </w:r>
      <w:r>
        <w:rPr>
          <w:rFonts w:cs="Verdana" w:ascii="Verdana" w:hAnsi="Verdana"/>
          <w:i/>
          <w:iCs/>
          <w:sz w:val="19"/>
          <w:szCs w:val="19"/>
        </w:rPr>
        <w:t>boom</w:t>
      </w:r>
      <w:r>
        <w:rPr>
          <w:rFonts w:cs="Verdana" w:ascii="Verdana" w:hAnsi="Verdana"/>
          <w:sz w:val="19"/>
          <w:szCs w:val="19"/>
        </w:rPr>
        <w:t xml:space="preserve"> keynesiano que dio tantas alas al reformismo y a la integración obrera después de la II Guerra Mundial no desmentía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como demostró Mattick, quien fuera capaz de anticipar su declive y así lo que ocurrió durante la reestructuración de los 80.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r>
        <w:rPr>
          <w:rStyle w:val="FootnoteCharacters"/>
          <w:rStyle w:val="FootnoteAnchor"/>
          <w:rFonts w:cs="Verdana" w:ascii="Verdana" w:hAnsi="Verdana"/>
          <w:sz w:val="19"/>
          <w:szCs w:val="19"/>
        </w:rPr>
        <w:footnoteReference w:id="4"/>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i la continuidad esencial la da la tendencia a la autonomía de clase y desarrollo revolucionario subjetivo del declive del capitalismo y éste se está empezando a dar ahora, manifestándose en la fuerte tendencia a la automatización generalizada de la producción, nos encontramos con lo siguiente. La clase “en sí” es un componente del capital, es decir, una clase para el capital, no es una clase revolucionaria. Esta es la continuidad permanente del proletariado. Tanto desde el punto de vista objetivo como subjetivo, visto a escala mundial y en siglo y medio. La tendencia a la autonomía de los proletarios, aunque por supuesto no sale de la nada, sino de las condiciones objetivas, empezando por la clase “en sí”, es una tendencia de ruptura con la determinación de la clase “en sí”. Pero en cuanto a la tendencia a la autonomía, además de la observación empírica, tenemos un criterio para su grado de posibilidad que según tú estaría madurando sobre todo ahora con la tendencia a la automatización generalizada. Luego para encontrar esa tendencia como continuidad permanente, aunque no absoluta, a lo largo de 150 años, necesitamos una lupa y encontramos sólo un hijo rojo, una tendencia que aflora (como el topo) de vez en cuando, en el terreno de la vida social y la luch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Qué pasa entonces con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No habría empezado con la Iª Guerra Mundial, ni siquiera con la crisis del 29 y la IIª GM?. ¿Y por eso no cabría pedir que el proletariado ya entonces hubiese acometido su “misión histórica” y por eso se dieron excepcionalmente procesos revolucionarios?. Entonces ¿cómo se entienden esos acontecimientos en el proceso histórico del capitalismo, de su ascendencia y decadencia?. ¿No será que la automatización es la manifestación de la decadencia que se expresaría ya siglo antes de llegar a ese límite?. Tal vez aquí deberíamos incorporar las reflexiones de Rosa Luxemburg sobre los mercados extracapitalistas y la del aumento de la composición orgánica del capita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tiendo que si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se hubiese iniciado ya con la I GM dado el carácter bastante excepcional desde entonces de los procesos revolucionarios, eso iría en detrimento de la confianza en la “misión histórica” y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revolución proletaria victoriosa, pues el proletariado repetidamente no habría acudido a sus citas históricas, quedando como una tendencia a la autonomía, gracias a que somos humanos y no robots sometidos a una programación para cumplir un papel asignado. Pero si lo que hemos vivido desde entonces no es la decadencia ¿qué 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n cuanto a la tendencia a la autonomía… para encontrar esa tendencia como continuidad permanente, aunque no absoluta, a lo largo de 150 años, necesitamos una lupa y encontramos sólo un hijo rojo, una tendencia que aflora (como el topo) de vez en cuando, en el terreno de la vida social y la luch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Aquí sería conveniente tener en cuenta la diferencia entre esencia y manifestación. Las expresiones manifiestas de autonomía presuponen su existencia anterior, con lo cual la tendencia como tal tiene continuidad. Tendencia significa precisamente que no es una realidad efectiva siempre, sino que consiste en una multiplicidad de grados. Es importante entender que la lucha autónoma formal, explícita, tiene como base preparatoria, como antecedentes, toda una serie de formas de iniciativa y resistencia proletaria dentro del proceso productivo que suponen grados de autonomía efectivos, de lo contrario serían imposibles. Podría decirse que la autonomía es un fenómeno inmanente a la actividad del proletariado como clase, incluso si al principio tiende a desviarse a formas de heteronomía (como ocurre típicamente cuando un proceso antagonista se configura de forma horizontal pero tan pronto adquiere formas explícitas emerge la tendencia a reproducir las formas organizativas características de la sociedad capitalista, que pretenden usarse para los fines proletarios pero producen por su lado una dinámica heterónom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l problema del concepto de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es que no es un concepto estructural, sino dinámico. Para entender lo que significa la decadencia del capitalismo hay que tener una comprensión certera de lo que es el modo de producción capitalista. Presuponiendo que se haya comprendido a Marx, cosa que es mucho presuponer, el capitalismo consiste esencialmente en la autoalienación del trabajo humano mediante la producción de plustrabajo bajo la forma del valor y a una escala ampliada (maximización de la tasa de beneficio). Desde este punto de vista, la decadencia del capitalismo consiste en la tendencia descendente de la tasa de beneficio debido a un descenso absoluto del plustrabajo creado, o lo que es lo mismo, debido a que el aumento de la productividad material del trabajo entra en conflicto con el aumento de su productividad en valor. En resumen, la explotación del trabajo social resulta cada vez menos rentable o, en términos de valor de uso, útil para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dominante que se apropia de los medios sociales de producción. Esto implica que la decadencia es un proceso largo. Existen numerosos factores contrarrestantes, entre los que hay que destacar las formas de acción económica del Estado para acelerar la acumulación del capital global. De igual modo, el ascenso del capitalismo cubrió por lo menos una franja de dos siglos (en términos mundiales). La fase posterior a la I Guerra Mundial puede interpretarse como una fase de estancamiento, lo que no quiere decir que el capital no se expandiera, pues expandirse es su naturaleza. La decadencia no es lo opuesto a la expansión mundial del capital, se refiere al antagonismo creciente entre esta expansión y la existencia total de la clase explotada. Con la crisis de los 70 la tendencia al estancamiento se transforma en tendencia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xml:space="preserve"> abierta, por lo cual el viejo movimiento obrero entra en descomposición y ya no es posible ninguna política reformista de manera sostenible ni con resultados relevantes (su función es más bien puramente mistificadora, si es que la cumple).</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Dadas estas condiciones históricas, es totalmente comprensible que las experiencias revolucionarias anteriores fracasasen.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al tomar como premisas las condiciones materiales de la vida de los individuos y -derivadamente- la forma alienada que adopta el desarrollo histórico de la sociedad, entiende los procesos revolucionarios como procesos que se generan de forma ciega, natural, no por la acción consciente que, todo lo más, puede cumplir un papel catalizador o favorecedor a este nivel. Por tanto, es un error valorar las experiencias revolucionarias anteriores como si su fracaso fuese fundamentalmente debido al elemento subjetivo o consciente. Esto es cierto a nivel de la praxis política o social de l@s proletari@s, o sea, es cierto que esa praxis no fue lo suficientemente revolucionaria o coherente con los fines revolucionarios y que ello es una causa decisiva del fracaso. Pero no es la fundamental en términos históricos y desde el punto de vista de totalidad, pues aquí lo determinante es la propia consistencia, potencia y profundidad de la situación revolucionaria que se ha generado. Es esto lo que determina el desarrollo de la acción y la conciencia a escala de masas. Pero esas cualidades de radicalidad y universalidad de la crisis revolucionaria dependen, en el capitalismo, del estadio de desarrollo de la contradicción inmanente al capita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 resumen, yo pienso que pueden discernirse claramente dos fases de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manifestándose la primera de una forma contenida y la segunda, actual, de una forma abierta. Creo que todo esto es bastante evidente. Para un análisis de la fase anterior pueden leerse las obras económicas de Paul Mattick, como “Crisis y Teoría de la Crisis”, donde también entra en las cuestiones de interpretación teóric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omo decía Marx, un modo de producción no desaparece hasta que ha agotado su capacidad de desarrollo de las fuerzas productivas. Es decir, hasta que no se ha vuelto absolutamente regresivo</w:t>
      </w:r>
      <w:r>
        <w:fldChar w:fldCharType="begin"/>
      </w:r>
      <w:r>
        <w:rPr/>
        <w:instrText xml:space="preserve"> XE "regresivo" </w:instrText>
      </w:r>
      <w:r>
        <w:rPr/>
        <w:fldChar w:fldCharType="separate"/>
      </w:r>
      <w:r>
        <w:rPr/>
      </w:r>
      <w:r>
        <w:rPr/>
        <w:fldChar w:fldCharType="end"/>
      </w:r>
      <w:r>
        <w:rPr>
          <w:rFonts w:cs="Verdana" w:ascii="Verdana" w:hAnsi="Verdana"/>
          <w:sz w:val="19"/>
          <w:szCs w:val="19"/>
        </w:rPr>
        <w:t>. Este carácter absolutamente regresivo solamente COMIENZA a manifestarse en la experiencia social cotidiana del proletariado en la época actual. Si acaso las reestructuraciones masivas de los 70 y 80 son el pistoletazo de salida de esta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No obstante, solamente ahora puede decirse que hay una experiencia objetiva generalizada de que las regresiones producidas por esas reestructuraciones económicas y políticas precedentes son irreversibles. Solamente en los estratos más acomodados del trabajo social puede todavía quedar la ilusión de que esto no es así, y por esa razón siguen dando fuelle a las viejas organizaciones “obreras”. Mayormente, pues, la conciencia avanzada actual no se expresa como adhesión crítica o acrítica a las viejas organizaciones o corrientes y sus formas de actuación, sino sobre todo como mera relación utilitarista hacia sindicatos y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con un fondo más o menos claro de rechazo y hasta oposición explícita u hostilidad. A mi modo de ver, pues, las bases para pensar en una “reemergencia de la perspectiva comunista” solamente están comenzando a consolidarse en años recientes. Lo que no quiere decir, no sobra repetirlo, que esta cuestión sea el único factor relevante o que su ausencia fuese el único obstáculo. Pero en última instancia, sea cual sea su importancia relativa en el proceso de autodesarrollo histórico del movimiento de clase, debería ser evidente que se trata de un factor estrictamente imprescindible, sin el cual el autodesarrollo revolucionario no puede ir más allá de la grupusculización actual (a no ser al precio de difuminarse en movimientos progresivos pero todavía reformistas en su praxis rea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trando en más detalle, de todo lo dicho se desprende que la automatización per se es un indicio importante, pero no decisivo, porque hay grados y grados de automatización. Por eso Marx pudo preludiar lo que iba a pasar. No existe tampoco una medida absoluta que nos permita saber qué nivel de automatización es compatible con el capitalismo, ya que su desarrollo internacional es desigual. Sólo podemos decir que, en tanto el capitalismo subsume toda la vida social dentro de su movimiento de autovalorización, reduciendo los nuevos mercados posibles dentro de cada país y en los intercambios internacionales, y en tanto el desarrollo tecnológico motorizado por la competencia mundial y la propia tendencia descendente de la tasa de beneficio (que, recordemos, es inmanente al capital, al margen de cómo se manifieste o de su intensidad en una época dada) suprime más trabajo humano, el crecimiento de la producción tiende a ir siempre más rápido que el crecimiento del mercado, lo que exige a los capitalistas particulares aumentar la explotación humana para intentar recuperar los márgenes de beneficio que, recordemos, no son tanto importantes para la “buena vida” individual del capitalista como para mantener la acumulación del capital, que exige cada vez inversiones más concentradas en maquinaria para renovar la base tecnológica. Sobre Rosa Luxemburg ya hice mención anteriormente.</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AURORA:</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pPr>
      <w:r>
        <w:rPr>
          <w:rFonts w:cs="Verdana" w:ascii="Verdana" w:hAnsi="Verdana"/>
          <w:sz w:val="19"/>
          <w:szCs w:val="19"/>
        </w:rPr>
        <w:t>Sobre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recojo lo que decía en “Quién soy? ¿cuál es el sentido de vida?”:</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vivimos desde hace un siglo (Iª Guerra Mundial) una época crucial para la Humanidad. Agudizándose a pesar de los “descansos”, una auténtica crisis de modelo de civilización, como nunca antes se ha conocido ni siquiera con la caída del Imperio Romano pues ahora afecta a todo el planeta y a las mismas posibilidades de la vida. Cuando la Humanidad estrena el siglo XX, logra las más altas cotas de civilización, pero se inicia, gracias a los medios que ella provee, la escalada que, durante todo el siglo, alcanza la más alta degradación jamás conocida por la especie (guerras, Holocausto, hambrunas, riesgo aniquilación nuclear...). Que a más civilización (organización social, técnica, cultura) no corresponda más civilidad, sino más barbarie</w:t>
      </w:r>
      <w:r>
        <w:fldChar w:fldCharType="begin"/>
      </w:r>
      <w:r>
        <w:rPr/>
        <w:instrText xml:space="preserve"> XE "barbarie" </w:instrText>
      </w:r>
      <w:r>
        <w:rPr/>
        <w:fldChar w:fldCharType="separate"/>
      </w:r>
      <w:r>
        <w:rPr/>
      </w:r>
      <w:r>
        <w:rPr/>
        <w:fldChar w:fldCharType="end"/>
      </w:r>
      <w:r>
        <w:rPr>
          <w:rFonts w:cs="Verdana" w:ascii="Verdana" w:hAnsi="Verdana"/>
          <w:sz w:val="17"/>
          <w:szCs w:val="17"/>
        </w:rPr>
        <w:t>, es signo inequívoco de una civilización ya en crisis, en decadencia</w:t>
      </w:r>
      <w:r>
        <w:fldChar w:fldCharType="begin"/>
      </w:r>
      <w:r>
        <w:rPr/>
        <w:instrText xml:space="preserve"> XE "decadencia" </w:instrText>
      </w:r>
      <w:r>
        <w:rPr/>
        <w:fldChar w:fldCharType="separate"/>
      </w:r>
      <w:r>
        <w:rPr/>
      </w:r>
      <w:r>
        <w:rPr/>
        <w:fldChar w:fldCharType="end"/>
      </w:r>
      <w:r>
        <w:rPr>
          <w:rFonts w:cs="Verdana" w:ascii="Verdana" w:hAnsi="Verdana"/>
          <w:sz w:val="17"/>
          <w:szCs w:val="17"/>
        </w:rPr>
        <w:t>, agotada.”</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se da ya cuando el modo de producción destina tanto recursos a las fuerzas destructivas (armamentos, ejercito) y desperdicia tantos recursos en el proceso de realización de la plusvalía (burocracia estatal, publicidad...). Cuando la destructividad y violencia que antes lanzaba contra el “exterior” del sistema (colonias, países menos importantes) y que servía para dar un gran impulso a la civilización capitalista, ahora lo vuelve contra el centro de la civilización, contra los países más representativos de ella (Iª y IIª GM), contra millones de representantes de sus fuerzas productivas, no sólo los trabajadores, y la destrucción de ciudades enteras, fábricas, etc, ya amenaza a esa civilización. Que todo esto es expresión de la contradicción fuerzas productivas-relaciones de producción, el problema de los mercados ligado a la tendencia a la baja de la tasa de ganancia. Pero para decir que se está en la decadencia no hace falta una mayor agudización de los problemas por la elevada composición orgánica de capital a partir de los años 70 del siglo pasado.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ROI:</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rFonts w:ascii="Verdana" w:hAnsi="Verdana" w:cs="Verdana"/>
          <w:sz w:val="19"/>
          <w:szCs w:val="19"/>
        </w:rPr>
      </w:pPr>
      <w:r>
        <w:rPr>
          <w:rFonts w:cs="Verdana" w:ascii="Verdana" w:hAnsi="Verdana"/>
          <w:sz w:val="19"/>
          <w:szCs w:val="19"/>
        </w:rPr>
        <w:t>Sigo sin estar de acuerdo para nada. Esto no es una muestra de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es una muestra de la verdadera naturaleza del sistema capitalista simplemente. Es lo mismo que la destrucción de los ecosistemas naturales y que la degradación humana. ¿Es que acaso se puede esperar otra cosa de un sistema fundado en la autoalienación integral humana? Lo que pone en peligro no es la civilización capitalista, como es puede ver a simple vista porque todo esto no ha destruido significativamente sus resortes sociales todavía, sino la calidad de la vida humana y planetaria. Solamente cuando su existencia se vuelve incompatible con el progreso de la vida podemos hablar de decadencia, pero siempre que hablemos de progreso tenemos que darnos cuenta que éste se define en función de los parámetros de estabilidad del sistema mismo, no en función de nuestros deseos. El capitalismo progresivo es aquel en el que el empobrecimiento proletario es sólo relativo. Y esto fue así hasta los 70, aunque después de la II GM se explica por las políticas keynesianas, como insistió Mattick. La diferencia clave es que la decadencia entre las guerras mundiales y la crisis de los 70 fue una realidad larvada, mientras que desde los 70 es una realidad abierta, lo que supone numerosos cambios concretos en la situación económica de la clase proletaria y la organización de la dominación capitalista</w:t>
      </w:r>
      <w:r>
        <w:rPr>
          <w:rStyle w:val="FootnoteCharacters"/>
          <w:rStyle w:val="FootnoteAnchor"/>
          <w:rFonts w:cs="Verdana" w:ascii="Verdana" w:hAnsi="Verdana"/>
          <w:sz w:val="19"/>
          <w:szCs w:val="19"/>
        </w:rPr>
        <w:footnoteReference w:id="5"/>
      </w:r>
      <w:r>
        <w:rPr>
          <w:rFonts w:cs="Verdana" w:ascii="Verdana" w:hAnsi="Verdana"/>
          <w:sz w:val="19"/>
          <w:szCs w:val="19"/>
        </w:rPr>
        <w:t>.</w:t>
      </w:r>
    </w:p>
    <w:p>
      <w:pPr>
        <w:pStyle w:val="Textodebloque"/>
        <w:ind w:left="284" w:right="170" w:hanging="0"/>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jc w:val="center"/>
        <w:outlineLvl w:val="2"/>
        <w:rPr>
          <w:rFonts w:ascii="Verdana" w:hAnsi="Verdana" w:cs="Verdana"/>
          <w:b/>
          <w:b/>
          <w:bCs/>
          <w:color w:val="808080"/>
        </w:rPr>
      </w:pPr>
      <w:bookmarkStart w:id="12" w:name="__RefHeading___Toc217874289"/>
      <w:bookmarkEnd w:id="12"/>
      <w:r>
        <w:rPr>
          <w:rFonts w:cs="Verdana" w:ascii="Verdana" w:hAnsi="Verdana"/>
          <w:b/>
          <w:bCs/>
          <w:color w:val="808080"/>
        </w:rPr>
        <w:t>5</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t>ROI:</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Repasando la exposición histórica presentada al comienzo, siglo y medio después de las palabras de MyE y con un siglo de decadencia</w:t>
      </w:r>
      <w:r>
        <w:fldChar w:fldCharType="begin"/>
      </w:r>
      <w:r>
        <w:rPr/>
        <w:instrText xml:space="preserve"> XE "decadencia" </w:instrText>
      </w:r>
      <w:r>
        <w:rPr/>
        <w:fldChar w:fldCharType="separate"/>
      </w:r>
      <w:r>
        <w:rPr/>
      </w:r>
      <w:r>
        <w:rPr/>
        <w:fldChar w:fldCharType="end"/>
      </w:r>
      <w:r>
        <w:rPr>
          <w:rFonts w:cs="Verdana" w:ascii="Verdana" w:hAnsi="Verdana"/>
          <w:color w:val="000000"/>
          <w:sz w:val="17"/>
          <w:szCs w:val="17"/>
        </w:rPr>
        <w:t xml:space="preserve"> del capitalismo, inhibiciones y derrotas del proletariado, me parece suficiente para desmentir la afirmación anterior de MyE. Una afirmación así, para ser cierta, debe fundamentarse en hechos, no sólo en indignación por la injusticia, deseos éticos, posibilidades y deducciones dialécticas. Y los hechos no van en esa dirección.” (pg. 5)</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jc w:val="both"/>
        <w:rPr/>
      </w:pPr>
      <w:r>
        <w:rPr>
          <w:rFonts w:cs="Verdana" w:ascii="Verdana" w:hAnsi="Verdana"/>
          <w:sz w:val="19"/>
          <w:szCs w:val="19"/>
        </w:rPr>
        <w:t>Reitero que no es cierto que se pueda dar carpetazo a las teorías marxianas. Tampoco considero que la teoría de la praxis histórica se base en nada de lo que dices. Tampoco considero que los hechos no vayan en esa dirección. Al contrario. Y la historia reciente avala mi enfoque sobre la agudización de los antagonismos de clase y su efecto sobre la conciencia. Con todas sus limitaciones, véanse los casos de Argentina o Venezuela. No digo que sean ejemplos de que el proletariado devenga comunista consciente, en absoluto. Digo que son verificaciones de la teoria de la praxis histórica y avalan la idea de que el declive ABIERTO (no contenido, como bajo el “Estado de bienestar” keynesiano o similar) del capitalismo, con su intensificación de los antagonismos de clase, es la base objetiva para el devenir revolucionario de la praxis.</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Tampoco es aceptable sostener que el proletariado internacional no ha conocido todavía las condiciones de deshumanización y penuria extremas en las que reconocer el antagonismo de sus intereses con los de la burguesía y por las que se verá obligado a la revolución a escala planetaria. Si su reacción a lo conocido ha sido tan pobre a pesar de su extraordinaria gravedad (millones de muertos y miseria total) no sé por que deberíamos albergar esperanzas en que en una situación aun peor reaccione mucho mejor en vez de pensar que sería más de lo mismo, sólo que agudizado.” (pg .5)</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Creo que ya te dije que la clave está en el antagonismo de clases entendido como tensión dinamizadora de la acción, no como un hecho consumado. Es la amenaza, el riesgo, la tens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generada por la situación social cambiante lo que impulsa decisivamente un cambio práctico de actitud y de conciencia en la gente. No es cuestión de “gravedad”, o sea, de deshumanización y miseria desde una perspectiva de “cantidad”. Es la dinámica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xml:space="preserve"> del capitalismo la que, como tal, como dinámica, no por sus meros resultados acumulativos, hace crecer el antagonismo subjetivo entre el sometimiento actual al sistema y la forma de conciencia que lo justifica, hasta quebrar esta unidad de práctica y conciencia (la praxis alienada). Pero todo esto es un proceso complejo, no gradual ni line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En el plano metodológico, he de criticarte que sigas pretendiendo criticar la teoria marxiana sin comprender sus fundamentos, o partiendo de la base que lo que hay que criticar es la interpretación dominante y dejar de lado la revelación del pensamiento original. NO SE PUEDE CRITICAR CIENTIFICAMENTE UNA TEORIA CUYOS FUNDAMENTOS SE DESCONOCEN O SE OMITEN. </w:t>
      </w:r>
    </w:p>
    <w:p>
      <w:pPr>
        <w:pStyle w:val="Normal"/>
        <w:widowControl w:val="false"/>
        <w:ind w:left="720" w:hanging="0"/>
        <w:jc w:val="both"/>
        <w:rPr>
          <w:rFonts w:ascii="Verdana" w:hAnsi="Verdana" w:cs="Verdana"/>
          <w:sz w:val="20"/>
          <w:szCs w:val="19"/>
        </w:rPr>
      </w:pPr>
      <w:r>
        <w:rPr>
          <w:rFonts w:cs="Verdana" w:ascii="Verdana" w:hAnsi="Verdana"/>
          <w:sz w:val="20"/>
          <w:szCs w:val="19"/>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s condiciones de deshumanización y penuria extremas de los campos de concentración, trabajo forzado y exterminio no favorecen las rebeliones. Sin llegar a eso, dependiendo del punto de partida en cuanto a conciencia, organización y combatividad, el desarrollo puede ser muy diferente al encontrarse con una situación de empeoramiento extremo de las condiciones de vida. Partiendo del nivel actual de conciencia y de ruptura con las tradiciones revolucionarias, en una gran crisis económica, social, de la biosfera, militar, lo más probable es que la frustración, angustia y desesperación sea un buen caldo de cultivo para las alternativas demagógico populistas incluso falsamente socializantes (estatalización, etc) o de corte fascistoide en busca de “cabezas de turco”. Los trabajadores asalariados pueden resistirse, pero hay también -dependiendo de los países- importantes sectores de la pequeña burguesía tradicional (campesina, comercial) o de la nueva clase media (técnicos, funcionarios medios...) que pueden ser más vulnerables a esos engaños y decidir que los trabajadores asalariados no aportan soluciones sino que crean dificultades y es conveniente “disciplinarlos” más.” (pg. 5)</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Todo esto es cierto, pero eso de “lo más probable” no tiene demasiada base, salvo presuponer que si esa ha sido la probabilidad predominante hasta ahora, tenderá a repetirse. Esto es caer en una perspectiva gradualista. De lo que se trata es de analizar los procesos históricos concretos y de mantener una actitud práctica transformadora. Las “probabilidades” se dedicen en la lucha de clases que es una totalidad de esfuerzos individuales y colectivos. Más que mirar a la conciencia o actitudes actuales, hay que estudiar el proceso complejo que determina la reacción psico-social ante las adversidades social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El caso de Argentina, y no digamos el de Venezuela, aunque es importante como resistencia proletaria, es pobrísimo como para avalar el planteamiento del determinismo del proletariado revolucionario inevitable y triunfante. Y aunque anuncia un agravamiento de los problemas del capitalismo y probablemente del antagonismo de los trabajadores, también nos enseña los límites del movimiento. Hay que distinguir bien dos cosas. Una, que las probabilidades pueden aumentar en el futuro dada la agravación de la situación y sobre todo la percepción de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xml:space="preserve"> por parte de los proletarios y, algo muy distinto, que llegue la hora en que se demostrará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proceso revolucionario triunfante. Lo que cuestiona ese planteamiento gana por goleada a lo que parece puede apuntar a su corrección, tanto en cantidad, cualidad, como en el tiempo. El caso argentino y no digamos el venezolano precisamente lo que demuestran son las limitaciones que impone el condicionamiento de clase a los proletarios cuando luchan por una vida mejor. La probabilidad mayor o menor de los procesos históricos futuros se puede prever desde hoy teniendo en cuenta la situación actual, la experiencias del pasado. Tengo yo más fundamento al hacer este planteo a comienzos del siglo XXI que Marx en 1850 para predecir la inevitabilidad de la revolución proletaria y el comunismo con un proletariado que acababa de dar sus primeros pasos. Pero eso no me lleva al abandono, sino a pensar qué podemos hacer para que las probabilidades aumenten notablemente. No creer en la victoria es además una política </w:t>
      </w:r>
      <w:r>
        <w:rPr>
          <w:rFonts w:cs="Verdana" w:ascii="Verdana" w:hAnsi="Verdana"/>
          <w:i/>
          <w:iCs/>
          <w:sz w:val="19"/>
          <w:szCs w:val="19"/>
        </w:rPr>
        <w:t>prudente</w:t>
      </w:r>
      <w:r>
        <w:rPr>
          <w:rFonts w:cs="Verdana" w:ascii="Verdana" w:hAnsi="Verdana"/>
          <w:sz w:val="19"/>
          <w:szCs w:val="19"/>
        </w:rPr>
        <w:t xml:space="preserve"> que nos hará estar mucho más vigilantes y proveernos de todo lo necesario para hacer posible esa victoria. Si ganamos unos dirán que ha sido la demostración de la inevitabilidad de la victoria, pero no tendrá nada que ver con eso porque a diferencia de lo que planteas, se conseguirá porque todos los sectores de las masas proletarias, desde los atrasados, los medios, los avanzados y los revolucionarios, han tenido que dar todo de sí, en particular los últimos, organizándose para dinamizar a todos, intervenir no medio diluidos en la clase “como uno más”, sino como una fuerza organizada incidiendo con su prensa, consignas, etc, en cada lucha, un paso por delante de los trabajadores avanzados para apoyarse en ellos a fin de extender entre las amplias masas las mejores lecciones de la experiencia de la lucha y abonar el terreno de la conciencia y la sensibilidad para el siguiente paso. Una clase dominada necesita que sus mejores elementos se organicen para dar todo lo que puedan dar sin llegar a sustituir a la masa en su capacidad de dirección de las luchas, de toma de decisiones. Los revolucionarios proponen, las masas disponen y a su vez proponen y elaboran también. Como defiendo en “Militancia, la crisis de finales de los 70 en España”, el objetivo es que las mismas masas participen en la elaboración de línea política, no de modo subordinado a la de las organizaciones revolucionaria. Una red de elaboración de línea política que no se queda en el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sino a través de la línea de masas, impulsa a que las masas participen en el proceso de elaboración de línea política que será así de masas, pues ese el único camino para que los trabajadores en masa se conviertan en dirigentes políticos y no abandonen esa cuestión en un cuerpo separado y especializado. Si eso es determinismo, entonces ya no sé que es el determinismo a diferencia de la voluntad, el proceso consciente, el liderazgo en las propuestas, etc., pues significará que se habrá ganado a cuenta de una enorme lucha contra toda la ideología espontánea que ata al asalariado y por tanto al capital, desde la limitación a la lucha por el salario hasta el radicalismo de la expropiación de la burguesía privada y desmantelamiento de su Estado con el capitalismo de Estado levantando un nuevo estado burgués “revolucionario” u otras modalidades sofisticadas del capital (autogestión, cooperativas, comunidades libertari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El determinismo histórico-material se “avala” por todas las experiencias en las que el antagonismo de clase se traduce en la emergencia de la actividad autónoma proletaria. Lo que ocurre es que es una confirmación siempre parcial. La confirmación total no vendrá nada más que con la revolución definitiva, por lo que es absurdo buscar tal confirmación antes de la revolución. Si la revolución fracasa no es por la fuerza de la burguesía, sino por la debilidad del proletariado, porque toda la fuerza de la burguesía reside en el poder económico y en el poder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cuya base es la actividad alienada del proletariado. Si ambos son suprimidos, su poder político se diluye y su poder militar se descompone -por más catástrofes a que puedan dar lugar en sus “estertores de muerte”. Así, como decía Pannekoek, “la autoliberación del proletariado es el derrumbe del capitalism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Querer encontrar “avales” más sólidos a la tendencia revolucionaria de la autoactividad proletaria, por consiguiente, es una muestra de que lo que se busca en la teoría no es simplemente la verdad, por dura que sea de asumir, sino cierta “seguridad”.</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supuesto, todas las experiencias históricas nos permiten aprender acerca de las condiciones de desarrollo del movimiento y sus carencias. Por eso, el desarrollo de la praxis revolucionaria exige un recorrido histórico preparatorio, toda una amplia gama de incontables “escaramuzas precursoras” como las llamara Pannekoek. Solamente así emergen los contenidos revolucionarios, porque como tu misma señalas, el proletariado “en sí” es una clase alienada y vive de manera alienada; los contenidos revolucionarios sólo pueden surgir de su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a través de la práctica, o sea, son siempre una auténtica creación de la clase y sólo a posteriori pueden racionalizarse y convertirse en premisas o principios teóric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uando dices que “</w:t>
      </w:r>
      <w:r>
        <w:rPr>
          <w:rFonts w:cs="Verdana" w:ascii="Verdana" w:hAnsi="Verdana"/>
          <w:i/>
          <w:iCs/>
          <w:sz w:val="19"/>
          <w:szCs w:val="19"/>
        </w:rPr>
        <w:t>Lo que cuestiona este planteamiento gana por goleada a lo que parece puede apuntar a su corrección, tanto en cantidad, cualidad, como en el tiempo</w:t>
      </w:r>
      <w:r>
        <w:rPr>
          <w:rFonts w:cs="Verdana" w:ascii="Verdana" w:hAnsi="Verdana"/>
          <w:sz w:val="19"/>
          <w:szCs w:val="19"/>
        </w:rPr>
        <w:t xml:space="preserve">”, estas en realidad diciendo </w:t>
      </w:r>
      <w:r>
        <w:rPr>
          <w:rFonts w:cs="Verdana" w:ascii="Verdana" w:hAnsi="Verdana"/>
          <w:sz w:val="19"/>
          <w:szCs w:val="19"/>
          <w:u w:val="single"/>
        </w:rPr>
        <w:t>que los hechos empíricos pueden refutar una teoría sobre la dinámica histórica</w:t>
      </w:r>
      <w:r>
        <w:rPr>
          <w:rFonts w:cs="Verdana" w:ascii="Verdana" w:hAnsi="Verdana"/>
          <w:sz w:val="19"/>
          <w:szCs w:val="19"/>
        </w:rPr>
        <w:t>. Y esto es una contradicción en términos. Los “hechos” no explican los “procesos”, sino al revés. La interpretación de los hechos es una tarea de la teoría, de lo contrario presupones que las apariencias y la realidad efectiva son la misma cosa. Pero si es necesaria la investigación científica en la sociedad humana es porque esta coincidencia no ocurre necesariamente ni siempre -y en el campo de la historia humana es evidente que no ocurre casi nunca (a no ser que se nieguen las consecuencias o la existencia misma de las relaciones sociales alienantes como fundamento de toda la producción y reproducción de la vida social material). El que los hechos se tengan que explicar por los procesos y los procesos por su interacción total, es la razón por la que Marx tuvo que desarrollar una teoría económica cualitativamente distinta para comprender el capitalismo, no le bastó con convencerse de que la economía política burguesa era mayormente falsa o superfici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Como ya dije, el caso argentino (del venezolano no hablo porque está infinitamente por debajo, al menos por ahora) no sólo demuestra limitaciones, demuestra también la capacidad de superarlas. De esta experiencia en sí misma, abstraída del devenir histórico, sólo pueden deducirse directamente las causas inmediatas que provocaron el mantenimiento de las limitaciones o detonaron su superación, pero no má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n lo que llevo dicho hasta ahora, reniego de tu pretensión de utilizar razonamientos probabilistas sobre el futuro basándome en el pasado (aunque sea el pasado más reciente). Esta actitud puede parecer científica a la luz de la ciencia mecanicista burguesa, pero desde el punto de vista de la comprensión compleja de la sociedad es totalmente ridícula. La cantidad de información faltante para elaborar estas previsiones es tan grande que tales previsiones son completamente inválidas, porque la sociedad es el sistema dinámico más complejo conocido. Tu confundes el tem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con el tema de hacer previsiones, lo que ya mencioné anteriormente y refuté en </w:t>
      </w:r>
      <w:r>
        <w:rPr>
          <w:rFonts w:cs="Verdana" w:ascii="Verdana" w:hAnsi="Verdana"/>
          <w:i/>
          <w:iCs/>
          <w:sz w:val="19"/>
          <w:szCs w:val="19"/>
        </w:rPr>
        <w:t>Hacia una autoliberación integral</w:t>
      </w:r>
      <w:r>
        <w:rPr>
          <w:rFonts w:cs="Verdana" w:ascii="Verdana" w:hAnsi="Verdana"/>
          <w:sz w:val="19"/>
          <w:szCs w:val="19"/>
        </w:rPr>
        <w:t xml:space="preserve">. La inevitabilidad se refiere a anticipar determinada dinámica sistémica, no a señalar cómo concretamente tendrá lugar esa dinámica en el espacio y en el tiempo, ni quiere decir que eso vaya a ocurrir independientemente de las acciones humanas, lo que hablando de historia es puramente absur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Dices que “</w:t>
      </w:r>
      <w:r>
        <w:rPr>
          <w:rFonts w:cs="Verdana" w:ascii="Verdana" w:hAnsi="Verdana"/>
          <w:i/>
          <w:iCs/>
          <w:sz w:val="19"/>
          <w:szCs w:val="19"/>
        </w:rPr>
        <w:t>no creer en la victoria es además una política prudente</w:t>
      </w:r>
      <w:r>
        <w:rPr>
          <w:rFonts w:cs="Verdana" w:ascii="Verdana" w:hAnsi="Verdana"/>
          <w:sz w:val="19"/>
          <w:szCs w:val="19"/>
        </w:rPr>
        <w:t>”. Para la mayoría este razonamiento ha llevado siempre al reformismo, a la moderación, al oportunismo. La prudencia y la revolución son como el agua y el aceite. Si hoy tenemos bastantes conocimientos sobre las condiciones de desarrollo de la revolución proletaria es porque hubo antes que nosotros mucha gente que no fue “prudente” y creyó en la victoria, y esta gente fueron la verdadera fuerza revolucionaria, no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que tenían cierta conciencia teórica de lo que estaba pasando y podían aconsejar (la mayoría de las veces mal) sobre el rumbo a tomar. Es por esto mismo que ya es habitual que los movimientos revolucionarios se desarrollen rompiendo con todos aquellos que pretenden representarlos sobre la base de “tener una mayor conciencia” en el sentido teórico-político. Estas capas intelectualizadas están tan alienadas en la práctica como mucha de la masa, y frente a la falta de prudencia de la masa se aferran a la certidumbre de las ideas, cuando la única certidumbre revolucionaria procede de la capacidad espontánea de las masas para crear las condiciones de desarrollo necesarias para que el propio movimiento crezca y venza a los poderes dominant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La participación de las masas en la configuración y aplicación de la dirección de sus acciones, para mi no es un “objetivo”, sino un </w:t>
      </w:r>
      <w:r>
        <w:rPr>
          <w:rFonts w:cs="Verdana" w:ascii="Verdana" w:hAnsi="Verdana"/>
          <w:i/>
          <w:iCs/>
          <w:sz w:val="19"/>
          <w:szCs w:val="19"/>
        </w:rPr>
        <w:t>principio</w:t>
      </w:r>
      <w:r>
        <w:rPr>
          <w:rFonts w:cs="Verdana" w:ascii="Verdana" w:hAnsi="Verdana"/>
          <w:sz w:val="19"/>
          <w:szCs w:val="19"/>
        </w:rPr>
        <w:t xml:space="preserve">. No es una meta ideal, es la base práctica constante e ineludible que determina lo que es revolucionario o no desde un punto de vista comunista. Sin esa base puede haber acciones progresivas, pero no serán revolucionarias en su misma esencia. Por tanto, </w:t>
      </w:r>
      <w:r>
        <w:rPr>
          <w:rFonts w:cs="Verdana" w:ascii="Verdana" w:hAnsi="Verdana"/>
          <w:i/>
          <w:iCs/>
          <w:sz w:val="19"/>
          <w:szCs w:val="19"/>
        </w:rPr>
        <w:t>el autodesarrollo del proletariado en masa como sujeto político</w:t>
      </w:r>
      <w:r>
        <w:rPr>
          <w:rFonts w:cs="Verdana" w:ascii="Verdana" w:hAnsi="Verdana"/>
          <w:sz w:val="19"/>
          <w:szCs w:val="19"/>
        </w:rPr>
        <w:t xml:space="preserve"> no está basado en las actividades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para fomentarlo, sino en la praxis liberadora de los proletarios mismos en su conjunto. Sin esa base, la actividad de la vanguardia sólo puede producir cambios ideológicos, pero no influirá sobre las actitudes prácticas fundamentales. (A este respecto la advertencia de la historia del anarquismo es oportuna: la sustitución de las ideologías autoritarias por las ideologías libertarias no permite crear ningún movimiento revolucionario y la confusión entre conciencia revolucionaria e ideología libertaria se traduce en una mistificación del reformismo, como ocurrió con la CNT en los años 30.)</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 esto determinismo?, me preguntas. Bueno, yo no insisto demasiado en el tema del “determinismo” por eso mismo. Nunca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se ha definido como determinismo en el sentido tradicional, salvo por parte de los ideólogos leninistas y sus seguidores. El materialismo histórico es determinista en el sentido de que no explica las acciones humanas debido al azar o a causas exteriores a la propia actividad humana. En este sentido, se diferencia radicalmente de las formas anteriores de materialismo porque sí toma la actividad humana como su objeto y como productora del mundo humano, e incluye dentro de la actividad humana la sensibilidad y la conciencia. Por eso, el tema del “determinismo” es superfluo y sólo llevará a confusiones. Si se le ha dado tanta relevancia es porque los leninistas identificaban materialismo naturalista-mecanicista y materialismo histórico, por un lado, e idealismo filosófico y doctrina religiosa por el otro; de esta manera, la centralidad de la praxis y su significación se pierden y en su lugar aparece un determinismo histórico abstracto y unilateral, tal y como se presenta en la sociedad burguesa donde la economía autonomizada domina a los individuo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l “determinismo” marxiano pasa siempre por la praxis, es su creación. Originalmente, el capitalismo es el producto del trabajo alienado, no el trabajo alienado el producto del capitalismo. La propiedad privada del artesano individual que comercializa sus productos no era capitalismo, por más que la forma mercancía y la forma dinero hayan sido precondiciones del capitalism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Cuando critico el </w:t>
      </w:r>
      <w:r>
        <w:rPr>
          <w:rFonts w:cs="Verdana" w:ascii="Verdana" w:hAnsi="Verdana"/>
          <w:i/>
          <w:iCs/>
          <w:sz w:val="19"/>
          <w:szCs w:val="19"/>
        </w:rPr>
        <w:t>voluntarismo</w:t>
      </w:r>
      <w:r>
        <w:rPr>
          <w:rFonts w:cs="Verdana" w:ascii="Verdana" w:hAnsi="Verdana"/>
          <w:sz w:val="19"/>
          <w:szCs w:val="19"/>
        </w:rPr>
        <w:t xml:space="preserve"> me refiero a la mentalidad que entiende la acción desligada de las determinaciones que constituyen su contenido inmanente (las necesidades y su forma de objetivación) y sus condiciones de despliegue (las condiciones sociales con las que interacciona y relaciones sociales que atraviesa su actividad para llevarse a cabo). Es decir, si yo actúo revolucionariamente, esto no se debe a que yo tenga la conciencia teórica de que la revolución es necesaria, sino a que tengo la conciencia práctica de que mi necesidad se corresponde con la transformación revolucionaria. No es un acto </w:t>
      </w:r>
      <w:r>
        <w:rPr>
          <w:rFonts w:cs="Verdana" w:ascii="Verdana" w:hAnsi="Verdana"/>
          <w:i/>
          <w:iCs/>
          <w:sz w:val="19"/>
          <w:szCs w:val="19"/>
        </w:rPr>
        <w:t>autodeterminado</w:t>
      </w:r>
      <w:r>
        <w:rPr>
          <w:rFonts w:cs="Verdana" w:ascii="Verdana" w:hAnsi="Verdana"/>
          <w:sz w:val="19"/>
          <w:szCs w:val="19"/>
        </w:rPr>
        <w:t xml:space="preserve"> </w:t>
      </w:r>
      <w:r>
        <w:rPr>
          <w:rFonts w:cs="Verdana" w:ascii="Verdana" w:hAnsi="Verdana"/>
          <w:i/>
          <w:iCs/>
          <w:sz w:val="19"/>
          <w:szCs w:val="19"/>
        </w:rPr>
        <w:t>puramente a nivel mental</w:t>
      </w:r>
      <w:r>
        <w:rPr>
          <w:rFonts w:cs="Verdana" w:ascii="Verdana" w:hAnsi="Verdana"/>
          <w:sz w:val="19"/>
          <w:szCs w:val="19"/>
        </w:rPr>
        <w:t xml:space="preserve">, ni yo lo reconozco como tal. Y no conocer las determinaciones que constituyen nuestros actos no exime de la responsabilidad de conocerlas, ni de la responsabilidad sobre las consecuencias de nuestros actos. Si nos tenemos que mover hasta cierto punto en términos de probabilidades, esto se debe a nuestras limitaciones y no a la ausencia de determinaciones. Por esta razón, necesitamos captar el proceso histórico, remontarnos al pasado y reconstruir el devenir mentalmente, para comprender la dinámica esencial de ese proces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Tu vienes a plantear, por un lado que </w:t>
      </w:r>
      <w:r>
        <w:rPr>
          <w:rFonts w:cs="Verdana" w:ascii="Verdana" w:hAnsi="Verdana"/>
          <w:sz w:val="19"/>
          <w:szCs w:val="19"/>
          <w:u w:val="single"/>
        </w:rPr>
        <w:t>no existen determinaciones</w:t>
      </w:r>
      <w:r>
        <w:rPr>
          <w:rFonts w:cs="Verdana" w:ascii="Verdana" w:hAnsi="Verdana"/>
          <w:sz w:val="19"/>
          <w:szCs w:val="19"/>
        </w:rPr>
        <w:t xml:space="preserve"> que provoquen el devenir revolucionario de la autoactividad de l@s proletari@s; por otro lado, que lo </w:t>
      </w:r>
      <w:r>
        <w:rPr>
          <w:rFonts w:cs="Verdana" w:ascii="Verdana" w:hAnsi="Verdana"/>
          <w:sz w:val="19"/>
          <w:szCs w:val="19"/>
          <w:u w:val="single"/>
        </w:rPr>
        <w:t>más determinante</w:t>
      </w:r>
      <w:r>
        <w:rPr>
          <w:rFonts w:cs="Verdana" w:ascii="Verdana" w:hAnsi="Verdana"/>
          <w:sz w:val="19"/>
          <w:szCs w:val="19"/>
        </w:rPr>
        <w:t xml:space="preserve"> para que se lleve a cabo la revolución son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Lo primero supone un déficit teórico que no es científicamente justificable. Lo segundo supone un exceso teórico que tampoco es justificable, ya que se basa en el déficit anterior; supone, además, omitir la relatividad y variabilidad inmanente a cualquier determinación (que su importancia procesual es siempre variable, temporal y limitada). Lo que en ciertas condiciones es más importante, deja de serlo en otras. De esta manera, las tareas constructivas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son más importantes cuando no existe todavía el movimiento revolucionario, para prepararlo. Cuando este movimiento existe, es mucho más capaz de creatividad social qu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más “culta”, como ha demostrado toda la historia hasta hoy. Si todo dependiese de las minorías nunca habría habido procesos revolucionarios, o peor, habrían tomado el camino del despotismo al estilo bolchevique o el de los experimentos utópicos al estilo literari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la misma razón, la importancia de desarrollar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ropio por parte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es inversamente proporcional a la extensión de la actividad revolucionaria del proletariado; pero no porque ese programa cree o determine el carácter revolucionario de la actividad de la clase, sino simplemente porque, en esos momentos, la clase no ha liberado suficientemente su capacidad creativa y racional como para asumir esa tarea de forma común. De modo que, en la medida que el movimiento revolucionario se desarrolla, el papel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revolucionaria va perdiendo su especificidad y pasa a ser asumido por la clase. En este proceso, el esfuerzo de vanguardia y el esfuerzo de la clase misma son igualmente necesarios por principio, por más que su relevancia sea variable en cada momento y según las tareas o campos de la actividad. Y el sentido del proceso es, como digo, suprimir la división intelectual/manual de las tareas y reducir la calidad de la vanguardia a quienes desarrollen teórico-prácticamente posiciones globales más avanzad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Qué podría refutar una teoría de la dinámica histórica? Otra, pero a falta de capacidad para formularla, y tratándose de que está en juego la revolución y la barbarie</w:t>
      </w:r>
      <w:r>
        <w:fldChar w:fldCharType="begin"/>
      </w:r>
      <w:r>
        <w:rPr/>
        <w:instrText xml:space="preserve"> XE "barbarie" </w:instrText>
      </w:r>
      <w:r>
        <w:rPr/>
        <w:fldChar w:fldCharType="separate"/>
      </w:r>
      <w:r>
        <w:rPr/>
      </w:r>
      <w:r>
        <w:rPr/>
        <w:fldChar w:fldCharType="end"/>
      </w:r>
      <w:r>
        <w:rPr>
          <w:rFonts w:cs="Verdana" w:ascii="Verdana" w:hAnsi="Verdana"/>
          <w:sz w:val="19"/>
          <w:szCs w:val="19"/>
        </w:rPr>
        <w:t>, antes de darnos de bruces con la completa refutación, se podrían encontrar pistas, indicios, que permitiesen sospechar y apostar por otra actuación para corregir el curso, aunque no se dispusiese de una teoría alternativa completa, coherente. Si la teoría da visos de no ser realmente científica, sino ideología, la respuesta también puede ser sobre todo empírica e ideológica, pero a efectos prácticos, ir mejor encaminada, ser progresiva. De hecho, durante la mayor parte de su Historia, la Humanidad ha ido resolviendo problemas de forma sobre todo empírica, con un nivel teórico muy elementa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Creo que esto ya lo aclaré: al menos es necesario posicionarse sobre la unidad histórica de la praxis. Sin conocer cómo se desarrolla históricamente la actividad humana y en relación con ella las capacidades humanas, es ilusorio pretender afrontar las dificultades intrínsecas a una transformación revolucionaria de esa misma actividad y al mismo tiemp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y la sociedad existentes. Sin resolver un problema de complejidad inferior -en qué consiste la actividad humana genérica y cómo se desarrolla en general históricamente-, no es posible abordar conscientemente un problema de complejidad superior -que presupone comprender lo anterior porque trata de cómo la actividad humana transforma el conjunto de la existencia humana objetiva y subjetiva. En otras palabras, la actividad humana es la clave del proceso total, tener una noción general de la misma es por ello fundamental.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obre la “política prudente”. Estoy de acuerdo con lo que dices, pero si se lee mi frase entera y en su contexto se entiende que no iba por ahí, sino en ser prudentes ante el riesgo de relajarse por la creencia e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triunfo del comunismo. No </w:t>
      </w:r>
      <w:r>
        <w:rPr>
          <w:rFonts w:cs="Verdana" w:ascii="Verdana" w:hAnsi="Verdana"/>
          <w:i/>
          <w:iCs/>
          <w:sz w:val="19"/>
          <w:szCs w:val="19"/>
        </w:rPr>
        <w:t>creer</w:t>
      </w:r>
      <w:r>
        <w:rPr>
          <w:rFonts w:cs="Verdana" w:ascii="Verdana" w:hAnsi="Verdana"/>
          <w:sz w:val="19"/>
          <w:szCs w:val="19"/>
        </w:rPr>
        <w:t xml:space="preserve"> en la inevitabilidad de la victoria pues no me parece que esté científicamente fundamentado; sí </w:t>
      </w:r>
      <w:r>
        <w:rPr>
          <w:rFonts w:cs="Verdana" w:ascii="Verdana" w:hAnsi="Verdana"/>
          <w:i/>
          <w:iCs/>
          <w:sz w:val="19"/>
          <w:szCs w:val="19"/>
        </w:rPr>
        <w:t>confiar</w:t>
      </w:r>
      <w:r>
        <w:rPr>
          <w:rFonts w:cs="Verdana" w:ascii="Verdana" w:hAnsi="Verdana"/>
          <w:sz w:val="19"/>
          <w:szCs w:val="19"/>
        </w:rPr>
        <w:t xml:space="preserve"> en la victoria si trabajamos a tope por ella, aunque partamos de un nivel de conciencia, existencia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etc que nos lo pondrá muy difíci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stoy de acuerdo entender como principio, no como objetivo, la participación, elaboración y dirección por las masas. Además del caso de la CNT, en Alemania, con el PC de los años 30 el comunismo era ideología y la práctica del proletariado sindicalismo y parlamentarism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Ok.</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13" w:name="__RefHeading___Toc217874290"/>
      <w:bookmarkEnd w:id="13"/>
      <w:r>
        <w:rPr>
          <w:rFonts w:cs="Verdana" w:ascii="Verdana" w:hAnsi="Verdana"/>
          <w:b/>
          <w:bCs/>
          <w:color w:val="808080"/>
        </w:rPr>
        <w:t>6</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o que parece claro, visto el siglo y medio, es que no hay ninguna garantía de victoria, y analizando más a fondo, que los proletarios no están forzados, obligados, predeterminados, impelidos, o como quiera decirse, a la revolución y que si esto último es así, con menos motivo cabe esperar la inevitabilidad</w:t>
      </w:r>
      <w:r>
        <w:fldChar w:fldCharType="begin"/>
      </w:r>
      <w:r>
        <w:rPr/>
        <w:instrText xml:space="preserve"> XE "inevitabilidad" </w:instrText>
      </w:r>
      <w:r>
        <w:rPr/>
        <w:fldChar w:fldCharType="separate"/>
      </w:r>
      <w:r>
        <w:rPr/>
      </w:r>
      <w:r>
        <w:rPr/>
        <w:fldChar w:fldCharType="end"/>
      </w:r>
      <w:r>
        <w:rPr>
          <w:rFonts w:cs="Verdana" w:ascii="Verdana" w:hAnsi="Verdana"/>
          <w:sz w:val="17"/>
          <w:szCs w:val="17"/>
        </w:rPr>
        <w:t xml:space="preserve"> de la revolución triunfante, nada menos que a escala planetaria, pues ese proceso puede que </w:t>
      </w:r>
      <w:r>
        <w:rPr>
          <w:rFonts w:cs="Verdana" w:ascii="Verdana" w:hAnsi="Verdana"/>
          <w:i/>
          <w:iCs/>
          <w:sz w:val="17"/>
          <w:szCs w:val="17"/>
        </w:rPr>
        <w:t>ni siquiera se dé</w:t>
      </w:r>
      <w:r>
        <w:rPr>
          <w:rFonts w:cs="Verdana" w:ascii="Verdana" w:hAnsi="Verdana"/>
          <w:sz w:val="17"/>
          <w:szCs w:val="17"/>
        </w:rPr>
        <w:t xml:space="preserve"> y por tanto no haya ocasión para fracasar o ser aplastado.” (pg. 6)</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cuestión es en qué se traduce en la práctica esta tesis que defiendes. Si la revolución es inevitable, el centro de la praxis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no se dirigirá a crear o fundar la revolución, el devenir revolucionario, sino que se dirigirá a darle forma simplemente y a intensificarlo. Esta ha sido la actitud revolucionaria original del marxismo y el anarquismo. La praxis orientada a crear o fundar la revolución nos remite al utopismo y al bolchevismo, ya que en ambos casos es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portadora de un ideal o teoría, la que tiene el papel determinante en todo el proceso. La conclusión lógica apunta así hacia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como solución “más probable” en la práctica, aunque tu no pretendas ir por ahí.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Por otro lado, reitero que tu argumentación no es científica. Dices “los proletarios no </w:t>
      </w:r>
      <w:r>
        <w:rPr>
          <w:rFonts w:cs="Verdana" w:ascii="Verdana" w:hAnsi="Verdana"/>
          <w:sz w:val="19"/>
          <w:szCs w:val="19"/>
          <w:u w:val="single"/>
        </w:rPr>
        <w:t>están</w:t>
      </w:r>
      <w:r>
        <w:rPr>
          <w:rFonts w:cs="Verdana" w:ascii="Verdana" w:hAnsi="Verdana"/>
          <w:sz w:val="19"/>
          <w:szCs w:val="19"/>
        </w:rPr>
        <w:t xml:space="preserve"> forzados” (subrayo). Estás hablando del presente, pero siempre te remites al pasado y a su repetición histórica. En el fondo sustituyes la tesis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revolución proletaria por la tesis de la inevitabilidad de la absoluta incertidumbre, porque no aportas otr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del proceso histórico de la que puedan extraerse conclusiones verificables. Si el proletariado finalmente actúa revolucionariamente, desde tu punto de vista esto es tan previsible como que no lo haga. Es decir, tu quieres negar teóricamente la teoría marxiana,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de la revolución, pero no aportas una teoría que la sustituya. En lugar de hacer un estudio crítico de la teoría a la luz de los procesos históricos, lo que llevaría a actualizarla, corregirla o superarla incluso, te limitas a hacer una crítica puramente teórica. Pero al igual que en la ciencia, una teoría que ha dado ciertos resultados -lo que se refrenda por el hecho de que existan interpretaciones historico-materialistas como la consejista clásica o la mía que se oponen a tus conclusiones y proporcionan una explicación diferente de la trayectoria histórica del siglo XX- no puede ser simplemente destruida sin reemplazarla por otra. Y no me parece que tus apreciaciones sobre el pasado y tu probabilismo constituyan ninguna teoría. Y como te dije ya, si partiendo de esto quieres plantear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acción, entonces ese programa se sitúa sobre esa base probabilística y convierte en presupuestos ideológicos tus apreciaciones históricas, con lo cual resulta ahistórico y facilmente puede convertirse en alimento para construir sectas al estilo de la llamada “izquierda comunist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Cuando digo que los proletarios </w:t>
      </w:r>
      <w:r>
        <w:rPr>
          <w:rFonts w:cs="Verdana" w:ascii="Verdana" w:hAnsi="Verdana"/>
          <w:i/>
          <w:iCs/>
          <w:sz w:val="19"/>
          <w:szCs w:val="19"/>
        </w:rPr>
        <w:t>no</w:t>
      </w:r>
      <w:r>
        <w:rPr>
          <w:rFonts w:cs="Verdana" w:ascii="Verdana" w:hAnsi="Verdana"/>
          <w:sz w:val="19"/>
          <w:szCs w:val="19"/>
        </w:rPr>
        <w:t xml:space="preserve"> </w:t>
      </w:r>
      <w:r>
        <w:rPr>
          <w:rFonts w:cs="Verdana" w:ascii="Verdana" w:hAnsi="Verdana"/>
          <w:sz w:val="19"/>
          <w:szCs w:val="19"/>
          <w:u w:val="single"/>
        </w:rPr>
        <w:t>están</w:t>
      </w:r>
      <w:r>
        <w:rPr>
          <w:rFonts w:cs="Verdana" w:ascii="Verdana" w:hAnsi="Verdana"/>
          <w:sz w:val="19"/>
          <w:szCs w:val="19"/>
        </w:rPr>
        <w:t xml:space="preserve"> forzados, me refiero a nunca, antes, ahora y después. Sí que están y sobre todo estarán forzados a luchar, pero no a la lucha revolucionaria al punto de ser inevitable o una tendencia en ellos tan poderosa como para asegurar la victoria. Será la necesidad, la sensibilidad, la conciencia y la voluntad combinadas. Pero en esto no hay nada forzoso, pues si la necesidad puede ser imperativa no así la sensibilidad, la conciencia y la voluntad. Si de algo no pueden sacarse conclusiones verificables es de un planteamiento tan terminante y a la vez impreciso a la hora de considerarse demostrado o descartado como el del determinismo inevitable y triunfante. En cuanto a la verificabilidad de mi planteamiento, hago la propuesta mucho más clara y precisa que la del marxismo en el capítulo final sobre la teoría: una intervención con esos criterios durante unos años y balance comparativo. Es decir, aquí, ahora, no esperar a que no se sabe bien qué condiciones de crisis que serían la prueba definitiva última para estar seguros de la validez o no del planteamiento de MyE. Desde mi planteamiento efectivamente entra dentro de lo previsible, porque es posible, tanto que los proletarios hagan la revolución como no. Es una incertidumbre pero más sensata que la falsa certidumbre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Y planteo los medios para reducir la incertidumbre y aumentar la probabilidad. La teoría de la inevitabilidad puede llenar muchas páginas, pero eso no le da más validez, como a los libros religiosos. Para descartar la religión no esperamos a tener una teoría científica sobre el origen del Universo, del hombre, etc. Es precisamente el rechazo del planteamiento mítico lo que nos permite desbloquear el camino a la investigación científica sin límites, sin autocensura. Incluso la teorías científicas cuando empiezan a fallar, se van abandonado por otras hipótesis, se va trabajando con otras ideas, sin esperar a tener una alternativa total y coherente para hacerlo. El eclecticismo es muchas veces el camino de tránsito inevitable hasta llegar a una nueva coherencia. En ese caso el eclecticismo es positivo en comparación con una coherencia que ya no aporta las explicaciones y soluciones que se esperaban. Este es mi caso y también planteo las cosas de un modo más sencillo que el contradictorio, paradójico, barroco y literario muchas veces de la dialéctica marxista. Pero tampoco estoy planteando la destrucción de marxismo, sino que contemplemos sin tabús sus problemas, salvemos lo que deba ser salvado y nos atrevamos a vivir en la incertidumbre del eclecticismo en los campos que haga falta si eso nos permite experimentar y avanzar. El criterio debe ser la reducción del sufrimiento humano, fomentar lo que nos une, nuestra humanidad y eso pasa para mí por la sociedad sin clases que no es un sueño sino algo factible, si no de inmediato, si en un futur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Es evidente que la praxis humana es una combinación de “necesidad, sensibilidad, conciencia y voluntad”. Pero lo es siempre. Por tanto, el desarrollo revolucionario exige una adecuación de todas esas variables. Lo que tú niegas es que entre esas variables exista una unidad interactiva y creativa </w:t>
      </w:r>
      <w:r>
        <w:rPr>
          <w:rFonts w:cs="Verdana" w:ascii="Verdana" w:hAnsi="Verdana"/>
          <w:i/>
          <w:iCs/>
          <w:sz w:val="19"/>
          <w:szCs w:val="19"/>
        </w:rPr>
        <w:t>inmanente</w:t>
      </w:r>
      <w:r>
        <w:rPr>
          <w:rFonts w:cs="Verdana" w:ascii="Verdana" w:hAnsi="Verdana"/>
          <w:sz w:val="19"/>
          <w:szCs w:val="19"/>
        </w:rPr>
        <w:t>. Yo afirmo lo contrario, y ese es también el fundamento mismo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marxiano. Si niegas la unidad dinámica inmanente de la praxis, niegas el fundamento mismo de la teoría marxian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u misma confirmas mi tesis del voluntarismo: “</w:t>
      </w:r>
      <w:r>
        <w:rPr>
          <w:rFonts w:cs="Verdana" w:ascii="Verdana" w:hAnsi="Verdana"/>
          <w:i/>
          <w:iCs/>
          <w:sz w:val="19"/>
          <w:szCs w:val="19"/>
        </w:rPr>
        <w:t>intervención con esos criterios durante unos años y balance</w:t>
      </w:r>
      <w:r>
        <w:rPr>
          <w:rFonts w:cs="Verdana" w:ascii="Verdana" w:hAnsi="Verdana"/>
          <w:sz w:val="19"/>
          <w:szCs w:val="19"/>
        </w:rPr>
        <w:t>”, “</w:t>
      </w:r>
      <w:r>
        <w:rPr>
          <w:rFonts w:cs="Verdana" w:ascii="Verdana" w:hAnsi="Verdana"/>
          <w:i/>
          <w:iCs/>
          <w:sz w:val="19"/>
          <w:szCs w:val="19"/>
        </w:rPr>
        <w:t>aquí, ahora, no esperar a que no se sabe bien que condiciones de crisis</w:t>
      </w:r>
      <w:r>
        <w:rPr>
          <w:rFonts w:cs="Verdana" w:ascii="Verdana" w:hAnsi="Verdana"/>
          <w:sz w:val="19"/>
          <w:szCs w:val="19"/>
        </w:rPr>
        <w:t xml:space="preserve">”. Es decir, postulas que tu “teoría revolucionaria” puede verificarse a corto plazo y que esa verificación no depende de condiciones de partida, actuales, objetivas y específicas. Lo que importa únicamente es la acción dirigida por la conciencia teórica. </w:t>
      </w:r>
      <w:r>
        <w:rPr>
          <w:rFonts w:cs="Verdana" w:ascii="Verdana" w:hAnsi="Verdana"/>
          <w:sz w:val="19"/>
          <w:szCs w:val="19"/>
          <w:u w:val="single"/>
        </w:rPr>
        <w:t>Esto es voluntarismo a nivel metodológico</w:t>
      </w:r>
      <w:r>
        <w:rPr>
          <w:rFonts w:cs="Verdana" w:ascii="Verdana" w:hAnsi="Verdana"/>
          <w:sz w:val="19"/>
          <w:szCs w:val="19"/>
        </w:rPr>
        <w:t xml:space="preserve">. Una cosa es entender que el conocimiento de las condiciones efectivas y las posibilidades de avance revolucionario han de verificarse mediante la acción, y otra concebir que la acción consciente puede modificar unilateralmente las condiciones efectivas. Esto es falso. La interacción constitutiva del proceso histórico, que ya he apuntado, no desaparece por ello. Así, por más que individuos o grupos minoritarios puedan intentar cambiar el curso histórico, si las condiciones efectivas no les son favorables, o no adecuan a ellas suficientemente su acción, toda esa energía no dará fruto, será disipada por las estructuras del orden capitalista o, peor, serán aprovechadas por esas estructuras para fortalecerse (como ocurre con todas las falsas alternativas teóricas, organizativas y prácticas, que acaban cumpliendo funciones recuperadoras y siendo funcionales al orden capitalista). El problema no es la acción, sino </w:t>
      </w:r>
      <w:r>
        <w:rPr>
          <w:rFonts w:cs="Verdana" w:ascii="Verdana" w:hAnsi="Verdana"/>
          <w:i/>
          <w:iCs/>
          <w:sz w:val="19"/>
          <w:szCs w:val="19"/>
        </w:rPr>
        <w:t>la disipación de su intencionalidad</w:t>
      </w:r>
      <w:r>
        <w:rPr>
          <w:rFonts w:cs="Verdana" w:ascii="Verdana" w:hAnsi="Verdana"/>
          <w:sz w:val="19"/>
          <w:szCs w:val="19"/>
        </w:rPr>
        <w:t xml:space="preserve"> al tener que pasar por las estructuras sociales y psíquicas en que se basa el capitalismo. De esto también hablé en </w:t>
      </w:r>
      <w:r>
        <w:rPr>
          <w:rFonts w:cs="Verdana" w:ascii="Verdana" w:hAnsi="Verdana"/>
          <w:i/>
          <w:iCs/>
          <w:sz w:val="19"/>
          <w:szCs w:val="19"/>
        </w:rPr>
        <w:t>Hacia una autoliberación</w:t>
      </w:r>
      <w:r>
        <w:rPr>
          <w:rFonts w:cs="Verdana" w:ascii="Verdana" w:hAnsi="Verdana"/>
          <w:sz w:val="19"/>
          <w:szCs w:val="19"/>
        </w:rPr>
        <w:t>.</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o que ocurre al llevar adelante tu planteamiento es que la acción no explica sus resultados por las condiciones históricas totales, sino por el poder, por la eficacia de la acción misma. Así volvemos a la dialéctica política leninista: correlación de fuerzas y dirección es lo decisivo. El proceso complejo de desarrollo de la estructura social y de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 -o sea, desarrollo de los antagonismos de clase, y de su representación consciente y adapt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a las condiciones y dinámica de conflicto por parte de los individuos- es irrelevante o eternamente secundario en esa visión. Si no hay revolución, o ésta fracasa es, porque falta el partido o es demasiado débil, o su “línea” es incorrect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La certidumbre de la </w:t>
      </w:r>
      <w:r>
        <w:rPr>
          <w:rFonts w:cs="Verdana" w:ascii="Verdana" w:hAnsi="Verdana"/>
          <w:i/>
          <w:iCs/>
          <w:sz w:val="19"/>
          <w:szCs w:val="19"/>
        </w:rPr>
        <w:t>inevitabilidad</w:t>
      </w:r>
      <w:r>
        <w:fldChar w:fldCharType="begin"/>
      </w:r>
      <w:r>
        <w:rPr/>
        <w:instrText xml:space="preserve"> XE "inevitabilidad" </w:instrText>
      </w:r>
      <w:r>
        <w:rPr/>
        <w:fldChar w:fldCharType="separate"/>
      </w:r>
      <w:r>
        <w:rPr/>
      </w:r>
      <w:r>
        <w:rPr/>
        <w:fldChar w:fldCharType="end"/>
      </w:r>
      <w:r>
        <w:rPr>
          <w:rFonts w:cs="Verdana" w:ascii="Verdana" w:hAnsi="Verdana"/>
          <w:i/>
          <w:iCs/>
          <w:sz w:val="19"/>
          <w:szCs w:val="19"/>
        </w:rPr>
        <w:t xml:space="preserve"> del comunismo </w:t>
      </w:r>
      <w:r>
        <w:rPr>
          <w:rFonts w:cs="Verdana" w:ascii="Verdana" w:hAnsi="Verdana"/>
          <w:sz w:val="19"/>
          <w:szCs w:val="19"/>
        </w:rPr>
        <w:t xml:space="preserve">consiste en: en la medida en que desarrollemos nuestras capacidades y nuestra actividad de manera revolucionaria, la revolución es inevitable; y ese desarrollo subjetivo tiene una base creciente en el devenir histórico del antagonismo de clases. Por tanto, la inevitabilidad no proporciona ninguna falsa certidumbre mientras no se convierta en un elemento </w:t>
      </w:r>
      <w:r>
        <w:rPr>
          <w:rFonts w:cs="Verdana" w:ascii="Verdana" w:hAnsi="Verdana"/>
          <w:i/>
          <w:iCs/>
          <w:sz w:val="19"/>
          <w:szCs w:val="19"/>
        </w:rPr>
        <w:t>ideológico</w:t>
      </w:r>
      <w:r>
        <w:rPr>
          <w:rFonts w:cs="Verdana" w:ascii="Verdana" w:hAnsi="Verdana"/>
          <w:sz w:val="19"/>
          <w:szCs w:val="19"/>
        </w:rPr>
        <w:t xml:space="preserve">, o sea, mientras no sea apropiada por sujetos cuyo objetivo inconsciente no es la revolución, sino la seguridad en que algún día su sufrimiento actual será eliminado -y la satisfacción implícita de que tal convicción les capacita para redimir a la humanidad, con lo cual subliman sus frustraciones mediante un complejo de superioridad.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Si una teoría científica falla, efectivamente se va “trabajando con otras ideas”, pero en principio a modo de hipótesis y, por tanto, con criterios experimentales. Por eso, salvo que se considere que esas nuevas ideas constituyen una teorización superior, que explica todo lo anterior y además las nuevas experiencias, las nuevas hipótesis no reemplazan a la vieja teoría. Y eso es lo que pretendes hacer tú, a mi juicio. Lo cual demuestra que para ti, cuando el barco hace aguas, es justo la hora de abandonarlo. Antes de adoptar esta actitud deberías haber intentado buscar soluciones dentro del mismo marco teórico, o sea, corregir la teoría “marxista”. Haciendo esto seriamente es posible descubrir que en realidad la teoría no es incorrecta, sino que lo incorrecto se remite a la aplicación histórica de la misma, especialmente por los leninistas. Pero para esto es preciso sospechar, al menos, que existen diferencias esenciales entre el marxismo oficial y el marxismo original. Y si al contrario, se llega seriamente a la conclusión de que la teoría original no es válida ni siquiera a nivel fundamental, entonces la investigación por lo menos permitiría una exposición bien fundada teóricamente de esas fallas, en lugar de remitirnos a tópicos conocidos y no aportar mayores argumentos que los igualmente conocid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Lo que yo pretendo demostrar en esta discusión es que la teoría clásica puede aportar explicaciones y líneas de actuación más coherentes que tu “electicismo”. Por supuesto, yo no me limito a la teoría clásica, integro en ella nuevos conocimientos, pero en esencia enfatizo sus tesis fundamentales porque son precisamente lo que tu niegas o desconoc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A veces el lenguaje teórico del marxismo puede ser demasiado recargado o difícil, no lo niego. Pero esto son las formas. El carácter contradictorio, paradójico, barroco (salvo el literario) es una forma única de expresar la realidad, única en el sentido de que sólo así pueden expresarse ciertas cosas. Esto ya se remonta a la filosofía heracliteana, o sea que no es algo “del marxismo”. El pensamiento dinámico exige esta complejidad expresiva. Por cierto que las teorías del caos y la complejidad han desarrollado también nuevos conceptos específicos que serían aplicables a la teoría social, o podríamos desarrollar nosotros nuevos conceptos para evitar ambigüedades. Pero entonces utilizaríamos un lenguaje sólo apto para especialistas y desconectado de toda la tradición teórica proletar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La verdad es sencilla, pero sólo puede comunicarse a través del pensamiento de una manera compleja. Esta “paradoja” significa que el pensamiento sencillo y directo supone siempre reducción y contextualización de las nociones esenciales, supone una pérdida de información. Es útil para “andar por casa”, para “hablar con los amigos”, o para tratar “cuestiones prácticas” como se hace en el proceso de trabajo en el día a día, pero no es válido como vehículo del desarrollo teórico. Porque el pensamiento teórico no debe servir para “convencer” a la gente, sino para enseñarle a pensar por sí misma, a estructurar racionalmente su propia conciencia e integrar su conducta práctica con su pensamiento consciente. Para lograr esto la primera condición es no dejarse “cartas debajo de la manga”. Si a veces hay una excesiva complejidad, como yo se que hay en mis escritos más teóricos para la mayoría de la gente, yo puedo esforzarme más para suministrar las claves necesarias para la interpretación de los conceptos, pero no puedo sustituir el pensamiento complejo por el pensamiento simple. En el fondo, todo esto es también una subestimación de la complejidad. En realidad, siendo serio, yo mismo me muevo habitualmente en simplificaciones, solo que no tan burdas como las del lenguaje cotidiano de la mayoría de la gente. Sólo hace falta comparar mis resúmenes y desarrollos a partir de las teorías del caos y la complejidad, que expuse en </w:t>
      </w:r>
      <w:r>
        <w:rPr>
          <w:rFonts w:cs="Verdana" w:ascii="Verdana" w:hAnsi="Verdana"/>
          <w:i/>
          <w:iCs/>
          <w:sz w:val="19"/>
          <w:szCs w:val="19"/>
        </w:rPr>
        <w:t>Hacia una autoliberación integral</w:t>
      </w:r>
      <w:r>
        <w:rPr>
          <w:rFonts w:cs="Verdana" w:ascii="Verdana" w:hAnsi="Verdana"/>
          <w:sz w:val="19"/>
          <w:szCs w:val="19"/>
        </w:rPr>
        <w:t xml:space="preserve">, con las obras originales en las que me basé, y que ya en parte eran obras de divulga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l criterio del pensamiento científico es la verdad y la efectividad, no la reducción del sufrimiento. Si no, sería quizás mejor dedicarnos a la “autoayuda” y no a la teoría revolucionaria. Si la verdad es difícil de expresar y más difícil aún de asumir, este es un problema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y no una demostración de que las teorías científicas son mal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obr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Cierto que en la inevitabilidad estarían implicados procesos históricos y la acción humana. Pero tu formulación, empezando por “en la medida en que” resulta demasiado condicional para la inevitabilidad. Por supuesto que si el propósito es posible, realista, nos esforzamos por hacerlo todo bien y lo conseguimos, lograremos el éxito, pero esto es casi una tautología. La formulación de la inevitabilidad debería ser más bien algo como esto: las determinaciones materiales son como un viento a nuestro favor, nos empujan a luchar y antes o después, lograremos desarrollar nuestras capacidades y actividad, superaremos las alienaciones psicológicas que nos atan a esta sociedad, al punto que a pesar de todos los retrocesos y derrotas, conseguiremos la victoria por mucho que la burguesía se oponga con todos sus recursos materiales y espirituales (desde la extrema derecha a la extrema izquierda, la religión, etc) y degrade la civilización. La victoria es segura, lo que no sabemos es cuánto tiempo y sacrificio nos costará.</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s decir, como el ejemplo que ya puse sobre la muerte: es inevitable, lo que no sabemos es cuánto tardará en llegar, cuánto disfrutaremos y padeceremos hasta entonces y si sufriremos o no a la hora de la muerte y en qué condiciones se dará. Otros argumentos ya los he expuesto en comunicaciones anteriores (la imposibilidad de falsación hasta el final de la existencia de los proletarios/as), así que no los voy a repetir. Si lo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tiene el riesgo de convertirse en un elemento ideológico como tan bien señalas, como postulado científico tiene todas las debilidades que también indicas en el punto (P) y vista la experiencia hasta hoy, creo que no aporta nada y lo más fácil es que contribuya a que nos relajemos y en ese sentido, la prudencia metodológica (que no prudencia política conservadora, etc), nos aconseja que nos libremos de é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No creer e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victoria no es lo mismo que no creer en la posibilidad de la victoria ni apostar por ello. Es bastante probable que si nos esforzamos a tope, desarrollando nuestras capacidades y nuestra actividad de manera revolucionaria a partir de la necesidad de luchar a la que nos empuja el capitalismo, logremos vencer la oposición feroz de la burguesía. Pero no tenemos ninguna garantía de que así ocurra ni sabemos cuándo será ni a que costo. El capitalismo puede degradarse al punto que se hundan las posibilidades del comunismo por la desintegración de las relaciones sociales y las derrotas acumuladas de los trabajadores, con un futuro que no sabemos cuál será. “La cuestión que se decidirá mediante el esfuerzo subjetivo, es si la acción y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s se adecuarán al antagonismo de clases en intensificación absoluta lo suficientemente rápido” (punto 7) y si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como parte de ese proceso, será capaz de cumplir con su parte teniendo en cuenta su aceleración y la necesidad de desarrollar respuestas teóricas y programáticas que no es capaz de cumplir directamente la masa y al ritmo necesario (punto 16). Pero si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seguimos como hasta ahora, con tanta incomprensión de los procesos y tareas, tanta incomunicación, sectarismos e incluso incompetencia, lo tendremos muy difícil y con nosotros las masas. Y en este sentido, las perspectivas por ahora no son buenas pues además partimos de una realidad a escala planetaria microscópic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Inevitable es lo que no hay manera de eludir por mucho que alguien se empeñe, como la muerte, la gravedad, la salida y puesta del sol, etc Tendencia es propensión, inclinación. Dinámica se refiere al movimiento. Inevitable hace referencia al resultado, como cuando se refiere al triunfo del comunismo; no a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una tendencia o dinámica, sino al resultado. No se dice tampoco que es una inevitabilidad probable, en ese caso se habla de alta probabilidad de triunfo, pero no de inevitabilidad. Con el conocimiento enciclopédico que tienes, no has recordado ningún texto de MyE que, refiriéndose expresamente al proletariado, reconozca que puede fracasar de modo que nunca llegue el comunismo. Además tú mismo reconoces que cabe el hundimiento de las clases en lucha y el retroceso a una fase anterior de la Humanidad.</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Entiendo que si la victoria fuese inevitable y bastase para no retrasarla y hacer menos penoso “el parto” con que cada uno jugase bien su papel, deberíamos centrarnos en escudriñar, comprender, la dinámica del movimiento de los proletarios/as, ver cómo desde ahí se desarrollan y despliegan las tendencias y pasos en esa dirección y según lo apuntan, acompañar ese proceso, darle forma, impulsarlo para que avance con paso más firme, prever por dónde puede tropezar, etc. Sería lo que decía Marx, de que “el comunismo no es un </w:t>
      </w:r>
      <w:r>
        <w:rPr>
          <w:rFonts w:cs="Verdana" w:ascii="Verdana" w:hAnsi="Verdana"/>
          <w:i/>
          <w:iCs/>
          <w:sz w:val="19"/>
          <w:szCs w:val="19"/>
        </w:rPr>
        <w:t>estado</w:t>
      </w:r>
      <w:r>
        <w:rPr>
          <w:rFonts w:cs="Verdana" w:ascii="Verdana" w:hAnsi="Verdana"/>
          <w:sz w:val="19"/>
          <w:szCs w:val="19"/>
        </w:rPr>
        <w:t xml:space="preserve"> que sea preciso crear, ni un </w:t>
      </w:r>
      <w:r>
        <w:rPr>
          <w:rFonts w:cs="Verdana" w:ascii="Verdana" w:hAnsi="Verdana"/>
          <w:i/>
          <w:iCs/>
          <w:sz w:val="19"/>
          <w:szCs w:val="19"/>
        </w:rPr>
        <w:t xml:space="preserve">ideal </w:t>
      </w:r>
      <w:r>
        <w:rPr>
          <w:rFonts w:cs="Verdana" w:ascii="Verdana" w:hAnsi="Verdana"/>
          <w:sz w:val="19"/>
          <w:szCs w:val="19"/>
        </w:rPr>
        <w:t xml:space="preserve">hacia el que deba orientarse la realidad (sino el) movimiento </w:t>
      </w:r>
      <w:r>
        <w:rPr>
          <w:rFonts w:cs="Verdana" w:ascii="Verdana" w:hAnsi="Verdana"/>
          <w:i/>
          <w:iCs/>
          <w:sz w:val="19"/>
          <w:szCs w:val="19"/>
        </w:rPr>
        <w:t>real</w:t>
      </w:r>
      <w:r>
        <w:rPr>
          <w:rFonts w:cs="Verdana" w:ascii="Verdana" w:hAnsi="Verdana"/>
          <w:sz w:val="19"/>
          <w:szCs w:val="19"/>
        </w:rPr>
        <w:t xml:space="preserve"> que suprime el orden establecido” (La ideología alemana, 1846) Es lo que dicho de esta manera vienes a decir con la “dinámica del autodesarrollo tal y como ocurre realmente en la clase y a partir de ahí actuar”. Pero si no existe tal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no digo probabilidad) del triunfo, ni tampoco del proceso revolucionario internacional y lo que tenemos es una tendencia en los proletarios/as a cuestionar su condición social y el sistema, luchar contra él y plantearse una sociedad nueva, sobre todo con su práctica, la acción, pero también con el pensamiento, tendencia que se intensifica cuando el capital aprieta más y cuando ahoga, entonces las cosas se complican, para todos. Vienen los riesgos de que los proletarios/as, aunque se alcen, no lleguen a estar nunca a la altura de la revolución que hace falta para suprimir de verdad el orden establecido y los riesgos de qu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se pasen o no lleguen a su papel de muchas maneras. Así que, además de captar la dinámica del autodesarrollo tal y como ocurre realmente en la clase deberemos considerar algo más y “a partir de ahí actuar”, no sólo a partir de la dinámica de la masa. Que yo no tenga esto perfectamente claro, ni resuelto, no quiere decir que no sea así. Pero lo que estoy proponiendo de la elaboración e intervención con el Programa creo que va en la dirección correcta, por mucho que deba madurarse y estar atentos al educacionismo, sustitutismo, la realidad del capitalismo, el proceso de la masa proletari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A diferenci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muerte de los seres vivos, la inevitabilidad del comunismo o de cualquier proceso histórico se determina por la combinación dinámica de condiciones sociales y actividad humana. Como en esencia todo lo que es la sociedad es un producto de la actividad humana y es reproducido o alterado continuamente por ella, no es posible que la inevitabilidad del comunismo pueda compararse con un proceso natural. Pero esto no la hace menos </w:t>
      </w:r>
      <w:r>
        <w:rPr>
          <w:rFonts w:cs="Verdana" w:ascii="Verdana" w:hAnsi="Verdana"/>
          <w:i/>
          <w:iCs/>
          <w:sz w:val="19"/>
          <w:szCs w:val="19"/>
        </w:rPr>
        <w:t>consistente</w:t>
      </w:r>
      <w:r>
        <w:rPr>
          <w:rFonts w:cs="Verdana" w:ascii="Verdana" w:hAnsi="Verdana"/>
          <w:sz w:val="19"/>
          <w:szCs w:val="19"/>
        </w:rPr>
        <w:t xml:space="preserve">. Yo enfatizo, por otro lado, que el esfuerzo, la acción, el desarrollo humano como un todo, constituyen parte necesaria del proceso, pero que todo ello no se va a dar por mero voluntarismo ni adoctrinamiento y, de hecho, quienes hemos comprendido esto ha sido gracias a la experiencia y la dinámica sociales -entre las que se incluye el movimiento y la lucha proletarios en sus distintas formas. De esta manera nuestro ejemplo es una verificación de la tesis defendida. Por tanto, la inevitabilidad de la revolución no significa que no dependa de nuestras acciones, sino que las mismas son ya una verificación, aunque sea parcial, de esa inevitabilidad. Enfocada de este punto de vista, la tesis puede volver a cumplir la función de punta de ataque, de acicate para la autoconfianza revolucionaria, que tuvo en el </w:t>
      </w:r>
      <w:r>
        <w:rPr>
          <w:rFonts w:cs="Verdana" w:ascii="Verdana" w:hAnsi="Verdana"/>
          <w:i/>
          <w:iCs/>
          <w:sz w:val="19"/>
          <w:szCs w:val="19"/>
        </w:rPr>
        <w:t>Manifiesto Comunista</w:t>
      </w:r>
      <w:r>
        <w:rPr>
          <w:rFonts w:cs="Verdana" w:ascii="Verdana" w:hAnsi="Verdana"/>
          <w:sz w:val="19"/>
          <w:szCs w:val="19"/>
        </w:rPr>
        <w:t xml:space="preserve">: pero siempre que se comprenda de forma dialéctica e histórica. Aunque hoy sobre todo es un acicate a la autoconfianza de los exiguos individuos y grupos revolucionarios o progresivos existentes. El problema actual no creo que sea la relajación, sino la desconfianza generalizada (derivada tanto del declive del viejo movimiento obrero y su cultura colectivista como de la promoción desenfrenada del individualismo irracional).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No creo, por consiguiente, que haya que librarse de esta tesis. Con ello tampoco se clarificaría más el camino del pensamiento revolucionario, porque el tema de fondo no es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sino la unidad de la praxis -que llevada a escala colectiva en la lucha de clases conduce a la negación de la relación del capital y así a la conciencia que suprime la autoalienación en las relaciones sociales. La unidad de conciencia y práctica, de espontaneidad y organización, de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creatividad, y globalmente del sujeto social y el mundo que es su objeto, depende enteramente de la vericidad de esta tesis. Se puede considerar poco oportuna la noción de “inevitabilidad”, pero poco más. Y no obstante, se aproxima mucho a la noción de “irreversibilidad” en termodinámica: los procesos no son reversibles en el tiempo, toda vuelta atrás lo es sobre condiciones alteradas. Si la unidad de la praxis es histórico-materialmente una realidad efectiva, entonces el devenir histórico de la actividad subjetiva incluye como una necesidad inmanente, espontánea, tanto la transformación de la realidad objetiva como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subjetiva, y la tendencia a suprimir los obstáculos a este proceso de transformación integral. En consecuencia, todo desarrollo en este sentido es irreversiblemente una aproximación a la revolución final. Esto puede verse muy bien en el caso del papel de las luchas proletarias en el desarrollo de la automatización. El uso capitalista de la tecnología y con él el desarrollo de la subsunción real del trabajo en el capital no sólo no es neutro, sino que tiene un claro impulso en la resistencia proletaria a la explotación. Al desestabilizar al capital, el proletariado le obliga a desarrollar su dominación. De esta manera la lucha proletaria engendra al “adversario”, la fuerza contrarrevolucionaria “cerrada y potente” (Marx) en lucha contra la cual madurará como sujeto revolucionari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Lo dicho supone que las posibilidades del comunismo no se hundirán “por la desintegración de las relaciones sociales y las derrotas acumuladas de los trabajadores”. Mientras tanto, el capitalismo, para poder subsistir, necesita desarrollar la acumulación y con ella las capacidades tecnológicas que hacen obsoleto el trabajo asalariado, a pesar de ser el fundamento mismo del capital y su acumulación. Por tanto, las condiciones revolucionarias no se destruirán más que cuantitativamente, y esto muy relativamente, ya que la acumulación del capital es un proceso mundial que exige un desarrollo igualmente mundial del mercado. Si Rosa Luxemburg tuviese razón y el capital necesitase mercados no capitalistas hoy el capitalismo estaría hundido. Pero no es así. Pero al incrementar el mercado a costa de la sobreexplotación absoluta creciente del trabajo social, está fijando límites cada vez más estrechos al crecimiento del mercado y así conformando una dinámica de crisis regresivas, ya que con cada crisis mundial las posibilidades de expansión sectorial de la producción y el mercado y de aumento de la explotación absoluta del trabajo se cierran más y má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Por supuesto que la celeridad y entrega con que asumamos esta situación histórica y las tareas que determina, será igualmente determinante para acercar o alejar el momento, y mejorar o empeorar las condiciones de sufrimiento, del proceso de ascenso y transformación revolucionarios del capitalismo. Aquí hay que inscribir las ya más que probables consecuencias ecológicas, que pueden agravar las crisis terminales del sistema pero que también tienen como efecto desplazar la atención del fondo del problema -la naturaleza de la relación del capital como relación alienante de todo lo humano (socialidad, personalidad, salud organismica y armonía con el ecosistem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Como ya habrás deducido, comparto enteramente </w:t>
      </w:r>
      <w:r>
        <w:rPr>
          <w:rFonts w:cs="Verdana" w:ascii="Verdana" w:hAnsi="Verdana"/>
          <w:color w:val="FF0000"/>
          <w:sz w:val="19"/>
          <w:szCs w:val="19"/>
        </w:rPr>
        <w:t>t</w:t>
      </w:r>
      <w:r>
        <w:rPr>
          <w:rFonts w:cs="Verdana" w:ascii="Verdana" w:hAnsi="Verdana"/>
          <w:sz w:val="19"/>
          <w:szCs w:val="19"/>
        </w:rPr>
        <w:t>u valoración de la situación en lo que respecta a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Pero en resumen, considero que no son verdaderos elementos revolucionarios. Como decía Marx, no se puede juzgar a la gente por lo que cree que es o por lo que dice que es, sino por lo que hace. (Yo hoy ciertamente hago poco en el terreno práctico, pero por lo menos demuestro mi coherencia en forma intelectual, lo que para mi quiere decir profundizar y ampliar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revolucionaria y buscar la cooperación en este proceso, así como orientar toda esta labor siempre de acuerdo con los objetivos revolucionarios práctico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Yo creo firmemente qu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es consistente y no “probable”, pero insisto en que eso no significa “independientemente de la praxis”. Significa que cuanto más pongamos de nuestra parte mejor saldrá y cuanto menos, peor saldrá. Esto de mejor o peor supone períodos y condiciones indeterminadas de agravamiento del sufrimiento humano, por lo cual es imposible obviar el factor humano y el factor tiempo (en el espacio lo más probable es que la extensión mundial sea desigual, siguiendo la misma línea de desarrollo desigual de los países y por tanto de desigual poder económico y político; así que el factor espacio ya es bastante predecible actualmente). Por tanto, sólo a gente muy poco inteligente puede llevarle a la pasividad. Naturalmente, no estoy pensando en esos intelectuales mediocres o “grandes dirigentes” que se consuelan ante la adversidad con las alabanzas de sus acólitos más estúpidos todaví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Respecto a la frase del </w:t>
      </w:r>
      <w:r>
        <w:rPr>
          <w:rFonts w:cs="Verdana" w:ascii="Verdana" w:hAnsi="Verdana"/>
          <w:i/>
          <w:iCs/>
          <w:sz w:val="19"/>
          <w:szCs w:val="19"/>
        </w:rPr>
        <w:t>Manifiesto</w:t>
      </w:r>
      <w:r>
        <w:rPr>
          <w:rFonts w:cs="Verdana" w:ascii="Verdana" w:hAnsi="Verdana"/>
          <w:sz w:val="19"/>
          <w:szCs w:val="19"/>
        </w:rPr>
        <w:t xml:space="preserve"> sobre el “hundimiento común de las clases en lucha”, ya te dije que existe una correlación con la posición de Engels en la crítica a Heinzen</w:t>
      </w:r>
      <w:r>
        <w:rPr>
          <w:rStyle w:val="FootnoteCharacters"/>
          <w:rStyle w:val="FootnoteAnchor"/>
          <w:rFonts w:cs="Verdana" w:ascii="Verdana" w:hAnsi="Verdana"/>
          <w:sz w:val="19"/>
          <w:szCs w:val="19"/>
        </w:rPr>
        <w:footnoteReference w:id="6"/>
      </w:r>
      <w:r>
        <w:rPr>
          <w:rFonts w:cs="Verdana" w:ascii="Verdana" w:hAnsi="Verdana"/>
          <w:sz w:val="19"/>
          <w:szCs w:val="19"/>
        </w:rPr>
        <w:t>. De todos modos, sobre este tema he ahondado bastante en “Hacia una autoliberación integral”, explorando la teoría de la “evolución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que en el campo de la biología defiende el asturiano Juan Domenech Quesada</w:t>
      </w:r>
      <w:r>
        <w:rPr>
          <w:rStyle w:val="FootnoteCharacters"/>
          <w:rStyle w:val="FootnoteAnchor"/>
          <w:rFonts w:cs="Verdana" w:ascii="Verdana" w:hAnsi="Verdana"/>
          <w:sz w:val="19"/>
          <w:szCs w:val="19"/>
        </w:rPr>
        <w:footnoteReference w:id="7"/>
      </w:r>
      <w:r>
        <w:rPr>
          <w:rFonts w:cs="Verdana" w:ascii="Verdana" w:hAnsi="Verdana"/>
          <w:sz w:val="19"/>
          <w:szCs w:val="19"/>
        </w:rPr>
        <w:t>. Mi punto de vista particular es que la evolución regresiva es un fenómeno socialmente visible en lo que llamamos en general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y que puede llegar a afectar fuertemente las bases de la sociedad, hasta el punto de que sea una posibilidad teórica el retroceso hacia formas sociales periclitadas a cualquier nivel. Sin embargo, entonces todo vuelve a empezar movido por la misma lógica histórica. Pero esta posibilidad teórica queda restringida por las tendencias que se oponen a cualquier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xml:space="preserve">, entre las que están no sólo las tendencias sociales progresivas o revolucionarias, sino también las propias tendencias conservadoras de la sociedad actual. Por esto también insisto: la acción humana es el factor esencial y la toma de conciencia de que hay que hacer algo debe estar movida incluso por el instinto de supervivencia. De hecho, el problema de la inacción verdaderamente no se ha planteado; el problema es la acción alienada o inconsciente, no que la gente no haga nada o no esté dispuesta a hacer algo para mejorar su vida. Pero si me he molestado en señalar las posibilidades de regresión se debe a que ello es una forma de enfatizar la importancia decisiva de la praxis humana consciente y creadora, además de destruir la mitología del progreso lineal de la sociedad que tiene solamente una base sólida en la acumulación ciega del capitalismo (que, ciertamente, no puede existir más que acumulando y acumulando ciegamente y así es la base subyacente a la idea del progreso continuo.) Es una clara advertencia a quienes se plantean cruzarse de brazos o de hecho lo hacen (porque si tanta gente que habla sobre la revolución, o se dedica a perder el tiempo intentando radicalizar de forma simplista a la gente, se dispusiesen a una labor revolucionaria militante seria y creativa otro gallo nos cantarí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ero sigamos. Dices que “además de captar la dinámica del autodesarrollo tal y como ocurre realmente en la clase deberemos considerar algo más y «a partir de ahí actuar», no sólo a partir de la dinámica de la masa”. Parece que con este “algo más” te refieres a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revolucionaria o a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Con los matices que señalé anteriormente</w:t>
      </w:r>
      <w:r>
        <w:rPr>
          <w:rStyle w:val="FootnoteCharacters"/>
          <w:rStyle w:val="FootnoteAnchor"/>
          <w:rFonts w:cs="Verdana" w:ascii="Verdana" w:hAnsi="Verdana"/>
          <w:sz w:val="19"/>
          <w:szCs w:val="19"/>
        </w:rPr>
        <w:footnoteReference w:id="8"/>
      </w:r>
      <w:r>
        <w:rPr>
          <w:rFonts w:cs="Verdana" w:ascii="Verdana" w:hAnsi="Verdana"/>
          <w:sz w:val="19"/>
          <w:szCs w:val="19"/>
        </w:rPr>
        <w:t xml:space="preserve">, estoy de acuerdo. Lo que yo quise decir es que la dinámica de autodesarrollo de la masa es la base de partida, no que lo sea todo. No obstante, para mi el desarrollo de la cosmovisión o programa no se harán efectivos más que como parte de ese autodesarrollo de la clase, con sus tendencias y limitaciones históricas. El que tu o yo podamos ahora escribir lo que nos dé la gana y difundirlo no significa que todo esto vaya a “prender en la masa” y transformarse en una fuerza real, para parafrasear a Marx. No podemos confundir la elaboración formal o nuestro proceso de conciencia con la realidad colectiva de esa maner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obre el voluntarismo. Referente a la falsación de mi planteamiento en unos diez años. Este plazo de falsación no lo planteo en los años 50, 60, 70, etc. Sino que empezaría a contar desde que se reuniesen unas condiciones de existencia de una organización con una cierta implantación e incidencia en las luchas (como se dice en la pág 27 de “Proletariado...”), y suponiendo que no tardará mucho en darse un agravamiento de las condiciones de vida de los trabajadores con la recesión y la crisis económico-energética (ya apuntada en “Siglo XXI...”). Permitiría comparar un tipo de intervención con otro en el que no estuviese presente el PT y la perspectiva del sentido de la vida, la liberac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Pero no dice que conduciría directamente a una situación revolucionaria ni garantizaría el triunfo sino que “se podrán hacer progresos notables en dirección de la revolución, haciéndola más probable, pero nunca inevitable y triunfante”. Claro está que, dependiendo de la cantidad y calidad de las luchas, el proceso será detectable de modo desigual y siempre más en los sectores más avanzados de luchadores (al que se llega también con la prensa), que de amplias masas (octavillas). Claro que participando en las luchas organizaciones comunistas con diferente enfoque de la intervención, todas se atribuirían el progreso, pero a quién le correspondería se detectaría mejor por la confianza y mayor acercamiento relativo de luchadores avanzados a la organización con el enfoque que propongo yo, además de lo distinguible por las alternativas concretas presentadas, reivindicaciones, consignas..., que han conseguido mejor aceptación entre la masa y representado la dirección de la luch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Dejando esto en claro, buena reflexión sobre los efectos del voluntarism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ROI:</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ste plazo de falsación no lo planteo en los años 50, 60, 70, etc...”</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Vale, pero entonces estamos en las mismas. Quiero decir que, desde mi punto de vista, como desde el clásico de Marx, la existencia de una organización revolucionaria relevante presupone unas condiciones sociales de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abierta. En la práctica, llegamos a la misma perspectiva por distinto camino. El problema está en que yo llego hasta ahí mediante un análisis creo que mucho más concreto del devenir del capitalismo, lo que me permite entender también de forma más concreta los factores a favor y en contra. Mientras tu te mueves entre modelos probabilistas, yo me muevo en un solo modelo holístico y basado en el estudio del devenir histórico total. Esto tiene repercusiones sobre todo a la hora de prefigurar que tipo de praxis y de enfoque son necesarios actualmente. De tus modelos no puedes deducir nada concreto, por ello su enfoque adopta una forma teórica voluntarista.</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Claro que participando en las luchas organizaciones comunistas con diferente enfoque de la intervención, todas se atribuirían el progreso, pero a quién le correspondería se detectaría mejor por la confianza y mayor acercamiento relativo de luchadores avanzados a la organización con el enfoque que propongo yo, además de lo distinguible por las alternativas concretas presentadas, reivindicaciones, consignas..., que han conseguido mejor aceptación entre la masa y representado la dirección de la lucha.”</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No entiendo lo que quieres decir. La última parte es evidente, es lo que para mi indica si el grupo revolucionario es o no un “referente político” para la gente. Pero en cuanto a que con “tu” enfoque se distinguiría mejor a qué “organización comunista” se le puede atribuir “el progreso”, no sé que quieres decir. No obstante, una cosa sí es clara para mi, que el punto sobre a qué organización se le atribuye el progreso es irrelevante, en cuanto toda propuesta se expone abiertamente al debate democrático y no se defiende su aplicación sin pasar por él. Por consiguiente, difícilmente el resultado será idéntico a la propuesta presentada, a sus argumentos, etc., e incluso si fuese aceptada tal cual, esto no indica que la organización que la propone haya ocasionado un progreso en la clase, sino que la clase se ha elevado a la propuesta de la organización. Esto y no otra cosa es lo que hay que resaltar, ya que la importancia del papel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está en relación inversamente proporcional al autodesarrollo efectivo de la clase como sujeto autónomo. El “progreso” consiste, pues, en esto último y no en tener mayor o menor influencia en la clase. El mayor éxito que puede tener el proyecto revolucionario, del cual cualquier grupo minoritario no es más que un representante mejor o peor, es que la clase misma pueda prescindir de estas minorías, cuanto más mejor, para resolver sus asuntos. El progreso de los grupos en el sentido que das a entender es contrario a la perspectiva revolucionaria, incluso si en determinadas condiciones es inevitable debido a que la masa no ha superado su sentido de dependencia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y, entonces, el avance de la influencia de los grupos revolucionarios es progresivo. Pero una cosa es ser progresivo -dentro de esos límites que son propios a las condiciones subjetivas no revolucionarias- y otra ser revolucionari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La verdad y el sufrimiento. Cierto lo que dices. Sólo que la verdad puede no ser suficiente, entendido en el contexto del problem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o no del comunismo tratado en este punto. Si no hay tal inevitabilidad podemos acabar por descubrir que no hay o no podemos reconocer una ley histórica, que quepan varias vías de evolución histórica (hay quien apunta la posibilidad de una salida tecnoburocrática modernizada), que haya una tendencia histórica más poderosa que otra. Puede que la opción comunista no cuente en el futuro con tantas posibilidades como hoy frente a alguna otra vía que no sea la destrucción de la Humanidad, y tampoco la capitalista, sino otro tipo de sociedad. Puede que ni siquiera haya una opción comunista. Recordemos lo complicado y confuso del proceso de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imperio romano y el paso al feudalismo. Para mí el criterio no sería la tendencia que tenga más fuerza, sino lo que siendo posible aunque con menores probabilidades pero razonables de ganar si así lo acaban eligiendo las masas, vaya en una vía de la reducción del sufrimiento humano, fomente lo que nos une, nuestra humanidad, aunque igual con menos ventajas materialistas, en el sentido de un desarrollo más lento de las fuerzas productivas, etc, en lugar de la opción con una aceleración de las fuerzas productivas pero a costa de alguna deshumanización mucho más difícil de superar que la capitalista. La verdad nos dice lo que es y lo que puede ser, pero no necesariamente cuál es nuestra mejor acción o elección. A lo que apunto también es al riesgo de absolutizar las supuestas leyes históricas, dinámicas históricas, y caer en una especie de idolatría con respecto a ellas, cerrándonos posibles opciones que tengamos. Ya sé que todo esto es abstracto y especulativo, pero es un criterio frente a fenómenos como el cientifismo estalinista que justificaba todo tipo de desmanes porque iba en la ola de la Historia, pues respetaba sus exigencias de desarrollo de las fuerzas productivas, el supuesto paraíso para el futuro a costa del infierno para el presente, y el estructuralismo “científico” y marxista de Althusser, orgulloso de no ser un humanismo y dejar a un lado las obras “inmaduras y pre-marxistas” de juventud de Marx, las que más consideraban al ser humano. No es ajeno a esto que Althusser a pesar de algunas críticas, fuese fiel al PCF, bien estalinista. El economicismo, el estructuralismo, todo es una deshumanización en nombre de alguna verdad científica por encima de los humanos. El hecho de que Marx mismo apenas avanzará más allá de lo descubierto en sus Manuscritos de juventud y limitara la alienación al trabajo, sobre todo desde que se centró en la economía, las fuerzas productivas, el capital, etc, puede ser un indicio de la sacralización o fetichización de las leyes históricas, descuidando el factor humano, con sus riesgos de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vulgar y cientifismo. Las necesidades humanas son algo más que las necesidades más materiales. La vida buena (no la “buena vida” de los ricachones) no se puede medir sólo por el consumo de bienes o el PIB. Esto se va a hacer más patente con la crisis ecológica, el cambio climático, la crisis energética y las elecciones que se vayan a hacer. Ya sé que no tengo un criterio muy claro y racionalizado, pero apunto a un problema real y una actitud en la buena dirección.</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left="720" w:right="24" w:hanging="0"/>
        <w:jc w:val="both"/>
        <w:rPr>
          <w:rFonts w:ascii="Verdana" w:hAnsi="Verdana" w:cs="Verdana"/>
          <w:b/>
          <w:b/>
          <w:bCs/>
          <w:sz w:val="17"/>
          <w:szCs w:val="17"/>
        </w:rPr>
      </w:pPr>
      <w:r>
        <w:rPr>
          <w:rFonts w:cs="Verdana" w:ascii="Verdana" w:hAnsi="Verdana"/>
          <w:b/>
          <w:bCs/>
          <w:sz w:val="17"/>
          <w:szCs w:val="17"/>
        </w:rPr>
      </w:r>
    </w:p>
    <w:p>
      <w:pPr>
        <w:pStyle w:val="Normal"/>
        <w:widowControl w:val="false"/>
        <w:suppressAutoHyphens w:val="true"/>
        <w:ind w:left="720" w:right="24" w:hanging="0"/>
        <w:jc w:val="both"/>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 xml:space="preserve">El economicismo, el estructuralismo, todo es una deshumanización en nombre de alguna verdad científica por encima de los humanos.”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Esta es la clave, ningún postulado teórico puede ser independiente del contenido concreto de las acciones humanas -independiente, o autonomizado, no que no pueda estar en contradicción, pues siempre existirán contradicciones entre lo particular y lo general, entre las relaciones causa-efecto del momento y la perspectiva dinámica a largo plazo o a gran escala. El problema de las “leyes de la historia” es que no se pueden tomar como premisa analítica. Lo peor del leninismo en general es ese fetichismo; las leyes de la historia son una guía analítica, pero tienen que corroborarse por la experiencia y no pueden ser trascendentes a los hechos empíricos. Así, toda ley tiene sus contrapesos, no es absoluta, lo que implica que se manifiesta de formas variables.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se funda en la investigación de la praxis humana empírica y su estudio como fenómeno concreto desde la perspectiva de totalidad. Todo lo demás es metafísica “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odemos discrepar en el alcance de las leyes, pero esa no es la cuestión. Como en el caso de nuestra discusión, el problema no es que yo crea en una ley y tu no, el problema es que tu adoptas tu “no” a la existencia de la ley como una premisa. Si lo esencial es la liberación de la vida humana de la autoalienación, esto requiere formas de actividad autodesalienantes. Si esto está claro en la teoría y en la práctica, como debería ser, el tema de las leyes es secundario y sólo influye en la táctica, no en lo decisivo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la estrategia. Pero incluso si concuerdas totalmente con estas cuestiones tal como yo las entiendo -la terminología da igual-, a nivel “lógico” hay una contradicción insoluble entre afirmar la autonomía prácticamente y negarla como autodesarrollo teóricamente, diciendo que el autodesarrollo de los proletarios como conjunto (que tiene que ser espontáneo, aunque además esa espontaneidad se organice, adopte formas como la interacción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masas o se canalice a través de estructuras organizativas o agrupamientos determinados) es intrínsecamente limitado, o sea, sólo es capaz de una autonomía intrínsecamente limitada (lo que es lo mismo auto-limitada, limitada por ellos mismos pero no de forma libre, sino debido al determinismo de clase). Pero la autonomía no puede ser limitada desde fuera sin convertirse en heteronomía. Si el desarrollo espontáneo es limitado, no hay autonomía más allá de él, salvo una autonomía </w:t>
      </w:r>
      <w:r>
        <w:rPr>
          <w:rFonts w:cs="Verdana" w:ascii="Verdana" w:hAnsi="Verdana"/>
          <w:i/>
          <w:iCs/>
          <w:sz w:val="19"/>
          <w:szCs w:val="19"/>
        </w:rPr>
        <w:t>formal</w:t>
      </w:r>
      <w:r>
        <w:rPr>
          <w:rFonts w:cs="Verdana" w:ascii="Verdana" w:hAnsi="Verdana"/>
          <w:sz w:val="19"/>
          <w:szCs w:val="19"/>
        </w:rPr>
        <w:t xml:space="preserve">: existe una voluntad libre pero sus contenidos no son generados por su sujeto concret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En tu teoría la autonomía </w:t>
      </w:r>
      <w:r>
        <w:rPr>
          <w:rFonts w:cs="Verdana" w:ascii="Verdana" w:hAnsi="Verdana"/>
          <w:i/>
          <w:iCs/>
          <w:sz w:val="19"/>
          <w:szCs w:val="19"/>
        </w:rPr>
        <w:t>efectiva</w:t>
      </w:r>
      <w:r>
        <w:rPr>
          <w:rFonts w:cs="Verdana" w:ascii="Verdana" w:hAnsi="Verdana"/>
          <w:sz w:val="19"/>
          <w:szCs w:val="19"/>
        </w:rPr>
        <w:t xml:space="preserve"> sólo parece crearse en el caso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y todo lo más alg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más amplia de la clase. El resto presupones que está atado subjetivamente al capitalismo y sólo puede superar ese condicionamiento con ayuda exterior. Por eso insisto en que la actividad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no es nunca la causa d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es sólo un agente del proceso de autodescondicionamiento de la clase (o sea, de los individuos determinados como proletarios en base a su común antagonismo con el capital -y el Estado-). Yo afirmo taxativamente que aquellos contenidos revolucionarios que no son autodeterminados efectivamente por los individuos (proletari@s) se transforman en contenidos ideológicos al servicio de una dinámica práctica alienante, porque en este caso no se desarrolla ni el pensamiento ni la actitud práctica para la autonomía. Por consiguiente, o bien existe una espontaneidad revolucionaria (históricamente creada por la interacción social) en l@s proletari@s (no importa si para ti el desarrollo de esa espontaneidad supone una negación de la condición de clase, el caso es que su generación viene determinada por el antagonismo con el capital en sus diversas formas), o bien no existe, y entonces la verdadera autonomía proletaria es imposible como fenómeno de masas. Tu problema es que eres incapaz de ligar la interacción social y la transformación de la conciencia (salvo en la forma política, voluntaria, programática) y conviertes eso en el fundamento mismo de tu enfoque. </w:t>
      </w:r>
    </w:p>
    <w:p>
      <w:pPr>
        <w:pStyle w:val="Normal"/>
        <w:widowControl w:val="false"/>
        <w:suppressAutoHyphens w:val="true"/>
        <w:ind w:right="24" w:hanging="0"/>
        <w:jc w:val="both"/>
        <w:rPr>
          <w:rFonts w:ascii="Verdana" w:hAnsi="Verdana" w:eastAsia="Verdana" w:cs="Verdana"/>
          <w:sz w:val="19"/>
          <w:szCs w:val="19"/>
        </w:rPr>
      </w:pPr>
      <w:r>
        <w:rPr>
          <w:rFonts w:eastAsia="Verdana" w:cs="Verdana" w:ascii="Verdana" w:hAnsi="Verdana"/>
          <w:sz w:val="19"/>
          <w:szCs w:val="19"/>
        </w:rPr>
        <w:t xml:space="preserve"> </w:t>
      </w:r>
    </w:p>
    <w:p>
      <w:pPr>
        <w:pStyle w:val="Normal"/>
        <w:widowControl w:val="false"/>
        <w:suppressAutoHyphens w:val="true"/>
        <w:ind w:right="24" w:hanging="0"/>
        <w:jc w:val="both"/>
        <w:rPr/>
      </w:pPr>
      <w:r>
        <w:rPr>
          <w:rFonts w:cs="Verdana" w:ascii="Verdana" w:hAnsi="Verdana"/>
          <w:sz w:val="19"/>
          <w:szCs w:val="19"/>
        </w:rPr>
        <w:t>Pasando a otro punto. Marx tuvo muchas limitaciones, pienso que influidas por las ilusiones en el movimiento obrero de su época. Pero no veo que tuviese en absoluto una concepción reduccionista de las necesidades humanas. Eso sí es claramente “comunismo grosero”. Estoy de acuerdo en que el problema ecológico tiene que poner en cuestión el paradigma 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vulgar respecto a las necesidades humanas, llevando a una visión más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o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En esencia, salvo comer o las acciones corporales, todo lo demás son pulsiones psicológicas cuya forma de realización es muy flexible. De hecho, en eso se basa el ascetismo espiritual (que no defiendo); lo que se llama “sublimación” es una expresión de la capacidad de autorregulación psíquica y objetivación conscientes; sólo las necesidades corporales en sentido estricto tienen una dinámica subconsciente programada de forma automática o instintiv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Si admites la posibilidad de una </w:t>
      </w:r>
      <w:r>
        <w:rPr>
          <w:rFonts w:cs="Verdana" w:ascii="Verdana" w:hAnsi="Verdana"/>
          <w:sz w:val="19"/>
          <w:szCs w:val="19"/>
          <w:u w:val="single"/>
        </w:rPr>
        <w:t>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u w:val="single"/>
        </w:rPr>
        <w:t xml:space="preserve"> histórica</w:t>
      </w:r>
      <w:r>
        <w:rPr>
          <w:rFonts w:cs="Verdana" w:ascii="Verdana" w:hAnsi="Verdana"/>
          <w:sz w:val="19"/>
          <w:szCs w:val="19"/>
        </w:rPr>
        <w:t xml:space="preserve"> y esta fuese muy fuerte como resultado de desastres por la combinación de crisis económica por el desarrollo histórico del capital (tendencia baja tasa ganancia, problema mercados...), cambio climático, fin de la era del petróleo, derrotas proletarias, guerras, podríamos encontrarnos en una situación que no fuese meramente volver a empezar movido por la misma lógica histórica del capitalismo, sino que el desarrollo histórico tuviese otro recorrido, originándose algún otro modo de producción y de ahí vete a saber cuál pudiese ser el futuro, por lo que ya no cabría hablar para nad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b/>
          <w:bCs/>
          <w:sz w:val="19"/>
          <w:szCs w:val="19"/>
        </w:rPr>
        <w:t xml:space="preserve">ROI </w:t>
      </w:r>
      <w:r>
        <w:rPr>
          <w:rFonts w:cs="Verdana" w:ascii="Verdana" w:hAnsi="Verdana"/>
          <w:sz w:val="19"/>
          <w:szCs w:val="19"/>
        </w:rPr>
        <w:t>(int.)</w:t>
      </w:r>
      <w:r>
        <w:rPr>
          <w:rFonts w:cs="Verdana" w:ascii="Verdana" w:hAnsi="Verdana"/>
          <w:b/>
          <w:bCs/>
          <w:sz w:val="19"/>
          <w:szCs w:val="19"/>
        </w:rPr>
        <w:t>:</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El desarrollo del capitalismo es inevitable como corolario del desarrollo de la economía mercantil, que a su vez se retrotrae hasta el trueque. Así que en tanto todo eso y su tipo de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correspondiente sigan existiendo,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tal como la interpreto seguirá vigente. De todos modos todo esto no tiene sentido que nos lo planteemos, porque si es así nada de lo que hagamos ahora o de lo que hayamos escrito tendrá ningún valor y lo importante sería hacer un análisis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de esa situación por quienes en ella estuviesen y si pudiesen hacerl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Creo que lo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nos nubla la visión al cerrarnos ante la posibilidad de que la combinación de derrotas acumuladas y degeneración del capitalismo y los desastres que le acompañan conduzca a situaciones imprevisibles que den lugar a nuevas vías de evolución histórica que no sean el comunismo. Y por tanto, es una creencia que no nos favorece. Da una confianza que a corto plazo puede parecer buena, pero es una falsa seguridad con un alto factor de riesgo, parecido a lo que anteriormente le ha ocurrido al movimiento obrero (remito a tu estupendo trabajo sobre la resiliencia) y nos lleva a bajar la guardia. La inevitabilidad no solamente no se viene confirmando históricamente sino que nada apunta a que en el futuro se confirme. Y si triunfa al final el comunismo eso no demostrará necesariamente la inevitabilidad. En tanto el futuro no esté mucho más despejado me parece sin fundamento científico lo de la inevitabilidad, con ese o con otro nombre. Y en ese momento habría que distinguir entre la inevitabilidad a partir de ahí o histórica desde que el capitalismo se impus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presupone una totalidad de condiciones y éstas no se van a transformar cualitativamente por factores extrasociales (desastres naturales) o por factores internos a la sociedad capitalista (derrotas, degradación humana), porque no alteran las condiciones esenciales que definen a la sociedad capitalista y a sus clases sociales. En todo caso, lo que sí es posible es que entre el capitalismo y el comunismo las líneas evolutivas sean distintas y no se adecúen al esquema ideal, o que como dije haya una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xml:space="preserve"> para volver a empezar. Entiendo la necesidad de contemplar la posibilidad de todo tipo de variaciones creativas en el curso histórico, pero también hay que ceñirse a lo que sabemos. En teoría puede haber todo tipo de sociedades entre el capitalismo y el comunismo pleno y anárquista. Las películas apocalípticas y ciertas corrientes tienden a fijarse en la posibilidad de una “refeudalización” de las relaciones sociales. Pero esto chocaría frontalmente con la cultura capitalista de masas. En este sentido hay que saber que si los proletarios no son revolucionarios, tampoco son tontos y en todo caso son capitalistas, de manera que si no luchan contra un nuevo despotismo totalitario por el comunismo lucharán por el capitalismo o por un híbrido entre ambos con grados de libertad significativos, aunque sean políticamente formales y materialmente insustanciales como la democracia burguesa en los países capitalistas maduros. Con la creatividad histórica ocurre que tiene sus límites fijados por la totalidad de condiciones históricas determinadas, y sobre todo en el tipo alienante de relaciones sociales que impera y que hace que la creatividad histórica de la masa, la única que podría dar giros imprevisibles a la historia, permanezca anonadada mientras no emerja un movimiento autónomo cuya significación, sin embargo, tiene que ser de tipo socialista y libertario por evidentes razones (de otro modo esa creatividad desaparece y la revolución se hunde, dejando si acaso una nueva capa domina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both"/>
        <w:outlineLvl w:val="1"/>
        <w:rPr/>
      </w:pPr>
      <w:bookmarkStart w:id="14" w:name="__RefHeading___Toc217874291"/>
      <w:r>
        <w:rPr>
          <w:rFonts w:cs="Verdana" w:ascii="Verdana" w:hAnsi="Verdana"/>
          <w:b/>
          <w:bCs/>
          <w:sz w:val="28"/>
          <w:szCs w:val="28"/>
        </w:rPr>
        <w:t>III.- Mito, realidad y posibilidades del proletariado y del Partido</w:t>
      </w:r>
      <w:r>
        <w:fldChar w:fldCharType="begin"/>
      </w:r>
      <w:r>
        <w:rPr/>
        <w:instrText xml:space="preserve"> XE "Partido" </w:instrText>
      </w:r>
      <w:r>
        <w:rPr/>
        <w:fldChar w:fldCharType="separate"/>
      </w:r>
      <w:r>
        <w:rPr/>
      </w:r>
      <w:r>
        <w:rPr/>
        <w:fldChar w:fldCharType="end"/>
      </w:r>
      <w:r>
        <w:rPr>
          <w:rFonts w:cs="Verdana" w:ascii="Verdana" w:hAnsi="Verdana"/>
          <w:sz w:val="28"/>
          <w:szCs w:val="28"/>
        </w:rPr>
        <w:t>.</w:t>
      </w:r>
      <w:bookmarkEnd w:id="14"/>
      <w:r>
        <w:rPr>
          <w:rFonts w:cs="Verdana" w:ascii="Verdana" w:hAnsi="Verdana"/>
          <w:sz w:val="28"/>
          <w:szCs w:val="28"/>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15" w:name="__RefHeading___Toc217874292"/>
      <w:bookmarkEnd w:id="15"/>
      <w:r>
        <w:rPr>
          <w:rFonts w:cs="Verdana" w:ascii="Verdana" w:hAnsi="Verdana"/>
          <w:b/>
          <w:bCs/>
          <w:color w:val="808080"/>
        </w:rPr>
        <w:t>7</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Empiezas bien criticando la abstracción de l@s proletari@s reales que es tan habitual entre quienes hablan, sin embargo, del “proletariado” como clase. No voy a discutir tus observaciones sobre la variabilidad de la composición del proletariado. Dándolas por válidas, concluyes que </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Como la clase no ha demostrado ser políticamente lo que decían MyE, esta realidad empírica, humana, de los portadores de la clase, es una razón más para poner el peso en los/as proletarios/as y no en la clase y su supuesta misión histórica universal” (pg. 6)</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 xml:space="preserve">Los proletarios se constituyen en clase cuando actúan colectivamente como tal, y eso, históricamente, conlleva organización y desarrollo de estructuras colectivas de conciencia (desde los debates asamblearios hasta la elaboración de teorías, el desarrollo de medios de comunicación y recursos culturales autónomos, etc.). De tu exposición no se concluye la negación de la clase como portadora de determinaciones históricas, se concluye que lo que la clase es como sujeto colectivo efectivo es siempre el resultado del desarrollo de los individuos que la componen y de su interacción. O sea, “el desarrollo livre de cada uno será la condición del desarrollo libre de todos”, como decía el Manifiesto Comunista. </w:t>
      </w:r>
    </w:p>
    <w:p>
      <w:pPr>
        <w:pStyle w:val="Normal"/>
        <w:widowControl w:val="false"/>
        <w:jc w:val="both"/>
        <w:rPr>
          <w:rFonts w:ascii="Verdana" w:hAnsi="Verdana" w:eastAsia="Verdana" w:cs="Verdana"/>
          <w:sz w:val="19"/>
          <w:szCs w:val="19"/>
        </w:rPr>
      </w:pPr>
      <w:r>
        <w:rPr>
          <w:rFonts w:eastAsia="Verdana"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Efectivamente, de mi exposición no se concluye la negación de la clase como portadora de determinaciones históricas. Es más. Lo subrayo. Lo que pasa es que son determinaciones históricas conservadoras, no en el sentido habitual, ni meramente tradeunionista, sino que no superan el asalariado, aunque sea en sus versiones más sofisticadas y “revolucionarias” (Capitalismo de Estado, previo desmantelamiento de las instituciones del viejo estado burgués para sustituirla por otras nuevas pero también burguesas “rojas”). Me parece que hay una imprecisión conceptual en lo de la clase y lo revolucionario en la clase y en el “en sí” y “para sí”. Tú mismo más adelante en la página 11 de tu crítica das tu interpretación sobre lo que Marx quiere decir con lo de “para sí”, que más bien debiera ser “contra sí” en cuanto que clase. La misma elección de las palabras habría contribuido al lío. Por eso prefiero evitar todo ese discurso y ser más tajante, sobre todo porque no necesito atarme como sea a la determinación revolucionaria de la clase, entiéndase esto como se entienda, y su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Sólo es fuente de embrollo, confusión y esperanzas que nos hacen confiar demasiado en nuestro potencial en vez de pensar e insistir más en cómo actualizarlo desde y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Cuando yo hablo de la clase remito al aspecto estructural, sociológico de la “función, papel, personaje, argumento” que alguien ocupa o interpreta o porta. Creo que esto permite una mayor precisión, o cuando menos, reducir la confusión. La clase burguesa fue revolucionaria pero ahora no es simple conservadora sino contrarrevolucionaria, y lo mismo viene a ocurrir a los seres humanos que la encarnan. La clase proletaria ha sido, es y será conservadora, una clase para el capital, dominada que ni siquiera cuando la burguesía era revolucionaria, lo era, más que como subordinada o poniendo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de choque y la carne de cañón. Son sus portadores, los individuos que la componen, quienes dependiendo de las circunstancias históricas, gracias a su inteligencia y sensibilidad, unos más que otros, unos antes que otros, pueden ser capaces de sobreponerse al condicionamiento, determinación conservadora de su clase, al afrontar sus problemas, luchar por sus necesidades humanas sin someterse a las exigencias y requisitos de la burguesía y su papel subordinado en la relación capital-trabajo asalariado. La clase es la clase. Otra cosa es qué tipo de </w:t>
      </w:r>
      <w:r>
        <w:rPr>
          <w:rFonts w:cs="Verdana" w:ascii="Verdana" w:hAnsi="Verdana"/>
          <w:i/>
          <w:iCs/>
          <w:sz w:val="19"/>
          <w:szCs w:val="19"/>
        </w:rPr>
        <w:t>fuerza social</w:t>
      </w:r>
      <w:r>
        <w:rPr>
          <w:rFonts w:cs="Verdana" w:ascii="Verdana" w:hAnsi="Verdana"/>
          <w:sz w:val="19"/>
          <w:szCs w:val="19"/>
        </w:rPr>
        <w:t xml:space="preserve"> pueden constituir los trabajadores. Puede ser una fuerza social que se corresponda bien a la determinación o condicionamiento de clase y entonces la veremos apoyar a los sindicatos declaradamente anticomunistas, el tradeunionismo, a la izquierda, el peronismo, el chavismo, etc. O puede ser una fuerza social revolucionaria por el comunismo. En la medida en que se convierte en esto último, quiere decir que los individuos que la componen se están </w:t>
      </w:r>
      <w:r>
        <w:rPr>
          <w:rFonts w:cs="Verdana" w:ascii="Verdana" w:hAnsi="Verdana"/>
          <w:i/>
          <w:iCs/>
          <w:sz w:val="19"/>
          <w:szCs w:val="19"/>
        </w:rPr>
        <w:t>descondicionando</w:t>
      </w:r>
      <w:r>
        <w:rPr>
          <w:rFonts w:cs="Verdana" w:ascii="Verdana" w:hAnsi="Verdana"/>
          <w:sz w:val="19"/>
          <w:szCs w:val="19"/>
        </w:rPr>
        <w:t xml:space="preserve"> de la clase, de su determinismo que nunca les llevará más allá del asalariado, sea cual sea su forma, por muy radical que parezca. Y al hacerlo se constituyen en fuerza social revolucionaria, no en la dichosa y confusa clase “para sí” pues los individuos proletarios jamás podrán servirse de su clase para liberarse como trabajadores y seres humanos, jamás podrán utilizar “para sí” a una clase que siempre lo será para subordinarse o generar capital, como no le sirve la burguesía ni ocupar el Estado burgués (como también dice Marx en los </w:t>
      </w:r>
      <w:r>
        <w:rPr>
          <w:rFonts w:cs="Verdana" w:ascii="Verdana" w:hAnsi="Verdana"/>
          <w:i/>
          <w:iCs/>
          <w:sz w:val="19"/>
          <w:szCs w:val="19"/>
        </w:rPr>
        <w:t xml:space="preserve">Grundisse </w:t>
      </w:r>
      <w:r>
        <w:rPr>
          <w:rFonts w:cs="Verdana" w:ascii="Verdana" w:hAnsi="Verdana"/>
          <w:sz w:val="19"/>
          <w:szCs w:val="19"/>
        </w:rPr>
        <w:t xml:space="preserve">según la cita que aport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i/>
          <w:i/>
          <w:iCs/>
          <w:sz w:val="19"/>
          <w:szCs w:val="19"/>
        </w:rPr>
      </w:pPr>
      <w:r>
        <w:rPr>
          <w:rFonts w:cs="Verdana" w:ascii="Verdana" w:hAnsi="Verdana"/>
          <w:sz w:val="19"/>
          <w:szCs w:val="19"/>
        </w:rPr>
        <w:t>Entonces ¿qué pasa co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proceso revolucionario a escala mundial y triunfante?. Inexistente con respecto a la clase, su función, el papel que exige a sus portadores, como los condiciona alienándolos e ideologizándolos para servir como asalariados. A diferencia de la burguesía que ya en su misma dinámica de existencia diaria (D-M-D´) tiene su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evolucionario en su época ascendente. En cuanto a los individuos trabajadores, si están atrapados en su identidad-pertenencia de clase (tanto “en sí” como “para sí”) son el “individuo medio” de Marx y en la medida que van desidentificándose de su identidad-pertenencia, descondicionándose del determinismo de clase, se proclaman como comunidad revolucionaria, de seres humanos “desnudos” proclamando su humanidad y abanderando a la Humanidad. Ni el individuo medio ni el individuo autónomo descondicionado</w:t>
      </w:r>
      <w:r>
        <w:fldChar w:fldCharType="begin"/>
      </w:r>
      <w:r>
        <w:rPr/>
        <w:instrText xml:space="preserve"> XE "descondicionado" </w:instrText>
      </w:r>
      <w:r>
        <w:rPr/>
        <w:fldChar w:fldCharType="separate"/>
      </w:r>
      <w:r>
        <w:rPr/>
      </w:r>
      <w:r>
        <w:rPr/>
        <w:fldChar w:fldCharType="end"/>
      </w:r>
      <w:r>
        <w:rPr>
          <w:rFonts w:cs="Verdana" w:ascii="Verdana" w:hAnsi="Verdana"/>
          <w:sz w:val="19"/>
          <w:szCs w:val="19"/>
        </w:rPr>
        <w:t xml:space="preserve"> lo son de ningún modo inevitablemente y por tanto no hay una inevitabilidad ni en sentido conservador ni en sentido revolucionario para las personas. Por eso es posible la revolución. Tanto más posible cuanto más </w:t>
      </w:r>
      <w:r>
        <w:rPr>
          <w:rFonts w:cs="Verdana" w:ascii="Verdana" w:hAnsi="Verdana"/>
          <w:i/>
          <w:iCs/>
          <w:sz w:val="19"/>
          <w:szCs w:val="19"/>
        </w:rPr>
        <w:t>perciban</w:t>
      </w:r>
      <w:r>
        <w:rPr>
          <w:rFonts w:cs="Verdana" w:ascii="Verdana" w:hAnsi="Verdana"/>
          <w:sz w:val="19"/>
          <w:szCs w:val="19"/>
        </w:rPr>
        <w:t xml:space="preserve"> los trabajadores que están en conflicto con </w:t>
      </w:r>
      <w:r>
        <w:rPr>
          <w:rFonts w:cs="Verdana" w:ascii="Verdana" w:hAnsi="Verdana"/>
          <w:i/>
          <w:iCs/>
          <w:sz w:val="19"/>
          <w:szCs w:val="19"/>
        </w:rPr>
        <w:t>su posición de clase y por tanto con la clase y la relación con el trabajo acumulado a la que sirven, el capital.</w:t>
      </w:r>
      <w:r>
        <w:rPr>
          <w:rFonts w:cs="Verdana" w:ascii="Verdana" w:hAnsi="Verdana"/>
          <w:sz w:val="19"/>
          <w:szCs w:val="19"/>
        </w:rPr>
        <w:t xml:space="preserve"> Esta percepción depende de los hechos objetivos que se agravan (salario real inferior, paro, etc) o de perspectiva (comparado con expectativas, promesas o con lo que creen posible con otra sociedad). Aquí se incluye lo que tu llamas “dinámica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que no es sólo el agravamiento, sino la percepción de “amenaza, riesgo”. Aquí es donde puede jugar un gran papel el PT, la presentación de elementos básicos de otro tipo de sociedad posible, unas expectativas que hagan comparativamente más clara la no naturalidad, inevitabilidad del capitalismo, su carácter explotador, su transitoriedad. Además de inspirar la orientación de la lucha de modo que se acerque más al proceso de toma del poder (¡no toma del Estado burgués!).</w:t>
      </w:r>
    </w:p>
    <w:p>
      <w:pPr>
        <w:pStyle w:val="Normal"/>
        <w:widowControl w:val="false"/>
        <w:jc w:val="both"/>
        <w:rPr>
          <w:rFonts w:ascii="Verdana" w:hAnsi="Verdana" w:cs="Verdana"/>
          <w:i/>
          <w:i/>
          <w:iCs/>
          <w:sz w:val="19"/>
          <w:szCs w:val="19"/>
        </w:rPr>
      </w:pPr>
      <w:r>
        <w:rPr>
          <w:rFonts w:cs="Verdana" w:ascii="Verdana" w:hAnsi="Verdana"/>
          <w:i/>
          <w:iCs/>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Cuando afirmo en mi respuesta anterior que, de tu exposición, no se concluye la negación de la clase obrera como portadora de determinaciones históricas, no me refiero solamente a las determinaciones “conservadoras”, sino más específicamente a la determinación “revolucionaria”, como debería ser evidente por el context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ara aclarar más el tema de la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podríamos decir que inicialmente arranca de la conciencia alienada y, por tanto, que mantiene una forma de identidad-pertenencia. Pero en la medida en que se desarrolla el contenido propio, el “ser para sí”, la autonomía como realidad efectiva (autodeterminación), la “clase para sí” pasa de ser “clase para el capital” a ser “clase contra el capital”. Es evidente que Marx no tuvo en cuenta la complejidad de este proceso y que, desde luego, apenas tenía en cuenta las variables psicológicas; pero esto en mucho es parte de las limitaciones (o más bien inexistencia) de l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científica de la época. Tampoco la existencia como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es meramente pasiva. Las luchas de carácter prácticamente corporativo suponen que el proletariado no actúa meramente como parte subordinada del capital, como ocurre en las relaciones de producción, sino que cuestiona a nivel práctico esas relaciones, se hace valer como parte activa y lucha por dominar al trabajo muerto. De esta manera, también en tanto “clase en sí” actúa como “clase para el capital” y como “clase contra el capital”, pero a un nivel cualitativamente distinto (no autodeterminado). El “para el capital” o el “contra el capital” representarían subfases dentro de los dos niveles de la distinción clásica de Marx.</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Tu pretensión de ser “tajante” para evitar ambigüedades te hace perder de vista todas estas fases de desarrollo, que en la práctica verifican la tendencia histórica a la autonomía de clase, porque demuestran que hay una línea evolutiva que va de la clase “en sí” y “para el capital” hasta la clase “para sí” y “contra el capital”. Reconocer esto supone la necesidad de explicarlo. Tú, como no lo reconoces, tampoco lo explicas. Por eso tu teoría se asienta sobre una convicción ideal y no sobre una comprensión de la histor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Otro error interrelacionado y muy común hoy. Dices que la clase burguesa “fue revolucionaria”, pero ya no lo es. Esto es, en sentido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por sorprendente que pueda parecer a la mentalidad “corriente” del marxismo oficial, </w:t>
      </w:r>
      <w:r>
        <w:rPr>
          <w:rFonts w:cs="Verdana" w:ascii="Verdana" w:hAnsi="Verdana"/>
          <w:i/>
          <w:iCs/>
          <w:sz w:val="19"/>
          <w:szCs w:val="19"/>
        </w:rPr>
        <w:t>falso</w:t>
      </w:r>
      <w:r>
        <w:rPr>
          <w:rFonts w:cs="Verdana" w:ascii="Verdana" w:hAnsi="Verdana"/>
          <w:sz w:val="19"/>
          <w:szCs w:val="19"/>
        </w:rPr>
        <w:t xml:space="preserve">. La clase burguesa siempre es revolucionaria desde el punto de vista del desarrollo de las fuerzas productivas. La “revolución de la producción”, que tanto enfatizó Marx, es inmanente a la dinámica del capital y la burguesía sólo puede existir como su agente, como “funcionaria del capital” (por más que su voluntad personal se quisiera independizar de estos condicionantes permanentes de su existencia social). Por esa razón, como ocurre en Venezuela, facciones de la burguesía que se ven limitadas por el gran capital internacional han encontrado su representación en el gobierno chavista, mientras que, según la corriente trotskista Militant, como la burguesía ya no es revolucionaria, no cabe la posibilidad de que pueda apoyar la movilización de masas con consignas revolucionarias nacionalistas y pseudo-socialistas de la misma manera que ocurrió en otros tiempo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La burguesía es siempre revolucionaria, pero en un sentido capitalista y concreto, en el sentido que conviene a la acumulación del capital, movimiento ciego del que es representante, agente nada más, “funcionaria del capital”. Por esta misma razón la intensificación del antagonismo de clases hasta el extremo es inevitable, ya que en la economía capitalista los sujetos no son realmente autónomos, ni siquiera la propia clase dominante. Se mueven siempre dentro de unas condiciones sociales cuyo devenir se haya autonomizado de su voluntad, por más que intenten sobredeterminarlas políticamente. En otras palabras, no pueden alterar las grandes tendencias históricas del capitalismo, sólo pueden contrarrestarlas temporalmente o deformarlas. Sólo es posible suprimir este devenir autonomizado mediante la supresión de las relaciones capitalistas, sobre la base de formas transitorias de comunidad fundadas en relaciones de nuevo tipo, no alienant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cuestión que se decidirá mediante el esfuerzo subjetivo, es si la acción y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s se adecuarán al antagonismo de clases en intensificación absoluta lo suficientemente rápido, y es aquí, en el punto relativo a la celeridad del proceso, don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interviene y lo hace movida por la misma lógica del proceso de autodesarrollo proletario, del que es product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Expresado de otra manera, si la clase burguesa revoluciona continuamente la producción, la clase obrera no puede ser conservadora aunque quiera, ya que se ve obligada continuamente a confrontarse y adaptarse a las nuevas condiciones creadas por el capital, y en ese proceso también desarrolla su conciencia, no porque desee suprimir el capitalismo sino porque necesita sobrevivir y quiere hacerlo, naturalmente, de la mejor manera posible en lugar de tolerar una degradación de su vid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w:t>
      </w:r>
      <w:r>
        <w:rPr>
          <w:rFonts w:cs="Verdana" w:ascii="Verdana" w:hAnsi="Verdana"/>
          <w:color w:val="000000"/>
          <w:sz w:val="19"/>
          <w:szCs w:val="19"/>
        </w:rPr>
        <w:t>Son sus portadores, los individuos que la componen, los que dependiendo de las circunstancias históricas, gracias a su inteligencia y sensibilidad, unos más que otros, unos antes que otros, pueden ser capaces de sobreponerse al condicionamiento, determinación conservadora de su clase, al afrontar sus problemas, luchas por sus necesidades humanas sin someterse a las exigencias y requisitos de la burguesía y su papel subordinado en la relación capital-trabajo asalariado.”</w:t>
      </w:r>
    </w:p>
    <w:p>
      <w:pPr>
        <w:pStyle w:val="Normal"/>
        <w:widowControl w:val="false"/>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Pero si los individuos pueden desarrollarse así, es porque existe una dinámica global determinada por la división en clases del proceso de producción y de la sociedad en su conjunto. Los individuos no existen aislados, sino vinculados a esa dinámica, de la que son parte. Como ya dije, esto no niega sus diferencias naturales, sus diferentes condiciones de existencia, ni sus diferencias de desarrollo psicológico</w:t>
      </w:r>
      <w:r>
        <w:fldChar w:fldCharType="begin"/>
      </w:r>
      <w:r>
        <w:rPr/>
        <w:instrText xml:space="preserve"> XE "psicológico" </w:instrText>
      </w:r>
      <w:r>
        <w:rPr/>
        <w:fldChar w:fldCharType="separate"/>
      </w:r>
      <w:r>
        <w:rPr/>
      </w:r>
      <w:r>
        <w:rPr/>
        <w:fldChar w:fldCharType="end"/>
      </w:r>
      <w:r>
        <w:rPr>
          <w:rFonts w:cs="Verdana" w:ascii="Verdana" w:hAnsi="Verdana"/>
          <w:color w:val="000000"/>
          <w:sz w:val="19"/>
          <w:szCs w:val="19"/>
        </w:rPr>
        <w:t xml:space="preserve"> y cultural. La idea subyacente a tu teoría, de que esta diversidad impide la articulación de un proceso de </w:t>
      </w:r>
      <w:r>
        <w:rPr>
          <w:rFonts w:cs="Verdana" w:ascii="Verdana" w:hAnsi="Verdana"/>
          <w:i/>
          <w:iCs/>
          <w:color w:val="000000"/>
          <w:sz w:val="19"/>
          <w:szCs w:val="19"/>
        </w:rPr>
        <w:t>autodesarrollo de la clase como un todo</w:t>
      </w:r>
      <w:r>
        <w:rPr>
          <w:rFonts w:cs="Verdana" w:ascii="Verdana" w:hAnsi="Verdana"/>
          <w:color w:val="000000"/>
          <w:sz w:val="19"/>
          <w:szCs w:val="19"/>
        </w:rPr>
        <w:t xml:space="preserve"> es falsa. Ocurre lo contrario. Los individuos se desarrollan como conscientes de su antagonismo al capital porque forman parte de la dinámica de autodesarrollo de la clase, que como he dicho es inmanente al capitalismo (en tanto el capitalismo no es mera acumulación de capital, también es lucha de clases). Esto puede expresarse de manera empírica y directa o de manera mental e indirecta, como ocurre en quienes piensan autónomamente gracias a la experiencia y la conciencia que han obtenido de la dinámica de conjunto creada por el movimiento proletario histórico.</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La cuestión no es, por consiguiente, si este autodesarrollo de la clase como un todo existe. Éste constituye nuestro presupuesto objetivo. La cuestión es si su contenido es o no antagónico al capital. Y si los individuos están vinculados a la dinámica de clase, entonces no se puede atribuir a ellos, a su reflexión o experiencia singular, la determinación de ese contenido antagónico, sino a la propia dinámica de relaciones de la clase obrera con el capital. De manera que, o bien ésta conduce a la conciencia antagonista, y en el extremo de lo insoportable a un salto cualitativo -a una conciencia que quiere invertir permanentemente las relaciones entre trabajo vivo y trabajo muerto y que encuentra su expresión positiva ideal en el proyecto autónomo, comunista. O bien, esta dinámica de autodesarrollo del proletariado no es inmanente a la lucha de clases histórica y entonces, dado que el dominio de la economía autonomizada es total, la revolución comunista es imposible, ya que no podrían crearse ni organizarse minorías</w:t>
      </w:r>
      <w:r>
        <w:fldChar w:fldCharType="begin"/>
      </w:r>
      <w:r>
        <w:rPr/>
        <w:instrText xml:space="preserve"> XE "minorías" </w:instrText>
      </w:r>
      <w:r>
        <w:rPr/>
        <w:fldChar w:fldCharType="separate"/>
      </w:r>
      <w:r>
        <w:rPr/>
      </w:r>
      <w:r>
        <w:rPr/>
        <w:fldChar w:fldCharType="end"/>
      </w:r>
      <w:r>
        <w:rPr>
          <w:rFonts w:cs="Verdana" w:ascii="Verdana" w:hAnsi="Verdana"/>
          <w:color w:val="000000"/>
          <w:sz w:val="19"/>
          <w:szCs w:val="19"/>
        </w:rPr>
        <w:t xml:space="preserve"> comunistas significativas porque carecerían de cualquier apoyo espontáneo en la dinámica de la clase y la constitución de un movimiento autónomo de masas sería definitivamente imposible.</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Decir, como haces después, que la constitución de los proletarios en sujeto revolucionario no puede expresarse como “clase para sí</w:t>
      </w:r>
      <w:r>
        <w:fldChar w:fldCharType="begin"/>
      </w:r>
      <w:r>
        <w:rPr/>
        <w:instrText xml:space="preserve"> XE "clase para sí" </w:instrText>
      </w:r>
      <w:r>
        <w:rPr/>
        <w:fldChar w:fldCharType="separate"/>
      </w:r>
      <w:r>
        <w:rPr/>
      </w:r>
      <w:r>
        <w:rPr/>
        <w:fldChar w:fldCharType="end"/>
      </w:r>
      <w:r>
        <w:rPr>
          <w:rFonts w:cs="Verdana" w:ascii="Verdana" w:hAnsi="Verdana"/>
          <w:color w:val="000000"/>
          <w:sz w:val="19"/>
          <w:szCs w:val="19"/>
        </w:rPr>
        <w:t>”, porque “</w:t>
      </w:r>
      <w:r>
        <w:rPr>
          <w:rFonts w:cs="Verdana" w:ascii="Verdana" w:hAnsi="Verdana"/>
          <w:i/>
          <w:iCs/>
          <w:color w:val="000000"/>
          <w:sz w:val="19"/>
          <w:szCs w:val="19"/>
        </w:rPr>
        <w:t>los individuos proletarios jamás podrán servirse de su clase para liberarse…, jamás podrán utilizar ‘para sí’ a una clase que siempre lo será para subordinarse al capital</w:t>
      </w:r>
      <w:r>
        <w:rPr>
          <w:rFonts w:cs="Verdana" w:ascii="Verdana" w:hAnsi="Verdana"/>
          <w:color w:val="000000"/>
          <w:sz w:val="19"/>
          <w:szCs w:val="19"/>
        </w:rPr>
        <w:t>”, estás partiendo de una separación mecánica entre el ser personal y el ser social, lo que es una ficción. El individuo proletario puede ser personalmente revolucionario, pero en principio sigue siendo socialmente un explotado. La “clase” o la identidad de clase no son “utilizadas”, son los individuos los que actúan de una manera o de otra. Y no lo hacen fundamentalmente debido a su identificación psicológica</w:t>
      </w:r>
      <w:r>
        <w:fldChar w:fldCharType="begin"/>
      </w:r>
      <w:r>
        <w:rPr/>
        <w:instrText xml:space="preserve"> XE "psicológica" </w:instrText>
      </w:r>
      <w:r>
        <w:rPr/>
        <w:fldChar w:fldCharType="separate"/>
      </w:r>
      <w:r>
        <w:rPr/>
      </w:r>
      <w:r>
        <w:rPr/>
        <w:fldChar w:fldCharType="end"/>
      </w:r>
      <w:r>
        <w:rPr>
          <w:rFonts w:cs="Verdana" w:ascii="Verdana" w:hAnsi="Verdana"/>
          <w:color w:val="000000"/>
          <w:sz w:val="19"/>
          <w:szCs w:val="19"/>
        </w:rPr>
        <w:t>, sea de identidad-pertenencia o no, sino debido a su situación práctica. Lo que importa en todo caso es la estructura psicológica como un todo, no las identificaciones superficiales. Así, la fijación reaccionaria de la identidad con el trabajo asalariado se explica sobre esa base y no tiene ninguna conexión directa con la práctica de clase. De hecho, muchos proletarios no tienen la conciencia de identidad-pertenencia, o de ser clase en sí</w:t>
      </w:r>
      <w:r>
        <w:fldChar w:fldCharType="begin"/>
      </w:r>
      <w:r>
        <w:rPr/>
        <w:instrText xml:space="preserve"> XE "clase en sí" </w:instrText>
      </w:r>
      <w:r>
        <w:rPr/>
        <w:fldChar w:fldCharType="separate"/>
      </w:r>
      <w:r>
        <w:rPr/>
      </w:r>
      <w:r>
        <w:rPr/>
        <w:fldChar w:fldCharType="end"/>
      </w:r>
      <w:r>
        <w:rPr>
          <w:rFonts w:cs="Verdana" w:ascii="Verdana" w:hAnsi="Verdana"/>
          <w:color w:val="000000"/>
          <w:sz w:val="19"/>
          <w:szCs w:val="19"/>
        </w:rPr>
        <w:t>, y eso no les hace precisamente revolucionarios, sino reaccionarios. Por tanto, no es la identidad psicológica lo que determina el carácter social de la praxis, sino la estructura psicológica en su correspondencia con la praxis. Tu insistencia en este punto no tiene valor práctico real. Al empeñarte en una polémica contra la clase y a favor de los individuos estás sembrando mistificaciones potenciales, por más que éstas se contrapongan a las mistificaciones tradicionales obreristas. De lo que se trata es de superar todas las mistificaciones. Para sentenciar la cuestión: un individuo que se identifica con su condición de explotado sólo puede mantener esa identificación mientras su estructura psicológica está amoldada al trabajo alienado y al modo de vida derivado de él. Como se trata de un fenómeno psicológico</w:t>
      </w:r>
      <w:r>
        <w:fldChar w:fldCharType="begin"/>
      </w:r>
      <w:r>
        <w:rPr/>
        <w:instrText xml:space="preserve"> XE "psicológico" </w:instrText>
      </w:r>
      <w:r>
        <w:rPr/>
        <w:fldChar w:fldCharType="separate"/>
      </w:r>
      <w:r>
        <w:rPr/>
      </w:r>
      <w:r>
        <w:rPr/>
        <w:fldChar w:fldCharType="end"/>
      </w:r>
      <w:r>
        <w:rPr>
          <w:rFonts w:cs="Verdana" w:ascii="Verdana" w:hAnsi="Verdana"/>
          <w:color w:val="000000"/>
          <w:sz w:val="19"/>
          <w:szCs w:val="19"/>
        </w:rPr>
        <w:t xml:space="preserve"> superficial, la identidad cambia al cambiar la praxis y así la alterarse la estructura psicológica correspondient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L@s proletari@s nunca actuarán ni se proclamarán como “</w:t>
      </w:r>
      <w:r>
        <w:rPr>
          <w:rFonts w:cs="Verdana" w:ascii="Verdana" w:hAnsi="Verdana"/>
          <w:i/>
          <w:iCs/>
          <w:color w:val="000000"/>
          <w:sz w:val="19"/>
          <w:szCs w:val="19"/>
        </w:rPr>
        <w:t>seres humanos ‘desnudos’… abanderando a la Humanidad</w:t>
      </w:r>
      <w:r>
        <w:rPr>
          <w:rFonts w:cs="Verdana" w:ascii="Verdana" w:hAnsi="Verdana"/>
          <w:color w:val="000000"/>
          <w:sz w:val="19"/>
          <w:szCs w:val="19"/>
        </w:rPr>
        <w:t xml:space="preserve">”. Porque sólo pueden liberarse tomando conciencia de su identidad histórico-material como clase alienada y de su oposición a todas las formas de alienación. Por tanto, no estarán nunca “desnudos”, esto es pura fantasía. También lo es la idea subyacente de que el movimiento de l@s proletari@s se diluya como movimiento humanista, o sea, no se construya sobre la base de la identidad histórica de clase y excluya, o limite el acceso, a quienes no comparten esa identidad. En la práctica, esto es diluir el comunismo en el humanismo, no entender sus delimitaciones históricas. El proletariado sólo puede “abanderar a la Humanidad” construyendo su movimiento autónomo de clas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b/>
          <w:bCs/>
          <w:sz w:val="19"/>
          <w:szCs w:val="19"/>
        </w:rPr>
        <w:t>AURORA:</w:t>
      </w:r>
      <w:r>
        <w:rPr>
          <w:rStyle w:val="FootnoteCharacters"/>
          <w:rStyle w:val="FootnoteAnchor"/>
          <w:rFonts w:cs="Verdana" w:ascii="Verdana" w:hAnsi="Verdana"/>
          <w:sz w:val="19"/>
          <w:szCs w:val="19"/>
        </w:rPr>
        <w:footnoteReference w:id="9"/>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Ya entendí que te referías a la determinación revolucionaria y contesté como lo hice reafirmando la determinación conservadora y negando la revolucionaria. No hay determinación revolucionaria, sino conservadora porque la clase es portadora de capitalismo, no de comunismo, y por la alienación que produce en los proletarios/as su condición. Es decir, en su condición no sopla el viento a favor de la revolución. Ni siquiera la necesidad es suficiente, como tú señalas en el punto (E). La transformación subjetiv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y social, es un proceso en el que la conciencia se impone al condicionamiento de la determinación y la alienación. Me parece abusivo hablar de medios de producción y relaciones de producción al referirte a las huelgas y autoorganización de los proletarios/as como haces en el punto (H). Esto no crea medios de producción ni relaciones de producción, sino fuerza social capaz de portar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or un nuevo modo de producción. Claro que esto de portadora no puede entenderse simplemente en el plano formal o ideológico sino, en esto estoy de acuerdo con lo que quieres decir, en su práctica, en las relaciones sociales que establece en la lucha, que con la cooperación, el compromiso personal, la solidaridad, el superar alienaciones, la autodirección y autoorganización, ya está configurando lo que deberá ser la base que hará posible el desarrollo de las futuras fuerzas productivas y relaciones de producción comunistas. Pero esto es así en la medida en que va superando el economicismo, el sindicalismo, pues con esto, bien poco asoman las nuevas relaciones sociales y tiende más a ser una alianza de individuos, de egoísmos que confluyen en la negociación con el comprador de la mercancía que pueden ofrecer, su fuerza de trabajo. Es decir, que eso es así en la medida en que se descondiciona, va soltando las amarras de su condicionamiento como clase que sólo puede ser para el capital.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La supuesta determinación revolucionaria de la clase proletaria y el recurso a la analogía de la lucha y autoorganización con los medios de producción y relaciones de producción del proletariado comunista , responde a la necesidad de encontrar una coherencia co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triunfo del comunismo como resultado de la dinámica histórica de los modos de producción.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La determinación, la contradicción fuerzas productivas y relaciones producción, la dialéctica, que se traduciría en burguesía - clase proletaria revolucionaria, una clase que resultaría que es y no es de esta sociedad cuando es la que genera con su alienación esta sociedad, incluso después de la fase 1ª, y que o es revolucionaria o no es nada, en sí o para sí. Entiendo las intenciones de Marx, pero creo que es confuso, favorece el olvido de todos los factores de alienación, creyendo que basta con la presión de la necesidad, conduce a relajarnos y a no superar la fase 1ª de concienci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Dices que la burguesía sigue siendo revolucionaria pues revoluciona las fuerzas productivas. Creo que esto es abusar ya un poco del concepto revolucionario pues Marx cuando se refería al paso de un modo de producción a otro establecía el carácter revolucionario de las fuerzas productivas pero no en la burguesía que precisamente representa el factor corsé, límite, conservador de las relaciones de producción. Ya no es tanto la burguesía como el capitalismo el que relativamente impulsa el desarrollo de las fuerzas productivas pues también hace mucho por destruirlas, como las crisis, las guerras, y la burguesía paraliza inventos y como tú mismo dices no puede llegar a la automatización total que está perjudicando la plusvalía. Pero en la condición proletaria no hay ningún mecanismo que se asemeje. La burguesía encarna esa mecánica pero los proletarios/as no encarnan en cuanto clase ninguna mecánica que supere el capitalismo y como fuerza productiva, limitada por la división social del trabajo, tiene muchas limitaciones. Los proletarios/as </w:t>
      </w:r>
      <w:r>
        <w:rPr>
          <w:rFonts w:cs="Verdana" w:ascii="Verdana" w:hAnsi="Verdana"/>
          <w:i/>
          <w:iCs/>
          <w:sz w:val="19"/>
          <w:szCs w:val="19"/>
        </w:rPr>
        <w:t>deben crear</w:t>
      </w:r>
      <w:r>
        <w:rPr>
          <w:rFonts w:cs="Verdana" w:ascii="Verdana" w:hAnsi="Verdana"/>
          <w:sz w:val="19"/>
          <w:szCs w:val="19"/>
        </w:rPr>
        <w:t xml:space="preserve"> la dinámica de la autonomía pues tampoco basta el sindicalismo que se somete al capitalismo. La tendencia a la autonomía es precisamente la tendencia a autonomizarse de su condicionamiento de clase que les ata al capital, de su condición de clase, a pasar del regateo salarial a la lucha por la abolición del asalariado. Y esto será el resultado de la necesidad, experiencia, sensibilidad, empatía, desalienación, conciencia, que se da, en parte, en el proceso de la lucha hasta la fase 1ª de conciencia. Los burgueses, salvo excepciones, no escapan a su papel. Los proletarios/as sí tienen una tendencia histórica, no inmediata ni generalizada, a rebelarse contra el argumento de vida que les impone su clase. Y para ello tienen que llevar muy lejos la lucha “contra sí” como clase, pues como tú dices en el </w:t>
      </w:r>
      <w:r>
        <w:rPr>
          <w:rFonts w:cs="Verdana" w:ascii="Verdana" w:hAnsi="Verdana"/>
          <w:b/>
          <w:bCs/>
          <w:color w:val="808080"/>
          <w:sz w:val="19"/>
          <w:szCs w:val="19"/>
        </w:rPr>
        <w:t>punto 5</w:t>
      </w:r>
      <w:r>
        <w:rPr>
          <w:rFonts w:cs="Verdana" w:ascii="Verdana" w:hAnsi="Verdana"/>
          <w:color w:val="808080"/>
          <w:sz w:val="19"/>
          <w:szCs w:val="19"/>
        </w:rPr>
        <w:t xml:space="preserve"> </w:t>
      </w:r>
      <w:r>
        <w:rPr>
          <w:rFonts w:cs="Verdana" w:ascii="Verdana" w:hAnsi="Verdana"/>
          <w:sz w:val="19"/>
          <w:szCs w:val="19"/>
        </w:rPr>
        <w:t>“el capitalismo es el producto del trabajo alienado, no el trabajo alienado el producto del capitalismo”. Estamos hablando siempre de un proceso, de la infinita gamas de grises, pero que empieza con negro y termina en blanco, es decir, extremos muy diferentes. La progresión en esa gama se debe a la tendencia a la autonomía de los proletarios/as, pero esta tendencia a la autonomía es como navegar contra el viento de su condicionamiento de clase, esa determinación, o subir una pendiente desde Capital a Comunismo, que exige un esfuerzo enorme de compromiso, valor, conciencia, desalienación, etc. Por primera vez en la Historia, el ser humano, por las ventajas e inconvenientes del papel social que le ha tocado jugar, puede sacar fuerzas para superar el condicionamiento, la marcha espontánea e imponer sus verdaderos intereses gracias a superar con la conciencia la alienación e ideología. La diferencia está como dice Marx en que en el capitalismo los burgueses creen encontrar su potencia, pero los proletarios/as pueden acabar por descubrir que en el capitalismo sólo hallarán su deshumanización e incluso destrucción</w:t>
      </w:r>
      <w:r>
        <w:rPr>
          <w:rStyle w:val="FootnoteCharacters"/>
          <w:rStyle w:val="FootnoteAnchor"/>
          <w:rFonts w:cs="Verdana" w:ascii="Verdana" w:hAnsi="Verdana"/>
          <w:sz w:val="19"/>
          <w:szCs w:val="19"/>
        </w:rPr>
        <w:footnoteReference w:id="10"/>
      </w:r>
      <w:r>
        <w:rPr>
          <w:rFonts w:cs="Verdana" w:ascii="Verdana" w:hAnsi="Verdana"/>
          <w:sz w:val="19"/>
          <w:szCs w:val="19"/>
        </w:rPr>
        <w:t>.</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i el capital revoluciona constantemente las fuerzas productivas (nuevas máquinas, tecnología, composición orgánica del capital) ello necesariamente no empuja a la revolución a los proletarios, pues su lucha se sigue dando dentro de los límites del asalariado. Es más, algunos cambios tecnológicos, han servido para hace inútil la cualificación de los proletarios, privándolos así de cierto dominio sobre la producción, haciéndose más dependientes del capital y al acusar más la división social del trabajo, manual-intelectual, hacer más complicada la revolucionarización de las fuerzas productivas, debiendo contar con la alianza con los sectores de clase media técnicos y altamente cualificados, contando a su favor que, también, acusan una tendencia hacia la degradación de su situación, proletarización.</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Basta con reconocer que los proletarios/as, en cuanto trabajadores y seres humanos con inteligencia, sensibilidad, empatía, son capaces de desarrollar conciencia, una tendencia a la autonomía y al comunismo. Es lo que he mantenido en todo momento. Por eso no hablo de la clase revolucionaria, sino de la fuerza social de los proletarios/as por el comunismo (como proceso, no de repente y de una vez por todas). Por eso me parece bien no estancarnos en este terreno teórico abstracto y plantear el problema en los términos que planteas: “¿Cuáles son las condiciones necesarias para que prevalezca la tendencia revolucionaria (o sea, el desarrollo de la autonomía proletaria)?”. Y tú mismo apuntas la dirección en tu </w:t>
      </w:r>
      <w:r>
        <w:rPr>
          <w:rFonts w:cs="Verdana" w:ascii="Verdana" w:hAnsi="Verdana"/>
          <w:b/>
          <w:bCs/>
          <w:color w:val="808080"/>
          <w:sz w:val="19"/>
          <w:szCs w:val="19"/>
        </w:rPr>
        <w:t>punto E</w:t>
      </w:r>
      <w:r>
        <w:rPr>
          <w:rFonts w:cs="Verdana" w:ascii="Verdana" w:hAnsi="Verdana"/>
          <w:sz w:val="19"/>
          <w:szCs w:val="19"/>
        </w:rPr>
        <w:t>.</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Prefiero hablar de determinación de clase para el capital y de tendencia a la autonomía de los proletarios/as hacia el comunismo, más que de determinismos conservador y revolucionario</w:t>
      </w:r>
      <w:r>
        <w:rPr>
          <w:rStyle w:val="FootnoteCharacters"/>
          <w:rStyle w:val="FootnoteAnchor"/>
          <w:rFonts w:cs="Verdana" w:ascii="Verdana" w:hAnsi="Verdana"/>
          <w:sz w:val="19"/>
          <w:szCs w:val="19"/>
        </w:rPr>
        <w:footnoteReference w:id="11"/>
      </w:r>
      <w:r>
        <w:rPr>
          <w:rFonts w:cs="Verdana" w:ascii="Verdana" w:hAnsi="Verdana"/>
          <w:sz w:val="19"/>
          <w:szCs w:val="19"/>
        </w:rPr>
        <w:t xml:space="preserve"> que me parece confuso, además dos determinismos enfrentados (me remite a lo de determinación en última instancia, infraestructura superestructura y la influencia que no determinación de ésta sobre aquella, etc), cuando además debemos destacar el aspecto de la práctica, la lucha, la voluntad, el esfuerzo, la cooperación, la liberación de la espontaneidad ideológica, las alienaciones, la inconsciencia del ego, la conciencia revolucionaria y personal, etc. Creo que Marx hablaba que con el comunismo las relaciones sociales serán transparentes, serán conscientes y el ser humano ya no se moverá por fuerzas que escapan a su conciencia y voluntad, por eso se superará la prehistoria de la Humanidad.</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Cuando en el </w:t>
      </w:r>
      <w:r>
        <w:rPr>
          <w:rFonts w:cs="Verdana" w:ascii="Verdana" w:hAnsi="Verdana"/>
          <w:b/>
          <w:bCs/>
          <w:color w:val="808080"/>
          <w:sz w:val="19"/>
          <w:szCs w:val="19"/>
        </w:rPr>
        <w:t>punto H</w:t>
      </w:r>
      <w:r>
        <w:rPr>
          <w:rFonts w:cs="Verdana" w:ascii="Verdana" w:hAnsi="Verdana"/>
          <w:sz w:val="19"/>
          <w:szCs w:val="19"/>
        </w:rPr>
        <w:t xml:space="preserve"> dices en el párrafo que empieza por “En síntesis...” me vienes a atribuir la posición que diría “la tendencia inmanente al proletariado seguirá siendo la misma, por tanto, desarrollemos </w:t>
      </w:r>
      <w:r>
        <w:rPr>
          <w:rFonts w:cs="Verdana" w:ascii="Verdana" w:hAnsi="Verdana"/>
          <w:sz w:val="19"/>
          <w:szCs w:val="19"/>
          <w:u w:val="single"/>
        </w:rPr>
        <w:t>por nuestra cuenta</w:t>
      </w:r>
      <w:r>
        <w:rPr>
          <w:rFonts w:cs="Verdana" w:ascii="Verdana" w:hAnsi="Verdana"/>
          <w:sz w:val="19"/>
          <w:szCs w:val="19"/>
        </w:rPr>
        <w:t xml:space="preserv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evolucionario y busquemos la forma de </w:t>
      </w:r>
      <w:r>
        <w:rPr>
          <w:rFonts w:cs="Verdana" w:ascii="Verdana" w:hAnsi="Verdana"/>
          <w:sz w:val="19"/>
          <w:szCs w:val="19"/>
          <w:u w:val="single"/>
        </w:rPr>
        <w:t>introducirlo desde fuera</w:t>
      </w:r>
      <w:r>
        <w:rPr>
          <w:rFonts w:cs="Verdana" w:ascii="Verdana" w:hAnsi="Verdana"/>
          <w:sz w:val="19"/>
          <w:szCs w:val="19"/>
        </w:rPr>
        <w:t xml:space="preserve"> en la clase obrera mediante la actividad minoritaria”. No se corresponde con la mía, pues en “Proletariado...” queda claro y lo sabes bien que el Programa es resultado de un proceso histórico no algo que simplemente se desarrolle por cuenta de unos y se introduzca desde fuera como si fuese ajeno a las conquistas programáticas de los proletarios/as conscientes. Segundo, yo nunca hablo de tendencia inmanente del proletariado de tipo conservador, sino de la </w:t>
      </w:r>
      <w:r>
        <w:rPr>
          <w:rFonts w:cs="Verdana" w:ascii="Verdana" w:hAnsi="Verdana"/>
          <w:i/>
          <w:iCs/>
          <w:sz w:val="19"/>
          <w:szCs w:val="19"/>
        </w:rPr>
        <w:t>determinación conservadora de la clase</w:t>
      </w:r>
      <w:r>
        <w:rPr>
          <w:rFonts w:cs="Verdana" w:ascii="Verdana" w:hAnsi="Verdana"/>
          <w:sz w:val="19"/>
          <w:szCs w:val="19"/>
        </w:rPr>
        <w:t xml:space="preserve"> y la </w:t>
      </w:r>
      <w:r>
        <w:rPr>
          <w:rFonts w:cs="Verdana" w:ascii="Verdana" w:hAnsi="Verdana"/>
          <w:i/>
          <w:iCs/>
          <w:sz w:val="19"/>
          <w:szCs w:val="19"/>
        </w:rPr>
        <w:t>tendencia (a la autonomía) de los proletarios/as</w:t>
      </w:r>
      <w:r>
        <w:rPr>
          <w:rFonts w:cs="Verdana" w:ascii="Verdana" w:hAnsi="Verdana"/>
          <w:sz w:val="19"/>
          <w:szCs w:val="19"/>
        </w:rPr>
        <w:t xml:space="preserve"> a superarla por su conciencia y a constituirse como fuerza social, no como clase, por el comunismo. Y que esta tendencia ya se ha manifestado en muchas ocasiones. Por no volver a citar partes del texto sólo hago una cita: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Con el planteamiento de MyE de la clase, su determinismo e inevitabilidad</w:t>
      </w:r>
      <w:r>
        <w:fldChar w:fldCharType="begin"/>
      </w:r>
      <w:r>
        <w:rPr/>
        <w:instrText xml:space="preserve"> XE "inevitabilidad" </w:instrText>
      </w:r>
      <w:r>
        <w:rPr/>
        <w:fldChar w:fldCharType="separate"/>
      </w:r>
      <w:r>
        <w:rPr/>
      </w:r>
      <w:r>
        <w:rPr/>
        <w:fldChar w:fldCharType="end"/>
      </w:r>
      <w:r>
        <w:rPr>
          <w:rFonts w:cs="Verdana" w:ascii="Verdana" w:hAnsi="Verdana"/>
          <w:sz w:val="17"/>
          <w:szCs w:val="17"/>
        </w:rPr>
        <w:t xml:space="preserve"> del triunfo, el desarrollo histórico real de siglo y medio es inexplicable, pues lo contradice totalmente. </w:t>
      </w:r>
      <w:r>
        <w:rPr>
          <w:rFonts w:cs="Verdana" w:ascii="Verdana" w:hAnsi="Verdana"/>
          <w:i/>
          <w:iCs/>
          <w:sz w:val="17"/>
          <w:szCs w:val="17"/>
        </w:rPr>
        <w:t>Las experiencias revolucionarias de los proletarios/as no son suficientes para convalidar el marxismo, pero sí lo son para inspirar confianza en la posibilidad del planteamiento que aquí hago</w:t>
      </w:r>
      <w:r>
        <w:rPr>
          <w:rFonts w:cs="Verdana" w:ascii="Verdana" w:hAnsi="Verdana"/>
          <w:sz w:val="17"/>
          <w:szCs w:val="17"/>
        </w:rPr>
        <w:t>. Las intentonas de los proletarios/as son incapaces de confirmar las previsiones y expectativas del marxismo, pero son bastantes como para dar una base real a mi posición de la posibilidad de constituir una fuerza social revolucionaria protagonizada por los proletarios/as, con probabilidades de triunfar.” (pg. 12, cap III)</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Ese potencial de los proletarios/as también queda claro en el </w:t>
      </w:r>
      <w:r>
        <w:rPr>
          <w:rFonts w:cs="Verdana" w:ascii="Verdana" w:hAnsi="Verdana"/>
          <w:i/>
          <w:iCs/>
          <w:sz w:val="19"/>
          <w:szCs w:val="19"/>
        </w:rPr>
        <w:t>Capitulo V</w:t>
      </w:r>
      <w:r>
        <w:rPr>
          <w:rFonts w:cs="Verdana" w:ascii="Verdana" w:hAnsi="Verdana"/>
          <w:sz w:val="19"/>
          <w:szCs w:val="19"/>
        </w:rPr>
        <w:t xml:space="preserve"> de las cadenas. Y la distinción entre espontaneidad de clase e iniciativa. Como contraposición a la clase como portadora (trager) del comunismo, digo que es la fuerza social la portadora (trager) del Programa, pero no porqu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se lo eche encima para que haga de “porteadores”, pues queda claro en el texto que son los proletarios/as quienes elaboran el Programa definitivo que puede ser muy distinto del que se le ha propuesto por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que incluso puede que tenga que reconsiderar el suy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Que tenga una tendencia educacionista no es igual que el extremo que presentas para polemizar en ese párrafo, que es brutalmente sustitutist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n cuanto a si el papel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es determinante</w:t>
      </w:r>
      <w:r>
        <w:rPr>
          <w:rStyle w:val="FootnoteCharacters"/>
          <w:rStyle w:val="FootnoteAnchor"/>
          <w:rFonts w:cs="Verdana" w:ascii="Verdana" w:hAnsi="Verdana"/>
          <w:sz w:val="19"/>
          <w:szCs w:val="19"/>
        </w:rPr>
        <w:footnoteReference w:id="12"/>
      </w:r>
      <w:r>
        <w:rPr>
          <w:rFonts w:cs="Verdana" w:ascii="Verdana" w:hAnsi="Verdana"/>
          <w:sz w:val="19"/>
          <w:szCs w:val="19"/>
        </w:rPr>
        <w:t>, yo no lo planteo así en contraposición a una determinación conservadora o a la vez que niego la determinación revolucionaria. Lo decisivo es el desarrollo de la autonomía de los proletarios/as con respecto a la determinación (conservadora) de su clase que siempre lo será para el capital no “para sí” en un sentido liberador. Sin este desarrollo de la autonomía es muy difícil que surjan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y sobre todo que sean capaces de convertirse en vanguardia real del movimiento (sin dirigirlo). Y para que esta autonomía se desarrolle plenamente me remito a tus propias palabras, en el </w:t>
      </w:r>
      <w:r>
        <w:rPr>
          <w:rFonts w:cs="Verdana" w:ascii="Verdana" w:hAnsi="Verdana"/>
          <w:b/>
          <w:bCs/>
          <w:color w:val="808080"/>
          <w:sz w:val="20"/>
        </w:rPr>
        <w:t>punto C</w:t>
      </w:r>
      <w:r>
        <w:rPr>
          <w:rFonts w:cs="Verdana" w:ascii="Verdana" w:hAnsi="Verdana"/>
          <w:sz w:val="19"/>
          <w:szCs w:val="19"/>
        </w:rPr>
        <w:t xml:space="preserve"> donde dices “el desarrollo de agrupamientos de vanguardia es decisivo para que el movimiento obrero autónomo pueda desarrollarse como fuerza masiva y permanente”. Se deduce evidentemente que no se trata de que se reagrupen para ir de cenas, sino para jugar su papel en la lucha social. Lo que no quita, comprendo cada vez mejor, una tendencia educacionista por mi parte, pero que no llega al sustitutismo. Donde yo digamos peco por exceso, tú parece que tienes el riesgo al final de pecar por defecto, como hemos visto en la conclusión contradictoria y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xml:space="preserve"> sobr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la experiencia argentina. Pero reconozco también que mi “tendencia al exceso” es seguramente mucho mayor que la tuya. Y que esa tendencia implica una deficiente comprensión de los procesos, etc. (por no repetirlo todo a cada pas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stoy deseando leer tu libro sobre Argentina y a poder ser contrastarlo con otros y las posiciones de CCI y GCI (las recuerdo vagamente ya) para ver si surgen claras diferencias sobre el tipo de interpretación de la realidad y lo que se debiera haber hecho. Ayudará a reconocer la verdadera dimensión de las divergencias más abstractas. Eso y la lectura de tantos textos como me propones e ignoro, me va a exigir mucho tiempo y mucha autodisciplina y por tu parte saber esperar pacientemente.</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Diferimos en la forma de explicar el problema. Pero no creo que sea un problema del gusto por la analogía. Es más un problema de cómo se comprende el movimiento proletario. Si se comprende como prefiguración de un modelo de sociedad, entonces tiene todo el sentido hablar de fuerzas productivas y relaciones de producción, ya que se resalta que el desarrollo de las capacidades proletarias y de las relaciones sociales proletarias es la base positiva de la que partirá la revolución. Como tu misma indicaste en otro punto, el asunto no es el concepto de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o para sí, y yo diría también que el concepto de clase en general; la cuestión son las características concretas del movimient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De todos modos, te hago notar que el problema metodológico sigue sin clarificarse: una cosa es dudar de que algo sea cierto y no presuponerlo, y otra cosa es presuponer, ante la duda, que no es cierto. Lo primero nos sitúa ante la necesidad de la autonomía no tiene pegas. Lo segundo implica que el proletariado, en sus actividades que arrancan de su determinación de clase, tiende a reproducir espontáneamente el capitalismo siempre y que sólo puede evitarlo a intervención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Mientras esto no se aclare no habremos avanzado nada a nivel teórico, porque este presupuesto es contrario a la autonomía. La autonomía no puede ser determinada desde fuera del movimiento o por una parte especial del mismo, tiene que ser una realidad fundada en la colectividad. Si admites que esto es posible y que hay una tendencia a ello, entonces has de rechazar el postulado de que la espontaneidad proletaria está circunscrita al capitalismo o circunscribir este fenómeno a las formas de actividad alienantes.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Basta con reconocer que los proletarios/as, en cuanto trabajadores y seres humanos con inteligencia, sensibilidad, empatía, son capaces de desarrollar conciencia, una tendencia a la autonomía y al comunismo. Es lo que he mantenido en todo momento.”</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 xml:space="preserve">Reitero exactamente lo mismo. ¿Es que no te das cuenta de que una cosa niega la otra? Los proletari@s son exactamente l@s mismos tanto si les consideras como movimiento de “clase” como si les consideras como “individuos” asociados. Pero tu traspones la crítica teórica de la categoría “clase” a la crítica del movimiento proletario tal y como existe determinado por las relaciones sociale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n cuanto a que hay proletarios que no tienen identidad-pertenencia de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pero que por eso mismo son más reaccionarios. Estoy de acuerdo, pero eso no contradice el concepto de identidad-pertenencia. Adam Curle en “Místicos y militantes” desarrolla ese concepto y en la pág 64 expone cuatro configuraciones o niveles del mismo. Del 1 al 4 se caracterizan por el grado de debilidad y fuerza de la identidad-pertenencia y de su opuesto, la identidad-conocimient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n el nivel 1 tenemos una identidad-pertenencia débil con identidad-conocimiento débil. Aquí nos podemos encontrar los individualismos y egoísmos extremos de los elementos antisociales, como el delincuente de la banda o el psicópata. Es decir, efectivamente una pobrísima identidad-pertenencia no significa superación, sino que ni siquiera se llega a ella, un nivel más primitivo. Como cuando hablamos de la superación del ego, pero no podemos superarlo si se tiene un ego demasiado débil, en el sentido de incapacidad para autoafirmarse, etc. En el nivel 4 estarían ya los que han entrado en la vía del Despertar, con identidad-pertenencia débil, identidad-conocimiento fuerte, máscara-espejo débil. Es decir, que en esto también existen los procesos. Y cierto que para no ser ideológico, sino real, este proceso tiene que ser práctico y como se trata del proceso de un colectivo, depende sobre todo de la praxis de ese colectiv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left="720" w:right="24" w:hanging="0"/>
        <w:jc w:val="both"/>
        <w:rPr>
          <w:rFonts w:ascii="Verdana" w:hAnsi="Verdana" w:cs="Verdana"/>
          <w:b/>
          <w:b/>
          <w:bCs/>
          <w:sz w:val="17"/>
          <w:szCs w:val="17"/>
        </w:rPr>
      </w:pPr>
      <w:r>
        <w:rPr>
          <w:rFonts w:cs="Verdana" w:ascii="Verdana" w:hAnsi="Verdana"/>
          <w:b/>
          <w:bCs/>
          <w:sz w:val="17"/>
          <w:szCs w:val="17"/>
        </w:rPr>
      </w:r>
    </w:p>
    <w:p>
      <w:pPr>
        <w:pStyle w:val="Normal"/>
        <w:widowControl w:val="false"/>
        <w:suppressAutoHyphens w:val="true"/>
        <w:ind w:left="720" w:right="24"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En cuanto a que hay proletarios que no tienen identidad-pertenencia de “clase en sí</w:t>
      </w:r>
      <w:r>
        <w:fldChar w:fldCharType="begin"/>
      </w:r>
      <w:r>
        <w:rPr/>
        <w:instrText xml:space="preserve"> XE "clase en sí" </w:instrText>
      </w:r>
      <w:r>
        <w:rPr/>
        <w:fldChar w:fldCharType="separate"/>
      </w:r>
      <w:r>
        <w:rPr/>
      </w:r>
      <w:r>
        <w:rPr/>
        <w:fldChar w:fldCharType="end"/>
      </w:r>
      <w:r>
        <w:rPr>
          <w:rFonts w:cs="Verdana" w:ascii="Verdana" w:hAnsi="Verdana"/>
          <w:sz w:val="17"/>
          <w:szCs w:val="17"/>
        </w:rPr>
        <w:t>” pero que por eso mismo son más reaccionarios.”</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 xml:space="preserve">Lo que quería decir con esto es que la identidad-pertenencia es un factor ambivalente, como la determinación de clase, cuando tu insistes en verla como negativa. Es la determinación de clase la que en su lado antagónico funda la autonomía (por ello la autonomía emerge siempre como organización del antagonismo, como estructura cuyo objetivo es disipar el antagonismo y, así, que se desarrolla y mantiene según los procesos necesarios para disiparlo, desde las reformas hasta la revolución. Véase la noción de “estructura disipativa” de </w:t>
      </w:r>
      <w:r>
        <w:rPr>
          <w:rFonts w:cs="Verdana" w:ascii="Verdana" w:hAnsi="Verdana"/>
          <w:color w:val="FF0000"/>
          <w:sz w:val="19"/>
          <w:szCs w:val="19"/>
        </w:rPr>
        <w:t>Ilya</w:t>
      </w:r>
      <w:r>
        <w:rPr>
          <w:rFonts w:cs="Verdana" w:ascii="Verdana" w:hAnsi="Verdana"/>
          <w:sz w:val="19"/>
          <w:szCs w:val="19"/>
        </w:rPr>
        <w:t xml:space="preserve"> Prigogine.) El desarrollo del antagonismo de clases se expresa en la emergencia de la actividad autónoma. Pero esto ocurre por un salto cualitativo, a través de la creación caótica cuyo mecanismo primario es una “inversión” de las relaciones de dominación, o sea, una alteración fundamental de las relaciones de clas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left="720" w:right="24" w:hanging="0"/>
        <w:jc w:val="both"/>
        <w:rPr>
          <w:rFonts w:ascii="Verdana" w:hAnsi="Verdana" w:cs="Verdana"/>
          <w:b/>
          <w:b/>
          <w:bCs/>
          <w:sz w:val="17"/>
          <w:szCs w:val="17"/>
        </w:rPr>
      </w:pPr>
      <w:r>
        <w:rPr>
          <w:rFonts w:cs="Verdana" w:ascii="Verdana" w:hAnsi="Verdana"/>
          <w:b/>
          <w:bCs/>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La clase poseedora y la clase proletaria representan el mismo estado del alienación del hombre. Pero la primera se complace en esta situación, se siente confirmada en ella, concibe la alienación como </w:t>
      </w:r>
      <w:r>
        <w:rPr>
          <w:rFonts w:cs="Verdana" w:ascii="Verdana" w:hAnsi="Verdana"/>
          <w:i/>
          <w:iCs/>
          <w:sz w:val="17"/>
          <w:szCs w:val="17"/>
        </w:rPr>
        <w:t>su propia potencia</w:t>
      </w:r>
      <w:r>
        <w:rPr>
          <w:rFonts w:cs="Verdana" w:ascii="Verdana" w:hAnsi="Verdana"/>
          <w:sz w:val="17"/>
          <w:szCs w:val="17"/>
        </w:rPr>
        <w:t xml:space="preserve">, y posee en ella la apariencia de una existencia humana. El proletariado, en cambio, se siente anulado en esta alienación; ve en ella su impotencia y la realidad de una existencia inhumana. Para emplear una expresión de Hegel, es, en la enajenación, la </w:t>
      </w:r>
      <w:r>
        <w:rPr>
          <w:rFonts w:cs="Verdana" w:ascii="Verdana" w:hAnsi="Verdana"/>
          <w:i/>
          <w:iCs/>
          <w:sz w:val="17"/>
          <w:szCs w:val="17"/>
        </w:rPr>
        <w:t>rebelión</w:t>
      </w:r>
      <w:r>
        <w:rPr>
          <w:rFonts w:cs="Verdana" w:ascii="Verdana" w:hAnsi="Verdana"/>
          <w:sz w:val="17"/>
          <w:szCs w:val="17"/>
        </w:rPr>
        <w:t xml:space="preserve"> contra esta enajenación, rebelión a la que es empujado necesariamente por la contradicción entre su </w:t>
      </w:r>
      <w:r>
        <w:rPr>
          <w:rFonts w:cs="Verdana" w:ascii="Verdana" w:hAnsi="Verdana"/>
          <w:i/>
          <w:iCs/>
          <w:sz w:val="17"/>
          <w:szCs w:val="17"/>
        </w:rPr>
        <w:t>naturaleza</w:t>
      </w:r>
      <w:r>
        <w:rPr>
          <w:rFonts w:cs="Verdana" w:ascii="Verdana" w:hAnsi="Verdana"/>
          <w:sz w:val="17"/>
          <w:szCs w:val="17"/>
        </w:rPr>
        <w:t xml:space="preserve"> humana y su existencia vital (...) seres consciencia de su inhumanidad y que, por esta razón tienden a ponerle fin. (...) Con su triunfo, el proletariado no se erige como clase universal de la sociedad, ya que sólo triunfa suprimiéndose a sí mismo y suprimiendo la clase adversaria. (...). Como el proletariado, llegado a su extrema degradación, queda despojado de toda su humanidad, y hasta de la </w:t>
      </w:r>
      <w:r>
        <w:rPr>
          <w:rFonts w:cs="Verdana" w:ascii="Verdana" w:hAnsi="Verdana"/>
          <w:i/>
          <w:iCs/>
          <w:sz w:val="17"/>
          <w:szCs w:val="17"/>
        </w:rPr>
        <w:t>apariencia</w:t>
      </w:r>
      <w:r>
        <w:rPr>
          <w:rFonts w:cs="Verdana" w:ascii="Verdana" w:hAnsi="Verdana"/>
          <w:sz w:val="17"/>
          <w:szCs w:val="17"/>
        </w:rPr>
        <w:t xml:space="preserve"> de la humanidad; como sus condiciones de existencia concentran hasta el máximo grado de inhumanidad todas las condiciones de existencia de la sociedad tal cual; como, en él, el hombre se ha perdido a sí mismo, pero, habiendo adquirido la conciencia teórica de esta pérdida, está obligado directamente, por la miseria ya ineluctable, imposible de paliar (...) a rebelarse contra esta inhumanidad; es por todas estas razones que el proletariado puede y, además, debe liberarse a sí mismo.” (K. Marx / F. Engels, </w:t>
      </w:r>
      <w:r>
        <w:rPr>
          <w:rFonts w:cs="Verdana" w:ascii="Verdana" w:hAnsi="Verdana"/>
          <w:i/>
          <w:iCs/>
          <w:sz w:val="17"/>
          <w:szCs w:val="17"/>
        </w:rPr>
        <w:t>La Sagrada Familia</w:t>
      </w:r>
      <w:r>
        <w:rPr>
          <w:rFonts w:cs="Verdana" w:ascii="Verdana" w:hAnsi="Verdana"/>
          <w:sz w:val="17"/>
          <w:szCs w:val="17"/>
        </w:rPr>
        <w:t>, 1844.)</w:t>
      </w:r>
      <w:r>
        <w:rPr>
          <w:rStyle w:val="FootnoteCharacters"/>
          <w:rStyle w:val="FootnoteAnchor"/>
          <w:rFonts w:cs="Verdana" w:ascii="Verdana" w:hAnsi="Verdana"/>
          <w:sz w:val="17"/>
          <w:szCs w:val="17"/>
        </w:rPr>
        <w:footnoteReference w:id="13"/>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Luego esa cita sigue con lo de que no importa lo que el proletariado imagine como su finalidad, sino lo que está obligado inexorablemente a hacer, que he criticado al comienzo del capítulo II de “Proletariado. Pasado y futuro de una ilusión”.</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No sé exactamente qué entiende Marx por inhumanidad, pero creo que en este discurso exagera. Si el proletariado pierde totalmente su humanidad no sé entonces a qué se reduce y si es acaso de la más primitiva animalidad de donde saca la fuerzas para rebelarse, combinada extrañamente con “la conciencia teórica de esta pérdida” y recuperar así su humanidad rebelándose. La fuerza de los proletarios no puede estar en su condición de clase deshumanizante. Es más bien la sensibilidad de una humanidad escarnecida, humillada, pero no suprimida, la lucha por sus necesidades más allá de la animalidad, unida a la actividad de resistencia del </w:t>
      </w:r>
      <w:r>
        <w:rPr>
          <w:rFonts w:cs="Verdana" w:ascii="Verdana" w:hAnsi="Verdana"/>
          <w:i/>
          <w:iCs/>
          <w:sz w:val="19"/>
          <w:szCs w:val="19"/>
        </w:rPr>
        <w:t>colectivo humano</w:t>
      </w:r>
      <w:r>
        <w:rPr>
          <w:rFonts w:cs="Verdana" w:ascii="Verdana" w:hAnsi="Verdana"/>
          <w:sz w:val="19"/>
          <w:szCs w:val="19"/>
        </w:rPr>
        <w:t xml:space="preserve"> (humanidad) constituido con sus compañeros de clase, y a la comprensión teórica de su situación, la que conduce a la rebelión contra su propia condición de clase hasta suprimirl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n la “Introducción a la crítica a la filosofía del derecho de Hegel” 1844, Marx dice (cito más adelante) que el proletariado reúne sobre sí todas las cadenas y que por eso no tiene una reivindicación particular que plantear, sino el cuestionamiento de todo. Así que el proletario se rebela contra su condición de clase reivindicando su humanidad y planteándose la liberación del trabajo (expresión de su creatividad y relación cooperativa transformadora con el mundo) de toda explotación y alienación, no unos privilegios o derechos particulares, gremiales, de clase, casta, raza, género, etc. Ni los milagros de la dialéctica y sus saltos podrían conseguir que de la más completa inhumanidad se lograse la rebelión de la humanidad para su mayor florecimiento. Así que esto no es reivindicar un humanismo abstracto universal y alienante como el de la burguesía, sino la humanidad tal cual debe ser reclamada en el capitalismo y puede liberarse de él con el comunismo. Es más, los proletarios/as, sobre todo cuando se ven reducidos a la miseria y al paro, no cuentan (aparte cualificación profesional si la tienen) más que con su humanidad, la fraternidad de la cooperación para la lucha, la creación de objetivos e instituciones y la superación de sus muchas alienaciones. Así que en ese proceso de superación de sus alienaciones, si no con grandes palabras, sí con los hechos, están reivindicando su humanidad “desnuda” también de esos condicionamientos y avanzando en “desnudarse” también de la máscara de la identidad-pertenencia del ego. Claro que si estamos hablando todo el rato de trabajadores activos o parados pero que constituirán el trabajador libremente asociado, no estamos hablando de una humanidad como la de un niño pequeño, o fuera del tiempo o sin sexo, etc, sino de adultos con una determinada capacidad creativa y de cualificación para el trabajo y dirigir la sociedad, pero no en base a las cualidades de su clase como “clase universal”, sino desligándose de toda clase, casta, etc. Planteando las cosas así es como evitaremos caer en el error de pensar que la liberación vendrá de fuerzas que, aun siendo creaciones humanas (fuerzas productivas, relaciones de producción) nos utilizan a nosotros como meras marionetas o actores que representan una obra que en sus líneas generales escapa a nuestra voluntad y a la idea que nos hagamos de nuestros fines, forzándonos a hacer lo que sus leyes ordenan y lo mejor que podríamos hacer sería ser conscientes de ese proceso y no entorpecerlo. Si la desnudez incluso con comillas es una fantasía, qué no es el planteamiento dialéctico y forzado de Marx a partir de la negación total de la humanidad en los proletarios/as: literatura barroca y dramática con elucubraciones hegeliana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Para que se entienda en sentido de la “desnudez” cito de “Introducción a la crítica a la filosofía del derecho de Hegel” 1844, todavía muy lastrada por la problemática filosófica hegeliana, los problemas de Alemania, por la dialéctica y la búsqueda de un sujeto universal:</w:t>
      </w:r>
    </w:p>
    <w:p>
      <w:pPr>
        <w:pStyle w:val="Normal"/>
        <w:widowControl w:val="false"/>
        <w:suppressAutoHyphens w:val="true"/>
        <w:ind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pPr>
      <w:r>
        <w:rPr>
          <w:rFonts w:cs="Verdana" w:ascii="Verdana" w:hAnsi="Verdana"/>
          <w:sz w:val="17"/>
          <w:szCs w:val="17"/>
        </w:rPr>
        <w:t>“</w:t>
      </w:r>
      <w:r>
        <w:rPr>
          <w:rFonts w:cs="Verdana" w:ascii="Verdana" w:hAnsi="Verdana"/>
          <w:sz w:val="17"/>
          <w:szCs w:val="17"/>
        </w:rPr>
        <w:t xml:space="preserve">¿Donde reside, entonces, la posibilidad positiva de la emancipación alemana?. Respuesta: en la formación de una clase cargada de cadenas radicales, de una clase de la sociedad burguesa que no sea una clase de la sociedad burguesa, de una categoría social, que sea la disolución de todas las categorías sociales, de una esfera que posea un carácter universal por sus sufrimientos universales y que </w:t>
      </w:r>
      <w:r>
        <w:rPr>
          <w:rFonts w:cs="Verdana" w:ascii="Verdana" w:hAnsi="Verdana"/>
          <w:i/>
          <w:iCs/>
          <w:sz w:val="17"/>
          <w:szCs w:val="17"/>
        </w:rPr>
        <w:t>no reivindique ningún derecho particular</w:t>
      </w:r>
      <w:r>
        <w:rPr>
          <w:rFonts w:cs="Verdana" w:ascii="Verdana" w:hAnsi="Verdana"/>
          <w:sz w:val="17"/>
          <w:szCs w:val="17"/>
        </w:rPr>
        <w:t xml:space="preserve"> porque no se ha cometido con ella injusticia particular sino la injusticia absoluta, que </w:t>
      </w:r>
      <w:r>
        <w:rPr>
          <w:rFonts w:cs="Verdana" w:ascii="Verdana" w:hAnsi="Verdana"/>
          <w:i/>
          <w:iCs/>
          <w:sz w:val="17"/>
          <w:szCs w:val="17"/>
        </w:rPr>
        <w:t>ya no pueda invocar un título histórico, sino simplemente el título humano</w:t>
      </w:r>
      <w:r>
        <w:rPr>
          <w:rFonts w:cs="Verdana" w:ascii="Verdana" w:hAnsi="Verdana"/>
          <w:sz w:val="17"/>
          <w:szCs w:val="17"/>
        </w:rPr>
        <w:t xml:space="preserve">, que no esté en oposición unilateral con las consecuencias, sino en oposición total con los principios del Estado alemán; de una esfera que, por último, no pueda emanciparse sin emanciparse de todas las demás de la sociedad y, por consiguiente, emanciparlas a todas ellas. En una palabra, en la formación de una esfera que sea </w:t>
      </w:r>
      <w:r>
        <w:rPr>
          <w:rFonts w:cs="Verdana" w:ascii="Verdana" w:hAnsi="Verdana"/>
          <w:i/>
          <w:iCs/>
          <w:sz w:val="17"/>
          <w:szCs w:val="17"/>
        </w:rPr>
        <w:t>la pérdida total del hombre y que por ende, no pueda recuperarse sino mediante la recuperación total del hombre</w:t>
      </w:r>
      <w:r>
        <w:rPr>
          <w:rFonts w:cs="Verdana" w:ascii="Verdana" w:hAnsi="Verdana"/>
          <w:sz w:val="17"/>
          <w:szCs w:val="17"/>
        </w:rPr>
        <w:t>. Esta descomposición de la sociedad es, como clase particular, el proletariado...” (</w:t>
      </w:r>
      <w:r>
        <w:rPr>
          <w:rFonts w:cs="Verdana" w:ascii="Verdana" w:hAnsi="Verdana"/>
          <w:i/>
          <w:iCs/>
          <w:sz w:val="17"/>
          <w:szCs w:val="17"/>
        </w:rPr>
        <w:t>cursivas mías)</w:t>
      </w:r>
    </w:p>
    <w:p>
      <w:pPr>
        <w:pStyle w:val="Normal"/>
        <w:widowControl w:val="false"/>
        <w:suppressAutoHyphens w:val="true"/>
        <w:ind w:left="720" w:right="24" w:hanging="0"/>
        <w:jc w:val="both"/>
        <w:rPr>
          <w:rFonts w:ascii="Verdana" w:hAnsi="Verdana" w:cs="Verdana"/>
          <w:i/>
          <w:i/>
          <w:iCs/>
          <w:sz w:val="17"/>
          <w:szCs w:val="17"/>
        </w:rPr>
      </w:pPr>
      <w:r>
        <w:rPr>
          <w:rFonts w:cs="Verdana" w:ascii="Verdana" w:hAnsi="Verdana"/>
          <w:i/>
          <w:iCs/>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n “Proletariado. Pasado y presente de una ilusión” decía en pag 10, cap III:</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Hoy más que en el siglo XIX y XX, el “obrerismo”, la creencia en el potencial revolucionario estructural, en su ser, de la clase (lo que la obligaría inevitablemente, a largo plazo, a hacerse “para sí”), es una apuesta a favor del fracaso. Hoy precisamente, cuando la Humanidad ha entrado en una crisis que puede ser terminal, los/as proletarios/as (las personas) deberían </w:t>
      </w:r>
      <w:r>
        <w:rPr>
          <w:rFonts w:cs="Verdana" w:ascii="Verdana" w:hAnsi="Verdana"/>
          <w:sz w:val="17"/>
          <w:szCs w:val="17"/>
          <w:u w:val="single"/>
        </w:rPr>
        <w:t>reivindicarse como los seres humanos con menos intereses particulares, capaces de cuestionar todas las cadenas clasistas, levantar un Programa de Transformaciones a escala planetaria y con él encabezar a la Humanidad en una fase histórica de crisis de la especie y del planeta mismo</w:t>
      </w:r>
      <w:r>
        <w:rPr>
          <w:rFonts w:cs="Verdana" w:ascii="Verdana" w:hAnsi="Verdana"/>
          <w:sz w:val="17"/>
          <w:szCs w:val="17"/>
        </w:rPr>
        <w:t>. Y lo difícil, poco probable y grandioso de esto, es que sería un acto de alta conciencia, sensibilidad y voluntad, no algo forzado por su función social.”</w:t>
      </w:r>
    </w:p>
    <w:p>
      <w:pPr>
        <w:pStyle w:val="Normal"/>
        <w:widowControl w:val="fals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Y en el libro “¿Quién soy, cuál es el sentido de la vida?” en la parte dedicada a la aceptación incondicional -inspirada en Albert Ellis, de la Terapia Racional Emotiva-:</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 comprensión de nuestra dimensión cósmica nos facilitará dar un asidero a la aceptación incondicional sólo por ser humano. Ser no es estar vacío de todo contenido, ni rechazar aquello que nos hace más particulares en cuanto que animales-humanos como nuestros rasgos físicos, étnicos y sexo. La aceptación incondicional no es “a pesar de” ellos (a pesar de ser negro, mujer...). No se debe hacer abstracción, ignorar, rasgos raciales o el sexo pues son características inseparables de nuestra naturaleza humana y podría hacer el juego a quienes los desprecian, contribuyendo a desvalorizarlos por nuestra “indiferencia”. Pero la aceptación incondicional deja de lado o está por encima de otras características personales como el carácter, posición social, cultura, nacionalidad, relaciones, logros, historia personal, tanto en lo considerado positivo como en lo negativo, no quedándose con lo positivo ignorando o minimizando lo negativo o a la inversa, que también ocurre. Estas características secundarias no pueden aceptarse, aprobarse, incondicionalmente.”</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Creo que Marx consideraba la deshumanización como un fenómeno esencialmente exterior, en tanto siempre mantuvo que existe una esencia humana primaria, o como dice Nildo Viana, un conjunto de necesidades-potencialidades (o en Marx “cualidades y sentidos humanos”), dadas por la evolución de la especie y que existen como sustrato histórico constante aunque son moldeadas también por las relaciones y condiciones sociales. La humanidad no se pierde, queda inmanifiesta, anulada (aquí también se puede aplicar uno de los sentidos del término “Aufhebung”, como anulación o “suspensión”).</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Para Marx, entonces, la dinámic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antagonista es la tensión entre esta naturaleza humana inmanente y la forma social que le es impuesta en su desarrollo, la actividad social. Y ve el pensamiento crítico como elemento de una alianza necesaria con estas pulsiones antagónicas: la praxis revolucionaria. La animalización es para Marx un efecto de la alienación, no es intrínseca.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pPr>
      <w:r>
        <w:rPr>
          <w:rFonts w:cs="Verdana" w:ascii="Verdana" w:hAnsi="Verdana"/>
          <w:sz w:val="17"/>
          <w:szCs w:val="17"/>
        </w:rPr>
        <w:t>“</w:t>
      </w:r>
      <w:r>
        <w:rPr>
          <w:rFonts w:cs="Verdana" w:ascii="Verdana" w:hAnsi="Verdana"/>
          <w:sz w:val="17"/>
          <w:szCs w:val="17"/>
        </w:rPr>
        <w:t xml:space="preserve">La fuerza de los proletarios no puede estar en su condición de clase deshumanizante.”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Como he dicho, la condición de clase es ambivalente, precisamente porque es la materialización, la fijación, de ese conflicto siempre existente, sea velado o abierto.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pPr>
      <w:r>
        <w:rPr>
          <w:rFonts w:cs="Verdana" w:ascii="Verdana" w:hAnsi="Verdana"/>
          <w:sz w:val="17"/>
          <w:szCs w:val="17"/>
        </w:rPr>
        <w:t>“</w:t>
      </w:r>
      <w:r>
        <w:rPr>
          <w:rFonts w:cs="Verdana" w:ascii="Verdana" w:hAnsi="Verdana"/>
          <w:sz w:val="17"/>
          <w:szCs w:val="17"/>
        </w:rPr>
        <w:t xml:space="preserve">Es más bien la sensibilidad de una humanidad escarnecida, humillada, pero no suprimida, la lucha por sus necesidades más allá de la animalidad, unida a la actividad de resistencia del </w:t>
      </w:r>
      <w:r>
        <w:rPr>
          <w:rFonts w:cs="Verdana" w:ascii="Verdana" w:hAnsi="Verdana"/>
          <w:i/>
          <w:iCs/>
          <w:sz w:val="17"/>
          <w:szCs w:val="17"/>
        </w:rPr>
        <w:t>colectivo humano</w:t>
      </w:r>
      <w:r>
        <w:rPr>
          <w:rFonts w:cs="Verdana" w:ascii="Verdana" w:hAnsi="Verdana"/>
          <w:sz w:val="17"/>
          <w:szCs w:val="17"/>
        </w:rPr>
        <w:t xml:space="preserve"> (humanidad) constituido con sus compañeros de clase, y a la comprensión teórica de su situación, la que conduce a la rebelión contra su propia condición de clase hasta suprimirla.”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Esa sensibilidad rehumanizada es sin embargo una forma de superación subjetiva de aquel antagonismo de clase interiorizado, esto es, exige pasar por él para fundarse. De lo contrario tenemos el humanismo abstracto que existe actualmente.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s más, los proletarios/as, sobre todo cuando se ven reducidos a la miseria y al paro, no cuentan (aparte cualificación profesional si la tienen) más que con su humanidad, la fraternidad de la cooperación para la lucha, la creación de objetivos e instituciones y la superación de sus muchas alienaciones. Así que en ese proceso de superación de sus alienaciones, si no con grandes palabras, sí con los hechos, están reivindicando su humanidad “desnuda” también de esos condicionamientos y avanzando en “desnudarse” también de la máscara de la identidad-pertenencia del ego.”</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PRECISAMENTE POR ESO, TU MISMA DICES LO MISMO PERO TE OBSTINAS EN NO ENTENDER QUE LA CLASE ES UNA CATEGORÍA AMBIVALENTE, DONDE CABE EL AFERRAMIENTO Y LA NEGACIÓN DE TAL CONDICIÓN.</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Otra cosa es, y eso sí creo que hay que reivindicarlo saliendo de los enfoques erróneos del pasado, que hay que insistir en que la lucha de clase revolucionaria no es una lucha contra las instituciones autonomizadas del capitalismo, sino contra la actividad autonomizada misma, y por tanto, para abolir la condición de clase y así todas las clases.</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ind w:left="720" w:right="24"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la creencia en el potencial revolucionario estructural, en su ser, de la clase (lo que la obligaría inevitablemente, a largo plazo, a hacerse “para sí”), es una apuesta a favor del fracaso.”</w:t>
      </w:r>
    </w:p>
    <w:p>
      <w:pPr>
        <w:pStyle w:val="Normal"/>
        <w:widowControl w:val="false"/>
        <w:ind w:left="720" w:right="24" w:hanging="0"/>
        <w:jc w:val="both"/>
        <w:rPr>
          <w:rFonts w:ascii="Verdana" w:hAnsi="Verdana" w:cs="Verdana"/>
          <w:sz w:val="17"/>
          <w:szCs w:val="17"/>
        </w:rPr>
      </w:pPr>
      <w:r>
        <w:rPr>
          <w:rFonts w:cs="Verdana" w:ascii="Verdana" w:hAnsi="Verdana"/>
          <w:sz w:val="17"/>
          <w:szCs w:val="17"/>
        </w:rPr>
      </w:r>
    </w:p>
    <w:p>
      <w:pPr>
        <w:pStyle w:val="Normal"/>
        <w:widowControl w:val="false"/>
        <w:ind w:right="24" w:hanging="0"/>
        <w:jc w:val="both"/>
        <w:rPr/>
      </w:pPr>
      <w:r>
        <w:rPr>
          <w:rFonts w:cs="Verdana" w:ascii="Verdana" w:hAnsi="Verdana"/>
          <w:sz w:val="19"/>
          <w:szCs w:val="19"/>
        </w:rPr>
        <w:t xml:space="preserve">En esto estamos claramente de acuerdo. El paso de clase </w:t>
      </w:r>
      <w:r>
        <w:rPr>
          <w:rFonts w:cs="Verdana" w:ascii="Verdana" w:hAnsi="Verdana"/>
          <w:i/>
          <w:iCs/>
          <w:sz w:val="19"/>
          <w:szCs w:val="19"/>
        </w:rPr>
        <w:t>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a </w:t>
      </w:r>
      <w:r>
        <w:rPr>
          <w:rFonts w:cs="Verdana" w:ascii="Verdana" w:hAnsi="Verdana"/>
          <w:i/>
          <w:iCs/>
          <w:sz w:val="19"/>
          <w:szCs w:val="19"/>
        </w:rPr>
        <w:t>para sí</w:t>
      </w:r>
      <w:r>
        <w:rPr>
          <w:rFonts w:cs="Verdana" w:ascii="Verdana" w:hAnsi="Verdana"/>
          <w:sz w:val="19"/>
          <w:szCs w:val="19"/>
        </w:rPr>
        <w:t xml:space="preserve"> está ligado a la dinámica histórica, o sea, sin ese impulso histórico tampoco puede haber autonomía proletaria real. </w:t>
      </w:r>
    </w:p>
    <w:p>
      <w:pPr>
        <w:pStyle w:val="Normal"/>
        <w:widowControl w:val="fals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La comprensión de nuestra dimensión cósmica nos facilitará dar un asidero a la aceptación incondicional sólo por ser humano. Ser no es estar vacío de todo contenido, ni rechazar aquello que nos hace más particulares en cuanto que animales-humanos como nuestros rasgos físicos, étnicos y sexo. La aceptación incondicional no es “a pesar de” ellos (a pesar de ser negro, mujer...). No se debe hacer abstracción, ignorar, rasgos raciales o el sexo pues son características inseparables de nuestra naturaleza humana y podría hacer el juego a quienes los desprecian, contribuyendo a desvalorizarlos por nuestra “indiferencia”. Pero la aceptación incondicional deja de lado o está por encima de otras características personales como el carácter, posición social, cultura, nacionalidad, relaciones, logros, historia personal, tanto en lo considerado positivo como en lo negativo, no quedándose con lo positivo ignorando o minimizando lo negativo o a la inversa, que también ocurre. Estas características secundarias no pueden aceptarse, aprobarse, incondicionalmente.”</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OK</w:t>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16" w:name="__RefHeading___Toc217874293"/>
      <w:bookmarkEnd w:id="16"/>
      <w:r>
        <w:rPr>
          <w:rFonts w:cs="Verdana" w:ascii="Verdana" w:hAnsi="Verdana"/>
          <w:b/>
          <w:bCs/>
          <w:color w:val="808080"/>
        </w:rPr>
        <w:t>8</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6"/>
          <w:szCs w:val="16"/>
        </w:rPr>
      </w:pPr>
      <w:r>
        <w:rPr>
          <w:rFonts w:cs="Verdana" w:ascii="Verdana" w:hAnsi="Verdana"/>
          <w:b/>
          <w:bCs/>
          <w:sz w:val="19"/>
          <w:szCs w:val="19"/>
        </w:rPr>
        <w:t>ROI:</w:t>
      </w:r>
    </w:p>
    <w:p>
      <w:pPr>
        <w:pStyle w:val="Normal"/>
        <w:widowControl w:val="false"/>
        <w:ind w:left="720" w:hanging="0"/>
        <w:jc w:val="both"/>
        <w:rPr>
          <w:rFonts w:ascii="Verdana" w:hAnsi="Verdana" w:cs="Verdana"/>
          <w:b/>
          <w:b/>
          <w:bCs/>
          <w:sz w:val="16"/>
          <w:szCs w:val="16"/>
        </w:rPr>
      </w:pPr>
      <w:r>
        <w:rPr>
          <w:rFonts w:cs="Verdana" w:ascii="Verdana" w:hAnsi="Verdana"/>
          <w:b/>
          <w:bCs/>
          <w:sz w:val="16"/>
          <w:szCs w:val="16"/>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Aunque la existencia de un conflicto de intereses es la base para poder cuestionar y superar el sistema social, no lo garantiza ni a corto, ni medio ni largo plazo, como hay enfermedades crónicas sin cura, por mucho que estimulen los cuidados y la investigación. El problema no es sólo que no esté garantizada la victoria de la revolución sino que ni siquiera se dé el proceso revolucionario a escala no ya mundial, sino de muchos países y en particular de los más desarrollados.” (pg. 6-7)</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s el devenir histórico de la praxis, no el antagonismo como realidad estática o puramente exterior al sujeto, lo que fundamenta la tesis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Mencionas la cita inicial del </w:t>
      </w:r>
      <w:r>
        <w:rPr>
          <w:rFonts w:cs="Verdana" w:ascii="Verdana" w:hAnsi="Verdana"/>
          <w:i/>
          <w:iCs/>
          <w:sz w:val="19"/>
          <w:szCs w:val="19"/>
        </w:rPr>
        <w:t>Manifiesto Comunista</w:t>
      </w:r>
      <w:r>
        <w:rPr>
          <w:rFonts w:cs="Verdana" w:ascii="Verdana" w:hAnsi="Verdana"/>
          <w:sz w:val="19"/>
          <w:szCs w:val="19"/>
        </w:rPr>
        <w:t xml:space="preserve"> respecto a que hay dos posibilidades en el devenir de la lucha de clases: la transformación revolucionaria del conjunto de la sociedad o el hundimiento común de las clases en pugna. Pero hay que tener en cuenta que esta segunda posibilidad no se refiere a la supresión del actual modo de producción, sino a una situación de descomposición. Tal situación no es un final. O bien el modo de producción capitalista se recompone, más o menos permanentemente o transitoriamente (según su capacidad de desarrollar todavía la producción), o bien se reabre la revolución. Por eso esa tesis de las dos posibilidades del devenir de la lucha de clases no contradice la tesis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La inevitabilidad no es absoluta, como nada lo es. Significa que la dinámica más fuerte, más fundamentada socio-históricamente, es la que impulsa el proceso revolucionario y no la que se resiste a é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Inevitabilidad absoluta. Muéstrame una cita donde MyE digan que cabe la posibilidad de que el capitalismo se descomponga y con él se produzca el hundimiento de las clases en lucha. Si no la hay, quiere decir que MyE no lo preveían y que la cita del Manifiesto Comunista se refiere probablemente a la sociedad esclavista u otras. En cuanto a si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es absoluta, relativa o todo lo contrario, leo en un diccionario y me dice que es lo contrario de lo evitable o evitar, veo esa palabra y me dice que es apartar, prevenir, impedir, huir de algo. Inevitable alude a una dinámica (no solo tendencia) tan fuerte que, al final, aunque dé unos pasos atrás, con pasos adelante es triunfadora contra las resistencias. Es inevitable que vamos a morir, aunque nos cuidemos y prolonguemos la vida, más pronto o más tarde; seguro que no llegamos a los ciento veinte años. Así es la inevitabilidad para MyE del triunfo del proletariado, como un proceso “histórico-natural”. No me apetece buscar citas para eso, pero es así.</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color w:val="000000"/>
          <w:sz w:val="19"/>
          <w:szCs w:val="19"/>
        </w:rPr>
        <w:t>Yo no uso las obras de Marx y Engels como recetario, pero bueno. Sin molestarme mucho te adjunto esta cita de “</w:t>
      </w:r>
      <w:r>
        <w:rPr>
          <w:rFonts w:cs="Verdana" w:ascii="Verdana" w:hAnsi="Verdana"/>
          <w:i/>
          <w:iCs/>
          <w:color w:val="000000"/>
          <w:sz w:val="19"/>
          <w:szCs w:val="19"/>
        </w:rPr>
        <w:t>Los comunistas y Karl Heinzen</w:t>
      </w:r>
      <w:r>
        <w:rPr>
          <w:rFonts w:cs="Verdana" w:ascii="Verdana" w:hAnsi="Verdana"/>
          <w:color w:val="000000"/>
          <w:sz w:val="19"/>
          <w:szCs w:val="19"/>
        </w:rPr>
        <w:t>” de Engels (1847), donde habla de la interpretación de las formas de propiedad pública como formas normales de la sociedad capitalista y no como medidas proletarias transitorias que tendrían detrás al proletariado insurgente (como en el programa</w:t>
      </w:r>
      <w:r>
        <w:fldChar w:fldCharType="begin"/>
      </w:r>
      <w:r>
        <w:rPr/>
        <w:instrText xml:space="preserve"> XE "programa" </w:instrText>
      </w:r>
      <w:r>
        <w:rPr/>
        <w:fldChar w:fldCharType="separate"/>
      </w:r>
      <w:r>
        <w:rPr/>
      </w:r>
      <w:r>
        <w:rPr/>
        <w:fldChar w:fldCharType="end"/>
      </w:r>
      <w:r>
        <w:rPr>
          <w:rFonts w:cs="Verdana" w:ascii="Verdana" w:hAnsi="Verdana"/>
          <w:color w:val="000000"/>
          <w:sz w:val="19"/>
          <w:szCs w:val="19"/>
        </w:rPr>
        <w:t xml:space="preserve"> del </w:t>
      </w:r>
      <w:r>
        <w:rPr>
          <w:rFonts w:cs="Verdana" w:ascii="Verdana" w:hAnsi="Verdana"/>
          <w:i/>
          <w:iCs/>
          <w:color w:val="000000"/>
          <w:sz w:val="19"/>
          <w:szCs w:val="19"/>
        </w:rPr>
        <w:t>Manifiesto</w:t>
      </w:r>
      <w:r>
        <w:rPr>
          <w:rFonts w:cs="Verdana" w:ascii="Verdana" w:hAnsi="Verdana"/>
          <w:color w:val="000000"/>
          <w:sz w:val="19"/>
          <w:szCs w:val="19"/>
        </w:rPr>
        <w:t xml:space="preserve">): </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rFonts w:ascii="Verdana" w:hAnsi="Verdana" w:cs="Verdana"/>
          <w:color w:val="000000"/>
          <w:sz w:val="17"/>
          <w:szCs w:val="17"/>
        </w:rPr>
      </w:pPr>
      <w:r>
        <w:rPr>
          <w:rFonts w:cs="Verdana" w:ascii="Verdana" w:hAnsi="Verdana"/>
          <w:sz w:val="17"/>
          <w:szCs w:val="17"/>
        </w:rPr>
        <w:t>“</w:t>
      </w:r>
      <w:r>
        <w:rPr>
          <w:rFonts w:cs="Verdana" w:ascii="Verdana" w:hAnsi="Verdana"/>
          <w:sz w:val="17"/>
          <w:szCs w:val="17"/>
        </w:rPr>
        <w:t xml:space="preserve">La libre competición es la forma última, más elevada y desarrollada, de existencia de la propiedad privada. Todas las medidas que empiezan, por consiguiente, partiendo de la base de la propiedad privada y que son, no obstante, dirigidas contra la libre competencia, son reaccionarias y </w:t>
      </w:r>
      <w:r>
        <w:rPr>
          <w:rFonts w:cs="Verdana" w:ascii="Verdana" w:hAnsi="Verdana"/>
          <w:i/>
          <w:iCs/>
          <w:sz w:val="17"/>
          <w:szCs w:val="17"/>
        </w:rPr>
        <w:t>tienden a restaurar fases más primitivas del desarrollo de la propiedad, y por esa razón deben finalmente ser derrotadas una vez más por la competición y resultar en la restauración de la situación presente</w:t>
      </w:r>
      <w:r>
        <w:rPr>
          <w:rFonts w:cs="Verdana" w:ascii="Verdana" w:hAnsi="Verdana"/>
          <w:sz w:val="17"/>
          <w:szCs w:val="17"/>
        </w:rPr>
        <w:t>.”</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 xml:space="preserve">Por lo tanto, Marx y Engels contemplaban perfectamente la posibilidad de retrocesos históricos en el desarrollo social. Si las clases en lucha se hunden sin conseguir ni mantener el sistema vigente, ni crear otro superior, el resultado será el retrotraimiento de la sociedad a fases ya superadas mediante un proceso destructivo. Y entonces vuelta a empezar.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La inevitabilidad</w:t>
      </w:r>
      <w:r>
        <w:fldChar w:fldCharType="begin"/>
      </w:r>
      <w:r>
        <w:rPr/>
        <w:instrText xml:space="preserve"> XE "inevitabilidad" </w:instrText>
      </w:r>
      <w:r>
        <w:rPr/>
        <w:fldChar w:fldCharType="separate"/>
      </w:r>
      <w:r>
        <w:rPr/>
      </w:r>
      <w:r>
        <w:rPr/>
        <w:fldChar w:fldCharType="end"/>
      </w:r>
      <w:r>
        <w:rPr>
          <w:rFonts w:cs="Verdana" w:ascii="Verdana" w:hAnsi="Verdana"/>
          <w:color w:val="000000"/>
          <w:sz w:val="19"/>
          <w:szCs w:val="19"/>
        </w:rPr>
        <w:t xml:space="preserve"> se refiere siempre a ciertas condiciones de partida. Se refiere a que, con las condiciones de desarrollo social antagónico necesarias, se producirá el desarrollo de un movimiento revolucionario mediante la interacción con ellas de la praxis de la clase explotada. Por eso en el </w:t>
      </w:r>
      <w:r>
        <w:rPr>
          <w:rFonts w:cs="Verdana" w:ascii="Verdana" w:hAnsi="Verdana"/>
          <w:i/>
          <w:iCs/>
          <w:color w:val="000000"/>
          <w:sz w:val="19"/>
          <w:szCs w:val="19"/>
        </w:rPr>
        <w:t>Manifiesto</w:t>
      </w:r>
      <w:r>
        <w:rPr>
          <w:rFonts w:cs="Verdana" w:ascii="Verdana" w:hAnsi="Verdana"/>
          <w:color w:val="000000"/>
          <w:sz w:val="19"/>
          <w:szCs w:val="19"/>
        </w:rPr>
        <w:t xml:space="preserve"> se pone de relevancia que la dinámica del capitalismo es progresivamente antagónica con la existencia misma de la sociedad, hasta el punto de que la burguesía “</w:t>
      </w:r>
      <w:r>
        <w:rPr>
          <w:rFonts w:cs="Verdana" w:ascii="Verdana" w:hAnsi="Verdana"/>
          <w:i/>
          <w:iCs/>
          <w:color w:val="000000"/>
          <w:sz w:val="19"/>
          <w:szCs w:val="19"/>
        </w:rPr>
        <w:t>no puede mantener a sus esclavos</w:t>
      </w:r>
      <w:r>
        <w:rPr>
          <w:rFonts w:cs="Verdana" w:ascii="Verdana" w:hAnsi="Verdana"/>
          <w:color w:val="000000"/>
          <w:sz w:val="19"/>
          <w:szCs w:val="19"/>
        </w:rPr>
        <w:t xml:space="preserve">”. Si este proceso de revolucionarización de la clase explotada es presentado como “histórico-natural”, es porque efectivamente así se produce siempre a escala general; las revoluciones se fraguan y estallan principalmente de manera ciega, por más actividad consciente que se desarrolle para prepararlas, que siempre será minoritaria y con un alcance pequeño, mientras que la revolución supone la acción frenética de la mayoría y una transformación total. El carácter “natural” del proceso revolucionario se debe a que es el producto de la dinámica social autonomizada, ciega, que ha caracterizado la historia hasta ahora, salvo en los momentos revolucionarios y para eso parcialment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No creo que la cita responda a la cuestión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y que exista la posibilidad de una derrota definitiva del proletariado. Siendo el proletariado lo central en el pensamiento de MyE lo lógico es que si hubiesen contemplado esa posibilidad la hubiesen tratado para tenerla bien en cuenta y no parece que lo hayan hech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Aquí [-en esos “no creo” y “lo lógico es que”-]</w:t>
      </w:r>
      <w:r>
        <w:rPr>
          <w:rFonts w:cs="Verdana" w:ascii="Verdana" w:hAnsi="Verdana"/>
          <w:color w:val="FF0000"/>
          <w:sz w:val="19"/>
          <w:szCs w:val="19"/>
        </w:rPr>
        <w:t xml:space="preserve"> </w:t>
      </w:r>
      <w:r>
        <w:rPr>
          <w:rFonts w:cs="Verdana" w:ascii="Verdana" w:hAnsi="Verdana"/>
          <w:sz w:val="19"/>
          <w:szCs w:val="19"/>
        </w:rPr>
        <w:t>está el problema de la confianza en el movimiento de la época. Desde la perspectiva de esta conciencia histórica, no había razones para dudar de la tendencia revolucionaria, parecía sólo cuestión de tiempo y que las condiciones subjetivas se producían directamente por la lucha de clases. Hay una visión reduccionista y superficial de la praxis proletaria y su desarrollo histórico, razón por la cual a este respecto el marxismo clásico aporta un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pero apenas análisis complejos, más bien afirmaciones fragmentarias y apologéticas.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jc w:val="center"/>
        <w:outlineLvl w:val="2"/>
        <w:rPr>
          <w:rFonts w:ascii="Verdana" w:hAnsi="Verdana" w:cs="Verdana"/>
          <w:b/>
          <w:b/>
          <w:bCs/>
          <w:color w:val="808080"/>
        </w:rPr>
      </w:pPr>
      <w:bookmarkStart w:id="17" w:name="__RefHeading___Toc217874294"/>
      <w:bookmarkEnd w:id="17"/>
      <w:r>
        <w:rPr>
          <w:rFonts w:cs="Verdana" w:ascii="Verdana" w:hAnsi="Verdana"/>
          <w:b/>
          <w:bCs/>
          <w:color w:val="808080"/>
        </w:rPr>
        <w:t>9</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Vuelves luego a repetir la analogía “genetista” sobre el destino del proletariado.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se fundamenta en la categoría de totalidad, lo que además se remite a la propia lógica hegeliana, pero que aquí se aplica a totalidad como conjunto de relaciones sociales y de los contenidos y acciones inscritos en ellas. Tu omites completamente esto. Esta omisión metodológica invalida la crítica que haces a la tesis marxiana en su misma raiz. Por tanto, lo único que demuestras es que la concepción “esencialista” de una clase obrera “en si” revolucionaria es irre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O te explicas en unos términos más sencillos en que podamos entendernos o párrafos así parece que tienen una función más descalificadora e intimidadora que otra cosa. Lo que estoy tratando de demostrar es que no hay tal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forzamiento, destino, etc, revolucionario, “en sí”, “para sí” ni “contra sí” pues los proletarios no están forzados a la revolución (sí a la lucha pero no indefinidamente) y menos al triunfo, ni aunque se vayan descondicionando de su identidad-pertenencia de clase “en sí” o “para sí”. Creo que te has encerrado demasiado en un mundo conceptual que crea con su coherencia su propia cárcel, como un círculo vicioso. Para la revolución no necesitamos de la inevitabilidad. Como no existe no nos va a dar seguridad pero sí nos conducirá a confiarnos demasiado. Pero de momento nos puede resultar también más cómoda pues así no nos veremos impelidos a una intervención mucho mayor en la lucha re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 xml:space="preserve">Descalifico las simplificaciones. Para contestarte, lo que afirmo es que la totalidad social determina una dinámica social y así una combinación determinada de tendencias evolutivas, de forma que en el caso del proletariado se produce una evolución hacia la integración social o hacia la ruptura revolucionaria.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 xml:space="preserve">Tu te obcecas en rebatir la noción esencialista de la clase revolucionaria “en sí”, que interpreta el carácter revolucionario como una potencialidad inmanente a los individuos o a su conjunción; pero esto es una fantasía idealista y por eso tus esfuerzos son inútiles en parte, ya que peleas con fantasmas. Gastas demasiada energía en rebatir el misticismo. Pero ante el misticismo lo que hay que hacer no es rebatirlo, como la ciencia burguesa frente a la religión, sino elaborar una exposición científica de la realidad. La comprensión de la realidad es en sí misma, con su puesta en práctica, el “antídoto” contra el misticismo.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Es totalmente cierto que las interpretaciones corrientes de la inevitabilidad</w:t>
      </w:r>
      <w:r>
        <w:fldChar w:fldCharType="begin"/>
      </w:r>
      <w:r>
        <w:rPr/>
        <w:instrText xml:space="preserve"> XE "inevitabilidad" </w:instrText>
      </w:r>
      <w:r>
        <w:rPr/>
        <w:fldChar w:fldCharType="separate"/>
      </w:r>
      <w:r>
        <w:rPr/>
      </w:r>
      <w:r>
        <w:rPr/>
        <w:fldChar w:fldCharType="end"/>
      </w:r>
      <w:r>
        <w:rPr>
          <w:rFonts w:cs="Verdana" w:ascii="Verdana" w:hAnsi="Verdana"/>
          <w:color w:val="000000"/>
          <w:sz w:val="19"/>
          <w:szCs w:val="19"/>
        </w:rPr>
        <w:t xml:space="preserve"> han favorecido el conformismo y la pasividad. Pero también lo es que las posiciones voluntaristas y desesperadas han favorecido el extremismo, han movido a desgastar todas las energías y el impulso a la lucha cuando era evidente que las correlaciones de fuerzas eran muy desfavorables a corto-medio plazo, o han justificado de forma oportunista las acciones sustitucionistas</w:t>
      </w:r>
      <w:r>
        <w:fldChar w:fldCharType="begin"/>
      </w:r>
      <w:r>
        <w:rPr/>
        <w:instrText xml:space="preserve"> XE "sustitucionistas" </w:instrText>
      </w:r>
      <w:r>
        <w:rPr/>
        <w:fldChar w:fldCharType="separate"/>
      </w:r>
      <w:r>
        <w:rPr/>
      </w:r>
      <w:r>
        <w:rPr/>
        <w:fldChar w:fldCharType="end"/>
      </w:r>
      <w:r>
        <w:rPr>
          <w:rFonts w:cs="Verdana" w:ascii="Verdana" w:hAnsi="Verdana"/>
          <w:color w:val="000000"/>
          <w:sz w:val="19"/>
          <w:szCs w:val="19"/>
        </w:rPr>
        <w:t xml:space="preserve"> y/o de violencia aislada de minorías</w:t>
      </w:r>
      <w:r>
        <w:fldChar w:fldCharType="begin"/>
      </w:r>
      <w:r>
        <w:rPr/>
        <w:instrText xml:space="preserve"> XE "minorías" </w:instrText>
      </w:r>
      <w:r>
        <w:rPr/>
        <w:fldChar w:fldCharType="separate"/>
      </w:r>
      <w:r>
        <w:rPr/>
      </w:r>
      <w:r>
        <w:rPr/>
        <w:fldChar w:fldCharType="end"/>
      </w:r>
      <w:r>
        <w:rPr>
          <w:rFonts w:cs="Verdana" w:ascii="Verdana" w:hAnsi="Verdana"/>
          <w:color w:val="000000"/>
          <w:sz w:val="19"/>
          <w:szCs w:val="19"/>
        </w:rPr>
        <w:t xml:space="preserve"> (grupos terroristas o guerrilleros).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18" w:name="__RefHeading___Toc217874295"/>
      <w:bookmarkEnd w:id="18"/>
      <w:r>
        <w:rPr>
          <w:rFonts w:cs="Verdana" w:ascii="Verdana" w:hAnsi="Verdana"/>
          <w:b/>
          <w:bCs/>
          <w:color w:val="808080"/>
        </w:rPr>
        <w:t>10</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Esta confianza en un proceso casi “natural” se debe a que en su propia condición de clase estaría inscrito irrevocablemente su destino (como los genes) revolucionario. Por ello MyE tuvieron esperanzas tan infundadas en el proletariado y no calibraron bien la profundidad y peligrosidad del reformismo.” (pg. 7)</w:t>
      </w:r>
    </w:p>
    <w:p>
      <w:pPr>
        <w:pStyle w:val="Normal"/>
        <w:widowControl w:val="false"/>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Como ya te dije en otro lugar, los errores de Marx y Engels no se deben a errores teóricos, sino a la subestimación de los problemas prácticos y, más en concreto, los problemas de las formas de organización y actividad del proletariado (la creación de nuevas relaciones sociales y el desarrollo de las capacidades subjetivas de la clase) y los problemas de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A nivel teórico los “errores” radican en un desarrollo inconsecuente o ausente de la teoría de la autoalienación, lo que luego fue corregido (por lo menos básicamente) por los consejistas y los freudo-marxist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Lo siento por MyE y más por todos los que les hemos seguido y los proletarios, pero MyE cometieron un error teórico bien grande con lo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y dejando un tanto confuso lo del proletariado en sí y para sí, si sólo es clase en cuanto revolucionario o qué. En buena parte es la morralla hegeliana lo que lo lía en vez de pensar en términos más transparentes como los que vengo exponien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Ya he tratado esto suficientemente.</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jc w:val="center"/>
        <w:outlineLvl w:val="2"/>
        <w:rPr>
          <w:rFonts w:ascii="Verdana" w:hAnsi="Verdana" w:cs="Verdana"/>
          <w:b/>
          <w:b/>
          <w:bCs/>
          <w:color w:val="808080"/>
        </w:rPr>
      </w:pPr>
      <w:bookmarkStart w:id="19" w:name="__RefHeading___Toc217874296"/>
      <w:bookmarkEnd w:id="19"/>
      <w:r>
        <w:rPr>
          <w:rFonts w:cs="Verdana" w:ascii="Verdana" w:hAnsi="Verdana"/>
          <w:b/>
          <w:bCs/>
          <w:color w:val="808080"/>
        </w:rPr>
        <w:t>11</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9"/>
          <w:szCs w:val="19"/>
        </w:rPr>
      </w:pPr>
      <w:r>
        <w:rPr>
          <w:rFonts w:cs="Verdana" w:ascii="Verdana" w:hAnsi="Verdana"/>
          <w:b/>
          <w:bCs/>
          <w:sz w:val="19"/>
          <w:szCs w:val="19"/>
        </w:rPr>
      </w:r>
    </w:p>
    <w:p>
      <w:pPr>
        <w:pStyle w:val="Normal"/>
        <w:widowControl w:val="false"/>
        <w:ind w:left="720" w:hanging="0"/>
        <w:jc w:val="both"/>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w:t>
      </w:r>
      <w:r>
        <w:rPr>
          <w:rFonts w:cs="Verdana" w:ascii="Verdana" w:hAnsi="Verdana"/>
          <w:sz w:val="19"/>
          <w:szCs w:val="19"/>
        </w:rPr>
        <w:t>Y en cuanto a la alienación, en un maravilloso proceso dialéctico impulsado por la necesidad, se podría pasar desde la mayor deshumanización hasta la proclamación de su humanidad y el liderazgo de la Humanidad.” (pg. 7)</w:t>
      </w:r>
    </w:p>
    <w:p>
      <w:pPr>
        <w:pStyle w:val="Normal"/>
        <w:widowControl w:val="false"/>
        <w:ind w:left="720" w:hanging="0"/>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alienación es una realidad muy patente tanto a nivel de la conciencia social como del comportamient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TODOS PARTIMOS DE AHI. Por tanto tu misma te enredas en una contradicción teórica insoluble: si tu no estás alienada, por lo menos al plantear tu crítica al marxismo, entonces es posible liberarse de la alienación y comprenderla, lo que, debería ser evidente, sólo es posible combinando experiencia y conocimiento crítico. Si no es posible liberarse, o sólo excepcionalmente, entonces te afirmas como salvadora de las masas alienadas incapaces de revolucionar nada por sí mismas. Si es posible, las masas pueden hacer el mismo camino y tu ejemplo es una prueba de que existe alguna tendencia general a ello. Las excepciones confirman la regla. Tu propio ejemplo es un argumento en contra de tu teoría.</w:t>
      </w:r>
    </w:p>
    <w:p>
      <w:pPr>
        <w:pStyle w:val="Normal"/>
        <w:widowControl w:val="false"/>
        <w:jc w:val="both"/>
        <w:rPr>
          <w:rFonts w:ascii="Verdana" w:hAnsi="Verdana" w:eastAsia="Verdana" w:cs="Verdana"/>
          <w:sz w:val="19"/>
          <w:szCs w:val="19"/>
        </w:rPr>
      </w:pPr>
      <w:r>
        <w:rPr>
          <w:rFonts w:eastAsia="Verdana"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b/>
          <w:bCs/>
          <w:sz w:val="19"/>
          <w:szCs w:val="19"/>
        </w:rPr>
        <w:t>AURORA</w:t>
      </w:r>
      <w:r>
        <w:rPr>
          <w:rFonts w:cs="Verdana" w:ascii="Verdana" w:hAnsi="Verdana"/>
          <w:sz w:val="19"/>
          <w:szCs w:val="19"/>
        </w:rPr>
        <w:t>:</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Sacas de su contexto la cita mía sobre el maravilloso proceso dialéctico que permitiría superar la alienación. Pues debe entenderse como una ironía dentro de la crítica al carácter de proceso “natural-histórico” de la revolucionarización del proletariado. No digo para nada que no es posible la desalienación, al contrario sino que no puede depender del determinismo, ni del que destruye alienando ni del que supuestamente revolucionariza. Tú mismo insistes en lo poderosa, profunda y resistente que es la alienación aunque planteada por Marx, subestimad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Sobre mi alienación personal, la de las masas, la posibilidad o no de desalienarse y como encaja en eso mi teoría. Si yo no soy especialmente lista ni tengo grandes experiencias de lucha de clases, y las amplias masas no tienen apenas conciencia anticapitalista, esto es porque el famoso determinismo revolucionario no les ayuda, como tampoco lo ha hecho contra mí el determinismo conservador, lo que no quieren decir que estén imposibilitadas. Precisamente en todo el texto digo lo contrario. Será su capacidad humana (conciencia y sensibilidad) por DESCONDICIONARSE lo que les ayudará a liberarse del determinismo de clase para el capital. Los proletarios pueden descondicionarse</w:t>
      </w:r>
      <w:r>
        <w:fldChar w:fldCharType="begin"/>
      </w:r>
      <w:r>
        <w:rPr/>
        <w:instrText xml:space="preserve"> XE "descondicionarse" </w:instrText>
      </w:r>
      <w:r>
        <w:rPr/>
        <w:fldChar w:fldCharType="separate"/>
      </w:r>
      <w:r>
        <w:rPr/>
      </w:r>
      <w:r>
        <w:rPr/>
        <w:fldChar w:fldCharType="end"/>
      </w:r>
      <w:r>
        <w:rPr>
          <w:rFonts w:cs="Verdana" w:ascii="Verdana" w:hAnsi="Verdana"/>
          <w:sz w:val="19"/>
          <w:szCs w:val="19"/>
        </w:rPr>
        <w:t xml:space="preserve"> de la ideología burguesa porque al menos no sufren-disfrutan del determinismo que condiciona a los burgueses, interesados en ser conservadores de esta sociedad. El determinismo siempre juega, tanto para el burgués como para el proletario, a favor del capitalismo, por ser ambas clases del capitalismo y para el capitalismo que no pueden existir fuera del capitalismo. Lo que juega a favor de los proletarios es no experimentar el determinismo del burgués y su capacidad como humanos para descondicionarse del determinismo como proletarios, no el supuesto determinismo revolucionario.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es central en el planteamiento de Krishnamurti y en la actitud de la Atención del Testigo de algunos budismos. Me haces una crítica con un argumento retorcido aparentemente lógico para decir que mi postura es de salvadora con el riesgo sustitutista que siempre señalas y que mi argumento se vuelve contra mi teoría precisamente ¡cuando seguido citas todo un párrafo en el que apunto la cuestión del descondicionamiento que suponía tu entenderías más fácilmente que nadie!. Para prevenir el papel de Salvador, remito al capítulo sobre el sentido de la vida en “Militancia, la crisi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Por tanto no existe la contradicción teórica que tú crees descubrir en mí y todo el resto del comentario que además queda desmentido por la siguiente larga cita que me haces. Este incidente de la polémica y otros más que iremos viendo </w:t>
      </w:r>
      <w:r>
        <w:rPr>
          <w:rFonts w:cs="Verdana" w:ascii="Verdana" w:hAnsi="Verdana"/>
          <w:sz w:val="19"/>
          <w:szCs w:val="19"/>
          <w:u w:val="single"/>
        </w:rPr>
        <w:t>se deben en parte a tu método de estudio y crítica, al vuelo, fraccionando, a saltos,</w:t>
      </w:r>
      <w:r>
        <w:rPr>
          <w:rFonts w:cs="Verdana" w:ascii="Verdana" w:hAnsi="Verdana"/>
          <w:sz w:val="19"/>
          <w:szCs w:val="19"/>
        </w:rPr>
        <w:t xml:space="preserve"> que lleva a crear falsos problemas al no tener en cuenta la totalidad, crea tensiones innecesarias, y para colmo, no te frena al final para sacar una conclusiones demoledor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color w:val="000000"/>
          <w:sz w:val="19"/>
          <w:szCs w:val="19"/>
        </w:rPr>
        <w:t xml:space="preserve">Si la masa no tiene conciencia revolucionaria y tu sí, eso significa que hay determinaciones diferentes. Pero no es posible hablar de “determinismo conservador” o “determinismo revolucionante”. Se trata de que estamos sujetos a una combinación compleja de determinaciones. Si ésta nos hace actuar y pensar de manera conservadora o progresiva, es cuestión de la </w:t>
      </w:r>
      <w:r>
        <w:rPr>
          <w:rFonts w:cs="Verdana" w:ascii="Verdana" w:hAnsi="Verdana"/>
          <w:i/>
          <w:iCs/>
          <w:color w:val="000000"/>
          <w:sz w:val="19"/>
          <w:szCs w:val="19"/>
        </w:rPr>
        <w:t>resultante</w:t>
      </w:r>
      <w:r>
        <w:rPr>
          <w:rFonts w:cs="Verdana" w:ascii="Verdana" w:hAnsi="Verdana"/>
          <w:color w:val="000000"/>
          <w:sz w:val="19"/>
          <w:szCs w:val="19"/>
        </w:rPr>
        <w:t>, de nuestra interacción concreta con la realidad. A donde quiero llegar es a que, en la comprensión de tu propio ejemplo, encontrarás la clave para empezar a comprender el determinismo general. Lo que no identificamos en nosotros mismos no podemos identificarlo en los demás, y viceversa. O sea, no necesitas recurrir a un complejo estudio histórico para descubrir lo esencial (otra cosa es elaborar una explicación teórica detallada y contrastada). Por tanto, te invito a que comiences por ese autoanálisis histórico. Hablar de “determinismo conservador” o “revolucionarizante” es hablar de abstracciones indeterminadas en la práctica. Lo que hay que hacer es descubrir la dinámica y las condiciones generales de los procesos de conciencia, en lo que entroncan psicología</w:t>
      </w:r>
      <w:r>
        <w:fldChar w:fldCharType="begin"/>
      </w:r>
      <w:r>
        <w:rPr/>
        <w:instrText xml:space="preserve"> XE "psicología" </w:instrText>
      </w:r>
      <w:r>
        <w:rPr/>
        <w:fldChar w:fldCharType="separate"/>
      </w:r>
      <w:r>
        <w:rPr/>
      </w:r>
      <w:r>
        <w:rPr/>
        <w:fldChar w:fldCharType="end"/>
      </w:r>
      <w:r>
        <w:rPr>
          <w:rFonts w:cs="Verdana" w:ascii="Verdana" w:hAnsi="Verdana"/>
          <w:color w:val="000000"/>
          <w:sz w:val="19"/>
          <w:szCs w:val="19"/>
        </w:rPr>
        <w:t xml:space="preserve"> y sociologí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La capacidad de descondicionarse</w:t>
      </w:r>
      <w:r>
        <w:fldChar w:fldCharType="begin"/>
      </w:r>
      <w:r>
        <w:rPr/>
        <w:instrText xml:space="preserve"> XE "descondicionarse" </w:instrText>
      </w:r>
      <w:r>
        <w:rPr/>
        <w:fldChar w:fldCharType="separate"/>
      </w:r>
      <w:r>
        <w:rPr/>
      </w:r>
      <w:r>
        <w:rPr/>
        <w:fldChar w:fldCharType="end"/>
      </w:r>
      <w:r>
        <w:rPr>
          <w:rFonts w:cs="Verdana" w:ascii="Verdana" w:hAnsi="Verdana"/>
          <w:color w:val="000000"/>
          <w:sz w:val="19"/>
          <w:szCs w:val="19"/>
        </w:rPr>
        <w:t xml:space="preserve"> evidentemente es una condición necesaria (psicológica</w:t>
      </w:r>
      <w:r>
        <w:fldChar w:fldCharType="begin"/>
      </w:r>
      <w:r>
        <w:rPr/>
        <w:instrText xml:space="preserve"> XE "psicológica" </w:instrText>
      </w:r>
      <w:r>
        <w:rPr/>
        <w:fldChar w:fldCharType="separate"/>
      </w:r>
      <w:r>
        <w:rPr/>
      </w:r>
      <w:r>
        <w:rPr/>
        <w:fldChar w:fldCharType="end"/>
      </w:r>
      <w:r>
        <w:rPr>
          <w:rFonts w:cs="Verdana" w:ascii="Verdana" w:hAnsi="Verdana"/>
          <w:color w:val="000000"/>
          <w:sz w:val="19"/>
          <w:szCs w:val="19"/>
        </w:rPr>
        <w:t xml:space="preserve"> en esencia), pero hay que explicar su desarrollo. Luego hablas de los padecimientos del proletariado como motivación al proceso, o sea, de la negatividad, del conflicto, y también de su desligación del determinismo de la propiedad privada (interpreto esto de tus palabras, porque no son muy precisas). Estas son otras condiciones más, sociales. Pero tu exposición sigue sin ser clara. “</w:t>
      </w:r>
      <w:r>
        <w:rPr>
          <w:rFonts w:cs="Verdana" w:ascii="Verdana" w:hAnsi="Verdana"/>
          <w:i/>
          <w:iCs/>
          <w:color w:val="000000"/>
          <w:sz w:val="19"/>
          <w:szCs w:val="19"/>
        </w:rPr>
        <w:t>No experimentar el determinismo del burgués</w:t>
      </w:r>
      <w:r>
        <w:rPr>
          <w:rFonts w:cs="Verdana" w:ascii="Verdana" w:hAnsi="Verdana"/>
          <w:color w:val="000000"/>
          <w:sz w:val="19"/>
          <w:szCs w:val="19"/>
        </w:rPr>
        <w:t xml:space="preserve">” es no decir nada, es una cualidad puramente negativa. La pura carencia no genera ningún impulso.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Entiendo el asunto del descondicionamiento</w:t>
      </w:r>
      <w:r>
        <w:fldChar w:fldCharType="begin"/>
      </w:r>
      <w:r>
        <w:rPr/>
        <w:instrText xml:space="preserve"> XE "descondicionamiento" </w:instrText>
      </w:r>
      <w:r>
        <w:rPr/>
        <w:fldChar w:fldCharType="separate"/>
      </w:r>
      <w:r>
        <w:rPr/>
      </w:r>
      <w:r>
        <w:rPr/>
        <w:fldChar w:fldCharType="end"/>
      </w:r>
      <w:r>
        <w:rPr>
          <w:rFonts w:cs="Verdana" w:ascii="Verdana" w:hAnsi="Verdana"/>
          <w:color w:val="000000"/>
          <w:sz w:val="19"/>
          <w:szCs w:val="19"/>
        </w:rPr>
        <w:t xml:space="preserve"> y la actitud del testigo, pero se trata de prácticas psicológicas conscientes. Si lo que quieres decir es que l@s proletari@s, para desarrollar su conciencia revolucionaria, tienen que practicar conscientemente el descondicionamiento, esto significaría que la capacidad de acción consciente de la masa está enormemente limitada históricamente. Pues tal posibilidad es exigua dentro de la dinámica de existencia y desarrollo personal que impone la sociedad burguesa. Pero, según mi propia experiencia, no se trata de “descondicionarse</w:t>
      </w:r>
      <w:r>
        <w:fldChar w:fldCharType="begin"/>
      </w:r>
      <w:r>
        <w:rPr/>
        <w:instrText xml:space="preserve"> XE "descondicionarse" </w:instrText>
      </w:r>
      <w:r>
        <w:rPr/>
        <w:fldChar w:fldCharType="separate"/>
      </w:r>
      <w:r>
        <w:rPr/>
      </w:r>
      <w:r>
        <w:rPr/>
        <w:fldChar w:fldCharType="end"/>
      </w:r>
      <w:r>
        <w:rPr>
          <w:rFonts w:cs="Verdana" w:ascii="Verdana" w:hAnsi="Verdana"/>
          <w:color w:val="000000"/>
          <w:sz w:val="19"/>
          <w:szCs w:val="19"/>
        </w:rPr>
        <w:t>” respecto a las concepciones dominantes, sino de destruir su fijación psíquica mediante el desarrollo de nuevas concepciones y su enraizamiento en la práctica. O sea, no simplemente gracias a la reflexión, porque la reflexión por sí sola no transforma necesariamente la estructura más consolidada de la conciencia y del comportamiento (caracteriológica). Tampoco sólo gracias a la práctica, que es una fuente de información sensible -pero la información tiene todavía que pasar por los filtros psicológicos. Es la actividad material la que consolida la conciencia, o sea, lo hace mediante la integración de pensamiento y acción -la forma praxis de la autoactividad humana. Esto también ocurre, aunque de forma psicológicamente parcial (pues no incluye la confrontación con el objeto de la conciencia) mediante la escritura, que además es fundamental para estructurar el pensamiento a nivel complejo.</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Creo que adoptas una actitud errónea al intentar trasladar los métodos puramente psicológicos del descondicionamiento</w:t>
      </w:r>
      <w:r>
        <w:fldChar w:fldCharType="begin"/>
      </w:r>
      <w:r>
        <w:rPr/>
        <w:instrText xml:space="preserve"> XE "descondicionamiento" </w:instrText>
      </w:r>
      <w:r>
        <w:rPr/>
        <w:fldChar w:fldCharType="separate"/>
      </w:r>
      <w:r>
        <w:rPr/>
      </w:r>
      <w:r>
        <w:rPr/>
        <w:fldChar w:fldCharType="end"/>
      </w:r>
      <w:r>
        <w:rPr>
          <w:rFonts w:cs="Verdana" w:ascii="Verdana" w:hAnsi="Verdana"/>
          <w:color w:val="000000"/>
          <w:sz w:val="19"/>
          <w:szCs w:val="19"/>
        </w:rPr>
        <w:t xml:space="preserve"> y la conciencia-testigo al ámbito de la praxis social. Esos métodos están orientados al debilitamiento del ego como estructura autonomizada que nos gobierna psíquicamente. Pero los individuos alienados no sólo tienen un ego autonomizado, tienen además un ego débil. Como dice un amigo mío, la explotación no existe porque la gente sea egoísta y objetive sus necesidades en el dinero, existe precisamente porque la gente no es lo suficientemente egoísta y no objetiva sus necesidades en la posesión de una totalidad de medios de existencia. Esto naturalmente es un comentario irónico, pero ilustra mucho el trasfondo de la problemática planteada aquí. Si bien yo, como tu, considero necesario suprimir el ego autonomizado, o sea, la autoalienación psicológica</w:t>
      </w:r>
      <w:r>
        <w:fldChar w:fldCharType="begin"/>
      </w:r>
      <w:r>
        <w:rPr/>
        <w:instrText xml:space="preserve"> XE "psicológica" </w:instrText>
      </w:r>
      <w:r>
        <w:rPr/>
        <w:fldChar w:fldCharType="separate"/>
      </w:r>
      <w:r>
        <w:rPr/>
      </w:r>
      <w:r>
        <w:rPr/>
        <w:fldChar w:fldCharType="end"/>
      </w:r>
      <w:r>
        <w:rPr>
          <w:rStyle w:val="FootnoteCharacters"/>
          <w:rStyle w:val="FootnoteAnchor"/>
          <w:rFonts w:cs="Verdana" w:ascii="Verdana" w:hAnsi="Verdana"/>
          <w:color w:val="000000"/>
          <w:sz w:val="19"/>
          <w:szCs w:val="19"/>
        </w:rPr>
        <w:footnoteReference w:id="14"/>
      </w:r>
      <w:r>
        <w:rPr>
          <w:rFonts w:cs="Verdana" w:ascii="Verdana" w:hAnsi="Verdana"/>
          <w:color w:val="000000"/>
          <w:sz w:val="19"/>
          <w:szCs w:val="19"/>
        </w:rPr>
        <w:t xml:space="preserve">, también considero necesario el desarrollo de las capacidades intelectuales y del autoconocimiento, lo que en la práctica es fortalecer el ego.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 xml:space="preserve">Se trata, pues, de desarrollar el ego, pero de hacerlo simultáneamente de forma desalienante. Dado que el ego autonomizado no se ha formado históricamente sino a partir de la lucha por la existencia material, no podrá ser superado definitivamente a escala de la humanidad más que cuando esa lucha haya desaparecido y el sentido de separación subjetivo respecto a los demás, a las instituciones sociales y a la naturaleza haya desaparecido también gracias a la organización integral armoniosa de la vida (pasando, probablemente, a ser considerado meramente como una fase inmadura más del desarrollo psíquico humano).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El propio desarrollo de la conciencia social a partir de la autoalienación social requiere de descondicionamiento</w:t>
      </w:r>
      <w:r>
        <w:fldChar w:fldCharType="begin"/>
      </w:r>
      <w:r>
        <w:rPr/>
        <w:instrText xml:space="preserve"> XE "descondicionamiento" </w:instrText>
      </w:r>
      <w:r>
        <w:rPr/>
        <w:fldChar w:fldCharType="separate"/>
      </w:r>
      <w:r>
        <w:rPr/>
      </w:r>
      <w:r>
        <w:rPr/>
        <w:fldChar w:fldCharType="end"/>
      </w:r>
      <w:r>
        <w:rPr>
          <w:rFonts w:cs="Verdana" w:ascii="Verdana" w:hAnsi="Verdana"/>
          <w:color w:val="000000"/>
          <w:sz w:val="19"/>
          <w:szCs w:val="19"/>
        </w:rPr>
        <w:t xml:space="preserve"> y de autoestructuración a la vez, y de una combinación de esfuerzo conciencial y esfuerzo práctico-social. Es decir, no existe ninguna diferencia esencial entre las pautas del desarrollo psicológico</w:t>
      </w:r>
      <w:r>
        <w:fldChar w:fldCharType="begin"/>
      </w:r>
      <w:r>
        <w:rPr/>
        <w:instrText xml:space="preserve"> XE "psicológico" </w:instrText>
      </w:r>
      <w:r>
        <w:rPr/>
        <w:fldChar w:fldCharType="separate"/>
      </w:r>
      <w:r>
        <w:rPr/>
      </w:r>
      <w:r>
        <w:rPr/>
        <w:fldChar w:fldCharType="end"/>
      </w:r>
      <w:r>
        <w:rPr>
          <w:rFonts w:cs="Verdana" w:ascii="Verdana" w:hAnsi="Verdana"/>
          <w:color w:val="000000"/>
          <w:sz w:val="19"/>
          <w:szCs w:val="19"/>
        </w:rPr>
        <w:t xml:space="preserve"> de la conciencia en su fase no revolucionaria y en su fase revolucionaria. En sentido estricto, se trata siempre de supresiones parciales de la alienación, por más que exista una diferencia cualitativa práctico-social entre una fase y otra. Y en todo ese proceso hay siempre descondicionamiento, autoestructuración de la conciencia y enraizamiento práctico (integración psicológica</w:t>
      </w:r>
      <w:r>
        <w:fldChar w:fldCharType="begin"/>
      </w:r>
      <w:r>
        <w:rPr/>
        <w:instrText xml:space="preserve"> XE "psicológica" </w:instrText>
      </w:r>
      <w:r>
        <w:rPr/>
        <w:fldChar w:fldCharType="separate"/>
      </w:r>
      <w:r>
        <w:rPr/>
      </w:r>
      <w:r>
        <w:rPr/>
        <w:fldChar w:fldCharType="end"/>
      </w:r>
      <w:r>
        <w:rPr>
          <w:rFonts w:cs="Verdana" w:ascii="Verdana" w:hAnsi="Verdana"/>
          <w:color w:val="000000"/>
          <w:sz w:val="19"/>
          <w:szCs w:val="19"/>
        </w:rPr>
        <w:t xml:space="preserve"> estable de los nuevos contenidos de la conciencia, modificando la estructura del carácter).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Luego dices que te he malinterpretado en mi crítica. Quizás sí exageré. De todos modos está bien, porque ahora veo la necesidad de detenerme mucho en la cita que recogí de tu texto anterior</w:t>
      </w:r>
      <w:r>
        <w:rPr>
          <w:rStyle w:val="FootnoteCharacters"/>
          <w:rStyle w:val="FootnoteAnchor"/>
          <w:rFonts w:cs="Verdana" w:ascii="Verdana" w:hAnsi="Verdana"/>
          <w:color w:val="000000"/>
          <w:sz w:val="19"/>
          <w:szCs w:val="19"/>
        </w:rPr>
        <w:footnoteReference w:id="15"/>
      </w:r>
      <w:r>
        <w:rPr>
          <w:rFonts w:cs="Verdana" w:ascii="Verdana" w:hAnsi="Verdana"/>
          <w:color w:val="000000"/>
          <w:sz w:val="19"/>
          <w:szCs w:val="19"/>
        </w:rPr>
        <w:t>:</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rFonts w:ascii="Verdana" w:hAnsi="Verdana" w:cs="Verdana"/>
          <w:sz w:val="17"/>
          <w:szCs w:val="17"/>
        </w:rPr>
      </w:pPr>
      <w:r>
        <w:rPr>
          <w:rFonts w:cs="Verdana" w:ascii="Verdana" w:hAnsi="Verdana"/>
          <w:color w:val="000000"/>
          <w:sz w:val="17"/>
          <w:szCs w:val="17"/>
        </w:rPr>
        <w:t>“</w:t>
      </w:r>
      <w:r>
        <w:rPr>
          <w:rFonts w:cs="Verdana" w:ascii="Verdana" w:hAnsi="Verdana"/>
          <w:sz w:val="17"/>
          <w:szCs w:val="17"/>
        </w:rPr>
        <w:t>también la conciencia puede, con método y sensibilidad, descondicionarse</w:t>
      </w:r>
      <w:r>
        <w:fldChar w:fldCharType="begin"/>
      </w:r>
      <w:r>
        <w:rPr/>
        <w:instrText xml:space="preserve"> XE "descondicionarse" </w:instrText>
      </w:r>
      <w:r>
        <w:rPr/>
        <w:fldChar w:fldCharType="separate"/>
      </w:r>
      <w:r>
        <w:rPr/>
      </w:r>
      <w:r>
        <w:rPr/>
        <w:fldChar w:fldCharType="end"/>
      </w:r>
      <w:r>
        <w:rPr>
          <w:rFonts w:cs="Verdana" w:ascii="Verdana" w:hAnsi="Verdana"/>
          <w:sz w:val="17"/>
          <w:szCs w:val="17"/>
        </w:rPr>
        <w:t xml:space="preserve"> y tomar las riendas del comportamiento. Y en esto radica el potencial de los seres humanos proletarios, capaz de ponerlos por encima de las limitaciones de su papel social en cuanto que clase. Ese potencial sólo puede expresarse si hay mucha intención de hacerlo; no está forzado por nada a expresarse, ni por condicionantes materiales ni por la subjetividad</w:t>
      </w:r>
      <w:r>
        <w:fldChar w:fldCharType="begin"/>
      </w:r>
      <w:r>
        <w:rPr/>
        <w:instrText xml:space="preserve"> XE "subjetividad" </w:instrText>
      </w:r>
      <w:r>
        <w:rPr/>
        <w:fldChar w:fldCharType="separate"/>
      </w:r>
      <w:r>
        <w:rPr/>
      </w:r>
      <w:r>
        <w:rPr/>
        <w:fldChar w:fldCharType="end"/>
      </w:r>
      <w:r>
        <w:rPr>
          <w:rFonts w:cs="Verdana" w:ascii="Verdana" w:hAnsi="Verdana"/>
          <w:sz w:val="17"/>
          <w:szCs w:val="17"/>
        </w:rPr>
        <w:t xml:space="preserve"> humana, por lo cual puede no activarse nunca.” (pg. 7)</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jc w:val="both"/>
        <w:rPr/>
      </w:pPr>
      <w:r>
        <w:rPr>
          <w:rFonts w:cs="Verdana" w:ascii="Verdana" w:hAnsi="Verdana"/>
          <w:color w:val="000000"/>
          <w:sz w:val="19"/>
          <w:szCs w:val="19"/>
        </w:rPr>
        <w:t xml:space="preserve">Afirmas que el esfuerzo intencional y consciente por el </w:t>
      </w:r>
      <w:r>
        <w:rPr>
          <w:rFonts w:cs="Verdana" w:ascii="Verdana" w:hAnsi="Verdana"/>
          <w:i/>
          <w:iCs/>
          <w:color w:val="000000"/>
          <w:sz w:val="19"/>
          <w:szCs w:val="19"/>
        </w:rPr>
        <w:t>descondicionamiento</w:t>
      </w:r>
      <w:r>
        <w:fldChar w:fldCharType="begin"/>
      </w:r>
      <w:r>
        <w:rPr/>
        <w:instrText xml:space="preserve"> XE "descondicionamiento" </w:instrText>
      </w:r>
      <w:r>
        <w:rPr/>
        <w:fldChar w:fldCharType="separate"/>
      </w:r>
      <w:r>
        <w:rPr/>
      </w:r>
      <w:r>
        <w:rPr/>
        <w:fldChar w:fldCharType="end"/>
      </w:r>
      <w:r>
        <w:rPr>
          <w:rFonts w:cs="Verdana" w:ascii="Verdana" w:hAnsi="Verdana"/>
          <w:color w:val="000000"/>
          <w:sz w:val="19"/>
          <w:szCs w:val="19"/>
        </w:rPr>
        <w:t xml:space="preserve"> es la única manera de producirlo. Esto es completamente falso. Te remito a mi trabajo sobre la psicología</w:t>
      </w:r>
      <w:r>
        <w:fldChar w:fldCharType="begin"/>
      </w:r>
      <w:r>
        <w:rPr/>
        <w:instrText xml:space="preserve"> XE "psicología" </w:instrText>
      </w:r>
      <w:r>
        <w:rPr/>
        <w:fldChar w:fldCharType="separate"/>
      </w:r>
      <w:r>
        <w:rPr/>
      </w:r>
      <w:r>
        <w:rPr/>
        <w:fldChar w:fldCharType="end"/>
      </w:r>
      <w:r>
        <w:rPr>
          <w:rFonts w:cs="Verdana" w:ascii="Verdana" w:hAnsi="Verdana"/>
          <w:color w:val="000000"/>
          <w:sz w:val="19"/>
          <w:szCs w:val="19"/>
        </w:rPr>
        <w:t xml:space="preserve"> de la resiliencia y psicoterapia gestalt (</w:t>
      </w:r>
      <w:r>
        <w:rPr>
          <w:rFonts w:cs="Verdana" w:ascii="Verdana" w:hAnsi="Verdana"/>
          <w:i/>
          <w:iCs/>
          <w:color w:val="000000"/>
          <w:sz w:val="19"/>
          <w:szCs w:val="19"/>
        </w:rPr>
        <w:t>Resistir, despertar y rehacernos</w:t>
      </w:r>
      <w:r>
        <w:rPr>
          <w:rFonts w:cs="Verdana" w:ascii="Verdana" w:hAnsi="Verdana"/>
          <w:color w:val="000000"/>
          <w:sz w:val="19"/>
          <w:szCs w:val="19"/>
        </w:rPr>
        <w:t>, 2007). Pero además, como digo, el descondicionamiento está implícito en el desarrollo de la conciencia desde la alienación. Lo que ocurre es que este proceso se desarrolla durante mucho tiempo de manera ciega, porque l@s proletari@s no sólo parten de la acción para llegar a la conciencia, también parten de una cultura dominante en la que el pensamiento psicológico</w:t>
      </w:r>
      <w:r>
        <w:fldChar w:fldCharType="begin"/>
      </w:r>
      <w:r>
        <w:rPr/>
        <w:instrText xml:space="preserve"> XE "psicológico" </w:instrText>
      </w:r>
      <w:r>
        <w:rPr/>
        <w:fldChar w:fldCharType="separate"/>
      </w:r>
      <w:r>
        <w:rPr/>
      </w:r>
      <w:r>
        <w:rPr/>
        <w:fldChar w:fldCharType="end"/>
      </w:r>
      <w:r>
        <w:rPr>
          <w:rFonts w:cs="Verdana" w:ascii="Verdana" w:hAnsi="Verdana"/>
          <w:color w:val="000000"/>
          <w:sz w:val="19"/>
          <w:szCs w:val="19"/>
        </w:rPr>
        <w:t xml:space="preserve"> está enormemente menos desarrollado que el pensamiento social y político. Por otra parte, el desarrollo psicológico represivo, que configura la estructura de carácter e inhibe las capacidades para la autonomía, siempre es menos fuerte en las generaciones más jóvenes, y tanto más según entre en conflicto con las necesidades, debido a que las mismas reclamen para resolverse la actividad social autónoma. Así, la dinámica histórica del conflicto de clase y la dinámica de sucesión generacional se complementan para hacer avanzar el descondicionamiento y crear estructuras de conciencia y de carácter más liberadas. Esto ya ha ido ocurriendo hasta hoy. Pero también existe la regresión</w:t>
      </w:r>
      <w:r>
        <w:fldChar w:fldCharType="begin"/>
      </w:r>
      <w:r>
        <w:rPr/>
        <w:instrText xml:space="preserve"> XE "regresión" </w:instrText>
      </w:r>
      <w:r>
        <w:rPr/>
        <w:fldChar w:fldCharType="separate"/>
      </w:r>
      <w:r>
        <w:rPr/>
      </w:r>
      <w:r>
        <w:rPr/>
        <w:fldChar w:fldCharType="end"/>
      </w:r>
      <w:r>
        <w:rPr>
          <w:rFonts w:cs="Verdana" w:ascii="Verdana" w:hAnsi="Verdana"/>
          <w:color w:val="000000"/>
          <w:sz w:val="19"/>
          <w:szCs w:val="19"/>
        </w:rPr>
        <w:t>, porque sin el soporte práctico de una dinámica de clase progresiva todo ese dinamismo liberador espiritual</w:t>
      </w:r>
      <w:r>
        <w:fldChar w:fldCharType="begin"/>
      </w:r>
      <w:r>
        <w:rPr/>
        <w:instrText xml:space="preserve"> XE "espiritual" </w:instrText>
      </w:r>
      <w:r>
        <w:rPr/>
        <w:fldChar w:fldCharType="separate"/>
      </w:r>
      <w:r>
        <w:rPr/>
      </w:r>
      <w:r>
        <w:rPr/>
        <w:fldChar w:fldCharType="end"/>
      </w:r>
      <w:r>
        <w:rPr>
          <w:rFonts w:cs="Verdana" w:ascii="Verdana" w:hAnsi="Verdana"/>
          <w:color w:val="000000"/>
          <w:sz w:val="19"/>
          <w:szCs w:val="19"/>
        </w:rPr>
        <w:t xml:space="preserve"> se paraliz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Por cierto, Krishnamurti puede aportar perspectivas interesantes para el autodesarrollo espiritual</w:t>
      </w:r>
      <w:r>
        <w:fldChar w:fldCharType="begin"/>
      </w:r>
      <w:r>
        <w:rPr/>
        <w:instrText xml:space="preserve"> XE "espiritual" </w:instrText>
      </w:r>
      <w:r>
        <w:rPr/>
        <w:fldChar w:fldCharType="separate"/>
      </w:r>
      <w:r>
        <w:rPr/>
      </w:r>
      <w:r>
        <w:rPr/>
        <w:fldChar w:fldCharType="end"/>
      </w:r>
      <w:r>
        <w:rPr>
          <w:rFonts w:cs="Verdana" w:ascii="Verdana" w:hAnsi="Verdana"/>
          <w:color w:val="000000"/>
          <w:sz w:val="19"/>
          <w:szCs w:val="19"/>
        </w:rPr>
        <w:t>, pero en absoluto sus perspectivas sociales coinciden con las revolucionarias. Si acaso, estudia a Aurobindo, que siempre defendió el comunismo como el correlato necesario de una humanidad espiritual</w:t>
      </w:r>
      <w:r>
        <w:rPr>
          <w:rStyle w:val="FootnoteCharacters"/>
          <w:rStyle w:val="FootnoteAnchor"/>
          <w:rFonts w:cs="Verdana" w:ascii="Verdana" w:hAnsi="Verdana"/>
          <w:color w:val="000000"/>
          <w:sz w:val="19"/>
          <w:szCs w:val="19"/>
        </w:rPr>
        <w:footnoteReference w:id="16"/>
      </w:r>
      <w:r>
        <w:rPr>
          <w:rFonts w:cs="Verdana" w:ascii="Verdana" w:hAnsi="Verdana"/>
          <w:color w:val="000000"/>
          <w:sz w:val="19"/>
          <w:szCs w:val="19"/>
        </w:rPr>
        <w:t>.</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Respecto a creerse un “salvador”, esta es una tendencia en la que psicológicamente es muy fácil caer, y que desde luego existe subconscientemente como una forma “cósmica” de autoafirmación del ego. El ego puesto como “salvador” es el ego en su máxima automistificación imaginaria, como ego omnipotente o absolutamente separado (quienes son “salvados” son los que son incapaces de salvarse a sí mismos, lo que implica verlos como inferiores y como mero objeto de la acción propia). No creo que mi advertencia en este sentido esté de más. E insisto también: el comportamiento egoico es mayormente inconsciente y, por tanto, no puede superarse con filosofías de la vida, sino sólo mediante el trabajo interior de autotransformación</w:t>
      </w:r>
      <w:r>
        <w:fldChar w:fldCharType="begin"/>
      </w:r>
      <w:r>
        <w:rPr/>
        <w:instrText xml:space="preserve"> XE "autotransformación" </w:instrText>
      </w:r>
      <w:r>
        <w:rPr/>
        <w:fldChar w:fldCharType="separate"/>
      </w:r>
      <w:r>
        <w:rPr/>
      </w:r>
      <w:r>
        <w:rPr/>
        <w:fldChar w:fldCharType="end"/>
      </w:r>
      <w:r>
        <w:rPr>
          <w:rFonts w:cs="Verdana" w:ascii="Verdana" w:hAnsi="Verdana"/>
          <w:color w:val="000000"/>
          <w:sz w:val="19"/>
          <w:szCs w:val="19"/>
        </w:rPr>
        <w:t xml:space="preserv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Respecto a “crear tensiones innecesarias”: si sólo buscas la verdad, mis críticas “fragmentarias” no tendrían por qué causarte “tensiones” en el mal sentido, al contrario te estimularían a pulir tu manera de argumentar o a desarrollar más tu exposición. Porque mis críticas sólo son fragmentarias en la forma. Hasta ahora no has hecho más que confirmar mis puntos de vista, sólo has demostrado que eres capaz de una exposición mucho más matizada. Como ya he dicho, la forma de expresarse, el lenguaje, no está esencialmente separado de la visión práctica. Las contradicciones que yo desarrollo lógicamente corresponden o bien a contradicciones reales tuyas, o a incoherencias entre tu argumentación y tu visión práctica. Y dado que insistes en la misma visión práctica y en la misma argumentación, no puedo entender sino que forman un todo.</w:t>
      </w:r>
    </w:p>
    <w:p>
      <w:pPr>
        <w:pStyle w:val="Normal"/>
        <w:widowControl w:val="false"/>
        <w:jc w:val="both"/>
        <w:rPr>
          <w:rFonts w:ascii="Verdana" w:hAnsi="Verdana" w:eastAsia="Verdana" w:cs="Verdana"/>
          <w:color w:val="000000"/>
          <w:sz w:val="19"/>
          <w:szCs w:val="19"/>
        </w:rPr>
      </w:pPr>
      <w:r>
        <w:rPr>
          <w:rFonts w:eastAsia="Verdana" w:cs="Verdana" w:ascii="Verdana" w:hAnsi="Verdana"/>
          <w:color w:val="000000"/>
          <w:sz w:val="19"/>
          <w:szCs w:val="19"/>
        </w:rPr>
        <w:t xml:space="preserv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n cuanto a mis determinaciones particulares para tener una conciencia revolucionaria. Vista la trayectoria de la inmensa mayoría de la gente con la que he compartido camino en algún momento y la de otros que supuestamente gozaban de mejores condiciones que yo para sentir la determinación revolucionaria, que haya aguantado hasta hoy creo que debe poco a la determinación y mucho a la decisión consciente. Este asunto sigue siendo un misterio para mí desde los parámetros del determinismo y me lleva a pensar que juegan otros factores muy poco deterministas que no necesariamente tienen que ver con la inteligencia (no soy ni me considero para nada algo especial), sino con la sensibilidad y el gusto por el conocimiento y la verdad, del mundo y mía propia, la elección, al final, la libertad, el libre albedrío o lo que se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obre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No lo expresé con claridad, pero no pretendo que los proletarios/as tengan que practicar conscientemente el descondicionamiento. Lo que resultará, a un nivel más o menos profundo, es de hecho un descondicionamiento de las determinaciones conservadoras de la condición asalariada y también un debilitamiento de la identidad separada del ego, que no está reñido, sino que acompaña a la autonomía de la persona que se afirma en su dignidad y derechos, como fuerza creativa y no esclavizada a dependencias y pertenencias. Quizá sea mejor describirlo así, como autonomía personal, que volviendo a utilizar para esto también el término ego que puede contribuir a embrollar y que prefiero asociar a egocentrismo, egoísmo, etc de los que es raíz.</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Un amigo obrero que tuvo una larguísima trayectoria en la lucha de fábricas y que se interesó también por la cuestión del ego, la filosofía oriental, etc, me decía que muchas veces los obreros aunque luchaban juntos en realidad pensaban como individuos que ocasionalmente veían coincidir sus intereses, es decir, una alianza de egos para la lucha. Es siempre más marcado en las luchas economicistas, con nula ruptura con el sindicalismo. Esto quiere decir que además de impulsar la participación activa y permanente de todos, la cooperación, con las asambleas y democracia directa, reivindicaciones que unifiquen, ayuden a extender la lucha, en fin, todo lo que haga falta en el plano digamos sociológico y político, ayudaría a agilizar el proceso y superar las tendencias individualistas egoístas (poco inteligentemente egoístas que diría tu amigo) si encontrásemos un modo de incidir directamente en eso, como una interven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no individual, sino colectiva, “terapéutica” expresa, porque el resto de la intervención también tiene su lad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aunque no sea explícito. Puede haber un modo de explicar eso de forma sencilla, hacerlo consciente, y tratarlo colectivamente como un terapeuta de grupo o algo así, no para dar la solución sino para desbloquear la solución desde el interior del individuo y la masa. Sería un pasito en la dirección de superar el eg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Quede claro que no pretendo encontrar la varita mágica psicologista a los problemas políticos y de la desalienación. No tengo ni idea pero sobre estas cosas también habría que reflexionar y experimentar y para ello sería de gran ayuda conseguir la implicación de gente avanzada con conocimientos no ya de Aurobindo, sino al menos de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social. Pero sobre todas estas cuestiones hay en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empezando por mí, una ignorancia enorme, además de que los psicólogos se suelen interesar por otras cosas. Pero para eso deberíamos estar los comunistas, para ayudarles a implicarse a los que se aproximan al proletariado. Además de los reichianos hay un grupo de psicólogos sociales al que he mandado algunos textos míos, que están sobre todo en Latinoamérica y en parte siguen a Ignacio Martín-Baró (fallecido) que estaba relacionado con los teólogos por la liberación.</w:t>
      </w:r>
      <w:r>
        <w:rPr>
          <w:rStyle w:val="FootnoteCharacters"/>
          <w:rStyle w:val="FootnoteAnchor"/>
          <w:rFonts w:cs="Verdana" w:ascii="Verdana" w:hAnsi="Verdana"/>
          <w:sz w:val="19"/>
          <w:szCs w:val="19"/>
        </w:rPr>
        <w:footnoteReference w:id="17"/>
      </w:r>
      <w:r>
        <w:rPr>
          <w:rFonts w:cs="Verdana" w:ascii="Verdana" w:hAnsi="Verdana"/>
          <w:sz w:val="19"/>
          <w:szCs w:val="19"/>
        </w:rPr>
        <w:t xml:space="preserve"> No me importa si no se ha hecho nunca ni si es heterodoxo o va contra lo que dijo MyE y la praxis tradicional del proletariado. Seguro que de entrada se pueden argumentar muchas pegas, pero así nunca se avanza. Debería observarse primero bien ese fenómeno, y si tiene sentido considerarse en serio una interven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y explorar si puede hacerse o no algo. Innovar. Esta es la actitud que debemos tener con todo lo que no estemos seguros de que es perjudicial y hay alguna posibilidad de que sea de utilidad en lugar de ahogar las propuestas desde su inicio aprovechando su inmadurez, como suelen ser todas al comienzo y desanimando a quienes se atreven a hacerlo que en adelante se limitarán a seguir los caminos trillados que volverán a llevarnos a las mismas deficiencias. La burguesía tiene muchos estudios sobre propaganda, publicidad, pero los revolucionarios nos movemos según la experiencia y la intuición. Ya es hora de que nos tomemos todo eso más en serio, no para manipular, sino para ayudar a descondicionar las conciencias, desbloquear las mentes y que la persona encuentre por sí su camin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ste punto debo reflexionarlo con más tiempo, después de que lea tu texto “Resistir, despertar y rehacernos”. Es importante lo que señalas sobre la juventud y su mayor predisposición que ya conocemos pero debemos comprender mejor para entender este problem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left="720" w:right="24" w:hanging="0"/>
        <w:jc w:val="both"/>
        <w:rPr>
          <w:rFonts w:ascii="Verdana" w:hAnsi="Verdana" w:cs="Verdana"/>
          <w:b/>
          <w:b/>
          <w:bCs/>
          <w:sz w:val="17"/>
          <w:szCs w:val="17"/>
        </w:rPr>
      </w:pPr>
      <w:r>
        <w:rPr>
          <w:rFonts w:cs="Verdana" w:ascii="Verdana" w:hAnsi="Verdana"/>
          <w:b/>
          <w:bCs/>
          <w:sz w:val="17"/>
          <w:szCs w:val="17"/>
        </w:rPr>
      </w:r>
    </w:p>
    <w:p>
      <w:pPr>
        <w:pStyle w:val="Normal"/>
        <w:widowControl w:val="false"/>
        <w:suppressAutoHyphens w:val="true"/>
        <w:ind w:left="720" w:right="24"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En cuanto a mis determinaciones particulares para tener una conciencia revolucionaria... creo que debe poco a la determinación y mucho a la decisión consciente. Este asunto sigue siendo un misterio para mí desde los parámetros del determinismo y me lleva a pensar que juegan otros factores muy poco deterministas que no necesariamente tienen que ver con la inteligencia (no soy ni me considero para nada algo especial), sino con la sensibilidad y el gusto por el conocimiento y la verdad, del mundo y mía propia, la elección, al final, la libertad, el libre albedrío o lo que sea.”</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La decisión consciente no es sino autodeterminación, o sea, una forma de determinación. Como he intentado explicar, a todos los procesos de determinación consciente del pensar o la conducta subyace un proceso subconsciente y holístico de formación de la conciencia global. El pensamiento consciente es más bien una emergencia puntual de esa conciencia global, cuyo contenido está más bien manifiesto en la praxis si examinamos el decorrer de la vida del sujeto. Desde luego, me parece que precisamente por todo ello es muy difícil dar cuenta teóricamente de todas las variables que determinan por qué una persona desarrolla su conciencia en una dirección revolucionaria y otra no. Pero sí podemos dar cuenta de algunas por propia experiencia y también por la experiencia histórica general. En todo caso, creo que tu misma apuntas en la dirección correcta cuando te refieres a que el asunto no se determina fundamentalmente por las aptitudes intelectuales, sino por las motivaciones sensibles que, si miras en el fondo, responden a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determinada de la vida, ya que “la sensibilidad y el gusto por el conocimiento y la verdad…, la libertad” -en el sentido que tu les das y que deduzco de tu pensamiento consciente- supone ya una diferencia cualitativa con la cosmovisión prevalecient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Todo esto se puede comprender de forma sencilla a través de la “pirámide” de Maslow. Existe una escala de necesidades o pulsiones psicológicas. Pues bien,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alienada existente presupone un determinado horizonte de necesidades más allá del cual no concibe ir, un determinado espectro de necesidades que se adecua a las condiciones normales de la vida cotidiana tal y como es configurada por el capitalismo. Experimentar y reconocer la existencia de un conflicto insoluble con el capitalismo no implica, por sí mismo, superar ese espectro de necesidades. Es necesario además acceder a otro tipo de experiencia más rica, cuyo acceso el capitalismo limita o incluso impide, según el caso. Por ejemplo, el movimiento obrero en su fase histórica constitutiva fue el resultado de un esfuerzo creativo no sólo práctico, tambié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que conllevó un interés por la cultura y por el tiempo libre para objetivos “no productivos” (es decir, no productivos en los términos del capital). De la misma manera, se generó una cultura asociativa en la cual emergió (o reemergió) la necesidad de comunidad, como realización de los impulsos emocionales y comunicacionales que son inhibidos por la lógica del capital, cuya naturaleza es la abstracción de la humanidad no sólo en el trabajo, también en el consumo -su resultado lógico es el individualismo estúpido actual y la sustitución de la socialización real por la socialización/comunicación abstracta de la televisión o la informática misma. Por tanto, a través del despliegue de la autoactividad proletaria, de su combinación para crear estructuras y procesos sociales autónomos, se produce la emergencia no sólo de “conciencia” en el sentido simple, sino de un nuevo tipo de subjetividad en su conjunto, lo que se expresa en un cambio de mentalidad general, nuevos valores, etc. De formas minoritarias, esto puede producirse también a través del acceso a formas más o menos autónomas de actividad, como ocurre con las artes en general, de manera que, en combinación con cierta conciencia social, este tipo de actividades pueden catalizar la emergencia de nuevas formas de subjetividad que, en lo esencial, tienen el mismo contenido que las producidas por el movimiento proletario. Pero el mismo contenido sólo “en lo esencial”, porque la desligación de la lucha de clases tiene como consecuencia una tendencia a desligar las nuevas motivaciones o aspiraciones emergentes del problema del autodesarrollo histórico del movimiento proletario y, en general, de los problemas sociales de amplio espectro. En resumen, la emergencia de nuevas necesidades no supone necesariamente, en estos casos excepcionales, el ulterior desarrollo de la conciencia social e histórica; ello sólo está correlacionado directamente a partir de la experiencia del antagonismo de clases y del reconocimiento de la autoalienación humana como su fundament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Teniendo en cuenta todo esto, creo que cómo ha sido la vida de cada uno, especialmente en la fase pre-laboral, tiene muchas implicaciones para el desarrollo ulterior. El propio carácter conformado en esta época de la vida tiene muchas consecuencias sobre la actitud ante los conflictos sociales, el interés por el conocimiento, etc. En general, cuanto mayor ha sido la repres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interiorizada, mayor es la dificultad para est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subjetiva, dando lugar a individuos altamente amoldados a la vida social burgues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i/>
          <w:iCs/>
          <w:sz w:val="19"/>
          <w:szCs w:val="19"/>
        </w:rPr>
        <w:t>Sobre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entonces no me queda claro si asumes la perspectiva que he apuntado, de que el descondicionamiento puede darse espontáneamente y ligado a la praxis, o no. Con lo que dije más arriba para mi es evidente que el descondicionamiento es un momento de cualquier transformación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Como práctica consciente sólo es imperativo en la forma de autocrítica, pienso, cuando hay que “desmontar” pensamientos ajenos que se han asimilado como propios, o simplemente identificaciones erróneas del pensamiento. Esto ocurre desde luego en los individuos ideologizados, porque para superar la ideologización hay que suprimir las interrelaciones mentales autonomizadas y remitir de nuevo todos los pensamientos a la experiencia propia, para juzgarlos desde ella y que queden ahí anclados duraderamente.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Además de impulsar la participación activa y permanente de todos, la cooperación, con las asambleas y democracia directa, reivindicaciones que unifiquen, ayuden a extender la lucha, en fin, todo lo que haga falta en el plano digamos sociológico y político, ayudaría a agilizar el proceso y superar las tendencias individualistas egoístas (poco inteligentemente egoístas que diría tu amigo) si encontrásemos un modo de incidir directamente en eso, como una intervención psicológica</w:t>
      </w:r>
      <w:r>
        <w:fldChar w:fldCharType="begin"/>
      </w:r>
      <w:r>
        <w:rPr/>
        <w:instrText xml:space="preserve"> XE "psicológica" </w:instrText>
      </w:r>
      <w:r>
        <w:rPr/>
        <w:fldChar w:fldCharType="separate"/>
      </w:r>
      <w:r>
        <w:rPr/>
      </w:r>
      <w:r>
        <w:rPr/>
        <w:fldChar w:fldCharType="end"/>
      </w:r>
      <w:r>
        <w:rPr>
          <w:rFonts w:cs="Verdana" w:ascii="Verdana" w:hAnsi="Verdana"/>
          <w:sz w:val="17"/>
          <w:szCs w:val="17"/>
        </w:rPr>
        <w:t xml:space="preserve"> no individual, sino colectiva, “terapéutica” expresa, porque el resto de la intervención también tiene su lado psicológico</w:t>
      </w:r>
      <w:r>
        <w:fldChar w:fldCharType="begin"/>
      </w:r>
      <w:r>
        <w:rPr/>
        <w:instrText xml:space="preserve"> XE "psicológico" </w:instrText>
      </w:r>
      <w:r>
        <w:rPr/>
        <w:fldChar w:fldCharType="separate"/>
      </w:r>
      <w:r>
        <w:rPr/>
      </w:r>
      <w:r>
        <w:rPr/>
        <w:fldChar w:fldCharType="end"/>
      </w:r>
      <w:r>
        <w:rPr>
          <w:rFonts w:cs="Verdana" w:ascii="Verdana" w:hAnsi="Verdana"/>
          <w:sz w:val="17"/>
          <w:szCs w:val="17"/>
        </w:rPr>
        <w:t>, aunque no sea explícito.”</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Sí, ciertamente coincido en esto. Este aspecto creo que constituye un problema muy serio respecto al que nadie ha propuesto nada consistente. Hasta ahora se subsumido l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en lo social y pienso que es incorrecto, porque presupone una actitud reduccionista hacia lo psicológico que tiene sus antecedentes en el racionalismo burgués. Tu apunte hacia formas de terapia de grupo me parece bien encaminado. De hecho, si observamos bien las relaciones sociales, en muchos casos, cuando se basan en afinidad, amistad, etc., o sea, cuando son realmente interpersonales, se desarrollan efectivamente formas de terapia de grupo. Naturalmente, depende de las personas, porque si no se está abierto a ese tipo de autoindagación colectiva y comunización de la experiencia eso no es posible. De modo que quizás el punto de partida inicial tenga que ser introducir conscientemente el plano psicológico dentro de los conflictos sociales, como ocurre con el plano ecológico. Pero a su vez esto está limitado por el tipo de conflictos sociales, pues cuanto mayor sea su carácter acrítico hacia esta sociedad, o sea, más reformistas sean, tanto menos directa es su relación con los problemas psicológicos profundos y más se tendrá que limitar todo a temas relativamente superficiales como puede ser la autovaloración personal, el sentido de autonomía, que inicialmente tendrán que plantearse incluso en términos explícitos de autoafirmación egóica, aunque en realidad esto sea contradictorio. Pero mirándolo bien, la autoafirmación egóica autónoma es una condición necesaria para descubrir la falta de autonomía real que supone dejarse llevar por el ego y sus autorrepresentaciones “racional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fectivamente, totalmente de acuerdo en que sobre todo esto es cuestión de “reflexionar y experimentar”. Pero es importante tener en cuenta que todo esto implica directamente la praxis personal, porque la comprens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es prácticamente idéntica -si es una comprensión auténtica, no la repetición de teorías ajenas- con el autoconocimiento. La ignorancia en esta materia es una herencia general de la sociedad capitalista, volcada hacia la exterioridad y que sólo atiende a lo “interior” muy reciente y superficialmente, y desde una perspectiva que es funcional al sistema (reducir el stress, evitar la conflictividad, crearse mistificaciones “pensando en positivo”…). Si entendemos la necesidad de todo esto, pues entonces el trabajo en esta materia a nivel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supondrá el contenido más importante de la época que estamos viviendo. Pienso que sin este esfuerzo la pretensión de construir un movimiento desalienado es inútil, salvo que en la práctica el propio movimiento consiga articular una solución sobre la marcha. Como mínimo un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revolucionaria presupone, a mi juicio, un ego relativizado y flexible, lo que requiere un proceso de autoconocimiento complejo. Sin esto, seguiremos navegando por aguas oscuras y turbulentas y lo inconsciente prevalecerá negativamente sobre lo consciente, la forma de conciencia y las actitudes sociales seguirán determinadas por una estructura de carácter configurada de acuerdo con una sociedad de dominación, en la que la libertad se confunde con el sometimiento o con el poder sádico, el control, etc.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 fin, en el terren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por supuesto que hay que mantener una actitud abierta y creativa, porque de otro modo sólo nos queda amoldarnos a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actual que mayormente se basa en la terapia individual y la especialización. El que todos los individuos deban desarrollar su autoconocimiento psicológico y ponerlo en práctica en sus relaciones sociales para mejorar la convivencia y los proyectos colectivos no se contempla seriamente. Por tanto, pienso que se pueden tomar muchos elementos, el concepto y perspectiva de las terapias de grupo entre ellos. Es más, en el fondo las terapias de grupo se inspiran en las prácticas sociales, pues si la gente no hiciese su terapia de un modo u otro está claro que las sociedades de clases serían insoportables. Y como hoy tiene menos peso la religión y existe una cultura general mayor, es natural que las “catarsis” colectivas se expresen en forma de socialización terapéutica. ¡Si al final eso es lo que hace cualquier niño cuando se hace daño y corre a abrazarse a su madre o padre! Es casi algo instintivo.</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Ya es hora de que nos tomemos todo eso más en serio, no para manipular, sino para ayudar a descondicionar las conciencias, desbloquear las mentes y que la persona encuentre por sí su camin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ste podría ser el lema de trabajo durante, digamos, las próximas décad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20" w:name="__RefHeading___Toc217874297"/>
      <w:bookmarkEnd w:id="20"/>
      <w:r>
        <w:rPr>
          <w:rFonts w:cs="Verdana" w:ascii="Verdana" w:hAnsi="Verdana"/>
          <w:b/>
          <w:bCs/>
          <w:color w:val="808080"/>
        </w:rPr>
        <w:t>12</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 clase social implica un lugar en las relaciones sociales de producción, un papel social, un “personaje” a interpretar con un argumento fijado, y la clase proletaria no da más juego que la de ser una clase para el capital, del capitalismo, que no puede existir sin su par, la burguesía (sea en forma privada o tecno-burocracia). La burguesía impulsa la existencia de proletarios (como en la acumulación primitiva de capital), y los proletarios, dadas sus características como fuerza productiva en la división social del trabajo capitalista, intelectual-manual, dirigentes-dirigidos, organizadores-organizados, acaban reclamando la existencia de una capa social de tecno-burocracia, burguesía bajo diversas fórmulas jurídicas, para complementarlos y que finalmente los explotan. Pero los seres humanos tenemos una flexibilidad en los comportamientos y capacidad de elección de la que carece el papel asignado en la clase social (las “reglas del juego”), y aunque ésta condicione la conciencia, también la conciencia puede, con método y sensibilidad, descondicionarse</w:t>
      </w:r>
      <w:r>
        <w:fldChar w:fldCharType="begin"/>
      </w:r>
      <w:r>
        <w:rPr/>
        <w:instrText xml:space="preserve"> XE "descondicionarse" </w:instrText>
      </w:r>
      <w:r>
        <w:rPr/>
        <w:fldChar w:fldCharType="separate"/>
      </w:r>
      <w:r>
        <w:rPr/>
      </w:r>
      <w:r>
        <w:rPr/>
        <w:fldChar w:fldCharType="end"/>
      </w:r>
      <w:r>
        <w:rPr>
          <w:rFonts w:cs="Verdana" w:ascii="Verdana" w:hAnsi="Verdana"/>
          <w:sz w:val="17"/>
          <w:szCs w:val="17"/>
        </w:rPr>
        <w:t xml:space="preserve"> y tomar las riendas del comportamiento. Y en esto radica el potencial de los seres humanos proletarios, capaz de ponerlos por encima de las limitaciones de su papel social en cuanto que clase. Ese potencial sólo puede expresarse si hay mucha intención de hacerlo; no está forzado por nada a expresarse, ni por condicionantes materiales ni por la subjetividad</w:t>
      </w:r>
      <w:r>
        <w:fldChar w:fldCharType="begin"/>
      </w:r>
      <w:r>
        <w:rPr/>
        <w:instrText xml:space="preserve"> XE "subjetividad" </w:instrText>
      </w:r>
      <w:r>
        <w:rPr/>
        <w:fldChar w:fldCharType="separate"/>
      </w:r>
      <w:r>
        <w:rPr/>
      </w:r>
      <w:r>
        <w:rPr/>
        <w:fldChar w:fldCharType="end"/>
      </w:r>
      <w:r>
        <w:rPr>
          <w:rFonts w:cs="Verdana" w:ascii="Verdana" w:hAnsi="Verdana"/>
          <w:sz w:val="17"/>
          <w:szCs w:val="17"/>
        </w:rPr>
        <w:t xml:space="preserve"> humana, por lo cual puede no activarse nunca.” (pg. 7)</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Parece que nunca hayas oido hablar de la “autonomia obrera” en sentido amplio. Tampoco contextualizas históricamente todo eso, lo das por una tendencia inherente a la clase. Por tanto, sustituyes la concepción esencialista del proletariado como clase revolucionaria “en si”, que no es marxista, por otra concepción, menos histo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todavía, pero igualmente esencialista, de que el proletariado como clase “en sí” no es revolucionario sino conservador. </w:t>
      </w:r>
    </w:p>
    <w:p>
      <w:pPr>
        <w:pStyle w:val="Normal"/>
        <w:widowControl w:val="false"/>
        <w:ind w:left="720" w:hanging="0"/>
        <w:jc w:val="both"/>
        <w:rPr>
          <w:rFonts w:ascii="Verdana" w:hAnsi="Verdana" w:cs="Verdana"/>
          <w:sz w:val="17"/>
          <w:szCs w:val="17"/>
        </w:rPr>
      </w:pPr>
      <w:r>
        <w:rPr>
          <w:rFonts w:eastAsia="Verdana" w:cs="Verdana" w:ascii="Verdana" w:hAnsi="Verdana"/>
          <w:sz w:val="19"/>
          <w:szCs w:val="19"/>
        </w:rPr>
        <w:t xml:space="preserve"> </w:t>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La burguesía no tenía en su condición de clase un obstáculo para alcanzar el poder y lograr todo su desarrollo, sino su base de apoyo. Le bastaba con afirmarse, reforzar su naturaleza de clase, su riqueza. </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17"/>
          <w:szCs w:val="17"/>
        </w:rPr>
      </w:pPr>
      <w:r>
        <w:rPr>
          <w:rFonts w:cs="Verdana" w:ascii="Verdana" w:hAnsi="Verdana"/>
          <w:sz w:val="17"/>
          <w:szCs w:val="17"/>
        </w:rPr>
        <w:t xml:space="preserve">Los proletarios, es decir, las personas de condición social proletaria, tienen en su condición algún punto fuerte (trabajo colectivo, etc), pero no dejarán de tener una posición subordinada si no se libran, no sólo de la burguesía sino de su misma condición de trabajadores que de por sí crea el caldo de cultivo para el surgimiento de una burguesía tecno-burocrática. Los trabajadores no alcanzarán el poder a base de reafirmarse, reforzarse como clase, pues en cuanto que clase, lo es para el capital, sea cual sea su forma jurídica. </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17"/>
          <w:szCs w:val="17"/>
        </w:rPr>
      </w:pPr>
      <w:r>
        <w:rPr>
          <w:rFonts w:cs="Verdana" w:ascii="Verdana" w:hAnsi="Verdana"/>
          <w:sz w:val="17"/>
          <w:szCs w:val="17"/>
        </w:rPr>
        <w:t>Cierto que en un principio, los trabajadores, no pueden pegar un salto de conciencia, y primero deben reconocerse como grupo social explotado, oprimido, que debe unirse para defenderse. Pero tampoco deben quedarse ahí y hacer la apología del sufrido trabajador oprimido pero orgulloso porque sostiene sobre sus espaldas el mundo y algún día heredará la Tierra. Así que superado un nivel elemental, se debe aspirar a que la conciencia de los proletarios (de las personas) sea una conciencia “antiproletaria”, en el sentido de contraria a su condición de clase. Si para el burgués su condición es motivo de orgullo (decir que no debiera serlo es no entender el papel del orgullo en la validación de la identidad del ego), para el trabajador no debe serlo la suya, tanto por su carácter subordinado, como porque debe ir superando esa trampa del orgullo si quiere liderar a la Humanidad, reconociendo su identidad como humano, validado como tal sin necesidad de las pertenencias (de bienes o a una clase, nación...) a las que se aferra el ego y con las que el sistema quiere encadenarlo aun más a sus valores. Pero como no se trata de aborrecer cualquier trabajo (imprescindibles para la vida), se debería aspirar a constituirse en lo que MyE llamaban trabajador colectivo, libremente asociado.” (pgs. 7-8)</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n esencia estamos completamente de acuerdo en esto. Pero esto confirma y es perfectamente explicado desde las tesis básicas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clásico (praxis, autoalienación, lucha, desarrollo de la conciencia). Entonces, todo se reduce a que tu afirmas que esta perspectiva está en contradicción con las tesis de Marx y Engels sobre la “naturaleza” revolucionaria del proletariado. Pero esto, repito, presupone que la naturaleza en MyE sea otra cosa que el ser social, el conjunto de relaciones sociales históricas condensadas en la vida de los proletarios. Y este presupuesto no es sostenible más que en base a citas aisladas e interpretando las categorías de su pensamiento desde presupuestos extraños. Es como cuando los leninistas hablan del “materialismo dialéctico” como un conjunto fijo de leyes en lugar de entenderlo como una síntesis abstracta construida a partir del estudio del movimiento en todas sus formas (fisicas, quimicas, biológicas, sociales, psiquicas...) y, por tanto, algo sujeto al desarrollo de las ciencias concretas, de la comprensión concreta del mundo, que no puede tomarse como el punto de partida del estudio de la realidad sino meramente como apoyo del análisis y conceptualización de la realidad concreta y efectiva.</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 condición social proletaria, estructuralmente, en su esencia, es subordinada, para el capital, no hay en ella ningún potencial de autosuperación (como la dinámica D-M-D´ del capital) o cualquier otra como la llamada contradicción entre el carácter social de la producción y la apropiación privada, que es verdadera, pero que no obliga a la clase a superarla ni la clase tiene la capacidad para hacerlo (subordinada, sin dominio sobre medios de producción); y en cuanto a sus características como fuerzas productivas están condicionadas por el capital para su mejor servicio (la “organización científica” del trabajo), y para colmo, a diferencia de la burguesía con el feudalismo, los proletarios carecen de poder económico y sólo pueden conquistarlo con la revolución a la vez que eliminan el poder económico clasista.” (pg. 8)</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Por eso el potencial de autosuperación del proletariado se constituye en el proceso de la lucha contra el orden existente y se manifiesta como desarrollo de su actividad autónoma. Y esto en todos los ámbitos de la vida social, que actualmente ya son penetrados totalmente por la valorización del capital y, por tanto, se introduce en ellos de una forma u otra el antagonismo capital-trabajo. Por otro lado, es importante entender que la contradicción inmanente al capital no es entre el carácter social de la producción y la apropiación privada, sino entre el trabajo necesario y el plustrabajo. Esa tesis sólo es válida cuando la “apropiación privada” se refiere a la existencia de la forma valor y a la apropiación de la plusvalia por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no cuando se interpreta en el sentido de que implica meramente separación de los medios de producción entre diversos propietarios privados particulares y “anarquía del mercado”. Por tanto, el núcleo de la contradicción capitalista constituye la experiencia directa y cotidiana del proletariado y es la base dinámica de la autosuperación conciencial y práctica a través de la lucha de clases, o sea, lo que tiende a darle a la lucha de clases la función de vehículo de esta autosuperación. Y esta contradicción inmanente es irreconciliable, de ahí la tesis de la irreconciliabilidad del antagonismo de clases y, por tanto, que la lucha de clases persista mientras persista el capitalism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tabs>
          <w:tab w:val="clear" w:pos="708"/>
          <w:tab w:val="left" w:pos="10206" w:leader="none"/>
        </w:tabs>
        <w:suppressAutoHyphens w:val="true"/>
        <w:jc w:val="both"/>
        <w:rPr/>
      </w:pPr>
      <w:r>
        <w:rPr>
          <w:rFonts w:cs="Verdana" w:ascii="Verdana" w:hAnsi="Verdana"/>
          <w:sz w:val="19"/>
          <w:szCs w:val="19"/>
        </w:rPr>
        <w:t xml:space="preserve">Dices que mi planteamiento negador del carácter revolucionario de la clase en cuanto clase es esencialista lo mismo que el que afirma que es revolucionario. Creo que no entendemos lo mismo por esencialismo. Esencialismo no es decir lo que una cosa es, sino decir que tras la apariencia o los cambios hay una realidad permanente que puede ser muy diferente, pero que esa es la verdad profunda de su naturaleza, la esencia. Si dices que la burguesía en cuanto clase no es revolucionaria sino conservadora y contrarrevolucionaria ¿eres esencialista o estás diciendo lo que es?. Pues lo mismo hago yo con el proletariado. Su estructura y los hechos demuestran que no es una </w:t>
      </w:r>
      <w:r>
        <w:rPr>
          <w:rFonts w:cs="Verdana" w:ascii="Verdana" w:hAnsi="Verdana"/>
          <w:i/>
          <w:iCs/>
          <w:sz w:val="19"/>
          <w:szCs w:val="19"/>
        </w:rPr>
        <w:t>clase</w:t>
      </w:r>
      <w:r>
        <w:rPr>
          <w:rFonts w:cs="Verdana" w:ascii="Verdana" w:hAnsi="Verdana"/>
          <w:sz w:val="19"/>
          <w:szCs w:val="19"/>
        </w:rPr>
        <w:t xml:space="preserve"> revolucionaria aunque se hayan visto comportamientos revolucionarios en los/as proletarios/as. Lo que dice el determinismo revolucionario es que las apariencias engañan y que el proletariado sí es una clase revolucionaria, que esa es su esencia oculta, el futuro inscrito en sus entrañas que se actualizará. Yo digo que como en la burguesía, la clase proletaria no es revolucionaria. A diferencia del burgués que como humano se siente compensado a pesar de la alienación que también sufre y del engaño de su identidad-pertenencia, por las ventajas de su posición social materiales y para su ego, el proletario, al contar con menos sobornos a su identidad humana, puede aferrarse menos a su identidad-pertenencia. Lo que explica el comportamiento revolucionario de los proletarios es su capacidad para descondicionarse</w:t>
      </w:r>
      <w:r>
        <w:fldChar w:fldCharType="begin"/>
      </w:r>
      <w:r>
        <w:rPr/>
        <w:instrText xml:space="preserve"> XE "descondicionarse" </w:instrText>
      </w:r>
      <w:r>
        <w:rPr/>
        <w:fldChar w:fldCharType="separate"/>
      </w:r>
      <w:r>
        <w:rPr/>
      </w:r>
      <w:r>
        <w:rPr/>
        <w:fldChar w:fldCharType="end"/>
      </w:r>
      <w:r>
        <w:rPr>
          <w:rFonts w:cs="Verdana" w:ascii="Verdana" w:hAnsi="Verdana"/>
          <w:sz w:val="19"/>
          <w:szCs w:val="19"/>
        </w:rPr>
        <w:t xml:space="preserve"> del determinismo de su clase conservadora, el mérito está en eso. No es el determinismo revolucionario de clase el que lo explica, una esencia revolucionaria a pesar del conservadurismo de su comportamiento, sino la posibilidad en tanto que humanos conscientes, descondicionados, de un comportamiento revolucionario a pesar del conservadurismo de su clase. Para mí no hay en la clase una esencia revolucionaria oculta, a pesar del conservadurismo, ni un conservadurismo oculto o permanente a pesar de los cambios, sino un conservadurismo perfectamente coherente con su carácter de clase para el capital que se ha expresado en su comportamiento mayoritario y predominante durante siglo y medi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color w:val="000000"/>
          <w:sz w:val="19"/>
          <w:szCs w:val="19"/>
        </w:rPr>
        <w:t xml:space="preserve">Digo que tu posición es </w:t>
      </w:r>
      <w:r>
        <w:rPr>
          <w:rFonts w:cs="Verdana" w:ascii="Verdana" w:hAnsi="Verdana"/>
          <w:i/>
          <w:iCs/>
          <w:color w:val="000000"/>
          <w:sz w:val="19"/>
          <w:szCs w:val="19"/>
        </w:rPr>
        <w:t>esencialista</w:t>
      </w:r>
      <w:r>
        <w:rPr>
          <w:rFonts w:cs="Verdana" w:ascii="Verdana" w:hAnsi="Verdana"/>
          <w:color w:val="000000"/>
          <w:sz w:val="19"/>
          <w:szCs w:val="19"/>
        </w:rPr>
        <w:t xml:space="preserve"> porque atribuyes </w:t>
      </w:r>
      <w:r>
        <w:rPr>
          <w:rFonts w:cs="Verdana" w:ascii="Verdana" w:hAnsi="Verdana"/>
          <w:color w:val="000000"/>
          <w:sz w:val="19"/>
          <w:szCs w:val="19"/>
          <w:u w:val="single"/>
        </w:rPr>
        <w:t>implícitamente</w:t>
      </w:r>
      <w:r>
        <w:rPr>
          <w:rFonts w:cs="Verdana" w:ascii="Verdana" w:hAnsi="Verdana"/>
          <w:color w:val="000000"/>
          <w:sz w:val="19"/>
          <w:szCs w:val="19"/>
        </w:rPr>
        <w:t xml:space="preserve"> a la clase un carácter </w:t>
      </w:r>
      <w:r>
        <w:rPr>
          <w:rFonts w:cs="Verdana" w:ascii="Verdana" w:hAnsi="Verdana"/>
          <w:i/>
          <w:iCs/>
          <w:color w:val="000000"/>
          <w:sz w:val="19"/>
          <w:szCs w:val="19"/>
        </w:rPr>
        <w:t>determinado</w:t>
      </w:r>
      <w:r>
        <w:rPr>
          <w:rFonts w:cs="Verdana" w:ascii="Verdana" w:hAnsi="Verdana"/>
          <w:color w:val="000000"/>
          <w:sz w:val="19"/>
          <w:szCs w:val="19"/>
        </w:rPr>
        <w:t xml:space="preserve"> independiente del devenir histórico. No importa si es determinado en el sentido de postular a priori, como axioma, que no se da ninguna tendencia histórica inmanente o espontánea al devenir revolucionario. Sería lo mismo si postulases una indeterminación absoluta. La cuestión no es ya si estas tesis axiomáticas proceden o no de un análisis correcto de la historia, la cuestión es que </w:t>
      </w:r>
      <w:r>
        <w:rPr>
          <w:rFonts w:cs="Verdana" w:ascii="Verdana" w:hAnsi="Verdana"/>
          <w:i/>
          <w:iCs/>
          <w:color w:val="000000"/>
          <w:sz w:val="19"/>
          <w:szCs w:val="19"/>
        </w:rPr>
        <w:t>se formulan</w:t>
      </w:r>
      <w:r>
        <w:rPr>
          <w:rFonts w:cs="Verdana" w:ascii="Verdana" w:hAnsi="Verdana"/>
          <w:color w:val="000000"/>
          <w:sz w:val="19"/>
          <w:szCs w:val="19"/>
        </w:rPr>
        <w:t xml:space="preserve"> de manera atemporal y por tanto ahistórica. Por consiguiente, si el proletariado no es ni va a ser revolucionario por sí mismo, por su propia dinámica de autodesarrollo a través de la lucha social, esto supone que tal carácter histórico no espontáneamente revolucionario arraiga en alguna esencia o naturaleza fundamental, la concibas como social, psicológica</w:t>
      </w:r>
      <w:r>
        <w:fldChar w:fldCharType="begin"/>
      </w:r>
      <w:r>
        <w:rPr/>
        <w:instrText xml:space="preserve"> XE "psicológica" </w:instrText>
      </w:r>
      <w:r>
        <w:rPr/>
        <w:fldChar w:fldCharType="separate"/>
      </w:r>
      <w:r>
        <w:rPr/>
      </w:r>
      <w:r>
        <w:rPr/>
        <w:fldChar w:fldCharType="end"/>
      </w:r>
      <w:r>
        <w:rPr>
          <w:rFonts w:cs="Verdana" w:ascii="Verdana" w:hAnsi="Verdana"/>
          <w:color w:val="000000"/>
          <w:sz w:val="19"/>
          <w:szCs w:val="19"/>
        </w:rPr>
        <w:t xml:space="preserve">, o de otro modo. La realidad no cambia con el nombre e incluso si afirmas, para sostener todo esto, que el proletariado se mantiene espontáneamente siempre en el terreno de las relaciones sociales capitalistas, ello implica ver algún tipo de nexo esencial, lo expliques como lo expliques (por la identidad-pertenencia o por lo que quieras).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A nivel metodológico el problema es realmente simple. En el momento en que algún resultado del análisis histórico se asume como axioma del pensamiento teórico éste último se escinde del devenir y presupone la validez indefinida de sus conclusiones anteriores, que pasan a convertirse acríticamente en premisas de todos los desarrollos ulteriores. Esto es lo que ocurre con tu teoría del carácter no revolucionario inmanente, por más que te esfuerces en matizarla. El problema del “esencialismo” consiste en que abstrae los fenómenos de su conexión social y así los representa intelectualmente de forma ahistórica. La esencia histórica del proletariado no es más que la totalidad de relaciones sociales en que existe. Por tanto, hablar de la esencia del proletariado, por ejemplo, en términos de trabajo asalariado, producción de capital, movimiento obrero, no es más que hablar de abstracciones que no tienen más validez que la de instrumentos transitorios de la reflexión teórica, que opera con categorías generales para hacer inteligibles la multitud de determinaciones que integra la realidad concreta y que nunca la agotan. En el momento en que la realidad social es pensada a partir de nociones ahistóricas nos abocamos al idealismo.</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Como ya dije, para mi la esencia de la burguesía es revolucionaria desde el punto de vista del desarrollo del capital. Y en el momento en que la revolución del capital no puede proseguir por cauces normales, la burguesía es reemplazada o complementada por el Estado como capitalista general. De esta manera, no se puede excluir, ni en el caso de la burguesía, ni en el del proletariado, un carácter revolucionario o contrarrevolucionario inmanente a su subjetividad</w:t>
      </w:r>
      <w:r>
        <w:fldChar w:fldCharType="begin"/>
      </w:r>
      <w:r>
        <w:rPr/>
        <w:instrText xml:space="preserve"> XE "subjetividad" </w:instrText>
      </w:r>
      <w:r>
        <w:rPr/>
        <w:fldChar w:fldCharType="separate"/>
      </w:r>
      <w:r>
        <w:rPr/>
      </w:r>
      <w:r>
        <w:rPr/>
        <w:fldChar w:fldCharType="end"/>
      </w:r>
      <w:r>
        <w:rPr>
          <w:rFonts w:cs="Verdana" w:ascii="Verdana" w:hAnsi="Verdana"/>
          <w:color w:val="000000"/>
          <w:sz w:val="19"/>
          <w:szCs w:val="19"/>
        </w:rPr>
        <w:t xml:space="preserve"> social. Ese carácter es determinado por las relaciones sociales vigentes, que a su vez dependen de las condiciones históricas totales. La burguesía sólo existe como </w:t>
      </w:r>
      <w:r>
        <w:rPr>
          <w:rFonts w:cs="Verdana" w:ascii="Verdana" w:hAnsi="Verdana"/>
          <w:sz w:val="19"/>
          <w:szCs w:val="19"/>
        </w:rPr>
        <w:t xml:space="preserve">representante del capital. Pero el proletariado puede existir como representante del capital o como representante del comunismo. Las propias relaciones capitalistas determinan una ambivalencia esencial que sólo puede resolverse en la praxis histórica. Las formas regresivas o progresivas, revolucionarias o contrarrevolucionarias de su comportamiento social, dependen de las condiciones históricas totales y de la dinámica generada globalmente a partir de ellas. Desde esta perspectiva, podemos hablar de un “determinismo conservador” y un “determinismo revolucionante” en tanto la actividad del proletariado sea o no funcional al proceso de acumulación del capital (pero como ya dije, esos “determinismos” son abstracciones imprecisas). No hay una esencia proletaria única, o sea, mecánica, sino formalmente ambivalente, dialéctica, sujeta a la </w:t>
      </w:r>
      <w:r>
        <w:rPr>
          <w:rFonts w:cs="Verdana" w:ascii="Verdana" w:hAnsi="Verdana"/>
          <w:i/>
          <w:iCs/>
          <w:sz w:val="19"/>
          <w:szCs w:val="19"/>
        </w:rPr>
        <w:t xml:space="preserve">alteridad </w:t>
      </w:r>
      <w:r>
        <w:rPr>
          <w:rFonts w:cs="Verdana" w:ascii="Verdana" w:hAnsi="Verdana"/>
          <w:sz w:val="19"/>
          <w:szCs w:val="19"/>
        </w:rPr>
        <w:t xml:space="preserve">por tanto; pero al mismo tiempo con un potencial determina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Igual que la esencia humana para Marx, la esencia del proletariado es el conjunto de relaciones sociales históricas. Lo que de modo abstracto podemos expresar diciendo que el proletariado es la expresión de la relación del capital, y de ahí el interés de Marx en desentrañar la contradicción inmanente a la misma. La explicación de Marx, de que el proletariado es empleado por el capital como valor de uso que produce valor de cambio, y no como mera capacidad de trabajo material, es muy importante. Se manifiesta en la duplicidad contradictoria del capital: proceso de trabajo y proceso de valorización, unidad contradictoria del trabajo necesario y el plustrabajo en la persona del trabajador que lo realiza y en la del capitalista que lo controla. Esta duplicidad constituye también el ser social del proletaria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l desarrollo de las fuerzas productivas bajo el capital supone reducir el valor de uso que para él mismo tiene la capacidad viva de trabajo (la productividad del trabajo colectivo en términos de plusvalor), pero aumenta, sin embargo, su valor de uso material (la productividad material del trabajo). Es decir, cuanta más riqueza produce el trabajador, peor es su situación social. Con el desarrollo de la composición orgánica media del capital, este antagonismo se vuelve cada vez más inmediato; la tendencia descendente de la tasa de beneficio sólo puede compensarse aumentando la explotación de forma absoluta, hasta el punto de que cada vez más la reproducción de la capacidad viva de trabajo se vuelve incompatible con la forma del trabajo asalariado. O como decía el </w:t>
      </w:r>
      <w:r>
        <w:rPr>
          <w:rFonts w:cs="Verdana" w:ascii="Verdana" w:hAnsi="Verdana"/>
          <w:i/>
          <w:iCs/>
          <w:sz w:val="19"/>
          <w:szCs w:val="19"/>
        </w:rPr>
        <w:t>Manifiesto</w:t>
      </w:r>
      <w:r>
        <w:rPr>
          <w:rFonts w:cs="Verdana" w:ascii="Verdana" w:hAnsi="Verdana"/>
          <w:sz w:val="19"/>
          <w:szCs w:val="19"/>
        </w:rPr>
        <w:t>, hablando a una escala más global, el capital se vuelve incompatible con la existencia de la sociedad. Esto comienza expresándose en la irresolubilidad creciente de los conflictos capital-trabajo, en que los mismos sean cada vez más simplemente reprimidos y pospuestos; en otras palabras, la irreconciabilidad del conflicto de clases se presenta como una realidad inmediata en la experiencia cotidiana de l@s trabajadore/as. Esta es la situación actual a escala internacion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ero, como también decía Marx, la humanidad no se plantea problemas que no puede resolver. Sobre la base de esta irreconciabilidad, crecientemente manifiesta, la clase obrera intenta primero luchar utilizando sus viejas armas, del período reformista. Pero estas armas se han vuelto inefectivas. A continuación, comienza a romper con los parámetros de actividad del movimiento obrero tradicional, emprendiendo formas de organización y de lucha exteriores a tales parámetros que, por su lado, son también los parámetros del funcionamiento normal del capitalismo. Las luchas comienzan a adoptar características autónomas y a sobrepasar la legalidad y los canales institucionales, enfrentándose con los agentes del capital como un todo, incluidas las viejas estructuras obreras. Pero este nivel no puede superarse sin el desarrollo de nuevas formas de organización permanentes, que puedan hacer frente a las tareas de preparación entre las luchas, que proporcionen a estas apoyos durante su desarrollo y que, sobre todo, contrarresten el poder material y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de las viejas organizaciones tradicionales, ahora convertidas cada vez más en agentes directos del capital y del Estado. Tampoco ese nivel incipiente puede superarse sin el convencimiento de que es necesario combatir el capitalismo como tal y no sólo a tal o cual capitalista, gobernante, etc. Estas dos condiciones van ligadas, porque el mantenimiento de la actividad autónoma más allá de los procesos de lucha abiertos no es posible sin un soporte de conciencia correspondiente, tanto porque es necesario comprender la necesidad de organizarse permanentemente en general, como porque es necesario comprender la necesidad de hacerlo de tal manera que las estructuras creadas permanezcan ligadas a la clase y no se autonomice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Si la conciencia anticapitalista no existe, significa que la clase permanece prácticamente en una visión inmediatista y reduccionista de las necesidades. Esto puede ir acompañado del rechazo de las formas del movimiento obrero tradicional, pero conlleva la incapacidad de superarlas, dejando en la práctica al movimiento a merced de las viejas organizaciones “obreras” integradas en el capital. Solamente el desarrollo de la conciencia anticapitalista permite, a veces, que las formas asamblearias ad hoc tengan la cohesión necesaria para mantener su autonomía frente a las presiones y señuelos sindicalist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n cuanto al conocimiento del conjunto de condiciones necesarias para mantener en el tiempo la actividad autónoma, éstas no se limitan a la democracia directa, o sea, a medidas organizativas formales, sino que incluyen la comprensión de los procesos de autoalienación dentro del movimiento obrero -o lo que es lo mismo, la comprensión de las causas que hacen de las organizaciones tradicionales apéndices del poder capitalista. Mientras esta comprensión sea incompleta, o más bien hoy superficial, se culpará a las “direcciones” o a los manejos de burócratas de las derrotas, en lugar de ver la causa de las “traiciones” y del burocratismo en la dinámica de actividad interna. La burocratización es inevitable mientras la constitución misma de la organización no se funde en un compromiso de cooperación permanente de los miembros. Los manejos burocráticos son el resultado de que la mayoría no se haya interesado lo suficiente por tomar los asuntos colectivos permanentemente en sus manos y poner al día sus capacidades para esas tareas. Mientras todo esto no se comprenda claramente, es normal que la lucha de clase no vaya más allá de las huelgas autónomas puntuales y que su conciencia social permanezca tan subdesarrollada y fragmentada como lo está su conflicto práctico con el capital. La tendencia a recurrir a formas de sindicalismo más “radicales” es una muestra más de que no se comprende el fondo del problema, pero también de que la tendencia a la autonomía está bien viv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Sobre el esencialismo o no de la clase. Creo que las cosas son mucho más sencillas si distinguimos entre la función, papel, lugar social, y el colectivo humano, las personas, que lo representan. La clase, en cuanto posición, lugar, papel.., ha sido, es y será para el capital. De aquí que ese papel, la clase, determina (como en unos actores) la mentalidad y comportamiento de los proletarios dentro de los límites de su funcionalidad al papel de la clase; esto es el condicionamiento por el determinismo (conservador). Los proletarios/as, como seres humanos, aunque condicionados por su clase, no son lo mismo que su papel social, y por tanto, dependiendo de muchos factores, pueden quedar identificados con él (la reacción espontánea al condicionamiento de la clase) o rechazarlo, ser conservadores o, descondicionados por la facultad de su conciencia y actividad, ser revolucionarios o algo intermedio en la infinita gama de grises. Los proletarios/as pueden modificar con su lucha y resistencia sólo hasta cierto punto las características de la clase. Los proletarios/as pueden existir como creadores portadores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comunista, pero sólo el trabajador colectivo del que hablaba Marx podrá representar el comunismo. Por lo demás estoy de acuerdo con lo que dices en los dos últimos párrafo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Entiendo perfectamente tu observación de que la determinación de clase es en sí conservadora. Pero como las relaciones sociales son contradictorias, la determinación de clase no sólo existe como “trabajo asalariado”, también existe como “antagonismo de clase”, que es progresivo. La cuestión en que yo incido es que el impulso revolucionario radica objetivamente en el antagonismo de clase, pero no ahistóricamente, sino bajo determinadas condiciones históricas de desarrollo del capital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Si los proletarios están sometidos a la condición de clase, esto significa que esa determinación existe en todo momento hasta que se suprima, de manera que no cabe interpretar sus acciones, aunque sean antagónicas con dicha condición, como no determinadas por la condición de clase. Tenemos entonces que la categoría social de “clase” es ambivalente y su funcionalidad relativa a la dinámica histórica concreta. No es posible disociar individuos y clase. De la misma manera, tampoco las formas de autonomía se constituyen sin pasar previamente por formas heterónomas, alienantes, y haber aprendido de ello. La condición d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es igualmente ambivalente y como he intentado explicar, tiene sus dos caras, la corporativa-capitalista o la antagonista-revolucionaria, según la dinámica histórica genere la necesidad de suprimir el modo de producción capitalist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suppressAutoHyphens w:val="true"/>
        <w:ind w:right="24" w:hanging="0"/>
        <w:jc w:val="center"/>
        <w:outlineLvl w:val="2"/>
        <w:rPr>
          <w:rFonts w:ascii="Verdana" w:hAnsi="Verdana" w:cs="Verdana"/>
          <w:b/>
          <w:b/>
          <w:bCs/>
          <w:color w:val="808080"/>
        </w:rPr>
      </w:pPr>
      <w:bookmarkStart w:id="21" w:name="__RefHeading___Toc217874298"/>
      <w:bookmarkEnd w:id="21"/>
      <w:r>
        <w:rPr>
          <w:rFonts w:cs="Verdana" w:ascii="Verdana" w:hAnsi="Verdana"/>
          <w:b/>
          <w:bCs/>
          <w:color w:val="808080"/>
        </w:rPr>
        <w:t>13</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En MyE, enfatizar la identidad de clase no era sólo el punto de arranque de su autonegación, sino el resultado lógico de su creencia en el potencial estructural y el destino irrevocable, inscrito en su propia condición de la clase sobre sus portadores. Por eso era importante para ellos enfatizar la identificación como clase “para sí”, con conciencia de clase con </w:t>
      </w:r>
      <w:r>
        <w:rPr>
          <w:rFonts w:cs="Verdana" w:ascii="Verdana" w:hAnsi="Verdana"/>
          <w:i/>
          <w:iCs/>
          <w:sz w:val="17"/>
          <w:szCs w:val="17"/>
        </w:rPr>
        <w:t>destino</w:t>
      </w:r>
      <w:r>
        <w:rPr>
          <w:rFonts w:cs="Verdana" w:ascii="Verdana" w:hAnsi="Verdana"/>
          <w:sz w:val="17"/>
          <w:szCs w:val="17"/>
        </w:rPr>
        <w:t xml:space="preserve"> revolucionario, cuando mejor sería insistir en nuestra voluntad de desaparecer como clase en lugar de reafirmarnos como tal, hablar más de abolir el trabajo asalariado, constituir el trabajador colectivo libremente asociado, contra la clase. La lucha de fondo no es de clase contra clase, sino de los trabajadores contra las clases. Y aunque esto está sin duda en MyE y su insistencia de luchar contra el trabajo asalariado y no quedarse en la lucha salarial, por su concepción lógicamente ha quedado relegado pues en la clase no ve sólo o ante todo las cadenas, sino la condición de la liberación con toda la argumentación de la contradicción fuerzas productivas (carácter social), relaciones de producción (apropiación privada).” (pg. 8)</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No me convence esta argumentación sobre la clase “para sí”. De hecho, ser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supone una contradicción en términos al hablar de una clase explotada y dominada. Si reconocemos que somos explotados y dominados, entonces esta conciencia “de clase para sí” supone la incitación constante a la rebelión. O como decía Marx en los </w:t>
      </w:r>
      <w:r>
        <w:rPr>
          <w:rFonts w:cs="Verdana" w:ascii="Verdana" w:hAnsi="Verdana"/>
          <w:i/>
          <w:iCs/>
          <w:sz w:val="19"/>
          <w:szCs w:val="19"/>
        </w:rPr>
        <w:t>Grundrisse</w:t>
      </w:r>
      <w:r>
        <w:rPr>
          <w:rFonts w:cs="Verdana" w:ascii="Verdana" w:hAnsi="Verdana"/>
          <w:sz w:val="19"/>
          <w:szCs w:val="19"/>
        </w:rPr>
        <w:t>:</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Si descubriera que los productos del trabajo son suyos, condenara la disociación de sus condiciones de realización y pensara que se le impone una situación intolerable, el obrero habría conseguido una inmensa conciencia, que por otra parte se desprende del modo de producción basado en el capital. Las campanas doblarán por el capital; así, cuando los esclavos se dieron cuenta de que no podían ser propiedad de terceros y tomaron conciencia de su persona, la esclavitud se puso a vegetar artificialmente y dejó de representar por más tiempo la base de la producción.” (Grundrisse, capítulo del capital.)</w:t>
      </w:r>
    </w:p>
    <w:p>
      <w:pPr>
        <w:pStyle w:val="Normal"/>
        <w:widowControl w:val="false"/>
        <w:ind w:left="720" w:hanging="0"/>
        <w:jc w:val="both"/>
        <w:rPr>
          <w:rFonts w:ascii="Verdana" w:hAnsi="Verdana" w:cs="Verdana"/>
          <w:sz w:val="18"/>
          <w:szCs w:val="18"/>
        </w:rPr>
      </w:pPr>
      <w:r>
        <w:rPr>
          <w:rFonts w:cs="Verdana" w:ascii="Verdana" w:hAnsi="Verdana"/>
          <w:sz w:val="18"/>
          <w:szCs w:val="18"/>
        </w:rPr>
      </w:r>
    </w:p>
    <w:p>
      <w:pPr>
        <w:pStyle w:val="Normal"/>
        <w:widowControl w:val="false"/>
        <w:jc w:val="both"/>
        <w:rPr/>
      </w:pPr>
      <w:r>
        <w:rPr>
          <w:rFonts w:cs="Verdana" w:ascii="Verdana" w:hAnsi="Verdana"/>
          <w:sz w:val="19"/>
          <w:szCs w:val="19"/>
        </w:rPr>
        <w:t>El problema es que el sentido de la conciencia d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o autoconciencia de clase ha sido mistificado por el obrerismo, que es la conciencia que identifica la explotación y la dominación como hechos naturales, inherentes o inevitables de la condición proletaria. Esta forma de conciencia sólo reconoce la explotación y la dominación de una forma abstracta. La conciencia de clase para sí en el sentido marxiano es la conciencia de que el propio trabajo se lleva a cabo de forma alienada y produce el capital, el poder que lo domina (como se desprende de la exposición del capítulo del capital de los Grundrisse de Marx - véase mi trabajo sobre el tema descargable en mi web). Evidentemente, esta conciencia impulsa a una praxis revolucionaria e identifica el problema en el carácter alienado del trabajo y en las formas concretas en las que éste se traduce -primero en la organización productiva y la vida económica, luego, a través de la lucha de clases, en el Estado y en la conciencia dominante. Si todo esto ha sido negado no se debe a incongruencias de Marx y Engels, sino a la lectura reformista de sus obras y su transformación en una ideología capitalista tanto por parte de la socialdemocracia moderada como de su versión extremista bolchevique. A su vez, la ignorancia prevaleciente en los círculos anarquistas ha favorecido la extensión de estos prejuicios. Pero hoy ya no podríamos decir como Marx que “¡nosotros no somos «marxistas»!”, porque la distorsión no sólo afecta a la interpretación de las obras marxianas, lo que podría ser secundario, sino que afecta a toda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revolucionaria porque encuentra en esas obras todavía sus referentes teórico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Por qué no me gusta la expresión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Porque sigue arrastrando el determinismo revolucionario de la clase y porque conduce a una confusión en la que fácilmente caen los trabajadores cuando “descubren que los productos del trabajo son suyos” (</w:t>
      </w:r>
      <w:r>
        <w:rPr>
          <w:rFonts w:cs="Verdana" w:ascii="Verdana" w:hAnsi="Verdana"/>
          <w:i/>
          <w:iCs/>
          <w:sz w:val="19"/>
          <w:szCs w:val="19"/>
        </w:rPr>
        <w:t>Grundisse</w:t>
      </w:r>
      <w:r>
        <w:rPr>
          <w:rFonts w:cs="Verdana" w:ascii="Verdana" w:hAnsi="Verdana"/>
          <w:sz w:val="19"/>
          <w:szCs w:val="19"/>
        </w:rPr>
        <w:t>): piensan que basta con expropiar a la burguesía, estatalizaciones, autogestión, colectividades libertarias, cooperativas... Incluso si piensan en tomar las empresas e imponer una retribución igual para todos, mientras mande el mercado y la división del trabajo propia del capitalismo, todo volverá a reproducirse. El problema no es sólo el “robo” por el capital, sino la división social del trabajo que genera divisiones y la tecno-burocracia, y esto no se supera reponiendo a los trabajadores el fruto de su trabajo, sino cambiando de arriba a abajo las características de los trabajadores como tales productores. Los primeros artesanos proletarizados que todavía tenían un gran control sobre el proceso de trabajo real podían verlo más sencillo, pero hoy en día la comprensión de la explotación no abre automáticamente la puerta de la admisión de la alternativa de otra civilización con una solución a la división social del trabajo tan sofisticada del capitalismo. Pero es cierto que es imprescindible que comprenda que los frutos del trabajo son suy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color w:val="000000"/>
          <w:sz w:val="19"/>
          <w:szCs w:val="19"/>
        </w:rPr>
        <w:t xml:space="preserve">Marx se refiere a que l@s proletari@s tomen conciencia de que son ellos quienes producen el capital. No se refiere a que “descubran” que son ell@s quienes producen las mercancías individuales, pues sería “descubrir” en qué consiste su trabajo todos los días. Esto lo verás más claramente estudiando el capítulo del capital de los </w:t>
      </w:r>
      <w:r>
        <w:rPr>
          <w:rFonts w:cs="Verdana" w:ascii="Verdana" w:hAnsi="Verdana"/>
          <w:i/>
          <w:iCs/>
          <w:color w:val="000000"/>
          <w:sz w:val="19"/>
          <w:szCs w:val="19"/>
        </w:rPr>
        <w:t>Grundrisse</w:t>
      </w:r>
      <w:r>
        <w:rPr>
          <w:rFonts w:cs="Verdana" w:ascii="Verdana" w:hAnsi="Verdana"/>
          <w:color w:val="000000"/>
          <w:sz w:val="19"/>
          <w:szCs w:val="19"/>
        </w:rPr>
        <w:t>.</w:t>
      </w:r>
      <w:r>
        <w:rPr>
          <w:rStyle w:val="FootnoteCharacters"/>
          <w:rStyle w:val="FootnoteAnchor"/>
          <w:rFonts w:cs="Verdana" w:ascii="Verdana" w:hAnsi="Verdana"/>
          <w:color w:val="000000"/>
          <w:sz w:val="19"/>
          <w:szCs w:val="19"/>
        </w:rPr>
        <w:footnoteReference w:id="18"/>
      </w:r>
      <w:r>
        <w:rPr>
          <w:rFonts w:cs="Verdana" w:ascii="Verdana" w:hAnsi="Verdana"/>
          <w:color w:val="000000"/>
          <w:sz w:val="19"/>
          <w:szCs w:val="19"/>
        </w:rPr>
        <w:t xml:space="preserve"> Descubrir que somos los productores del capital significa la necesidad de comprender cómo es eso posible, y ahí entra no sólo la cuestión de la organización del trabajo, la planificación de los objetivos de producción o las formas de propiedad, también entra todo el intercambio y la política económica, lo que a su vez nos remite a muchas otras cosas. Pero a nivel de masas esto supone un proceso de maduración conciencial ulterior, en el que la conciencia del carácter autoalienado de su trabajo se concretiza socialmente, para llegar a ser una conciencia de la “totalidad de determinaciones”. De esta conciencia fundamental se deriva la conciencia de la necesidad de impedir la autonomización de los productos del trabajo, por lo cual la praxis revolucionaria se orienta primariamente a mantener y desarrollar la autonomía proletaria. Cuando se ha reproducido la división en clases, el Estado, etc., se ha tratado siempre de movimientos claramente inmaduros en cuanto a su conciencia del trabajo alienado. Como he explicado en otras partes (trabajo sobre el capítulo del capital de los Grundrisse, por ejemplo) la conciencia proletaria del capital también está sujeta a desarrollo histórico desde la apariencia a la esencia. Generalizando mucho podemos establecer tres grandes fases del desarrollo histórico de la concienci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i/>
          <w:iCs/>
          <w:color w:val="000000"/>
          <w:sz w:val="19"/>
          <w:szCs w:val="19"/>
        </w:rPr>
        <w:t xml:space="preserve">1ª fase) </w:t>
      </w:r>
      <w:r>
        <w:rPr>
          <w:rFonts w:cs="Verdana" w:ascii="Verdana" w:hAnsi="Verdana"/>
          <w:color w:val="000000"/>
          <w:sz w:val="19"/>
          <w:szCs w:val="19"/>
        </w:rPr>
        <w:t>El capital es identificado con la propiedad privada individual y la libre competencia. Su supresión es identificada con la propiedad pública o colectiva (nacionalizaciones, cooperativas) y el intervencionismo estatal en diversos grados (control, supervisión, planificación, inversión).</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i/>
          <w:iCs/>
          <w:color w:val="000000"/>
          <w:sz w:val="19"/>
          <w:szCs w:val="19"/>
        </w:rPr>
        <w:t>2ª fase)</w:t>
      </w:r>
      <w:r>
        <w:rPr>
          <w:rFonts w:cs="Verdana" w:ascii="Verdana" w:hAnsi="Verdana"/>
          <w:color w:val="000000"/>
          <w:sz w:val="19"/>
          <w:szCs w:val="19"/>
        </w:rPr>
        <w:t xml:space="preserve"> El capital es identificado con la no propiedad obrera y la maximización de la acumulación de valor. Su supresión se identifica con la autogestión productiva y la planificación democrática formal de los objetivos.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i/>
          <w:iCs/>
          <w:color w:val="000000"/>
          <w:sz w:val="19"/>
          <w:szCs w:val="19"/>
        </w:rPr>
        <w:t xml:space="preserve">3ª fase) </w:t>
      </w:r>
      <w:r>
        <w:rPr>
          <w:rFonts w:cs="Verdana" w:ascii="Verdana" w:hAnsi="Verdana"/>
          <w:color w:val="000000"/>
          <w:sz w:val="19"/>
          <w:szCs w:val="19"/>
        </w:rPr>
        <w:t xml:space="preserve">El capital es identificado con el trabajo alienado y la forma valor (trabajo abstracto y distribución mercantil). Su supresión se identifica con el desarrollo del libre trabajo creador en una asociación de individuos libres e iguales (lo que supone condiciones materiales en las que el trabajo, como actividad circunscrita a la supervivencia y motivada por ella será abolido y la medida de la riqueza social será el tiempo libre.) Y con la distribución de la riqueza sin mediaciones abstractas, a través de las relaciones directas entre los productores y consumidores (la forma transitoria sería usar la medida del tiempo de trabajo, pero no como sustituto del dinero sino como forma de contabilidad social y de restringir el consumo individual).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 xml:space="preserve">En la segunda fase hay una conciencia de la </w:t>
      </w:r>
      <w:r>
        <w:rPr>
          <w:rFonts w:cs="Verdana" w:ascii="Verdana" w:hAnsi="Verdana"/>
          <w:i/>
          <w:iCs/>
          <w:color w:val="000000"/>
          <w:sz w:val="19"/>
          <w:szCs w:val="19"/>
        </w:rPr>
        <w:t>forma</w:t>
      </w:r>
      <w:r>
        <w:rPr>
          <w:rFonts w:cs="Verdana" w:ascii="Verdana" w:hAnsi="Verdana"/>
          <w:color w:val="000000"/>
          <w:sz w:val="19"/>
          <w:szCs w:val="19"/>
        </w:rPr>
        <w:t xml:space="preserve"> dinámica del capital, pero todavía no de su esencia. Sólo hace falta ver que la autogestión productiva y la planificación democrática se entienden todavía al modo de las cooperativas ideales y se mantiene la dinámica de subordinación a la acumulación.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 xml:space="preserve">Las formas de conciencia socialdemócrata y autogestionaria formal (o anarcosindical, por tomar una referencia histórica) representan, respectivamente, un nivel de experiencia histórica limitada, en la que el desarrollo de la contradicción inmanente al capital todavía no ha alcanzado el nivel del antagonismo entre capacidad viva de trabajo y forma alienada-asalariada del trabajo (nivel presente). En otras palabras, el que hayan devenido las formas mayoritarias de la conciencia proletaria en determinados períodos históricos del desarrollo capitalista no es ninguna casualidad.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Solamente llegados al nivel histórico actual se forma una base experiencial de masas para desarrollar la conciencia revolucionaria. Mientras tanto, la comprensión esencial de la relación del capital está limitada a una minoría</w:t>
      </w:r>
      <w:r>
        <w:fldChar w:fldCharType="begin"/>
      </w:r>
      <w:r>
        <w:rPr/>
        <w:instrText xml:space="preserve"> XE "minoría" </w:instrText>
      </w:r>
      <w:r>
        <w:rPr/>
        <w:fldChar w:fldCharType="separate"/>
      </w:r>
      <w:r>
        <w:rPr/>
      </w:r>
      <w:r>
        <w:rPr/>
        <w:fldChar w:fldCharType="end"/>
      </w:r>
      <w:r>
        <w:rPr>
          <w:rFonts w:cs="Verdana" w:ascii="Verdana" w:hAnsi="Verdana"/>
          <w:color w:val="000000"/>
          <w:sz w:val="19"/>
          <w:szCs w:val="19"/>
        </w:rPr>
        <w:t xml:space="preserve"> intelectualizada y capaz de discernimiento histórico-material.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 xml:space="preserve">Es decir, mientras las causas de la miseria social se presentan generalmente en la experiencia colectiva como un efecto de la fragmentación del capital y de la desregulación del mercado, o más adelante como un efecto de la concentración y centralización del capital a nivel económico y político, no es posible una conciencia revolucionaria de masas </w:t>
      </w:r>
      <w:r>
        <w:rPr>
          <w:rFonts w:cs="Verdana" w:ascii="Verdana" w:hAnsi="Verdana"/>
          <w:i/>
          <w:iCs/>
          <w:color w:val="000000"/>
          <w:sz w:val="19"/>
          <w:szCs w:val="19"/>
        </w:rPr>
        <w:t>radicalmente</w:t>
      </w:r>
      <w:r>
        <w:rPr>
          <w:rFonts w:cs="Verdana" w:ascii="Verdana" w:hAnsi="Verdana"/>
          <w:color w:val="000000"/>
          <w:sz w:val="19"/>
          <w:szCs w:val="19"/>
        </w:rPr>
        <w:t xml:space="preserve"> anticapitalista. Lo que no obsta para señalar que, en todos esos casos, sí hubo una lucha de masas contra esos factores inmediatos y generales de la miseria y el correspondiente desarrollo masivo de la conciencia proletaria -a pesar de que, en general, la dinámica de la autoactividad proletaria se mantuviese bajo formas alienantes, o sea, se desarrollase en contradicción con sus propias formas tradicionales. La creación de los consejos obreros fue una manifestación de esa contradicción, ya que incluso donde fueron rápidamente subordinados a los sindicatos y los partidos</w:t>
      </w:r>
      <w:r>
        <w:fldChar w:fldCharType="begin"/>
      </w:r>
      <w:r>
        <w:rPr/>
        <w:instrText xml:space="preserve"> XE "partidos" </w:instrText>
      </w:r>
      <w:r>
        <w:rPr/>
        <w:fldChar w:fldCharType="separate"/>
      </w:r>
      <w:r>
        <w:rPr/>
      </w:r>
      <w:r>
        <w:rPr/>
        <w:fldChar w:fldCharType="end"/>
      </w:r>
      <w:r>
        <w:rPr>
          <w:rFonts w:cs="Verdana" w:ascii="Verdana" w:hAnsi="Verdana"/>
          <w:color w:val="000000"/>
          <w:sz w:val="19"/>
          <w:szCs w:val="19"/>
        </w:rPr>
        <w:t>, los consejos nacen originalmente de una dinámica de clase superior, sin la cual no tendrían más significación política que los simples comités de huelga; una dinámica que ya desbordaba la posición subalterna en la que como masa desarrollaba su actividad en el marco de la vida sindical y partidaria.</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 xml:space="preserve">Esto es, la clase obrera siempre se ha enfrentado al capital tal y como se le ha presentado históricamente y ha intentado invertir conscientemente sus tendencias. Solo que el capital no estaba agotado como forma de producción y eso le permitió reestructurarse y reorganizarse globalmente, dando lugar primero a formas de economía que atenuaban los problemas de fragmentación y desregulación, y después a formas que relativizaron la excesiva concentración y centralización funcionales. Con esto el capital anuló la forma prevaleciente de la conciencia de clase histórica, formada en la época anterior, e impuso una reestructuración integral del movimiento proletario, primero destruyendo el inicial movimiento obrero revolucionario y después destruyendo el movimiento reformista clásico.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Por tanto, la comprensión de la historia no nos da ninguna razón para la desesperanza. Los ejemplos actuales de lucha a nivel local y a nivel global (luchas autónomas salvajes y acciones directas de masas) no aportan todavía una recomposición del proyecto histórico proletario, o sea, de la conciencia de clase histórica, pero en todos ellos podemos ver elementos de ese proceso de recomposición. No obstante, dado que éste proceso ha de llevarse a cabo contra un poder capitalista totalitario, que comprende todos los ámbitos de la vida social e incluye a las viejas organizaciones de clase, no es de extrañar que la recomposición histórica sea enormemente difícil y que dentro de ella todavía prevalezcan enfoques inadecuados. Tampoco es de extrañar que tal recomposición sea absolutamente imposible bajo las formas y enfoques antiguos que, ante el presente poder material y espiritual</w:t>
      </w:r>
      <w:r>
        <w:fldChar w:fldCharType="begin"/>
      </w:r>
      <w:r>
        <w:rPr/>
        <w:instrText xml:space="preserve"> XE "espiritual" </w:instrText>
      </w:r>
      <w:r>
        <w:rPr/>
        <w:fldChar w:fldCharType="separate"/>
      </w:r>
      <w:r>
        <w:rPr/>
      </w:r>
      <w:r>
        <w:rPr/>
        <w:fldChar w:fldCharType="end"/>
      </w:r>
      <w:r>
        <w:rPr>
          <w:rFonts w:cs="Verdana" w:ascii="Verdana" w:hAnsi="Verdana"/>
          <w:color w:val="000000"/>
          <w:sz w:val="19"/>
          <w:szCs w:val="19"/>
        </w:rPr>
        <w:t xml:space="preserve"> del capitalismo, resultan impotentes hasta el ridículo y son mismamente rebasadas en su capacidad transformadora por la pura y simple autoorganización ad hoc en los conflictos inmediatos.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Por otro lado, la mundialización de la economía y la fusión más plena del capital y el Estado crean las condiciones para una conciencia del carácter internacional del capital y del carácter esencialmente capitalista del Estado. Esto es tanto más claro en los países capitalistas más desarrollados. Aquí el declive de la extrema izquierda tradicional y el auge del apoliticismo tienen mucho que ver con esa captación del carácter capitalista del Estado, aunque no se haya todavía expresado de forma consistente en la praxis política. Igualmente, hoy casi todo el mundo entiende que la economía ha superado los marcos territoriales nacionales/estatales. Y señalo estos puntos precisamente porque actualmente la dinámica de clase sigue siendo bastante regresiva</w:t>
      </w:r>
      <w:r>
        <w:fldChar w:fldCharType="begin"/>
      </w:r>
      <w:r>
        <w:rPr/>
        <w:instrText xml:space="preserve"> XE "regresiva" </w:instrText>
      </w:r>
      <w:r>
        <w:rPr/>
        <w:fldChar w:fldCharType="separate"/>
      </w:r>
      <w:r>
        <w:rPr/>
      </w:r>
      <w:r>
        <w:rPr/>
        <w:fldChar w:fldCharType="end"/>
      </w:r>
      <w:r>
        <w:rPr>
          <w:rFonts w:cs="Verdana" w:ascii="Verdana" w:hAnsi="Verdana"/>
          <w:color w:val="000000"/>
          <w:sz w:val="19"/>
          <w:szCs w:val="19"/>
        </w:rPr>
        <w:t>, lo que hace que estas formas de conciencia todavía difusas, poco ligadas a una concepción independiente de los propios intereses proletarios, sean un signo muy claro de hasta qué punto las condiciones históricas prefiguran la dirección de las futuras luchas hacia la supresión del trabajo alienado.</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 xml:space="preserve">En conclusión, no hay ningún automatismo por el cual la conciencia de la explotación lleve a una alternativa revolucionaria. Más bien se trata de un proceso complejo y gradual por el cual se va estructurando esa conciencia de la explotación desde un nivel puramente experiencial y desestructurado, hasta un nivel de discernimiento intuitivo pero prerracional, y luego va estructurando ese discernimiento mediante una representación racional de la experiencia (lo que implica el desarrollo del pensamiento abstracto y sobre todo de la capacidad para distinguir lo singular, lo particular y lo general de los contenidos de la experiencia concreta.) Y este proceso es la obra del conjunto de la clase. En tanto este proceso sea todavía limitado en extensión y en profundidad, tendremos niveles de conciencia generales insuficientes y fragmentación política y teórica -que hoy es visible en la diversidad de representaciones teóricas, pero que es muchísimo mayor entre la masa sin conciencia teórica.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Muy interesante reflexión y exposición sobre las tres fases de la conciencia y todo lo demás.</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jc w:val="center"/>
        <w:outlineLvl w:val="2"/>
        <w:rPr>
          <w:rFonts w:ascii="Verdana" w:hAnsi="Verdana" w:cs="Verdana"/>
          <w:b/>
          <w:b/>
          <w:bCs/>
          <w:color w:val="808080"/>
        </w:rPr>
      </w:pPr>
      <w:bookmarkStart w:id="22" w:name="__RefHeading___Toc217874299"/>
      <w:bookmarkEnd w:id="22"/>
      <w:r>
        <w:rPr>
          <w:rFonts w:cs="Verdana" w:ascii="Verdana" w:hAnsi="Verdana"/>
          <w:b/>
          <w:bCs/>
          <w:color w:val="808080"/>
        </w:rPr>
        <w:t>14</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i/>
          <w:iCs/>
          <w:sz w:val="17"/>
          <w:szCs w:val="17"/>
        </w:rPr>
        <w:t>“</w:t>
      </w:r>
      <w:r>
        <w:rPr>
          <w:rFonts w:cs="Verdana" w:ascii="Verdana" w:hAnsi="Verdana"/>
          <w:i/>
          <w:iCs/>
          <w:sz w:val="17"/>
          <w:szCs w:val="17"/>
        </w:rPr>
        <w:t>Hoy debemos decir que en esta sociedad las clases en lucha están condenadas a llevar la civilización a la barbarie</w:t>
      </w:r>
      <w:r>
        <w:fldChar w:fldCharType="begin"/>
      </w:r>
      <w:r>
        <w:rPr/>
        <w:instrText xml:space="preserve"> XE "barbarie" </w:instrText>
      </w:r>
      <w:r>
        <w:rPr/>
        <w:fldChar w:fldCharType="separate"/>
      </w:r>
      <w:r>
        <w:rPr/>
      </w:r>
      <w:r>
        <w:rPr/>
        <w:fldChar w:fldCharType="end"/>
      </w:r>
      <w:r>
        <w:rPr>
          <w:rFonts w:cs="Verdana" w:ascii="Verdana" w:hAnsi="Verdana"/>
          <w:i/>
          <w:iCs/>
          <w:sz w:val="17"/>
          <w:szCs w:val="17"/>
        </w:rPr>
        <w:t xml:space="preserve"> pues ninguna de ellas está preñada de un futuro liberador y las fuerzas productivas (modeladas para servir a esta civilización) son ya en muchos sentidos destructivas. Sólo los seres humanos por su </w:t>
      </w:r>
      <w:r>
        <w:rPr>
          <w:rFonts w:cs="Verdana" w:ascii="Verdana" w:hAnsi="Verdana"/>
          <w:i/>
          <w:iCs/>
          <w:sz w:val="17"/>
          <w:szCs w:val="17"/>
          <w:u w:val="single"/>
        </w:rPr>
        <w:t>conciencia</w:t>
      </w:r>
      <w:r>
        <w:rPr>
          <w:rFonts w:cs="Verdana" w:ascii="Verdana" w:hAnsi="Verdana"/>
          <w:i/>
          <w:iCs/>
          <w:sz w:val="17"/>
          <w:szCs w:val="17"/>
        </w:rPr>
        <w:t xml:space="preserve"> (social, política) y </w:t>
      </w:r>
      <w:r>
        <w:rPr>
          <w:rFonts w:cs="Verdana" w:ascii="Verdana" w:hAnsi="Verdana"/>
          <w:i/>
          <w:iCs/>
          <w:sz w:val="17"/>
          <w:szCs w:val="17"/>
          <w:u w:val="single"/>
        </w:rPr>
        <w:t>sensibilidad</w:t>
      </w:r>
      <w:r>
        <w:rPr>
          <w:rFonts w:cs="Verdana" w:ascii="Verdana" w:hAnsi="Verdana"/>
          <w:i/>
          <w:iCs/>
          <w:sz w:val="17"/>
          <w:szCs w:val="17"/>
        </w:rPr>
        <w:t xml:space="preserve"> (humanidad, empatía, solidaridad, compasión...) y de modo muy especial, los que sufren la condición proletaria (por su posición clave en el sostenimiento de esta sociedad y no porque </w:t>
      </w:r>
      <w:r>
        <w:rPr>
          <w:rFonts w:cs="Verdana" w:ascii="Verdana" w:hAnsi="Verdana"/>
          <w:sz w:val="17"/>
          <w:szCs w:val="17"/>
          <w:u w:val="single"/>
        </w:rPr>
        <w:t>gracias</w:t>
      </w:r>
      <w:r>
        <w:rPr>
          <w:rFonts w:cs="Verdana" w:ascii="Verdana" w:hAnsi="Verdana"/>
          <w:i/>
          <w:iCs/>
          <w:sz w:val="17"/>
          <w:szCs w:val="17"/>
        </w:rPr>
        <w:t xml:space="preserve"> a su posición puedan liberarla), pueden ser los llamados (otra cosa es que </w:t>
      </w:r>
      <w:r>
        <w:rPr>
          <w:rFonts w:cs="Verdana" w:ascii="Verdana" w:hAnsi="Verdana"/>
          <w:i/>
          <w:iCs/>
          <w:sz w:val="17"/>
          <w:szCs w:val="17"/>
          <w:u w:val="single"/>
        </w:rPr>
        <w:t>quieran</w:t>
      </w:r>
      <w:r>
        <w:rPr>
          <w:rFonts w:cs="Verdana" w:ascii="Verdana" w:hAnsi="Verdana"/>
          <w:i/>
          <w:iCs/>
          <w:sz w:val="17"/>
          <w:szCs w:val="17"/>
        </w:rPr>
        <w:t xml:space="preserve"> seguir el llamamiento) a liberarse de los condicionamientos que nos conducen al sufrimiento y la probable extinción.”</w:t>
      </w:r>
      <w:r>
        <w:rPr>
          <w:rFonts w:cs="Verdana" w:ascii="Verdana" w:hAnsi="Verdana"/>
          <w:sz w:val="17"/>
          <w:szCs w:val="17"/>
        </w:rPr>
        <w:t xml:space="preserve"> (pg. 8, toda la cursiva y los subrayados son del original)</w:t>
      </w:r>
    </w:p>
    <w:p>
      <w:pPr>
        <w:pStyle w:val="Normal"/>
        <w:widowControl w:val="false"/>
        <w:ind w:left="720" w:hanging="0"/>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to es una posición subjetivista que se traduce en voluntarismo y de nuevo conduce facilmente a conclusiones sustitucionistas</w:t>
      </w:r>
      <w:r>
        <w:fldChar w:fldCharType="begin"/>
      </w:r>
      <w:r>
        <w:rPr/>
        <w:instrText xml:space="preserve"> XE "sustitucionistas" </w:instrText>
      </w:r>
      <w:r>
        <w:rPr/>
        <w:fldChar w:fldCharType="separate"/>
      </w:r>
      <w:r>
        <w:rPr/>
      </w:r>
      <w:r>
        <w:rPr/>
        <w:fldChar w:fldCharType="end"/>
      </w:r>
      <w:r>
        <w:rPr>
          <w:rFonts w:cs="Verdana" w:ascii="Verdana" w:hAnsi="Verdana"/>
          <w:sz w:val="19"/>
          <w:szCs w:val="19"/>
        </w:rPr>
        <w:t>, ya que si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proletaria toma conciencia no debería, según tu, confiar en que lo haga el resto, lo que lleva a una contradicción insoluble, a no ser que se crea que una vez en esa situación sería fácil simplemente convencer al resto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transformaciones” que propones. La contradicción insoluble consiste en que la supresión de la sociedad de clases no puede llevarse a cabo más que mediante el desarrollo de relaciones sociales liberadoras, reduciendo el uso del poder político a instrumento de la revolución contra la resistencia burguesa. Si detrás de esto no está la mayoría, sino una minoría dirigente, entonces el proceso se desvirtuará completamente. Así, cuanto más se lleva tu enfoque al contexto hipotético de una situación revolucionaria más evidente se vuelve su lógica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l voluntarismo se refuerza por frases como “La condición proletaria... </w:t>
      </w:r>
      <w:r>
        <w:rPr>
          <w:rFonts w:cs="Verdana" w:ascii="Verdana" w:hAnsi="Verdana"/>
          <w:i/>
          <w:iCs/>
          <w:sz w:val="19"/>
          <w:szCs w:val="19"/>
        </w:rPr>
        <w:t>podría ser</w:t>
      </w:r>
      <w:r>
        <w:rPr>
          <w:rFonts w:cs="Verdana" w:ascii="Verdana" w:hAnsi="Verdana"/>
          <w:sz w:val="19"/>
          <w:szCs w:val="19"/>
        </w:rPr>
        <w:t xml:space="preserve"> positiva por ser esas personas las que </w:t>
      </w:r>
      <w:r>
        <w:rPr>
          <w:rFonts w:cs="Verdana" w:ascii="Verdana" w:hAnsi="Verdana"/>
          <w:i/>
          <w:iCs/>
          <w:sz w:val="19"/>
          <w:szCs w:val="19"/>
        </w:rPr>
        <w:t xml:space="preserve">podrían si lo quisiesen... </w:t>
      </w:r>
      <w:r>
        <w:rPr>
          <w:rFonts w:cs="Verdana" w:ascii="Verdana" w:hAnsi="Verdana"/>
          <w:sz w:val="19"/>
          <w:szCs w:val="19"/>
        </w:rPr>
        <w:t xml:space="preserve">constituirse en </w:t>
      </w:r>
      <w:r>
        <w:rPr>
          <w:rFonts w:cs="Verdana" w:ascii="Verdana" w:hAnsi="Verdana"/>
          <w:i/>
          <w:iCs/>
          <w:sz w:val="19"/>
          <w:szCs w:val="19"/>
        </w:rPr>
        <w:t>fuerza social revolucionaria</w:t>
      </w:r>
      <w:r>
        <w:rPr>
          <w:rFonts w:cs="Verdana" w:ascii="Verdana" w:hAnsi="Verdana"/>
          <w:sz w:val="19"/>
          <w:szCs w:val="19"/>
        </w:rPr>
        <w:t xml:space="preserve">” (pg. 9, énfasis del original). Y si no, no es más que “la viga maestra que sostiene esta sociedad” (ibid.), una realidad “negativa”, o sea, contrarrevolucionaria. O más adelante: “si no podemos creer en la clase, su determinismo y destino, menos podemos creer en el determinismo y destino de </w:t>
      </w:r>
      <w:r>
        <w:rPr>
          <w:rFonts w:cs="Verdana" w:ascii="Verdana" w:hAnsi="Verdana"/>
          <w:i/>
          <w:iCs/>
          <w:sz w:val="19"/>
          <w:szCs w:val="19"/>
        </w:rPr>
        <w:t>los/as proletarios/as</w:t>
      </w:r>
      <w:r>
        <w:rPr>
          <w:rFonts w:cs="Verdana" w:ascii="Verdana" w:hAnsi="Verdana"/>
          <w:sz w:val="19"/>
          <w:szCs w:val="19"/>
        </w:rPr>
        <w:t xml:space="preserve"> (¿por la astrología?) para hacer la revolución y entonces ponemos todo el énfasis en la conciencia, la sensibilidad, la voluntad.” (pg. 9).</w:t>
      </w:r>
      <w:r>
        <w:rPr>
          <w:rFonts w:cs="Verdana" w:ascii="Verdana" w:hAnsi="Verdana"/>
          <w:i/>
          <w:iCs/>
          <w:sz w:val="19"/>
          <w:szCs w:val="19"/>
        </w:rPr>
        <w:t xml:space="preserve"> </w:t>
      </w:r>
      <w:r>
        <w:rPr>
          <w:rFonts w:cs="Verdana" w:ascii="Verdana" w:hAnsi="Verdana"/>
          <w:sz w:val="19"/>
          <w:szCs w:val="19"/>
        </w:rPr>
        <w:t>Y todavía más adelante: “</w:t>
      </w:r>
      <w:r>
        <w:rPr>
          <w:rFonts w:cs="Verdana" w:ascii="Verdana" w:hAnsi="Verdana"/>
          <w:i/>
          <w:iCs/>
          <w:sz w:val="19"/>
          <w:szCs w:val="19"/>
        </w:rPr>
        <w:t>los seres humanos capaces de sobreponerse al condicionamiento</w:t>
      </w:r>
      <w:r>
        <w:rPr>
          <w:rFonts w:cs="Verdana" w:ascii="Verdana" w:hAnsi="Verdana"/>
          <w:sz w:val="19"/>
          <w:szCs w:val="19"/>
        </w:rPr>
        <w:t xml:space="preserve"> alienante, embrutecedor, </w:t>
      </w:r>
      <w:r>
        <w:rPr>
          <w:rFonts w:cs="Verdana" w:ascii="Verdana" w:hAnsi="Verdana"/>
          <w:i/>
          <w:iCs/>
          <w:sz w:val="19"/>
          <w:szCs w:val="19"/>
        </w:rPr>
        <w:t>de esa condición de clase”</w:t>
      </w:r>
      <w:r>
        <w:rPr>
          <w:rFonts w:cs="Verdana" w:ascii="Verdana" w:hAnsi="Verdana"/>
          <w:sz w:val="19"/>
          <w:szCs w:val="19"/>
        </w:rPr>
        <w:t xml:space="preserve"> (pg. 10, énfasis del origin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No estoy de acuerdo en la conclusión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xml:space="preserve"> de mi planteamiento. Lo veremos más despacio más adelante. Este argumento lo haces más digerible al lector cuando en el párrafo siguiente, al referirme yo a la realidad “negativa” de la clase ¡no de los trabajadores! añades: “o sea, contrarrevolucionaria”. Parece una deducción lógica para ti por el determinismo, pero no para mí, pues además, contrarrevolucionario implica un comportamiento político, no sólo una posición, lugar, en la estructura social. Cuando dices “contrarrevolucionario” el lector, sobre todo si es afín a tus posiciones, puede hacer una asociación de ideas. Si soy en el fondo una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xml:space="preserve"> es fácil que termine calificando a los trabajadores que se nieguen a seguirme de contrarrevolucionarios y les dé el “tratamiento” de los bolcheviques a Kronstadt. Pues no. Yo defiendo tanto como tú que “Si detrás de esto no está la mayoría, sino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dirigente, entonces el proceso se desvirtuará completamente”. Y cuando al final del párrafo citas “los seres humanos capaces de sobreponerse al condicionamiento de esa condición de clase” asociándolo de algún modo al sustitutismo parece como si me refiriese a una minoría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sacándolo totalmente del contexto de un párrafo en el que hablo de la necesidad de constituir el trabajador colectivo libremente asociado, recuperando por esto a MyE y de una frase en la que marco distancias con el estructuralismo y el determinismo al decir en cursiva :</w:t>
      </w:r>
      <w:r>
        <w:rPr>
          <w:rFonts w:cs="Verdana" w:ascii="Verdana" w:hAnsi="Verdana"/>
          <w:i/>
          <w:iCs/>
          <w:sz w:val="19"/>
          <w:szCs w:val="19"/>
        </w:rPr>
        <w:t xml:space="preserve">”no es la clase a través de sus portadores humanos, ni los humanos gracias a la determinación de su clase, sino los seres humanos capaces de sobreponerse al condicionamiento (..) de esa condición de clase, </w:t>
      </w:r>
      <w:r>
        <w:rPr>
          <w:rFonts w:cs="Verdana" w:ascii="Verdana" w:hAnsi="Verdana"/>
          <w:sz w:val="19"/>
          <w:szCs w:val="19"/>
        </w:rPr>
        <w:t>quienes reclamaran su humanidad...” (página 10 de mi text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ara ti, la intervención decidida del sector más consciente y combativo de los trabajadores para ayudar a elevar el nivel de conciencia de los demás, ligado evidentemente a la experiencia de sus luchas, parece subjetivista, voluntarista y conduce fácilmente al sustitutismo. Pues yo no creo en esa fatalidad como no creo en otra más increíble en la que tú sí, como es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revolución y el triunfo proletario, aunque se haga esperar mucho. La creencia en el determinismo y la inevitabilidad lleva a ver factores intrusivos, artificiales, innecesarios, donde es todo lo contrario: un modo de ayudar a superar la dispersión en conciencia de la masa proletaria, una implicación de los mejores con el conjunto del proletariado, una preparación para hacerse fuertes y enfrentarse en las mejores condiciones cuando la coyuntura se haga más favorable a un proceso revolucionario (división y desorientación en el enemigo, desenmascaramiento mayor de la naturaleza del capitalismo y el no-futuro que nos espera con él) una aceleración de la toma de conciencia para no tener que llegar a una situación demasiado degradada a la que ya sea imposible “darle la vuelta”. Los revolucionarios no son como los espías o agentes secretos “dormidos” que esperan durante años a que les den la orden para actuar. Los revolucionarios existen de forma organizada, adquieren experiencia, se preparan, aprenden lecciones de sus múltiples errores, a relacionarse con los demás sectores del proletariado, si desde mucho tiempo antes llevan una intervención importante en las masas. Todo eso difícilmente se improvisa y menos con una burguesía tan experimentada como la actual y con la tradición de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de izquierda y sustitutistas “revolucionari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Acepto que de atribuir a la clase una realidad “negativa” no se deduce, necesariamente, que su papel práctico vaya a ser “contrarrevolucionario”. Pero has de reconocer que, según tu teoría, la clase obrera mediante su actividad no es capaz de desarrollarse como sujeto revolucionario colectivo, sino que esa función recae en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Si esto es así, la tendencia espontánea de la clase sería siempre capitalista y sólo la minoría comunista podría llevarla más allá. Como de dije, esta es una reproducción de las posiciones de Lenin en el ¿Qué hacer?, solo que más “estilizada”; lo que nos lleva a retroceder un siglo por lo menos en las concepciones de la relación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mas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uando te cito, “</w:t>
      </w:r>
      <w:r>
        <w:rPr>
          <w:rFonts w:cs="Verdana" w:ascii="Verdana" w:hAnsi="Verdana"/>
          <w:i/>
          <w:iCs/>
          <w:sz w:val="19"/>
          <w:szCs w:val="19"/>
        </w:rPr>
        <w:t>los seres humanos capaces de sobreponerse al condicionamiento de esa condición en clase</w:t>
      </w:r>
      <w:r>
        <w:rPr>
          <w:rFonts w:cs="Verdana" w:ascii="Verdana" w:hAnsi="Verdana"/>
          <w:sz w:val="19"/>
          <w:szCs w:val="19"/>
        </w:rPr>
        <w:t xml:space="preserve">”, me refiero a que enfatizas unilateralmente la capacidad mental sobre la práctica histórica. Para ti la capacidad mental es lo determinante sobre la práctica, no percibes la unidad dinámina inmanente de mente y práctica, actividad psíquica y física, que se manifiesta tanto en el comportamiento social como en la vida interior. Mientras no entiendas esta unidad inmanente de la praxis, o sea, que la praxis no es una forma teorizada de la actividad política, revolucionaria o ideal de los seres humanos, sino su forma específica de actividad psico-social, inherente a nuestra biología, a la naturaleza humana tal y como se ha formado a través del trabajo; que, por consiguiente, no es posible separar el desarrollo histórico de conciencia y práctica, no podremos llegar a un acuer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Es por esta razón que tú enfocas la constitución de la praxis revolucionaria como un resultado de la voluntad autodeterminada por la mente autónoma. Y por cierto, no te das cuenta de que este enfoque es intrínsecamente egoico, es decir, es una proyección mistificadora del ego autonomizado. Si parece que la mente puede autodeterminarse independientemente de la vida psíquica total, y que ésta vida psíquica total está separada de la vida práctica exterior, esto se debe a que se confunde en un@ mism@, en los propios procesos psico-sociales, la percepción egoica de autonomía y de separación de la conciencia activa frente a la realidad, con la realidad efectiva como tal. Esta confusión genera, a su vez, la percepción de que la conciencia tiene un poder que no tiene. Y todo esto tiene su proyección social en la ilusión de que es posible una libertad individual aislada y de que tal libertad radica en la libertad del pensamiento (o sea, en la libertad del eg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Pensamos lo que necesitamos pensar, por más que en la imaginación la mente se nos presente como un poder de determinación absolutamente libre, indeterminado. La cuestión es discernir correctamente nuestras necesidades, para no confundir la autoafirmación del ego con el conocimiento científico de la realidad, el pensamiento irracional con el pensamiento racion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ara mi la actividad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debe ajustarse a las condiciones históricas totales y no solamente a su finalidad consciente. Y estas condiciones comprenden especialmente la dinámica práctica y la dinámica conciencial de la clase, vistas en su interrelación recíproca y en su dependencia de la dinámica histórico-social global (que a su vez modifican). Al enfatizar unilateralmente la conciencia y postular que las condiciones revolucionarias “en sí” ya existen, o sea, que la necesidad de la revolución es inmediata o inminente, entonces tu enfoque de la actividad de vanguardia tiene que ser forzosamente subjetivista, ya que proyectarás estas premisas teóricas en todos los análisis concretos de la situación, allá donde vayas o vayan quienes sigan tu enfoqu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son expresión del movimiento proletario. Pueden serlo muy directamente y representar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real porque surgen militantes, núcleos y organizaciones en las fases de efervescencia, o pueden serlo mucho más indirectamente en los momentos de mayor calma social, como fruto de luchas anteriores. Siempre expresan el movimiento proletario histórico, sus lecciones, memoria, teorí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i no hay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es una mala señal del estado general del colectivo proletario o de las incapacidades de sus sectores avanzados y se sale de un bajo punto de partida para las luchas que hará más difícil superar los obstáculos. Aun así es posible que el colectivo proletario, en unas circunstancias económicas, sociales, políticas, militares, en un proceso acelerado, pueda ascender hasta planteamientos revolucionarios, que pueden llevar hasta insurrecciones, organismos de doble poder, desmantelamiento de las instituciones del estado. En ese proceso lo más probable y natural es que surjan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organizadas más decididas y reflexivas influyendo en el conjunt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Qué experiencias históricas se pueden parecer a esto?. Tal vez algo en las luchas de los años 40 del siglo XIX; en parte la Comuna de París de 1871. Los comienzos de la revolución rusa de 1905 y 1917 y la alemana de 1918, algunas sublevaciones en Argentina a principios de siglo (en la Patagonia, recogida en la película “La Patagonia rebelde”), sublevaciones anarquistas en España, la parte obrera en la revolución húngara de 1956, Albania 1997, y más casos, sobre todo si no somos muy exigentes. En la pág 18 de “Proletariado. Pasado y futuro de una ilusión” primera del capítulo VI, digo lo expresado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Cabe pensar en una situación en la cual la clase proletaria, o más bien los/as proletarios/as por su</w:t>
      </w:r>
      <w:r>
        <w:rPr>
          <w:rFonts w:cs="Verdana" w:ascii="Verdana" w:hAnsi="Verdana"/>
          <w:sz w:val="28"/>
          <w:szCs w:val="28"/>
        </w:rPr>
        <w:t xml:space="preserve"> </w:t>
      </w:r>
      <w:r>
        <w:rPr>
          <w:rFonts w:cs="Verdana" w:ascii="Verdana" w:hAnsi="Verdana"/>
          <w:sz w:val="17"/>
          <w:szCs w:val="17"/>
        </w:rPr>
        <w:t>probable</w:t>
      </w:r>
      <w:r>
        <w:rPr>
          <w:rFonts w:cs="Verdana" w:ascii="Verdana" w:hAnsi="Verdana"/>
          <w:sz w:val="28"/>
          <w:szCs w:val="28"/>
        </w:rPr>
        <w:t xml:space="preserve"> </w:t>
      </w:r>
      <w:r>
        <w:rPr>
          <w:rFonts w:cs="Verdana" w:ascii="Verdana" w:hAnsi="Verdana"/>
          <w:sz w:val="17"/>
          <w:szCs w:val="17"/>
        </w:rPr>
        <w:t>tendencia</w:t>
      </w:r>
      <w:r>
        <w:rPr>
          <w:rFonts w:cs="Verdana" w:ascii="Verdana" w:hAnsi="Verdana"/>
          <w:sz w:val="28"/>
          <w:szCs w:val="28"/>
        </w:rPr>
        <w:t xml:space="preserve"> </w:t>
      </w:r>
      <w:r>
        <w:rPr>
          <w:rFonts w:cs="Verdana" w:ascii="Verdana" w:hAnsi="Verdana"/>
          <w:sz w:val="17"/>
          <w:szCs w:val="17"/>
        </w:rPr>
        <w:t>(desigual</w:t>
      </w:r>
      <w:r>
        <w:rPr>
          <w:rFonts w:cs="Verdana" w:ascii="Verdana" w:hAnsi="Verdana"/>
          <w:sz w:val="28"/>
          <w:szCs w:val="28"/>
        </w:rPr>
        <w:t xml:space="preserve"> </w:t>
      </w:r>
      <w:r>
        <w:rPr>
          <w:rFonts w:cs="Verdana" w:ascii="Verdana" w:hAnsi="Verdana"/>
          <w:sz w:val="17"/>
          <w:szCs w:val="17"/>
        </w:rPr>
        <w:t>y</w:t>
      </w:r>
      <w:r>
        <w:rPr>
          <w:rFonts w:cs="Verdana" w:ascii="Verdana" w:hAnsi="Verdana"/>
          <w:sz w:val="28"/>
          <w:szCs w:val="28"/>
        </w:rPr>
        <w:t xml:space="preserve"> </w:t>
      </w:r>
      <w:r>
        <w:rPr>
          <w:rFonts w:cs="Verdana" w:ascii="Verdana" w:hAnsi="Verdana"/>
          <w:sz w:val="17"/>
          <w:szCs w:val="17"/>
        </w:rPr>
        <w:t>discontinua)</w:t>
      </w:r>
      <w:r>
        <w:rPr>
          <w:rFonts w:cs="Verdana" w:ascii="Verdana" w:hAnsi="Verdana"/>
          <w:sz w:val="28"/>
          <w:szCs w:val="28"/>
        </w:rPr>
        <w:t xml:space="preserve"> </w:t>
      </w:r>
      <w:r>
        <w:rPr>
          <w:rFonts w:cs="Verdana" w:ascii="Verdana" w:hAnsi="Verdana"/>
          <w:sz w:val="17"/>
          <w:szCs w:val="17"/>
        </w:rPr>
        <w:t>a</w:t>
      </w:r>
      <w:r>
        <w:rPr>
          <w:rFonts w:cs="Verdana" w:ascii="Verdana" w:hAnsi="Verdana"/>
          <w:sz w:val="28"/>
          <w:szCs w:val="28"/>
        </w:rPr>
        <w:t xml:space="preserve"> </w:t>
      </w:r>
      <w:r>
        <w:rPr>
          <w:rFonts w:cs="Verdana" w:ascii="Verdana" w:hAnsi="Verdana"/>
          <w:sz w:val="17"/>
          <w:szCs w:val="17"/>
        </w:rPr>
        <w:t>planteamientos</w:t>
      </w:r>
      <w:r>
        <w:rPr>
          <w:rFonts w:cs="Verdana" w:ascii="Verdana" w:hAnsi="Verdana"/>
          <w:sz w:val="28"/>
          <w:szCs w:val="28"/>
        </w:rPr>
        <w:t xml:space="preserve"> </w:t>
      </w:r>
      <w:r>
        <w:rPr>
          <w:rFonts w:cs="Verdana" w:ascii="Verdana" w:hAnsi="Verdana"/>
          <w:sz w:val="17"/>
          <w:szCs w:val="17"/>
        </w:rPr>
        <w:t>anticapitalistas,</w:t>
      </w:r>
      <w:r>
        <w:rPr>
          <w:rFonts w:cs="Verdana" w:ascii="Verdana" w:hAnsi="Verdana"/>
          <w:sz w:val="28"/>
          <w:szCs w:val="28"/>
        </w:rPr>
        <w:t xml:space="preserve"> </w:t>
      </w:r>
      <w:r>
        <w:rPr>
          <w:rFonts w:cs="Verdana" w:ascii="Verdana" w:hAnsi="Verdana"/>
          <w:sz w:val="17"/>
          <w:szCs w:val="17"/>
        </w:rPr>
        <w:t>pero</w:t>
      </w:r>
      <w:r>
        <w:rPr>
          <w:rFonts w:cs="Verdana" w:ascii="Verdana" w:hAnsi="Verdana"/>
          <w:sz w:val="28"/>
          <w:szCs w:val="28"/>
        </w:rPr>
        <w:t xml:space="preserve"> </w:t>
      </w:r>
      <w:r>
        <w:rPr>
          <w:rFonts w:cs="Verdana" w:ascii="Verdana" w:hAnsi="Verdana"/>
          <w:sz w:val="17"/>
          <w:szCs w:val="17"/>
        </w:rPr>
        <w:t>demasiado condicionada aún por su identidad-pertenencia de clase, considere que la solución a su conflicto con el capital y a las contradicciones del sistema sea la nacionalización, estatalización de la economía, expropiando a la burguesía privada, pero continuando la relación asalariada, la ausencia de control real</w:t>
      </w:r>
      <w:r>
        <w:rPr>
          <w:rFonts w:cs="Verdana" w:ascii="Verdana" w:hAnsi="Verdana"/>
          <w:sz w:val="28"/>
          <w:szCs w:val="28"/>
        </w:rPr>
        <w:t xml:space="preserve"> </w:t>
      </w:r>
      <w:r>
        <w:rPr>
          <w:rFonts w:cs="Verdana" w:ascii="Verdana" w:hAnsi="Verdana"/>
          <w:sz w:val="17"/>
          <w:szCs w:val="17"/>
        </w:rPr>
        <w:t>sobre</w:t>
      </w:r>
      <w:r>
        <w:rPr>
          <w:rFonts w:cs="Verdana" w:ascii="Verdana" w:hAnsi="Verdana"/>
          <w:sz w:val="28"/>
          <w:szCs w:val="28"/>
        </w:rPr>
        <w:t xml:space="preserve"> </w:t>
      </w:r>
      <w:r>
        <w:rPr>
          <w:rFonts w:cs="Verdana" w:ascii="Verdana" w:hAnsi="Verdana"/>
          <w:sz w:val="17"/>
          <w:szCs w:val="17"/>
        </w:rPr>
        <w:t>el</w:t>
      </w:r>
      <w:r>
        <w:rPr>
          <w:rFonts w:cs="Verdana" w:ascii="Verdana" w:hAnsi="Verdana"/>
          <w:sz w:val="28"/>
          <w:szCs w:val="28"/>
        </w:rPr>
        <w:t xml:space="preserve"> </w:t>
      </w:r>
      <w:r>
        <w:rPr>
          <w:rFonts w:cs="Verdana" w:ascii="Verdana" w:hAnsi="Verdana"/>
          <w:sz w:val="17"/>
          <w:szCs w:val="17"/>
        </w:rPr>
        <w:t>conjunto</w:t>
      </w:r>
      <w:r>
        <w:rPr>
          <w:rFonts w:cs="Verdana" w:ascii="Verdana" w:hAnsi="Verdana"/>
          <w:sz w:val="28"/>
          <w:szCs w:val="28"/>
        </w:rPr>
        <w:t xml:space="preserve"> </w:t>
      </w:r>
      <w:r>
        <w:rPr>
          <w:rFonts w:cs="Verdana" w:ascii="Verdana" w:hAnsi="Verdana"/>
          <w:sz w:val="17"/>
          <w:szCs w:val="17"/>
        </w:rPr>
        <w:t>de</w:t>
      </w:r>
      <w:r>
        <w:rPr>
          <w:rFonts w:cs="Verdana" w:ascii="Verdana" w:hAnsi="Verdana"/>
          <w:sz w:val="28"/>
          <w:szCs w:val="28"/>
        </w:rPr>
        <w:t xml:space="preserve"> </w:t>
      </w:r>
      <w:r>
        <w:rPr>
          <w:rFonts w:cs="Verdana" w:ascii="Verdana" w:hAnsi="Verdana"/>
          <w:sz w:val="17"/>
          <w:szCs w:val="17"/>
        </w:rPr>
        <w:t>las</w:t>
      </w:r>
      <w:r>
        <w:rPr>
          <w:rFonts w:cs="Verdana" w:ascii="Verdana" w:hAnsi="Verdana"/>
          <w:sz w:val="28"/>
          <w:szCs w:val="28"/>
        </w:rPr>
        <w:t xml:space="preserve"> </w:t>
      </w:r>
      <w:r>
        <w:rPr>
          <w:rFonts w:cs="Verdana" w:ascii="Verdana" w:hAnsi="Verdana"/>
          <w:sz w:val="17"/>
          <w:szCs w:val="17"/>
        </w:rPr>
        <w:t>relaciones</w:t>
      </w:r>
      <w:r>
        <w:rPr>
          <w:rFonts w:cs="Verdana" w:ascii="Verdana" w:hAnsi="Verdana"/>
          <w:sz w:val="28"/>
          <w:szCs w:val="28"/>
        </w:rPr>
        <w:t xml:space="preserve"> </w:t>
      </w:r>
      <w:r>
        <w:rPr>
          <w:rFonts w:cs="Verdana" w:ascii="Verdana" w:hAnsi="Verdana"/>
          <w:sz w:val="17"/>
          <w:szCs w:val="17"/>
        </w:rPr>
        <w:t>sociales</w:t>
      </w:r>
      <w:r>
        <w:rPr>
          <w:rFonts w:cs="Verdana" w:ascii="Verdana" w:hAnsi="Verdana"/>
          <w:sz w:val="28"/>
          <w:szCs w:val="28"/>
        </w:rPr>
        <w:t xml:space="preserve"> </w:t>
      </w:r>
      <w:r>
        <w:rPr>
          <w:rFonts w:cs="Verdana" w:ascii="Verdana" w:hAnsi="Verdana"/>
          <w:sz w:val="17"/>
          <w:szCs w:val="17"/>
        </w:rPr>
        <w:t>de</w:t>
      </w:r>
      <w:r>
        <w:rPr>
          <w:rFonts w:cs="Verdana" w:ascii="Verdana" w:hAnsi="Verdana"/>
          <w:sz w:val="28"/>
          <w:szCs w:val="28"/>
        </w:rPr>
        <w:t xml:space="preserve"> </w:t>
      </w:r>
      <w:r>
        <w:rPr>
          <w:rFonts w:cs="Verdana" w:ascii="Verdana" w:hAnsi="Verdana"/>
          <w:sz w:val="17"/>
          <w:szCs w:val="17"/>
        </w:rPr>
        <w:t>producción</w:t>
      </w:r>
      <w:r>
        <w:rPr>
          <w:rFonts w:cs="Verdana" w:ascii="Verdana" w:hAnsi="Verdana"/>
          <w:sz w:val="28"/>
          <w:szCs w:val="28"/>
        </w:rPr>
        <w:t xml:space="preserve"> </w:t>
      </w:r>
      <w:r>
        <w:rPr>
          <w:rFonts w:cs="Verdana" w:ascii="Verdana" w:hAnsi="Verdana"/>
          <w:sz w:val="17"/>
          <w:szCs w:val="17"/>
        </w:rPr>
        <w:t>que</w:t>
      </w:r>
      <w:r>
        <w:rPr>
          <w:rFonts w:cs="Verdana" w:ascii="Verdana" w:hAnsi="Verdana"/>
          <w:sz w:val="28"/>
          <w:szCs w:val="28"/>
        </w:rPr>
        <w:t xml:space="preserve"> </w:t>
      </w:r>
      <w:r>
        <w:rPr>
          <w:rFonts w:cs="Verdana" w:ascii="Verdana" w:hAnsi="Verdana"/>
          <w:sz w:val="17"/>
          <w:szCs w:val="17"/>
        </w:rPr>
        <w:t>estaría en manos de la tecnoburocracia. O las “salidas” del cooperativismo, autogestión, comunidades libertarias, etc. Todo eso puede surgir de la espontaneidad de la clase proletaria, de los proletarios radicalizados por la necesidad y el conflicto con el capital, porque no supera, a pesar de todo, la condición de clase y el asalariado.”]</w:t>
      </w:r>
    </w:p>
    <w:p>
      <w:pPr>
        <w:pStyle w:val="Normal"/>
        <w:widowControl w:val="false"/>
        <w:suppressAutoHyphens w:val="true"/>
        <w:ind w:left="720" w:right="24" w:hanging="0"/>
        <w:jc w:val="both"/>
        <w:rPr>
          <w:rFonts w:ascii="Verdana" w:hAnsi="Verdana" w:cs="Verdana"/>
          <w:color w:val="FF0000"/>
          <w:sz w:val="17"/>
          <w:szCs w:val="17"/>
        </w:rPr>
      </w:pPr>
      <w:r>
        <w:rPr>
          <w:rFonts w:cs="Verdana" w:ascii="Verdana" w:hAnsi="Verdana"/>
          <w:color w:val="FF0000"/>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En tu último párrafo del </w:t>
      </w:r>
      <w:r>
        <w:rPr>
          <w:rFonts w:cs="Verdana" w:ascii="Verdana" w:hAnsi="Verdana"/>
          <w:b/>
          <w:bCs/>
          <w:color w:val="808080"/>
          <w:sz w:val="19"/>
          <w:szCs w:val="19"/>
        </w:rPr>
        <w:t>punto 13</w:t>
      </w:r>
      <w:r>
        <w:rPr>
          <w:rFonts w:cs="Verdana" w:ascii="Verdana" w:hAnsi="Verdana"/>
          <w:sz w:val="19"/>
          <w:szCs w:val="19"/>
        </w:rPr>
        <w:t xml:space="preserve"> (el de las tres fases de conciencia), subrayas muy bien la complejidad y dificultad del proceso de concienciación, diría yo que hoy incluso para alcanzar la fase 2 de conciencia, y sobre todo la 3 que no es nada fácil descubrir por la experiencia y es mucho menos intuitiva que la fase 1 y 2. Creo que esto confirma lo que decía yo en el último párrafo del capítulo VIII de “Proletariad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Muy en abstracto podría decir que, con mucho tiempo por delante, el colectivo proletario podría llegar a esas conclusiones incluso sin contar en mucho tiempo con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organizadas. Pero teniendo en cuenta cómo suelen ser los procesos reales de agravamiento de las crisis y las situaciones pre-revolucionarias, que la burguesía no se queda quieta, etc, sería muy poco realista y demasiado arriesgado confiar en eso. Estoy de acuerdo contigo cuando dices en el </w:t>
      </w:r>
      <w:r>
        <w:rPr>
          <w:rFonts w:cs="Verdana" w:ascii="Verdana" w:hAnsi="Verdana"/>
          <w:b/>
          <w:bCs/>
          <w:color w:val="808080"/>
          <w:sz w:val="19"/>
          <w:szCs w:val="19"/>
        </w:rPr>
        <w:t>punto 7</w:t>
      </w:r>
      <w:r>
        <w:rPr>
          <w:rFonts w:cs="Verdana" w:ascii="Verdana" w:hAnsi="Verdana"/>
          <w:sz w:val="19"/>
          <w:szCs w:val="19"/>
        </w:rPr>
        <w:t>:</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pPr>
      <w:r>
        <w:rPr>
          <w:rFonts w:cs="Verdana" w:ascii="Verdana" w:hAnsi="Verdana"/>
          <w:sz w:val="17"/>
          <w:szCs w:val="17"/>
        </w:rPr>
        <w:t>“</w:t>
      </w:r>
      <w:r>
        <w:rPr>
          <w:rFonts w:cs="Verdana" w:ascii="Verdana" w:hAnsi="Verdana"/>
          <w:sz w:val="17"/>
          <w:szCs w:val="17"/>
        </w:rPr>
        <w:t>La cuestión que se decidirá mediante el esfuerzo subjetivo, es si la acción y la subjetividad</w:t>
      </w:r>
      <w:r>
        <w:fldChar w:fldCharType="begin"/>
      </w:r>
      <w:r>
        <w:rPr/>
        <w:instrText xml:space="preserve"> XE "subjetividad" </w:instrText>
      </w:r>
      <w:r>
        <w:rPr/>
        <w:fldChar w:fldCharType="separate"/>
      </w:r>
      <w:r>
        <w:rPr/>
      </w:r>
      <w:r>
        <w:rPr/>
        <w:fldChar w:fldCharType="end"/>
      </w:r>
      <w:r>
        <w:rPr>
          <w:rFonts w:cs="Verdana" w:ascii="Verdana" w:hAnsi="Verdana"/>
          <w:sz w:val="17"/>
          <w:szCs w:val="17"/>
        </w:rPr>
        <w:t xml:space="preserve"> proletarias se adecuarán al antagonismo de clase en intensificación absoluta lo suficientemente rápido, y es aquí, en el punto relativo a la celeridad del proceso, donde la vanguardia</w:t>
      </w:r>
      <w:r>
        <w:fldChar w:fldCharType="begin"/>
      </w:r>
      <w:r>
        <w:rPr/>
        <w:instrText xml:space="preserve"> XE "vanguardia" </w:instrText>
      </w:r>
      <w:r>
        <w:rPr/>
        <w:fldChar w:fldCharType="separate"/>
      </w:r>
      <w:r>
        <w:rPr/>
      </w:r>
      <w:r>
        <w:rPr/>
        <w:fldChar w:fldCharType="end"/>
      </w:r>
      <w:r>
        <w:rPr>
          <w:rFonts w:cs="Verdana" w:ascii="Verdana" w:hAnsi="Verdana"/>
          <w:sz w:val="17"/>
          <w:szCs w:val="17"/>
        </w:rPr>
        <w:t xml:space="preserve"> interviene y lo hace movida por la misma lógica del proceso de autodesarrollo proletario, del que es producto”.</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Puede ser verdad que enfatizo unilateralmente la capacidad mental sobre el proceso histórico si con eso quieres señalar por ejemplo todo lo que dices en tu </w:t>
      </w:r>
      <w:r>
        <w:rPr>
          <w:rFonts w:cs="Verdana" w:ascii="Verdana" w:hAnsi="Verdana"/>
          <w:b/>
          <w:bCs/>
          <w:color w:val="808080"/>
          <w:sz w:val="19"/>
          <w:szCs w:val="19"/>
        </w:rPr>
        <w:t>punto 13</w:t>
      </w:r>
      <w:r>
        <w:rPr>
          <w:rFonts w:cs="Verdana" w:ascii="Verdana" w:hAnsi="Verdana"/>
          <w:sz w:val="19"/>
          <w:szCs w:val="19"/>
        </w:rPr>
        <w:t xml:space="preserve"> de las fases de la conciencia 1, 2 y 3.</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No termino de coger lo que quieres decir en el párrafo tercero, sobre el ego.</w:t>
      </w:r>
      <w:r>
        <w:rPr>
          <w:rStyle w:val="FootnoteCharacters"/>
          <w:rStyle w:val="FootnoteAnchor"/>
          <w:rFonts w:cs="Verdana" w:ascii="Verdana" w:hAnsi="Verdana"/>
          <w:sz w:val="19"/>
          <w:szCs w:val="19"/>
        </w:rPr>
        <w:footnoteReference w:id="19"/>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 el último párrafo no entiendo que me atribuyas la idea de que “la necesidad de la revolución es inmediata o inminente”. En términos históricos es necesaria para la Humanidad desde el comienzo de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con la Iª Guerra Mundial, pero no como tarea que se pueda llevar a cabo en cualquier momento, ni ahora ni en bastantes años. Lo más probable es que yo no la vea, entre otras cosas por la terrible debilidad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casi inexistentes e incapaces de sacar partido ni a situaciones como la de Argentina (no digo que fuese posible ni recomendable pretender lanzarse a la creación del poder, pero sí haber mejorado en conciencia y acción autónoma, sobre todo en los sectores más avanzados de los trabajadores) y los vicios que hacen que ni siquiera seamos capaces de prestarnos atención y discutir inteligentemente (no lo digo por ti). Y en todo esto juega también un gran papel el ego de los militantes que aunque es algo subjetivo, es también un factor tan pesado y lastrante que casi es otro factor material objetivo. Muchas veces falta hasta la cualidad más básica de la curiosidad y atreverse a hacer preguntas. Todo esto puede tener su determinación en última instancia pero también hay factores de gran autonomía que, como en el caso argentino, aunque las masas estén madurando, no haya quien responda a ello adecuadamente; es un desfase entre lo que podría ser y lo que por incapacidad no es posible. De esto me he encontrado en mi vida mucho, hasta extremos exasperantes y la causa no es la inteligencia, etc, sino el orgullo, la necesidad del calor del rebaño, el ego de las narices. El factor humano demasiadas veces incluso entre los revolucionarios alcanza para mal dimensiones asombrosa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left="720" w:right="24" w:hanging="0"/>
        <w:jc w:val="both"/>
        <w:rPr>
          <w:rFonts w:ascii="Verdana" w:hAnsi="Verdana" w:cs="Verdana"/>
          <w:b/>
          <w:b/>
          <w:bCs/>
          <w:color w:val="FF0000"/>
          <w:sz w:val="17"/>
          <w:szCs w:val="17"/>
        </w:rPr>
      </w:pPr>
      <w:r>
        <w:rPr>
          <w:rFonts w:cs="Verdana" w:ascii="Verdana" w:hAnsi="Verdana"/>
          <w:b/>
          <w:bCs/>
          <w:color w:val="FF0000"/>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Las minorías</w:t>
      </w:r>
      <w:r>
        <w:fldChar w:fldCharType="begin"/>
      </w:r>
      <w:r>
        <w:rPr/>
        <w:instrText xml:space="preserve"> XE "minorías" </w:instrText>
      </w:r>
      <w:r>
        <w:rPr/>
        <w:fldChar w:fldCharType="separate"/>
      </w:r>
      <w:r>
        <w:rPr/>
      </w:r>
      <w:r>
        <w:rPr/>
        <w:fldChar w:fldCharType="end"/>
      </w:r>
      <w:r>
        <w:rPr>
          <w:rFonts w:cs="Verdana" w:ascii="Verdana" w:hAnsi="Verdana"/>
          <w:sz w:val="17"/>
          <w:szCs w:val="17"/>
        </w:rPr>
        <w:t xml:space="preserve"> comunistas son expresión del movimiento proletario.”]</w:t>
      </w:r>
    </w:p>
    <w:p>
      <w:pPr>
        <w:pStyle w:val="Normal"/>
        <w:widowControl w:val="false"/>
        <w:suppressAutoHyphens w:val="true"/>
        <w:ind w:left="720" w:right="24" w:hanging="0"/>
        <w:jc w:val="both"/>
        <w:rPr>
          <w:rFonts w:ascii="Verdana" w:hAnsi="Verdana" w:cs="Verdana"/>
          <w:color w:val="FF0000"/>
          <w:sz w:val="17"/>
          <w:szCs w:val="17"/>
        </w:rPr>
      </w:pPr>
      <w:r>
        <w:rPr>
          <w:rFonts w:cs="Verdana" w:ascii="Verdana" w:hAnsi="Verdana"/>
          <w:color w:val="FF0000"/>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Creo que esto ya está suficientemente aclarad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 cuanto a las fases de conciencia, como ya has visto creo que en cada uno la experiencia global de la vida social y en especial de la actividad económica tiende a interrelacionarse espontáneamente en los individuos para dar por resultado esa forma de ver el capital. Este proceso puede ser meramente intuitivo, con lo cual es difícil establecer sobre esa base una coherencia más allá de las certezas inmediatas -definir una estrategia, pensar en el futuro-, o puede elevarse, pero creo que únicamente gracias a la experiencia de la lucha, a la necesidad de una formulación racional de la experiencia y, a partir de ahí, ha de recorrer todos los grados de estructuración de la conciencia desde la certeza sensible hasta la idea o representación holística-dinámica, pasando por la “percepción”, el “entendimiento”, la “autoconciencia” y la “razón” o conceptualización en sentido general. Sin embargo pienso que no hay que confundir el potencial cognoscitivo de la intuición con la irracionalidad, como hace el racionalismo capitalista. Es posible tener percepciones de totalidad pre-racionales y, de hecho, he intentado explicar en “Hacia una autoliberación integral” que la conciencia como entidad global cuyo contenido es la experiencia constituye un sistema autoorganizativo espontáneo, de manera que sólo las alteraciones ocasionadas por la anulación de la autoactividad en la vida alienante pueden hacer pensar que el proceso de experiencia no produce conciencia de forma directa gracias al funcionamiento caótico de la conciencia global que normalmente es subconsciente respecto a nuestra percepción mental activa, determinativa (que apenas capta pequeños fragmentos de información de lo que es e flujo total de la concienci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on que enfatizas unilateralmente la capacidad mental sobre el proceso histórico quiero decir que presupones que la conciencia se forma autónomamente al proceso histórico, lo que es irreal. De hecho, lo que acabo de decir sobre la experiencia tiene directamente que ver. Para Marx, incluso la contemplación es una forma de praxis (Tesis sobre Feuerbach). Nuestra experiencia es pues experiencia de nuestra actividad práctica real, no una experiencia abstraida de nuestro propio ser. La experiencia objetiva pura, como en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contemplativo burgués o en la noción místico-naturalista leninista sobre el reflejo, es un concepto metafísico. Por tanto, la unidad de conciencia y práctica se realiza a través del flujo de la experiencia y su autoorganización en la conciencia global, aunque normalmente todo esto no es percibido conscientemente -es más, intentarlo puede perturbar el proceso y quizás sólo sea realmente posible enteramente desde la posición de “testigo” meditativo, lo que en cierta manera distorsiona la correlación con la práctica al darle una apariencia contemplativa; el problema es que el imaginario burgués ha absolutizado el pensamiento racional y no ha dado cuenta de que su utilidad natural, como producto evolutivo, se limita a las tareas del trabajo material; más allá de eso sus limitaciones para captar lo real son evidente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En cuanto al ego, la autonomía de la razón intelectual es lo que crea la sensación subjetiva de estar por encima de la realidad práctica, de que la actividad de la mente no es moldeada por ella, sino que permanece exterior a ella, sólo condicionada por su lógica interna, por su racionalidad funcional. Esto implica una separación mental entre pensamiento lógico, experiencia (que se presenta como mera base pasiva, como una tierra infértil por sí misma) y actividad práctica (que se presenta como una fuente exterior que sólo aporta la experiencia y que, en el peor caso, origina perturbaciones en el proceso mental debido a preocupaciones, tensiones, etc.) Espero que así todo haya quedado más clar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Te atribuyo una percepción de la revolución como “necesidad” inmediata o inminente porque evidentemente en tu opinión ya debería de haberse hecho o debe hacerse cuanto antes. No me refiero a que pienses que sus condiciones ya existen. Esta perspectiva inmediatista te lleva a enfatizar unilateralmente el problema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sin considerar la unidad conciencia-práctica o sujeto-objeto como determinante de fondo. De todo esto es de lo que discutimos en el fond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Desde un punto de vista serio,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la psique en conjunto, es una estructura tan material como lo demás. Entre espíritu y materia hay diferencias de grado, no de cualidad. Para Marx, el objeto era todo lo sensible. La psique se nos hace sensible a través del lenguaje y la práctica, igual que la conciencia en general. Evidentemente hay dificultades porque su materialidad no es dada inmediatamente a la sensibilidad, pero eso es otra historia. Así que el “ego” para mi es tan material como lo demá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23" w:name="__RefHeading___Toc217874300"/>
      <w:bookmarkEnd w:id="23"/>
      <w:r>
        <w:rPr>
          <w:rFonts w:cs="Verdana" w:ascii="Verdana" w:hAnsi="Verdana"/>
          <w:b/>
          <w:bCs/>
          <w:color w:val="808080"/>
        </w:rPr>
        <w:t>15</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MyE eran deterministas y por eso cuando se refieren al </w:t>
      </w:r>
      <w:r>
        <w:rPr>
          <w:rFonts w:cs="Verdana" w:ascii="Verdana" w:hAnsi="Verdana"/>
          <w:i/>
          <w:iCs/>
          <w:sz w:val="17"/>
          <w:szCs w:val="17"/>
        </w:rPr>
        <w:t>destino</w:t>
      </w:r>
      <w:r>
        <w:rPr>
          <w:rFonts w:cs="Verdana" w:ascii="Verdana" w:hAnsi="Verdana"/>
          <w:sz w:val="17"/>
          <w:szCs w:val="17"/>
        </w:rPr>
        <w:t xml:space="preserve"> del proletariado están pensando en las condiciones materiales que determinan la conciencia. Para ellos la Historia es la historia de la lucha de clases, a su vez determinada por la contradicción entre fuerzas productivas y relaciones de producción, a su vez por el desarrollo de las fuerzas productivas. Por eso lo revolucionario está en la clase, en su naturaleza social (lugar, situación, función) y no en el antagonismo de los trabajadores con la burguesía que con otras características de clase no daría el mismo resultado. La clase proletaria (lugar, función) empujaría a sus portadores (los/as proletarios/as) al antagonismo hasta la revolución. No se puede salvar la verdad del </w:t>
      </w:r>
      <w:r>
        <w:rPr>
          <w:rFonts w:cs="Verdana" w:ascii="Verdana" w:hAnsi="Verdana"/>
          <w:i/>
          <w:iCs/>
          <w:sz w:val="17"/>
          <w:szCs w:val="17"/>
        </w:rPr>
        <w:t>destino</w:t>
      </w:r>
      <w:r>
        <w:rPr>
          <w:rFonts w:cs="Verdana" w:ascii="Verdana" w:hAnsi="Verdana"/>
          <w:sz w:val="17"/>
          <w:szCs w:val="17"/>
        </w:rPr>
        <w:t xml:space="preserve"> de la clase incluyendo la excepción: “salvo que” factores propios de la naturaleza humana lo frustren. La teoría dice que es precisamente el lugar-”personaje” interpretado en esa relación social el que determina los resortes de la naturaleza humana que se movilizan y cómo lo hacen.” (pg. 9)</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No se si aquí haces alguna alusión a lo discutido conmigo, pero no has comprendido todavía que es la praxis histórica lo determinante, no la condición social como realidad estática y abstracta, ahistórica, puramente objetiva, ni el antagonismo visto de la misma manera. La praxis es lo determinante del devenir histórico humano desde el punto de vista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y no sólo para el caso de la revolución proletaria. Tu malinterpretación del marxismo se remonta a ahí.</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Sí, hago una alusión a lo discutido contigo. Dices que no he comprendido todavía que es la praxis histórica lo determinante del discurrir histórico. Si la praxis es la práctica transformadora, no es eso lo que todos hemos aprendido de MyE sobre las leyes de la historia, las fuerzas productivas, relaciones de producción, lucha de clases y todo eso. Si resulta que MyE han explicado rematadamente mal su pensamiento no es culpa mía y la carga de la prueba está en tu tejado. Y soy yo quien dice que la “praxis” es lo decisivo (no diré determinante), al menos en cuanto a la revolución de los proletarios que será consciente o no será. En “praxis” no me ganas ya que rechazo para el proceso revolucionario cualquier determinismo irrevocable, que no es lo mismo que la influencia, impulso, de factores, etc.</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Si estudias seriamente las </w:t>
      </w:r>
      <w:r>
        <w:rPr>
          <w:rFonts w:cs="Verdana" w:ascii="Verdana" w:hAnsi="Verdana"/>
          <w:i/>
          <w:iCs/>
          <w:sz w:val="19"/>
          <w:szCs w:val="19"/>
        </w:rPr>
        <w:t>Tesis sobre Feuerbach</w:t>
      </w:r>
      <w:r>
        <w:rPr>
          <w:rFonts w:cs="Verdana" w:ascii="Verdana" w:hAnsi="Verdana"/>
          <w:sz w:val="19"/>
          <w:szCs w:val="19"/>
        </w:rPr>
        <w:t xml:space="preserve"> y el primer capítulo de </w:t>
      </w:r>
      <w:r>
        <w:rPr>
          <w:rFonts w:cs="Verdana" w:ascii="Verdana" w:hAnsi="Verdana"/>
          <w:i/>
          <w:iCs/>
          <w:sz w:val="19"/>
          <w:szCs w:val="19"/>
        </w:rPr>
        <w:t>La Ideología Alemana</w:t>
      </w:r>
      <w:r>
        <w:rPr>
          <w:rFonts w:cs="Verdana" w:ascii="Verdana" w:hAnsi="Verdana"/>
          <w:sz w:val="19"/>
          <w:szCs w:val="19"/>
        </w:rPr>
        <w:t xml:space="preserve">, y si acaso la parte final del capítulo del capital de los </w:t>
      </w:r>
      <w:r>
        <w:rPr>
          <w:rFonts w:cs="Verdana" w:ascii="Verdana" w:hAnsi="Verdana"/>
          <w:i/>
          <w:iCs/>
          <w:sz w:val="19"/>
          <w:szCs w:val="19"/>
        </w:rPr>
        <w:t>Grundrisse</w:t>
      </w:r>
      <w:r>
        <w:rPr>
          <w:rFonts w:cs="Verdana" w:ascii="Verdana" w:hAnsi="Verdana"/>
          <w:sz w:val="19"/>
          <w:szCs w:val="19"/>
        </w:rPr>
        <w:t>, te darás cuenta de que la interpretación fetichista que hace el leninismo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es absolutamente falsa, y eso es lo que tu vienes a repetir al decir que: </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color w:val="000000"/>
          <w:sz w:val="17"/>
          <w:szCs w:val="17"/>
        </w:rPr>
        <w:t xml:space="preserve">Si la praxis es la práctica transformadora, no es eso lo que todos hemos aprendido de MyE sobre las leyes de la historia, las fuerzas productivas, relaciones de producción, lucha de clases y todo eso.” </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jc w:val="both"/>
        <w:rPr/>
      </w:pPr>
      <w:r>
        <w:rPr>
          <w:rFonts w:cs="Verdana" w:ascii="Verdana" w:hAnsi="Verdana"/>
          <w:color w:val="000000"/>
          <w:sz w:val="19"/>
          <w:szCs w:val="19"/>
        </w:rPr>
        <w:t>Si todavía estás en este nivel no es posible una discusión en profundidad, porque pones en duda mis interpretaciones cuando tu misma careces de una base para sostener las tuyas. Si no dejas de confundir la cosmovisión</w:t>
      </w:r>
      <w:r>
        <w:fldChar w:fldCharType="begin"/>
      </w:r>
      <w:r>
        <w:rPr/>
        <w:instrText xml:space="preserve"> XE "cosmovisión" </w:instrText>
      </w:r>
      <w:r>
        <w:rPr/>
        <w:fldChar w:fldCharType="separate"/>
      </w:r>
      <w:r>
        <w:rPr/>
      </w:r>
      <w:r>
        <w:rPr/>
        <w:fldChar w:fldCharType="end"/>
      </w:r>
      <w:r>
        <w:rPr>
          <w:rFonts w:cs="Verdana" w:ascii="Verdana" w:hAnsi="Verdana"/>
          <w:color w:val="000000"/>
          <w:sz w:val="19"/>
          <w:szCs w:val="19"/>
        </w:rPr>
        <w:t xml:space="preserve"> de Marx con la cosmovisión leninista es imposible avanzar. Todas las categorías que mencionas en esa cita tienen detrás la praxis humana como su creadora, sea en la forma de la praxis alienada o en la forma de la praxis autónoma. </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pPr>
      <w:r>
        <w:rPr>
          <w:rFonts w:cs="Verdana" w:ascii="Verdana" w:hAnsi="Verdana"/>
          <w:color w:val="000000"/>
          <w:sz w:val="17"/>
          <w:szCs w:val="17"/>
        </w:rPr>
        <w:t>“</w:t>
      </w:r>
      <w:r>
        <w:rPr>
          <w:rFonts w:cs="Verdana" w:ascii="Verdana" w:hAnsi="Verdana"/>
          <w:color w:val="000000"/>
          <w:sz w:val="17"/>
          <w:szCs w:val="17"/>
        </w:rPr>
        <w:t>Las premisas de que partimos no son arbitrarias, no son dogmas, sino premisas reales, de las que sólo es posible abstraerse en la imaginación. Son los individuos reales, su acción y sus condiciones materiales de vida, tanto aquellas con que se han encontrado ya hechas, como las engendradas por su propia acción. Estas premisas pueden comprobarse, consiguientemente, por la vía puramente empírica.</w:t>
      </w:r>
    </w:p>
    <w:p>
      <w:pPr>
        <w:pStyle w:val="Normal"/>
        <w:widowControl w:val="false"/>
        <w:ind w:left="720" w:hanging="0"/>
        <w:jc w:val="both"/>
        <w:rPr>
          <w:rFonts w:ascii="Verdana" w:hAnsi="Verdana" w:cs="Verdana"/>
          <w:color w:val="000000"/>
          <w:sz w:val="10"/>
          <w:szCs w:val="10"/>
        </w:rPr>
      </w:pPr>
      <w:r>
        <w:rPr>
          <w:rFonts w:cs="Verdana" w:ascii="Verdana" w:hAnsi="Verdana"/>
          <w:color w:val="000000"/>
          <w:sz w:val="10"/>
          <w:szCs w:val="10"/>
        </w:rPr>
      </w:r>
    </w:p>
    <w:p>
      <w:pPr>
        <w:pStyle w:val="Normal"/>
        <w:widowControl w:val="false"/>
        <w:ind w:left="720" w:hanging="0"/>
        <w:jc w:val="both"/>
        <w:rPr/>
      </w:pPr>
      <w:r>
        <w:rPr>
          <w:rFonts w:cs="Verdana" w:ascii="Verdana" w:hAnsi="Verdana"/>
          <w:color w:val="000000"/>
          <w:sz w:val="17"/>
          <w:szCs w:val="17"/>
        </w:rPr>
        <w:t>“</w:t>
      </w:r>
      <w:r>
        <w:rPr>
          <w:rFonts w:cs="Verdana" w:ascii="Verdana" w:hAnsi="Verdana"/>
          <w:color w:val="000000"/>
          <w:sz w:val="17"/>
          <w:szCs w:val="17"/>
        </w:rPr>
        <w:t xml:space="preserve">Al producir sus medios de vida, el hombre produce indirectamente su propia vida material. El modo de producir los medios de vida de los hombres depende, ante todo, de la naturaleza misma de los medios de vida con que se encuentran y que hay que reproducir. Este modo de producción no debe considerarse solamente en el sentido de la reproducción de la existencia física de los individuos. Es ya, más bien, un determinado modo de la actividad de estos individuos, un determinado modo de manifestar su vida, un determinado </w:t>
      </w:r>
      <w:r>
        <w:rPr>
          <w:rFonts w:cs="Verdana" w:ascii="Verdana" w:hAnsi="Verdana"/>
          <w:i/>
          <w:iCs/>
          <w:color w:val="000000"/>
          <w:sz w:val="17"/>
          <w:szCs w:val="17"/>
        </w:rPr>
        <w:t>modo de vida</w:t>
      </w:r>
      <w:r>
        <w:rPr>
          <w:rFonts w:cs="Verdana" w:ascii="Verdana" w:hAnsi="Verdana"/>
          <w:color w:val="000000"/>
          <w:sz w:val="17"/>
          <w:szCs w:val="17"/>
        </w:rPr>
        <w:t xml:space="preserve"> de los mismos. (…) Lo que los individuos son depende, por tanto, de las condiciones materiales de su producción.</w:t>
      </w:r>
    </w:p>
    <w:p>
      <w:pPr>
        <w:pStyle w:val="Normal"/>
        <w:widowControl w:val="false"/>
        <w:ind w:left="720" w:hanging="0"/>
        <w:jc w:val="both"/>
        <w:rPr>
          <w:rFonts w:ascii="Verdana" w:hAnsi="Verdana" w:cs="Verdana"/>
          <w:color w:val="000000"/>
          <w:sz w:val="10"/>
          <w:szCs w:val="10"/>
        </w:rPr>
      </w:pPr>
      <w:r>
        <w:rPr>
          <w:rFonts w:cs="Verdana" w:ascii="Verdana" w:hAnsi="Verdana"/>
          <w:color w:val="000000"/>
          <w:sz w:val="10"/>
          <w:szCs w:val="10"/>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 xml:space="preserve">Finalmente, la división del trabajo nos brinda ya el primer ejemplo de que, mientras los hombres viven en una sociedad formada </w:t>
      </w:r>
      <w:r>
        <w:rPr>
          <w:rFonts w:cs="Verdana" w:ascii="Verdana" w:hAnsi="Verdana"/>
          <w:i/>
          <w:iCs/>
          <w:sz w:val="17"/>
          <w:szCs w:val="17"/>
        </w:rPr>
        <w:t>de modo natural</w:t>
      </w:r>
      <w:r>
        <w:rPr>
          <w:rFonts w:cs="Verdana" w:ascii="Verdana" w:hAnsi="Verdana"/>
          <w:sz w:val="17"/>
          <w:szCs w:val="17"/>
        </w:rPr>
        <w:t xml:space="preserve"> (</w:t>
      </w:r>
      <w:r>
        <w:rPr>
          <w:rFonts w:cs="Verdana" w:ascii="Verdana" w:hAnsi="Verdana"/>
          <w:i/>
          <w:iCs/>
          <w:sz w:val="17"/>
          <w:szCs w:val="17"/>
        </w:rPr>
        <w:t>Naturwüchsig</w:t>
      </w:r>
      <w:r>
        <w:rPr>
          <w:rFonts w:cs="Verdana" w:ascii="Verdana" w:hAnsi="Verdana"/>
          <w:sz w:val="17"/>
          <w:szCs w:val="17"/>
        </w:rPr>
        <w:t xml:space="preserve">), mientras se da, por tanto, una separación entre el interés particular y el interés común, mientras las actividades, por consiguiente, no aparecen divididas voluntariamente, sino </w:t>
      </w:r>
      <w:r>
        <w:rPr>
          <w:rFonts w:cs="Verdana" w:ascii="Verdana" w:hAnsi="Verdana"/>
          <w:i/>
          <w:iCs/>
          <w:sz w:val="17"/>
          <w:szCs w:val="17"/>
        </w:rPr>
        <w:t>de modo natural</w:t>
      </w:r>
      <w:r>
        <w:rPr>
          <w:rFonts w:cs="Verdana" w:ascii="Verdana" w:hAnsi="Verdana"/>
          <w:sz w:val="17"/>
          <w:szCs w:val="17"/>
        </w:rPr>
        <w:t>, los actos propios del hombre se erigen ante él en un poder ajeno y hostil, que le sojuzga, en vez de ser él quien lo domine.</w:t>
      </w:r>
    </w:p>
    <w:p>
      <w:pPr>
        <w:pStyle w:val="Normal"/>
        <w:widowControl w:val="false"/>
        <w:ind w:left="720" w:hanging="0"/>
        <w:jc w:val="both"/>
        <w:rPr>
          <w:rFonts w:ascii="Verdana" w:hAnsi="Verdana" w:cs="Verdana"/>
          <w:sz w:val="10"/>
          <w:szCs w:val="10"/>
        </w:rPr>
      </w:pPr>
      <w:r>
        <w:rPr>
          <w:rFonts w:cs="Verdana" w:ascii="Verdana" w:hAnsi="Verdana"/>
          <w:sz w:val="10"/>
          <w:szCs w:val="10"/>
        </w:rPr>
      </w:r>
    </w:p>
    <w:p>
      <w:pPr>
        <w:pStyle w:val="Normal"/>
        <w:widowControl w:val="false"/>
        <w:ind w:left="720" w:hanging="0"/>
        <w:jc w:val="both"/>
        <w:rPr>
          <w:rFonts w:ascii="Verdana" w:hAnsi="Verdana" w:cs="Verdana"/>
          <w:color w:val="000000"/>
          <w:sz w:val="17"/>
          <w:szCs w:val="17"/>
        </w:rPr>
      </w:pPr>
      <w:r>
        <w:rPr>
          <w:rFonts w:cs="Verdana" w:ascii="Verdana" w:hAnsi="Verdana"/>
          <w:sz w:val="17"/>
          <w:szCs w:val="17"/>
        </w:rPr>
        <w:t>“</w:t>
      </w:r>
      <w:r>
        <w:rPr>
          <w:rFonts w:cs="Verdana" w:ascii="Verdana" w:hAnsi="Verdana"/>
          <w:sz w:val="17"/>
          <w:szCs w:val="17"/>
        </w:rPr>
        <w:t xml:space="preserve">Esta plasmación de las actividades sociales, esta consolidación de nuestro propio producto en un poder material erigido sobre nosotros, sustraído a nuestro control, que levanta una barrera ante nuestra expectativa y destruye nuestros cálculos, es uno de los momentos fundamentales que se destacan en todo el desarrollo histórico anterior. El poder social, es decir, la fuerza de producción multiplicada, que nace por obra de la cooperación de los diferentes individuos bajo la acción de la división del trabajo, se les aparece a estos individuos, por no tratarse de una cooperación voluntaria, sino </w:t>
      </w:r>
      <w:r>
        <w:rPr>
          <w:rFonts w:cs="Verdana" w:ascii="Verdana" w:hAnsi="Verdana"/>
          <w:i/>
          <w:iCs/>
          <w:sz w:val="17"/>
          <w:szCs w:val="17"/>
        </w:rPr>
        <w:t>originada de modo natural</w:t>
      </w:r>
      <w:r>
        <w:rPr>
          <w:rFonts w:cs="Verdana" w:ascii="Verdana" w:hAnsi="Verdana"/>
          <w:sz w:val="17"/>
          <w:szCs w:val="17"/>
        </w:rPr>
        <w:t xml:space="preserve">, no como un poder propio, asociado, sino como un poder ajeno, situado al margen de ellos, que no saben de dónde procede ni a dónde se dirige y que, por tanto, no pueden ya dominar, sino que recorre, por el contrario, una serie de fases y etapas de desarrollo peculiar e independiente de la voluntad y los actos de los hombres y que incluso dirige esta voluntad y estos actos.” (Citas de </w:t>
      </w:r>
      <w:r>
        <w:rPr>
          <w:rFonts w:cs="Verdana" w:ascii="Verdana" w:hAnsi="Verdana"/>
          <w:i/>
          <w:iCs/>
          <w:sz w:val="17"/>
          <w:szCs w:val="17"/>
        </w:rPr>
        <w:t>La Ideología Alemana</w:t>
      </w:r>
      <w:r>
        <w:rPr>
          <w:rFonts w:cs="Verdana" w:ascii="Verdana" w:hAnsi="Verdana"/>
          <w:sz w:val="17"/>
          <w:szCs w:val="17"/>
        </w:rPr>
        <w:t>, cap. I)</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jc w:val="both"/>
        <w:rPr/>
      </w:pPr>
      <w:r>
        <w:rPr>
          <w:rFonts w:cs="Verdana" w:ascii="Verdana" w:hAnsi="Verdana"/>
          <w:color w:val="000000"/>
          <w:sz w:val="19"/>
          <w:szCs w:val="19"/>
        </w:rPr>
        <w:t xml:space="preserve">Te recomiendo encarecidamente que estudies mi traducción de las </w:t>
      </w:r>
      <w:r>
        <w:rPr>
          <w:rFonts w:cs="Verdana" w:ascii="Verdana" w:hAnsi="Verdana"/>
          <w:i/>
          <w:iCs/>
          <w:color w:val="000000"/>
          <w:sz w:val="19"/>
          <w:szCs w:val="19"/>
        </w:rPr>
        <w:t>Tesis sobre Feuerbach</w:t>
      </w:r>
      <w:r>
        <w:rPr>
          <w:rFonts w:cs="Verdana" w:ascii="Verdana" w:hAnsi="Verdana"/>
          <w:color w:val="000000"/>
          <w:sz w:val="19"/>
          <w:szCs w:val="19"/>
        </w:rPr>
        <w:t xml:space="preserve"> y el Apéndice de </w:t>
      </w:r>
      <w:r>
        <w:rPr>
          <w:rFonts w:cs="Verdana" w:ascii="Verdana" w:hAnsi="Verdana"/>
          <w:i/>
          <w:iCs/>
          <w:color w:val="000000"/>
          <w:sz w:val="19"/>
          <w:szCs w:val="19"/>
        </w:rPr>
        <w:t xml:space="preserve">Desarrollos </w:t>
      </w:r>
      <w:r>
        <w:rPr>
          <w:rFonts w:cs="Verdana" w:ascii="Verdana" w:hAnsi="Verdana"/>
          <w:color w:val="000000"/>
          <w:sz w:val="19"/>
          <w:szCs w:val="19"/>
        </w:rPr>
        <w:t xml:space="preserve">de las mismas que incluí en </w:t>
      </w:r>
      <w:r>
        <w:rPr>
          <w:rFonts w:cs="Verdana" w:ascii="Verdana" w:hAnsi="Verdana"/>
          <w:i/>
          <w:iCs/>
          <w:color w:val="000000"/>
          <w:sz w:val="19"/>
          <w:szCs w:val="19"/>
        </w:rPr>
        <w:t>Hacia una autoliberación integral</w:t>
      </w:r>
      <w:r>
        <w:rPr>
          <w:rFonts w:cs="Verdana" w:ascii="Verdana" w:hAnsi="Verdana"/>
          <w:color w:val="000000"/>
          <w:sz w:val="19"/>
          <w:szCs w:val="19"/>
        </w:rPr>
        <w:t>, en el capítulo 6 - Introspectiva, así como los extractos finales del capítulo del capital de los Grundrisse que incluí en mi trabajo al respecto.</w:t>
      </w:r>
      <w:r>
        <w:rPr>
          <w:rStyle w:val="FootnoteCharacters"/>
          <w:rStyle w:val="FootnoteAnchor"/>
          <w:rFonts w:cs="Verdana" w:ascii="Verdana" w:hAnsi="Verdana"/>
          <w:color w:val="000000"/>
          <w:sz w:val="19"/>
          <w:szCs w:val="19"/>
        </w:rPr>
        <w:footnoteReference w:id="20"/>
      </w:r>
      <w:r>
        <w:rPr>
          <w:rFonts w:cs="Verdana" w:ascii="Verdana" w:hAnsi="Verdana"/>
          <w:color w:val="000000"/>
          <w:sz w:val="19"/>
          <w:szCs w:val="19"/>
        </w:rPr>
        <w:t xml:space="preserv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t>De todos modos, recojo aquí algunas citas significativas, pero hay infinitamente más:</w:t>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La concepción materialista</w:t>
      </w:r>
      <w:r>
        <w:fldChar w:fldCharType="begin"/>
      </w:r>
      <w:r>
        <w:rPr/>
        <w:instrText xml:space="preserve"> XE "materialista" </w:instrText>
      </w:r>
      <w:r>
        <w:rPr/>
        <w:fldChar w:fldCharType="separate"/>
      </w:r>
      <w:r>
        <w:rPr/>
      </w:r>
      <w:r>
        <w:rPr/>
        <w:fldChar w:fldCharType="end"/>
      </w:r>
      <w:r>
        <w:rPr>
          <w:rFonts w:cs="Verdana" w:ascii="Verdana" w:hAnsi="Verdana"/>
          <w:sz w:val="17"/>
          <w:szCs w:val="17"/>
        </w:rPr>
        <w:t xml:space="preserve"> de la historia], a diferencia de la idealista, no busca una categoría en cada período, sino que se mantiene siempre sobre el </w:t>
      </w:r>
      <w:r>
        <w:rPr>
          <w:rFonts w:cs="Verdana" w:ascii="Verdana" w:hAnsi="Verdana"/>
          <w:i/>
          <w:iCs/>
          <w:sz w:val="17"/>
          <w:szCs w:val="17"/>
        </w:rPr>
        <w:t>terreno</w:t>
      </w:r>
      <w:r>
        <w:rPr>
          <w:rFonts w:cs="Verdana" w:ascii="Verdana" w:hAnsi="Verdana"/>
          <w:sz w:val="17"/>
          <w:szCs w:val="17"/>
        </w:rPr>
        <w:t xml:space="preserve"> histórico efectivo; no explica la praxis partiendo de la idea, sino explica las formaciones ideológicas sobre la base de la praxis material. Por lo cual llega, consecuentemente, a la conclusión de que todas las formas y todos los productos de la conciencia no pueden ser destruidos por obra de la crítica espiritual</w:t>
      </w:r>
      <w:r>
        <w:fldChar w:fldCharType="begin"/>
      </w:r>
      <w:r>
        <w:rPr/>
        <w:instrText xml:space="preserve"> XE "espiritual" </w:instrText>
      </w:r>
      <w:r>
        <w:rPr/>
        <w:fldChar w:fldCharType="separate"/>
      </w:r>
      <w:r>
        <w:rPr/>
      </w:r>
      <w:r>
        <w:rPr/>
        <w:fldChar w:fldCharType="end"/>
      </w:r>
      <w:r>
        <w:rPr>
          <w:rFonts w:cs="Verdana" w:ascii="Verdana" w:hAnsi="Verdana"/>
          <w:sz w:val="17"/>
          <w:szCs w:val="17"/>
        </w:rPr>
        <w:t xml:space="preserve">, mediante la reducción a la “autoconciencia” o la transformación en “fantasmas”, “espectros”, “visiones”, etc., sino que sólo pueden disolverse por el derrocamiento práctico de las relaciones sociales reales, de las que emanan estas quimeras idealistas; de que </w:t>
      </w:r>
      <w:r>
        <w:rPr>
          <w:rFonts w:cs="Verdana" w:ascii="Verdana" w:hAnsi="Verdana"/>
          <w:i/>
          <w:iCs/>
          <w:sz w:val="17"/>
          <w:szCs w:val="17"/>
        </w:rPr>
        <w:t>la fuerza propulsora de la historia</w:t>
      </w:r>
      <w:r>
        <w:rPr>
          <w:rFonts w:cs="Verdana" w:ascii="Verdana" w:hAnsi="Verdana"/>
          <w:sz w:val="17"/>
          <w:szCs w:val="17"/>
        </w:rPr>
        <w:t xml:space="preserve">, incluso la de la religión, la filosofía, y toda teoría, </w:t>
      </w:r>
      <w:r>
        <w:rPr>
          <w:rFonts w:cs="Verdana" w:ascii="Verdana" w:hAnsi="Verdana"/>
          <w:i/>
          <w:iCs/>
          <w:sz w:val="17"/>
          <w:szCs w:val="17"/>
        </w:rPr>
        <w:t>no es la crítica, sino la revolución</w:t>
      </w:r>
      <w:r>
        <w:rPr>
          <w:rFonts w:cs="Verdana" w:ascii="Verdana" w:hAnsi="Verdana"/>
          <w:sz w:val="17"/>
          <w:szCs w:val="17"/>
        </w:rPr>
        <w:t xml:space="preserve">.” </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 xml:space="preserve">La estructura social y el Estado brotan constantemente del proceso de vida de determinados individuos; pero de estos individuos, no como puedan presentarse ante la imaginación propia o ajena, sino tal y como </w:t>
      </w:r>
      <w:r>
        <w:rPr>
          <w:rFonts w:cs="Verdana" w:ascii="Verdana" w:hAnsi="Verdana"/>
          <w:i/>
          <w:iCs/>
          <w:color w:val="000000"/>
          <w:sz w:val="17"/>
          <w:szCs w:val="17"/>
        </w:rPr>
        <w:t>efectivamente</w:t>
      </w:r>
      <w:r>
        <w:rPr>
          <w:rFonts w:cs="Verdana" w:ascii="Verdana" w:hAnsi="Verdana"/>
          <w:color w:val="000000"/>
          <w:sz w:val="17"/>
          <w:szCs w:val="17"/>
        </w:rPr>
        <w:t xml:space="preserve"> son; es decir, tal y como actúan y como producen materialmente y, por tanto, tal y como desarrollan sus actividades bajo determinados límites, premisas y condiciones materiales, independientes de su voluntad.” </w:t>
      </w:r>
      <w:r>
        <w:rPr>
          <w:rFonts w:cs="Verdana" w:ascii="Verdana" w:hAnsi="Verdana"/>
          <w:sz w:val="17"/>
          <w:szCs w:val="17"/>
        </w:rPr>
        <w:t>(</w:t>
      </w:r>
      <w:r>
        <w:rPr>
          <w:rFonts w:cs="Verdana" w:ascii="Verdana" w:hAnsi="Verdana"/>
          <w:i/>
          <w:iCs/>
          <w:sz w:val="17"/>
          <w:szCs w:val="17"/>
        </w:rPr>
        <w:t>La Ideología Alemana</w:t>
      </w:r>
      <w:r>
        <w:rPr>
          <w:rFonts w:cs="Verdana" w:ascii="Verdana" w:hAnsi="Verdana"/>
          <w:sz w:val="17"/>
          <w:szCs w:val="17"/>
        </w:rPr>
        <w:t>, cap. I)</w:t>
      </w:r>
    </w:p>
    <w:p>
      <w:pPr>
        <w:pStyle w:val="Normal"/>
        <w:widowControl w:val="false"/>
        <w:ind w:left="720" w:hanging="0"/>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sz w:val="19"/>
          <w:szCs w:val="19"/>
        </w:rPr>
        <w:t>En fin, no es que Marx y Engels se explicasen “rematadamente mal”, es que hay que leer con detenimiento para captar sus nociones fundamentales, en lugar de presuponerlas como suele pasar cuando se parte de la interpretación leninista (no digo conscientemente, sino debido a su hegemonía en el entorno político proletario o de izquierda). La concepción leninista, al negar el carácter revolucionario del movimiento proletario espontáneo, tenía que dar primacía a las fuerzas históricas ciegas en la determinación de la historia. Es lo mismo que ocurre en tu concepción, solo que quieres invertir esa conclusión para decir que, si eso es así, como la praxis social reproduce las relaciones sociales en lugar de ser quien las crea (salvo en el caso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nscientes”), esto hay que cambiarlo, ya que de lo contrario la propia praxis social histórica continuará su dinámica autoalienante y llevará a la autodestrucción de la humanidad. En ambos casos estamos ante el mismo tipo de falsa conciencia. La diferencia clave es que tú reconoces la alienación y la usas para explicar esa dinámica ciega, mientras que Lenin no lo hacía y por eso derivaba hacia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al ser incapaz de entender el carácter alienante de la praxis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xml:space="preserve"> misma. Sin embargo, como decían Marx y Engels en </w:t>
      </w:r>
      <w:r>
        <w:rPr>
          <w:rFonts w:cs="Verdana" w:ascii="Verdana" w:hAnsi="Verdana"/>
          <w:i/>
          <w:iCs/>
          <w:sz w:val="19"/>
          <w:szCs w:val="19"/>
        </w:rPr>
        <w:t>La Ideología</w:t>
      </w:r>
      <w:r>
        <w:rPr>
          <w:rFonts w:cs="Verdana" w:ascii="Verdana" w:hAnsi="Verdana"/>
          <w:sz w:val="19"/>
          <w:szCs w:val="19"/>
        </w:rPr>
        <w:t>, la alienación sólo puede suprimirse mediante la praxis revolucionaria; tener una conciencia de la alienación y de sus manifestaciones no sirve para nada si no se traduce en una praxis revolucionaria cohere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Me reconozco entre la inmensa mayoría de comunistas que no ha leído las </w:t>
      </w:r>
      <w:r>
        <w:rPr>
          <w:rFonts w:cs="Verdana" w:ascii="Verdana" w:hAnsi="Verdana"/>
          <w:i/>
          <w:iCs/>
          <w:sz w:val="19"/>
          <w:szCs w:val="19"/>
        </w:rPr>
        <w:t>Tesis sobre Feuerbach</w:t>
      </w:r>
      <w:r>
        <w:rPr>
          <w:rFonts w:cs="Verdana" w:ascii="Verdana" w:hAnsi="Verdana"/>
          <w:sz w:val="19"/>
          <w:szCs w:val="19"/>
        </w:rPr>
        <w:t xml:space="preserve">, un texto fundamental de ruptura pero un tanto “primerizo” con respecto al pensamiento más formado de Marx. Menos aun la </w:t>
      </w:r>
      <w:r>
        <w:rPr>
          <w:rFonts w:cs="Verdana" w:ascii="Verdana" w:hAnsi="Verdana"/>
          <w:i/>
          <w:iCs/>
          <w:sz w:val="19"/>
          <w:szCs w:val="19"/>
        </w:rPr>
        <w:t>Sagrada Familia</w:t>
      </w:r>
      <w:r>
        <w:rPr>
          <w:rFonts w:cs="Verdana" w:ascii="Verdana" w:hAnsi="Verdana"/>
          <w:sz w:val="19"/>
          <w:szCs w:val="19"/>
        </w:rPr>
        <w:t xml:space="preserve"> y la </w:t>
      </w:r>
      <w:r>
        <w:rPr>
          <w:rFonts w:cs="Verdana" w:ascii="Verdana" w:hAnsi="Verdana"/>
          <w:i/>
          <w:iCs/>
          <w:sz w:val="19"/>
          <w:szCs w:val="19"/>
        </w:rPr>
        <w:t>Ideología Alemana</w:t>
      </w:r>
      <w:r>
        <w:rPr>
          <w:rFonts w:cs="Verdana" w:ascii="Verdana" w:hAnsi="Verdana"/>
          <w:sz w:val="19"/>
          <w:szCs w:val="19"/>
        </w:rPr>
        <w:t xml:space="preserve"> ni los </w:t>
      </w:r>
      <w:r>
        <w:rPr>
          <w:rFonts w:cs="Verdana" w:ascii="Verdana" w:hAnsi="Verdana"/>
          <w:i/>
          <w:iCs/>
          <w:sz w:val="19"/>
          <w:szCs w:val="19"/>
        </w:rPr>
        <w:t>Grundisse</w:t>
      </w:r>
      <w:r>
        <w:rPr>
          <w:rFonts w:cs="Verdana" w:ascii="Verdana" w:hAnsi="Verdana"/>
          <w:sz w:val="19"/>
          <w:szCs w:val="19"/>
        </w:rPr>
        <w:t xml:space="preserve">. Digamos que la formación general viene desde el </w:t>
      </w:r>
      <w:r>
        <w:rPr>
          <w:rFonts w:cs="Verdana" w:ascii="Verdana" w:hAnsi="Verdana"/>
          <w:i/>
          <w:iCs/>
          <w:sz w:val="19"/>
          <w:szCs w:val="19"/>
        </w:rPr>
        <w:t>Manifiesto Comunista</w:t>
      </w:r>
      <w:r>
        <w:rPr>
          <w:rFonts w:cs="Verdana" w:ascii="Verdana" w:hAnsi="Verdana"/>
          <w:sz w:val="19"/>
          <w:szCs w:val="19"/>
        </w:rPr>
        <w:t xml:space="preserve"> y el </w:t>
      </w:r>
      <w:r>
        <w:rPr>
          <w:rFonts w:cs="Verdana" w:ascii="Verdana" w:hAnsi="Verdana"/>
          <w:i/>
          <w:iCs/>
          <w:sz w:val="19"/>
          <w:szCs w:val="19"/>
        </w:rPr>
        <w:t>Prefacio a la “Contribución a la crítica de la economía política”</w:t>
      </w:r>
      <w:r>
        <w:rPr>
          <w:rFonts w:cs="Verdana" w:ascii="Verdana" w:hAnsi="Verdana"/>
          <w:sz w:val="19"/>
          <w:szCs w:val="19"/>
        </w:rPr>
        <w:t xml:space="preserve">. Hará ya unos treinta años que leí alguna referencia en Gramsci a la “filosofía de la praxis” a la que seguro no presté mucha atención pues bastante tenía encim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Creo que Marx deja de escribir muy pronto sobre la praxis que queda como un término culto un tanto extraño y difícil de entender en todas sus implicaciones, para colmo traducido a veces simplemente como </w:t>
      </w:r>
      <w:r>
        <w:rPr>
          <w:rFonts w:cs="Verdana" w:ascii="Verdana" w:hAnsi="Verdana"/>
          <w:i/>
          <w:iCs/>
          <w:sz w:val="19"/>
          <w:szCs w:val="19"/>
        </w:rPr>
        <w:t>práctica</w:t>
      </w:r>
      <w:r>
        <w:rPr>
          <w:rFonts w:cs="Verdana" w:ascii="Verdana" w:hAnsi="Verdana"/>
          <w:sz w:val="19"/>
          <w:szCs w:val="19"/>
        </w:rPr>
        <w:t xml:space="preserve"> o la prueba de la práctica. Si no me equivoco, ni siquiera en una ocasión tan estupenda como el </w:t>
      </w:r>
      <w:r>
        <w:rPr>
          <w:rFonts w:cs="Verdana" w:ascii="Verdana" w:hAnsi="Verdana"/>
          <w:i/>
          <w:iCs/>
          <w:sz w:val="19"/>
          <w:szCs w:val="19"/>
        </w:rPr>
        <w:t>Anti-Duhring</w:t>
      </w:r>
      <w:r>
        <w:rPr>
          <w:rFonts w:cs="Verdana" w:ascii="Verdana" w:hAnsi="Verdana"/>
          <w:sz w:val="19"/>
          <w:szCs w:val="19"/>
        </w:rPr>
        <w:t xml:space="preserve">, Engels aprovecha para exponer con la filosofía dialéctica lo de la praxis. En el famoso </w:t>
      </w:r>
      <w:r>
        <w:rPr>
          <w:rFonts w:cs="Verdana" w:ascii="Verdana" w:hAnsi="Verdana"/>
          <w:i/>
          <w:iCs/>
          <w:sz w:val="19"/>
          <w:szCs w:val="19"/>
        </w:rPr>
        <w:t>Prefacio a la “Contribución a la crítica...”</w:t>
      </w:r>
      <w:r>
        <w:rPr>
          <w:rFonts w:cs="Verdana" w:ascii="Verdana" w:hAnsi="Verdana"/>
          <w:sz w:val="19"/>
          <w:szCs w:val="19"/>
        </w:rPr>
        <w:t xml:space="preserve"> Marx dice: “En la producción social de su vida, los hombres contraen determinadas relaciones, necesarias, independientemente de su voluntad, relaciones de producción que corresponden a un grado determinado del desarrollo de las fuerzas productivas” y luego explica todo lo de la contradicción entre ambas y el paso de un modo de producción a otro. Y no se puede decir que con el proletariado sea muy distinto, pues en la Sagrada Familia, en el archiconocido texto que cito al comienzo del capítulo II de “Proletariado. Pasado y presente de una ilusión”, Marx dice que lo de menos es lo que los proletarios/as piensen que son sus metas pues se verán forzados irrevocablemente a la abolición de su condición social junto con el capitalismo. Y en otros textos, como el </w:t>
      </w:r>
      <w:r>
        <w:rPr>
          <w:rFonts w:cs="Verdana" w:ascii="Verdana" w:hAnsi="Verdana"/>
          <w:i/>
          <w:iCs/>
          <w:sz w:val="19"/>
          <w:szCs w:val="19"/>
        </w:rPr>
        <w:t>Manifiesto Comunista</w:t>
      </w:r>
      <w:r>
        <w:rPr>
          <w:rFonts w:cs="Verdana" w:ascii="Verdana" w:hAnsi="Verdana"/>
          <w:sz w:val="19"/>
          <w:szCs w:val="19"/>
        </w:rPr>
        <w:t xml:space="preserve">, nos dice que es inevitable la llegada del comunismo, luego la victoria del proletariado. Engels, en el último capítulo sobre la violencia en el </w:t>
      </w:r>
      <w:r>
        <w:rPr>
          <w:rFonts w:cs="Verdana" w:ascii="Verdana" w:hAnsi="Verdana"/>
          <w:i/>
          <w:iCs/>
          <w:sz w:val="19"/>
          <w:szCs w:val="19"/>
        </w:rPr>
        <w:t xml:space="preserve">Anti-Duhring </w:t>
      </w:r>
      <w:r>
        <w:rPr>
          <w:rFonts w:cs="Verdana" w:ascii="Verdana" w:hAnsi="Verdana"/>
          <w:sz w:val="19"/>
          <w:szCs w:val="19"/>
        </w:rPr>
        <w:t>subraya que sin el esclavismo de la Antigüedad no habría socialismo moderno. Es decir, que en el planteamiento fundamental de MyE también parece que se da pie a la “primacía a las fuerzas históricas ciegas en la determinación de la historia” que achacas al leninism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or supuesto que todo esto es actividad humana, alienada o no, pero la cuestión es que esa actividad crea algo (sean fuerzas productivas, relaciones de producción, relaciones de poder político, etc.) que es como si adquiriese vida propia. Si hablamos de energía, todo lo es, pero bajo muy diversas formas que se comportan de un modo muy diferente y eso es lo que cuenta. Tendré que leer más para entender bien que es lo que quieres decir que es esa escurridiza praxi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 xml:space="preserve">Respecto a los escritos de juventud de Marx, o los inéditos, pienso que hay que tener en cuenta dos cosas. Los primeros escritos pueden considerarse menos maduros, pero ello no significa necesariamente que su contenido sea incoherente o menos profundo que los posteriores. Al contrario, creo que se trata de condensaciones de los pensamientos fundamentales, mientras que los escritos posteriores más bien son desarrollos sobre esa base. No se puede calificar una obra por su orden cronológico haciendo una analogía con la evolución personal de la infancia a la edad adulta, esto es una tontería -que no obstante, en la mentalidad infantilizada de los estalinistas tuvo mucha influencia. Las obras hay que valorarlas por su contenido. Las nociones de las </w:t>
      </w:r>
      <w:r>
        <w:rPr>
          <w:rFonts w:cs="Verdana" w:ascii="Verdana" w:hAnsi="Verdana"/>
          <w:i/>
          <w:iCs/>
          <w:sz w:val="19"/>
          <w:szCs w:val="19"/>
        </w:rPr>
        <w:t>Tesis sobre Feuerbach</w:t>
      </w:r>
      <w:r>
        <w:rPr>
          <w:rFonts w:cs="Verdana" w:ascii="Verdana" w:hAnsi="Verdana"/>
          <w:sz w:val="19"/>
          <w:szCs w:val="19"/>
        </w:rPr>
        <w:t xml:space="preserve">, por ejemplo, se desarrollan en </w:t>
      </w:r>
      <w:r>
        <w:rPr>
          <w:rFonts w:cs="Verdana" w:ascii="Verdana" w:hAnsi="Verdana"/>
          <w:i/>
          <w:iCs/>
          <w:sz w:val="19"/>
          <w:szCs w:val="19"/>
        </w:rPr>
        <w:t>La Ideología</w:t>
      </w:r>
      <w:r>
        <w:rPr>
          <w:rFonts w:cs="Verdana" w:ascii="Verdana" w:hAnsi="Verdana"/>
          <w:sz w:val="19"/>
          <w:szCs w:val="19"/>
        </w:rPr>
        <w:t xml:space="preserve">, pero no se exponen de forma tan clara y sintética intelectualment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El concepto de “praxis” no fue abandonado nunca por Marx, en tanto lo que nosotros llamamos “práctica” social se designa siempre en alemán como “praxis” en sus escritos. Lo que ocurrió es que su temática se desplazó hacia el “trabajo”, pero hay que entender que para Marx el “trabajo” no es sino la forma más básica de la praxis. Por eso incluso en </w:t>
      </w:r>
      <w:r>
        <w:rPr>
          <w:rFonts w:cs="Verdana" w:ascii="Verdana" w:hAnsi="Verdana"/>
          <w:i/>
          <w:iCs/>
          <w:sz w:val="19"/>
          <w:szCs w:val="19"/>
        </w:rPr>
        <w:t>El Capital</w:t>
      </w:r>
      <w:r>
        <w:rPr>
          <w:rFonts w:cs="Verdana" w:ascii="Verdana" w:hAnsi="Verdana"/>
          <w:sz w:val="19"/>
          <w:szCs w:val="19"/>
        </w:rPr>
        <w:t xml:space="preserve"> hace una mención a la unidad entre pensamiento y acción que supone el trabajo humano a diferencia de las otras especies (cosa discutible hasta cierto punto en los primates, a no ser que circunscribamos praxis a la acción guiada por nociones intelectuales), y también a que, mediante el trabajo, el ser humano transforma la naturaleza y también a sí mismo al mismo tiempo. La categoría de la praxis está totalmente presupuesta en todos los escritos de Marx y Engels, con los consiguientes peligro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El tema de la “primacía a las fuerzas históricas ciegas” es un tema que no es objeto de discusión en sí. La cuestión es si se considera que esto es un efecto de las formas de relación social autoalienantes, como se expresa claramente en </w:t>
      </w:r>
      <w:r>
        <w:rPr>
          <w:rFonts w:cs="Verdana" w:ascii="Verdana" w:hAnsi="Verdana"/>
          <w:i/>
          <w:iCs/>
          <w:sz w:val="19"/>
          <w:szCs w:val="19"/>
        </w:rPr>
        <w:t>La Ideología Alemana</w:t>
      </w:r>
      <w:r>
        <w:rPr>
          <w:rFonts w:cs="Verdana" w:ascii="Verdana" w:hAnsi="Verdana"/>
          <w:sz w:val="19"/>
          <w:szCs w:val="19"/>
        </w:rPr>
        <w:t xml:space="preserve">, y como está presupuesto a lo largo de </w:t>
      </w:r>
      <w:r>
        <w:rPr>
          <w:rFonts w:cs="Verdana" w:ascii="Verdana" w:hAnsi="Verdana"/>
          <w:i/>
          <w:iCs/>
          <w:sz w:val="19"/>
          <w:szCs w:val="19"/>
        </w:rPr>
        <w:t>El Capital</w:t>
      </w:r>
      <w:r>
        <w:rPr>
          <w:rFonts w:cs="Verdana" w:ascii="Verdana" w:hAnsi="Verdana"/>
          <w:sz w:val="19"/>
          <w:szCs w:val="19"/>
        </w:rPr>
        <w:t xml:space="preserve"> -si entendemos que el modo de producción determina la dinámica y características fundamentales de toda la sociedad-, o bien se toma como un hecho natural, acríticamente. Esto último es lo que hizo el leninismo, cuyas posiciones autoritarias tienen el mismo presupuesto: la “naturalización” de las relaciones alienantes y de la dinámica general creada por el trabajo y la praxis social en general al realizarse a través de ella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24" w:name="__RefHeading___Toc217874301"/>
      <w:bookmarkEnd w:id="24"/>
      <w:r>
        <w:rPr>
          <w:rFonts w:cs="Verdana" w:ascii="Verdana" w:hAnsi="Verdana"/>
          <w:b/>
          <w:bCs/>
          <w:color w:val="808080"/>
        </w:rPr>
        <w:t>16</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Lo importante que pueden aportar los trabajadores al comunismo no es su condición de clase proletaria, su actual cualificación técnica (precisa del complemento de la tecno-burocracia), ser supuestos portadores de fuerzas productivas y relaciones de producción socialistas-comunistas; todo eso es básicamente negativo y falso, en todo caso, necesitado de superación rápida. Su aportación sería sobre todo política, como </w:t>
      </w:r>
      <w:r>
        <w:rPr>
          <w:rFonts w:cs="Verdana" w:ascii="Verdana" w:hAnsi="Verdana"/>
          <w:i/>
          <w:iCs/>
          <w:sz w:val="17"/>
          <w:szCs w:val="17"/>
        </w:rPr>
        <w:t>fuerza social revolucionaria</w:t>
      </w:r>
      <w:r>
        <w:rPr>
          <w:rFonts w:cs="Verdana" w:ascii="Verdana" w:hAnsi="Verdana"/>
          <w:sz w:val="17"/>
          <w:szCs w:val="17"/>
        </w:rPr>
        <w:t xml:space="preserve"> al convertirse en portadores, sostén (“trager”) de un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xml:space="preserve"> de transformaciones de la civilización en la dirección de una sociedad fraterna, sin clases, y también, lo veremos, la vanguardia</w:t>
      </w:r>
      <w:r>
        <w:fldChar w:fldCharType="begin"/>
      </w:r>
      <w:r>
        <w:rPr/>
        <w:instrText xml:space="preserve"> XE "vanguardia" </w:instrText>
      </w:r>
      <w:r>
        <w:rPr/>
        <w:fldChar w:fldCharType="separate"/>
      </w:r>
      <w:r>
        <w:rPr/>
      </w:r>
      <w:r>
        <w:rPr/>
        <w:fldChar w:fldCharType="end"/>
      </w:r>
      <w:r>
        <w:rPr>
          <w:rFonts w:cs="Verdana" w:ascii="Verdana" w:hAnsi="Verdana"/>
          <w:sz w:val="17"/>
          <w:szCs w:val="17"/>
        </w:rPr>
        <w:t xml:space="preserve"> de una revolución psicológica</w:t>
      </w:r>
      <w:r>
        <w:fldChar w:fldCharType="begin"/>
      </w:r>
      <w:r>
        <w:rPr/>
        <w:instrText xml:space="preserve"> XE "psicológica" </w:instrText>
      </w:r>
      <w:r>
        <w:rPr/>
        <w:fldChar w:fldCharType="separate"/>
      </w:r>
      <w:r>
        <w:rPr/>
      </w:r>
      <w:r>
        <w:rPr/>
        <w:fldChar w:fldCharType="end"/>
      </w:r>
      <w:r>
        <w:rPr>
          <w:rFonts w:cs="Verdana" w:ascii="Verdana" w:hAnsi="Verdana"/>
          <w:sz w:val="17"/>
          <w:szCs w:val="17"/>
        </w:rPr>
        <w:t xml:space="preserve"> en la identidad personal y social.” (pg. 9)</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l énfasis en lo político, haciendo abstracción de las determinaciones económicas, sobre las que simplemente habría que situarse mentalmente por encima, es típico de la lógica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Lleva al énfasis en el poder político por encima de en la actividad económica. En consecuencia, rompe con la ley histórica de que la superestructura política ha de ser una expresión de la estructura económica. No se puede primero desarrollar o conquistar el poder -según el enfoque- y luego transformar la economía. Esto se aplica también a la lucha de clases. No viene primero el poder y luego el cambio en la forma de lucha. El poder se desarrolla como expresión del movimiento de lucha, de la cooperación de los individuos. Por tanto, primero es la cooperación práctica masiva y luego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Si no, lo que tenemos es el programa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que quiere que sea adoptado por el proletariado. Esto es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ideológico y deriva hacia el sustitucionismo político, práctico.</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MyE tienen el atenuante de que en su tiempo los proletarios estaban empezando a tomar conciencia de su condición y a organizarse en sindicatos, etc. Por eso tenía sentido enfatizar la identidad de clase y organizarse teniendo en cuenta ésta, como clase, en los centros de trabajo, con partido propio, etc. (...) Hoy ese énfasis en la condición proletaria sólo puede ser un aspecto meramente táctico en un planteamiento general muy diferente, no sólo por una mayor comprensión sino porque el tiempo ya juega claramente en nuestra cuenta y del planeta mismo.” (pg. 9)</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sz w:val="19"/>
          <w:szCs w:val="19"/>
        </w:rPr>
      </w:pPr>
      <w:r>
        <w:rPr>
          <w:rFonts w:cs="Verdana" w:ascii="Verdana" w:hAnsi="Verdana"/>
          <w:sz w:val="19"/>
          <w:szCs w:val="19"/>
        </w:rPr>
        <w:t>De acuerdo en esto.</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Hoy precisamente, cuando la Humanidad ha entrado en una crisis que puede ser terminal, los/as proletarios/as (las personas) deberían reivindicarse como los </w:t>
      </w:r>
      <w:r>
        <w:rPr>
          <w:rFonts w:cs="Verdana" w:ascii="Verdana" w:hAnsi="Verdana"/>
          <w:sz w:val="17"/>
          <w:szCs w:val="17"/>
          <w:u w:val="single"/>
        </w:rPr>
        <w:t xml:space="preserve">seres humanos con menos intereses particulares, capaces de cuestionar todas las cadenas clasistas, levantar un Programa de Transformaciones a escala planetaria y con él encabezar a la Humanidad </w:t>
      </w:r>
      <w:r>
        <w:rPr>
          <w:rFonts w:cs="Verdana" w:ascii="Verdana" w:hAnsi="Verdana"/>
          <w:sz w:val="17"/>
          <w:szCs w:val="17"/>
        </w:rPr>
        <w:t>en una fase histórica de crisis de la especie y del planeta mismo. Y lo difícil, poco probable y grandioso de esto, es que sería un acto de alta conciencia, sensibilidad y voluntad, no algo forzado por su función social.” (pg. 10, subrayados del original)</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videntemente. La acción revolucionaria comunista sólo puede adquirir alcance y consistencia si es una acción consciente y masiva. No es posible generarla mediante el adoctrinamiento ideológico ni puede ser un mero resultado “forzado” por la condición social. La rebelión puede llevar a una revolución pero el contenido constructivo de la misma ha de ser pensado o de lo contrario reproducirá el orden existe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Un párrafo muy interesante, aunque me parece que no coincidimos del todo. Primero hay que desmantelar el Estado burgués y sustituirlo por el poder político de los trabajadores (soviets, consejos...). Sólo así se podrá empezar a revolucionarizar las relaciones sociales de producción y toda la vida social. Pero si esto no se va haciendo, el poder político lo irá reflejando y se acabará perdiendo. Esperar a que el proceso revolucionario se dé y desde los soviets surja el Programa de Transformaciones es un grave error, desaprovechar para el conjunto del proletariado lo que pueden ir aportando desde mucho antes los trabajadores con más memoria histórica, los que recuperan las lecciones de otros procesos revolucionarios, tanto positivos como negativos (Comuna de París, Rusia, Alemania...). ¿O es que pretendéis que las más amplias masas tengan que esperar a aprender cuando se le echen los acontecimientos encima, con riesgo de improvisarlo todo chapuceramente, repetir los mismos errores históricos o peores para aprender, o lo más probable, ser aplastados por una burguesía que no da segundas oportunidades ni exámenes “para septiembre”, más preparada, con memoria histórica, o sacar sobre todo en el momento crítico un libro o una revista para dar alguna sugerencia a los consejos obrer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El Programa de Transformaciones no se elabora de una vez por todas, sino aprendiendo de todas las experiencias que se vayan dando y de la clarificación científica de los muchos problemas que tenemos por delant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la toma del poder, las medidas que se pretenden tomar, serán las que decidan los órganos de masas de los trabajadores (soviets..) que pueden coincidir o no, mucho o poco, con el programa o los programas que hayan difundido las organizaciones de revolucionarios, que tal vez deban revisar lo suyos en el sentido de lo que dictan las masas. O tal vez tengan que luchar más por sus propuestas porque las de los trabajadores tienen determinadas debilidades o confusiones más o menos peligrosas, como MyE criticaron los programas de Gotha y Erfut (aunque no eran de los soviets, sino de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Dices que es sustitutismo ideológico. ¿Acaso impide o al contrario, estimula a los trabajadores para que reflexionen y elaboren su programa, porque eso no hay manera de prohibirlo si defiendes las asambleas, consejos, soviets. Esto no es sustitutismo, pero tal vez no se puedan dar más garantías. No te das cuenta que el peligro principal viene de la confianza en una espontaneidad revolucionaria de los proletarios con la posibilidad de llegar tan alto, pero de conseguirlo, es muy fácil que tropiece antes de alcanzar la meta por la zancadilla de tantos enemigos burgueses, sustitutistas y por los límites de su espontaneidad (no superar de verdad el asalariado), tener que improvisar demasiado, no haber sido ayudados desde mucho tiempo antes con todos los medios por sus sectores más conscientes y combativos, capaces de organizarse para trabajar por la revolución, no sólo como individuos en las asamble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Comparado con lo que el sector más avanzado puede hacer, tu visión de lo que debe hacer equivale a una especie de abstencionismo cuyo resultado es separar al sector más avanzado del resto de la masa proletaria, al condenarlo al aislamiento en el que normalmente se encuentra por su dispersión, etc, y en definitiva restar a los proletarios una fuerzas y recursos exponenciales que de otro modo (organizados) podrían adquirir (las ventajas de una organización para la intervención sistemática con prensa, hojas, etc). Cuando se ha producido una dramática ruptura generacional entre los trabajadores que vivieron experiencias revolucionarias o altamente anticapitalistas en el siglo XX y hoy, casi sin memoria histórica, es hacer el juego al capital al contribuir a esa ignorancia y esperar a que por la experiencia se vuelvan a aprender en un cursillo acelerado las buenas lecciones, evitando las malas, y sólo entonces actuar para “intensificar” y corregir supongo también. Si se cree en lo del determinismo revolucionario inevitable es fácil restar importancia al gran riesgo de que incluso en una situación revolucionaria no tengamos la suficiente homogeneidad en las masas proletarias, de modo que haya un importante sector vacilante e incluso otro que no esté por la labor, que no haya roto lo suficiente con la ideología espontánea (que ata al salario o asalariado) aunque se haya radicalizado mucho. Si se espera a que el conjunto del proletariado tenga asumida la tarea eso seguramente no ocurrirá nunca antes de hacerse la revolución. Bastante será con lograr que, por decir algo, un 50% esté decidido, un 25% vacilante dependiendo de por donde se decanten los acontecimientos, un 15% resistiéndose a llegar tan lejos y un 10% contrario a la revolución, partidario de quedarse en algo mucho menos radic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Aunque la decisión del Programa de Transformaciones a imponer con la conquista del poder debe recaer en las organizaciones de masas de los trabajadores, la elaboración de ese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no vendrá de un proceso del conjunto de los trabajadores y menos aún si empezamos porque los revolucionarios se “abstengan” de luchar al máximo por difundir sus elementos básicos desde mucho antes de que una gran masa de proletarios pueda afrontar la tarea de participar en su elaboración o decidir cuales son las medidas tomar en una revolución inmediata. Habrá que trabajar mucho para reducir las distancias entre estos sectores de las masas y estas y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más avanzada de trabajadores y gente de otro origen organizada como revolucionarios. Como la oportunidad de la crisis revolucionaria, con la debilidad, división, desorientación de la burguesía y sus servidores no puede mantenerse por mucho tiempo hasta reafirmarse y pasar a la ofensiva y tampoco puede sostener el proletariado indefinidamente un pulso tan fuerte, puede ser que un sector más o menos mayoritario de los proletarios, para no perder la oportunidad que se puede cerrar pronto, tomen la iniciativa con la confianza de que esa decisión, inclinará a su favor a los vacilantes y lo que se consiga convencerá a los que se resisten y se neutralizará e incluso ganará a parte de los contrarios. Si es importante reducir las distancias entre las capas proletarias, con la misma razón es muy importante hacer todo lo posible por reducir al máximo la distancia entre los revolucionarios, el sector avanzado y el conjunto de la clase, sin dejar esa tarea para el momento de la crisis, sino abordándola desde mucho antes para partir con la mayor acumulación de fuerzas, estrechamiento de relaciones, confianza mutua (de las masas en los grupos revolucionarios y de estos en la capacidad de las masas). Si no se hace esa labor desde mucho antes, será muchísimo más difícil sobre la marcha en esa situación. Acortar previamente en todo lo posible las distancias entre los revolucionarios y los avanzados y las masas en general, contribuirá sin duda a homogeneizar a las masas hacia arriba y que tenga una praxis mejor, lo que redundará en una mayor confianza de los revolucionarios en las masas. Unas masas insuficientemente concienciadas y combativas son un medio perfecto para la intrusión de los sustitutistas. Todo mi planteamiento, bien entendido, va precisamente en la dirección contraria, fortalecer al conjunto de las masas, reducir las posibilidades del sustitutismo. Que hay que desarrollarlo más, indudablemente, pero estoy convencida que ésta es la dirección general y no la que presentas tú. Mi planteamiento es mucho más previsor y por tanto con menos riesgo de venirse abajo cuando la realidad demuestre, como casi siempre, ser mucho más complicada, desagradable, que el ideal soña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Volviendo a la cuestión del poder político y el poder económico. El poder debe descansar en las organizaciones de masas de los proletarios, en su movilización y participación sin limitaciones, con cargos elegibles y revocables, milicias de trabajadores, etc. Ahora bien. Dado que la revolucionarización de las relaciones de producción depende mucho del grado de internacionalización de la revolución (no es posible el socialismo en un sólo país como se convierte en un engaño la empresa socializada en medio del capitalismo...) las tareas económicas tal vez no puedan llevarse tan lejos como quisiéramos en tanto no se haya dado un proceso revolucionario lo suficientemente amplio afectando a los países más importantes. Esto quiere decir que durante un tiempo más o menos prologando, la cuestión política y militar, va a estar en el primer plano. Deberá haber una gran conciencia para asegurar los resortes del poder político en manos de los trabajadores sabiendo que la transformación de las relaciones sociales es todavía lo suficientemente limitada como para permitir la reversión del proceso si los trabajadores no están lo suficientemente vigilantes, movilizados, interesados en las cuestiones políticas, sociales, militares. Ver las cosas al revés, centrarse en lo económico, es olvidar que en esa fase lo político alcanza un grado de autonomización y de influencia en los procesos infraestructurales (por utilizar esta terminología torpe) que lo pone en el primer plano de las luchas sociales, más que el económico, en el que todavía dependemos demasiado de aspectos como la división social del trabajo, el grado de cualificación de los trabajadores, etc. Si centramos la cuestión en lo económico creyendo que todo depende a corto y medio plazo de eso, acabaremos dejando paso a los “realistas” que desmovilizarán políticamente a los proletarios ofreciéndole sus “soluciones” tipo capitalismo de Estado, autogestión, etc, y por supuesto el sustitutismo en lo político. Es un problema muy complejo cuyos riesgos de ninguna manera debemos subestimar y del que sólo puedo decir unas pocas generalidad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Por supuesto que el contenido del proceso revolucionario no surgirá de la nada, será el resultado de toda la experiencia y desarrollo teórico-programático precedentes. Pero en el proceso revolucionario tu pones el énfasis en la lucha política, porque consideras que lo fundamental, lo que constituye el carácter revolucionario del movimiento, es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Para mi lo que constituye el carácter revolucionario es la praxis social desalienada. Es de esta praxis de donde surge históricamente, y llegado el momento políticamente, el programa de masas, el programa auténtico de la clase, no de la simple propaganda y actividad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organizadas. Para mi el fundamento es histórico-social, la revolución es una expresión de la totalidad de relaciones sociales concentrada en la actividad subjetiva antagonista; para ti es político, la revolución es la expresión de un movimiento consciente dotado de programa. Esto para mi es un reduccionismo voluntarist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otras palabras, en el devenir creativo de su autoactividad antagonista, l@s proletari@s desarrollan nuevas relaciones sociales que, debido a su condición de clase desposeida, subordinada, pero interconectada y enfrentada a un enemigo común (que primero se presenta como el capitalista particular o sus representantes en cuanto agentes del automovimiento del capital, pero finalmente se capta como el automovimiento del capital a través de esos sujetos), asumen un carácter comunista y libertario. Este contenido comunista y libertario se plasma en las diversas formas de la actividad social y da lugar a las correspondientes nuevas instituciones, al paso que toda la vida social es transformada en su forma y su contenido de acuerdo con esa dinámica liberadora. Si todo dependiese de la asimilación de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si no existiese este contenido potencial en la condición proletaria y no se activase espontáneamente, esa dinámica revolucionaria total -que ha sido el sello distintivo de las grandes experiencias transformadoras del movimiento obrero- sería </w:t>
      </w:r>
      <w:r>
        <w:rPr>
          <w:rFonts w:cs="Verdana" w:ascii="Verdana" w:hAnsi="Verdana"/>
          <w:i/>
          <w:iCs/>
          <w:sz w:val="19"/>
          <w:szCs w:val="19"/>
        </w:rPr>
        <w:t>imposible</w:t>
      </w:r>
      <w:r>
        <w:rPr>
          <w:rFonts w:cs="Verdana" w:ascii="Verdana" w:hAnsi="Verdana"/>
          <w:sz w:val="19"/>
          <w:szCs w:val="19"/>
        </w:rPr>
        <w:t>. Es obligada la convergencia de factores complementarios: programa político y espontaneidad, dirección y creatividad, actividad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y actividad de masas (sin presuponer que ningún sujeto específico sea el portador único ni decisivo de un factor dado), para que el proceso revolucionario adquiera ese carácter radical e integral -y lo haga aún más intensa y consistentemente que en todas las experiencias habidas hasta ahor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Por consiguiente, la aportación fundamental de l@s proletari@s es como </w:t>
      </w:r>
      <w:r>
        <w:rPr>
          <w:rFonts w:cs="Verdana" w:ascii="Verdana" w:hAnsi="Verdana"/>
          <w:i/>
          <w:iCs/>
          <w:sz w:val="19"/>
          <w:szCs w:val="19"/>
        </w:rPr>
        <w:t>creadores</w:t>
      </w:r>
      <w:r>
        <w:rPr>
          <w:rFonts w:cs="Verdana" w:ascii="Verdana" w:hAnsi="Verdana"/>
          <w:sz w:val="19"/>
          <w:szCs w:val="19"/>
        </w:rPr>
        <w:t xml:space="preserve"> (no “portadores” en sentido estricto, porque se trata de un devenir y no de algo dado o previamente consciente) de nuevas relaciones sociales, de las cuales las más básicas y primarias son las relaciones económicas, pues sin suprimir la relación del capital a nivel de la producción es imposible sostener un poder político de masas, ya que subsistirían la dinámica de autoalienación durante la jornada de trabajo y todas las limitaciones que supone el trabajo asalariado. Este mismo enraizamiento de las necesidades y del tiempo de vida en el trabajo lo convierte espontáneamente en el polo atractor general de la conflictividad y de la energía creadora soci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iertamente, en un contexto revolucionario, como también fuera de él, la opinión de los grupos avanzados no tiene por qué estar de acuerdo con los órganos de masas. Pero nada nos inhibe de combatir las nociones falsas -así como nada debe inhibir la capacidad de las masas de prescindir e criterios minoritarios, así como la capacidad individual de tener un pensamiento propio. Dado que la estratificación de la conciencia de la masa no puede abolirs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avanzada siempre tiene que esforzarse por impulsar hacia delante la acción, la organización y la conciencia de la masa, y combatir a las fuerzas que frenan su avance actual o que se oponen a una progresión ulterior. Pero ha de hacerlo como parte de la masa, de la que no se diferencia más que por el desarrollo intelectual y la comprensión teórica, y ante la que tiene que demostrar la coherencia práctica de su pensamiento al plasmarlo en las tareas comunes de análisis y reflexión sobre las luchas y procesos sociales. En esencia, sus tareas no difieren de las de la masa, simplemente ocurre que la masa no es capaz de cumplir directamente por sí misma todas las tareas, no es capaz de desarrollar sus capacidades al ritmo necesario para hacer frente con plena conciencia a las tareas de la lucha revolucionaria. Se produce, por tanto, una división de las tareas -que no del trabajo, ya que no se trata de actividades con contenidos diferentes, sino con formas diferentes: la masa desarrolla generalmente su conciencia de una forma experiencial, natural, sin desarrollar conscientemente su estructuración racional sistemática, por lo qu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revolucionaria, al ser consciente de la necesidad del mayor desarrollo posible de la conciencia, se ocupa de esa elaboración racional y de su difusión (que en parte requiere la presencia directa en la actividad de conjunto y en parte puede realizarse mediante la propaganda). No obstante, esta elaboración teórica de la experiencia proletaria debe quedar sujeta a verificación por parte del movimiento en su conjunt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mo ocurre con la teoría, lo fundamental para la autonomía proletaria es qu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evolucionario sea decidido conscientemente por la mayoría de la clase. Que el programa en sí no sea redactado, o incluso aprobado formalmente, mediante asambleas o debates formales, sino que su desarrollo y asimilación sea un proceso caótico y complejo, de difusión, discusión, avance, crítica, reelaboración… entre los distintos individuos y colectivos que componen la clase trabajadora, no es un problema fundamental. Sí lo es, sin embargo, entender que en este proceso tiene que darse un debate y autoexpresión de la clase, de manera que, a partir de las propuestas programáticas diversas que puedan formularse por parte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o grupos específicos, se irá desarrollando un verdadero programa de clase (que sólo llegará a plasmarse en un documento en algún momento ahora indeterminable del proceso histórico). Al principio, este proceso de desarrollo colectivo se efectuará probablemente descartando las propuestas menos adecuadas y luego corrigiendo y/o sinterizando las mejores. En el proceso se irán prefigurando diferentes tendencias de masas, marcadas por distintos niveles generales de conciencia, que estarán detrás de las propuestas programáticas más adecuadas -aunque también limitadas en correspondencia con sus niveles de conciencia y, por tanto, las características de su praxis. Es así como el autodesarrollo de la clase no se expresa solamente, ni necesariamente de forma más importante, como iniciativa de individuos o minorías espontáneas, ni tampoco como corrientes o grupos organizados, sino que cada nivel de la estructura del movimiento de clase como una totalidad viviente tiene su papel necesario y contribuye (o no) a su evolu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 en este proceso de autodesarrollo como “se reducirá la distancia” entre las masas y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revolucionaria. O mejor dicho, se formará y emergerá la verdader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revolucionaria, la que en el proceso histórico de la lucha demuestre ser el sector más avanzado y que no tiene por qué corresponderse con quienes hoy parezcan tener una mayor conciencia teórica o posiciones más avanzadas, ni tampoco lo contrario. La composición política de la clase, que incluye la distinción vanguardia-masas, no sólo se altera cualitativamente al saltar de una orientación general reformista para una orientación general revolucionaria, también en este proceso se altera la composición empírica de sus distintos sectores políticos, incluida la vanguardia. Por tanto, la “reducción de la distancia” entre masa y minoría revolucionaria alterará a ambas, pues no son dos entidades separadas. Con el autodesarrollo de la masa, los agrupamientos revolucionarios también crecerán, madurarán y se enriquecerán, tanto gracias a su aprendizaje de las iniciativas de la clase como gracias a la entrada de nuevos miembros por simple iniciativa propia (y a la salida de los miembros “dudosos”, tanto por la presión misma de las exigencias de una actividad más comprometida como por los resultados de la evolución polític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eso el desarrollo de los agrupamientos revolucionarios sólo es posible como producto del autodesarrollo general. De lo contrario lo que tenemos es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intelectualizada o ideologizada cuya conciencia práctica es dudosa, porque está desvinculada de la realidad efectiva global del movimiento, que sólo puede captar parcialmente mediante la observación desde fuera y de cuya dinámica de autodesarrollo se encontrará escindida. Así, ocurrirá que la mayor parte de los actuales “grupos revolucionarios” (en un sentido amplio lo de “grupos”) se verificarán como grupos cuya falsa conciencia encubría una conciencia práctica inmadura, que no era adecuada al autodesarrollo del movimiento de clase hacia la revolución y, por tanto, mucho menos tenía un carácter revolucionario. Incluso nosotr@s mism@s debemos hablar menos del carácter revolucionario de nuestras posiciones y dedicarnos al estudio de la dinámica espontánea del movimiento de clase, porque solamente así se puede desarrollar una teoría revolucionaria concreta, efectivamente coherente en la práctica con las tareas revolucionari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n todo lo que he dicho hasta ahora, debe quedar claro que todas las “previsiones” ético-programáticas no sirven para nada; que la verdadera dinámica de autodesarrollo de la masa y sus peligros de desviación no se resuelven con discursos antisustitucionistas</w:t>
      </w:r>
      <w:r>
        <w:fldChar w:fldCharType="begin"/>
      </w:r>
      <w:r>
        <w:rPr/>
        <w:instrText xml:space="preserve"> XE "antisustitucionistas" </w:instrText>
      </w:r>
      <w:r>
        <w:rPr/>
        <w:fldChar w:fldCharType="separate"/>
      </w:r>
      <w:r>
        <w:rPr/>
      </w:r>
      <w:r>
        <w:rPr/>
        <w:fldChar w:fldCharType="end"/>
      </w:r>
      <w:r>
        <w:rPr>
          <w:rFonts w:cs="Verdana" w:ascii="Verdana" w:hAnsi="Verdana"/>
          <w:sz w:val="19"/>
          <w:szCs w:val="19"/>
        </w:rPr>
        <w:t>, sino desarrollando una praxis espontáneamente (no sólo racionalmente) coherente con esa dinámica de autodesarrollo y que favorezca la tendencia a la autonomía de la clase. Pero esto no puede hacerse si se parte de la base de que esa dinámica no va más allá del capitalismo y se prioriza la lucha programática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o te he dicho, tú quieres resolver racionalmente, programáticamente, mediante el pensamiento, lo que sólo se puede resolver por la praxis, y así mistificas el problema y aportas una falsa solu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l peligro d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sólo puede evitarse fortaleciendo la dinámica espontánea de la masa hacia la autonomía. No la dinámica espontánea alienada, que también la hay (por eso hablé de ambivalencia esencial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 y de que la determinación de qué tendencia prevalece, la alienante o la autónoma, es un resultado de la totalidad social en su devenir histórico). Pero este fortalecimiento no se puede lograr desde la actividad de partido, ya que tal enfoque implica crear lazos de dependencia entre la masa y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organizada, lazos que son una expresión de su tendencia a la autoalienación y no a la autolibera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Yo he dejado bien claro mi enfoque práctico, pero el tuyo sigue sin parecerme claro: oscilas entre un enfoque educacionista y un enfoque autonomista, entre “enseñar” a las masas y dejarlas decidir por sí mismas. Y me temo que la propia autoconcepción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que formulas decanta el dilema por la primera opción más que por la segunda, con lo cual, a la larga, si esa minoría crece tenderá a dejar la democracia obrera como mero factor formal y a identificar el seguimiento de sus propuestas con la autodeterminación de la clas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Bien, sobre el tema del poder político y el económico, durante el proceso revolucionario la organización política de la sociedad y la lucha contra las fuerzas contrarrevolucionarias puede cobrar más relevancia táctica que el desarrollo económico. Pero el desarrollo económico seguirá siendo siempre la base dinámica de toda la actividad revolucionaria. Es decir, tácticamente todos los factores variarán en importancia según el momento, pero hay que tener claro que sin el desarrollo de la economía comunista la derrota está asegurada. Por eso Marx y Engels siempre insistían en la subordinación de la lucha política a la emancipación económica (aunque no siempre con la necesaria coherenc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teoría consejista formula el poder proletario como un poder unitario político-económico, de manera que no tiene sentido hacer distinciones entre economía y política como ocurren en el capitalismo. Lo esencial, lo que constituye el fundamento el poder proletario, no es ni el nivel del desarrollo cuantitativo de la producción material, ni la conciencia de la necesidad del poder, ni la “dirección” política que tome; lo que constituye el fundamento del poder proletario es el propio proceso de autoliberación de l@s trabajadore/as, al que han de subordinarse todos los demás factores. Una vez l@s proletari@s hallan desarrollado la conciencia del carácter alienante de su trabajo, modo de vida y modo de ser anteriores, la revolución será socialmente irreversible y sólo podrá ser destruida por una fuerza militar superior (y aun esto es dudoso, ya que cuanto mayor es la libertad alcanzada más imposible se vuelve restituir la dominación, ya que la dominación de clase estable no puede basarse en la fuerza brut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En cuanto al carácter internacional de la revolución, pienso que el capitalismo actual constituye una gran red mundial de producción y distribución, por lo que no es concebible que el desarrollo revolucionario vaya a empezar aislado. Ya en los años 20 en Europa se produjo una desestabilización bastante amplia. En la actualidad tendrá que ser mucho mayor. Si estas condiciones internacionales no se dan a una escala mucho mayor, lo más probable es que se trate de meros ensayos o conatos de revolución, como se ha visto en los últimos años Argentina, Bolivia o Ecuador, o en menor medida en Argelia y en Ucran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Buena exposición, que si la he entendido bien creo compartir. Es posible que no llegue a comprender bien tu planteamiento o todas las implicaciones del mío y que lo que pienso ahora mismo sea más preciso también por haber aprendido de ti. No hay garantía absoluta contra los riesgos de degeneración. Y menos con planteamientos que podamos hacer hoy día que necesitan de mucha puesta a prueba en la práctica de la lucha. La degeneración del mío no es inevitable y tiene elementos que creo podrían resistirse con bastante éxito y más con muchos de tus criterios y advertencias, cuestión de vigilancia. Y sí puede encontrar, digamos, un equilibrio entre desarrollar a tope el papel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sin caer en el educacionismo, sustitutismo ni alentar las tendencias en la masa a la dependencia y a que otros “les hagan el trabajo”, y potenciar la autonomía y autodesarrollo de los proletarios/as. Yo tengo unas limitaciones enormes, tanto en el plano teórico como en la experiencia práctica, pero confío en la corrección básica de mi planteamiento de que las minorías comunistas con vocación no sustitutista deben empezar a elaborar ya y difundir lo más ligado posible a la problemática de las luchas, un Programa de Transformaciones. La última formulación de esto está en el artículo “Programa, Programa, Programa. Tan necesario e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No pretendo tener la razón en todo, atados todos los cabos ni resueltos todos los posibles problemas, etc., pero creo que esa es la dirección buena que para no caer en el sustitutismo, etc, debe comprender bien todo lo que tú planteas que me parece serio y profundo. La elaboración del Programa, bien presente el principio del desarrollo de la autonomía, de evitar la tendencia en los proletarios/as a la dependencia de jefes, etc, ayudará a darse cuenta de las muchas lagunas que tenemos en el conocimiento, fijarse en la dinámica de las luchas y cómo apuntan o no en la dirección de que los trabajadores se vayan planteando las cuestiones estratégicas, de la fase 2 y 3 que expones en tu </w:t>
      </w:r>
      <w:r>
        <w:rPr>
          <w:rFonts w:cs="Verdana" w:ascii="Verdana" w:hAnsi="Verdana"/>
          <w:b/>
          <w:bCs/>
          <w:color w:val="808080"/>
          <w:sz w:val="19"/>
          <w:szCs w:val="19"/>
        </w:rPr>
        <w:t>punto 13</w:t>
      </w:r>
      <w:r>
        <w:rPr>
          <w:rFonts w:cs="Verdana" w:ascii="Verdana" w:hAnsi="Verdana"/>
          <w:sz w:val="19"/>
          <w:szCs w:val="19"/>
        </w:rPr>
        <w:t>, darse una perspectiva mundial y crear las bases políticas para algo que se parezca a una Internacional. Todo esto está en pañales y yo doy lo que puedo, pero como una criatura pequeña, aunque esté desvalida, promete un adulto y debe desarrollarse desde ya. Por eso, todo lo que venimos tratando una y otra vez no me convence para desistir de ese planteamiento. Me lleva eso sí, a no dar por supuestas cosas que no he expresado (aunque lo haya hecho en textos anteriores), precisar, tener en cuenta riesgos, el proceso de acción-pensamiento, etc. Las tareas de transformación social son enormes. Mucho más complejas, profundas, amplias e internacionales que las jamás pensadas en la fase 1ª y la fase 2ª, implicando toda la problemática ecologista que antes no se contempló, etc. Son casi “anti-intuitivas” para el trabajador/a corriente de hoy, como para mí la teoría de la relatividad. Una tarea de comprensión y elaboración enorme que no se puede dejar a la improvisación en el futuro y que implica una actitud de responsabilización personal por el mundo y su transformación, desde el puesto de trabajo hasta la biosfera, que no se levanta así como así. Como tú dices “la masa no es capaz de cumplir directamente por sí misma todas las tareas, no es capaz de desarrollar sus capacidades al ritmo necesario para hacer frente con plena conciencia a las tareas de la lucha revolucionaria” y creo que lo mismo se podría decir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que se verán desbordadas por las muchas tareas que se le vendrán encima teniendo en cuenta además que partimos hoy de algo -a escala mundial- casi microscópico numéricamente y desde el punto de vista organizativo, teórico, etc de una pobreza que asusta, empezando por yo misma, que ni siquiera dispongo de tiempo para pararme a reflexionar como debiera. Y si no se cree e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victoria y por tanto en un determinismo, tendencia a la autonomía, proceso de la praxis o como quieras decir que nos conduzca a eso inexorablemente, pues más motivo para abordar la tarea desde ahora. Previsión y no hacerse “cuentos de la lecher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 xml:space="preserve">Cierto que todas las formulaciones, por acabadas que estén, son susceptibles de corromperse -que no de degenerar, porque sólo “degenera” aquello que en su misma naturaleza lleva implícita una posibilidad de desviación. Si estamos hablando de desarrollos intelectuales escritos, la coherencia intrínseca y estructural delimita la posibilidad de deducciones incoherentes. Este tipo de factor ha de tenerse en cuenta también.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Me quedo con la idea de que la “elaboración del Programa” “ayudará a darse cuenta de las muchas lagunas que tenemos en el conocimiento”. Este también era el propósito implícito en la propuesta que hicimos en “El reagrupamiento revolucionario hoy”</w:t>
      </w:r>
      <w:r>
        <w:rPr>
          <w:rStyle w:val="FootnoteCharacters"/>
          <w:rStyle w:val="FootnoteAnchor"/>
          <w:rFonts w:cs="Verdana" w:ascii="Verdana" w:hAnsi="Verdana"/>
          <w:sz w:val="19"/>
          <w:szCs w:val="19"/>
        </w:rPr>
        <w:footnoteReference w:id="21"/>
      </w:r>
      <w:r>
        <w:rPr>
          <w:rFonts w:cs="Verdana" w:ascii="Verdana" w:hAnsi="Verdana"/>
          <w:sz w:val="19"/>
          <w:szCs w:val="19"/>
        </w:rPr>
        <w:t xml:space="preserve">, ya que la discusión en base a puntos programáticos llevaría lógicamente a las fundamentaciones teóricas. No obstante, creo que esto también es una propiedad de cualquier discusión profunda y en serio que tenga implicaciones práctica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or lo demás, me parece claro que es necesario un cambio profundo de mentalidad que ha de venir de la experiencia y en lo cual el tema ecológico es un indicio importante, porque resalta la abstracción de la naturaleza en que vivimos. Este problema de mentalidad es para mi el mayor impedimento actual para el avance y está muy presente en las discusiones entre los “elementos avanzados”. Esto se debe, para mi, a que hay un problema fundamental de motivación que arraiga a su vez en ese tipo de mentalidad. Esa mentalidad se aproxima al proyecto revolucionario desde una consideración acrítica hacia la vida humana en su conjunto tal y como es hoy; su verdadero motor es el rechazo de ciertas condiciones primarias y evidentemente negativas, como la pobreza material, la duración y carácter desagradable del trabajo, porque se están acentuando en todos los países. No quiero decir que no haya un intento de crítica global, sino de que esa crítica, o actitud crítica, de rechazo general, no es su punto de partida. Entonces existe una inadecuación esencial entre el rechazo parcial y relativamente superficial de la sociedad existente y la identificación de ello con el proyecto revolucionario. Porque, incluso si la solución de ese antagonismo se identifica realmente con la supresión del capital y del Estado, ese tipo de motivación no impulsa realmente una comprensión racional de su naturaleza, con lo cual no se alcanza una comprensión del fondo del problema que es la autoalienación total y que no puede abordarse sin una lucha por transformar totalmente la vida, especialmente las formas de actividad que la componen (no sólo el trabajo) y no el reparto de los bienes o las relaciones sociales en abstracto (lo que nos lleva a un concepto superficial de lo que es la propiedad privada y de lo que es el Estado, identificados como mucho con la propiedad explícitamente enajenada de los medios productivos y con el mecanismo gubernamental autoritario y la burocracia parlamentaria). Esto nos llevaría a la “fase 2” como mucho. Es el típico extremo del anarquismo tradicional, que es incapaz de comprender cómo la autogestión y la democracia directa pueden convertirse en re-generadores de las formas de explotación y autoritarismo</w:t>
      </w:r>
      <w:r>
        <w:fldChar w:fldCharType="begin"/>
      </w:r>
      <w:r>
        <w:rPr/>
        <w:instrText xml:space="preserve"> XE "autoritarismo" </w:instrText>
      </w:r>
      <w:r>
        <w:rPr/>
        <w:fldChar w:fldCharType="separate"/>
      </w:r>
      <w:r>
        <w:rPr/>
      </w:r>
      <w:r>
        <w:rPr/>
        <w:fldChar w:fldCharType="end"/>
      </w:r>
      <w:r>
        <w:rPr>
          <w:rFonts w:cs="Verdana" w:ascii="Verdana" w:hAnsi="Verdana"/>
          <w:sz w:val="19"/>
          <w:szCs w:val="19"/>
        </w:rPr>
        <w:t>, porque su comprensión del contenido necesario para que la autogestión y la democracia directa se mantengan es insuficiente -es decir: no se plantean la transformación total de los individuos y su consiguiente participación integral en la vida organizativa del movimiento o la sociedad, de la misma manera que no se plantean su necesidad para sí mismos, la necesidad de su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total. Pero esta carencia, como decía, está implícita en sus motivaciones limitada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 resumen, hay que entender que el fundamento de la conciencia no está en las racionalizaciones teóricas, sino en la estructura psíquica real, en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real. Por esta razón si esto falla las discusiones teóricas o programáticas no pueden prosperar, o si lo hacen los resultados serán falsos, ya que un sujeto que no tiene las motivaciones adecuadas no hará más que corromper el sentido original del pensamiento revolucionario más avanza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25" w:name="__RefHeading___Toc217874302"/>
      <w:bookmarkEnd w:id="25"/>
      <w:r>
        <w:rPr>
          <w:rFonts w:cs="Verdana" w:ascii="Verdana" w:hAnsi="Verdana"/>
          <w:b/>
          <w:bCs/>
          <w:color w:val="808080"/>
        </w:rPr>
        <w:t>17</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 xml:space="preserve">Por eso, hay que dejar de hablar de una vez de la clase obrera y del proletariado (como clase) y referirse a </w:t>
      </w:r>
      <w:r>
        <w:rPr>
          <w:rFonts w:cs="Verdana" w:ascii="Verdana" w:hAnsi="Verdana"/>
          <w:i/>
          <w:iCs/>
          <w:sz w:val="17"/>
          <w:szCs w:val="17"/>
        </w:rPr>
        <w:t xml:space="preserve">los/as proletarios/as por el comunismo </w:t>
      </w:r>
      <w:r>
        <w:rPr>
          <w:rFonts w:cs="Verdana" w:ascii="Verdana" w:hAnsi="Verdana"/>
          <w:sz w:val="17"/>
          <w:szCs w:val="17"/>
        </w:rPr>
        <w:t>(o como al final lo llamemos)</w:t>
      </w:r>
      <w:r>
        <w:rPr>
          <w:rFonts w:cs="Verdana" w:ascii="Verdana" w:hAnsi="Verdana"/>
          <w:i/>
          <w:iCs/>
          <w:sz w:val="17"/>
          <w:szCs w:val="17"/>
        </w:rPr>
        <w:t xml:space="preserve">. </w:t>
      </w:r>
      <w:r>
        <w:rPr>
          <w:rFonts w:cs="Verdana" w:ascii="Verdana" w:hAnsi="Verdana"/>
          <w:sz w:val="17"/>
          <w:szCs w:val="17"/>
        </w:rPr>
        <w:t>Hacia ahí debemos apuntar con decisión, lo cual no quiere decir que no puedan haber muchos sectores del proletariado que deban pasar por una fase más primaria de conciencia de colectivo explotado, pues su psicología</w:t>
      </w:r>
      <w:r>
        <w:fldChar w:fldCharType="begin"/>
      </w:r>
      <w:r>
        <w:rPr/>
        <w:instrText xml:space="preserve"> XE "psicología" </w:instrText>
      </w:r>
      <w:r>
        <w:rPr/>
        <w:fldChar w:fldCharType="separate"/>
      </w:r>
      <w:r>
        <w:rPr/>
      </w:r>
      <w:r>
        <w:rPr/>
        <w:fldChar w:fldCharType="end"/>
      </w:r>
      <w:r>
        <w:rPr>
          <w:rFonts w:cs="Verdana" w:ascii="Verdana" w:hAnsi="Verdana"/>
          <w:sz w:val="17"/>
          <w:szCs w:val="17"/>
        </w:rPr>
        <w:t xml:space="preserve"> personal y colectiva está demasiado atada a la </w:t>
      </w:r>
      <w:r>
        <w:rPr>
          <w:rFonts w:cs="Verdana" w:ascii="Verdana" w:hAnsi="Verdana"/>
          <w:b/>
          <w:bCs/>
          <w:i/>
          <w:iCs/>
          <w:sz w:val="17"/>
          <w:szCs w:val="17"/>
        </w:rPr>
        <w:t>identidad-pertenencia</w:t>
      </w:r>
      <w:r>
        <w:rPr>
          <w:rFonts w:cs="Verdana" w:ascii="Verdana" w:hAnsi="Verdana"/>
          <w:sz w:val="17"/>
          <w:szCs w:val="17"/>
        </w:rPr>
        <w:t xml:space="preserve"> (a un grupo social, nación...)” (pg. 10, énfasis del original.)</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sz w:val="19"/>
          <w:szCs w:val="19"/>
        </w:rPr>
      </w:pPr>
      <w:r>
        <w:rPr>
          <w:rFonts w:cs="Verdana" w:ascii="Verdana" w:hAnsi="Verdana"/>
          <w:sz w:val="19"/>
          <w:szCs w:val="19"/>
        </w:rPr>
        <w:t>Pero tu deduces que la transición de esa conciencia de identidad-pertenencia, todavía alienada, a la conciencia revolucionaria, se operaría por un acto voluntarista, históricamente indetermina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Por qué voluntarista e históricamente indeterminado? Es como la asunción del PT, ligada a las luchas, la experiencia y la toma de conciencia de la masa de los trabajadores, pero sin esperar a que salga de su iniciativa o se desarrolle totalmente desde ella, sino impulsándola a tope con una herramienta de intervención particular, a la que por cierto le queda todo por desarrollar porque es algo básicamente nuevo. Ligado al proceso práctico-histórico o como quieras decirlo no significa que dependa de la determinación revolucionaria, que su ritmo venga impuesto por esta. No creo en esa limitación, como no creo en que se pueda dar en cualquier tiempo y lugar por puro voluntarismo. Ni un extremo ni otro. No podemos caer en el voluntarismo, pero tampoco depender de que el determinismo nos de permiso y nos dicte la hora, pues eso no ocurrirá o lo hará con nosotros pésimamente preparados. Los revolucionarios deben facilitar el surgimiento, no sólo contribuir a extender lo que surja entre las masas, tanto en el plano social, político, com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individual-colectivo. En realidad no fuerzan nada, sino que contribuyen a extender entre las masas lo que surge en ellos, como ayudan a extender al conjunto de las masas lo que surge de un sector de ella. No debemos caer en establecer unas fronteras rígidas entre revolucionarios y masas que realmente no existen aunque haya un desnivel; como también lo existe entre el sector más avanzado de los trabajadores y el más atrasado; los huelguistas del piquete y los esquiroles, etc. Insistimos en que debemos tener en cuenta la realidad compleja, pero luego en la teoría nos dejamos arrastrar por generalizaciones abstractas que no ayudan a entender los procesos reales y nos conducen a errores de bult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Yo busco captar la dinámica del autodesarrollo tal y como ocurre realmente en la clase y a partir de ahí actuar, siempre teniendo en cuenta que ese reconocimiento de la realidad histórica sólo puede verificarse mediante la propia praxis histórica. O sea, no hay que ponerle limitaciones a la praxis por anticipado, ni a la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ni a la de la masa. Pero no veo que le prestes mucha atención a esa dinámica histórica, ya que insistes demasiado en el pasado y en deducciones probabilistas, que te mantienen en un nivel superficial. A respecto de la dinámica de autodesarrollo han aportado mucho los autonomistas italianos, a pesar de la unilateralidad de poner la lucha de clases como motor del desarrollo capitalista en lugar de la dinámica inmanente a la acumulación del capital (en realidad ambas cosas son ciertas, pero relativ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26" w:name="__RefHeading___Toc217874303"/>
      <w:bookmarkEnd w:id="26"/>
      <w:r>
        <w:rPr>
          <w:rFonts w:cs="Verdana" w:ascii="Verdana" w:hAnsi="Verdana"/>
          <w:b/>
          <w:bCs/>
          <w:color w:val="808080"/>
        </w:rPr>
        <w:t>18</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n cuanto a la cuestión del Partido</w:t>
      </w:r>
      <w:r>
        <w:fldChar w:fldCharType="begin"/>
      </w:r>
      <w:r>
        <w:rPr/>
        <w:instrText xml:space="preserve"> XE "Partido" </w:instrText>
      </w:r>
      <w:r>
        <w:rPr/>
        <w:fldChar w:fldCharType="separate"/>
      </w:r>
      <w:r>
        <w:rPr/>
      </w:r>
      <w:r>
        <w:rPr/>
        <w:fldChar w:fldCharType="end"/>
      </w:r>
      <w:r>
        <w:rPr>
          <w:rFonts w:cs="Verdana" w:ascii="Verdana" w:hAnsi="Verdana"/>
          <w:sz w:val="17"/>
          <w:szCs w:val="17"/>
        </w:rPr>
        <w:t xml:space="preserve"> político, como ya no se trataría de la tarea imposible de que una clase para el capital se convierta en una clase “para sí” capaz de autonegarse como clase como el mejor modo de afirmar sus intereses “de clase”, nos libramos de todas las trampas a que eso conduce por su imposibilidad: la combinación de desconfianza en la actividad real de los trabajadores y a la vez fe “teleológica” en su destino. Como los trabajadores reales no están a la altura de su idealización, se ve necesario el refuerzo, desde fuera, de los intelectuales -Kautsky, leninismo-, pero al mantenerse la creencia teórica en su naturaleza revolucionaria, es admisible que el Partido, su mejor representante, el más consciente de sus verdaderos intereses, la sustituya “delegado” y “avalado” por una clase consubstancialmente revolucionaria aunque “temporalmente” no ejerza esa capacidad.” (pg. 10)</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sto es presuponer que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se origina en una creencia teórica y no en intereses prácticos. Esto es absurdo y supone un análisis muy simplista y ahistórico de la naturaleza social del fenómeno del sustitucionismo. El sustitucionismo responde a intereses prácticos que no pueden ser realizados dejando la iniciativa a la masa -de lo contrario la masa misma contrariaría al sustitucionismo de inmediato. El sustitucionismo se caracteriza porque no cree en la capacidad revolucionaria de la masa, que es precisamente el núcleo de tu teorización, que por si fuera poco refuerzas varias veces diciendo que entonces “no hay garantías” de la revolución. El sustitucionismo no quiere esperar a que la masa se capacite porque no confia en que ello sea posible y en cambio idealiza sus propias aspiraciones como una solución universal para la clase obrera, el pueblo, la humanidad... Por otra parte, la forma partido es una forma organizativa alienante</w:t>
      </w:r>
      <w:r>
        <w:rPr>
          <w:rStyle w:val="FootnoteCharacters"/>
          <w:rStyle w:val="FootnoteAnchor"/>
          <w:rFonts w:cs="Verdana" w:ascii="Verdana" w:hAnsi="Verdana"/>
          <w:sz w:val="19"/>
          <w:szCs w:val="19"/>
        </w:rPr>
        <w:footnoteReference w:id="22"/>
      </w:r>
      <w:r>
        <w:rPr>
          <w:rFonts w:cs="Verdana" w:ascii="Verdana" w:hAnsi="Verdana"/>
          <w:sz w:val="19"/>
          <w:szCs w:val="19"/>
        </w:rPr>
        <w:t>. Además, el concepto de partido comunista en Marx y Engels se refería sobre todo a la unidad revolucionaria proletaria, a la “comunidad de los proletarios revolucionari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Cuando digo que “no hay garantías” no digo que no haya capacidades revolucionarias en las masas. Al igual que mutilarías al conjunto de la masa si la aislases de su sector más avanzado y combativo, lo haces cuando aíslas a las masas de los grupos revolucionarios. No hay garantías si aíslas a las masas de su sector más avanzado, pero tampoco con él. No hay garantías si aíslas al conjunto de las masas de los revolucionarios organizados, pero tampoco con ellos. El caso es que no hay garantías, sólo más o menos probabilidades con una diferencia exponencial en unos casos u otros. Separa al burgués medio de su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burócratas de alto nivel, jefes policías, militares y también se quedará en poca cosa. Salvando las distancias, pasa parecido en el proletariado con su sector más avanzado y los revolucionarios. Y la forma práctica de producir ese aislamiento es precisamente condenarlos a permanecer “fundidos” pero confundidos en la masa, aislados, sin capacidad de reunirse, organizarse entre ellos, trabajar colectivamente para aportar con eficacia lo que pueden al conjunto de la clase, en vez de estar aislados, atomizados, cada uno en su empresa o donde sea o a lo sumo, en algún periódico, página web, etc. Creo que es un error esperar a que la masa se capacite sin la intervención de los más avanzados, lo que no quiere decir que los más avanzados tomen decisiones que impliquen, obliguen, a las masas. Confío en que la masa se capacitará plenamente si los revolucionarios dan todo lo que pueden dar a esa capacitación. Los revolucionarios influyen, pero no deciden por los trabajador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Dices que los sustitutistas no esperan a que la masa se capacite, pues no confían en ello, sino que le presentan sus propias aspiraciones como solución. Las lecciones recogidas de la Comuna de París y otras ¿son aspiraciones propias o logros del movimiento obrero que se han perdido de la memoria y deben recuperarse y difundirse?. En cuanto a la capacitación de la masa ya he explicado antes lo de los diversos niveles en su interior y la necesidad de homogeneizar elevando hacia arriba, lo cual no puede hacerse si los niveles más elevados se atan las manos para no ser “intrusivos” en el proceso de capacitación del resto. Todos enseñamos y aprendemos de todos, no vale aquí el “autodidacta”. La misma huelga es una forma de presión importante de unos sobre otros, tanto de los avanzados sobre los atrasados, como de éstos sobre aquellos para no convocarla o terminarla. Los sectores atrasados pueden tener una gran influencia que significa sacrificios para los que sí estarían dispuestos a luchar pero se ven imposibilitados a hacerlo por el freno de sus compañeros de empresa cuando en otras la gente está luchando. En cuanto a otros intereses en la cita menciono los intereses propios del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xml:space="preserve"> en cuanto capa especializada, burocracia, etc, que se vuelve contra los trabajadores, como factor también del sustitutismo y lo repito en el capítulo fin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Tú interpretas la ausencia de garantías del proceso revolucionario en un sentido indeterminista, o sea, en el sentido de que todo es posible. Y no estoy de acuerdo con esto. La totalidad social, movilizada por la dinámica inmanente al capital y su expresión en la lucha de clases, fija las posibilidades. No saber reconocerlas, o hacerlo mal, no cambia esta realidad. De este modo, por ejemplo, el nivel de desarrollo productivo material que presupone la revolución proletaria “final”, provoca que las opciones progresivas del desarrollo social se sitúen en formas híbridas entre el capitalismo y el comunismo, y por tanto extremadamente inestables (si las formas bolcheviques de capitalismo de Estado se mantuvieron fue porque en esos países el capitalismo estaba muy poco desarrollado y decayeron cuando dieron lugar a una base productiva capitalista madura, con cuyo desarrollo entraron en contradicción insoluble, de modo similar a todas las demás formas de capitalismo de Estado). O bien las opciones de formas de comunismo más o menos desarrolladas (según los parámetros de Marx: fase de constitución revolucionaria, fase de desarrollo inferior, fase superior.)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Por las mismas razones, la lucha de clases tiene que decantarse en función de estas posibilidades potenciales, y así hacer algunas efectivas. El retroceso al capitalismo sólo sería posible mediante la destrucción física a gran escala de fuerzas productivas y esto sólo sería posible en mi opinión por medios militares o por un fuerte aislamiento económico (lo que es descartable si el proceso revolucionario se extiende a grandes territorios ricos en recursos tecnológicos). Todo esto por lo que se refiere a las posibilidades históricas. A la hora de la verdad, se realizará una sola posibilidad, según el nivel de autodesarrollo de la clase como sujeto revolucionario. Según tomamos conciencia del devenir histórico y los contenidos de la praxis de las masas proletarias, tenemos una percepción más concreta que delimita las posibilidades desde el punto de vista de la actividad subjetiv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i/>
          <w:iCs/>
          <w:sz w:val="19"/>
          <w:szCs w:val="19"/>
        </w:rPr>
        <w:t>Respecto al sustitucionismo</w:t>
      </w:r>
      <w:r>
        <w:fldChar w:fldCharType="begin"/>
      </w:r>
      <w:r>
        <w:rPr/>
        <w:instrText xml:space="preserve"> XE "sustitucionismo" </w:instrText>
      </w:r>
      <w:r>
        <w:rPr/>
        <w:fldChar w:fldCharType="separate"/>
      </w:r>
      <w:r>
        <w:rPr/>
      </w:r>
      <w:r>
        <w:rPr/>
        <w:fldChar w:fldCharType="end"/>
      </w:r>
      <w:r>
        <w:rPr>
          <w:rFonts w:cs="Verdana" w:ascii="Verdana" w:hAnsi="Verdana"/>
          <w:i/>
          <w:iCs/>
          <w:sz w:val="19"/>
          <w:szCs w:val="19"/>
        </w:rPr>
        <w:t xml:space="preserve"> otra vez</w:t>
      </w:r>
      <w:r>
        <w:rPr>
          <w:rFonts w:cs="Verdana" w:ascii="Verdana" w:hAnsi="Verdana"/>
          <w:sz w:val="19"/>
          <w:szCs w:val="19"/>
        </w:rPr>
        <w:t xml:space="preserve">. La gente tiene que aprender a partir de su propia experiencia. La experiencia del pasado sólo tiene relevancia en tanto ilumina aspectos del presente y ayuda, así, a comprender la experiencia más reciente. Por esta razón, la “memoria histórica” siempre importa menos que la conciencia del presente. Es más importante, por ejemplo, desarrollar formas de organización autónomas adaptadas a la organización actual del ciclo de autovalorización del capital y a la configuración más compleja y entrelazada del poder político-social, que difundir la historia de la Comuna de París o de los Soviets. Las ideas recurrentes en la praxis histórica del proletariado siempre tienen una base histórico-material en la estructura de la sociedad capitalista y en la estructura del proletariado mismo. Pueden aplicarse de diferentes formas según se desarrolla la conciencia, pero en esencia constituyen respuestas </w:t>
      </w:r>
      <w:r>
        <w:rPr>
          <w:rFonts w:cs="Verdana" w:ascii="Verdana" w:hAnsi="Verdana"/>
          <w:i/>
          <w:iCs/>
          <w:sz w:val="19"/>
          <w:szCs w:val="19"/>
        </w:rPr>
        <w:t>estructurales</w:t>
      </w:r>
      <w:r>
        <w:rPr>
          <w:rFonts w:cs="Verdana" w:ascii="Verdana" w:hAnsi="Verdana"/>
          <w:sz w:val="19"/>
          <w:szCs w:val="19"/>
        </w:rPr>
        <w:t xml:space="preserve"> a los poderes dominantes. Así, por ejemplo, los comités de huelga o los consejos obreros son formas recurrentes del proletariado moderno. No así la Comuna, que más bien fue una forma precursora, pero todavía heredera de un proletariado disperso. La forma de los soviets rusos también tenía elementos transitorios, ya que se desarrollaron sobre una base territorial y no económica. La forma de los consejos tuvo su mejor expresión en Alemania porque allí en los años 20 ya existía un proletariado altamente concentrado en grandes fábricas. Con el desarrollo de la organización taylorista-fordista de la producción en masa, y la consiguiente descualificación y uniformización obrera, surgió la figura del obrero-masa que constituyó la base para los movimientos asamblearios al estilo de los 60-70. Debido a la organización capitalista actual, el proletariado sólo puede organizarse en forma de red internacional y los centros decisorios tendrían un papel secundario, importando más las formas de base (asambleas, coordinadoras y formas más avanzadas, como la de red orgánica horizontal de grupos). Otro tanto que con las formas organizativas de la lucha ocurre con las formas de la práctica y del pensamiento. En las condiciones actuales estamos además ante un salto cualitativo general, ya que en cuanto los sindicatos y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dejan de servir y se convierten en barreras al movimiento de clase, se impone la generación de nuevos tipos de estructuras a escala general de la clase. Estas nuevas estructuras ya se muestran embrionariamente en la organización informal de la lucha como redes de grupos, núcleos autónomos y, si existen, grupos teóricos, aunque todavía no consiguen afirmarse y consolidarse como formas permanentes y autónom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Por estas razones, puede decirse que el desarrollo de las formas organizativas es siempre una tarea que sólo puede llevar a cabo la clase, o bien podemos elaborar hipótesis sobre la base del análisis social estructural y desarrollar propuestas como la </w:t>
      </w:r>
      <w:r>
        <w:rPr>
          <w:rFonts w:cs="Verdana" w:ascii="Verdana" w:hAnsi="Verdana"/>
          <w:i/>
          <w:iCs/>
          <w:sz w:val="19"/>
          <w:szCs w:val="19"/>
        </w:rPr>
        <w:t>Red de Grupos Obreros</w:t>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Dices que todos enseñamos y aprendemos de todos. Es cierto. Pero la forma en que nos relacionamos durante ese proceso importa mucho. Esencialmente, todo el mundo es “autodidacta”, o sea, se enseña a sí mismo. La diferencia es que unos se enseñan a sí mismos </w:t>
      </w:r>
      <w:r>
        <w:rPr>
          <w:rFonts w:cs="Verdana" w:ascii="Verdana" w:hAnsi="Verdana"/>
          <w:i/>
          <w:iCs/>
          <w:sz w:val="19"/>
          <w:szCs w:val="19"/>
        </w:rPr>
        <w:t>que el pensamiento de otro es mejor</w:t>
      </w:r>
      <w:r>
        <w:rPr>
          <w:rFonts w:cs="Verdana" w:ascii="Verdana" w:hAnsi="Verdana"/>
          <w:sz w:val="19"/>
          <w:szCs w:val="19"/>
        </w:rPr>
        <w:t>, lo que es una expresión de la repres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y otros se enseñan a sí mismos </w:t>
      </w:r>
      <w:r>
        <w:rPr>
          <w:rFonts w:cs="Verdana" w:ascii="Verdana" w:hAnsi="Verdana"/>
          <w:i/>
          <w:iCs/>
          <w:sz w:val="19"/>
          <w:szCs w:val="19"/>
        </w:rPr>
        <w:t>a estructurar sus ideas sobre la base de su propia experiencia práctica</w:t>
      </w:r>
      <w:r>
        <w:rPr>
          <w:rFonts w:cs="Verdana" w:ascii="Verdana" w:hAnsi="Verdana"/>
          <w:sz w:val="19"/>
          <w:szCs w:val="19"/>
        </w:rPr>
        <w:t xml:space="preserve">. Se puede ayudar a uno u otro tipo de proceso de aprendizaje, según la concepción práctica que se tenga (no según las “intenciones” “racional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Como ya he insistido, el último tipo de proceso es esencialmente un proceso autónomo del individuo, aunque efectivamente puede integrarse -y, de hecho, lo está, de un modo u otro- en un proceso autónomo colectivo de producción de conciencia -habría que decir </w:t>
      </w:r>
      <w:r>
        <w:rPr>
          <w:rFonts w:cs="Verdana" w:ascii="Verdana" w:hAnsi="Verdana"/>
          <w:i/>
          <w:iCs/>
          <w:sz w:val="19"/>
          <w:szCs w:val="19"/>
        </w:rPr>
        <w:t>producción de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orque en estos procesos no sólo se cambia el pensamiento, también se cambia el modo de relacionarse con los demás y así el modo de ser propio (o sea, la estructura del carácter en el vocabulario de Reich).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Al final, veo cada vez más claro que la matriz de tu tesis sobre el proletariado y de tu enfoque político-programático es una comprensión insuficiente de la vid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en su doble aspecto social e interior. El ejemplo de la huelga que pones me refuerza en lo dicho. Efectivamente, no sólo la huelga, la democracia obrera en general es una forma de poder de las mayorías sobr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Pero no debemos confundir los procesos políticos conflictivos con el autodesarrollo positivo. Nosotr@s no defendemos la existencia de esos conflictos, simplemente ocurren por necesidad. De la misma manera, es necesaria cierta centralización del poder en cualquier estructura organizativa, por libertarios que sean sus fines, pero debe reducirse a lo estrictamente necesario para llegar a sus objetivos. Estos conflictos o causas de fuerza mayor, por inevitables que resulten, no son por sí mismos mecanismos de autodesarrollo de los individuos, sino mecanismos de organización de la ac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praxis revolucionaria debe encontrar una adecuación entre ambos tipos de actividad y no confundirlos, o peor, subsumir prácticamente los mecanismos de autodesarrollo en los mecanismos organizativos formales. Esto último es lo que han hecho el leninismo y cierto utopismo pedagógico. El primero subsumió el autodesarrollo de los individuos en la lucha política y el segundo en la educación. El primer enfoque sólo es útil desde el punto de vista de la eficacia política, o sea, de la conquista de un poder. Pero el proletariado no tiene que conquistar ningún poder dado, sino que tiene que desarrollar y estructurar su propio poder, que en esencia es equivalente a su propia capacidad política teórico-práctica (</w:t>
      </w:r>
      <w:r>
        <w:rPr>
          <w:rFonts w:cs="Verdana" w:ascii="Verdana" w:hAnsi="Verdana"/>
          <w:i/>
          <w:iCs/>
          <w:sz w:val="19"/>
          <w:szCs w:val="19"/>
        </w:rPr>
        <w:t>su constitución en sujeto político efectivo</w:t>
      </w:r>
      <w:r>
        <w:rPr>
          <w:rFonts w:cs="Verdana" w:ascii="Verdana" w:hAnsi="Verdana"/>
          <w:sz w:val="19"/>
          <w:szCs w:val="19"/>
        </w:rPr>
        <w:t xml:space="preserve">). El segundo enfoque arranca del punto de vista liberal, que busca la mayor libertad de conciencia pero no estima necesaria para ello la actividad colectiva de transformación social. Ambos enfoques son unilaterales y reduccionistas, enfatizando un solo aspecto del proceso de transformación social y subordinando rígidamente a él todo lo demás -hacen de la necesidad de poder o de la necesidad de educación una norma permanente y omnímoda. Por eso son contrarios a la autoliberación proletaria y no proporcionan un punto de partida verdadero. El verdadero punto de partida es la autoliberación misma. Como decía Bakunin, a la libertad sólo puede llegarse a través de la libertad. Hoy tenemos muchos más conocimientos que entonces, que nos permiten convertir ese postulado en un axioma práctic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27" w:name="__RefHeading___Toc217874304"/>
      <w:bookmarkEnd w:id="27"/>
      <w:r>
        <w:rPr>
          <w:rFonts w:cs="Verdana" w:ascii="Verdana" w:hAnsi="Verdana"/>
          <w:b/>
          <w:bCs/>
          <w:color w:val="808080"/>
        </w:rPr>
        <w:t>19</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s personas más conscientes y decididas a luchar por el comunismo (o como le llamemos) se organizarían en un partido que al no ser de la clase y no pretender representarla ni defender “los verdaderos intereses de clase”, no se arrogará ninguna autoridad</w:t>
      </w:r>
      <w:r>
        <w:fldChar w:fldCharType="begin"/>
      </w:r>
      <w:r>
        <w:rPr/>
        <w:instrText xml:space="preserve"> XE "autoridad" </w:instrText>
      </w:r>
      <w:r>
        <w:rPr/>
        <w:fldChar w:fldCharType="separate"/>
      </w:r>
      <w:r>
        <w:rPr/>
      </w:r>
      <w:r>
        <w:rPr/>
        <w:fldChar w:fldCharType="end"/>
      </w:r>
      <w:r>
        <w:rPr>
          <w:rFonts w:cs="Verdana" w:ascii="Verdana" w:hAnsi="Verdana"/>
          <w:sz w:val="17"/>
          <w:szCs w:val="17"/>
        </w:rPr>
        <w:t xml:space="preserve">, ni sustitución sobre la clase y las decisiones que quieran tomar los proletarios. Sólo representa la opción que toman unos proletarios, diferente de otros que preferirán apoyar el capitalismo con “Estado del bienestar”, el cooperativismo o la variante del capitalismo de Estado, es decir, que se identifican con su clase y por tanto, la perpetúan y con ella el otro lado de la moneda, la burguesía privada o la burguesía tecnocrática o burocrática. </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17"/>
          <w:szCs w:val="17"/>
        </w:rPr>
      </w:pPr>
      <w:r>
        <w:rPr>
          <w:rFonts w:cs="Verdana" w:ascii="Verdana" w:hAnsi="Verdana"/>
          <w:sz w:val="17"/>
          <w:szCs w:val="17"/>
        </w:rPr>
        <w:t xml:space="preserve">Estos comunistas buscarían persuadir a la inmensa mayoría para que abrace su opción. Pero al no pretender representar “la verdadera naturaleza e intereses” de la clase obrera ni el destino determinado por la Historia -por tanto </w:t>
      </w:r>
      <w:r>
        <w:rPr>
          <w:rFonts w:cs="Verdana" w:ascii="Verdana" w:hAnsi="Verdana"/>
          <w:i/>
          <w:iCs/>
          <w:sz w:val="17"/>
          <w:szCs w:val="17"/>
        </w:rPr>
        <w:t>indiscutible</w:t>
      </w:r>
      <w:r>
        <w:rPr>
          <w:rFonts w:cs="Verdana" w:ascii="Verdana" w:hAnsi="Verdana"/>
          <w:sz w:val="17"/>
          <w:szCs w:val="17"/>
        </w:rPr>
        <w:t>-, ni ser los intérpretes autorizados para leer en el libro de la Historia, ni la más alta expresión de la conciencia de todo esto, no estarán legitimados como fuerza coactiva e inquisitorial dentro del proletariado, imponiendo el criterio del Partido</w:t>
      </w:r>
      <w:r>
        <w:fldChar w:fldCharType="begin"/>
      </w:r>
      <w:r>
        <w:rPr/>
        <w:instrText xml:space="preserve"> XE "Partido" </w:instrText>
      </w:r>
      <w:r>
        <w:rPr/>
        <w:fldChar w:fldCharType="separate"/>
      </w:r>
      <w:r>
        <w:rPr/>
      </w:r>
      <w:r>
        <w:rPr/>
        <w:fldChar w:fldCharType="end"/>
      </w:r>
      <w:r>
        <w:rPr>
          <w:rFonts w:cs="Verdana" w:ascii="Verdana" w:hAnsi="Verdana"/>
          <w:sz w:val="17"/>
          <w:szCs w:val="17"/>
        </w:rPr>
        <w:t>, que todo lo sabe, sobre los trabajadores reales “no conscientes de sus verdaderos intereses” ni de los planes que para ellos tiene la Historia.” (pg. 11)</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Todo esto son declaraciones teóricas de intenciones. Las consecuencias prácticas de tu teoría son distintas, [sustitucionistas</w:t>
      </w:r>
      <w:r>
        <w:fldChar w:fldCharType="begin"/>
      </w:r>
      <w:r>
        <w:rPr/>
        <w:instrText xml:space="preserve"> XE "sustitucionistas" </w:instrText>
      </w:r>
      <w:r>
        <w:rPr/>
        <w:fldChar w:fldCharType="separate"/>
      </w:r>
      <w:r>
        <w:rPr/>
      </w:r>
      <w:r>
        <w:rPr/>
        <w:fldChar w:fldCharType="end"/>
      </w:r>
      <w:r>
        <w:rPr>
          <w:rFonts w:cs="Verdana" w:ascii="Verdana" w:hAnsi="Verdana"/>
          <w:sz w:val="19"/>
          <w:szCs w:val="19"/>
        </w:rPr>
        <w:t>,] y combinadas con el agravamiento de la situación social se activarían.</w:t>
      </w:r>
      <w:r>
        <w:rPr>
          <w:rStyle w:val="FootnoteCharacters"/>
          <w:rStyle w:val="FootnoteAnchor"/>
          <w:rFonts w:cs="Verdana" w:ascii="Verdana" w:hAnsi="Verdana"/>
          <w:sz w:val="19"/>
          <w:szCs w:val="19"/>
        </w:rPr>
        <w:footnoteReference w:id="23"/>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Lo que yo diga son declaraciones de buenas intenciones, etc. Lo que tú dices sobre la tendencia real al sustitutismo no son declaraciones de temores ni conclusiones infundadas sino que “van a misa”. Tu creencia en ese proceso por iniciativa de las masas,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etc, un deseo y una creencia, que en la práctica conducen a que no haya tal proceso por falta de preparación y extensión de la conciencia o de suceder lo haga en las peores condiciones de concienciación y para triunfar y las mejores para fracasar y se aplasta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Ya lo he dejado clar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28" w:name="__RefHeading___Toc217874305"/>
      <w:bookmarkEnd w:id="28"/>
      <w:r>
        <w:rPr>
          <w:rFonts w:cs="Verdana" w:ascii="Verdana" w:hAnsi="Verdana"/>
          <w:b/>
          <w:bCs/>
          <w:color w:val="808080"/>
        </w:rPr>
        <w:t>20-21</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Voy a remitirme ahora al texto sobre la crisis de la militancia:]</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6"/>
          <w:szCs w:val="16"/>
        </w:rPr>
      </w:pPr>
      <w:r>
        <w:rPr>
          <w:rFonts w:cs="Verdana" w:ascii="Verdana" w:hAnsi="Verdana"/>
          <w:sz w:val="17"/>
          <w:szCs w:val="17"/>
        </w:rPr>
        <w:t>“</w:t>
      </w:r>
      <w:r>
        <w:rPr>
          <w:rFonts w:cs="Verdana" w:ascii="Verdana" w:hAnsi="Verdana"/>
          <w:sz w:val="17"/>
          <w:szCs w:val="17"/>
        </w:rPr>
        <w:t>El Partido</w:t>
      </w:r>
      <w:r>
        <w:fldChar w:fldCharType="begin"/>
      </w:r>
      <w:r>
        <w:rPr/>
        <w:instrText xml:space="preserve"> XE "Partido" </w:instrText>
      </w:r>
      <w:r>
        <w:rPr/>
        <w:fldChar w:fldCharType="separate"/>
      </w:r>
      <w:r>
        <w:rPr/>
      </w:r>
      <w:r>
        <w:rPr/>
        <w:fldChar w:fldCharType="end"/>
      </w:r>
      <w:r>
        <w:rPr>
          <w:rFonts w:cs="Verdana" w:ascii="Verdana" w:hAnsi="Verdana"/>
          <w:sz w:val="17"/>
          <w:szCs w:val="17"/>
        </w:rPr>
        <w:t xml:space="preserve"> y más en concreto, su dirección, no puede arrogarse el papel de encarnación máxima de la verdad, la justicia, la conciencia, el sujeto, el juez, de la Historia, con autoridad</w:t>
      </w:r>
      <w:r>
        <w:fldChar w:fldCharType="begin"/>
      </w:r>
      <w:r>
        <w:rPr/>
        <w:instrText xml:space="preserve"> XE "autoridad" </w:instrText>
      </w:r>
      <w:r>
        <w:rPr/>
        <w:fldChar w:fldCharType="separate"/>
      </w:r>
      <w:r>
        <w:rPr/>
      </w:r>
      <w:r>
        <w:rPr/>
        <w:fldChar w:fldCharType="end"/>
      </w:r>
      <w:r>
        <w:rPr>
          <w:rFonts w:cs="Verdana" w:ascii="Verdana" w:hAnsi="Verdana"/>
          <w:sz w:val="17"/>
          <w:szCs w:val="17"/>
        </w:rPr>
        <w:t xml:space="preserve"> para someter a las masas a su dictado y al individuo al de la masa. Aparte la disciplina interna como en cualquier asociación, ya no está autorizado para someter a nadie en nombre de nada. Ya no puede convertirse en ese ente totalitario, representante de lo colectivo frente y contra el individuo, calco del Estado, el padre patriarcal tribal, la Iglesia católica inquisitorial, portavoz y delegado de Dios juez supremo, la Ciencia, la Historia, etc. </w:t>
      </w:r>
      <w:r>
        <w:rPr>
          <w:rFonts w:cs="Verdana" w:ascii="Verdana" w:hAnsi="Verdana"/>
          <w:i/>
          <w:iCs/>
          <w:sz w:val="17"/>
          <w:szCs w:val="17"/>
        </w:rPr>
        <w:t>Es una opcíón que no tiene la garantía de la verdad y que debe competir con otras en buena lid para ganarse la confianza de las masas y demostrar su validez en la práctica</w:t>
      </w:r>
      <w:r>
        <w:rPr>
          <w:rFonts w:cs="Verdana" w:ascii="Verdana" w:hAnsi="Verdana"/>
          <w:sz w:val="17"/>
          <w:szCs w:val="17"/>
        </w:rPr>
        <w:t xml:space="preserve">.” (En: </w:t>
      </w:r>
      <w:r>
        <w:rPr>
          <w:rFonts w:cs="Verdana" w:ascii="Verdana" w:hAnsi="Verdana"/>
          <w:i/>
          <w:iCs/>
          <w:sz w:val="16"/>
          <w:szCs w:val="16"/>
        </w:rPr>
        <w:t>Militancia, la crisis de finales de los 70 en España</w:t>
      </w:r>
      <w:r>
        <w:rPr>
          <w:rFonts w:cs="Verdana" w:ascii="Verdana" w:hAnsi="Verdana"/>
          <w:sz w:val="16"/>
          <w:szCs w:val="16"/>
        </w:rPr>
        <w:t>, cap. 1, apartado b; 2005.)</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Me parece mentira que no seas capaz de entender que la forma partido es esencialmente una forma autoritaria de organización y, por tanto, propia del capitalismo. Si el partido es internamente así, sus relaciones con la clase no serán de otra manera. Se puede decir que se quiere convencer a la gente, pero incluso eso es autoritario. La gente tiene que desarrollar su pensamiento por sí misma. El partido es la negación práctica de este objetivo, porque se constituye sobre el objetivo de defender y promover un pensamiento particular que deben asumir todos sus miembros. Así, su dinámica natural es que esos miembros o simpatizantes crezcan. Un grupo revolucionario proletario no se organiza así ni tiene como objetivo la autopropaganda. Su objetivo es contribuir al desarrollo del pensamiento autónomo, no defender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especial que debieran asumir los proletarios. Los criterios para ser parte de un grupo así y ser parte de un partido son cualitativamente distintos. </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 verdad saldrá tanto mas fácilmente a la luz, cuantas más personas participen en la elaboración de línea política, reflexionen sobre sus condiciones de existencia y cómo transformarlas. Dado que esto no está inscrito en su situación de clase ni en la Historia, etc, sólo puede ser un proceso consciente de descubrimiento y elección de opciones, sin una verdad previamente establecida o revelada y patrimonio de una minoría</w:t>
      </w:r>
      <w:r>
        <w:fldChar w:fldCharType="begin"/>
      </w:r>
      <w:r>
        <w:rPr/>
        <w:instrText xml:space="preserve"> XE "minoría" </w:instrText>
      </w:r>
      <w:r>
        <w:rPr/>
        <w:fldChar w:fldCharType="separate"/>
      </w:r>
      <w:r>
        <w:rPr/>
      </w:r>
      <w:r>
        <w:rPr/>
        <w:fldChar w:fldCharType="end"/>
      </w:r>
      <w:r>
        <w:rPr>
          <w:rFonts w:cs="Verdana" w:ascii="Verdana" w:hAnsi="Verdana"/>
          <w:sz w:val="17"/>
          <w:szCs w:val="17"/>
        </w:rPr>
        <w:t xml:space="preserve"> supuestamente capaz de interpretarla. Los comunistas ya no tienen justificado cualquier acto por los fines incuestionables... Ya no puede ser el pretexto para un pensamiento cerrado, el resentimiento, la sed de poder, la venganza, la persecución.” (</w:t>
      </w:r>
      <w:r>
        <w:rPr>
          <w:rFonts w:cs="Verdana" w:ascii="Verdana" w:hAnsi="Verdana"/>
          <w:i/>
          <w:iCs/>
          <w:sz w:val="17"/>
          <w:szCs w:val="17"/>
        </w:rPr>
        <w:t>Proletariado. Pasado y futuro</w:t>
      </w:r>
      <w:r>
        <w:rPr>
          <w:rFonts w:cs="Verdana" w:ascii="Verdana" w:hAnsi="Verdana"/>
          <w:sz w:val="17"/>
          <w:szCs w:val="17"/>
        </w:rPr>
        <w:t>..., pg. 11)</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Todo esto se contradice con la forma partido y no son más que declaraciones morales. El curso de la historia no se determina por lo que esté justificado o sea racional hacer. Tampoco las organizaciones se desarrollan según estos parámetros, sino en función de las relaciones sociales y el tipo de actividad que contienen. Pensar lo contrario es pura fantasía idealista y voluntarismo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odo esto no es nada “renovador”. Desde mediados de los 80 están proliferando las ideologías sobre la desaparición, pérdida de centralidad o carácter revolucionario del proletariado. Tampoco su visión crítica del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es nada nuevo, es un calco de la “izquierda comunista” que ha mamado del leninismo. Si acaso podrías haber adoptado la noción anarquista de “organización específica”, que en su interpretación prevaleciente es una forma de partido pero bastante menos remarcada. Por otro lado, tampoco es innovadora mi crítica del partido, se remonta a las posiciones consejistas de los años 30.</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La organización de los revolucionarios,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debe ser inevitablemente como tú dices? ¿No se contribuye al desarrollo del pensamiento autónomo aporta</w:t>
      </w:r>
      <w:r>
        <w:rPr>
          <w:rFonts w:cs="Verdana" w:ascii="Verdana" w:hAnsi="Verdana"/>
          <w:color w:val="FF0000"/>
          <w:sz w:val="19"/>
          <w:szCs w:val="19"/>
        </w:rPr>
        <w:t>n</w:t>
      </w:r>
      <w:r>
        <w:rPr>
          <w:rFonts w:cs="Verdana" w:ascii="Verdana" w:hAnsi="Verdana"/>
          <w:sz w:val="19"/>
          <w:szCs w:val="19"/>
        </w:rPr>
        <w:t>do las lecciones de las experiencias históricas de los proletarios? ¿Y si estas experiencias históricas se recogen en el Programa de Transformaciones? ¿Y si ese PT no está cerrado sino abierto a la experiencia, a las lecciones sobre la marcha de los trabajadores -como los soviets de 1905-, expuesto a la crítica de las masas y a la contrastación con otros programas de otras organizaciones o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Si tú confías tanto en la capacidad de los trabajadores ¿a qué tanto miedo de que éstos no puedan resistirse a un PT o no puedan influir en que se modifique si quiere ser escuchado?. Resulta que el proletariado es un gigante y luego no puede presionar para evitar los supuestos riesgos sustitutistas en una organización con mi planteamiento, como si la organización de los revolucionarios no dependiese para la captación de sus miembros, apoyos, recursos, del proletariado. Deberíamos confiar en los procesos impersonales del determinismo revolucionario y en la espontaneidad revolucionaria de las masas, pero desconfiar totalmente de nuestra capacidad de control sobre algo creado por nosotros mismos, como un Partido como el que yo apunto, pues según tú el partido sólo puede acabar como dic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Dar lecciones es tarea de profesores. Ya va siendo hora de superar las viejas analogías para la relación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masas: </w:t>
      </w:r>
      <w:r>
        <w:rPr>
          <w:rFonts w:cs="Verdana" w:ascii="Verdana" w:hAnsi="Verdana"/>
          <w:i/>
          <w:iCs/>
          <w:sz w:val="19"/>
          <w:szCs w:val="19"/>
        </w:rPr>
        <w:t>jefe-empleado, maestro-alumno, terapeuta-paciente</w:t>
      </w:r>
      <w:r>
        <w:rPr>
          <w:rFonts w:cs="Verdana" w:ascii="Verdana" w:hAnsi="Verdana"/>
          <w:sz w:val="19"/>
          <w:szCs w:val="19"/>
        </w:rPr>
        <w:t xml:space="preserve">… Sin equipararlas, no obstante siguen siendo trasposiciones de la sociedad existente. Las relaciones vanguardia-masas, para tener carácter revolucionario-comunista, tienen que crear su propio modelo, que viene a ser la relación de </w:t>
      </w:r>
      <w:r>
        <w:rPr>
          <w:rFonts w:cs="Verdana" w:ascii="Verdana" w:hAnsi="Verdana"/>
          <w:i/>
          <w:iCs/>
          <w:sz w:val="19"/>
          <w:szCs w:val="19"/>
        </w:rPr>
        <w:t>compañerismo sincero</w:t>
      </w:r>
      <w:r>
        <w:rPr>
          <w:rFonts w:cs="Verdana" w:ascii="Verdana" w:hAnsi="Verdana"/>
          <w:sz w:val="19"/>
          <w:szCs w:val="19"/>
        </w:rPr>
        <w:t xml:space="preserve"> realizada de forma plena e íntegra. Como lo expresa Pannekoek, “</w:t>
      </w:r>
      <w:r>
        <w:rPr>
          <w:rFonts w:cs="Verdana" w:ascii="Verdana" w:hAnsi="Verdana"/>
          <w:i/>
          <w:iCs/>
          <w:sz w:val="19"/>
          <w:szCs w:val="19"/>
        </w:rPr>
        <w:t>la cooperación entusiasta entre individuos libres e iguales</w:t>
      </w:r>
      <w:r>
        <w:rPr>
          <w:rFonts w:cs="Verdana" w:ascii="Verdana" w:hAnsi="Verdana"/>
          <w:sz w:val="19"/>
          <w:szCs w:val="19"/>
        </w:rPr>
        <w:t xml:space="preserve">”. Y l@s compañer@s no se dan lecciones, se abren recíprocamente al pensamiento del otro y mantienen una comunicación dinámica y creativa, complementándose. Para mi se trata de esto. Y dicho así parece fácil. Hay que poner esto en práctica para ver hasta qué punto es difícil, hasta qué punto nuestros hábitos sociales y mentales se fundan en la autoafirmación egoica, en el pensamiento autorreferencial, en convertir al otro en un instrumento para las propias necesidades particulares. Y también hasta qué punto es difícil, con todo el ambiente social en contra, tomar conciencia de estas contradicciones entre lo que queremos y cómo actuamos. Que todo esto no encaja con “yo formo parte del partido” y “tu sin mi no vas a ir más allá de la conciencia de asalariado”, que es absolutamente incompatible con tales presupuestos, es más que evide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Yo no temo irracionalmente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Se por propia experiencia cuál es la dinámica del sustitucionismo, y la conozco además como sujeto y como objeto del sustitucionismo, de manera que, como me conozco a mi mismo y conozco las tendencias prácticas de much@s militantes sinceramente revolucionari@s (así como formas comunes de autoengaño al respecto), tengo una conciencia práctica bastante aguda sobre el asunt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tiendo perfectamente también que la sociedad de dominación en la que vivimos forma la estructur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de la gente adecuándola a la reproducción de esa dominación. De manera que, quienes reproducen ese tipo de relaciones, aunque sea de forma inconsciente y prácticamente relativizada, incluso velada por consignas y formalidades “libertarias”, siempre tienen cierta ventaja a la hora de extender su influencia -lo que es desde luego un factor contrario a que se den cuenta del carácter antagónico de tales formas de praxis. La cuestión es que no se trata de una influencia revolucionaria en ningún momento; todo lo más puede tener algún contenido progresivo dada la situación histórica. Y esto prácticamente significa, para los grupos revolucionarios, que quienes desarrollan algún tipo de dinámica reproductora de las relaciones sociales (y por tant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dominante, que sólo cambian superficialmente) se oponen a sus esfuerzos y, además ponen a la masa en contra suya, directamente mediante la coacción o la marginación o indirectamente mediante la formación de prejuicios y la mistificación de lo que ellos representa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Que yo confíe en la capacidad de la clase obrera no significa que crea en una dinámica de desarrollo lineal, sin desvíos ni obstáculos. Mucho menos creo que será una dinámica simple; pienso que su complejidad se desarrolla con la complejidad de la propia sociedad capitalista y sus mecanismos de dominación y que este crecimiento en complejidad no se acabará mientras dure el capitalismo. Pero todo esto también es inherente a todo desarrollo humano. El desarroll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avanza en dirección a sus necesidades y aspiraciones, pero tiene que descubrir cómo realizarlas. Al intentarlo engendra errores con los que tiene que convivir y que acaban formando parte de su vida, así como engendra avances parciales, todo lo cual genera circunstancias, comportamientos y mentalidades más complejas. El problema es que la autoalienación, al desarrollarse, hace todo el proceso de autodesarrollo sea mucho más sufri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Sobre el tema del partido he escrito ya artículos explícitos que se encuentran en la web del CICA.</w:t>
      </w:r>
    </w:p>
    <w:p>
      <w:pPr>
        <w:pStyle w:val="Normal"/>
        <w:widowControl w:val="false"/>
        <w:jc w:val="both"/>
        <w:rPr>
          <w:rFonts w:ascii="Verdana" w:hAnsi="Verdana" w:cs="Verdana"/>
          <w:sz w:val="20"/>
          <w:szCs w:val="19"/>
        </w:rPr>
      </w:pPr>
      <w:r>
        <w:rPr>
          <w:rFonts w:cs="Verdana" w:ascii="Verdana" w:hAnsi="Verdana"/>
          <w:sz w:val="20"/>
          <w:szCs w:val="19"/>
        </w:rPr>
      </w:r>
    </w:p>
    <w:p>
      <w:pPr>
        <w:pStyle w:val="Normal"/>
        <w:widowControl w:val="false"/>
        <w:jc w:val="both"/>
        <w:rPr>
          <w:rFonts w:ascii="Verdana" w:hAnsi="Verdana" w:cs="Verdana"/>
          <w:sz w:val="20"/>
        </w:rPr>
      </w:pPr>
      <w:r>
        <w:rPr>
          <w:rFonts w:cs="Verdana" w:ascii="Verdana" w:hAnsi="Verdana"/>
          <w:sz w:val="20"/>
        </w:rPr>
      </w:r>
    </w:p>
    <w:p>
      <w:pPr>
        <w:pStyle w:val="Normal"/>
        <w:widowControl w:val="false"/>
        <w:numPr>
          <w:ilvl w:val="0"/>
          <w:numId w:val="0"/>
        </w:numPr>
        <w:jc w:val="center"/>
        <w:outlineLvl w:val="2"/>
        <w:rPr>
          <w:rFonts w:ascii="Verdana" w:hAnsi="Verdana" w:cs="Verdana"/>
          <w:b/>
          <w:b/>
          <w:bCs/>
          <w:color w:val="808080"/>
        </w:rPr>
      </w:pPr>
      <w:bookmarkStart w:id="29" w:name="__RefHeading___Toc217874306"/>
      <w:bookmarkEnd w:id="29"/>
      <w:r>
        <w:rPr>
          <w:rFonts w:cs="Verdana" w:ascii="Verdana" w:hAnsi="Verdana"/>
          <w:b/>
          <w:bCs/>
          <w:color w:val="808080"/>
        </w:rPr>
        <w:t>22</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sz w:val="19"/>
          <w:szCs w:val="19"/>
        </w:rPr>
      </w:pPr>
      <w:r>
        <w:rPr>
          <w:rFonts w:eastAsia="Verdana"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t>Tampoco es “renovador”</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u w:val="single"/>
        </w:rPr>
      </w:pPr>
      <w:r>
        <w:rPr>
          <w:rFonts w:cs="Verdana" w:ascii="Verdana" w:hAnsi="Verdana"/>
          <w:sz w:val="17"/>
          <w:szCs w:val="17"/>
        </w:rPr>
        <w:t>“</w:t>
      </w:r>
      <w:r>
        <w:rPr>
          <w:rFonts w:cs="Verdana" w:ascii="Verdana" w:hAnsi="Verdana"/>
          <w:sz w:val="17"/>
          <w:szCs w:val="17"/>
        </w:rPr>
        <w:t>proclamarnos como seres humanos con una identidad de especie y planetaria, superando la identidad-pertenencia grupal, que deseamos liberarnos de nuestra condición de clase bajo cualquier forma (privada, estatal, cooperativa...) y de todas las clases pues reivindicamos un nuevo tipo de trabajador colectivo, libremente asociado, dueño de sus condiciones de existencia en una civilización diferente, levantando para ello las banderas de un Programa de Transformaciones con el que liderar a la Humanidad.” (pg. 12)</w:t>
      </w:r>
    </w:p>
    <w:p>
      <w:pPr>
        <w:pStyle w:val="Normal"/>
        <w:widowControl w:val="false"/>
        <w:ind w:left="720" w:hanging="0"/>
        <w:jc w:val="both"/>
        <w:rPr>
          <w:rFonts w:ascii="Verdana" w:hAnsi="Verdana" w:cs="Verdana"/>
          <w:sz w:val="17"/>
          <w:szCs w:val="17"/>
          <w:u w:val="single"/>
        </w:rPr>
      </w:pPr>
      <w:r>
        <w:rPr>
          <w:rFonts w:cs="Verdana" w:ascii="Verdana" w:hAnsi="Verdana"/>
          <w:sz w:val="17"/>
          <w:szCs w:val="17"/>
          <w:u w:val="single"/>
        </w:rPr>
      </w:r>
    </w:p>
    <w:p>
      <w:pPr>
        <w:pStyle w:val="Normal"/>
        <w:widowControl w:val="false"/>
        <w:jc w:val="both"/>
        <w:rPr/>
      </w:pPr>
      <w:r>
        <w:rPr>
          <w:rFonts w:cs="Verdana" w:ascii="Verdana" w:hAnsi="Verdana"/>
          <w:sz w:val="19"/>
          <w:szCs w:val="19"/>
        </w:rPr>
        <w:t>Esto es una mezcla de utopismo y humanismo universal. Lo único que puede realmente ser “renovador” es aportar un nuevo desarrollo de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revolucionaria que sea concreto, o sea, que permita comprender mejor el proceso histórico y las tareas necesarias. Y esto está ausente en tu texto. Hay muchas reiteraciones de lo mismo y ninguna elaboración positiva más allá del probabilismo y el voluntarismo.</w:t>
      </w:r>
    </w:p>
    <w:p>
      <w:pPr>
        <w:pStyle w:val="Normal"/>
        <w:widowControl w:val="false"/>
        <w:jc w:val="both"/>
        <w:rPr>
          <w:rFonts w:ascii="Verdana" w:hAnsi="Verdana" w:eastAsia="Verdana" w:cs="Verdana"/>
          <w:sz w:val="19"/>
          <w:szCs w:val="19"/>
          <w:u w:val="single"/>
        </w:rPr>
      </w:pPr>
      <w:r>
        <w:rPr>
          <w:rFonts w:eastAsia="Verdana" w:cs="Verdana" w:ascii="Verdana" w:hAnsi="Verdana"/>
          <w:sz w:val="19"/>
          <w:szCs w:val="19"/>
          <w:u w:val="single"/>
        </w:rPr>
        <w:t xml:space="preserve"> </w:t>
      </w:r>
    </w:p>
    <w:p>
      <w:pPr>
        <w:pStyle w:val="Normal"/>
        <w:widowControl w:val="false"/>
        <w:jc w:val="both"/>
        <w:rPr>
          <w:rFonts w:ascii="Verdana" w:hAnsi="Verdana" w:cs="Verdana"/>
          <w:sz w:val="19"/>
          <w:szCs w:val="19"/>
          <w:u w:val="single"/>
        </w:rPr>
      </w:pPr>
      <w:r>
        <w:rPr>
          <w:rFonts w:cs="Verdana" w:ascii="Verdana" w:hAnsi="Verdana"/>
          <w:sz w:val="19"/>
          <w:szCs w:val="19"/>
          <w:u w:val="single"/>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Menos mal que aunque yo haya fracasado el consejismo tiene desde los años 30 un gran balance y nos tiene preparadas la comprensión de las tareas que son básicamente las de permanecer en un discreto segundo lugar y dar palpaditas al gigantón proletariado cuando se levante de la siesta. No tengo pretensiones de aportar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nada menos, pero sí creo en algo modesto pero importante que digo en la página 12 y que tú ni mencionas ni criticas y permite que me cite:</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Con el planteamiento de MyE de la clase, su determinismo e inevitabilidad</w:t>
      </w:r>
      <w:r>
        <w:fldChar w:fldCharType="begin"/>
      </w:r>
      <w:r>
        <w:rPr/>
        <w:instrText xml:space="preserve"> XE "inevitabilidad" </w:instrText>
      </w:r>
      <w:r>
        <w:rPr/>
        <w:fldChar w:fldCharType="separate"/>
      </w:r>
      <w:r>
        <w:rPr/>
      </w:r>
      <w:r>
        <w:rPr/>
        <w:fldChar w:fldCharType="end"/>
      </w:r>
      <w:r>
        <w:rPr>
          <w:rFonts w:cs="Verdana" w:ascii="Verdana" w:hAnsi="Verdana"/>
          <w:sz w:val="17"/>
          <w:szCs w:val="17"/>
        </w:rPr>
        <w:t xml:space="preserve"> del triunfo, el desarrollo histórico real de siglo y medio es inexplicable, pues lo contradice totalmente. </w:t>
      </w:r>
      <w:r>
        <w:rPr>
          <w:rFonts w:cs="Verdana" w:ascii="Verdana" w:hAnsi="Verdana"/>
          <w:i/>
          <w:iCs/>
          <w:sz w:val="17"/>
          <w:szCs w:val="17"/>
        </w:rPr>
        <w:t>Las experiencias revolucionarias de los proletarios no son suficientes para convalidar el marxismo, pero sí lo son para inspirar confianza en la posibilidad del planteamiento que aquí hago</w:t>
      </w:r>
      <w:r>
        <w:rPr>
          <w:rFonts w:cs="Verdana" w:ascii="Verdana" w:hAnsi="Verdana"/>
          <w:sz w:val="17"/>
          <w:szCs w:val="17"/>
        </w:rPr>
        <w:t>. Las intentonas de los proletarios son incapaces de confirmar las previsiones y expectativas del marxismo, pero son bastantes como para dar una base real a mi posición de la posibilidad de constituir una fuerza social revolucionaria protagonizada por los proletarios, con probabilidades de triunfar. Algo desde luego muy alejado de las previsiones triunfalistas y de cualquier finalismo histórico, pero más realista y lógico.” (pg. 12)</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No me molesté en criticar ni mencionar ese párrafo porque no aporta nada nuevo y los temas de fondo los señalé igualmente sobre otras partes. Todo lo que yo defiendo contradice esa tesi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30" w:name="__RefHeading___Toc217874307"/>
      <w:bookmarkEnd w:id="30"/>
      <w:r>
        <w:rPr>
          <w:rFonts w:cs="Verdana" w:ascii="Verdana" w:hAnsi="Verdana"/>
          <w:b/>
          <w:bCs/>
          <w:color w:val="808080"/>
        </w:rPr>
        <w:t>23</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MyE se precipitaron en esta cuestión central. Y no querer reconocerlo es un indicador del problema de la identidad-pertenencia en esa persona, aunque no haya intereses materiales en ello. Sabido es la “seguridad” emocional que aportan las sectas a algunos por muy negativas que sean.” (pgs. 12-13)</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No se trata de problemas de identidad-pertenencia. Puede haberlos, según los casos, pero esto no es un argumento teórico para pensar la historia, sino meramente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De hecho, incluso en esos casos, si tu aportas una fundamentación teórica sólida y un proyecto colectivo resuelves, para quienes extraigan las mismas conclusiones que tu de la experiencia histórica, una nueva fuente de “seguridad emocional” y una nueva “identidad-pertenencia”. Y por cierto, toda “identidad-pertenencia” es un fenómen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egóica y, por tanto, incluso si se remite a la humanidad como un todo, no deja de ser la expresión de una debilidad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de una incapacidad para la plena y libre autoafirmación individual sin reconocer más “identidad” que aquella efectivamente real, que se demuestra en la sensibilidad, en los hechos, que no representa ninguna atadura psíquica y soci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En este punto es infinitamente más lo que me quedará por aprender que lo que puedo decir. Pero en todo caso hay diferencia entre la identidad-pertenencia a la Humanidad y a la banda, la nación, el Estado, incluso la clase. Ahora bien, una identidad-pertenencia no identificada con la posición social, ni las propiedades, ni el aferramiento a creencias, teorías, familia, no dependiendo de nada de eso para validarse, aceptarse incondicionalmente sólo por ser humano, estaría menos alejada que muchísimas otras de eso impreciso y excepcional que llamamos Despertar. Una conciencia “sin ninguna atadura psíquica y social” tampoco puede abstraerse de las condiciones históricas. Si se da en una sociedad primitiva bastante aislada, tendrá una conciencia de sus implicaciones y responsabilidades diferente de las del mundo globalizado actual. Por eso hoy no cabe para mí una mente Despierta sin una implicación con toda la Humanidad y liberada de la identidad-pertenencia de clase, nación, etc. La crítica de la identidad pertenencia y la superación de sus modalidades masivas no equivale a Despertar, pero es un “medio útil”, una “herramienta” para dar pasos importantes en esa dirección. Una forma de contrarrestar las ideologías y religiones. Ser parte de la Humanidad es un hecho, innegable, inevitable y “eterno” lo que no puede decirse de clases, naciones, etc. Más adelante, en tu página 16, al final (lo comento seguido), dices que la identidad de clase es un hecho, no una identidad-pertenencia. Con más motivo habría que decirlo de la Humanidad.</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Te equivocas completamente. Un egoísmo de especie no es esencialmente distinto de un egoísmo de grupo o individual. Y la identidad-pertenencia es una forma de identidad egoica nada más. Creo que sería cuestión de analizar concretamente qué tipo de egoísmo es, más que su amplitud social, que es más un tema de forma. Por ejemplo, el egoísmo colectivo representado por el movimiento fascista o por el imperialismo es mucho peor que el egoísmo individualista tan predominante hoy. Tanto desde el punto de vista de las cualidades humanas como desde el punto de vista del desarrollo social. Y esto tiene que ver con la rigidez de las estructuras del carácter y el grado de cultura. Desde mi punto de vista, por tanto, la conciencia de especie puede no ser más que una forma más de conciencia dentro de la sociedad burguesa. Ora bien, en tu caso claramente es progresiva una conciencia humanista frente al tipo de conciencia de clase contra el que con tanta insistencia te rebel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n todo esto quiero decir que nuestros esfuerzos deben orientarse a la superación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egoica, centrándonos en sus rasgos esenciales (autonomización de la personalidad sobre el ser, desarrollo des-integrado de los distintos niveles o cualidades psicológicas, pensamiento jerarquizante). Y por supuesto deben orientarse a la superación de todas las formas de represión que son socialmente inducidas -a cuya identificación se dedicaron los freudo-marxistas, especialmente Reich. El tema de la identidad-pertenencia es una expresión derivada, una fijación. El problema no es que la fijación exista, sino comprender cómo se ha formado y por qué se mantiene. Y esto nos lleva de nuevo a la estructura y dinámica totales de la subjetividad egoica y reprimida. Así que no sé hasta que punto la crítica de la identidad-pertenencia puede ser útil. Si no se cuestionan los mecanismos psicológicos en que se fundamenta, desde luego no ocurrirá más que una sustitución de una forma de identidad-pertenencia por otra. Y cada identidad-pertenencia se opone a las demás en una lucha por la autoafirmación egoica, de manera que la división humana no hace más que cambiar de forma. Esto debería darte que pensar bastante, porque es una lucha irracional y, por consiguiente, las valoraciones racionales sobre que la identidad-pertenencia humana es mejor que otras son inefectivas desde el punto de vista de la vida práctic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y por consiguiente de sus proyecciones social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cuanto a contrarrestar ideologías y religiones, no veo cómo un tipo de fijación puede contrarrestar sistemas de fijaciones. Más bien, puede provocar una reestructuración de esos sistemas mentales y derivar hacia un nuevo organigrama centrado en torno a esa nueva identidad-pertenencia. El único modo de combatir las ideologías es desarrollar el pensamiento autónomo y el autoconocimient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i/>
          <w:iCs/>
          <w:sz w:val="19"/>
          <w:szCs w:val="19"/>
        </w:rPr>
        <w:t>¿Qué “ser parte de la humanidad es un hecho, innegable, inevitable y «eterno»“?</w:t>
      </w:r>
      <w:r>
        <w:rPr>
          <w:rFonts w:cs="Verdana" w:ascii="Verdana" w:hAnsi="Verdana"/>
          <w:sz w:val="19"/>
          <w:szCs w:val="19"/>
        </w:rPr>
        <w:t xml:space="preserve"> Eso dependerá de lo que entiendas por humanidad. Si entendemos la naturaleza humana como una realidad socio-histórica y no meramente biológica, existen tantas humanidades como formas de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socio-históricas, lo que nos remite a las clases, naciones, géneros, étnias, y al final a por lo menos diversas tipologías generales de carácter individual. Si la conciencia de ser parte de la humanidad no es concreta, no capta la diversidad humana como constitutiva (¡y la autoalienación también es parte de la esencia humana, el ser humano es probablemente la única especie capaz de “deshumanizarse”, de oponerse a su naturaleza específica y deformarla!), sino que es meramente una conciencia de la esencia común, no deja de ser una abstracción. Esto está muy bien al nivel de la experienci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de la intuic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pero no puede trasponerse directamente al terreno histórico-social. Es por ello que hay en el mundo muchos sujetos que dicen haber trascendido su ego pero cuyas opiniones sociales son francamente reaccionarias y no suele haber una relación entre ese tipo de evoluciones psicológicas y la mentalidad soci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conciencia humana es, si quieres, lo que nos permite tener un sentimiento espontáneo de comunidad, de unicidad; pero no es la realización plena de la identidad humana a nivel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pues carece del elemento de la multiplicidad. Por tanto, este tipo de humanismo genera un odio o repulsa más o menos inconsciente hacia lo que lo contrarí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En conclusión, la identidad-pertenencia de especie no es una superación de la identidad-pertenencia de clase, sino simplemente otra forma, que por sí misma no tiene ninguna consecuencia revolucionaria. El humanismo bajo esta forma fue uno de los motores psicológicos de la revolución francesa, expresado en sus ideales universales de libertad, igualdad y fraternidad. Y su carácter políticamente abstracto tiene una sincera correlación con su carácter igualmente abstracto como percepción de la realidad de la especie human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er parte de la Humanidad. La Humanidad no es sólo una realidad sociológico-histórica y biológica, sino también lo que de común hay en el fenómeno cultural, lo que rastrea también la antropología, y lo que de común hay en las mentes humanas,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Así podemos reconocernos en los creadores de las pinturas rupestres y en las tribus primitivas de las selvas de hoy, pasando por los griegos clásicos. Claro está que las capacidades y características de la Humanidad en adaptación al medio y desarrollándose, se expresan con unas particularidades históricas, y así será hoy la expresión de nuestra humanidad, pero si no se reconoce en toda la especie, traspasando las peculiaridades, puede ser una humanidad nazi. El motor de la futura Humanidad está en los proletarios/as contra su condición de clase, pero también se debe integrar la superación de las demás discriminaciones y opresiones no específicamente clasistas, de sexo, casta, raza, nacionalidad... También nos reconocemos en todos los proletarios/as que han sido y son, independientemente de la época y características del trabajo, cultura, raza, sexo, continente, etc. Desde los que lucharon con las armas contra el capital hasta los que fueron alistados para matar a sus hermanos de clase del país vecino u oprimir a los pueblos de las colonias y cumplieron con su “deber” y nos reconocemos en esos pueblos que fueron víctimas de esos proletarios. Si los proletarios/as comunistas fuesen incapaces de reconocerse en toda su especie no habría la menor garantía de comportamiento respetuoso con gentes que todavía viven en condiciones precapitalistas e incluso selváticas, ni siquiera con la burguesía. Si no hay reconocimiento de la común humanidad e identificación como especie no hay reconocimiento de la humanidad con la diferencia y respeto a esa diferencia. La identificacion-apego con lo que nos particulariza, sin trascender a la especie, es fácil que conduzca al miedo, aversión y odio a lo que es diferente y puede entenderse como cuestionador de lo “verdaderamente humano” que sería lo nuestro. De ahí, según la fuerza de cada parte, se llega al sentimiento de superioridad o de inferioridad, al dominio o a la sumisión e incluso autoaniquilación (alcoholismo, suicidios, etc). El reconocimiento de la especie con humanidad se hace no en abstracto, sino desde donde está uno, pero será tanto más real cuanta menos identidad-pertenencia haya con respecto a la posición de uno mism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reo que hay que tener cuidado con el rechazo del humanismo y poner demasiado el acento en la clase. Lo digo por lo que veo en el número 48 de Comunismo, del GCI, en el capítulo “Los atentados del 11 de septiembre y el proletariado”. Una cosa es denunciar todo el terrorismo, hipocresía, etc de la burguesía y otra mostrar tan poca empatía hacia a las víctimas de las Torres Gemelas, donde murieron trabajadores/as corrientes y también cualificados, ejecutivos y burgueses. Incluso con respecto a éstos últimos, no me parece correcta la actitud de “que se jodan” o como mínimo de indiferencia que me parece late en el fondo del text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left="720" w:right="24" w:hanging="0"/>
        <w:jc w:val="both"/>
        <w:rPr>
          <w:rFonts w:ascii="Verdana" w:hAnsi="Verdana" w:cs="Verdana"/>
          <w:b/>
          <w:b/>
          <w:bCs/>
          <w:sz w:val="17"/>
          <w:szCs w:val="17"/>
        </w:rPr>
      </w:pPr>
      <w:r>
        <w:rPr>
          <w:rFonts w:cs="Verdana" w:ascii="Verdana" w:hAnsi="Verdana"/>
          <w:b/>
          <w:bCs/>
          <w:sz w:val="17"/>
          <w:szCs w:val="17"/>
        </w:rPr>
      </w:r>
    </w:p>
    <w:p>
      <w:pPr>
        <w:pStyle w:val="Normal"/>
        <w:widowControl w:val="false"/>
        <w:suppressAutoHyphens w:val="true"/>
        <w:ind w:left="720" w:right="24" w:hanging="0"/>
        <w:jc w:val="both"/>
        <w:rPr/>
      </w:pPr>
      <w:r>
        <w:rPr>
          <w:rFonts w:cs="Verdana" w:ascii="Verdana" w:hAnsi="Verdana"/>
          <w:sz w:val="17"/>
          <w:szCs w:val="17"/>
        </w:rPr>
        <w:t>“</w:t>
      </w:r>
      <w:r>
        <w:rPr>
          <w:rFonts w:cs="Verdana" w:ascii="Verdana" w:hAnsi="Verdana"/>
          <w:sz w:val="17"/>
          <w:szCs w:val="17"/>
        </w:rPr>
        <w:t xml:space="preserve">El reconocimiento de la especie con humanidad se hace no en abstracto, sino desde donde está uno, pero será tanto más real cuanta menos identidad-pertenencia haya con respecto a la posición de uno mismo.” </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 xml:space="preserve">Claro, “abstracto” no es “vacío”. El humanismo abstracto solamente reconoce lo idéntico al sujeto que lo proclama, proyecta sobre los demás su percepción de la “humanidad” y los mide por ese rasero. Lo que yo planteo es que el humanismo tiene que ser concreto y para ello tiene que tener en consideración todas las diferencias. Totalmente de acuerdo en que es fundamental, a mi me parece que la violencia contra las personas es rechazable en sí misma y que si es inevitable nunca será justificable en base a la venganza y al sadismo, que son reacciones psicológicas del individuo aliena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numPr>
          <w:ilvl w:val="0"/>
          <w:numId w:val="0"/>
        </w:numPr>
        <w:jc w:val="both"/>
        <w:outlineLvl w:val="1"/>
        <w:rPr>
          <w:rFonts w:ascii="Verdana" w:hAnsi="Verdana" w:cs="Verdana"/>
          <w:sz w:val="28"/>
          <w:szCs w:val="28"/>
        </w:rPr>
      </w:pPr>
      <w:bookmarkStart w:id="31" w:name="__RefHeading___Toc217874308"/>
      <w:bookmarkEnd w:id="31"/>
      <w:r>
        <w:rPr>
          <w:rFonts w:cs="Verdana" w:ascii="Verdana" w:hAnsi="Verdana"/>
          <w:b/>
          <w:bCs/>
          <w:sz w:val="28"/>
          <w:szCs w:val="28"/>
        </w:rPr>
        <w:t>V.- Las cadenas y cómo romperlas; herramient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32" w:name="__RefHeading___Toc217874309"/>
      <w:bookmarkEnd w:id="32"/>
      <w:r>
        <w:rPr>
          <w:rFonts w:cs="Verdana" w:ascii="Verdana" w:hAnsi="Verdana"/>
          <w:b/>
          <w:bCs/>
          <w:color w:val="808080"/>
        </w:rPr>
        <w:t>24</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eastAsia="Verdana" w:cs="Verdana" w:ascii="Verdana" w:hAnsi="Verdana"/>
          <w:sz w:val="19"/>
          <w:szCs w:val="19"/>
        </w:rPr>
        <w:t xml:space="preserve"> </w:t>
      </w:r>
      <w:r>
        <w:rPr>
          <w:rFonts w:cs="Verdana" w:ascii="Verdana" w:hAnsi="Verdana"/>
          <w:sz w:val="19"/>
          <w:szCs w:val="19"/>
        </w:rPr>
        <w:t>Según, tu, la esclavitud se constituye individualmente por “necesidad” de sobrevivir, por “identificación” para adaptarse socialmente, por costumbre de la sumisión, la desconfianza en que es posible otra forma de sociedad, y la identidad-pertenencia. (Creo que algunos otros quedan presupuestos en estos). Según lo que expones, la necesidad de sobrevivir se vuelve un factor antagonista al capitalismo “cuando la situación se percibe como intolerable”, la conciencia, organización y combatividad se acumulan, y así en resumidas cuentas se crean las condiciones que ponen en marcha la actividad proletaria autónoma de lucha. Con todo esto se crearían las condiciones para crear una identidad social humana superando la identidad de clase. Todo esto es puro y simple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Igualmente lo son todas las complejidades que planteas, relativas a</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La variedad de factores expuestos, su inter-acción, la diferencia de intensidad de cada uno de ellos, unida a otros más específicos como la cualificación profesional, contrato de trabajo (fijo, eventual...) o paro (subsidiado o no), nivel cultural, nacionalidad, raza, sexo, religión, edad, estado civil, con o sin descendencia, e incluso el temperamento popular, factores psicológicos y cicunstancias más personales y el grado de desarrollo moral, pueden ayudar a entender la gama de actitudes entre las/os proletarias/os a lo largo de la Historia, en un país, en una situación o durante el transcurso de una vida, donde nos podemos encontrar, junto al líder revolucionario, al que sigue a la mayoría, al responsable sindical capaz de manipular y traicionar la lucha, al conservador, al esquirol y al confidente de la patronal o la policía. Estos factores puede exigir una intervención específica teniéndolos en cuenta según su importancia en una situación dada, como la discriminación por sexo, religión, raza, pero también por su relevancia psicológica</w:t>
      </w:r>
      <w:r>
        <w:fldChar w:fldCharType="begin"/>
      </w:r>
      <w:r>
        <w:rPr/>
        <w:instrText xml:space="preserve"> XE "psicológica" </w:instrText>
      </w:r>
      <w:r>
        <w:rPr/>
        <w:fldChar w:fldCharType="separate"/>
      </w:r>
      <w:r>
        <w:rPr/>
      </w:r>
      <w:r>
        <w:rPr/>
        <w:fldChar w:fldCharType="end"/>
      </w:r>
      <w:r>
        <w:rPr>
          <w:rFonts w:cs="Verdana" w:ascii="Verdana" w:hAnsi="Verdana"/>
          <w:sz w:val="17"/>
          <w:szCs w:val="17"/>
        </w:rPr>
        <w:t>, ideológica, cultural...” (pg. 15)</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n toda esta exposición, que se sitúa realmente en el terreno histórico-práctico, no hay ninguna razón que apoye la tesis de que el proletariado no tiende -debido a las determinaciones histórico-materiales que atraviesan su condición social en combinación con su energía práctica, su acción- a desarrollar una conciencia revolucionaria y una práctica consecuente con ella. Al contrario. Si todo esto es así, no hay ninguna razón para pensar que no sea precisamente esa determinación de clase, común, la que impulse el autodesarrollo revolucionario de l@s proletari@s. Añadir a esto todos los factores y complejidad que expones no supone negarlo, sino matizarlo en un punto esencial: que se trata de una tendencia general que no se desarrolla igual, ni simultáneamente, ni necesariamente en todos y cada uno de los individuos, sino que la clase, como conjunto de subjetividades en devenir histórico, se encuentra estratificada por niveles de conciencia o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históricos” y que dentro de cada uno de estos estratos se pueden diferenciar infinitas variaciones, como individuos, pero particularmente variaciones que tienen que ver con la articulación social de ciertas características colectivas, como la nacionalidad, el género, la raza, la sexualidad...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ero luego, contradiciendo de nuevo tus intenciones, dices qu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transformaciones” tiene como función “orientar”, “inspirar” “las luchas por las necesidades”, con lo cual de nuevo reincides en la perspectiva dirigista,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aunque presumiblemente quieras que sea la gente la que “de buena gana” acceda a asumir ese programa. Lo que es innegable es que consideras el programa y su portador, el partido, como la verdadera fuerza determinante del proceso revolucionario, que impulsaría una “nueva filosofía de vida” y así, al final de la cadena determinista del partido, se produciría el desencadenamiento del proceso espontáneo de liberación que describías al principio. La idea y no la práctica es aquí lo determinante, es una perspectiva típicamente idealist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Por otra parte, también dices que la superación de la identidad-pertenencia es la condición para</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6"/>
          <w:szCs w:val="6"/>
        </w:rPr>
      </w:pPr>
      <w:r>
        <w:rPr>
          <w:rFonts w:cs="Verdana" w:ascii="Verdana" w:hAnsi="Verdana"/>
          <w:sz w:val="17"/>
          <w:szCs w:val="17"/>
        </w:rPr>
        <w:t>“</w:t>
      </w:r>
      <w:r>
        <w:rPr>
          <w:rFonts w:cs="Verdana" w:ascii="Verdana" w:hAnsi="Verdana"/>
          <w:sz w:val="17"/>
          <w:szCs w:val="17"/>
        </w:rPr>
        <w:t>romper las cadenas de clase, todas las divisiones y particularismos que impiden el surgimiento de humanos capaces de ponerse en pié como tales levantando la bandera de la nueva Humanidad y liderando a la especie.</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17"/>
          <w:szCs w:val="17"/>
        </w:rPr>
      </w:pPr>
      <w:r>
        <w:rPr>
          <w:rFonts w:cs="Verdana" w:ascii="Verdana" w:hAnsi="Verdana"/>
          <w:sz w:val="17"/>
          <w:szCs w:val="17"/>
        </w:rPr>
        <w:t xml:space="preserve">De esta manera, de lo personal a lo político, estaremos contribuyendo a la emergencia de la </w:t>
      </w:r>
      <w:r>
        <w:rPr>
          <w:rFonts w:cs="Verdana" w:ascii="Verdana" w:hAnsi="Verdana"/>
          <w:i/>
          <w:iCs/>
          <w:sz w:val="17"/>
          <w:szCs w:val="17"/>
        </w:rPr>
        <w:t>conciencia</w:t>
      </w:r>
      <w:r>
        <w:rPr>
          <w:rFonts w:cs="Verdana" w:ascii="Verdana" w:hAnsi="Verdana"/>
          <w:sz w:val="17"/>
          <w:szCs w:val="17"/>
        </w:rPr>
        <w:t xml:space="preserve"> y la </w:t>
      </w:r>
      <w:r>
        <w:rPr>
          <w:rFonts w:cs="Verdana" w:ascii="Verdana" w:hAnsi="Verdana"/>
          <w:i/>
          <w:iCs/>
          <w:sz w:val="17"/>
          <w:szCs w:val="17"/>
        </w:rPr>
        <w:t xml:space="preserve">sensibilidad </w:t>
      </w:r>
      <w:r>
        <w:rPr>
          <w:rFonts w:cs="Verdana" w:ascii="Verdana" w:hAnsi="Verdana"/>
          <w:sz w:val="17"/>
          <w:szCs w:val="17"/>
        </w:rPr>
        <w:t>que favorecen su propio crecimiento retroalimentándose mutuamente.” (pg. 16)</w:t>
      </w:r>
    </w:p>
    <w:p>
      <w:pPr>
        <w:pStyle w:val="Normal"/>
        <w:widowControl w:val="false"/>
        <w:ind w:left="720" w:hanging="0"/>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Yo pongo en duda que la identidad de clase sea necesariamente una </w:t>
      </w:r>
      <w:r>
        <w:rPr>
          <w:rFonts w:cs="Verdana" w:ascii="Verdana" w:hAnsi="Verdana"/>
          <w:i/>
          <w:iCs/>
          <w:sz w:val="19"/>
          <w:szCs w:val="19"/>
        </w:rPr>
        <w:t>identidad-pertenencia</w:t>
      </w:r>
      <w:r>
        <w:rPr>
          <w:rFonts w:cs="Verdana" w:ascii="Verdana" w:hAnsi="Verdana"/>
          <w:sz w:val="19"/>
          <w:szCs w:val="19"/>
        </w:rPr>
        <w:t>. La identidad de clase ha de ser sobre todo un hecho, no un sentido contrario a la autonomía individual que ata al individuo a la colectividad debido a necesidades emocionales y expectativas materiales. Esto depende esencialmente del tipo de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existente, de su estructura e comportamiento psicológicos. Es la subjetividad egóica la que genera esa forma de identidad y, por tanto, no puede superarse cambiando la identidad de clase por la identidad de especie, ni depende intrinsecamente de este tipo de cambios, que sólo afectan en principio a la mentalidad superficial. Para el desarrollo de la conciencia y la sensibilidad es necesaria la autoliber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y el desarrollo de la autonomía individual en todos los sentidos. Es una cuestión práctica, a la vez social y psicológica, pero práctica, sólo superficialmente es un tipo de mentalidad o una mera forma cultural, o sea, está fuertemente arraigada en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no se cambia con discursos humanist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La clase es un estatus social. El problema es cuando hay una identific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con ella porque dé un sentimiento de pertenecer a algo, tener un lugar en el mundo, y esto concede seguridad emocional y validación personal, incluso con el orgullo de ser la esperanza de la Humanidad o cosas semejantes. A diferencia de la Humanidad, la identidad-pertenencia de clase es peligrosa pues representa una “atadura psíquica y social”, un apego, un aferramiento, cuando precisamente la clase proletaria es algo que necesitamos poder superar cuanto antes. Menos arriesgado es considerarse parte de la fuerza social del proletariado por el comunismo pues aunque esto implica una situación de clase ya se considera transitoria hacia su extinción y la identificación no sería con una posición, sino con un proces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De acuerdo con que considerarse “parte de la fuerza social del proletariado por el comunismo” (en el sentido de constituir una identidad-pertenencia) no es tan problemático como la identidad-pertenencia de clase. De todos modos, si se trata de una fij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puede conllevar una forma de sectarismo, que emergerá tarde o temprano. Lo mejor es no andarse con rodeos y enfrentar el problema en su raíz, como dije ant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33" w:name="__RefHeading___Toc217874310"/>
      <w:bookmarkEnd w:id="33"/>
      <w:r>
        <w:rPr>
          <w:rFonts w:cs="Verdana" w:ascii="Verdana" w:hAnsi="Verdana"/>
          <w:b/>
          <w:bCs/>
          <w:color w:val="808080"/>
        </w:rPr>
        <w:t>25</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El resultado sería que esta civilización nos resultase cada vez más intolerable para la conciencia y la sensibilidad alcanzadas, aumentando el propio sentimiento de dignidad, valía personal (no dependiente de esta civilización) confiando en nuestras fuerzas pues empezamos por confiar en tener razón con nuestro criterio, con un proyecto de nueva civilización plasmado en el Programa de Transformaciones. Sin necesidad de esperar o depender de que la situación de nuestras vidas o del planeta se degraden a niveles peligrosos para nuestra supervivencia, siendo no sólo </w:t>
      </w:r>
      <w:r>
        <w:rPr>
          <w:rFonts w:cs="Verdana" w:ascii="Verdana" w:hAnsi="Verdana"/>
          <w:i/>
          <w:iCs/>
          <w:sz w:val="17"/>
          <w:szCs w:val="17"/>
        </w:rPr>
        <w:t xml:space="preserve">intolerables </w:t>
      </w:r>
      <w:r>
        <w:rPr>
          <w:rFonts w:cs="Verdana" w:ascii="Verdana" w:hAnsi="Verdana"/>
          <w:sz w:val="17"/>
          <w:szCs w:val="17"/>
        </w:rPr>
        <w:t xml:space="preserve">desde nuestra conciencia y sensibilidad sino, sencillamente, </w:t>
      </w:r>
      <w:r>
        <w:rPr>
          <w:rFonts w:cs="Verdana" w:ascii="Verdana" w:hAnsi="Verdana"/>
          <w:i/>
          <w:iCs/>
          <w:sz w:val="17"/>
          <w:szCs w:val="17"/>
        </w:rPr>
        <w:t>insoportables</w:t>
      </w:r>
      <w:r>
        <w:rPr>
          <w:rFonts w:cs="Verdana" w:ascii="Verdana" w:hAnsi="Verdana"/>
          <w:sz w:val="17"/>
          <w:szCs w:val="17"/>
        </w:rPr>
        <w:t xml:space="preserve"> para nuestro cuerpo-mente. Situación ésta que en vez de estimular la sensibilidad, puede empujarnos a embotarla con drogas u otros medios de los que seguramente nos proveerá la burguesía si con ello puede impedir que la cuestionemos, aunque así, como el escorpión que picó y mató al sapo que lo llevaba a salvo a la orilla, nos arrastre a todos al fondo al impedirnos reaccionar.” (pg. 16)</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Aunque esto sea posible para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avanzada dentro de la sociedad capitalista, para la mayoría sólo puede resultar del desarrollo de su autonomía através de la lucha. De todos modos, te observo nuevamente que me parece que, incluso para ti, la identidad humana no deja de ser una “identidad pertenencia” en el sentido de aferrarte a la conciencia de que eres humana y de que te pertenece aquello que son las capacidades humanas o quizás los productos humanos. En todo caso, todo esto constituye una “identidad-pertenencia” y conduce a un pensamiento ideológico. La necesidad de contraponer continuamente “clase” y “humanidad”, de una manera bastante reiterativa (aunque ya se que escribir es complejo, a veces se hace por partes y se generan repeticiones) me refuerza en esta apreciación.</w:t>
      </w:r>
    </w:p>
    <w:p>
      <w:pPr>
        <w:pStyle w:val="Normal"/>
        <w:widowControl w:val="false"/>
        <w:ind w:left="720" w:hanging="0"/>
        <w:jc w:val="both"/>
        <w:rPr>
          <w:rFonts w:ascii="Verdana" w:hAnsi="Verdana" w:cs="Verdana"/>
          <w:sz w:val="17"/>
          <w:szCs w:val="17"/>
        </w:rPr>
      </w:pPr>
      <w:r>
        <w:rPr>
          <w:rFonts w:eastAsia="Verdana" w:cs="Verdana" w:ascii="Verdana" w:hAnsi="Verdana"/>
          <w:sz w:val="19"/>
          <w:szCs w:val="19"/>
        </w:rPr>
        <w:t xml:space="preserve"> </w:t>
      </w:r>
    </w:p>
    <w:p>
      <w:pPr>
        <w:pStyle w:val="Normal"/>
        <w:widowControl w:val="false"/>
        <w:ind w:left="720" w:hanging="0"/>
        <w:jc w:val="both"/>
        <w:rPr>
          <w:rFonts w:ascii="Verdana" w:hAnsi="Verdana" w:cs="Verdana"/>
          <w:sz w:val="6"/>
          <w:szCs w:val="6"/>
        </w:rPr>
      </w:pPr>
      <w:r>
        <w:rPr>
          <w:rFonts w:cs="Verdana" w:ascii="Verdana" w:hAnsi="Verdana"/>
          <w:sz w:val="17"/>
          <w:szCs w:val="17"/>
        </w:rPr>
        <w:t>“</w:t>
      </w:r>
      <w:r>
        <w:rPr>
          <w:rFonts w:cs="Verdana" w:ascii="Verdana" w:hAnsi="Verdana"/>
          <w:sz w:val="17"/>
          <w:szCs w:val="17"/>
        </w:rPr>
        <w:t xml:space="preserve">¿Cómo explicamos que un trabajador a igualdad de condiciones sociológicas e históricas (generación), educativas, etc o incluso más desfavorables –como trabajar en pequeña empresa familiar- tenga una mayor conciencia anticapitalista que la mayoría de sus colegas?. </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17"/>
          <w:szCs w:val="17"/>
        </w:rPr>
      </w:pPr>
      <w:r>
        <w:rPr>
          <w:rFonts w:cs="Verdana" w:ascii="Verdana" w:hAnsi="Verdana"/>
          <w:sz w:val="17"/>
          <w:szCs w:val="17"/>
        </w:rPr>
        <w:t xml:space="preserve">Podemos pensar que influirá su inteligencia, temperamento, personalidad, confianza en sí, combatividad, pero también cierta relación o estilo con el aprendizaje y el conocimiento. </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6"/>
          <w:szCs w:val="6"/>
        </w:rPr>
      </w:pPr>
      <w:r>
        <w:rPr>
          <w:rFonts w:cs="Verdana" w:ascii="Verdana" w:hAnsi="Verdana"/>
          <w:sz w:val="17"/>
          <w:szCs w:val="17"/>
        </w:rPr>
        <w:t>El caso es que si observamos (E. Mandel “Construir el Partido</w:t>
      </w:r>
      <w:r>
        <w:fldChar w:fldCharType="begin"/>
      </w:r>
      <w:r>
        <w:rPr/>
        <w:instrText xml:space="preserve"> XE "Partido" </w:instrText>
      </w:r>
      <w:r>
        <w:rPr/>
        <w:fldChar w:fldCharType="separate"/>
      </w:r>
      <w:r>
        <w:rPr/>
      </w:r>
      <w:r>
        <w:rPr/>
        <w:fldChar w:fldCharType="end"/>
      </w:r>
      <w:r>
        <w:rPr>
          <w:rFonts w:cs="Verdana" w:ascii="Verdana" w:hAnsi="Verdana"/>
          <w:sz w:val="17"/>
          <w:szCs w:val="17"/>
        </w:rPr>
        <w:t>” Schapire Editor 1974) las dinámicas de conciencia en las diferentes capas de población trabajadora asalariada, nos encontraremos con que la inmensa mayoría, las grandes masas, deben pasar primero directamente por la acción, de aquí extraer una experiencia y de ésta, de su interpretación, unas lecciones y nivel de conciencia. Pero hay trabajadores capaces de aprender de las acciones propias y de otros contemporáneos, próximos o lejanos, e incluso de la Historia, por lo que parten sobre todo de la experiencia, que les lleva a la acción y con ella aumentan su conciencia. Más aún, están los militantes y núcleos revolucionarios que pueden, sin necesidad de participar directamente en muchas acciones, ni de grandes experiencias propias o ajenas de sus contemporáneos, interesarse más directamente por la memoria histórica de los trabajadores, la elaboración de las lecciones de su experiencia en teoría y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xml:space="preserve"> político y el pensamiento científico sobre la realidad social, es decir, proceden sobre todo desde la conciencia, que les conduce a la acción de la que extraen la experiencia que acrecienta su conciencia. </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17"/>
          <w:szCs w:val="17"/>
        </w:rPr>
      </w:pPr>
      <w:r>
        <w:rPr>
          <w:rFonts w:cs="Verdana" w:ascii="Verdana" w:hAnsi="Verdana"/>
          <w:sz w:val="17"/>
          <w:szCs w:val="17"/>
        </w:rPr>
        <w:t>Estas tres capas (masas, avanzados, revolucionarios) se diferencian también por su discontinuidad o continuidad en la organización para la lucha por los intereses de los trabajadores. La inmensa mayoría, pasado el conflicto (una huelga, por ejemplo), vuelven a la vida ordinaria; los avanzados pueden participar ocasionalmente o con más o menos regularidad en diferentes modalidades de organización para la lucha y el estudio; los revolucionarios se organizan de modo permanente y disciplinado en los grupos revolucionarios o partidos</w:t>
      </w:r>
      <w:r>
        <w:fldChar w:fldCharType="begin"/>
      </w:r>
      <w:r>
        <w:rPr/>
        <w:instrText xml:space="preserve"> XE "partidos" </w:instrText>
      </w:r>
      <w:r>
        <w:rPr/>
        <w:fldChar w:fldCharType="separate"/>
      </w:r>
      <w:r>
        <w:rPr/>
      </w:r>
      <w:r>
        <w:rPr/>
        <w:fldChar w:fldCharType="end"/>
      </w:r>
      <w:r>
        <w:rPr>
          <w:rFonts w:cs="Verdana" w:ascii="Verdana" w:hAnsi="Verdana"/>
          <w:sz w:val="17"/>
          <w:szCs w:val="17"/>
        </w:rPr>
        <w:t>.” (pgs. 16-17)</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Supongo que quieres llegar a que la sensibilidad y el conocimiento determinan cómo se asimila la experiencia y, por tanto, no hay una relación directa entre la situación individual concreta y la conciencia social. Es cierto. Pero también lo es que aunque esta relación no es directa, existe efectivamente. De hecho, citas por ejemplo a Mandel, un trotskista. La conciencia revolucionaria, desde un punto de vista proletario, no se define no obstante por una suma de conocimientos sobre historia, política o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o por una forma de pensar (“ser de izquierdas”, “marxista”, “anarquista”, etc.). Se define por una comprensión práctica, de manera que las formas de aprendizaje no son lo relevante. Tienen importancia porque inciden en el ritmo al que puede desarrollarse la conciencia y, así, con el tiempo, ocasionan enormes diferencias en personas que, sin embargo, pueden compartir más o menos las mismas experiencias. Pero estos factores no determinan realmente los contenidos de la conciencia. Así, es perfectamente posible que los sectores más cultivados de la clase obrera sean, sin embargo, sectores conservadores en el presente, aunque hayan sido progresivos en el pasado, y que choquen contra los nuevos sectores avanzados que se forman históricame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Nuevamente voy a ser prudente y procurar no dármelas de nada, a pesar del seudónimo que utilizo para publicitar la cuestión y dejar en segundo plano mi identidad social. Lo de Humanidad y humano, más que un aferramiento, es una constatación. Creo que el matiz lo establece la aceptación incondicional sólo por existir (como humano, es un hecho). Esto diferencia de la identidad-pertenencia, que necesita de la validación y cae en la escala del orgullo (de la soberbia a la degradación). Con la aceptación incondicional no se necesita para validarse del orgullo por los logros de la Humanidad. Pero admito que en todo esto las trampas del ego pueden ser de lo más sutiles y que una siempre tiende a imaginarse con menos ataduras psicológicas y sociales de las que realmente tiene. Creo que para todos, efectivamente, es una cuestión práctica, no un simple cambio de creencia y de mentalidad. Pero la difusión de estas ideas y mentalidad como otra forma de ver las cosas puede ayudar a desbrozar el camino para el cambio real que debe ser un cambio en la vida diaria, en la práctica. De entrada para poder criticar mejor, mostrando que hay otra forma de ver las cosas, a las religiones e ideologías. De ahí su importancia como herramienta de intervención. Pero está muy claro que esto es sólo una primera idea, un primer paso elemental en la dirección correcta y queda por hacerlo to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Nada que añadir.</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34" w:name="__RefHeading___Toc217874311"/>
      <w:bookmarkEnd w:id="34"/>
      <w:r>
        <w:rPr>
          <w:rFonts w:cs="Verdana" w:ascii="Verdana" w:hAnsi="Verdana"/>
          <w:b/>
          <w:bCs/>
          <w:color w:val="808080"/>
        </w:rPr>
        <w:t>26</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Cómo reducir la distancia entre estas capas, acercándolas al nivel de los revolucionarios?. Pues extendiendo a los niveles más amplios posibles el nivel de los revolucionarios. Y lo que aparte de la disciplina, trabajo organizado permanente y combatividad, debe caracterizar a los revolucionarios, es la conciencia y sensibilidad. Y éstas pueden extenderse a otros con las dos herramientas mencionadas, que se pueden instrumentar de muchas formas en agitación y propaganda.” (pg. 17)</w:t>
      </w:r>
    </w:p>
    <w:p>
      <w:pPr>
        <w:pStyle w:val="Normal"/>
        <w:widowControl w:val="false"/>
        <w:ind w:left="720" w:hanging="0"/>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Para ti la dinámica espontánea de masas, como no posee una tendencia revolucionaria, es secundaria frente al partido. Para mi esas distintas capas se complementan interactiva y creativamente entre si. Además, l@s revolucionari@s o son la parte más avanzada del movimiento en conjunto, o no son más que una pandilla de “iluminados” que se dedican a propagar sus ideas en lugar de integrarse en la dinámica del movimiento. Tu visión del papel del partido creo que conduce lamentablemente a ese tipo de “papel” de los “revolucionari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La pregunta que se hace en el párrafo que citas es “¿Cómo reducir la distancia entre estas capas (dentro del proletariado en conciencia y combatividad)?” Es decir, que papel </w:t>
      </w:r>
      <w:r>
        <w:rPr>
          <w:rFonts w:cs="Verdana" w:ascii="Verdana" w:hAnsi="Verdana"/>
          <w:sz w:val="19"/>
          <w:szCs w:val="19"/>
          <w:u w:val="single"/>
        </w:rPr>
        <w:t>activo</w:t>
      </w:r>
      <w:r>
        <w:rPr>
          <w:rFonts w:cs="Verdana" w:ascii="Verdana" w:hAnsi="Verdana"/>
          <w:sz w:val="19"/>
          <w:szCs w:val="19"/>
        </w:rPr>
        <w:t xml:space="preserve"> podemos jugar para que se reduzca la distancia. No dice que </w:t>
      </w:r>
      <w:r>
        <w:rPr>
          <w:rFonts w:cs="Verdana" w:ascii="Verdana" w:hAnsi="Verdana"/>
          <w:sz w:val="19"/>
          <w:szCs w:val="19"/>
          <w:u w:val="single"/>
        </w:rPr>
        <w:t>sólo</w:t>
      </w:r>
      <w:r>
        <w:rPr>
          <w:rFonts w:cs="Verdana" w:ascii="Verdana" w:hAnsi="Verdana"/>
          <w:sz w:val="19"/>
          <w:szCs w:val="19"/>
        </w:rPr>
        <w:t xml:space="preserve"> así se vea reducida la distancia, no niega que hay una tendencia de las masas que lleva también a esa reducción y que se describe en otras partes del texto, por ejemplo, en la cita que recoges ¡a continuación! en la pag 18 en la que se comenta la huelga de masas (1905 Rusia) y las insurrecciones, pero niega que necesaria e inexorablemente conduzca a la revolución. La cuestión es también qué entendemos por espontáneo, un término que puede tener varios sentidos en política. Si la espontaneidad no llega al cuestionamiento de la identidad-pertenencia no llegará tan lejos como hace falta. Y eso es precisamente lo que yo entiendo como espontaneidad con respecto a su posición de clase. Espontaneidad es lo que da de sí la clase en tanto que clase “en sí” (muy sometida al capital, al sindicalismo y reformismo social y político dirigido por fracciones burguesas), como “para sí” (estatalización, “enrojecimiento” mediante la “revolución” reformista del Estado burgués, autogestión, cooperativismo, comunidades libertarias...) que por muy lejos que llegue no rompe definitivamente con la ideología de clase, la identidad-pertenencia y las condiciones que generan de un modo u otro al asalariado y el capital. El resto es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mayor o menor e </w:t>
      </w:r>
      <w:r>
        <w:rPr>
          <w:rFonts w:cs="Verdana" w:ascii="Verdana" w:hAnsi="Verdana"/>
          <w:i/>
          <w:iCs/>
          <w:sz w:val="19"/>
          <w:szCs w:val="19"/>
        </w:rPr>
        <w:t xml:space="preserve">iniciativa (no espontaneidad) </w:t>
      </w:r>
      <w:r>
        <w:rPr>
          <w:rFonts w:cs="Verdana" w:ascii="Verdana" w:hAnsi="Verdana"/>
          <w:sz w:val="19"/>
          <w:szCs w:val="19"/>
        </w:rPr>
        <w:t>sin necesidad de consignas etc de organizaciones que no son las de las propias masas. Si llega a ese cuestionamiento de la identidad-pertenencia por el descondicionamiento de los proletarios con respecto a la determinación de su condición de clase partiendo de la lucha por sus necesidades (empezando por el salario inevitablemente), seguro que será porque los sectores más avanzados (como los revolucionarios) no se habrán inhibido de tener una intervención propia, no simplemente confundidos entre la masa. Y para ser victoriosa hace falta el tensionamiento máximo de todas las fuerzas proletarias en esa dirección, lo que significa que el sector más avanzado dé todo de sí o seguro que no se podrá vencer la resistencia organizada de la burguesía y todos los que la apoyan. No creo que esta visión corresponda a la propia de una pandilla de iluminad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Teniendo en cuenta que lo fundamental es el factor conciencia (no digo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xml:space="preserve">) y como su posición de clase no produce conciencia sino ideología obrera adaptada al capital, creo que lo correcto es hablar de un proceso de </w:t>
      </w:r>
      <w:r>
        <w:rPr>
          <w:rFonts w:cs="Verdana" w:ascii="Verdana" w:hAnsi="Verdana"/>
          <w:sz w:val="19"/>
          <w:szCs w:val="19"/>
          <w:u w:val="single"/>
        </w:rPr>
        <w:t>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Hay en los trabajadores una tendencia al descondicionamiento?. Sí, ya que somos seres humanos con necesidades, inteligencia, sensibilidad, voluntad. Pero se expresa con mucha dificultad por la determinación de su posición de clase y los demás factores señalados en el capítulo V.</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Sobre si la lucha de las masas posee una tendencia revolucionaria. Pues depende de circunstancias y factores. Si con ello se quiere decir lo de la determinación revolucionaria e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rotundamente no, por todo lo dicho. Si se quiere decir que los trabajadores, como seres, humanos, tienen un potencial de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de la identidad-pertenencia y que puede actualizarsse más o menos por su iniciativa, sí. Si se quiere decir que las masas, por su iniciativa, pueden en un momento dado sobrepasar, sorprender y dar grandes lecciones a los grupos revolucionarios, sí, como se ha demostrado muchas veces. Pero también tienen una dinámica dominante a someterse al asalariado, desde el salario a las formas más sofisticadas de asalariado (Capitalismo de Estado, autogestión...). Y efectivamente todo depende de la interrelación entre las diferentes capas de conciencia y combatividad dentro del proletariado, y la situación económica y demá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Aquí surge el mismo problema que antes con la identidad humana. La espontaneidad es relativa a la estructura del sujeto, es su autoexteriorización. No veo qué ganas con diferenciar entre </w:t>
      </w:r>
      <w:r>
        <w:rPr>
          <w:rFonts w:cs="Verdana" w:ascii="Verdana" w:hAnsi="Verdana"/>
          <w:i/>
          <w:iCs/>
          <w:sz w:val="19"/>
          <w:szCs w:val="19"/>
        </w:rPr>
        <w:t xml:space="preserve">espontaneidad </w:t>
      </w:r>
      <w:r>
        <w:rPr>
          <w:rFonts w:cs="Verdana" w:ascii="Verdana" w:hAnsi="Verdana"/>
          <w:sz w:val="19"/>
          <w:szCs w:val="19"/>
        </w:rPr>
        <w:t xml:space="preserve">e </w:t>
      </w:r>
      <w:r>
        <w:rPr>
          <w:rFonts w:cs="Verdana" w:ascii="Verdana" w:hAnsi="Verdana"/>
          <w:i/>
          <w:iCs/>
          <w:sz w:val="19"/>
          <w:szCs w:val="19"/>
        </w:rPr>
        <w:t>iniciativa</w:t>
      </w:r>
      <w:r>
        <w:rPr>
          <w:rFonts w:cs="Verdana" w:ascii="Verdana" w:hAnsi="Verdana"/>
          <w:sz w:val="19"/>
          <w:szCs w:val="19"/>
        </w:rPr>
        <w:t>. La espontaneidad consciente adopta la forma de iniciativa. La espontaneidad tampoco es una cuestión de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Puede haber espontaneidad condicionada de forma capitalista o descondicionada del capitalismo, pero en todos estos casos, como he dicho, el uso de la noción de “descondicionamiento” da lugar a confusión, porque es un proceso meramente negativo. Tanto en l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como en lo social, el descondicionamiento es una transición hacia otra estructuración del ser, que tiene un contenido propio. Para seguir tu temática, hablaríamos respectivamente de “despertar” psicológico y de comunismo. Pero siguen existiendo condicionamientos, solamente que ahora no son fijados inconscientemente. La sensibilidad misma es condicionamiento. Las relaciones sociales son condicionamiento. Por tanto, podemos hablar de espontaneidad alienada y no alienada, o sea, de espontaneidad sumisa y de espontaneidad autónom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El problema no está por tanto en la espontaneidad ni en el condicionamiento, sino en la constitución alienada de la estructura del carácter, lo que nos lleva a ver el problema del desarrollo de la conciencia revolucionaria fundamentalmente como un proceso psico-social, no socio-político (lo político es englobable en lo social). Por consiguiente, se trata de un proceso resoluble mediante aquellas formas de autoactividad subjetiva que liberen la energía psíquica más plenamente que las formas de actividad social prevalecientes. Pero no sólo mediante la actividad teórica y política, que puede solamente ser un resorte respecto a este autodesarrollo psico-social integr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uando dices que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de l@s proletari@s de su condición de clase “</w:t>
      </w:r>
      <w:r>
        <w:rPr>
          <w:rFonts w:cs="Verdana" w:ascii="Verdana" w:hAnsi="Verdana"/>
          <w:i/>
          <w:iCs/>
          <w:sz w:val="19"/>
          <w:szCs w:val="19"/>
        </w:rPr>
        <w:t>seguro que será porque los sectores más avanzados (como los revolucionarios) no se habrán inhibido de tener una intervención propia</w:t>
      </w:r>
      <w:r>
        <w:rPr>
          <w:rFonts w:cs="Verdana" w:ascii="Verdana" w:hAnsi="Verdana"/>
          <w:sz w:val="19"/>
          <w:szCs w:val="19"/>
        </w:rPr>
        <w:t>”, estás constatando precisamente que mantienes un punto de vista práctico esencialmente político-intelectual, esto es, un punto de vista exterior al proceso psico-social. La figura adecuada para representar este tipo de enfoque es la relación médico-paciente (el agente político-intelectual cualificado que interviene sobre la actividad psico-social de la masa). Pero como se trata de una forma de intervención mecánica en relación a la naturaleza holística del proceso de masas, siguiendo con la figura es comparable al médico que receta medicamentos para curar una dolencia que se debe a la forma de vivir y de experimentar la vida del pacie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Lo demás que mencionas en este punto ya lo traté.)</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15"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15" w:hanging="0"/>
        <w:jc w:val="both"/>
        <w:rPr>
          <w:rFonts w:ascii="Verdana" w:hAnsi="Verdana" w:cs="Verdana"/>
          <w:sz w:val="19"/>
          <w:szCs w:val="19"/>
        </w:rPr>
      </w:pPr>
      <w:r>
        <w:rPr>
          <w:rFonts w:cs="Verdana" w:ascii="Verdana" w:hAnsi="Verdana"/>
          <w:sz w:val="19"/>
          <w:szCs w:val="19"/>
        </w:rPr>
        <w:t xml:space="preserve">¿Por qué no me gusta el término </w:t>
      </w:r>
      <w:r>
        <w:rPr>
          <w:rFonts w:cs="Verdana" w:ascii="Verdana" w:hAnsi="Verdana"/>
          <w:i/>
          <w:iCs/>
          <w:sz w:val="19"/>
          <w:szCs w:val="19"/>
        </w:rPr>
        <w:t>espontáneo</w:t>
      </w:r>
      <w:r>
        <w:rPr>
          <w:rFonts w:cs="Verdana" w:ascii="Verdana" w:hAnsi="Verdana"/>
          <w:sz w:val="19"/>
          <w:szCs w:val="19"/>
        </w:rPr>
        <w:t xml:space="preserve">?. Si lo busco en el diccionario me dice: </w:t>
      </w:r>
    </w:p>
    <w:p>
      <w:pPr>
        <w:pStyle w:val="Normal"/>
        <w:widowControl w:val="false"/>
        <w:suppressAutoHyphens w:val="true"/>
        <w:ind w:left="720" w:right="-15"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15" w:hanging="0"/>
        <w:jc w:val="both"/>
        <w:rPr>
          <w:rFonts w:ascii="Verdana" w:hAnsi="Verdana" w:cs="Verdana"/>
          <w:sz w:val="17"/>
          <w:szCs w:val="17"/>
        </w:rPr>
      </w:pPr>
      <w:r>
        <w:rPr>
          <w:rFonts w:cs="Verdana" w:ascii="Verdana" w:hAnsi="Verdana"/>
          <w:sz w:val="17"/>
          <w:szCs w:val="17"/>
        </w:rPr>
        <w:t>1. Voluntario y de propio movimiento. 2 Que procede de un impulso interior. 3 Que se produce sin cultivo o sin cuidado de los hombres. 4 El que interviene en un espectáculo público por propia iniciativa. Sinónimo, automático.</w:t>
      </w:r>
    </w:p>
    <w:p>
      <w:pPr>
        <w:pStyle w:val="Normal"/>
        <w:widowControl w:val="false"/>
        <w:suppressAutoHyphens w:val="true"/>
        <w:ind w:left="720" w:right="-15"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15" w:hanging="0"/>
        <w:jc w:val="both"/>
        <w:rPr>
          <w:rFonts w:ascii="Verdana" w:hAnsi="Verdana" w:cs="Verdana"/>
          <w:sz w:val="19"/>
          <w:szCs w:val="19"/>
        </w:rPr>
      </w:pPr>
      <w:r>
        <w:rPr>
          <w:rFonts w:cs="Verdana" w:ascii="Verdana" w:hAnsi="Verdana"/>
          <w:sz w:val="19"/>
          <w:szCs w:val="19"/>
        </w:rPr>
        <w:t>Relacionándolo con la lucha de los trabajadores, la 1 puede significar una lucha en la que no ha jugado ningún papel al menos en su surgimiento, ninguna organización salvo la que se hayan dado ellos en el acto. La 2 puede indicar tanto un proceso condicionado (alienado) como uno descondicionado</w:t>
      </w:r>
      <w:r>
        <w:fldChar w:fldCharType="begin"/>
      </w:r>
      <w:r>
        <w:rPr/>
        <w:instrText xml:space="preserve"> XE "descondicionado" </w:instrText>
      </w:r>
      <w:r>
        <w:rPr/>
        <w:fldChar w:fldCharType="separate"/>
      </w:r>
      <w:r>
        <w:rPr/>
      </w:r>
      <w:r>
        <w:rPr/>
        <w:fldChar w:fldCharType="end"/>
      </w:r>
      <w:r>
        <w:rPr>
          <w:rFonts w:cs="Verdana" w:ascii="Verdana" w:hAnsi="Verdana"/>
          <w:sz w:val="19"/>
          <w:szCs w:val="19"/>
        </w:rPr>
        <w:t xml:space="preserve"> (desalienado). La 3 se asemeja a la lucha condicionada por el capitalismo y que no traspasa sus límites, como el sindicalismo. La 4 remite al empuje propio, autónomo para pasar al acto. El sinónimo es lo peor y me remite a condicionado, reflejo, autómata, maquinal.</w:t>
      </w:r>
    </w:p>
    <w:p>
      <w:pPr>
        <w:pStyle w:val="Normal"/>
        <w:widowControl w:val="false"/>
        <w:suppressAutoHyphens w:val="true"/>
        <w:ind w:right="-15"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15" w:hanging="0"/>
        <w:jc w:val="both"/>
        <w:rPr>
          <w:rFonts w:ascii="Verdana" w:hAnsi="Verdana" w:cs="Verdana"/>
          <w:sz w:val="19"/>
          <w:szCs w:val="19"/>
        </w:rPr>
      </w:pPr>
      <w:r>
        <w:rPr>
          <w:rFonts w:cs="Verdana" w:ascii="Verdana" w:hAnsi="Verdana"/>
          <w:sz w:val="19"/>
          <w:szCs w:val="19"/>
        </w:rPr>
        <w:t>Así que el término espontáneo puede querer decir cosas muy diferentes y contradictorias.</w:t>
      </w:r>
    </w:p>
    <w:p>
      <w:pPr>
        <w:pStyle w:val="Normal"/>
        <w:widowControl w:val="false"/>
        <w:suppressAutoHyphens w:val="true"/>
        <w:ind w:right="-15" w:hanging="0"/>
        <w:jc w:val="both"/>
        <w:rPr>
          <w:rFonts w:ascii="Verdana" w:hAnsi="Verdana" w:cs="Verdana"/>
          <w:sz w:val="10"/>
          <w:szCs w:val="10"/>
        </w:rPr>
      </w:pPr>
      <w:r>
        <w:rPr>
          <w:rFonts w:cs="Verdana" w:ascii="Verdana" w:hAnsi="Verdana"/>
          <w:sz w:val="10"/>
          <w:szCs w:val="10"/>
        </w:rPr>
      </w:r>
    </w:p>
    <w:p>
      <w:pPr>
        <w:pStyle w:val="Normal"/>
        <w:widowControl w:val="false"/>
        <w:suppressAutoHyphens w:val="true"/>
        <w:ind w:right="-15" w:hanging="0"/>
        <w:jc w:val="center"/>
        <w:rPr>
          <w:rFonts w:ascii="Verdana" w:hAnsi="Verdana" w:cs="Verdana"/>
          <w:sz w:val="19"/>
          <w:szCs w:val="19"/>
        </w:rPr>
      </w:pPr>
      <w:r>
        <w:rPr>
          <w:rFonts w:cs="Verdana" w:ascii="Verdana" w:hAnsi="Verdana"/>
          <w:sz w:val="19"/>
          <w:szCs w:val="19"/>
        </w:rPr>
        <w:t>***</w:t>
      </w:r>
    </w:p>
    <w:p>
      <w:pPr>
        <w:pStyle w:val="Normal"/>
        <w:widowControl w:val="false"/>
        <w:suppressAutoHyphens w:val="true"/>
        <w:ind w:right="-15" w:hanging="0"/>
        <w:jc w:val="both"/>
        <w:rPr/>
      </w:pPr>
      <w:r>
        <w:rPr>
          <w:rFonts w:cs="Verdana" w:ascii="Verdana" w:hAnsi="Verdana"/>
          <w:i/>
          <w:iCs/>
          <w:sz w:val="19"/>
          <w:szCs w:val="19"/>
        </w:rPr>
        <w:t xml:space="preserve">La dificultad histórica de los trabajadores para cuestionar a fondo la alienación del trabajo </w:t>
      </w:r>
      <w:r>
        <w:rPr>
          <w:rFonts w:cs="Verdana" w:ascii="Verdana" w:hAnsi="Verdana"/>
          <w:sz w:val="19"/>
          <w:szCs w:val="19"/>
        </w:rPr>
        <w:t>tiene una causa importantísima en el hecho de que la alienación está estrechamente relacionada con la organización del trabajo, ésta con la división social de trabajo (intelectual-manual, organizacional, dirigentes-dirigidos) y a su vez con la apropiación del saber por la burguesía y tecnoburocracia. Como esta división se presenta como neutra, científica, natural (distintas capacidades) y como además su superación puede ser muy difícil a corto y medio plazo (cualificación técnico científica de los trabajadores) y como se suelen abordar como problema aquello para lo que se tiene una solución, entonces no se hace. Por eso los trabajadores inhiben la crítica al punto que no desarrollan ni un nivel de crítica y lucha que sí podrían hacer a corto y medio plazo contra la alienación de la organización “científica” del trabajo y otras facetas de la organización del trabajo relacionadas con la división no meramente técnica, sino social. La producción en cadena, las máquinas, reflejan esto. Es más fácil plantearse el problema en términos de salario, ritmos de trabajo, duración de la jornada, propiedad (pues la misma burguesía ha tomado la iniciativa en nacionalizaciones), o de democracia (como en las experiencias cooperativistas de finales siglo XIX). Nada de eso implica la superación del problema más complejo, la división social del trabajo, la apropiación del saber técnico y organizacional, que da pie a la organización alienada del trabajo, la subordinación de los trabajadores que facilita su explotación. Este problema nos remite al de la tecnoburocracia, sea otra forma de la burguesía o futura clase capaz de constituir otro modo de producción. En todo caso, el enorme riesgo de que la revolución no desemboque en el comunismo por no comprender y abordar decididamente todo el problema de la alienación en la que está implicada la organización “científica” del trabajo y la división social del trabajo y la cualificación de los trabajadores.</w:t>
      </w:r>
      <w:r>
        <w:rPr>
          <w:rStyle w:val="FootnoteCharacters"/>
          <w:rStyle w:val="FootnoteAnchor"/>
          <w:rFonts w:cs="Verdana" w:ascii="Verdana" w:hAnsi="Verdana"/>
          <w:sz w:val="19"/>
          <w:szCs w:val="19"/>
        </w:rPr>
        <w:footnoteReference w:id="24"/>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ROI:</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Para mi el cuestionamiento de la alienación del trabajo tiene más que ver con percibir la necesidad de organizarse de manera no alienante. Es decir, yo creo que es primero esto y por una cuestión de espíritu y sensibilidad prácticas, no racionalizada necesariamente. Luego esa experiencia de la autonomía organizativa y sus posibilidades -que al mismo tiempo son exigencias: una vez nadie manda sobre nosotros tampoco queremos que nos manipulen a la hora de opinar y decidir- contrasta con la realidad capitalista y da soporte a afrontar esa dificultad que coment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AUROR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i/>
          <w:iCs/>
          <w:sz w:val="19"/>
          <w:szCs w:val="19"/>
        </w:rPr>
        <w:t>Sobre la tecnoburocracia.</w:t>
      </w:r>
      <w:r>
        <w:rPr>
          <w:rFonts w:cs="Verdana" w:ascii="Verdana" w:hAnsi="Verdana"/>
          <w:sz w:val="19"/>
          <w:szCs w:val="19"/>
        </w:rPr>
        <w:t xml:space="preserve"> Las diferentes versiones de la tendencia al capitalismo de Estado (keynesianismo, nazi-fascista, estalinista...) se dieron en el siglo XX no tanto porque hubiese un subdesarrollo (no era el caso de los EEUU o de Alemania), sino porque el capitalismo había entrado en su fase decadente y a raíz de la I ª Guerra Mundial (economía de guerra) y sus secuelas y de la revolución rusa que eliminó la propiedad privada, y de la crisis de 1929 y los preparativos para la IIª guerra mundial, el capital en su conjunto y más en particular algunos países se encontraron con problemas gravísimos para los cuales la mejor salida en ese momento era desarrollar más o menos la vía del capitalismo de Estado, pues el mecanismo del mercado, la iniciativa e inversión privada, no eran suficientes, sino parte del problema. Aunque no era una solución a las contradicciones del capitalismo, en sus distintas modalidades ha aguantado bien que mal hasta los años 90. Pero el capitalismo de Estado, mediante múltiples intervenciones del Estado y como comprador (del sector militar, por ejemplo), sigue estando ahí. Ahora se ha optado más por la vía del mercado. Pero la situación puede cambiar, aunque no se repitan igual que en el pasado.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color w:val="FF0000"/>
          <w:sz w:val="19"/>
          <w:szCs w:val="19"/>
        </w:rPr>
      </w:pPr>
      <w:r>
        <w:rPr>
          <w:rFonts w:cs="Verdana" w:ascii="Verdana" w:hAnsi="Verdana"/>
          <w:color w:val="FF0000"/>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bCs/>
          <w:sz w:val="19"/>
          <w:szCs w:val="19"/>
        </w:rPr>
        <w:t xml:space="preserve">ROI </w:t>
      </w:r>
      <w:r>
        <w:rPr>
          <w:rFonts w:cs="Verdana" w:ascii="Verdana" w:hAnsi="Verdana"/>
          <w:sz w:val="19"/>
          <w:szCs w:val="19"/>
        </w:rPr>
        <w:t>(int.)</w:t>
      </w:r>
      <w:r>
        <w:rPr>
          <w:rFonts w:cs="Verdana" w:ascii="Verdana" w:hAnsi="Verdana"/>
          <w:b/>
          <w:bCs/>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Por si no me expliqué bien, yo opino que el capitalismo de Estado ha asumido formas de estatización de los medios de producción en función de un bajo desarrollo capitalista nacional, regional o sectorial. Por eso el keynesianismo solamente contempla la estatización como un medio auxiliar, como salvar empresas en crisis. Lo que para mí está relacionado con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es la política keynesiana o sus homólogas dirigidas a expandir artificialmente la producción mediante el crédito y el control de precios, no la estatización y otros rasgos de burocratización de la economía, que son un obstáculo al desarrollo del capital en su forma desarrollada. No hay que confundir el problema de la estabilización capitalista, que surgió con las guerras mundiales, con el problema de la decadencia, que se remite a la tendencia descendente de la tasa de beneficio o ralentización de la acumulación y su compensación mediante el incremento absoluto de la explotación. Esto último es particularmente significativo y no es casual que la tendencia descendente del valor real de los salarios y de extensión de la jornada laboral se haya iniciado después de la crisis de los 70, mientras que anteriormente la tendencia había sido la contraria: crecimiento salarial vinculado al incremento de la productividad y reducción de la jornada laboral. El significado de todo esto es que después de los 70 el incremento de la plusvalía relativa ya no era suficiente para mantener la rentabilidad y hubo que volver al aumento de la plusvalía absoluta como ocurriera en el siglo XIX por motivos de inmadurez tecnológica y atomización relativa de los capitales. La vuelta hoy al capitalismo de Estado es posible, pero no tendrá tampoco la misma significación que en el pasado y no va a ser desde luego extensiva. En todo caso lo que hoy hay es más un modelo híbrido de liberalismo y capitalismo de Estado, solo que tanto uno como otro se aplican exclusivamente en función de los intereses del gran capital.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t>AURORA:</w:t>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Estamos entrando en una crisis internacional que antes o después se acompañará o combinará con la crisis económica ligada al cambio climático o las medidas para afrontarlo y el final de la era del petróleo que llegará hacia mediados de siglo aproximadamente. Así que no va a ser sólo la crisis financiera, industrial y comercial, sino algo mucho más complejo, grave y novedoso, imprevisible. Cada vez son más las voces de científicos, economistas, ecologistas, que advierten de que la magnitud de los problemas es tal que no se puede confiar hacerles frente por la “mano invisible” del mercado, su incentivación de las inversiones, etc en la dirección deseable, pues los intereses creados, el negacionismo y la inercia harán que las medidas no lleguen a tiempo ni en calidad ni en cantidad, y que es necesario un papel directivo por parte del Estado. Así que es posible que alguna versión nueva de la tendencia al capitalismo de Estado aparezca y que se extienda por gran parte del mundo. Y dependiendo de la gravedad de la situación y de la respuesta proletaria, alguna modalidad de capitalismo de Estado puede ser la mejor opción para importantes sectores de la tecnoburocracia actual, para centralizar sus esfuerzos y recursos y neutralizar con la “socialización” estatista más o menos “democrática” el potencial revolucionario de los trabajadores, volviendo a integrarlos y disciplinarlo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color w:val="FF0000"/>
          <w:sz w:val="19"/>
          <w:szCs w:val="19"/>
        </w:rPr>
      </w:pPr>
      <w:r>
        <w:rPr>
          <w:rFonts w:cs="Verdana" w:ascii="Verdana" w:hAnsi="Verdana"/>
          <w:color w:val="FF0000"/>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bCs/>
          <w:sz w:val="19"/>
          <w:szCs w:val="19"/>
        </w:rPr>
        <w:t>ROI</w:t>
      </w:r>
      <w:r>
        <w:rPr>
          <w:rFonts w:cs="Verdana" w:ascii="Verdana" w:hAnsi="Verdana"/>
          <w:sz w:val="19"/>
          <w:szCs w:val="19"/>
        </w:rPr>
        <w:t xml:space="preserve"> (int.)</w:t>
      </w:r>
      <w:r>
        <w:rPr>
          <w:rFonts w:cs="Verdana" w:ascii="Verdana" w:hAnsi="Verdana"/>
          <w:b/>
          <w:bCs/>
          <w:sz w:val="19"/>
          <w:szCs w:val="19"/>
        </w:rPr>
        <w:t xml:space="preserve">: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Por lo que sé, ya hay quienes hablan de un “Estado de bienestar”ecológico mundial. Pero en principio será siguiendo ese modelo híbrido y represivo. De otra manera no puede mantenerse el capitalismo en condiciones de rentabilidad. En este sentido para mi tenemos claramente en frente el conflicto final.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y la crisis ecológica se van a realimentar y lo mismo los antagonismos y luchas que emerjan de ello se tenderán a mezclar, y eso sin que el capitalismo pueda dar ninguna solución. Esto se viene encima, solo que ahora todavía hay falsas ilusiones acerca de que ambos procesos tienen remedio. Sólo hace falta ver los datos científicos sobre el clima, los cambios ambientales que empiezan a percibirse y sus consecuencias, y la propuesta de la UE para ampliar la jornada laboral a 65 horas para entender que lo que nos viene encima.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t>AURORA:</w:t>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Otro problema, la tendencia a la baja de la tasa de ganancia por el aumento de la composición orgánica de capital y la resistencia a la automatización. Este aumento puede ser fundamental para dar respuesta a los problemas económicos, ecológicos, energéticos. La tecnoburocracia tal vez podría afrontarlo mejor que la burguesía privada, no sólo como se ha visto en el capitalismo de Estado, haciendo trampas con la ley del valor, sino tal vez hasta deshaciéndose de ella. El sobretrabajo explotado históricamente no se ha expresado sólo por la plusvalía conforme a la ley del valor. Ni la ley del valor ni la plusvalía regían durante el esclavismo ni durante el feudalismo y sin embargo había explotación del trabajo. En el socialismo-comunismo también superaríamos la ley del valor y sin embargo tendríamos “acumulación” en el sentido de desarrollo de las fuerzas productivas, impulso a la automatización y no todos recibirán según su aportación, sino según sus necesidades aunque no trabajen nada (gente incapacitada, etc). Es decir, que sin ley del valor cabe una distribución muy desigual de la remuneración y los recursos, una explotación y semi-exclusión. Avanzando más hacia la automatización se podría justificar la gran diferencia de ingresos y de poder, sustituyendo la ética del trabajo por la ética de la capacidad y aportación, y el poder de los “sabios”, la valoración del “tiempo libre” (para los precarizados) y el reducido consumo de la mayoría con el pretexto de reducir el impacto medioambiental y no agotar los recursos del planeta. La nueva élite se aprovecharía de su aura de “salvadores” de la Humanidad, al dar soluciones a problemas gravísimos, para justificar su papel directivo y privilegios que no pueden alcanzar a todos por razones económico-ecológicas. Puede que la industria del ocio (realidad virtual) y el desarrollo de estupendas drogas de la “felicidad”, sabiamente administradas como estímulos al trabajo o la sumisión según tocase (recordemos al proletariado romano con el pan y circo), ayudase a la estabilidad. La educación, con su etapas, ramas, selectividad, orientación, serviría de medio para asegurar la debida división social del trabajo clasista, la reproducción de la clase y por su descendencia y cooptación de la parte del pueblo más “capacitada” e integrada. El desarrollo desigual del planeta con grandes masas muy poco cualificadas ayudaría a la legitimación del poder “natural y neutro” de los “más capacitados y sabios”. En vez de crear más puestos de trabajo, los trabajadores se turnarían cada X tiempo para ocupar el mismo durante una temporada para no olvidar habilidades. Tal vez sea una sociedad en la que la apropiación de recursos por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se deba a la sobrevaloración de su propio trabajo lo que se conseguiría en parte gracias a la apropiación del trabajo de otros (les dan menos de lo que crean) y dificultando el medio (trabajo) que permite un mayor acceso a los recursos (las mismas personas sin son precarios, u otros sectores marginalizados de larga duración) no por un criterio de propiedad (sería “de todos”), sino de “utilidad social” de una cualificación profesional. La diversidad de situaciones (fijos, turnos, precarios, larga duración) dificultará el sentimiento de unidad de problema y el cuestionamiento de la sociedad con una resistencia común. Me estoy acordando de Cuba y cómo a pesar de vivir durante años en una gran penuria (paliada por los dólares de los familiares exiliados o emigrantes) se consigue que las masas se mantengan obediente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bCs/>
          <w:sz w:val="19"/>
          <w:szCs w:val="19"/>
        </w:rPr>
        <w:t>ROI</w:t>
      </w:r>
      <w:r>
        <w:rPr>
          <w:rFonts w:cs="Verdana" w:ascii="Verdana" w:hAnsi="Verdana"/>
          <w:sz w:val="19"/>
          <w:szCs w:val="19"/>
        </w:rPr>
        <w:t xml:space="preserve"> (int.)</w:t>
      </w:r>
      <w:r>
        <w:rPr>
          <w:rFonts w:cs="Verdana" w:ascii="Verdana" w:hAnsi="Verdana"/>
          <w:b/>
          <w:bCs/>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El caso cubano es muy complejo, pero no creo la sumisión al régimen tenga mucho que ver con lo que dices. El propio atraso histórico, material y cultural, es la base de esa sumisión. Al caer en una situación estacionaria sus efectos se potencian. Pero la apertura económica al exterior provocará cambios sustanciales, solo que probablemente serán vehiculizados a la manera de China. Dicho de otra manera, la mayor parte de la gente de los países capitalistas desarrollados puede no hacer nada para combatir el capitalismo, pero difícilmente toleraría regímenes políticos explícitamente dictatoriales o despóticos, ni se adheriría a líderes mesiánicos como Chavez en Venezuela. Todos esos fenómenos tienen que ver con la experiencia democrática moderna, que es alienante pero por decirlo de forma grosera no es tan “tonta”, es una trasposición del tipo de organización capitalista del trabajo por criterios funcionales, racionales y transparentes (relativamente claro), pero no tiene nada que ver con los típicos sistemas despóticos o bonapartistas donde todo se confía al “gran lider” o a una camarila que hace y deshace a su antojo. La gente una vez se habitúa a esta libertad formal de la democracia burguesa desarrollada ya no es fácilmente retrotraíble a esos sistemas toscos, aunque esto no tenga ninguna significación revolucionaria precisamente. O sea, mejor un obrero pro democracia de libre mercado que un obrero pro “gran timonel” y “libro rojo/verde/...”.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t>AURORA:</w:t>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La combinación de la crisis “normal” y en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con la crisis del cambio climático y del fin de la era del petróleo, y de la composición orgánica del capital, y una lucha proletaria deslegitimadora de la burguesía privada sobre todo y débilmente enfocada a la alienación (por tanto a la división social del trabajo), pero exigiendo grandes cambios, podría crear unas situaciones inéditas que diesen una nueva oportunidad a las tendencias al capitalismo de estado y a que la tecnoburocracia se transformase (aprovechando su verdadero potencial de clase y su papel creciente </w:t>
      </w:r>
      <w:r>
        <w:rPr>
          <w:rFonts w:cs="Verdana" w:ascii="Verdana" w:hAnsi="Verdana"/>
          <w:i/>
          <w:iCs/>
          <w:sz w:val="19"/>
          <w:szCs w:val="19"/>
        </w:rPr>
        <w:t>en la realidad</w:t>
      </w:r>
      <w:r>
        <w:rPr>
          <w:rFonts w:cs="Verdana" w:ascii="Verdana" w:hAnsi="Verdana"/>
          <w:sz w:val="19"/>
          <w:szCs w:val="19"/>
        </w:rPr>
        <w:t xml:space="preserve"> de las relaciones de producción, más allá de la formalidad jurídica) de servidora del capital o parte del capital, en una nueva clase “para sí”, dominante, con un modo de producción que ya no podría definirse como capitalista propiamente y que podría ser realmente un modo de producción distinto. Ya no digo si más progresivo o no. Al menos la salida no comunista a la crisis de civilización y del planeta. La alternativa no revolucionaria al capitalismo decadente.</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Si me dices que no debemos fijarnos sólo en lo que hasta hoy ha sido el proletariado, sino lo que puede llegar a ser, tal vez tengamos que pensar que hasta hoy sólo se ha manifestado parcialmente, con avances y retrocesos, el esbozo de una nueva clase social, como también fue muy complejo el desarrollo de la burguesía desde sus primeros pasos como burguesía comercial en el feudalismo. Pero que en determinada combinación de circunstancias y a falta de una potente alternativa comunista, puede ser capaz incluso de aprovechar la ola proletaria para alzarse al poder como nueva clase dominante y desarrollar hasta su nuevo modo de producción. Puede que por tanto, las diferentes variantes del capitalismo de estado conocidas hasta hoy sólo hayan sido una especie de ensayo. Incluso se podría decir que el balance histórico de la tecnoburocracia en éxitos es muy superior al del proletariado hasta hoy.</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 muy importante saber si existe este riesgo potencial o no. No me parece que deba despacharse sólo por lo ya visto. Creo que debes leer el libro de Raúl García Durán “Saber, sociedad tecnológica y clases” (hacer 2000) con mente abierta y teniendo en cuenta lo dicho aquí (especulación mía), es decir, un futuro de crisis gravísima y muy novedosa, más de lo que lo fue para el capital en la primera mitad del siglo XX. Para esto hace falta una mente abierta, nada dogmática, pues es mucho lo que puede estar en juego y lo que puede significar a la hora de plantearnos la teoría,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la intervención. Ten en cuenta que soy una proletaria, no una intelectual, no te ciegues por las deficiencias menores posibles de mi argumentación, no tires al niño con el agua sucia y aborda esto como algo que puede ser sencillamente trascendental. El planteamiento de Durán tiene lazos con la corriente de la autonomía que se ve en su crítica al leninism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El tema de la tecnoburocracia está bastante manido. Hay que analizar todas estas posibilidades de manera histórico-material. La tendencia del capitalismo es a transformar a la burguesía en el sentido clásico (el propietario que dirige su fábrica directa o indirectamente) a una “tecnoburocracia” si quieres usar el término. O sea que no es que haya sustitución, es que es lo mismo. La cuestión no es burguesía o tecnoburocracia, sino autonomía del mercado respecto al Estado o no. A esto se reduce la cuestión. Si las relaciones capitalistas siguen existiendo, sigue imperando la ley del valor a pesar de cualquier manejo de precios, y sin rentabilidad capitalista o autonomía empresarial la economía capitalista no se desarrolla, como ocurría en los regímenes bolcheviques. Entonces se repetiría lo mismo. Por eso no creo que la cosa vaya a evolucionar por ahí. Más bien lo que puede darse es una situación crítica en la que la clase capitalista se reorganice de manera más burocrática ante un asalto proletario. Hay que tener en cuenta que la lucha de clases es el verdadero límite del capital, porque éste siempre reacciona a sus límites inmanentes (caida de la tasa de beneficio) intentando aumentar la explotación humana. Y esta tiene límites fisiológicos, claro, pero nada le impide en principio al capitalismo explotar a la gente hasta la muerte si hace falta, si no es la lucha de clas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numPr>
          <w:ilvl w:val="0"/>
          <w:numId w:val="0"/>
        </w:numPr>
        <w:jc w:val="both"/>
        <w:outlineLvl w:val="1"/>
        <w:rPr>
          <w:rFonts w:ascii="Verdana" w:hAnsi="Verdana" w:cs="Verdana"/>
          <w:sz w:val="28"/>
          <w:szCs w:val="28"/>
        </w:rPr>
      </w:pPr>
      <w:bookmarkStart w:id="35" w:name="__RefHeading___Toc217874312"/>
      <w:bookmarkEnd w:id="35"/>
      <w:r>
        <w:rPr>
          <w:rFonts w:cs="Verdana" w:ascii="Verdana" w:hAnsi="Verdana"/>
          <w:b/>
          <w:bCs/>
          <w:sz w:val="28"/>
          <w:szCs w:val="28"/>
        </w:rPr>
        <w:t>VI.- Programa de Transformacion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36" w:name="__RefHeading___Toc217874313"/>
      <w:bookmarkEnd w:id="36"/>
      <w:r>
        <w:rPr>
          <w:rFonts w:cs="Verdana" w:ascii="Verdana" w:hAnsi="Verdana"/>
          <w:b/>
          <w:bCs/>
          <w:color w:val="808080"/>
        </w:rPr>
        <w:t>27</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sz w:val="19"/>
          <w:szCs w:val="19"/>
        </w:rPr>
      </w:pPr>
      <w:r>
        <w:rPr>
          <w:rFonts w:cs="Verdana" w:ascii="Verdana" w:hAnsi="Verdana"/>
          <w:b/>
          <w:sz w:val="19"/>
          <w:szCs w:val="19"/>
        </w:rPr>
        <w:t>ROI:</w:t>
      </w:r>
    </w:p>
    <w:p>
      <w:pPr>
        <w:pStyle w:val="Normal"/>
        <w:widowControl w:val="false"/>
        <w:ind w:left="720" w:hanging="0"/>
        <w:jc w:val="both"/>
        <w:rPr>
          <w:rFonts w:ascii="Verdana" w:hAnsi="Verdana" w:cs="Verdana"/>
          <w:b/>
          <w:b/>
          <w:sz w:val="17"/>
          <w:szCs w:val="17"/>
        </w:rPr>
      </w:pPr>
      <w:r>
        <w:rPr>
          <w:rFonts w:cs="Verdana" w:ascii="Verdana" w:hAnsi="Verdana"/>
          <w:b/>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Ni siquiera la agudización de ese conflicto proletariado-capital por el agravamiento de las condiciones de existencia conduce necesariamente a la revolución, sino, con mucha más probabilidad, a miseria, situaciones dramáticas de lucha, grandes enfrentamientos, crisis social y política, huelga de masas, insurrecciones con planteamientos más o menos utópicos o confusos, etc, pero incapaces de superar ésta y construir una nueva civilización.” (pg. 18)</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sz w:val="19"/>
          <w:szCs w:val="19"/>
        </w:rPr>
      </w:pPr>
      <w:r>
        <w:rPr>
          <w:rFonts w:cs="Verdana" w:ascii="Verdana" w:hAnsi="Verdana"/>
          <w:sz w:val="19"/>
          <w:szCs w:val="19"/>
        </w:rPr>
        <w:t>Subestimas enormemente las capacidades humanas de enfrentarse a la adversidad y de adecuar sus capacidades a las necesidades prácticas de manera acelerada.</w:t>
      </w:r>
      <w:r>
        <w:rPr>
          <w:rStyle w:val="FootnoteCharacters"/>
          <w:rStyle w:val="FootnoteAnchor"/>
          <w:rFonts w:cs="Verdana" w:ascii="Verdana" w:hAnsi="Verdana"/>
          <w:sz w:val="19"/>
          <w:szCs w:val="19"/>
        </w:rPr>
        <w:footnoteReference w:id="25"/>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Respecto a la lucha reivindicativa, la historia muestra que la dinámica de la lucha social cambia cualitativamente al pasar a la lucha revolucionaria, no como un acto voluntarista, sino por una cadena de acontecimientos que hace que la correlación de fuerzas entre las clases se vuelva desfavorable a la clase dominante o amenace al menos su posición como tal. Por eso la lucha reivindicativa puede servir para preparar la lucha revolucionaria al impulsar la actividad autónoma y el desarrollo de las capacidades subjetivas, pero fuera de esto no guarda relación intrínseca con la revolución salvo la que determine empíricamente la situación histórica del momento. Puede haber transición directa de la lucha reivindicativa a la revolucionaria o no, pueden presentarse directamente como movimientos distint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Dices que yo subestimo las capacidades enormes de enfrentarse a la adversidad de los proletarios y los seres humanos ¡cuando acabas de citarme en un párrafo donde hasta hablo de insurrecciones!. Este es uno de los excesos polemistas de tu crítica y que me han dejado asombrada. Y a propósito de la resiliencia, aunque no he leído tu texto (procuraré hacerlo, aunque no te puedo prometer que pronto, pues escribir esto me está suponiendo ya una inversión de tiempo enorme para mí) leí en </w:t>
      </w:r>
      <w:r>
        <w:rPr>
          <w:rFonts w:cs="Verdana" w:ascii="Verdana" w:hAnsi="Verdana"/>
          <w:i/>
          <w:iCs/>
          <w:sz w:val="19"/>
          <w:szCs w:val="19"/>
        </w:rPr>
        <w:t>Le Monde Diplomatique</w:t>
      </w:r>
      <w:r>
        <w:rPr>
          <w:rFonts w:cs="Verdana" w:ascii="Verdana" w:hAnsi="Verdana"/>
          <w:sz w:val="19"/>
          <w:szCs w:val="19"/>
        </w:rPr>
        <w:t xml:space="preserve"> edición española un artículo de crítica a la resiliencia porque subestima la profundidad del trauma, sobreestima la recuperación y por tanto puede dejar una bomba oculta que acabe estallando con el tiempo o expresándose de muchas maneras. Resiliencia aparte, explícame eso de la estupenda recuperación aplicado al comportamiento de los proletarios ante la primera, segunda guerra mundial, los trabajadores norteamericanos y Vietnam, igualmente los franceses, los efectos en los españoles de la derrota en la guerra civil, etc. Dónde está ahí la capacidad, no como carne de cañón, sino como proletarios revolucionarios, de enfrentarse (no soportar) la adversidad y de adecuar sus capacidades a las necesidades prácticas de manera acelerada. Precisamente para acelerar eso que tu dices, es por lo que creo debe aplicarse, entre otras herramientas, el “lubricante” del Programa de Transformaciones y la filosofía de la vida sobre la identidad-pertenencia que equivale ¡no al sustitutismo, sino a la psicoterapi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La capacidad de resiliencia, o enfrentamiento y superación de la adversidad, depende de la conciencia y del entorno social. Una conciencia sólida de la realidad y un apoyo social suficiente son determinantes para que la capacidad de resiliencia se haga efectiva. Hay que distinguir entre resiliencia y adaptación. Esta rama de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está todavía en desarrollo, así que es normal que haya polémicas. Pero, de las constataciones básicas en que se funda, se puede deducir que el desarrollo de la conciencia social y de la cooperación colectiva amplifican la capacidad de resiliencia, lo que explicaría mucha de la capacidad de lucha del movimiento obrero. Por tanto, si este potencial es así y tiende a crecer con el desarrollo del movimiento de clase, tenemos un aumento de la capacidad de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humana, lo que refuerza la idea de que el autodesarrollo del proletariado en su conjunto crea por sí mismo las condiciones subjetivas para el salto a la conciencia revolucionaria. Es decir, se trata de un proceso histórico concreto, determinado por la praxis. En el salto revolucionario, así como en el desarrollo de la conciencia revolucionaria,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no tienen un papel siempre decisivo, sino, como he venido diciendo, relativo y sujeto a alteridad.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jc w:val="both"/>
        <w:rPr>
          <w:rFonts w:ascii="Verdana" w:hAnsi="Verdana" w:cs="Verdana"/>
          <w:sz w:val="19"/>
          <w:szCs w:val="19"/>
        </w:rPr>
      </w:pPr>
      <w:r>
        <w:rPr>
          <w:rFonts w:cs="Verdana" w:ascii="Verdana" w:hAnsi="Verdana"/>
          <w:sz w:val="19"/>
          <w:szCs w:val="19"/>
        </w:rPr>
        <w:t xml:space="preserve">Después de leer tu texto “Resistir, despertar y rehacernos” he aprendido, entre otras, dos cosas. El artículo que leí hace unos pocos años sobre la resiliencia en </w:t>
      </w:r>
      <w:r>
        <w:rPr>
          <w:rFonts w:cs="Verdana" w:ascii="Verdana" w:hAnsi="Verdana"/>
          <w:i/>
          <w:iCs/>
          <w:sz w:val="19"/>
          <w:szCs w:val="19"/>
        </w:rPr>
        <w:t>Le Monde Diplomatique</w:t>
      </w:r>
      <w:r>
        <w:rPr>
          <w:rFonts w:cs="Verdana" w:ascii="Verdana" w:hAnsi="Verdana"/>
          <w:sz w:val="19"/>
          <w:szCs w:val="19"/>
        </w:rPr>
        <w:t xml:space="preserve"> era muy injusto. No sé que habría leído el autor, pero la conclusión que sacaba de la resiliencia era la opuesta de lo que es según lo explicas tú y he visto en algún otro artículo. Según aquél, con la excusa de que se pueden superar los traumas, lo que haría la resiliencia sería quitarles importancia, contribuir a negarlos o reprimirlos y fomentar la adaptación acrítica al sistema, con el riesgo adicional de que la víctima terminase con un comportamiento destructivo y/o autodestructivo. Así que con una crítica aparentemente tan desde el lado de la oposición a la represión y adaptación al sistema y en una publicación progre, se me quitaron las ganas de leer sobre el tema cuando estaban empezando a salir libros divulgativos sobre ello y se me había despertado la curiosidad. Pensé que era otra moda más de los psicólogos conservadores. En cuanto a la corriente de la gestalt, hace bastantes años cuando estaba muy metida en las lecturas sobre psicoanálisis, corrientes de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y terapias varias y tal leí un libro sobre la gestalt. No debía ser muy bueno o el más indicado para mí en esos momentos pues me dejó bastante fría y no tuve interés en leer más. Lo único que recuerdo es el psicodrama de la silla. Hojeando algún libro en la librería veo que el aspecto teórico de la gestalt estaba al principio un tanto descuidado, al menos en su difusión y en un país como el nuestro más. Puede que eso también ocurriese con el libro que leí e influyese en mi reacción. Algo así debió pasar pues tenía mucha curiosidad por todas las corrientes psicológicas y terapéutica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He leído el texto dos veces, aunque no como me gustaría, con demasiadas interrupciones por falta de tiempo. Y es un texto que merece releerse, pues cuanto más lo lees más le sacas. Has hecho un esfuerzo importante por relacionar la resiliencia, los mecanismos de protección ante el trauma, la gestalt e incluso ¡las “leyes de la percepción” de la psicilogia de la forma! con la cuestión de la alienación y su superación. Una lección sobre cómo aprovechar para la lucha proletaria los logros de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Tu texto es la demostración clara de que, con una actitud adecuada, es un campo de investigación que resultará a la larga muy fructífero.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Como esta tarea de aprovechar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para la lucha proletaria está en sus inicios, el texto, aunque con algunas indicaciones muy interesantes, resulta aun muy teórico. Quedaría por desarrollar mucho más los conceptos de análisis concreto de la situación de la masa y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Me pregunto si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de la resiliencia ha sido capaz de avanzar herramientas prácticas de intervencíón o todavía hay que remitirse como lo haces a lo que podamos aprender de la gestalt y otras corrientes psicológicas, terapeuticas y más espirituales. Es un terreno de investigación difícil por lo novedoso para el que convendría atraer fuerzas, en particular de gente preparada.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bCs/>
          <w:sz w:val="19"/>
          <w:szCs w:val="19"/>
        </w:rPr>
      </w:pPr>
      <w:r>
        <w:rPr>
          <w:rFonts w:cs="Verdana" w:ascii="Verdana" w:hAnsi="Verdana"/>
          <w:b/>
          <w:bCs/>
          <w:sz w:val="19"/>
          <w:szCs w:val="19"/>
        </w:rPr>
        <w:t>ROI:</w:t>
      </w:r>
    </w:p>
    <w:p>
      <w:pPr>
        <w:pStyle w:val="Normal"/>
        <w:jc w:val="both"/>
        <w:rPr>
          <w:rFonts w:ascii="Verdana" w:hAnsi="Verdana" w:cs="Verdana"/>
          <w:b/>
          <w:b/>
          <w:bCs/>
          <w:sz w:val="19"/>
          <w:szCs w:val="19"/>
        </w:rPr>
      </w:pPr>
      <w:r>
        <w:rPr>
          <w:rFonts w:cs="Verdana" w:ascii="Verdana" w:hAnsi="Verdana"/>
          <w:b/>
          <w:bCs/>
          <w:sz w:val="19"/>
          <w:szCs w:val="19"/>
        </w:rPr>
      </w:r>
    </w:p>
    <w:p>
      <w:pPr>
        <w:pStyle w:val="Normal"/>
        <w:jc w:val="both"/>
        <w:rPr/>
      </w:pPr>
      <w:r>
        <w:rPr>
          <w:rFonts w:cs="Verdana" w:ascii="Verdana" w:hAnsi="Verdana"/>
          <w:sz w:val="19"/>
          <w:szCs w:val="19"/>
        </w:rPr>
        <w:t>Me alegro que te  resulte fructífera la lectura de mi texto sobre gestalt y resiliencia. Observarás que más que un trabajo “sobre” es un trabajo “de”, porque digamos que expongo una fusión de mis ideas previas con las originadas en las fuentes (y las surgidas de las convergencias de ambas). En este sentido, hay mucho de mi cosecha fundido. Tampoco “todo el monte es orégano”. En esas corrientes de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hay diversas tendencias. Por ejemplo, en gestalt parece que hay múltiples líneas de interpretación y en la psicología de la resiliencia pues parece que sí hay cierto conflicto entre quienes ven claramente la diferencia entre superación y adaptación respecto a los traumas y algunos que no; pero éstos últimos no creo que sean mayoría, ya que si lo piensas bien, entonces su enfoque dejaría de tener particular interés respecto a otras vertientes de la psicología. Parece, además, que se han basado, más que en elucumbrar, en estudios de campo sobre víctimas de conflictos. De lo que recuerdo ahora, por ejemplo, se mencionan casos de violencia familiar, de los campos nazis, de los palestinos, de suburbios marginales. Yo he intentado acentuar las conexiones con el tema del desarrollo del movimiento proletario.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Entonces, supongo que el libro que tomé como fuente para la parte de la resiliencia (lo cito creo en la bibliografia) también podría estudiarse desde la perspectiva de “herramientas de intervención” que tu dices. Mi planteo y objetivo al hacer mi texto fue enriquecer la comprensión de los procesos de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en relación a las situaciones y condicionantes sociales, o sea, es un trabajo de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o metodológico-teórico. Efectivamente, todo eso se aplica a la praxis revolucionaria, pero no he visto en general enfoques prácticos que me pareciesen interesantes y de los que ví alguna mención hice, aunque breve. Al fin y al cabo, como he insistido, no podemos hacer de “terapeutas” respecto a la gente, salvo en el sentido vago de que “todos somos o podemos ser terapeutas” para con nosotros o para con las personas con las que nos relacionamos, en el sentido de ayudarles psicológicamente o ayudarnos a nosotros mismos. Supongo que tu te refieres, como mencionas en la carta, a la posibilidad de desarrollar alguna metodología</w:t>
      </w:r>
      <w:r>
        <w:fldChar w:fldCharType="begin"/>
      </w:r>
      <w:r>
        <w:rPr/>
        <w:instrText xml:space="preserve"> XE "metodología" </w:instrText>
      </w:r>
      <w:r>
        <w:rPr/>
        <w:fldChar w:fldCharType="separate"/>
      </w:r>
      <w:r>
        <w:rPr/>
      </w:r>
      <w:r>
        <w:rPr/>
        <w:fldChar w:fldCharType="end"/>
      </w:r>
      <w:r>
        <w:rPr>
          <w:rFonts w:cs="Verdana" w:ascii="Verdana" w:hAnsi="Verdana"/>
          <w:sz w:val="19"/>
          <w:szCs w:val="19"/>
        </w:rPr>
        <w:t xml:space="preserve"> práctica en el marco de los movimientos de trabajadore/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37" w:name="__RefHeading___Toc217874314"/>
      <w:bookmarkEnd w:id="37"/>
      <w:r>
        <w:rPr>
          <w:rFonts w:cs="Verdana" w:ascii="Verdana" w:hAnsi="Verdana"/>
          <w:b/>
          <w:bCs/>
          <w:color w:val="808080"/>
        </w:rPr>
        <w:t>28</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los comunistas, los trabajadores más liberados de la identidad-pertenencia proletaria, deben lograr con su intervención que la lucha inmediata y la lucha final no vayan siendo más que </w:t>
      </w:r>
      <w:r>
        <w:rPr>
          <w:rFonts w:cs="Verdana" w:ascii="Verdana" w:hAnsi="Verdana"/>
          <w:i/>
          <w:iCs/>
          <w:sz w:val="17"/>
          <w:szCs w:val="17"/>
        </w:rPr>
        <w:t>dos momentos del mismo combate</w:t>
      </w:r>
      <w:r>
        <w:rPr>
          <w:rFonts w:cs="Verdana" w:ascii="Verdana" w:hAnsi="Verdana"/>
          <w:sz w:val="17"/>
          <w:szCs w:val="17"/>
        </w:rPr>
        <w:t xml:space="preserve">, pues tendrían una </w:t>
      </w:r>
      <w:r>
        <w:rPr>
          <w:rFonts w:cs="Verdana" w:ascii="Verdana" w:hAnsi="Verdana"/>
          <w:i/>
          <w:iCs/>
          <w:sz w:val="17"/>
          <w:szCs w:val="17"/>
        </w:rPr>
        <w:t>estrecha ligazón en la amplitud de visión</w:t>
      </w:r>
      <w:r>
        <w:rPr>
          <w:rFonts w:cs="Verdana" w:ascii="Verdana" w:hAnsi="Verdana"/>
          <w:sz w:val="17"/>
          <w:szCs w:val="17"/>
        </w:rPr>
        <w:t>, la perspectiva de la revolución, sólo que en un caso no se impone, y en el otro sí, la lucha por la revolución. Una misma amplitud de visión, dos momentos del mismo combate: uno con reivindicaciones “inmediatas”, el otro fundamentalmente, con la reivindicación de la toma del poder.” (pg. 18)</w:t>
      </w:r>
    </w:p>
    <w:p>
      <w:pPr>
        <w:pStyle w:val="Normal"/>
        <w:widowControl w:val="false"/>
        <w:ind w:left="720" w:hanging="0"/>
        <w:jc w:val="both"/>
        <w:rPr>
          <w:rFonts w:ascii="Verdana" w:hAnsi="Verdana" w:cs="Verdana"/>
          <w:sz w:val="20"/>
          <w:szCs w:val="17"/>
        </w:rPr>
      </w:pPr>
      <w:r>
        <w:rPr>
          <w:rFonts w:cs="Verdana" w:ascii="Verdana" w:hAnsi="Verdana"/>
          <w:sz w:val="20"/>
          <w:szCs w:val="17"/>
        </w:rPr>
      </w:r>
    </w:p>
    <w:p>
      <w:pPr>
        <w:pStyle w:val="Normal"/>
        <w:widowControl w:val="false"/>
        <w:jc w:val="both"/>
        <w:rPr/>
      </w:pPr>
      <w:r>
        <w:rPr>
          <w:rFonts w:cs="Verdana" w:ascii="Verdana" w:hAnsi="Verdana"/>
          <w:sz w:val="19"/>
          <w:szCs w:val="19"/>
        </w:rPr>
        <w:t>La revolución proletaria no consiste en tomar el poder existente sino en autoconstruirse l@s proletarios como poder. Por otro lado, la confluencia de la lucha reivindicativa hacia la revolución no puede ser determinada por el papel de los “comunistas”. De nuevo aquí está la esencia práctica d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Creía que a estas alturas debía ser evidente que no defiendo la ocupación del Estado burgués para ponerlo al servicio de los trabajadores y de la transformación comunista. La amplitud de visión es precisamente para que los trabajadores piensen y decidan por sí mismos liberados de la ideología espontáne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 xml:space="preserve">Si no defiendes la </w:t>
      </w:r>
      <w:r>
        <w:rPr>
          <w:rFonts w:cs="Verdana" w:ascii="Verdana" w:hAnsi="Verdana"/>
          <w:i/>
          <w:iCs/>
          <w:sz w:val="19"/>
          <w:szCs w:val="19"/>
        </w:rPr>
        <w:t>toma</w:t>
      </w:r>
      <w:r>
        <w:rPr>
          <w:rFonts w:cs="Verdana" w:ascii="Verdana" w:hAnsi="Verdana"/>
          <w:sz w:val="19"/>
          <w:szCs w:val="19"/>
        </w:rPr>
        <w:t xml:space="preserve"> del Estado burgués en alguna de sus variantes, entonces no hables de “tomar el poder”, porque no hay ningún poder que tomar, el proletariado tiene que construir sus propias formas de poder y dotarlas de energía y conteni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38" w:name="__RefHeading___Toc217874315"/>
      <w:bookmarkEnd w:id="38"/>
      <w:r>
        <w:rPr>
          <w:rFonts w:cs="Verdana" w:ascii="Verdana" w:hAnsi="Verdana"/>
          <w:b/>
          <w:bCs/>
          <w:color w:val="808080"/>
        </w:rPr>
        <w:t>29</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Lo esencial es la asunción de unos objetivos revolucionarios y la autoorganización de las masas trabajadoras (de la asamblea al consejo o soviet) y no sólo la multiplicación, extensión ni coordinación de luchas reivindicativas, por radicalizadas que estén. No basta con acumular más y más de lo mismo hasta que estalla la revolución, como calentar el agua hasta 99º y con un grado más hierve (el dichoso salto cualitativo dialéctico). Hace falta introducir en la lucha </w:t>
      </w:r>
      <w:r>
        <w:rPr>
          <w:rFonts w:cs="Verdana" w:ascii="Verdana" w:hAnsi="Verdana"/>
          <w:i/>
          <w:iCs/>
          <w:sz w:val="17"/>
          <w:szCs w:val="17"/>
        </w:rPr>
        <w:t>un ingrediente nuevo, diferente e incluso contrario a los objetivos espontáneos</w:t>
      </w:r>
      <w:r>
        <w:rPr>
          <w:rFonts w:cs="Verdana" w:ascii="Verdana" w:hAnsi="Verdana"/>
          <w:sz w:val="17"/>
          <w:szCs w:val="17"/>
        </w:rPr>
        <w:t xml:space="preserve"> de la lucha (no más salario, sino abolición del asalariado), que la lucha no lo crea por sí mismo, y es </w:t>
      </w:r>
      <w:r>
        <w:rPr>
          <w:rFonts w:cs="Verdana" w:ascii="Verdana" w:hAnsi="Verdana"/>
          <w:i/>
          <w:iCs/>
          <w:sz w:val="17"/>
          <w:szCs w:val="17"/>
        </w:rPr>
        <w:t>la amplitud de visión revolucionaria y sus objetivos</w:t>
      </w:r>
      <w:r>
        <w:rPr>
          <w:rFonts w:cs="Verdana" w:ascii="Verdana" w:hAnsi="Verdana"/>
          <w:sz w:val="17"/>
          <w:szCs w:val="17"/>
        </w:rPr>
        <w:t>.” (pg. 19)</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Definitivamente, aquí están los “revolucionarios” llevandole a la clase la conciencia desde fuera. Lo del “ingrediente nuevo, diferente e incluso contrario a los objetivos espontaneos de la lucha” es lo mismo que decía Lenin hace un siglo en su “¿Qué hacer?”: </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l desarrollo espontaneo del movimiento obrero marcha precisamente hacia su subordinación a la ideología burguesa... pues el movimiento obrero espontaneo es el tradeunionismo... De ahí que nuestra tarea... consista en combatir la espontaneidad, en apartar el movimiento obrero de este afán espontáneo del tradeunionismo... y enlistarlo en el ala de la socialdemocracia revolucionaria”</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sz w:val="19"/>
          <w:szCs w:val="19"/>
        </w:rPr>
      </w:pPr>
      <w:r>
        <w:rPr>
          <w:rFonts w:cs="Verdana" w:ascii="Verdana" w:hAnsi="Verdana"/>
          <w:sz w:val="19"/>
          <w:szCs w:val="19"/>
        </w:rPr>
        <w:t>[Y más abajo dices:]</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6"/>
          <w:szCs w:val="6"/>
        </w:rPr>
      </w:pPr>
      <w:r>
        <w:rPr>
          <w:rFonts w:cs="Verdana" w:ascii="Verdana" w:hAnsi="Verdana"/>
          <w:sz w:val="17"/>
          <w:szCs w:val="17"/>
        </w:rPr>
        <w:t>“</w:t>
      </w:r>
      <w:r>
        <w:rPr>
          <w:rFonts w:cs="Verdana" w:ascii="Verdana" w:hAnsi="Verdana"/>
          <w:sz w:val="17"/>
          <w:szCs w:val="17"/>
        </w:rPr>
        <w:t>Es la amplitud de visión, la perspectiva revolucionaria, concretada en el PT, el hilo conductor entre la lucha reivindicativa en el capitalismo desde hoy y la lucha por el poder de los trabajadores y la superación del capitalismo mañana.</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17"/>
          <w:szCs w:val="17"/>
        </w:rPr>
      </w:pPr>
      <w:r>
        <w:rPr>
          <w:rFonts w:cs="Verdana" w:ascii="Verdana" w:hAnsi="Verdana"/>
          <w:sz w:val="17"/>
          <w:szCs w:val="17"/>
        </w:rPr>
        <w:t>La lucha revolucionaria no se levanta “por medio” de la lucha reivindicativa cada vez más extendida y radical, sino por medio de un PT que va poco a poco implantándose en las conciencias “a través” de, atravesando, la lucha reivindicativa cada vez más potente, que para ser correcta, debe ser coherente con ese PT, elaborado en interacción con los conocimientos científicos y la experiencia de la lucha.” (pg. 19)</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Lo dicho, más de lo mism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Citas un párrafo muy parcialmente. Si se lee entero y se relaciona con los anteriores está claro que no se refiere como Lenin a la lucha tradeunionista y que para ir más lejos los trabajadores necesitan la aportación de la conciencia desde la ciencia que tienen los intelectuales y el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xml:space="preserve">. Para mí forma parte de la espontaneidad todo lo que siga atando a los trabajadores al salario (tradeunionismo) o más en general al asalariado (incluida la “revolución” que desmantela el Estado burgués e impone otro también burgués como capitalismo de Estado, las comunidades libertarias, etc, las insurrecciones por esos objetivos...). </w:t>
      </w:r>
      <w:r>
        <w:rPr>
          <w:rFonts w:cs="Verdana" w:ascii="Verdana" w:hAnsi="Verdana"/>
          <w:i/>
          <w:iCs/>
          <w:sz w:val="19"/>
          <w:szCs w:val="19"/>
        </w:rPr>
        <w:t xml:space="preserve">En este capítulo es muy importante leer los párrafos </w:t>
      </w:r>
      <w:r>
        <w:rPr>
          <w:rFonts w:cs="Verdana" w:ascii="Verdana" w:hAnsi="Verdana"/>
          <w:i/>
          <w:iCs/>
          <w:sz w:val="19"/>
          <w:szCs w:val="19"/>
          <w:u w:val="single"/>
        </w:rPr>
        <w:t>3, 5, 6 y 11</w:t>
      </w:r>
      <w:r>
        <w:rPr>
          <w:rFonts w:cs="Verdana" w:ascii="Verdana" w:hAnsi="Verdana"/>
          <w:i/>
          <w:iCs/>
          <w:sz w:val="19"/>
          <w:szCs w:val="19"/>
        </w:rPr>
        <w:t xml:space="preserve">, para entender lo que realmente digo, </w:t>
      </w:r>
      <w:r>
        <w:rPr>
          <w:rFonts w:cs="Verdana" w:ascii="Verdana" w:hAnsi="Verdana"/>
          <w:i/>
          <w:iCs/>
          <w:sz w:val="19"/>
          <w:szCs w:val="19"/>
          <w:u w:val="single"/>
        </w:rPr>
        <w:t>no</w:t>
      </w:r>
      <w:r>
        <w:rPr>
          <w:rFonts w:cs="Verdana" w:ascii="Verdana" w:hAnsi="Verdana"/>
          <w:i/>
          <w:iCs/>
          <w:sz w:val="19"/>
          <w:szCs w:val="19"/>
        </w:rPr>
        <w:t xml:space="preserve"> lo que parece que digo si se lee lo que tú citas y las conclusiones que sacas</w:t>
      </w:r>
      <w:r>
        <w:rPr>
          <w:rFonts w:cs="Verdana" w:ascii="Verdana" w:hAnsi="Verdana"/>
          <w:sz w:val="19"/>
          <w:szCs w:val="19"/>
        </w:rPr>
        <w:t xml:space="preserve">. Remito al </w:t>
      </w:r>
      <w:r>
        <w:rPr>
          <w:rFonts w:cs="Verdana" w:ascii="Verdana" w:hAnsi="Verdana"/>
          <w:b/>
          <w:bCs/>
          <w:color w:val="808080"/>
          <w:sz w:val="19"/>
          <w:szCs w:val="19"/>
        </w:rPr>
        <w:t>punto 26</w:t>
      </w:r>
      <w:r>
        <w:rPr>
          <w:rFonts w:cs="Verdana" w:ascii="Verdana" w:hAnsi="Verdana"/>
          <w:sz w:val="19"/>
          <w:szCs w:val="19"/>
        </w:rPr>
        <w:t xml:space="preserve"> para distinguir entre espontaneidad e iniciativa. Creo que ayuda a evitar la confusión por el multiuso del término espontaneidad.</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cuanto a la amplitud de visión, la perspectiva de la revolución capaz de superar la lucha por el salario o por cualquier forma de asalariado, no es imprescindible en términos absolutos y a-históricos que exista una organización de los revolucionarios, ni tampoco que se defienda un PT, pero sin lo uno y lo otro será muchísimo más improbable, dificultosa y con más riesgos de fracasar y ser definitivamente aplastados. Esto se acusa más en las actuales circunstancias de pérdida de la memoria histórica (aparte su relativa utilidad). Por eso, porque no podemos jugárnosla a creer que nos puede caer el “premio gordo”, propongo la herramienta del PT. Nada conduce necesaria, inevitablemente, a la revolución, ni el determinismo, ni el PT, ni el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xml:space="preserve">. Así que no hay nada imposible ni inevitable. Aunque no te guste, tenemos que jugar con lo </w:t>
      </w:r>
      <w:r>
        <w:rPr>
          <w:rFonts w:cs="Verdana" w:ascii="Verdana" w:hAnsi="Verdana"/>
          <w:i/>
          <w:iCs/>
          <w:sz w:val="19"/>
          <w:szCs w:val="19"/>
        </w:rPr>
        <w:t>prudente</w:t>
      </w:r>
      <w:r>
        <w:rPr>
          <w:rFonts w:cs="Verdana" w:ascii="Verdana" w:hAnsi="Verdana"/>
          <w:sz w:val="19"/>
          <w:szCs w:val="19"/>
        </w:rPr>
        <w:t>, lo que nos dá más probabilidades de triunfar, evitando los escollos de la inhibición de los revolucionarios (de lo que creo peca bastante tu posición) y del sustitutism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Paso a ver esos puntos o párrafos (3, 5, 6, en pg. 18; 11 en pg. 19):</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u w:val="single"/>
        </w:rPr>
        <w:t>Punto 3</w:t>
      </w:r>
      <w:r>
        <w:rPr>
          <w:rFonts w:cs="Verdana" w:ascii="Verdana" w:hAnsi="Verdana"/>
          <w:sz w:val="19"/>
          <w:szCs w:val="19"/>
        </w:rPr>
        <w:t xml:space="preserve">: La agudización del conflicto material capital-proletariado conduce con la mayor probabilidad a luchas “incapaces de superar ésta y construir una nueva civiliza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u w:val="single"/>
        </w:rPr>
        <w:t>Punto 5</w:t>
      </w:r>
      <w:r>
        <w:rPr>
          <w:rFonts w:cs="Verdana" w:ascii="Verdana" w:hAnsi="Verdana"/>
          <w:sz w:val="19"/>
          <w:szCs w:val="19"/>
        </w:rPr>
        <w:t xml:space="preserve">: La espontaneidad obrera liberada por ese conflicto “no supera… la condición de clase y el salariado”, por lo que lo más probable son soluciones falsas (“estatalización de la economía”, “cooperativismo”, “autogestión” del trabajo asalaria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De los presupuestos de estos dos puntos ya he hablado suficie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u w:val="single"/>
        </w:rPr>
        <w:t>Punto 6</w:t>
      </w:r>
      <w:r>
        <w:rPr>
          <w:rFonts w:cs="Verdana" w:ascii="Verdana" w:hAnsi="Verdana"/>
          <w:sz w:val="19"/>
          <w:szCs w:val="19"/>
        </w:rPr>
        <w:t xml:space="preserve">: la lucha del proletariado “en cuanto clase” no puede suprimir el trabajo asalariado. O sea, como ya insinuaste, el salto cualitativo es imposible -pero, señalo: no tanto porque lo sea efectivamente en la realidad, sino porque insistes mucho en que el concepto de “salto cualitativo” es una representación irreal o engañosa del proces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No voy a ser yo quien diga que comparar el salto a la conciencia revolucionaria con el hervor del agua al calentarla es una comparación que sirva para algo, a no ser que estemos tratando con niños de párvulos. Pero la teoría termodinámica de los estados alejados del equilibrio y de las transiciones del orden al caos y del caos al orden explica, de forma científica, la noción dialéctica del salto cualitativo. La acumulación de energía llegado un punto aleja los sistemas dinámicos de su equilibrio en tal medida que, para poder disiparla, se vuelve necesaria una auto-reorganización, creándose nuevas formas de orden. Trasladado a la dinámica social -y sabiendo que las analogías son reduccionistas-, podemos decir que la intensificación de la autoactividad de masas llega un punto en que hace que el orden social capitalista sea insostenible y, para dar salida a todas estas energías liberadas, se vuelve imprescindible la creación de nuevas formas de orden. De esta manera, el desarrollo de las capacidades productivas materiales y espirituales llega, con la autoactividad de masas, a su punto decisivo, y este nivel global de capacidad creadora interacciona con el orden capitalista de la sociedad como con un puro límite, imponiéndose la explosión del potencial creativo de la autoactividad de masas. Así se explica la creatividad revolucionaria, característica de los procesos revolucionarios proletarios que se han dado, como algo inmanente y que no sólo involucra a las relaciones sociales (o sea, no sólo se proyecta hacia el exterior), sino que también involucra la conciencia y la vida personal (o sea, también se proyecta hacia el interior).</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u w:val="single"/>
        </w:rPr>
        <w:t>Punto 11</w:t>
      </w:r>
      <w:r>
        <w:rPr>
          <w:rFonts w:cs="Verdana" w:ascii="Verdana" w:hAnsi="Verdana"/>
          <w:sz w:val="19"/>
          <w:szCs w:val="19"/>
        </w:rPr>
        <w:t xml:space="preserve">: Estoy totalmente de acuerdo contigo en la oposición a la teoría acumulacionista, que considera el desarrollo revolucionario como un resultado de la sucesión de luchas (o de “lecciones”). También te señalo que, por eso mismo, relativizo la importancia de las “lecciones” de las luchas pasad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Sin embargo, difiero radicalmente en tu noción de que lo determinante es la progresión de la lucha en cuanto a “la amplitud de visión, la perspectiva de la lucha por la revolución, hasta llegar al asalto al poder”. Como he explicado, el devenir hacia la revolución no está determinado por el desarrollo de la conciencia, sino el desarrollo de la conciencia por el devenir hacia la revolución. La conciencia no determina los contenidos que se manifiestan o emergen en la actividad social, sólo perfecciona y amplifica las acciones, o sea: acelera e intensifica el proceso y co-determina activamente sus formas junto con las necesidades y las circunstanci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determinación del devenir hacia la revolución por la conciencia es sólo una apariencia derivada de la perspectiva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intelectualizada, que sólo da cuenta de su praxis particular y pierde de vista la dinámica de totalidad. O incluso da cuenta de su particular forma de ignorancia, ya que la dinámica práctica se constituye activamente por la interacción práctica de la actividad subjetiva y las circunstancias, o sea, por la lucha de clases en este caso. La conciencia aquí es sólo una conciencia de la práctica pasada, una conciencia que mira hacia el pasado, que no cumple un papel determinante en la emergencia de los nuevos contenidos. Otra cosa es que la conciencia tienda a autoactualizarse paralelamente a la interacción práctica. De todos modos, aquí se manifiesta la ignorancia del “intelectual”. Pues por más que, bajo la forma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n conciencia teórica, la conciencia parezca convertirse en un elemento activo de la determinación de las acciones colectivas, este último hecho sólo puede ocurrir en tanto tal conciencia intelectual se corresponde con los contenidos prácticos ya existentes (o en emergencia) en dichas acciones; su papel se limita a reforzar e instituir tales contenidos implícitos en la actividad práctica. Más allá de ellos, la conciencia teórica deja de coincidir con la conciencia colectiva general y es rechazada por la mayoría, o sólo admitida formalmente (de ahí que el autoritarismo</w:t>
      </w:r>
      <w:r>
        <w:fldChar w:fldCharType="begin"/>
      </w:r>
      <w:r>
        <w:rPr/>
        <w:instrText xml:space="preserve"> XE "autoritarismo" </w:instrText>
      </w:r>
      <w:r>
        <w:rPr/>
        <w:fldChar w:fldCharType="separate"/>
      </w:r>
      <w:r>
        <w:rPr/>
      </w:r>
      <w:r>
        <w:rPr/>
        <w:fldChar w:fldCharType="end"/>
      </w:r>
      <w:r>
        <w:rPr>
          <w:rFonts w:cs="Verdana" w:ascii="Verdana" w:hAnsi="Verdana"/>
          <w:sz w:val="19"/>
          <w:szCs w:val="19"/>
        </w:rPr>
        <w:t xml:space="preserve"> nunca sea progresivo, incluso cuando parece imponer una visión más avanzada de la realidad).</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determinación de la conciencia por el devenir hacia la revolución es la verdadera dinámica masiva de la historia, que comprende incluso a es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teórica que, sin darse cuenta, es impulsada por dicha dinámica al alterar las circunstancias y la acción socialmente necesaria y, por tanto, imponer cambios en la actividad y la conciencia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organizadas. El desarrollo de la conciencia revolucionaria es, así, mucho más un producto del devenir de la experiencia social que de la propaganda de minorías, que por más amplia y acertada que sea sólo es efectiva en cuanto expresa la situación presente, sus tendencias y sus posibilidades, o sea, en cuanto capta las determinaciones históricas que actúan sobre el conjunto de la clase obrera y de la sociedad. O bien en cuanto tal propaganda meramente </w:t>
      </w:r>
      <w:r>
        <w:rPr>
          <w:rFonts w:cs="Verdana" w:ascii="Verdana" w:hAnsi="Verdana"/>
          <w:i/>
          <w:iCs/>
          <w:sz w:val="19"/>
          <w:szCs w:val="19"/>
        </w:rPr>
        <w:t xml:space="preserve">sirve </w:t>
      </w:r>
      <w:r>
        <w:rPr>
          <w:rFonts w:cs="Verdana" w:ascii="Verdana" w:hAnsi="Verdana"/>
          <w:sz w:val="19"/>
          <w:szCs w:val="19"/>
        </w:rPr>
        <w:t xml:space="preserve">a esas determinaciones históricas; pero en éste último caso se trata de una relación </w:t>
      </w:r>
      <w:r>
        <w:rPr>
          <w:rFonts w:cs="Verdana" w:ascii="Verdana" w:hAnsi="Verdana"/>
          <w:i/>
          <w:iCs/>
          <w:sz w:val="19"/>
          <w:szCs w:val="19"/>
        </w:rPr>
        <w:t xml:space="preserve">funcional </w:t>
      </w:r>
      <w:r>
        <w:rPr>
          <w:rFonts w:cs="Verdana" w:ascii="Verdana" w:hAnsi="Verdana"/>
          <w:sz w:val="19"/>
          <w:szCs w:val="19"/>
        </w:rPr>
        <w:t xml:space="preserve">y no </w:t>
      </w:r>
      <w:r>
        <w:rPr>
          <w:rFonts w:cs="Verdana" w:ascii="Verdana" w:hAnsi="Verdana"/>
          <w:i/>
          <w:iCs/>
          <w:sz w:val="19"/>
          <w:szCs w:val="19"/>
        </w:rPr>
        <w:t>verdadera</w:t>
      </w:r>
      <w:r>
        <w:rPr>
          <w:rFonts w:cs="Verdana" w:ascii="Verdana" w:hAnsi="Verdana"/>
          <w:sz w:val="19"/>
          <w:szCs w:val="19"/>
        </w:rPr>
        <w:t xml:space="preserve">, de modo que la acción minoritaria expresa entonces inconscientemente la situación, por más que la recubra de una racionalización, y por consiguiente la efectividad de su acción se limita al momento y no contribuye realmente al devenir ulterior; meramente aporta, como mucho, indicios sobre tendencias y posibilidades generales que no clarifican la situación concreta y sus salid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Así ocurre, por ejemplo, que propuestas y argumentaciones equivocadas o falsas pueden ser funcionales a una lucha progresiva a falta de una expresión teórico-programática coherente; funcionan entonces de manera similar a las “racionalizaciones” psicológicas o a las “justificaciones” filosóficas: como mecanismos de defensa psicológicos inconscientes, que proporcionan una solución temporal a carencias que, de otro modo, inhibirían la acción debido a la emergencia de conflictos subconscientes. Esta es la base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de la falsa conciencia. Es importante ver que, entonces, también la conciencia verdadera puede convertirse, para cumplir ese tipo de función “falsa”, porque en estos casos el contenido verdadero o falso de la racionalización no es determinante para la función, basta con que a los sujetos les valg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Pero sigamos con tu crítica de mi respuesta anterior.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Desde tu punto de vista la acción de los revolucionarios debe partir de la base de que la lucha no crea por sí misma el objetivo de la abolición del trabajo asalariado. No entiendes que existe siempre una relación inmanente entre objetivos y métodos de lucha, o entre objetivos y nivel y formas de la autoactividad. La intensificación del conflicto con el capital, en tanto empuja a elevar la autoactividad, provoca que ésta, por sí misma, sitúe a la clase obrera ante la necesidad de suprimir la relación de explotación. Y en tanto esa intensificación del conflicto expresa, con su contenido,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va acompañada de toda una serie de características que empujan espontáneamente la actividad y la conciencia de la clase en esa dirección. (Volver a ver, si es necesario, el punto 13 de la discusió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Aclarado todo esto, insisto en lo que dije en mi respuesta anterior: al caracterizar la espontaneidad obrera como no revolucionaria, te sitúas en el marco de razonamiento leninista y coincides en la conclusión de que la clase obrera, por su propia dinámica colectiva, no es capaz de elevarse a la conciencia comunista. Si todavía no has entendido que ésta y no otra es la raíz racional última de la mentalidad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xml:space="preserve"> “revolucionaria”, ya va siendo hora de que lo entiend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Respecto a la ambigüedad del concepto de espontaneidad, esta no es puramente mala. Exige que se concrete su carácter social y más en general su contenido concreto. Como decía Engels, no se cambian las cosas por cambiarles de nombre. Pero añadiré que tampoco se aclaran mejor. Los nuevos conceptos son necesarios para designar nuevas realidades que los viejos no captan debido a motivos históricos o etimológicos. Pero este no es el caso. La mayor parte de la gente que se refiere a la espontaneidad desde un punto de vista revolucionario no se refiere a la espontaneidad en el sentido restringido que tu le atribuyes, por lo que lo más conveniente no es crear una dicotomía conceptual entre espontaneidad e iniciativa, sino diferenciar entre la espontaneidad en el sentido revolucionario, de la autonomía, y la espontaneidad en el sentido de la conducta alienada, de la reproducción de la subordinació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 xml:space="preserve">AURORA: </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Has leído los párrafos 3 y 5 de la pág 18 del cap VI Programa de Transformacion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fectivamente, el ejemplo del agua hirviendo no me convencía ni cuando lo escribí, pero lo dejé por si a alguien le ayudaba. Probablemente un síntoma de tendencia educacionist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Perdona mi torpeza y lamento que pierdas la paciencia (“Si todavía no has entendido... ya va siendo hora de que entiendas”) pero tu crítica anterior no fue precisa al identificar mi planteamiento con el de Lenin en “¿Qué hacer?” y traer a colación la cita del espontaneísmo tradeunionista, que no es de lo que hablo con el término espontáneo como ya lo demuestra mi párrafo 5º.</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omprenderás que como no parto de la creencia de MyE e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victoria del comunismo y tengo que fijarme en las experiencias históricas, aunque confíe en la autoactividad de los proletarios/as incluso hasta llegar a lo que planteo en el párrafo 5º (no supera su condicionamiento de clase y por tanto se incluye dentro de la espontaneidad más extrema dentro de su función de clase, sin necesidad de una conciencia realmente superadora de esa condición) y como no he visto ninguna experiencia histórica relevante superadora de ese nivel, no puedo confiar como si tal cosa, en que la autoactividad por sí misma - sin haber generado un sector minoritario (parte del proletariado sobre todo) que haya roto con esa limitación, con un alto nivel previo de conciencia teorizada que intervenga como organización- sitúe a los proletarios/as más lejos que lo expresado en el punto 5º.</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Mi posición es que los proletarios/as, sin salirse de los límites de su clase, de la espontaneidad de su clase, pueden llegar, impulsados por su tendencia anticapitalista, hasta el nivel de conciencia de lo que llamas en el </w:t>
      </w:r>
      <w:r>
        <w:rPr>
          <w:rFonts w:cs="Verdana" w:ascii="Verdana" w:hAnsi="Verdana"/>
          <w:b/>
          <w:bCs/>
          <w:color w:val="808080"/>
          <w:sz w:val="19"/>
          <w:szCs w:val="19"/>
        </w:rPr>
        <w:t>punto 13</w:t>
      </w:r>
      <w:r>
        <w:rPr>
          <w:rFonts w:cs="Verdana" w:ascii="Verdana" w:hAnsi="Verdana"/>
          <w:sz w:val="19"/>
          <w:szCs w:val="19"/>
        </w:rPr>
        <w:t xml:space="preserve"> la </w:t>
      </w:r>
      <w:r>
        <w:rPr>
          <w:rFonts w:cs="Verdana" w:ascii="Verdana" w:hAnsi="Verdana"/>
          <w:i/>
          <w:iCs/>
          <w:sz w:val="19"/>
          <w:szCs w:val="19"/>
          <w:u w:val="single"/>
        </w:rPr>
        <w:t>1ª fase</w:t>
      </w:r>
      <w:r>
        <w:rPr>
          <w:rFonts w:cs="Verdana" w:ascii="Verdana" w:hAnsi="Verdana"/>
          <w:b/>
          <w:bCs/>
          <w:sz w:val="19"/>
          <w:szCs w:val="19"/>
        </w:rPr>
        <w:t xml:space="preserve">. </w:t>
      </w:r>
      <w:r>
        <w:rPr>
          <w:rFonts w:cs="Verdana" w:ascii="Verdana" w:hAnsi="Verdana"/>
          <w:sz w:val="19"/>
          <w:szCs w:val="19"/>
        </w:rPr>
        <w:t>Y esta fase no tiene nada que ver con la supuesta incapacidad para superar el tradeunionismo que decía Lenin. Es más, la fase 1ª es a lo máximo que aspiraba Lenin (aparte el ideal comunista que quedaba así en ideología). Por otra parte, la fase 1ª no ha sido superada que yo sepa en ninguna movilización de masas, a no ser que encontremos algo, la tendencia, en las luchas obreras de Hungría 1956. Ni siquiera en la URSS, a raíz de su gran crisis económica, los proletarios/as han sido capaces de llevar una lucha que apuntase más allá de la fase 1ª. Y en Argentina tampoco se ha llegado masivamente ni siquiera a la fase 1ª.</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Como señalas en tu último párrafo del </w:t>
      </w:r>
      <w:r>
        <w:rPr>
          <w:rFonts w:cs="Verdana" w:ascii="Verdana" w:hAnsi="Verdana"/>
          <w:b/>
          <w:bCs/>
          <w:color w:val="808080"/>
          <w:sz w:val="19"/>
          <w:szCs w:val="19"/>
        </w:rPr>
        <w:t>punto 13</w:t>
      </w:r>
      <w:r>
        <w:rPr>
          <w:rFonts w:cs="Verdana" w:ascii="Verdana" w:hAnsi="Verdana"/>
          <w:sz w:val="19"/>
          <w:szCs w:val="19"/>
        </w:rPr>
        <w:t>, llegar a, y no digamos superar la fase 1ª, por no hablar de la 2ª fase o la 3ª, va a exigir un gran desarrollo del pensamiento, de la conciencia razonada, teórica, en los proletarios/as, en la masa y también en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Si pudiésemos contar con uno, dos o tres siglos de desarrollo del capitalismo con unas condiciones ideales como las que has citado al comienzo del capítulo </w:t>
      </w:r>
      <w:r>
        <w:rPr>
          <w:rFonts w:cs="Verdana" w:ascii="Verdana" w:hAnsi="Verdana"/>
          <w:i/>
          <w:iCs/>
          <w:sz w:val="19"/>
          <w:szCs w:val="19"/>
        </w:rPr>
        <w:t>2.4 El concepto de “clase media”</w:t>
      </w:r>
      <w:r>
        <w:rPr>
          <w:rFonts w:cs="Verdana" w:ascii="Verdana" w:hAnsi="Verdana"/>
          <w:sz w:val="19"/>
          <w:szCs w:val="19"/>
        </w:rPr>
        <w:t xml:space="preserve">, pag 68 de “La lucha de clases en Argentina”, se podría esperar que la misma masa fuese despertando casi por sí sola a esta conciencia, como en unas condiciones ideales, tomar la iniciativa en la elaboración del Programa. Como la evolución del capitalismo decadente puede llevarnos tal vez antes de lo que pensábamos (suenan estos días trompetas de recesión) a situaciones catastróficas, no parece que vayamos a gozar de un gran plazo de tiempo para aprendizajes cómodos y racionales con base en las luchas. Así que la realidad va a ser mucho más exigente con la masa proletaria, su capacidad de pensar y elaborar, y los revolucionarios para favorecer ese proceso aportando los medios teóricos, etc, de modo que se acelere y madure lo antes posible, o ni las masas ni nosotros estaremos a la altura de las circunstancias. Deberemos tener muy en cuanta por tanto el criterio establecido en tu punto (16) sobre todo el párrafo “Ciertamente (....) su conjunto”. Y una herramienta fundamental a aportar a la masa es el proyecto de Programa, e intervenir potenciando a tope todo lo que pueda apuntar a la comprensión y asunción de la perspectiva revolucionaria, empezando por las minorías más avanzadas, los sectores punta del proletariado y la juventud.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Como estamos en Semana Santa diré que soy -sólo un poco- como Santo Tomás: “ver para creer”. No creo en la inevitable victoria del comunismo ni en la misión inexorable del proletariado a la que se verá forzado a llevar adelante hasta la victoria (La Sagrada Familia, Manifiesto Comunista...). Lo cual relativiza la confianza e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os procesos revolucionarios generalizados, y menos exitosos, sobre todo porque </w:t>
      </w:r>
      <w:r>
        <w:rPr>
          <w:rFonts w:cs="Verdana" w:ascii="Verdana" w:hAnsi="Verdana"/>
          <w:i/>
          <w:iCs/>
          <w:sz w:val="19"/>
          <w:szCs w:val="19"/>
        </w:rPr>
        <w:t xml:space="preserve">la clase </w:t>
      </w:r>
      <w:r>
        <w:rPr>
          <w:rFonts w:cs="Verdana" w:ascii="Verdana" w:hAnsi="Verdana"/>
          <w:b/>
          <w:bCs/>
          <w:i/>
          <w:iCs/>
          <w:sz w:val="19"/>
          <w:szCs w:val="19"/>
        </w:rPr>
        <w:t>no</w:t>
      </w:r>
      <w:r>
        <w:rPr>
          <w:rFonts w:cs="Verdana" w:ascii="Verdana" w:hAnsi="Verdana"/>
          <w:i/>
          <w:iCs/>
          <w:sz w:val="19"/>
          <w:szCs w:val="19"/>
        </w:rPr>
        <w:t xml:space="preserve"> es portadora</w:t>
      </w:r>
      <w:r>
        <w:rPr>
          <w:rFonts w:cs="Verdana" w:ascii="Verdana" w:hAnsi="Verdana"/>
          <w:sz w:val="19"/>
          <w:szCs w:val="19"/>
        </w:rPr>
        <w:t xml:space="preserve"> de un nuevo modo de producción, aunque los proletarios/as, como </w:t>
      </w:r>
      <w:r>
        <w:rPr>
          <w:rFonts w:cs="Verdana" w:ascii="Verdana" w:hAnsi="Verdana"/>
          <w:i/>
          <w:iCs/>
          <w:sz w:val="19"/>
          <w:szCs w:val="19"/>
        </w:rPr>
        <w:t>fuerza social</w:t>
      </w:r>
      <w:r>
        <w:rPr>
          <w:rFonts w:cs="Verdana" w:ascii="Verdana" w:hAnsi="Verdana"/>
          <w:sz w:val="19"/>
          <w:szCs w:val="19"/>
        </w:rPr>
        <w:t xml:space="preserve"> portadora de un Programa contra su propia condición de clase y el capital, puedan ser los creadores del modo de producción comunista (el cual, teniendo en cuenta la ecología, etc, tampoco podrá ser el paraíso del consumism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Así que sabiendo que piso un “terreno minado” lleno de riesgos educacionistas y potencialmente sustitutistas, no puedo confiar como tú tal como lo expresas en este punto, en la autoactividad de los proletarios/as. Lo entiendo mejor y más ajustado a la realidad como lo expresas en el </w:t>
      </w:r>
      <w:r>
        <w:rPr>
          <w:rFonts w:cs="Verdana" w:ascii="Verdana" w:hAnsi="Verdana"/>
          <w:b/>
          <w:bCs/>
          <w:color w:val="808080"/>
          <w:sz w:val="19"/>
          <w:szCs w:val="19"/>
        </w:rPr>
        <w:t>punto 16</w:t>
      </w:r>
      <w:r>
        <w:rPr>
          <w:rFonts w:cs="Verdana" w:ascii="Verdana" w:hAnsi="Verdana"/>
          <w:sz w:val="19"/>
          <w:szCs w:val="19"/>
        </w:rPr>
        <w:t xml:space="preserve"> y en particular el párrafo tantas veces mencionado ya: </w:t>
      </w:r>
    </w:p>
    <w:p>
      <w:pPr>
        <w:pStyle w:val="Normal"/>
        <w:widowControl w:val="false"/>
        <w:suppressAutoHyphens w:val="true"/>
        <w:ind w:left="720" w:right="24" w:hanging="0"/>
        <w:jc w:val="both"/>
        <w:rPr>
          <w:rFonts w:ascii="Verdana" w:hAnsi="Verdana" w:cs="Verdana"/>
          <w:color w:val="FF0000"/>
          <w:sz w:val="17"/>
          <w:szCs w:val="17"/>
        </w:rPr>
      </w:pPr>
      <w:r>
        <w:rPr>
          <w:rFonts w:cs="Verdana" w:ascii="Verdana" w:hAnsi="Verdana"/>
          <w:color w:val="FF0000"/>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Ciertamente, en un contexto revolucionario, como también fuera de él, la opinión de los grupos avanzados no tiene por qué estar de acuerdo con los órganos de masas. Pero nada nos inhibe de combatir las nociones falsas -así como nada debe inhibir la capacidad de las masas de prescindir e criterios minoritarios, así como la capacidad individual de tener un pensamiento propio. Dado que la estratificación de la conciencia de la masa no puede abolirse, la minoría</w:t>
      </w:r>
      <w:r>
        <w:fldChar w:fldCharType="begin"/>
      </w:r>
      <w:r>
        <w:rPr/>
        <w:instrText xml:space="preserve"> XE "minoría" </w:instrText>
      </w:r>
      <w:r>
        <w:rPr/>
        <w:fldChar w:fldCharType="separate"/>
      </w:r>
      <w:r>
        <w:rPr/>
      </w:r>
      <w:r>
        <w:rPr/>
        <w:fldChar w:fldCharType="end"/>
      </w:r>
      <w:r>
        <w:rPr>
          <w:rFonts w:cs="Verdana" w:ascii="Verdana" w:hAnsi="Verdana"/>
          <w:sz w:val="17"/>
          <w:szCs w:val="17"/>
        </w:rPr>
        <w:t xml:space="preserve"> avanzada siempre tiene que esforzarse por impulsar hacia delante la acción, la organización y la conciencia de la masa, y combatir a las fuerzas que frenan su avance actual o que se oponen a una progresión ulterior. Pero ha de hacerlo como parte de la masa, de la que no se diferencia más que por el desarrollo intelectual y la comprensión teórica, y ante la que tiene que demostrar la coherencia práctica de su pensamiento al plasmarlo en las tareas comunes de análisis y reflexión sobre las luchas y procesos sociales. En esencia, sus tareas no difieren de las de la masa, simplemente ocurre que la masa no es capaz de cumplir directamente por sí misma todas las tareas, no es capaz de desarrollar sus capacidades al ritmo necesario para hacer frente con plena conciencia a las tareas de la lucha revolucionaria. Se produce, por tanto, una división de las tareas -que no del trabajo, ya que no se trata de actividades con contenidos diferentes, sino con formas diferentes: la masa desarrolla generalmente su conciencia de una forma experiencial, natural, sin desarrollar conscientemente su estructuración racional sistemática, por lo que la vanguardia</w:t>
      </w:r>
      <w:r>
        <w:fldChar w:fldCharType="begin"/>
      </w:r>
      <w:r>
        <w:rPr/>
        <w:instrText xml:space="preserve"> XE "vanguardia" </w:instrText>
      </w:r>
      <w:r>
        <w:rPr/>
        <w:fldChar w:fldCharType="separate"/>
      </w:r>
      <w:r>
        <w:rPr/>
      </w:r>
      <w:r>
        <w:rPr/>
        <w:fldChar w:fldCharType="end"/>
      </w:r>
      <w:r>
        <w:rPr>
          <w:rFonts w:cs="Verdana" w:ascii="Verdana" w:hAnsi="Verdana"/>
          <w:sz w:val="17"/>
          <w:szCs w:val="17"/>
        </w:rPr>
        <w:t xml:space="preserve"> revolucionaria, al ser consciente de la necesidad del mayor desarrollo posible de la conciencia, se ocupa de esa elaboración racional y de su difusión (que en parte requiere la presencia directa en la actividad de conjunto y en parte puede realizarse mediante la propaganda). No obstante, esta elaboración teórica de la experiencia proletaria debe quedar sujeta a verificación por parte del movimiento en su conjunt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Teniendo en cuenta que el “proceso revolucionario no surgirá de la nada, será el resultado de toda la experiencia y desarrollo teórico-programático precedente” entendiendo que “lo que constituye el carácter revolucionario es la praxis social desalienada (...) no la simple propaganda y actividad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organizadas” de modo que la actividad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no se entienda como algo exterior y distinto sino como parte del proceso de la masa, de su autoactividad, desarrollo intelectual, elaboración programática y liberac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dando como resultado que haga la revolución “aun más intensa y consciente que en todas las experiencias habidas hasta ahora”. En esta dinámica de lo que se trata es de reforzar la tendencia de la masa a la autonomía, no “crear lazos de dependencia entre la masa y la minoría organizada, lazos que son una expresión de su tendencia a la autoalienación y no a la autoliberación”.</w:t>
      </w:r>
      <w:r>
        <w:rPr>
          <w:rStyle w:val="FootnoteCharacters"/>
          <w:rFonts w:cs="Verdana" w:ascii="Verdana" w:hAnsi="Verdana"/>
          <w:sz w:val="19"/>
          <w:szCs w:val="19"/>
        </w:rPr>
        <w:t xml:space="preserve"> </w:t>
      </w:r>
      <w:r>
        <w:rPr>
          <w:rStyle w:val="FootnoteCharacters"/>
          <w:rStyle w:val="FootnoteAnchor"/>
          <w:rFonts w:cs="Verdana" w:ascii="Verdana" w:hAnsi="Verdana"/>
          <w:sz w:val="19"/>
          <w:szCs w:val="19"/>
        </w:rPr>
        <w:footnoteReference w:id="26"/>
      </w:r>
      <w:r>
        <w:rPr>
          <w:rFonts w:cs="Verdana" w:ascii="Verdana" w:hAnsi="Verdana"/>
          <w:sz w:val="19"/>
          <w:szCs w:val="19"/>
        </w:rPr>
        <w:t xml:space="preserve"> En relación con esto último, me parecen espléndidos los dos últimos párrafos del </w:t>
      </w:r>
      <w:r>
        <w:rPr>
          <w:rFonts w:cs="Verdana" w:ascii="Verdana" w:hAnsi="Verdana"/>
          <w:b/>
          <w:bCs/>
          <w:color w:val="808080"/>
          <w:sz w:val="19"/>
          <w:szCs w:val="19"/>
        </w:rPr>
        <w:t>punto T</w:t>
      </w:r>
      <w:r>
        <w:rPr>
          <w:rFonts w:cs="Verdana" w:ascii="Verdana" w:hAnsi="Verdana"/>
          <w:sz w:val="19"/>
          <w:szCs w:val="19"/>
        </w:rPr>
        <w:t>.</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sz w:val="17"/>
          <w:szCs w:val="17"/>
        </w:rPr>
        <w:t xml:space="preserve">La noción que la gente ha de ver existe una “alternativa programática” es muy problemática. Hay una diferencia esencial entre la </w:t>
      </w:r>
      <w:r>
        <w:rPr>
          <w:rFonts w:cs="Verdana" w:ascii="Verdana" w:hAnsi="Verdana"/>
          <w:sz w:val="17"/>
          <w:szCs w:val="17"/>
          <w:u w:val="single"/>
        </w:rPr>
        <w:t>valoración</w:t>
      </w:r>
      <w:r>
        <w:rPr>
          <w:rFonts w:cs="Verdana" w:ascii="Verdana" w:hAnsi="Verdana"/>
          <w:sz w:val="17"/>
          <w:szCs w:val="17"/>
        </w:rPr>
        <w:t xml:space="preserve"> de las aportaciones de las minorías</w:t>
      </w:r>
      <w:r>
        <w:fldChar w:fldCharType="begin"/>
      </w:r>
      <w:r>
        <w:rPr/>
        <w:instrText xml:space="preserve"> XE "minorías" </w:instrText>
      </w:r>
      <w:r>
        <w:rPr/>
        <w:fldChar w:fldCharType="separate"/>
      </w:r>
      <w:r>
        <w:rPr/>
      </w:r>
      <w:r>
        <w:rPr/>
        <w:fldChar w:fldCharType="end"/>
      </w:r>
      <w:r>
        <w:rPr>
          <w:rFonts w:cs="Verdana" w:ascii="Verdana" w:hAnsi="Verdana"/>
          <w:sz w:val="17"/>
          <w:szCs w:val="17"/>
        </w:rPr>
        <w:t xml:space="preserve"> revolucionarias y la </w:t>
      </w:r>
      <w:r>
        <w:rPr>
          <w:rFonts w:cs="Verdana" w:ascii="Verdana" w:hAnsi="Verdana"/>
          <w:sz w:val="17"/>
          <w:szCs w:val="17"/>
          <w:u w:val="single"/>
        </w:rPr>
        <w:t>interiorización irracional</w:t>
      </w:r>
      <w:r>
        <w:rPr>
          <w:rFonts w:cs="Verdana" w:ascii="Verdana" w:hAnsi="Verdana"/>
          <w:sz w:val="17"/>
          <w:szCs w:val="17"/>
        </w:rPr>
        <w:t xml:space="preserve"> de las mismas, proyectando la dependencia espiritual</w:t>
      </w:r>
      <w:r>
        <w:fldChar w:fldCharType="begin"/>
      </w:r>
      <w:r>
        <w:rPr/>
        <w:instrText xml:space="preserve"> XE "espiritual" </w:instrText>
      </w:r>
      <w:r>
        <w:rPr/>
        <w:fldChar w:fldCharType="separate"/>
      </w:r>
      <w:r>
        <w:rPr/>
      </w:r>
      <w:r>
        <w:rPr/>
        <w:fldChar w:fldCharType="end"/>
      </w:r>
      <w:r>
        <w:rPr>
          <w:rFonts w:cs="Verdana" w:ascii="Verdana" w:hAnsi="Verdana"/>
          <w:sz w:val="17"/>
          <w:szCs w:val="17"/>
        </w:rPr>
        <w:t xml:space="preserve"> actual de la subjetividad</w:t>
      </w:r>
      <w:r>
        <w:fldChar w:fldCharType="begin"/>
      </w:r>
      <w:r>
        <w:rPr/>
        <w:instrText xml:space="preserve"> XE "subjetividad" </w:instrText>
      </w:r>
      <w:r>
        <w:rPr/>
        <w:fldChar w:fldCharType="separate"/>
      </w:r>
      <w:r>
        <w:rPr/>
      </w:r>
      <w:r>
        <w:rPr/>
        <w:fldChar w:fldCharType="end"/>
      </w:r>
      <w:r>
        <w:rPr>
          <w:rFonts w:cs="Verdana" w:ascii="Verdana" w:hAnsi="Verdana"/>
          <w:sz w:val="17"/>
          <w:szCs w:val="17"/>
        </w:rPr>
        <w:t xml:space="preserve"> proletaria alienada sobre ese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xml:space="preserve"> y viendo así en quienes lo defienden el simple reemplazo de los actuales dirigentes. Si nuestra actividad no se lleva a cabo como grupos de opinión, como quienes se representan a sí mismos y someten al criterio de la gente sus opiniones, el resultado será ese y la dinámica generada nos convertirá en prisioner@s de nuestros propios errores. Por eso nuestro objetivo no ha de ser ganar el apoyo de la masa a nuestro programa, convertirnos en su referente programático y directivo, sino ganarnos su respeto y su interés consciente, convertirnos en un referente socio-político, en un ejemplo de lo que la clase ha de llegar a ser, lo que sin embargo no implica tener “razón en todo” o “saberlo todo”, ya que, coincidirás conmigo, el ejemplo de lo que es el compromiso revolucionario no debería caracterizarse por la pretensión de omnisciencia, el dogmatismo o la proyección de la superioridad intelectual o conciencial (que sólo indica, por sí misma, diferencias de desarrollo de las capacidades del pensamiento conceptual y de la capacidad o de la base experiencial del aprendizaje) en superioridad política y práctica (o sea, una conducta esencialmente autoritaria, unilateral, dominante). </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pPr>
      <w:r>
        <w:rPr>
          <w:rFonts w:cs="Verdana" w:ascii="Verdana" w:hAnsi="Verdana"/>
          <w:sz w:val="17"/>
          <w:szCs w:val="17"/>
        </w:rPr>
        <w:t xml:space="preserve">La adopción alienante de referentes programáticos ocurre -de hecho tiende a ocurrir- debido a los hábitos y nociones interiorizadas de la mayoría de la gente, que hacen que inconscientemente tiendan a reaccionar ante propuestas programáticas que vienen de organizaciones particulares como ante vehículos de dirección política (que pueden asumir o rechazar) en lugar de tomarlas como vehículos de reflexión individual y colectiva. Además, dado que la mayoría de las organizaciones existentes actúan de ese modo, hablándole a la gente como si fuesen los únicos detentadores de la verdad y sus salvadores, pidiéndoles que respalden sus propuestas tal cual en lugar de reflexionar y debatir autónomamente, todas estas organizaciones contribuyen a mantener esta actitud alienante ante las propuestas programáticas, estratégicas y tácticas. (Otro factor es el carácter abstracto inherente a este tipo de propaganda directiva, que ya mencioné anteriorment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La masa proletaria, con su dinámica colectiva, contando con el compromiso a fondo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de comunistas (que vienen de sí misma) que ya tienen una comprensión de las tres fases de la conciencia (</w:t>
      </w:r>
      <w:r>
        <w:rPr>
          <w:rFonts w:cs="Verdana" w:ascii="Verdana" w:hAnsi="Verdana"/>
          <w:b/>
          <w:bCs/>
          <w:color w:val="808080"/>
          <w:sz w:val="19"/>
          <w:szCs w:val="19"/>
        </w:rPr>
        <w:t>punto 13</w:t>
      </w:r>
      <w:r>
        <w:rPr>
          <w:rFonts w:cs="Verdana" w:ascii="Verdana" w:hAnsi="Verdana"/>
          <w:sz w:val="19"/>
          <w:szCs w:val="19"/>
        </w:rPr>
        <w:t>), al menos hasta la segunda incluida, pueden superar la fase 1ª que es hasta donde (algo de la 2ª) les permite llegar la espontaneidad (en el sentido de alienada) de la clase, aunque empujada hasta el extremo por la tendencia a la autonomía de los proletarios/as contra el capital. Si se diese una revolución correspondiente a la fase 1ª, con el tiempo surgirían unas minorías comunistas con la comprensión de las tres fases, y la masa proletaria por sí misma avanzaría hacia ello, pero hasta ahora no se ha dado más que puntualmente o como tendencia (sectores de la oposición en el partido bolchevique) y la señal más avanzada por parte de la masa puede ser Hungría 1956 y tal vez alg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polac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pPr>
      <w:r>
        <w:rPr>
          <w:rFonts w:cs="Verdana" w:ascii="Verdana" w:hAnsi="Verdana"/>
          <w:sz w:val="19"/>
          <w:szCs w:val="19"/>
        </w:rPr>
        <w:t>[Volviendo al tema del “¿Qué hacer?”,] lo que yo quiero decir es que tu concepción de una espontaneidad intrínsecamente limitada al capitalismo coincide en lo esencial con la de Lenin. Que Lenin considere que se reduce al sindicalismo y tu des a entender que se reduce a lo que es compatible con el mantenimiento de la relación del capital no quita validez al argumento. No se pueden establecer límites apriorísticos a la espontaneidad ni a nada. Todo límite tiene que fundarse en hechos probados. De otro modo, o bien no podemos decir nada preciso o bien podemos apoyarnos en deducciones a partir de la experiencia acumulada. Pero, ojo, de la experiencia acumulada considerada desde un enfoque histórico, científico y de totalidad, porque de lo contrario no se comprende la significación efectiva de los sucesos en su marco de referencia. Si la espontaneidad proletaria se muestra limitada, hay que averiguar por qué. No veo que tu respondas a esto, y sin embargo ante la duda de si lo estará o no (limitada), prefieres presuponer que sí, unilateralmente.</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iertamente, siguiendo el esquema de fases de desarrollo en profundidad de la conciencia anticapitalista, en general, a nivel de movimientos de masas, apenas se ha superado la 1ª fase. En todo caso, más bien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aunque pienso que en los propios países “socialistas” como Yugoslavia (o en la revolución húngara del 56) sí emergió una conciencia de masas significativa que apuntaría a la 2ª fase. Luego en las luchas de los 70 se pueden observan indicios de una toma de conciencia del nivel 3, aunque todavía informulada teóricamente y sin que fuese representada en este sentido más que por grupos ultraminoritarios, como Socialisme ou Barbarie, la Internacional Situacionista o Solidarity. No obstante, hay que entender que estas formas de conciencia no se definen linealmente, no son un mero resultado de la acumulación. Como he intentado exponer, según la forma histórica del capitalismo la relación del capital asume unas u otras características preeminentes. Por ejemplo, actualmente el rasgo definitorio no es ni la ausencia de regulación estatal ni su exceso; tampoco lo es el simple autoritarismo</w:t>
      </w:r>
      <w:r>
        <w:fldChar w:fldCharType="begin"/>
      </w:r>
      <w:r>
        <w:rPr/>
        <w:instrText xml:space="preserve"> XE "autoritarismo" </w:instrText>
      </w:r>
      <w:r>
        <w:rPr/>
        <w:fldChar w:fldCharType="separate"/>
      </w:r>
      <w:r>
        <w:rPr/>
      </w:r>
      <w:r>
        <w:rPr/>
        <w:fldChar w:fldCharType="end"/>
      </w:r>
      <w:r>
        <w:rPr>
          <w:rFonts w:cs="Verdana" w:ascii="Verdana" w:hAnsi="Verdana"/>
          <w:sz w:val="19"/>
          <w:szCs w:val="19"/>
        </w:rPr>
        <w:t xml:space="preserve"> fabril o que los propietarios privados manejen a su antojo el capital. Todo esto existe como cuestiones secundarias frente a la monopolización estricta del Estado por los intereses capitalistas y, sobre todo, lo que es más importante, porque la dominación técnica del trabajo vivo por el trabajo muerto se ha vuelto cada vez más directa y asfixiante (sistemas de producción cada vez más automatizados) y la dinámica de acumulación determinada mundialmente se muestra como el factor directo del aumento absoluto de la explotación. Por tanto, en estas condiciones el capital será visto fundamental e inmediatamente como un poder impersonal y ciego, que es lo que es en su esencia. Sobre esta base “intuitiva” la activación de la conciencia proletaria puede efectivamente orientar su praxis y además remontarse mediante el conocimiento histórico para justificar racionalmente su conciencia del capital, ya que la historia corrobora precisamente que ni la cuestión de la propiedad jurídica privada o pública, ni la cuestión de la participación formal democrática en cualquiera de sus formas han permitido acabar con el capitalismo o modificar su naturaleza explotadora. De todos modos, la propia experiencia práctica de l@s trabajadore/as actuales tenderá a reconocer todo esto ya a nivel de su movimiento de lucha, ya que esta experiencia acabará reforzándole en esa conciencia intuitiva de que lo esencial en la organización social son siempre el tipo de relaciones humanas y no las apariencias jurídicas o normativas ni tampoco las formas democráticas en sí mismas (por más que todo esto en cierta medida siga siendo necesario, como son los regulamientos y las estructuras democrática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Dices luego:</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no parece que vayamos a gozar de un gran plazo de tiempo para aprendizajes cómodos y racionales con base en las luchas. Así que la realidad va a ser mucho más exigente con la masa proletaria, su capacidad de pensar y elaborar, y los revolucionarios para favorecer ese proceso aportando los medios teóricos, etc, de modo que se acelere y madure lo antes posible, o ni las masas ni nosotros estaremos a la altura de las circunstancias.”</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Enteramente de acuerdo. Hay opiniones de que el deterioro ecológico global puede ser más acelerado de lo que se da a entender en los medios dominantes. Pero también habrás de estar de acuerdo conmigo en que de nada sirve “predicar en el desierto”. Pienso que todos nuestros esfuerzos teóricos pueden contribuir decisivamente, a medio plazo, al desarrollo de pequeños grupos revolucionarios, pero no mucho más. Y las prisas no llevan a nada bueno. Como he intentado manifestar a lo largo de nuestra discusión, es de esperar que haya que pasar por un período mucho más regresivo</w:t>
      </w:r>
      <w:r>
        <w:fldChar w:fldCharType="begin"/>
      </w:r>
      <w:r>
        <w:rPr/>
        <w:instrText xml:space="preserve"> XE "regresivo" </w:instrText>
      </w:r>
      <w:r>
        <w:rPr/>
        <w:fldChar w:fldCharType="separate"/>
      </w:r>
      <w:r>
        <w:rPr/>
      </w:r>
      <w:r>
        <w:rPr/>
        <w:fldChar w:fldCharType="end"/>
      </w:r>
      <w:r>
        <w:rPr>
          <w:rFonts w:cs="Verdana" w:ascii="Verdana" w:hAnsi="Verdana"/>
          <w:sz w:val="19"/>
          <w:szCs w:val="19"/>
        </w:rPr>
        <w:t xml:space="preserve"> para que se creen las condiciones para algo mayor. No obstante, todo esto no quiere decir que nos crucemos de brazos. La cuestión es enfocar los esfuerzos de la manera más inteligente dada la situación. La recesión mundial que está en curso puede alterar significativamente toda la dinámica social, ya veremos.</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Así que sabiendo que piso un “terreno minado” lleno de riesgos educacionistas y potencialmente sustitutistas, no puedo confiar como tú tal como lo expresas en este punto, en la autoactividad de los proletarios/as.”</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Creo que mi manera de trasladar a la práctica ese escepticismo racional que manifiestas aquí, que pienso es totalmente correcto (quien no duda de sí mismo no aprenderá nunca nada), es en el énfasis en la autonomía de los grupos revolucionarios. Autonomía que digo que es “formal”, pero no “aparente” -es formal en tanto sus contenidos provienen de la clase como un todo y de su perspectiva sobre la sociedad, pero ello no quiere decir carencia de iniciativa y creatividad propias. Este mismo énfasis, aunque con sesgos todavía sustitucionistas</w:t>
      </w:r>
      <w:r>
        <w:fldChar w:fldCharType="begin"/>
      </w:r>
      <w:r>
        <w:rPr/>
        <w:instrText xml:space="preserve"> XE "sustitucionistas" </w:instrText>
      </w:r>
      <w:r>
        <w:rPr/>
        <w:fldChar w:fldCharType="separate"/>
      </w:r>
      <w:r>
        <w:rPr/>
      </w:r>
      <w:r>
        <w:rPr/>
        <w:fldChar w:fldCharType="end"/>
      </w:r>
      <w:r>
        <w:rPr>
          <w:rFonts w:cs="Verdana" w:ascii="Verdana" w:hAnsi="Verdana"/>
          <w:sz w:val="19"/>
          <w:szCs w:val="19"/>
        </w:rPr>
        <w:t>, lo ponía Herman Gorter, y era un poco el espíritu del KAPD. Este énfasis bien entendido, sin deslices sustitucionistas políticos o intelectuales, me parece imprescindible. Yo no estoy por la labor de “seguir la corriente” de la masa. Esta idea llevada al extremo de la coherencia supone seguir a las masas, lo que no sería más que una inversión espontaneista d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pero de ningún modo su superación.</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s posible que el proceso revolucionario tenga que madurar siguiendo las fases de comprensión del capital que definí, como tu dices, pero a la luz del proceso histórico de la conciencia proletaria de masas sobre las bases contemporáneas, cuyas condiciones empíricas he intentado esbozar, pienso que es poco probable. Más bien, esto significa que las tendencias estatistas o cooperativistas (nivel 1) y las tendencias democraticistas y autogestionarias formales (nivel 2) tendrán menor peso conforme el movimiento se desarrolle hacia la revolución. Por lo menos, tendrán una base espontánea más débil, ya que sus formas de representación del capital y sus propuestas prácticas no se corresponden con la experiencia y las condiciones efectivas de la lucha de clases. Esto mismo ya se observa actualmente, ya que esta es la razón fundamental por la cual sus propuestas se encuentran cada vez más alejadas del proletariado, incluidas sus falsas ilusiones en el sindicalismo y l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Una alternativa de lucha verdadera pasa por contraponer la autonomía completa a la autoalienación igualmente completa que define nuestras vidas. Sin esto ni siquiera se conseguirá la fuerza para resistir al capital, salvo en casos excepcionales. Para la mayoría este es el único camino de lucha y de progres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39" w:name="__RefHeading___Toc217874316"/>
      <w:bookmarkEnd w:id="39"/>
      <w:r>
        <w:rPr>
          <w:rFonts w:cs="Verdana" w:ascii="Verdana" w:hAnsi="Verdana"/>
          <w:b/>
          <w:bCs/>
          <w:color w:val="808080"/>
        </w:rPr>
        <w:t>30</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6"/>
          <w:szCs w:val="6"/>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Qué enfoque deben dar los comunistas a la lucha reivindicativa?</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6"/>
          <w:szCs w:val="6"/>
        </w:rPr>
      </w:pPr>
      <w:r>
        <w:rPr>
          <w:rFonts w:cs="Verdana" w:ascii="Verdana" w:hAnsi="Verdana"/>
          <w:sz w:val="17"/>
          <w:szCs w:val="17"/>
        </w:rPr>
        <w:t>Los comunistas deben intervenir en las luchas potenciando que:</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6"/>
          <w:szCs w:val="6"/>
        </w:rPr>
      </w:pPr>
      <w:r>
        <w:rPr>
          <w:rFonts w:cs="Verdana" w:ascii="Verdana" w:hAnsi="Verdana"/>
          <w:sz w:val="17"/>
          <w:szCs w:val="17"/>
        </w:rPr>
        <w:t xml:space="preserve">a) los trabajadores pongan por delante sus necesidades, contra las exigencias del capital, negándose a sacrificarse por él; b) tomen en sus manos el control de la lucha mediante la autoorganización (de la asamblea al soviet); c) vayan comprendiendo que la satisfacción de sus más amplias necesidades como trabajadores y seres humanos, evitar ser sacrificados por el capital, sólo es posible a la larga sacrificando al capital, superándolo, </w:t>
      </w:r>
      <w:r>
        <w:rPr>
          <w:rFonts w:cs="Verdana" w:ascii="Verdana" w:hAnsi="Verdana"/>
          <w:b/>
          <w:bCs/>
          <w:sz w:val="17"/>
          <w:szCs w:val="17"/>
          <w:u w:val="single"/>
        </w:rPr>
        <w:t>empezando por su Estado</w:t>
      </w:r>
      <w:r>
        <w:rPr>
          <w:rFonts w:cs="Verdana" w:ascii="Verdana" w:hAnsi="Verdana"/>
          <w:sz w:val="17"/>
          <w:szCs w:val="17"/>
        </w:rPr>
        <w:t xml:space="preserve"> </w:t>
      </w:r>
      <w:r>
        <w:rPr>
          <w:rFonts w:cs="Verdana" w:ascii="Verdana" w:hAnsi="Verdana"/>
          <w:b/>
          <w:bCs/>
          <w:sz w:val="17"/>
          <w:szCs w:val="17"/>
        </w:rPr>
        <w:t>(¿?)</w:t>
      </w:r>
      <w:r>
        <w:rPr>
          <w:rFonts w:cs="Verdana" w:ascii="Verdana" w:hAnsi="Verdana"/>
          <w:sz w:val="17"/>
          <w:szCs w:val="17"/>
        </w:rPr>
        <w:t xml:space="preserve"> y liberándose de su condición de proletarios; esto es, vayan adquiriendo una amplitud de visión, la perspectiva de la lucha por la revolución, asimilando al ritmo y del modo que sea posible, puntos programáticos del PT; d) acaben de tomar la determinación de luchar por la revolución, por el PT. </w:t>
      </w:r>
    </w:p>
    <w:p>
      <w:pPr>
        <w:pStyle w:val="Normal"/>
        <w:widowControl w:val="false"/>
        <w:ind w:left="720" w:hanging="0"/>
        <w:jc w:val="both"/>
        <w:rPr>
          <w:rFonts w:ascii="Verdana" w:hAnsi="Verdana" w:cs="Verdana"/>
          <w:sz w:val="6"/>
          <w:szCs w:val="6"/>
        </w:rPr>
      </w:pPr>
      <w:r>
        <w:rPr>
          <w:rFonts w:cs="Verdana" w:ascii="Verdana" w:hAnsi="Verdana"/>
          <w:sz w:val="6"/>
          <w:szCs w:val="6"/>
        </w:rPr>
      </w:r>
    </w:p>
    <w:p>
      <w:pPr>
        <w:pStyle w:val="Normal"/>
        <w:widowControl w:val="false"/>
        <w:ind w:left="720" w:hanging="0"/>
        <w:jc w:val="both"/>
        <w:rPr>
          <w:rFonts w:ascii="Verdana" w:hAnsi="Verdana" w:cs="Verdana"/>
          <w:sz w:val="17"/>
          <w:szCs w:val="17"/>
        </w:rPr>
      </w:pPr>
      <w:r>
        <w:rPr>
          <w:rFonts w:cs="Verdana" w:ascii="Verdana" w:hAnsi="Verdana"/>
          <w:sz w:val="17"/>
          <w:szCs w:val="17"/>
        </w:rPr>
        <w:t>Todo esto significa que la tarea del sector más consciente de los trabajadores, más liberado de la identidad-pertenencia proletaria, es la de potenciar al máximo el factor CONCIENCIA en los/as proletarios/as, partiendo de sus conflictos elementales con el capital, para que terminen abrazando un Programa de revolución y de transformación social que permita crear las condiciones para acabar con su misma existencia como clase social.” (pg. 20, el énfasis y los interrogantes son míos)</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sz w:val="19"/>
          <w:szCs w:val="19"/>
        </w:rPr>
      </w:pPr>
      <w:r>
        <w:rPr>
          <w:rFonts w:cs="Verdana" w:ascii="Verdana" w:hAnsi="Verdana"/>
          <w:sz w:val="19"/>
          <w:szCs w:val="19"/>
        </w:rPr>
        <w:t>Parece mentira que después de tanto rollo sobre que la clase obrera no es revolucionaria al final nos vengas con esta repetición mil veces rancia ya del enfoque leninista de la lucha social. Ahora me parece que la inexistencia de una teorización coherente de la negación del carácter históricamente revolucionario de la clase obrera está relacionada, al igual que este enfoque arcaico de la lucha de clases, a una comprensión práctica altamente simplista de los procesos sociales que encuentra su correlato en una representación teórica igualmente simplist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Por qué subrayas y le sigues con interrogantes “empezando por su Estado”? ¿No queda claro por la frase que se refiere a sacrificarl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En vez de calificar mi planteamiento de rancio, arcaico, simplista, etc, critícalo en concreto y expresa tu alternativa con una extensión más o menos similar para que podamos comparar, porque supongo que si lo tienes tan claro, podrás hacerlo. Si no lo haces consideraré que tu párrafo no tiene más valor que el de la descalificación y la intimidació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ntre esta cita y la siguiente que comentas, hay un buen texto mío en el que se reflexiona sobre la importancia del PT para mejorar las condiciones de la revolución. Esta reflexión la eludes totalmente como el capítulo VIII porque es más fácil manejarse con una abstracción teórica y las esperanzas (no confirmadas) en el determinismo revolucionario que partir de un criterio de </w:t>
      </w:r>
      <w:r>
        <w:rPr>
          <w:rFonts w:cs="Verdana" w:ascii="Verdana" w:hAnsi="Verdana"/>
          <w:i/>
          <w:iCs/>
          <w:sz w:val="19"/>
          <w:szCs w:val="19"/>
        </w:rPr>
        <w:t xml:space="preserve">prudencia </w:t>
      </w:r>
      <w:r>
        <w:rPr>
          <w:rFonts w:cs="Verdana" w:ascii="Verdana" w:hAnsi="Verdana"/>
          <w:sz w:val="19"/>
          <w:szCs w:val="19"/>
        </w:rPr>
        <w:t>revolucionaria para facilitar (no asegurar) el buen “embarazo” y el “parto” de la revolució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ROI:</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Señalo la frase “empezando por su Estado” porque sintetiza la posición </w:t>
      </w:r>
      <w:r>
        <w:rPr>
          <w:rFonts w:cs="Verdana" w:ascii="Verdana" w:hAnsi="Verdana"/>
          <w:i/>
          <w:iCs/>
          <w:sz w:val="19"/>
          <w:szCs w:val="19"/>
        </w:rPr>
        <w:t>politicista</w:t>
      </w:r>
      <w:r>
        <w:rPr>
          <w:rFonts w:cs="Verdana" w:ascii="Verdana" w:hAnsi="Verdana"/>
          <w:sz w:val="19"/>
          <w:szCs w:val="19"/>
        </w:rPr>
        <w:t xml:space="preserve"> que ya he criticado anteriormente. La “institución” del comunismo es </w:t>
      </w:r>
      <w:r>
        <w:rPr>
          <w:rFonts w:cs="Verdana" w:ascii="Verdana" w:hAnsi="Verdana"/>
          <w:i/>
          <w:iCs/>
          <w:sz w:val="19"/>
          <w:szCs w:val="19"/>
        </w:rPr>
        <w:t>esencialmente económica</w:t>
      </w:r>
      <w:r>
        <w:rPr>
          <w:rFonts w:cs="Verdana" w:ascii="Verdana" w:hAnsi="Verdana"/>
          <w:sz w:val="19"/>
          <w:szCs w:val="19"/>
        </w:rPr>
        <w:t xml:space="preserve">, como ya se decía en </w:t>
      </w:r>
      <w:r>
        <w:rPr>
          <w:rFonts w:cs="Verdana" w:ascii="Verdana" w:hAnsi="Verdana"/>
          <w:i/>
          <w:iCs/>
          <w:sz w:val="19"/>
          <w:szCs w:val="19"/>
        </w:rPr>
        <w:t>La Ideología Alemana</w:t>
      </w:r>
      <w:r>
        <w:rPr>
          <w:rFonts w:cs="Verdana" w:ascii="Verdana" w:hAnsi="Verdana"/>
          <w:sz w:val="19"/>
          <w:szCs w:val="19"/>
        </w:rPr>
        <w:t>. La revolución proletaria no empieza por destruir el Estado burgués, sino por suprimir las relaciones capitalistas, como ya he explicado</w:t>
      </w:r>
      <w:r>
        <w:rPr>
          <w:rStyle w:val="FootnoteCharacters"/>
          <w:rStyle w:val="FootnoteAnchor"/>
          <w:rFonts w:cs="Verdana" w:ascii="Verdana" w:hAnsi="Verdana"/>
          <w:sz w:val="19"/>
          <w:szCs w:val="19"/>
        </w:rPr>
        <w:footnoteReference w:id="27"/>
      </w:r>
      <w:r>
        <w:rPr>
          <w:rFonts w:cs="Verdana" w:ascii="Verdana" w:hAnsi="Verdana"/>
          <w:sz w:val="19"/>
          <w:szCs w:val="19"/>
        </w:rPr>
        <w:t xml:space="preserve">. Si hiciese lo primero sería un signo de inmadurez revolucionaria, porque significaría que la conciencia del trabajo alienado es débil y no ha sido el motor principal y más directo del movimiento de masas. La destrucción del Estado capitalista debe siempre ser un medio consciente para el revolucionamiento completo de las relaciones productivas. En todo caso, la experiencia muestra que la dinámica natural de la revolución proletaria consiste en el desarrollo de una acción de masas y de órganos de poder que son </w:t>
      </w:r>
      <w:r>
        <w:rPr>
          <w:rFonts w:cs="Verdana" w:ascii="Verdana" w:hAnsi="Verdana"/>
          <w:i/>
          <w:iCs/>
          <w:sz w:val="19"/>
          <w:szCs w:val="19"/>
        </w:rPr>
        <w:t>simultáneamente económico-políticos</w:t>
      </w:r>
      <w:r>
        <w:rPr>
          <w:rFonts w:cs="Verdana" w:ascii="Verdana" w:hAnsi="Verdana"/>
          <w:sz w:val="19"/>
          <w:szCs w:val="19"/>
        </w:rPr>
        <w:t xml:space="preserve">. Pero esto se debe, fundamentalmente, a que la política es convertida explícitamente en instrumento de la transformación económica y, por tanto, la lucha económica es entendida en su implicación directamente política. La separación entre luchas económicas y políticas (y yo añadiría culturales) se difumina hasta que todas las tareas se funden en un solo movimiento de transformación que trata con todas a la vez -lo que es completamente lógico, teniendo en cuenta que la transformación es </w:t>
      </w:r>
      <w:r>
        <w:rPr>
          <w:rFonts w:cs="Verdana" w:ascii="Verdana" w:hAnsi="Verdana"/>
          <w:i/>
          <w:iCs/>
          <w:sz w:val="19"/>
          <w:szCs w:val="19"/>
        </w:rPr>
        <w:t>total</w:t>
      </w:r>
      <w:r>
        <w:rPr>
          <w:rFonts w:cs="Verdana" w:ascii="Verdana" w:hAnsi="Verdana"/>
          <w:sz w:val="19"/>
          <w:szCs w:val="19"/>
        </w:rPr>
        <w:t xml:space="preserve"> y que la sociedad no es una máquina, sino una </w:t>
      </w:r>
      <w:r>
        <w:rPr>
          <w:rFonts w:cs="Verdana" w:ascii="Verdana" w:hAnsi="Verdana"/>
          <w:i/>
          <w:iCs/>
          <w:sz w:val="19"/>
          <w:szCs w:val="19"/>
        </w:rPr>
        <w:t>totalidad orgánica</w:t>
      </w:r>
      <w:r>
        <w:rPr>
          <w:rFonts w:cs="Verdana" w:ascii="Verdana" w:hAnsi="Verdana"/>
          <w:sz w:val="19"/>
          <w:szCs w:val="19"/>
        </w:rPr>
        <w:t xml:space="preserve"> en la que todo depende de todo y todo está contenido en todo, no es posible cambiar una parte sin cambiar todo lo demás. Con el desarrollo de la fusión capital-Estado y en general de la subsunción de la vida en el capital este tema se vuelve evidente en la práctica y todas las posiciones fragmentarias o unilaterales se vuelven insuficient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lo demás no añado nada nuevo. Puede que mis apuntes críticos a “Pasado y presente de una ilusión” fuesen a veces un poco exagerados en las formas, pero no dejan de señalar ambigüedades reales o implicaciones potenciales. Insistes demasiado en desarrollar por un lado el enfoque táctico de las relaciones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masas y por otro el enfoque teórico con repetidas justificaciones anti-sustitucionistas</w:t>
      </w:r>
      <w:r>
        <w:fldChar w:fldCharType="begin"/>
      </w:r>
      <w:r>
        <w:rPr/>
        <w:instrText xml:space="preserve"> XE "sustitucionistas" </w:instrText>
      </w:r>
      <w:r>
        <w:rPr/>
        <w:fldChar w:fldCharType="separate"/>
      </w:r>
      <w:r>
        <w:rPr/>
      </w:r>
      <w:r>
        <w:rPr/>
        <w:fldChar w:fldCharType="end"/>
      </w:r>
      <w:r>
        <w:rPr>
          <w:rFonts w:cs="Verdana" w:ascii="Verdana" w:hAnsi="Verdana"/>
          <w:sz w:val="19"/>
          <w:szCs w:val="19"/>
        </w:rPr>
        <w:t>. Lo que es preciso es resolver de una vez por todas la ambigüedad en la visión práctica de esas relaciones, y de esa manera las justificaciones y las salvaguardas éticas serán innecesari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40" w:name="__RefHeading___Toc217874317"/>
      <w:bookmarkEnd w:id="40"/>
      <w:r>
        <w:rPr>
          <w:rFonts w:cs="Verdana" w:ascii="Verdana" w:hAnsi="Verdana"/>
          <w:b/>
          <w:bCs/>
          <w:color w:val="808080"/>
        </w:rPr>
        <w:t>32</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l reconocimiento de la verdadera debilidad de la clase nos permite dar con las condiciones para que los proletarios puedan llegar a liberarse si quieren. Así podemos evitar el sustitutismo pues no confiamos en que los proletarios puedan sobrevivir (como lo haría una clase revolucionaria) a esa tutela que lo ahogaría impidiéndole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7"/>
          <w:szCs w:val="17"/>
        </w:rPr>
        <w:t xml:space="preserve"> que sólo él puede protagonizar. Ese reconocimiento nos lleva a no caer en paternalismos dirigentes y darle en cambio lo que de verdad necesita para andar por sí mismo, el PT, potenciando al máximo el desarrollo de su CONCIENCIA, lo que realmente tiene para liberarse (no su propia posición social) y su verdadera aportación al proceso comunista.” (pg. 21)</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Lo único que has conseguido es reemplazar (teóricamente)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de enfoque partidista por un sustitucionismo más mistificado en el qu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nsciente se afirma por encima de la mayoría inconsciente pero, eso sí, “sin pretender dominarla”. Pero chica, los hechos son los hechos. El sustitucionismo es sustitucionismo porque pretende hacer lo que sólo la clase en conjunto puede hacer, no porque pretenda establecer relaciones fijas entre jefes y masas o partido y mas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Según tú, al plantear que se difunda por los revolucionarios desde ahora el PT pretendo hacer lo que solo la clase en su conjunto puede hacer y esto es la clave del sustitutismo, no sólo un tipo de relación de fejes y masas. Es decir, que según tú, sólo la clase en su conjunto debe elaborar el PT. Creo que en los puntos anteriores ya he demostrado que la clase en su conjunto es una abstracción irreal, pues está atravesada por múltiples divisiones, sobre todo en conciencia y combatividad y lo que esto significa a la hora de su evolución y del necesario proceso de homogeneización pero hacia arriba, por el nivel más alto y sus implicaciones en cuanto al PT. En toda tu crítica creo que no has demostrado ni una sola vez que yo plantee alguna tarea que sólo le corresponda al proletariado en su conjunto. Es más en la cita que me haces en esa página y empieza por “Qué enfoque deben dar los comunistas...?” y termina en “las condiciones para acabar”, en mi texto continua diciendo “acabar con su misma existencia como clase social. Y no representarlos o sustituirlos en esta tarea que sólo ellos pueden realizar en la medida en que se hagan CONSCIENTES...”. Por último pasas de lado mi insistencia en que los revolucionarios deben plantearse los primeros la cuestión de la identidad-pertenencia y el sentido de la vida (un capítulo también en “Militancia, la crisis de finales de los 70 en España.”) lo que será una ayuda adicional para evitar que caigan en la dinámica sustitutist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Lo que yo he intentado argumentar es que la elaboración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colectivo corresponde al sujeto colectivo y no a una parte. Este es el criterio libertario. Luego podemos analizar los obstáculos a este objetivo y buscar la manera de superarlos. Pero si partimos de los obstáculos en lugar de la finalidad revolucionaria, entonces surgen las incongruencias o ambigüedades. También tu concepción pobrísima de la dinámica de autodesarrollo de la clase tiene mucho que ver en esas contradicciones teóric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mo he dejado claro, si entendemos al proletariado como una totalidad dinámica y en devenir histórico, entonces cuando hablamos de las tareas de la clase no significa que las mismas sólo puedan ser, o tengan que ser, llevadas a cabo mediante actividades simultáneas del conjunto. Además, esto es absurdo considerado seriamente, a no ser dentro de un sistema de consejos obreros que comprendiese toda la sociedad. E incluso así, este sistema sería en principio nacional o incluiría algunos países. Por tanto, el proletariado aborda normalmente sus tareas de clase mediante acciones parciales, tanto a nivel organizativo como a nivel efectivo. Suponía que esto se daba por supuesto. En estas acciones parciales se inscriben sus distintos estratos de conciencia y, por tanto, también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avanzadas. El problema viene cuando alguno de estos estratos o partes de la clase quiere asumir por sí sola las tareas de dirección, decidirlas para siempre o que su propio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prioridades, etc. sean tomados como el punto de partida de toda la acción de la clase. Porque de tal actitud se deduce una lucha por ese programa o prioridades, en lugar de por el autodesarrollo gener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bCs/>
          <w:color w:val="808080"/>
        </w:rPr>
      </w:pPr>
      <w:bookmarkStart w:id="41" w:name="__RefHeading___Toc217874318"/>
      <w:bookmarkEnd w:id="41"/>
      <w:r>
        <w:rPr>
          <w:rFonts w:cs="Verdana" w:ascii="Verdana" w:hAnsi="Verdana"/>
          <w:b/>
          <w:bCs/>
          <w:color w:val="808080"/>
        </w:rPr>
        <w:t>31</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ind w:left="720" w:hanging="0"/>
        <w:jc w:val="both"/>
        <w:rPr>
          <w:rFonts w:ascii="Verdana" w:hAnsi="Verdana" w:cs="Verdana"/>
          <w:b/>
          <w:b/>
          <w:bCs/>
          <w:sz w:val="17"/>
          <w:szCs w:val="17"/>
        </w:rPr>
      </w:pPr>
      <w:r>
        <w:rPr>
          <w:rFonts w:cs="Verdana" w:ascii="Verdana" w:hAnsi="Verdana"/>
          <w:b/>
          <w:bCs/>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 labor de los comunistas no es la de esperar que de la clase proletaria surja un combate comunista y lamentarse y luchar contra los complots de la burguesía para impedir esto; sino adoptar una posición dinámica, “ofensiva”, ofreciendo a los proletarios su alternativa, su salida, su solución, su PT y luchar contra los complots de la burguesía para impedir que esto cale en los proletarios.” (pg. 20)</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20"/>
        </w:rPr>
        <w:t>AQUI VIENE AL PELO RECORDAR LA CITA DE MARX CONTENIDA EN EL ARTICULO DE H. DRAPER QUE CITÉ AL PRINCIPIO.</w:t>
      </w:r>
      <w:r>
        <w:rPr>
          <w:rStyle w:val="FootnoteCharacters"/>
          <w:rStyle w:val="FootnoteAnchor"/>
          <w:rFonts w:cs="Verdana" w:ascii="Verdana" w:hAnsi="Verdana"/>
          <w:sz w:val="19"/>
          <w:szCs w:val="19"/>
        </w:rPr>
        <w:footnoteReference w:id="28"/>
      </w:r>
      <w:r>
        <w:rPr>
          <w:rFonts w:cs="Verdana" w:ascii="Verdana" w:hAnsi="Verdana"/>
          <w:sz w:val="19"/>
          <w:szCs w:val="19"/>
        </w:rPr>
        <w:t xml:space="preserve"> Esta es la lógica típica d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por más que quieras darle un aire libertari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AUROR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rFonts w:ascii="Verdana" w:hAnsi="Verdana" w:cs="Verdana"/>
          <w:sz w:val="19"/>
          <w:szCs w:val="19"/>
        </w:rPr>
      </w:pPr>
      <w:r>
        <w:rPr>
          <w:rFonts w:cs="Verdana" w:ascii="Verdana" w:hAnsi="Verdana"/>
          <w:sz w:val="19"/>
          <w:szCs w:val="19"/>
        </w:rPr>
        <w:t>Lo dejo para el final, pues me parece el colofón de tu planteamiento, las consecuencias a las que conduce más importantes que las conclusiones finales tan terminantes que quedan contestadas con todo lo dicho en ést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Es muy relevante que no hayas hecho ni una sóla observación sobre el capítulo VIII (y IV). Teorizar en abstracto sobre la crisis “final” del capitalismo y el determinismo revolucionario inevitable es interesante, pero más útil es considerar qué ha pasado en la Historia, qué está pasando y qué puede pasar realmente. Las dos guerras mundiales, la crisis de 1929, todo eso supuestamente debería haber provocado lo que decían MyE y no ha sido así. Si no aprendemos a analizar todo esto y tenerlo hoy muy en cuenta para el futuro -como apunto yo en el capítulo VIII y antes- podremos abrigar todas las esperanzas que quieras pero tendrán una grandísima probabilidad de terminar como el cuento de la lechera. Tanto que dices que quedo en criticar el pasado y cuando hago una mínima prospectiva la ignoras como si ese capítulo no existiese. En cierto modo es lógico. Si se tiene la garantía del determinismo revolucionario inevitable no hay que preocuparse mucho por el futur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Aquí, con mayúsculas nada menos, contrapones mi cita a la de Draper. Has venido diciendo que yo soy voluntarista en vez de considerar las condiciones sociales reales para la revolución. Pero cuando abordo el tema de las condiciones para la revolución y de los escenarios posibles en el capítulo VIII sencillamente pasas de lado sin mencionarlo ni en una línea para manifestar acuerdo, desacuerdo o qué, en términos más concretos. Has eludido mencionar y criticar la mía al planteo de la </w:t>
      </w:r>
      <w:r>
        <w:rPr>
          <w:rFonts w:cs="Verdana" w:ascii="Verdana" w:hAnsi="Verdana"/>
          <w:i/>
          <w:iCs/>
          <w:sz w:val="19"/>
          <w:szCs w:val="19"/>
        </w:rPr>
        <w:t>versión catastrofista de la espera</w:t>
      </w:r>
      <w:r>
        <w:rPr>
          <w:rFonts w:cs="Verdana" w:ascii="Verdana" w:hAnsi="Verdana"/>
          <w:sz w:val="19"/>
          <w:szCs w:val="19"/>
        </w:rPr>
        <w:t xml:space="preserve"> que es una referencia clara a las probables consecuencias prácticas de tus planteamientos. Cuando planteas una mínima prospectiva del futuro, te agarras al caso argentino y al peligro del sutitutismo de mi planteamiento, pero eludes todo lo que digo en el capítulo VIII (y el IV). Como alternativa al rechazo a mi propuesta del PT ofreces la cita de Draper, además con mayúsculas y si la leemos ¿con qué con encontramos?:</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pPr>
      <w:r>
        <w:rPr>
          <w:rFonts w:cs="Verdana" w:ascii="Verdana" w:hAnsi="Verdana"/>
          <w:sz w:val="17"/>
          <w:szCs w:val="17"/>
        </w:rPr>
        <w:t>“</w:t>
      </w:r>
      <w:r>
        <w:rPr>
          <w:rFonts w:cs="Verdana" w:ascii="Verdana" w:hAnsi="Verdana"/>
          <w:i/>
          <w:iCs/>
          <w:sz w:val="17"/>
          <w:szCs w:val="17"/>
        </w:rPr>
        <w:t>La minoría</w:t>
      </w:r>
      <w:r>
        <w:fldChar w:fldCharType="begin"/>
      </w:r>
      <w:r>
        <w:rPr/>
        <w:instrText xml:space="preserve"> XE "minoría" </w:instrText>
      </w:r>
      <w:r>
        <w:rPr/>
        <w:fldChar w:fldCharType="separate"/>
      </w:r>
      <w:r>
        <w:rPr/>
      </w:r>
      <w:r>
        <w:rPr/>
        <w:fldChar w:fldCharType="end"/>
      </w:r>
      <w:r>
        <w:rPr>
          <w:rFonts w:cs="Verdana" w:ascii="Verdana" w:hAnsi="Verdana"/>
          <w:i/>
          <w:iCs/>
          <w:sz w:val="17"/>
          <w:szCs w:val="17"/>
        </w:rPr>
        <w:t>... convierte a la mera voluntad en la fuerza motor de la revolución, en vez de las relaciones reales. Allá donde nosotros decimos a los trabajadores: “Tendréis que pasar por quince, veinte o cincuenta años de guerras civiles e internacionales, no sólo para cambiar las condiciones existentes, sino también para cambiaros a vosotros mismos y capacitaros para la dominación política”, vosotros, por vuestra parte, decís a los trabajadores: “Debemos alcanzar el poder en seguida, o, en caso contrario, irnos a dormir”.</w:t>
      </w:r>
      <w:r>
        <w:rPr>
          <w:rFonts w:cs="Verdana" w:ascii="Verdana" w:hAnsi="Verdana"/>
          <w:sz w:val="17"/>
          <w:szCs w:val="17"/>
        </w:rPr>
        <w:t xml:space="preserve"> (Citado por Hal Draper en “Dos almas del socialismo”, 1960, ampliado en 1968).</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Dices que el PT es una falsa escuela de concienciación, en realidad es sustituir a la clase que debe elaborar ella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cosa que para nada niego en cuanto que debe tomar la </w:t>
      </w:r>
      <w:r>
        <w:rPr>
          <w:rFonts w:cs="Verdana" w:ascii="Verdana" w:hAnsi="Verdana"/>
          <w:i/>
          <w:iCs/>
          <w:sz w:val="19"/>
          <w:szCs w:val="19"/>
        </w:rPr>
        <w:t>decisión</w:t>
      </w:r>
      <w:r>
        <w:rPr>
          <w:rFonts w:cs="Verdana" w:ascii="Verdana" w:hAnsi="Verdana"/>
          <w:sz w:val="19"/>
          <w:szCs w:val="19"/>
        </w:rPr>
        <w:t xml:space="preserve"> sobre las medidas a tomar y es deseable que participe en su elaboración y para ello se le incita desde mucho tiempo antes a la reflexión con la difusión del PT. Para ti parece que la verdadera escuela del proletariado va a estar en 15 o 50 años de guerras civiles. Creo que no te das cuentas de las implicaciones de tu rechazo al PT, tu visión del “conjunto” del proletariado y de cómo debe aprender en el proceso de la praxis, practico-histórico, el proletariado. En vez de buscar todos los medios para extender todo lo posible la conciencia más avanzada a los trabajadores, hacerles partícipes de esa conciencia y de la elaboración de línea política y programa, de modo que desde mucho tiempo antes del enfrentamiento definitivo se puedan preparar lo mejor posible, casi todo lo dejas en manos de esa escuela terrible. En vez de preocuparte por crear las condiciones para reducir lo máximo el sufrimiento, los dolores del “parto”. En vez de todo eso te asustas viendo fantasmas sustitutistas que podrán con el gigantón proletariado capaz de elaborar sin su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y en el momento decisivo, contra toda la intoxicación de sus enemigos, el PT que necesita, gracias al determinismo revolucionario inevitable y triunfador por fin manifestado. Y el resto de su educación lo fías a las futuras guerras civiles que se harán con un armamento y unas posibilidades de ataque a la población civil, a los barrios de trabajadores, que dejarán en nada la destructividad del armamento de la época de Marx (basta recordar los bombardeos aliados sobre los barrios de los trabajadores en Alemania, Berlin, etc).</w:t>
      </w:r>
      <w:r>
        <w:rPr>
          <w:rStyle w:val="FootnoteCharacters"/>
          <w:rStyle w:val="FootnoteAnchor"/>
          <w:rFonts w:cs="Verdana" w:ascii="Verdana" w:hAnsi="Verdana"/>
          <w:sz w:val="19"/>
          <w:szCs w:val="19"/>
        </w:rPr>
        <w:footnoteReference w:id="29"/>
      </w:r>
      <w:r>
        <w:rPr>
          <w:rFonts w:cs="Verdana" w:ascii="Verdana" w:hAnsi="Verdana"/>
          <w:sz w:val="19"/>
          <w:szCs w:val="19"/>
        </w:rPr>
        <w:t xml:space="preserve"> Pero con lo que probablemente nos encontremos antes son con duras guerras interimperialistas, sin duda una “escuela” que debemos procurar evitarnos por los sufrimientos y porque como demostró la Iª Guerra y sobre todo la IIª Guerra mundial no es una buena escuela de la que los proletarios saquen necesariamente las lecciones que más les convienen, sobre todo si su Estado es del bando vencedor y les puede vender el opio del patriotismo triunfante. Para reducir en todo lo posible la dureza de las guerras civiles, hace falta difundir el PT. Para evitar el alistamiento en los bandos imperialistas, además de otros medios, será de ayuda la lucha contra la identidad-pertenencia (clase, nación) y el sentido de la vida (no sacrificarla al capit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En vez de preocuparse tanto por ver sustitutismo por todas partes lo que hace falta es darle vueltas a la cabeza para ver qué herramientas podemos proveer para facilitar la revolución y reducir sufrimientos. Este debe ser nuestro objetivo y no obstinarse en la “verdad” de unos planteamientos teóricos que la Historia no ha confirmado y muy probablemente no confirmará. A mí me importa poco si la teoría es redonda o cuadrada, lo que más me importa es la gente y cómo podemos ayudarnos para superar los retos del siglo XXI y reducir en todo lo posible, también, los sufrimientos de la revolució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La primera y última parte de la cita de Draper no tiene nada que ver conmigo si se considera en serio todo mi texto, incluidos los capítulos IV y VIII que no mencionas para nada por lo que parece que no me sitúo en la realidad y los procesos históricos futuros y sólo me mueve el deseo de intervenir y sustituir aunque con las mejores intencion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No me he detenido sobre tu exposición histórica porque es superficial desde mi punto de vista, o sea, no tiene utilidad para comprender la dinámica de la clase y sus causas. Esto tiene que ver con tu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de pensamiento, por lo cual decidí concentrarme en sus incongruencias. Pero tampoco quise hacer una crítica acabada, esto más bien lo estoy haciendo ahora que tengo como base tu respuesta a mis objeciones, con lo que se clarifica en qué medida mis observaciones eran acertadas o n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Ya que me reclamas una opinión sobre el capítulo VIII, te la daré, intentando no repetir lo que haya mencionado ya anteriorme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toy de acuerdo en que no se deben sustentar “ilusiones deterministas”. Toda perspectiva determinista debe fundarse en la investigación científica de los procesos históricos, partiendo siempre del presente, y no deja de estar sujeta a la verificación práctica continua. Estos análisis deterministas constituyen una base para pensar la acción concreta, no son un reemplazo de la misma. Tampoco ninguna representación o lógica determinista deja de ser una reducción de lo real a esquemas mentalmente manejables; de manera que toda conclusión lógica sólo puede considerarse verdadera si es corroborada por la praxis, por más que se base en presupuestos previamente respaldados por la verificación. Pues tales presupuestos son representaciones siempre reduccionistas por definición y pueden haber omitido informaciones que, si antes eran poco relevantes, en circunstancias históricas cambiadas pueden volverse muy importantes. Es así como las formas teóricas tienen siempre que evolucionar en complejidad so pena de volverse inefectivas.</w:t>
      </w:r>
    </w:p>
    <w:p>
      <w:pPr>
        <w:pStyle w:val="Normal"/>
        <w:widowControl w:val="false"/>
        <w:jc w:val="both"/>
        <w:rPr>
          <w:rFonts w:ascii="Verdana" w:hAnsi="Verdana" w:cs="Verdana"/>
          <w:sz w:val="24"/>
          <w:szCs w:val="24"/>
        </w:rPr>
      </w:pPr>
      <w:r>
        <w:rPr>
          <w:rFonts w:cs="Verdana" w:ascii="Verdana" w:hAnsi="Verdana"/>
          <w:sz w:val="24"/>
          <w:szCs w:val="24"/>
        </w:rPr>
      </w:r>
    </w:p>
    <w:p>
      <w:pPr>
        <w:pStyle w:val="Normal"/>
        <w:widowControl w:val="false"/>
        <w:jc w:val="both"/>
        <w:rPr>
          <w:rFonts w:ascii="Verdana" w:hAnsi="Verdana" w:cs="Verdana"/>
          <w:b/>
          <w:b/>
          <w:i/>
          <w:i/>
          <w:iCs/>
          <w:sz w:val="19"/>
          <w:szCs w:val="19"/>
        </w:rPr>
      </w:pPr>
      <w:r>
        <w:rPr>
          <w:rFonts w:cs="Verdana" w:ascii="Verdana" w:hAnsi="Verdana"/>
          <w:b/>
          <w:i/>
          <w:iCs/>
          <w:sz w:val="19"/>
          <w:szCs w:val="19"/>
        </w:rPr>
        <w:t xml:space="preserve">Acerca de tus escenarios hipotéticos. </w:t>
      </w:r>
    </w:p>
    <w:p>
      <w:pPr>
        <w:pStyle w:val="Normal"/>
        <w:widowControl w:val="false"/>
        <w:jc w:val="both"/>
        <w:rPr>
          <w:rFonts w:ascii="Verdana" w:hAnsi="Verdana" w:cs="Verdana"/>
          <w:b/>
          <w:b/>
          <w:i/>
          <w:i/>
          <w:iCs/>
          <w:sz w:val="19"/>
          <w:szCs w:val="19"/>
        </w:rPr>
      </w:pPr>
      <w:r>
        <w:rPr>
          <w:rFonts w:cs="Verdana" w:ascii="Verdana" w:hAnsi="Verdana"/>
          <w:b/>
          <w:i/>
          <w:iCs/>
          <w:sz w:val="19"/>
          <w:szCs w:val="19"/>
        </w:rPr>
      </w:r>
    </w:p>
    <w:p>
      <w:pPr>
        <w:pStyle w:val="Normal"/>
        <w:widowControl w:val="false"/>
        <w:jc w:val="both"/>
        <w:rPr/>
      </w:pPr>
      <w:r>
        <w:rPr>
          <w:rFonts w:cs="Verdana" w:ascii="Verdana" w:hAnsi="Verdana"/>
          <w:sz w:val="19"/>
          <w:szCs w:val="19"/>
        </w:rPr>
        <w:tab/>
      </w:r>
      <w:r>
        <w:rPr>
          <w:rFonts w:cs="Verdana" w:ascii="Verdana" w:hAnsi="Verdana"/>
          <w:sz w:val="19"/>
          <w:szCs w:val="19"/>
          <w:u w:val="single"/>
        </w:rPr>
        <w:t>Escenario 1</w:t>
      </w:r>
      <w:r>
        <w:rPr>
          <w:rFonts w:cs="Verdana" w:ascii="Verdana" w:hAnsi="Verdana"/>
          <w:sz w:val="19"/>
          <w:szCs w:val="19"/>
        </w:rPr>
        <w:t xml:space="preserve"> (volviendo a la página 5). Dado que la conciencia no se actualiza en función de la práctica, no se abre a los contenidos de la práctica inmediatamente en forma completa, ni tampoco inmediatamente se racionaliza y se convierte en base para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social, la posibilidad del avance de “alternativas demagógico populistas” es real. Pero su base histórico-material no será duradera, debido a la crisis estructural de la relación del capital y su expresión en la lucha de clases. La estatalización o la planificación no abolen esta contradicción, sólo alteran su forma; pueden paliar sus efectos a corto plazo, pero no dejarán de manifestarse, como ocurrió en los países que adoptaron el modelo bolchevique (razón por la cual tuvieron que volver a las formas de libre mercado). En el nivel actual o superior del desarrollo capitalista, estas formas “demagógico populistas” son prácticamente inefectivas e inestables debido a que el capitalismo está agotándose como modo de producción social. Así, su carácter puramente demagógico se acentuará en detrimento de sus “modelos alternativos” (el caso del chavismo en Venezuela es ejemplar).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El capitalismo actualmente no tiene interés en ninguna guerra a gran escala, precisamente debido a la mundialización de la producción y la distribución, o sea, del ciclo de valorización de los capitales. Por eso, las guerras se han desplazado fuera de los países más desarrollados, hacia áreas altamente subdesarrolladas, que son principalmente objeto de expolio exterior y no constituyen mercados important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La desesperación de las masas proletarias puede empujar a acciones muy estúpidas, pero si la situación persiste obligará a buscar caminos racionales tarde o temprano. Hoy las alternativas de volver a la pequeña producción o al campo son irrisorias para la gran mayoría de la población urbana.</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pPr>
      <w:r>
        <w:rPr>
          <w:rFonts w:cs="Verdana" w:ascii="Verdana" w:hAnsi="Verdana"/>
          <w:sz w:val="19"/>
          <w:szCs w:val="19"/>
        </w:rPr>
        <w:tab/>
      </w:r>
      <w:r>
        <w:rPr>
          <w:rFonts w:cs="Verdana" w:ascii="Verdana" w:hAnsi="Verdana"/>
          <w:sz w:val="19"/>
          <w:szCs w:val="19"/>
          <w:u w:val="single"/>
        </w:rPr>
        <w:t>Escenario 2</w:t>
      </w:r>
      <w:r>
        <w:rPr>
          <w:rFonts w:cs="Verdana" w:ascii="Verdana" w:hAnsi="Verdana"/>
          <w:sz w:val="19"/>
          <w:szCs w:val="19"/>
        </w:rPr>
        <w:t xml:space="preserve">. El habituamiento a la degradación y la anulación de la conciencia presuponen una situación social que va cambiando gradualmente. Esto es irreal, aunque sólo sea porque la dinámica de declive del capital, su tendencia al derrumbe, no se expresa más que a través del mercado, mientras que su origen está en la composición orgánica del capital en funciones. Por consiguiente, cuando los efectos de la crisis se perciben siempre es demasiado tarde para paliar sus causas. Todas las medidas anticíclicas que han ideado los capitalistas no pueden alterar tampoco esas causas, que son inmanentes al desarrollo de la relación de explotación. Pueden aumentar transitoriamente la rentabilidad del capital y retardar la crisis, pero siempre a costa de agravarla cuando estalle, ya que tales medidas tienen un coste económico que la crisis vuelve insostenible, o bien desplaza directamente sobre la clase obrera provocando una agudización muy acelerada del antagonismo de clases (inflación, desempleo, degradación abrupta de las condiciones de trabaj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l escenario que aquí prefiguras está claramente basado en la dinámica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xml:space="preserve"> de las últimas décadas. O sea, es una trasposición inconsciente del pasado y no tiene ninguna base científica seria como modelo del futuro. Lo único cierto es que la táctica de derrotar el ascenso proletario en luchas separadas, a la que sirven útilmente los sindicatos, es siempre utilizada por los capitalitas para inhibir un ascenso generalizado. Pero siguiendo el ejemplo de la ofensiva reestructuradora durante los 80, la base última de la derrota de la clase obrera viene dada por las dificultades para adaptarse a una reestructuración global del modelo organizativo de la producción y de la administración del Estado. Estas dificultades tienen bastante que ver con el hecho de que la regresividad</w:t>
      </w:r>
      <w:r>
        <w:fldChar w:fldCharType="begin"/>
      </w:r>
      <w:r>
        <w:rPr/>
        <w:instrText xml:space="preserve"> XE "regresividad" </w:instrText>
      </w:r>
      <w:r>
        <w:rPr/>
        <w:fldChar w:fldCharType="separate"/>
      </w:r>
      <w:r>
        <w:rPr/>
      </w:r>
      <w:r>
        <w:rPr/>
        <w:fldChar w:fldCharType="end"/>
      </w:r>
      <w:r>
        <w:rPr>
          <w:rFonts w:cs="Verdana" w:ascii="Verdana" w:hAnsi="Verdana"/>
          <w:sz w:val="19"/>
          <w:szCs w:val="19"/>
        </w:rPr>
        <w:t xml:space="preserve"> económica del capitalismo había sido contenida hasta entonces por las políticas estatistas, lo que dificultó la toma de conciencia del cambio que se preparaba. </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pPr>
      <w:r>
        <w:rPr>
          <w:rFonts w:cs="Verdana" w:ascii="Verdana" w:hAnsi="Verdana"/>
          <w:sz w:val="19"/>
          <w:szCs w:val="19"/>
        </w:rPr>
        <w:tab/>
      </w:r>
      <w:r>
        <w:rPr>
          <w:rFonts w:cs="Verdana" w:ascii="Verdana" w:hAnsi="Verdana"/>
          <w:sz w:val="19"/>
          <w:szCs w:val="19"/>
          <w:u w:val="single"/>
        </w:rPr>
        <w:t>Objeciones al supuesto planteo marxiano</w:t>
      </w:r>
      <w:r>
        <w:rPr>
          <w:rFonts w:cs="Verdana" w:ascii="Verdana" w:hAnsi="Verdana"/>
          <w:sz w:val="19"/>
          <w:szCs w:val="19"/>
        </w:rPr>
        <w:t xml:space="preserve">. Lo que yo he querido decir es que el agravamiento generalizado y persistente de la explotación y la miseria es una condición necesaria del devenir revolucionario de masas. Pero esto no significa quedarse esperando a que eso llegue a quien sabe qué extremo. Precisamente yo hablo de una tendencia social predominante, que va agudizándose, y por tanto en esta medida se crea una base experiencial tanto para el despertar revolucionario de la clase como para el desarrollo del reagrupamiento comunist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l catastrofismo fatalista siempre ha sido un subproducto de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socialdemócrata, ya que en ella no cabía el devenir revolucionario de la clase obrera, que consideraba meramente como resorte de las políticas reformistas. Así que el devenir revolucionario se concebía de forma ahistórica y fantástica, o no se concebía en absoluto, de manera que, en esta visión ideológica, si el reformismo ya no fuese viable la humanidad quedaría entregada a la catástrofe y sólo la dirección socialdemócrata podría quizás salvarla. La versión “positiva” o “constructiva” de esta teoría vendría a ser la que tú expones y es más bien propia del bolchevismo que de la socialdemocracia clásic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escuela del proletariado no está en la difusión de ningú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sino en el desarrollo histórico de la lucha de clases hacia la revolución. Pero éste no será el efecto de la difusión de programas radicales. Añadir a esto la coletilla de que a la clase incumben las decisiones sobre sus acciones, pero que su participación en la elaboración programática “es deseable”, no palía significativamente el error. La participación de la clase en la elaboración de su programa histórico no es “deseable”, es un principio revolucionario a cuya realización debe orientarse toda la estrategia y la táctica (aunque evidentemente la elaboración programática es sólo una tarea entre tantas, no es todo el contenido de la estrategia y la táctic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ambién quiero aclarar que la cita de Draper tenía como objetivo relativizar tu apreciación de que Marx y Engels no tenían en cuenta las guerras y sus efectos a la hora de plantear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revolución proletaria. Yo no pienso que actualmente sean necesarios “</w:t>
      </w:r>
      <w:r>
        <w:rPr>
          <w:rFonts w:cs="Verdana" w:ascii="Verdana" w:hAnsi="Verdana"/>
          <w:i/>
          <w:iCs/>
          <w:sz w:val="19"/>
          <w:szCs w:val="19"/>
        </w:rPr>
        <w:t>50 años de guerras civiles e internacionales</w:t>
      </w:r>
      <w:r>
        <w:rPr>
          <w:rFonts w:cs="Verdana" w:ascii="Verdana" w:hAnsi="Verdana"/>
          <w:sz w:val="19"/>
          <w:szCs w:val="19"/>
        </w:rPr>
        <w:t xml:space="preserve">” para llegar a la madurez revolucionaria de la clase. Creo que el proceso del devenir revolucionario será más bien complejo, espontáneo y subterráneo, e incluyo dentro de este proceso las últimas décadas regresivas, porque era necesario barrer de un modo u otro el poder de las viejas organizaciones, formas de lucha y de conciencia proletarias, adaptadas a los parámetros de la autorregulación del sistema, para poder comenzar a plantearse otra orientación (por oposición al viejo movimiento obrero como un todo) y empezar la tarea de desarrollar nuevas formas de organización, de lucha y de conciencia. Este proceso penoso tenía que tener lugar para destruir las viejas ilusiones y falsa conciencia, pues no se podría haber logrado mediante la propaganda radical -entre otras cosas porque quienes tenían una comprensión capaz de asumir estas tareas eran tan irrelevantes cuantitativamente que tal empresa era completamente utópic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 más, pienso que el valor creativo de experiencias como las Uniones Obreras en Alemania, su calidad de precursoras de formas de organización revolucionarias de masas para la actualidad, sólo podría valorarse una vez se comprendiese que el sindicalismo era completamente regresivo</w:t>
      </w:r>
      <w:r>
        <w:fldChar w:fldCharType="begin"/>
      </w:r>
      <w:r>
        <w:rPr/>
        <w:instrText xml:space="preserve"> XE "regresivo" </w:instrText>
      </w:r>
      <w:r>
        <w:rPr/>
        <w:fldChar w:fldCharType="separate"/>
      </w:r>
      <w:r>
        <w:rPr/>
      </w:r>
      <w:r>
        <w:rPr/>
        <w:fldChar w:fldCharType="end"/>
      </w:r>
      <w:r>
        <w:rPr>
          <w:rFonts w:cs="Verdana" w:ascii="Verdana" w:hAnsi="Verdana"/>
          <w:sz w:val="19"/>
          <w:szCs w:val="19"/>
        </w:rPr>
        <w:t>, sin importar si los sindicatos tenían o no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adical (como el anarcosindicalismo). Otro tanto ocurrió con la forma partido. En resumen, cuando el campo queda libre, la creatividad puede abrirse camino. El comunismo de consejos aparece en este escenario como el referente más adecuado para vertebrar la reconstrucción teórica del pensamiento revolucionari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AURORA:</w:t>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i/>
          <w:iCs/>
          <w:sz w:val="19"/>
          <w:szCs w:val="19"/>
        </w:rPr>
        <w:t>Los posibles futuros escenarios.</w:t>
      </w:r>
      <w:r>
        <w:rPr>
          <w:rFonts w:cs="Verdana" w:ascii="Verdana" w:hAnsi="Verdana"/>
          <w:sz w:val="19"/>
          <w:szCs w:val="19"/>
        </w:rPr>
        <w:t xml:space="preserve"> De entrada debo reconocer que la economía no es mi fuerte, o mejor dicho, es una de mis más acusadas debilidades. Son muchas las teorías enfrentadas y con frecuencia me superan por su complejidad. Por el abuso del crédito veo que los trucos para aludir el problema de los mercados que señalaba Rosa Luxemburg (si es que tenía alguna razón) se están agotando. Así que el aumento de la productividad como escape al aumento de la composición orgánica del capital parece no va encontrar salidas en ninguna clase de mercado, ni capitalista, ni precapitalista, ni estirando el mercado como un chicle hacia el futuro a base del crédito. Está la cuestión también de hasta qué punto se puede descargar la crisis sobre países no centrales al sistema, como creo que en parte ocurrió con Argentina y durante cuánto tiempo, en cuántas ocasiones. La globalización implica a todos, aumenta la interdependencia, se hace difícil escapar a las consecuencias internacionales de una crisis pero no sé si eso puede facilitar también hasta cierto punto descargarla sobre alguna zona. Estoy de acuerdo en que la guerra mundial se hace ahora más difícil debido a la interdependencia de la producción, la distribución y la circulación del dinero (banca, deudores y acreedores, todo mezclado), a los riesgos de destrucción total y a la resistencia de los proletarios. Sin embargo no se puede descartar. Hay demasiadas armas nucleares y potencias como Rusia que todavía no están bien integradas en la globalización. Además ¿no podría surgir un movimiento hacia atrás, en el sentido de volver al proteccionismo de mercados, no digo ya el del país, sino el de una zona poniendo obstáculos a la entrada de mercancías de otros, como modo de ganar a la competencia?. Esto sí podría generar una dinámica más clara al enfrentamiento bélic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Lo que sí me parece es que es importante tener una teoría económica consistente aunque eso no suponga ningún automatismo revolucionario en el proletariado; permitiría desarrollar mucho mejor los posibles escenarios. Pero en esto sencillamente me siento incapaz.</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bCs/>
          <w:sz w:val="19"/>
          <w:szCs w:val="19"/>
        </w:rPr>
      </w:pPr>
      <w:r>
        <w:rPr>
          <w:rFonts w:cs="Verdana" w:ascii="Verdana" w:hAnsi="Verdana"/>
          <w:b/>
          <w:bCs/>
          <w:sz w:val="19"/>
          <w:szCs w:val="19"/>
        </w:rPr>
        <w:t>ROI:</w:t>
      </w:r>
    </w:p>
    <w:p>
      <w:pPr>
        <w:pStyle w:val="Normal"/>
        <w:widowControl w:val="false"/>
        <w:suppressAutoHyphens w:val="true"/>
        <w:ind w:left="720" w:right="24" w:hanging="0"/>
        <w:jc w:val="both"/>
        <w:rPr>
          <w:rFonts w:ascii="Verdana" w:hAnsi="Verdana" w:cs="Verdana"/>
          <w:b/>
          <w:b/>
          <w:bCs/>
          <w:sz w:val="17"/>
          <w:szCs w:val="17"/>
        </w:rPr>
      </w:pPr>
      <w:r>
        <w:rPr>
          <w:rFonts w:cs="Verdana" w:ascii="Verdana" w:hAnsi="Verdana"/>
          <w:b/>
          <w:bCs/>
          <w:sz w:val="17"/>
          <w:szCs w:val="17"/>
        </w:rPr>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no podría surgir un movimiento hacia atrás, en el sentido de volver al proteccionismo de mercados, no digo ya el del país, sino el de una zona poniendo obstáculos a la entrada de mercancías de otros, como modo de ganar a la competencia?. Esto sí podría generar una dinámica más clara al enfrentamiento bélico.”</w:t>
      </w:r>
    </w:p>
    <w:p>
      <w:pPr>
        <w:pStyle w:val="Normal"/>
        <w:widowControl w:val="false"/>
        <w:suppressAutoHyphens w:val="true"/>
        <w:ind w:left="720"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Esto actualmente me parece imposible, tal como lo planteas. Pero sí volverán medidas proteccionistas, de hecho se han seguido aplicando, solo que sobre marcos cada vez mayores. El caso de la Unión Europea es evidente: es un mercado “europeo”. Es falso, por tanto, creer que la globalización actual supone eliminar las fronteras absolutamente. Más bien, se ha producido una reterritorialización de los poderes fácticos del capital. La guerra mundial como antes se conocía no creo que vaya a volver nunca, lo que si ocurre es que adopta otras formas, como el desplazamiento de la guerra a los países periféricos, lo que ha ocurrido en Irak es un buen ejemplo. Si es “el mundo” o “el mundo del gran capitalismo” contra un solo país, o cosas así, no altera pienso la naturaleza mundial y capitalista del fenómeno. Pero está claro que hoy menos que nunca al capital le interesa destruir mercados; en todo caso, los destruirá para ampliarlos, eliminando a competidores u obstáculos institucionales. Pero en los países capitalistas desarrollados no tiene sentido porque destruiría mucho más de lo que aportarí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both"/>
        <w:outlineLvl w:val="1"/>
        <w:rPr>
          <w:rFonts w:ascii="Verdana" w:hAnsi="Verdana" w:cs="Verdana"/>
          <w:sz w:val="28"/>
          <w:szCs w:val="28"/>
        </w:rPr>
      </w:pPr>
      <w:bookmarkStart w:id="42" w:name="__RefHeading___Toc217874319"/>
      <w:bookmarkEnd w:id="42"/>
      <w:r>
        <w:rPr>
          <w:rFonts w:cs="Verdana" w:ascii="Verdana" w:hAnsi="Verdana"/>
          <w:b/>
          <w:bCs/>
          <w:sz w:val="28"/>
          <w:szCs w:val="28"/>
        </w:rPr>
        <w:t>IX.-Teoría y método</w:t>
      </w:r>
      <w:r>
        <w:fldChar w:fldCharType="begin"/>
      </w:r>
      <w:r>
        <w:rPr/>
        <w:instrText xml:space="preserve"> XE "método" </w:instrText>
      </w:r>
      <w:r>
        <w:rPr/>
        <w:fldChar w:fldCharType="separate"/>
      </w:r>
      <w:r>
        <w:rPr/>
      </w:r>
      <w:r>
        <w:rPr/>
        <w:fldChar w:fldCharType="end"/>
      </w:r>
      <w:r>
        <w:rPr>
          <w:rFonts w:cs="Verdana" w:ascii="Verdana" w:hAnsi="Verdana"/>
          <w:b/>
          <w:bCs/>
          <w:sz w:val="28"/>
          <w:szCs w:val="28"/>
        </w:rPr>
        <w:t xml:space="preserve"> científico; unos comentari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bCs/>
          <w:sz w:val="19"/>
          <w:szCs w:val="19"/>
        </w:rPr>
      </w:pPr>
      <w:r>
        <w:rPr>
          <w:rFonts w:cs="Verdana" w:ascii="Verdana" w:hAnsi="Verdana"/>
          <w:b/>
          <w:bCs/>
          <w:sz w:val="19"/>
          <w:szCs w:val="19"/>
        </w:rPr>
        <w:t>ROI:</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cs="Verdana" w:ascii="Verdana" w:hAnsi="Verdana"/>
          <w:sz w:val="19"/>
          <w:szCs w:val="19"/>
        </w:rPr>
        <w:t>En resumen, yo niego tus conclusiones en “Proletariado. Pasado y futuro de una ilus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1) [Tu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produce una mayor mistificación en lugar de desarrollar una teoría coherente que pudiera evaluarse científicamente. La posibilidad de la revolución no se abrirá por elucubraciones teóricas, es una cuestión histórico-práctica que se determinará por las acciones históricas a gran escala. Lo que hoy es necesario no es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transformaciones” sino aportar una comprensión histórico-práctica que permita afrontar el desarrollo de la lucha de clases en un sentido revolucionario al conjunto de la clas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2) Tu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es frontalmente contrario a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marxiano y recuerda a los polemistas cientifistas burgueses en su actitud hacia las teorías que contrarían el establishment “científico” -de las que en su día aprendieran los leninistas para llegar a su reificación del método mismo del pensamiento marxiano en una serie de leyes abstract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3) Quienes buscan “garantías” y no la verdad nunca superarán los riesgos de la alienación, que por naturaleza no conoce garantías. Por eso eres incapaz de reconocer el carácter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xml:space="preserve"> de tus planteamientos prácticos. No se puede conocer efectivamente la realidad cuando en lo único que se piensa es evitar los riesgos, las derrotas, etc. La única manera de evitar los errores y derrotas del pasado es entender mejor la realidad presente, no criticar las teorías del pasa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4) Tu concepción “responde mejor a los hechos”, es cierto. Pero responde mejor a hechos del pasado, no tiene ninguna utilidad para una comprensión histórica y práctica del presente. El probabilismo no es una comprensión, de la misma manera que los datos estadísticos sólo adquieren significado cuando se interpretan de una manera determinada. Lo importante de una teoría no es que responda mejor a los hechos en el sentido de reflejarlos, preverlos, sino que pueda proporcionar una explicación efectiva. Es evidente que en los libros de Marx y Engels no se explica la realidad del siglo XX, salvo algunas anticipaciones generales. Pero proporciona una base para llegar a una explicación prácticamente útil que lleva a una visión diferente del desarrollo del movimiento revolucionario (la iniciada por el comunismo de consejos y que puede englobarse en los términos de “proyecto de la autonomia proletaria”). En cambio tu teorización no hace más que sustituir la vieja teoría por el voluntarismo político humanist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5) No has demostrado que el enfoque de Marx y Engels haya sido “refutado por la historia”. La historia no refuta nada, sólo confirma o no. Lo que no ha sucedido simplemente no ha sucedido, pero eso no significa que no pueda suceder. El trabajo teórico que exigiría refutar la teoría marxiana tu no lo haces. Un análisis serio de la teoria marxiana de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y su conexión con la revolución proletaria (véase por ejemplo mi libro Hacia una autoliberación integral, apéndice de la parte 4, La expropiación de los expropiadores, para ver una exposición sintética de las exposiciones de Marx al respecto) muestra que desde el punto de vista marxiano solamente desde hace décadas se han completado las condiciones tecnológicas que, desde su punto de vista, provocarían el devenir revolucionario del antagonismo de clases. Evidentemente, Marx pudo pensar que eso iba a cumplirse en su propia época o poco después, pero la coherencia de su teoría se mantiene. </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 verdad creo que es la defendida en este texto: la clase es para el capital y los/as proletarios/as deben descondicionarse</w:t>
      </w:r>
      <w:r>
        <w:fldChar w:fldCharType="begin"/>
      </w:r>
      <w:r>
        <w:rPr/>
        <w:instrText xml:space="preserve"> XE "descondicionarse" </w:instrText>
      </w:r>
      <w:r>
        <w:rPr/>
        <w:fldChar w:fldCharType="separate"/>
      </w:r>
      <w:r>
        <w:rPr/>
      </w:r>
      <w:r>
        <w:rPr/>
        <w:fldChar w:fldCharType="end"/>
      </w:r>
      <w:r>
        <w:rPr>
          <w:rFonts w:cs="Verdana" w:ascii="Verdana" w:hAnsi="Verdana"/>
          <w:sz w:val="17"/>
          <w:szCs w:val="17"/>
        </w:rPr>
        <w:t xml:space="preserve"> conscientemente de su influencia pues genera espontáneamente ideología adaptada al capitalismo (regateo salarial entre contratantes “libres” e “iguales”) reforzada por la ideología de la clase dominante, difusa en toda la vida social y sus múltiples manifestaciones (familia, deporte, servicio militar, división del trabajo por sexo, consumo...) y sostenida con todos sus medios de educación, información, propaganda.” (pg. 26)</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sz w:val="19"/>
          <w:szCs w:val="19"/>
        </w:rPr>
      </w:pPr>
      <w:r>
        <w:rPr>
          <w:rFonts w:cs="Verdana" w:ascii="Verdana" w:hAnsi="Verdana"/>
          <w:sz w:val="19"/>
          <w:szCs w:val="19"/>
        </w:rPr>
        <w:t>Tu defecto es que sigues partiendo de una comprensión leninista del marxismo. Así es imposible. Puedes espiritualizar el leninismo, pero sigue siendo reaccionario.</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ind w:left="720"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 resolución de los problemas planteados por el esquema de MyE aquí criticado es en realidad muy sencilla desde el punto de vista lógico, racional. La dificultad no ha radicado nunca en su complejidad teórica, sino en el miedo de los marxistas a enfrentarlo (empezando por los mismos MyE ante la evidencia del proletariado inglés), lo que supone un auténtico bloqueo emocional y teórico, un tabú, tan difícil y perturbador de tratar como la vida sexual en el puritanismo victoriano. Lo que en MyE era sobre todo una premisa teórica condicionada por el hegelianismo, se ha tratado en la práctica como un axioma (verdad demostrada por sí misma, indiscutible) y cuando en las organizaciones comunistas se hablaba de ella en realidad no se hacía sino recurrir a los mismos argumentos de MyE, que era precisamente lo que falta demostrar. Y todo por una necesidad patológica de seguridad teórica, casi de tipo religioso; deseos de certidumbre que ahora se encubren con una patina de aspecto científico.” (pg. 28)</w:t>
      </w:r>
    </w:p>
    <w:p>
      <w:pPr>
        <w:pStyle w:val="Normal"/>
        <w:widowControl w:val="false"/>
        <w:ind w:left="720"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 xml:space="preserve">Bonito argumento para librarse de realizar un examen teórico serio y tener en cuenta a tantos teóricos que han mantenido la tesis marxiana del carácter histórico revolucionario de la clase obrera: </w:t>
      </w:r>
      <w:r>
        <w:rPr>
          <w:rFonts w:cs="Verdana" w:ascii="Verdana" w:hAnsi="Verdana"/>
          <w:i/>
          <w:iCs/>
          <w:sz w:val="19"/>
          <w:szCs w:val="19"/>
        </w:rPr>
        <w:t xml:space="preserve">¡no importan los argumentos, es un cuestión de “bloqueos” psicológicos! </w:t>
      </w:r>
      <w:r>
        <w:rPr>
          <w:rFonts w:cs="Verdana" w:ascii="Verdana" w:hAnsi="Verdana"/>
          <w:sz w:val="19"/>
          <w:szCs w:val="19"/>
        </w:rPr>
        <w:t>Yo he dedicado horas y horas, he escrito un libro, y otros tantos trabajos basados en eso, por el miedo, el bloqueo.... Puede ser que las defensas de esa tesis desde Marx hayan sido insuficientes o incoherentes, pero no se pueden ningunear así. ¡Si precisamente tu estás buscando seguridad teórica! Pero no para afirmarte políticamente, más bien parece que para fortalecer tu seguridad existencial (‘a pesar de todo, la revolución es posible’), lo que no aporta nada positivo al resto del mundo, por más que te haga ilusió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La verdadera génesis del pensamiento marxiano no está simplemente en sus obras de juventud ni se deduce de sus justificaciones en esas obras. La apreciación del proletariado, como de la sociedad burguesa, fue evolucionando según desarrollaban su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teórica de la historia. Por tanto, atribuirle un origen hegeliano o semireligioso es falso. Además, como creo que te dije en la discusión anterior, este tipo de argumentaciones son doctrinarias. Si fuesen ciertas afectarían a la coherencia teórica del pensamiento marxiano pero no tienen por qué afectar a su vericidad práctic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center"/>
        <w:rPr>
          <w:rFonts w:ascii="Verdana" w:hAnsi="Verdana" w:cs="Verdana"/>
          <w:b/>
          <w:b/>
          <w:bCs/>
          <w:sz w:val="19"/>
          <w:szCs w:val="19"/>
        </w:rPr>
      </w:pPr>
      <w:r>
        <w:rPr>
          <w:rFonts w:cs="Verdana" w:ascii="Verdana" w:hAnsi="Verdana"/>
          <w:b/>
          <w:bCs/>
          <w:sz w:val="19"/>
          <w:szCs w:val="19"/>
        </w:rPr>
        <w:t>«Proletariado. Pasado y futuro de una ilusión» (En. 2008)</w:t>
      </w:r>
    </w:p>
    <w:p>
      <w:pPr>
        <w:pStyle w:val="Normal"/>
        <w:widowControl w:val="false"/>
        <w:jc w:val="both"/>
        <w:rPr>
          <w:rFonts w:ascii="Verdana" w:hAnsi="Verdana" w:cs="Verdana"/>
          <w:b/>
          <w:b/>
          <w:bCs/>
          <w:color w:val="000000"/>
          <w:sz w:val="19"/>
          <w:szCs w:val="19"/>
        </w:rPr>
      </w:pPr>
      <w:r>
        <w:rPr>
          <w:rFonts w:cs="Verdana" w:ascii="Verdana" w:hAnsi="Verdana"/>
          <w:b/>
          <w:bCs/>
          <w:color w:val="000000"/>
          <w:sz w:val="19"/>
          <w:szCs w:val="19"/>
        </w:rPr>
      </w:r>
    </w:p>
    <w:p>
      <w:pPr>
        <w:pStyle w:val="Normal"/>
        <w:widowControl w:val="false"/>
        <w:numPr>
          <w:ilvl w:val="0"/>
          <w:numId w:val="0"/>
        </w:numPr>
        <w:jc w:val="center"/>
        <w:outlineLvl w:val="0"/>
        <w:rPr>
          <w:rFonts w:ascii="Verdana" w:hAnsi="Verdana" w:cs="Verdana"/>
          <w:color w:val="FF0000"/>
          <w:sz w:val="36"/>
          <w:szCs w:val="36"/>
        </w:rPr>
      </w:pPr>
      <w:bookmarkStart w:id="43" w:name="__RefHeading___Toc217874320"/>
      <w:bookmarkEnd w:id="43"/>
      <w:r>
        <w:rPr>
          <w:rFonts w:cs="Verdana" w:ascii="Verdana" w:hAnsi="Verdana"/>
          <w:color w:val="FF0000"/>
          <w:sz w:val="36"/>
          <w:szCs w:val="36"/>
        </w:rPr>
        <w:t>Balance</w:t>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r>
    </w:p>
    <w:p>
      <w:pPr>
        <w:pStyle w:val="Normal"/>
        <w:widowControl w:val="false"/>
        <w:numPr>
          <w:ilvl w:val="0"/>
          <w:numId w:val="0"/>
        </w:numPr>
        <w:jc w:val="center"/>
        <w:outlineLvl w:val="2"/>
        <w:rPr>
          <w:rFonts w:ascii="Verdana" w:hAnsi="Verdana" w:cs="Verdana"/>
          <w:b/>
          <w:b/>
          <w:color w:val="808080"/>
        </w:rPr>
      </w:pPr>
      <w:bookmarkStart w:id="44" w:name="__RefHeading___Toc217874321"/>
      <w:bookmarkEnd w:id="44"/>
      <w:r>
        <w:rPr>
          <w:rFonts w:cs="Verdana" w:ascii="Verdana" w:hAnsi="Verdana"/>
          <w:b/>
          <w:color w:val="808080"/>
        </w:rPr>
        <w:t>A</w:t>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t>AURORA:</w:t>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Dices que en realidad soy una ignorante en lo referente al verdadero marxismo y que por tanto ni lo refuto ni lo supero. Es verdad que tengo muchas limitaciones en el conocimiento del marxismo, para nada soy una erudita y seguramente no termino de coger aspectos de su complejidad. Pero, aparte precisiones, matices, etc, lo que yo sí conozco bastante bien, es el “marxismo real”, histórico, el que no sólo ha funcionado con la socialdemocracia, el leninismo, el trotskysmo, la llamada izquierda comunista, algo de consejismo (dejado a un lado el resto), sino el mismo que MyE se encargaron de difundir como su pensamiento en sus principales obras, aquellas que ellos mismos pusieron en primer plano. Por ejemplo, posteriormente salieron a la luz sus textos de juventud que armaron tanto revuelo, pero MyE los conocían y no los difundieron, así que una responsabilidad tienen en el “marxismo real”. No recuerdo exactamente si fue la </w:t>
      </w:r>
      <w:r>
        <w:rPr>
          <w:rFonts w:cs="Verdana" w:ascii="Verdana" w:hAnsi="Verdana"/>
          <w:i/>
          <w:sz w:val="19"/>
          <w:szCs w:val="19"/>
        </w:rPr>
        <w:t>Ideología Alemana</w:t>
      </w:r>
      <w:r>
        <w:rPr>
          <w:rFonts w:cs="Verdana" w:ascii="Verdana" w:hAnsi="Verdana"/>
          <w:sz w:val="19"/>
          <w:szCs w:val="19"/>
        </w:rPr>
        <w:t xml:space="preserve"> o la </w:t>
      </w:r>
      <w:r>
        <w:rPr>
          <w:rFonts w:cs="Verdana" w:ascii="Verdana" w:hAnsi="Verdana"/>
          <w:i/>
          <w:sz w:val="19"/>
          <w:szCs w:val="19"/>
        </w:rPr>
        <w:t>Sagrada Familia</w:t>
      </w:r>
      <w:r>
        <w:rPr>
          <w:rFonts w:cs="Verdana" w:ascii="Verdana" w:hAnsi="Verdana"/>
          <w:sz w:val="19"/>
          <w:szCs w:val="19"/>
        </w:rPr>
        <w:t xml:space="preserve"> de la que dijeron que cumplida su labor la dejaban para la crítica de los roedores. Luego aparecieron los </w:t>
      </w:r>
      <w:r>
        <w:rPr>
          <w:rFonts w:cs="Verdana" w:ascii="Verdana" w:hAnsi="Verdana"/>
          <w:i/>
          <w:sz w:val="19"/>
          <w:szCs w:val="19"/>
        </w:rPr>
        <w:t>Grundisse</w:t>
      </w:r>
      <w:r>
        <w:rPr>
          <w:rFonts w:cs="Verdana" w:ascii="Verdana" w:hAnsi="Verdana"/>
          <w:sz w:val="19"/>
          <w:szCs w:val="19"/>
        </w:rPr>
        <w:t xml:space="preserve"> y tal vez alguna obra más en la que ahora no caigo. Como en la obra de tanta gente y más de pensadores y revolucionarios de su talla que van evolucionando, nos podríamos tirar varias vidas para llegar a la conclusión de cuál era su “verdadero” pensamiento. Tú tienes la tuya, que todavía no he tenido tiempo para conocer y al ritmo de tiempo libre que tengo, me llevará mucho conseguirlo. Pero eso no me demuestra que tu versión sea la del verdadero marxism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Estoy de acuerdo en tu crítica de las nociones del “marxismo oficial”, para que nos entendamos. Como dices, los puntos de partida de esa interpretación dominante se encuentran también en las mismas obras “oficiales” de Marx y Engels (aunque pienso que resultan de sus carencias y ambigüedades, no de sus nociones fundamentales). Su responsabilidad por no haber difundido o postrado en el olvido escritos inéditos o “menores”, hoy relativamente conocidos, es indudable (</w:t>
      </w:r>
      <w:r>
        <w:rPr>
          <w:rFonts w:cs="Verdana" w:ascii="Verdana" w:hAnsi="Verdana"/>
          <w:i/>
          <w:sz w:val="19"/>
          <w:szCs w:val="19"/>
        </w:rPr>
        <w:t>Manuscritos de París</w:t>
      </w:r>
      <w:r>
        <w:rPr>
          <w:rFonts w:cs="Verdana" w:ascii="Verdana" w:hAnsi="Verdana"/>
          <w:sz w:val="19"/>
          <w:szCs w:val="19"/>
        </w:rPr>
        <w:t xml:space="preserve"> del 44, </w:t>
      </w:r>
      <w:r>
        <w:rPr>
          <w:rFonts w:cs="Verdana" w:ascii="Verdana" w:hAnsi="Verdana"/>
          <w:i/>
          <w:sz w:val="19"/>
          <w:szCs w:val="19"/>
        </w:rPr>
        <w:t>Las acotaciones críticas a “El rey de Prusia o la reforma social”</w:t>
      </w:r>
      <w:r>
        <w:rPr>
          <w:rFonts w:cs="Verdana" w:ascii="Verdana" w:hAnsi="Verdana"/>
          <w:sz w:val="19"/>
          <w:szCs w:val="19"/>
        </w:rPr>
        <w:t xml:space="preserve"> también de 1844, </w:t>
      </w:r>
      <w:r>
        <w:rPr>
          <w:rFonts w:cs="Verdana" w:ascii="Verdana" w:hAnsi="Verdana"/>
          <w:i/>
          <w:sz w:val="19"/>
          <w:szCs w:val="19"/>
        </w:rPr>
        <w:t>La Ideología Alemana</w:t>
      </w:r>
      <w:r>
        <w:rPr>
          <w:rFonts w:cs="Verdana" w:ascii="Verdana" w:hAnsi="Verdana"/>
          <w:sz w:val="19"/>
          <w:szCs w:val="19"/>
        </w:rPr>
        <w:t xml:space="preserve"> -aunque fue uno de los primeros inéditos en publicarse- de 46, los </w:t>
      </w:r>
      <w:r>
        <w:rPr>
          <w:rFonts w:cs="Verdana" w:ascii="Verdana" w:hAnsi="Verdana"/>
          <w:i/>
          <w:sz w:val="19"/>
          <w:szCs w:val="19"/>
        </w:rPr>
        <w:t>Grundrisse</w:t>
      </w:r>
      <w:r>
        <w:rPr>
          <w:rFonts w:cs="Verdana" w:ascii="Verdana" w:hAnsi="Verdana"/>
          <w:sz w:val="19"/>
          <w:szCs w:val="19"/>
        </w:rPr>
        <w:t xml:space="preserve"> del 60, o las propias </w:t>
      </w:r>
      <w:r>
        <w:rPr>
          <w:rFonts w:cs="Verdana" w:ascii="Verdana" w:hAnsi="Verdana"/>
          <w:i/>
          <w:sz w:val="19"/>
          <w:szCs w:val="19"/>
        </w:rPr>
        <w:t>Tesis sobre Feuerbach</w:t>
      </w:r>
      <w:r>
        <w:rPr>
          <w:rFonts w:cs="Verdana" w:ascii="Verdana" w:hAnsi="Verdana"/>
          <w:sz w:val="19"/>
          <w:szCs w:val="19"/>
        </w:rPr>
        <w:t>, que Marx no publicó por sí mismo ni desarrolló y que han sido ingentemente malinterpretadas, haciendo traducciones enormemente distorsionadas…). No obstante, no se puede otorgar toda la responsabilidad a ciertas formulaciones teóricas sin tener en cuenta que, la interpretación de una teoría, siempre se realiza a partir de la propia experiencia. Esto es lo que más determina la interpretació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Según mi experiencia, sin conocer en profundidad esas obras es imposible “decodificar” la interpretación dominante que se formó en el movimiento socialdemócrata y que de él han heredado todas las corrientes ulteriores. La corriente consejista constituye no obstante una excepción, ya que sus orígenes se remontan directamente a la I Internacional y a un núcleo de intelectuales marxistas holandés formado a finales del siglo XIX, cuya ruptura con las tendencias “revisionistas” socialdemócratas se produjo ya en los primeros años del siglo XX. Así se explica que ya en 1912 Pannekoek tuviese la capacidad de oponerse a la “ortodoxia” kautskiana defendiendo puntos de vista que no sólo eran ya prácticamente consejistas en muchos aspectos (entre ellos el tema del Estado), sino que además anticipaban la dinámica revolucionaria moderna (centralidad de las acciones de masas) que luego se desarrollaría en el movimiento por los consejos obreros durante la Revolución alemana. Por lo tanto, la interpretación consejista es un punto de referencia importa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distorsión del pensamiento marxiano por el marxismo oficial ha llegado al punto de que las mismas nociones fundamentales están afectadas, de manera que es preciso reestablecerlas a partir de una visión de conjunto de su obra, que integre todos los escritos (filosóficos, históricos, económicos, políticos) en una totalidad congruente y teniendo en cuenta su sucesión evolutiva. Para todo esto hace falta un gran esfuerzo pero no es necesaria “toda la vida”. Lo que importa es restablecer sus nociones fundamentales, reconstruir su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y para ello no partimos tampoco de la nada, partimos de toda la gente que ha intentado conscientemente o no hacer esto. Pero tampoco con esto quiero decir que nuestro objetivo fundamental deba ser restablecer el “verdadero marxismo”: debe ser desarrollar nuestro pensamiento para afrontar la realidad de hoy y difundirlo, lo que exige el reestablecimiento del marxismo en cuanto sigue siendo una base imprescindible para pensar la transformación humana hoy y sigue siendo un elemento presente en la discusión política actual. En el fondo, tal discusión es más que una discusión sobre el marxismo una discusión sobre la historia del movimiento obrero en su conjunto en clave de futur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s completamente cierto que mis argumentos no demuestran mi interpretación global del pensamiento marxiano. Los fundamentos de mi interpretación están expuestos principalmente en los trabajos que he realizado: </w:t>
      </w:r>
      <w:r>
        <w:rPr>
          <w:rFonts w:cs="Verdana" w:ascii="Verdana" w:hAnsi="Verdana"/>
          <w:i/>
          <w:iCs/>
          <w:sz w:val="19"/>
          <w:szCs w:val="19"/>
        </w:rPr>
        <w:t>El cuaderno de trabajo sobre la teoría marxiana del Estado</w:t>
      </w:r>
      <w:r>
        <w:rPr>
          <w:rFonts w:cs="Verdana" w:ascii="Verdana" w:hAnsi="Verdana"/>
          <w:sz w:val="19"/>
          <w:szCs w:val="19"/>
        </w:rPr>
        <w:t xml:space="preserve">, 2005 -que es una compilación sobre todo, pero que habla por sí misma; y </w:t>
      </w:r>
      <w:r>
        <w:rPr>
          <w:rFonts w:cs="Verdana" w:ascii="Verdana" w:hAnsi="Verdana"/>
          <w:i/>
          <w:iCs/>
          <w:sz w:val="19"/>
          <w:szCs w:val="19"/>
        </w:rPr>
        <w:t>Hacia una autoliberación integral</w:t>
      </w:r>
      <w:r>
        <w:rPr>
          <w:rFonts w:cs="Verdana" w:ascii="Verdana" w:hAnsi="Verdana"/>
          <w:sz w:val="19"/>
          <w:szCs w:val="19"/>
        </w:rPr>
        <w:t>, 2006, que fundamentalmente reestablece las teorías de la praxis y del conocimiento marxianas, así como sus consecuencias. También en la correspondencia entre Ricardo Fuego y yo cuando nos conocimos -</w:t>
      </w:r>
      <w:r>
        <w:rPr>
          <w:rFonts w:cs="Verdana" w:ascii="Verdana" w:hAnsi="Verdana"/>
          <w:i/>
          <w:iCs/>
          <w:sz w:val="19"/>
          <w:szCs w:val="19"/>
        </w:rPr>
        <w:t>Conversaciones entre R. Ferreiro y R. Fuego</w:t>
      </w:r>
      <w:r>
        <w:rPr>
          <w:rFonts w:cs="Verdana" w:ascii="Verdana" w:hAnsi="Verdana"/>
          <w:sz w:val="19"/>
          <w:szCs w:val="19"/>
        </w:rPr>
        <w:t>, 2005- hay elementos de todo esto, especialmente en refutación de la interpretación leninista. Hasta aquí los principale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Lo único que pretendo refutar en esta discusión es tu interpretación de la noción marxiana de la clase obrera como sujeto revolucionario, considerando que la que tu atribuyes a los propios Marx y Engels es incorrecta y que el origen de esa noción ajena está en las interpretaciones vulgarizadoras e ideológicas posteriores, que reniegan de la complejidad histórico-social de la vida práctica. Creo que en esto he tenido suficiente éxito. No he buscado exponer como un todo la teoría marxiana original, sino más bien refutar sobre esa base lo que le atribuyes, simplemente clarificando la diferenc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color w:val="FF0000"/>
          <w:sz w:val="19"/>
          <w:szCs w:val="19"/>
        </w:rPr>
      </w:pPr>
      <w:r>
        <w:rPr>
          <w:rFonts w:cs="Verdana" w:ascii="Verdana" w:hAnsi="Verdana"/>
          <w:sz w:val="19"/>
          <w:szCs w:val="19"/>
        </w:rPr>
        <w:t xml:space="preserve">Tendría que leer los textos y pensarlo más. </w:t>
      </w:r>
    </w:p>
    <w:p>
      <w:pPr>
        <w:pStyle w:val="Normal"/>
        <w:widowControl w:val="false"/>
        <w:jc w:val="both"/>
        <w:rPr>
          <w:rFonts w:ascii="Verdana" w:hAnsi="Verdana" w:cs="Verdana"/>
          <w:color w:val="FF0000"/>
          <w:sz w:val="19"/>
          <w:szCs w:val="19"/>
        </w:rPr>
      </w:pPr>
      <w:r>
        <w:rPr>
          <w:rFonts w:cs="Verdana" w:ascii="Verdana" w:hAnsi="Verdana"/>
          <w:color w:val="FF0000"/>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45" w:name="__RefHeading___Toc217874322"/>
      <w:bookmarkEnd w:id="45"/>
      <w:r>
        <w:rPr>
          <w:rFonts w:cs="Verdana" w:ascii="Verdana" w:hAnsi="Verdana"/>
          <w:b/>
          <w:color w:val="808080"/>
        </w:rPr>
        <w:t>B</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Perdona que recurra al siguiente símil, salvando todas las distancias, pero es sólo para hacerme entender mejor. En la cuestión sobre si Dios existe o no, cuál es su verdadera naturaleza, aunque sea como mito, todos podemos decir algo, pues hay una imagen histórica de Dios, absolutamente predominante y basada en los principales textos bíblicos, en la ortodoxia cristiana y en los principales teólogos. Pero siempre encontraremos teólogos sofisticados que nos digan que esa imagen es infantil, simplista, producto de tales o cuáles condicionamientos históricos, de la influencia de tal o cuál corriente teológica, de los intereses de tal o cuál clase, etc y que no podemos demostrar la inexistencia de Dios. Le podemos contestar que el “Dios real” histórico es el que criticamos y que sobre la existencia de Dios o lo que quiera que vaya en contra de nuestro planteamiento, le corresponde a él, no a nosotros, la carga de la prueba que le llaman.</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Es decir, que estoy perfectamente legitimada para hacer una crítica del “marxismo real” y ese no lo distorsiono, aunque se pueda hacer precisiones, etc. Pero mi artículo no tiene la pretensión de la erudición (ni podría) sino de ir a lo que considero fundamental y además con responsabilidad, pues en ningún momento estoy diciendo “a la porra el marxismo”, sino que procuro recuperar del marxismo todo lo que puedo, es más ¡sigo reivindicando a los proletarios como los únicos capaces de constituir la fuerza social revolucionaria capaz de acabar con el capitalismo y construir el comunismo que ya veremos cómo es!. Es decir, que si en el proceso acabásemos descubriendo que el pensamiento de MyE es muchísimo más profundo y que es correcta su visión del proletariado, su revolucionarización (aunque tú también tienes algunas observaciones críticas que hacer) y del determinismo, tanto mejor. Pero ahora, yo quiero ayudar a quitar de en medio unas concepciones muy presentes que me parecen un obstáculo y en esto tú mismo estás de acuerdo en algunas cosas.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Y esos obstáculos son importantes y no estamos en 1850 “con todo el tiempo del mundo” para dedicarnos a hacer precisiones teóricas y encerrarnos como Marx en el Museo Británico o biblioteca donde fuese, hasta clarificar entre la suficiente gente (porque tú también puedes estar equivocado en parte) cuál es el verdadero marxismo y si resulta que esto tampoco nos conviene, qué es lo aprovechable del marxismo, o más modestamente, de lo que pensaron e hicieron My E, o más uno que otro, vete a saber, porque en eso hay quien hace muchos distingos entre MyE y culpa de muchas cosas a Engels. En esa línea apunto yo como alternativa el enfoque de los/as proletarios/as por el comunismo, para que se vea que de la crítica del “marxismo real” no se acaba en el abandono del comunismo ni de la lucha de los proletarios. Y si resulta que al final hay que mandar a la porra el determinismo porque hay indicios suficientes para pensar que con otro enfoque sí que podríamos avanzar de una vez como gato con botas de siete leguas, aunque no podamos ofrecer una alternativa supercerrada, supercoherente, etc, mejor. Mientras no se pueda hacer eso, yo defiendo, con el deseo de que sea transitorio, un pensamiento ecléctico, pero que permita avanzar, a uno cerrado, supercoherente, etc, que no lo haga o en menor medida. Aunque no sea la Verdad, me conformo con que sea más verdad y más efectivo en los hecho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 xml:space="preserve">Parto de la base de que debe existir una “jerarquía” de tipo científico. Por tanto, como la teoría marxiana ha sido formulada antes, eres tu quien debería superarla, bien corrigiéndola o bien sustituyéndola por otra. Puedes no estar de acuerdo con este argumento, pero expresando lo mismo en el lenguaje práctico, si no corriges o sustituyes la teoría estás meramente desestructurando nuestra capacidad para la praxis revolucionaria en un punto fundamental (quién es el sujeto de la transformación y cuál es su dinámica histórica). Incluso si planteases una modificación relativamente pequeña, deberías plantearte todas las consecuencias metodológicas, los encadenamientos esenciales que supone esa noción, antes de pasar a la formulación programátic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Quede claro que tienes toda la razón en criticar el “marxismo real”. Pero te equivocas cuando piensas que es suficiente con “recuperar del marxismo todo lo que puedo”. Como he intentado señalarte, tu “recuperación” deja a su paso contradicciones y lagunas insolubles en tu exposición y apela al voluntarismo y a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en abstracto (la sensibilidad como cualidad humana general) como elementos decisivos de la creación de una praxis revolucionaria, cuando no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transformaciones” promovido por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organizada. Podrías pensar: bueno, la crítica es necesaria, y si no tengo la capacidad o el tiempo para formular una superación global de la teoría que critico, por lo menos ya es algo. Pero lo que ocurre es que, a escala histórica y colectiva, </w:t>
      </w:r>
      <w:r>
        <w:rPr>
          <w:rFonts w:cs="Verdana" w:ascii="Verdana" w:hAnsi="Verdana"/>
          <w:sz w:val="19"/>
          <w:szCs w:val="19"/>
          <w:u w:val="single"/>
        </w:rPr>
        <w:t>esto no es verdad</w:t>
      </w:r>
      <w:r>
        <w:rPr>
          <w:rFonts w:cs="Verdana" w:ascii="Verdana" w:hAnsi="Verdana"/>
          <w:sz w:val="19"/>
          <w:szCs w:val="19"/>
        </w:rPr>
        <w:t xml:space="preserve">. El tipo de crítica que tu has realizado, y una reformulación global -en coherencia con el marxismo original-, ya han sido llevadas a cabo por los consejistas y otros con mayor o menor éxito o precisión. Tienen su apoyo en las experiencias históricas que, como decía Pannekoek, ilustran sobre todo la falta de condiciones generales para dar impulso a la revolución proletaria hasta la transformación comunista, y también las propias carencias espirituales de l@s proletari@s ante tan complejo y arriesgado proceso históric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Pero estas experiencias no ilustran, como tú insinúas, que no exista una unidad dialéctica, históricamente determinada, entre condiciones sociales, acción de clase y desarrollo de la conciencia. Ilustran más bien que el capitalismo no estaba agotado y que tanto la acción como la conciencia de las masas trabajadoras seguían apuntando mayoritariamente a un capitalismo reformado o bien carecían de los conocimientos históricos necesarios -que sólo podían producirse mediante el ensayo y error- para establecer su poder revolucionario autónom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ú tendrías que partir de las aportaciones teóricas que se han hecho a lo largo del siglo XX y que intentan explicar la complejidad del desarrollo de esa interacción creativa entre condiciones-acción-conciencia. A su vez, tendrías que partir de un análisis de la dinámica actual de esa interacción, a la luz de las condiciones históricas presentes de la lucha de clases, para poder valorar hasta qué punto la desestructuración imperante de la clase obrera como sujeto transformador se debe a la ausencia de una determinación histórico-social revolucionaria o a una amplia gama de factores contrarrestantes (psico-sociales), que van desde las organizaciones tradicionales, el peso de las tradiciones reformistas, los “anclajes” psicológicos de las generaciones actuales (todo lo cual a su vez se realimenta), contando por supuesto con el poder material y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creciente del capitalismo, consecuencia de su concentración, mundialización y subsunción de todos los campos/aspectos de la vida humana (mercantilización, pero sobre todo amoldamiento de la conducta y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a las necesidades económico-políticas de la valorización del capital).</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tanto: “hay que quitar de en medio” esas concepciones misticistas de la clase obrera. Totalmente de acuerdo. También estoy de acuerdo en que el punto de partida de nuestra actividad teórico-práctica tiene que ser el proletariado tal y como es realmente (su composición y características económicas, políticas, concienciales), no algún “concepto” previo de lo que es o no es. El problema es que tú dejas unas lagunas teóricas fundamentales, que rellenas de manera idealista y con consecuencias prácticas potencialmente sustitucionistas</w:t>
      </w:r>
      <w:r>
        <w:fldChar w:fldCharType="begin"/>
      </w:r>
      <w:r>
        <w:rPr/>
        <w:instrText xml:space="preserve"> XE "sustitucionistas" </w:instrText>
      </w:r>
      <w:r>
        <w:rPr/>
        <w:fldChar w:fldCharType="separate"/>
      </w:r>
      <w:r>
        <w:rPr/>
      </w:r>
      <w:r>
        <w:rPr/>
        <w:fldChar w:fldCharType="end"/>
      </w:r>
      <w:r>
        <w:rPr>
          <w:rFonts w:cs="Verdana" w:ascii="Verdana" w:hAnsi="Verdana"/>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No doy por definitivas mis conclusiones y estoy dispuesta a seguir investigando. Y lo haré, viendo que muchas de tus ideas, ahora mejor explicadas y comprendidas, me parecen correcta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46" w:name="__RefHeading___Toc217874323"/>
      <w:bookmarkEnd w:id="46"/>
      <w:r>
        <w:rPr>
          <w:rFonts w:cs="Verdana" w:ascii="Verdana" w:hAnsi="Verdana"/>
          <w:b/>
          <w:color w:val="808080"/>
        </w:rPr>
        <w:t>C</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Dices [en el</w:t>
      </w:r>
      <w:r>
        <w:rPr>
          <w:rFonts w:cs="Verdana" w:ascii="Verdana" w:hAnsi="Verdana"/>
          <w:color w:val="FF0000"/>
          <w:sz w:val="19"/>
          <w:szCs w:val="19"/>
        </w:rPr>
        <w:t xml:space="preserve"> </w:t>
      </w:r>
      <w:r>
        <w:rPr>
          <w:rFonts w:cs="Verdana" w:ascii="Verdana" w:hAnsi="Verdana"/>
          <w:b/>
          <w:color w:val="808080"/>
          <w:sz w:val="19"/>
          <w:szCs w:val="19"/>
        </w:rPr>
        <w:t>punto B</w:t>
      </w:r>
      <w:r>
        <w:rPr>
          <w:rFonts w:cs="Verdana" w:ascii="Verdana" w:hAnsi="Verdana"/>
          <w:sz w:val="19"/>
          <w:szCs w:val="19"/>
        </w:rPr>
        <w:t>]</w:t>
      </w:r>
      <w:r>
        <w:rPr>
          <w:rFonts w:cs="Verdana" w:ascii="Verdana" w:hAnsi="Verdana"/>
          <w:color w:val="FF0000"/>
          <w:sz w:val="19"/>
          <w:szCs w:val="19"/>
        </w:rPr>
        <w:t xml:space="preserve"> </w:t>
      </w:r>
      <w:r>
        <w:rPr>
          <w:rFonts w:cs="Verdana" w:ascii="Verdana" w:hAnsi="Verdana"/>
          <w:sz w:val="19"/>
          <w:szCs w:val="19"/>
        </w:rPr>
        <w:t xml:space="preserve">que no tenemos “todo el tiempo del mundo”, porque la necesidad es inminente. Pero la teoría es tan importante como la práctica, y más en la medida en que la tarea prioritaria en la actualidad no es impulsar hacia delante la lucha de clases, sino hacer el balance y trazar las conclusiones necesarias de la dinámica de derrota que ha imperado desde hace décadas. En otras palabras y según mi análisis, hemos de afrontar la superación creativa de las formas de pensamiento, organización y actividad del viejo movimiento obrero. Y esto en primer término exige una gran labor teórica, sobre todo porque su base experiencial es todavía fragmentaria y parcial. Si no afrontamos coherentemente esta labor, el resultado de nuestros esfuerzos prácticos será predominantemente inefectivo, debido a la multiplicidad de factores regresivos que obstaculizan esos esfuerzos y que no sólo están “ahí fuera”, sino también en nosotr@s mism@s. Si yo dedico tanto esfuerzo al desarrollo teórico es debido al balance que hago de mi propia experiencia milita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consiguiente, habrá que dedicar a la teorización tanto tiempo como sea necesario y su cantidad se tendrá que valorar a la luz de la experiencia histórica práctica. Tampoco digo que nos quedemos de brazos cruzados mientras tanto. Simplemente digo que la teorización en profundidad es hoy prioritaria frente a la práctica, por las condiciones históricas objetivas y subjetivas en que nos movemos y porque el desarrollo de agrupamientos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es decisivo para que el movimiento obrero autónomo pueda desarrollarse como fuerza masiva y permanente. Y en esta labor de reagrupamiento revolucionario, la discusión teórica es fundamental. En otras palabras, si le doy tanta importancia a la teoría es porque es un elemento constitutivo de la praxis de vanguardia, no porque piense “primero hay que tenerlo todo claro, luego ya actuaremos”. En función de los obstáculos que veo en ese esfuerzo por el reagrupamiento de vanguardia (divergencias, falta de aptitudes revolucionarias o formas de pensar alienantes) delimito la prioridad de dedicar mis energías a la teoría u otros campos. De hecho, concibo siempre mi actividad de forma contextualizada con las condiciones y dinámica históricas. Ahora parece que se va a producir una importante recesión mundial e intuyo que esto tendrá consecuencias relevantes, porque para salir de la misma será imprescindible una ofensiva capitalista mucho más profunda contra las posiciones proletarias. Y como decía Marx sobre la extensión de la jornada laboral, existen límites absolutos. Cada vez que esos límites se tocan la vida se hace intolerable, por lo menos para una parte de la población trabajadora, y eso crea las condiciones para dar impulso a un movimiento más general y también para el desarrollo de agrupamientos avanzados. Estos límites están determinados socialmente, no necesariamente llegan al nivel de la supervivencia biológica. Por ejemplo, en el Estado español hoy es evidente que el nivel medio de los salarios está bajando respecto al nivel de vida normal y en gran medida prácticamente imprescindible para sobrevivir en la sociedad actual (hasta cierto punto incluso el consumo superfluo también es una necesidad a falta de una conciencia del carácter alienante de esta forma de vida); también la extensión de la jornada o la movilidad laboral están llegando al límite de la compatibilidad con la vida familiar.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Quizás lo esencial es que tú enfocas tus esfuerzos a abrir la conciencia de la gente en general, o sea, a cualquiera susceptible de leer tus escritos. Mi actitud respecto a la teoría está en cambio más determinada por la tarea de crear las condiciones espirituales para el desarrollo de agrupamientos revolucionarios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o al menos para la formación individual de quienes estén por esa labor.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pPr>
      <w:r>
        <w:rPr>
          <w:rFonts w:cs="Verdana" w:ascii="Verdana" w:hAnsi="Verdana"/>
          <w:sz w:val="19"/>
          <w:szCs w:val="19"/>
        </w:rPr>
        <w:t>Bien. Sobre el último párrafo: aparte capacidad intelectual, etc, después de comprobar durante años el grado de mutismo de aquellos supuestos revolucionarios a los que te diriges que llega a extremos exasperantes y odiosos, pruebas a lanzar las palabras al viento a ver si alguien las escucha. Y he aquí que kaosenlared me coloca el libro del sentido de la vida, por lo que me animo a mandar más cosas viejas, remozadas o “nuevas”, explorar un poco el mundo de la red y tomar contacto con otros que ni conocía. Aparte de ti y algunos pocos más, gracias a kaos al menos ahora disfruto de la seguridad de saber que alguien me lee, que no es poco. La experiencia de todo este tiempo, el mutismo que peca de falta de la más elemental norma de cortesía (¿será que ésta es un vicio pequeño-burgués?) (en algunos correos, no sé si de los que os mandé a vosotros, avisaba que el acuse de recibo a un envío de libros y textos es la más elemental reacción para no desanimar a los remitentes; tuvo poquísimo resultado), que gente no revolucionaria pero radical o progresista me contestase para al menos acusar recibo pero no las organizaciones políticas, me ha producido una impresión pésima, peor de la que ya tenía, lo que aumentó mi pesimismo en el futuro, por ser revelador del grado de incomunicación, sectarismo, arrogancia, desconsideración, etc. de quienes pretenden guiarnos a la revolución, cuando para colmo no pasan de ser un puñado de personas. Si les hubiese escrito algo que les permitiese lucirse con facilidad probablemente habrían contestado y hasta editado la respuesta en su publicación demostrando que saben más que nadie y tienen solución para todo. Por eso también aprecio tanto tu interé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La cosa oscila entre los “creyentes” en grandes intelectuales (o que les imitan mediocremente y no aportan nada a la praxis histórica) y los “imbéciles oscuros” (como dice el himno gallego, de Pondal), gentes que en muchos casos son “comunistas groseros” o “anarquistas groseros” (por decir algo), gentes que oscilan entre el catecismo y considerar un vicio burgués la amplia cultura. Lamentablemente, somos demasiado tolerantes con toda esta mierda. Así yo, por ejemplo, llegué a pensar hace mucho que podría llegar a algo con un “compañero” que pensaba que “coger libros” en una biblioteca muncipal es “burgués”. Es nuestro el principal problema. Si no creamos un referente de pensamiento complejo y autónomo -no abstractamente colectivo, sino cooperativo, con la colectividad como proyección de los individuos sobre la base de sus necesidades comunes de autorrealización-, siempre nos acabaremos mezclando y pringando con estas fuentes -al, por ejemplo, tener que discutir con ellos. Creo que parte de la solución es separar ciencia y política, como apuntaba Reich. La política de la verdad es científica, pero la verdad de la política “en general” -o sea, subsumida en el cuadro del capitalismo, sus leyes, su dinámica, sus comportamientos y mentalidad dominantes- es el engaño. Pero gran parte de la diferencia con esa gente tiene que mostrarse en lo que hacemos y en cómo lo hacemos. Estas discusiones deberían considerarse un ejemplo. Como te he comentado, mi experiencia en este campo es bastante negativa. Pero esto tiene sus “pros”: tienes que convertirte en tu mejor crítico, porque como dependas de las sugerencias u opiniones de la mayoría de los elementos “politizados”, vas lis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center"/>
        <w:rPr>
          <w:rFonts w:ascii="Verdana" w:hAnsi="Verdana" w:cs="Verdana"/>
          <w:b/>
          <w:b/>
          <w:color w:val="808080"/>
        </w:rPr>
      </w:pPr>
      <w:r>
        <w:rPr>
          <w:rFonts w:cs="Verdana" w:ascii="Verdana" w:hAnsi="Verdana"/>
          <w:b/>
          <w:color w:val="808080"/>
        </w:rPr>
        <w:t>E</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La Historia y la degradación del planeta no van a esperar a que nosotros sentaditos aclaremos todo bien antes de decidir actuar renovando sobre la marcha lo que haga falta. Es más, ha sido así, improvisando muchísimo como se han hecho avances revolucionarios contra las ortodoxias, como la Comuna de París de la que tuvo que aprender Marx y los soviets de los que tuvieron que aprender todos los revolucionarios y muchos lo consiguieron a medias o mal.</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 xml:space="preserve">Es cierto que la creatividad de la acción de masas (como la Comuna de París o los soviets) es decisiva para hacer avanzar al movimiento. Pero la creatividad </w:t>
      </w:r>
      <w:r>
        <w:rPr>
          <w:rFonts w:cs="Verdana" w:ascii="Verdana" w:hAnsi="Verdana"/>
          <w:i/>
          <w:iCs/>
          <w:sz w:val="19"/>
          <w:szCs w:val="19"/>
        </w:rPr>
        <w:t>de la acción</w:t>
      </w:r>
      <w:r>
        <w:rPr>
          <w:rFonts w:cs="Verdana" w:ascii="Verdana" w:hAnsi="Verdana"/>
          <w:sz w:val="19"/>
          <w:szCs w:val="19"/>
        </w:rPr>
        <w:t xml:space="preserve"> no basta para hacer frente a las fuerzas destructivas, materiales y espirituales, que ha de enfrentar el movimiento revolucionario. Para eso tiene que desarrollarse también la creatividad </w:t>
      </w:r>
      <w:r>
        <w:rPr>
          <w:rFonts w:cs="Verdana" w:ascii="Verdana" w:hAnsi="Verdana"/>
          <w:i/>
          <w:iCs/>
          <w:sz w:val="19"/>
          <w:szCs w:val="19"/>
        </w:rPr>
        <w:t>mental</w:t>
      </w:r>
      <w:r>
        <w:rPr>
          <w:rFonts w:cs="Verdana" w:ascii="Verdana" w:hAnsi="Verdana"/>
          <w:sz w:val="19"/>
          <w:szCs w:val="19"/>
        </w:rPr>
        <w:t xml:space="preserve"> y la creatividad </w:t>
      </w:r>
      <w:r>
        <w:rPr>
          <w:rFonts w:cs="Verdana" w:ascii="Verdana" w:hAnsi="Verdana"/>
          <w:i/>
          <w:iCs/>
          <w:sz w:val="19"/>
          <w:szCs w:val="19"/>
        </w:rPr>
        <w:t>psíquica</w:t>
      </w:r>
      <w:r>
        <w:rPr>
          <w:rFonts w:cs="Verdana" w:ascii="Verdana" w:hAnsi="Verdana"/>
          <w:sz w:val="19"/>
          <w:szCs w:val="19"/>
        </w:rPr>
        <w:t>, esto es, la capacidad para adecuar creativamente su energía y su pensamiento a las condiciones históricas, produciendo como resultante una praxis revolucionaria adaptada simultáneamente a las condiciones de la lucha y a las necesidades de transformación de la sociedad y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humana. Y esto no de una vez por todas, sino que esa </w:t>
      </w:r>
      <w:r>
        <w:rPr>
          <w:rFonts w:cs="Verdana" w:ascii="Verdana" w:hAnsi="Verdana"/>
          <w:i/>
          <w:iCs/>
          <w:sz w:val="19"/>
          <w:szCs w:val="19"/>
        </w:rPr>
        <w:t>praxis creativa total</w:t>
      </w:r>
      <w:r>
        <w:rPr>
          <w:rFonts w:cs="Verdana" w:ascii="Verdana" w:hAnsi="Verdana"/>
          <w:sz w:val="19"/>
          <w:szCs w:val="19"/>
        </w:rPr>
        <w:t xml:space="preserve"> ha de mantenerse, desarrollarse, amplificarse continuamente para lograr la transformación completa e irreversibl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iertamente, no podemos quedarnos de brazos cruzados sobre la base de la fe en una teoría. Pero tal como ha sido entendida por l@s revolucionari@s auténtic@s, la teoría del carácter revolucionario del proletariado no tiene nada que ver con cruzarse de brazos -a no ser que se parta de la base de que no se es parte del proletariado, en cuyo caso podría darse la cuestión de si es o no necesaria la propia participación en el devenir histórico de la clase. Como para la mayoría no es el caso, y como yo no sostengo una concepción reduccionista de la clase obrera, sino que pienso que todos los que se ven obligados a someterse a la explotación capitalista como medio principal para obtener sus medios de vida, sea su trabajo como sea (produzca cosas, servicios o información, produzca directamente o no plusvalía), entonces para mi no hay lugar a esa cuestión. Ocurre lo mismo con la tesis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histórica del comunismo, que se deriva de la teoría del carácter histórico revolucionario de la clase obrera. Si estas tesis son ciertas, lo serán en tanto se actúe para desarrollar el proceso histórico en que se sustentan. Es por esa razón por la que Marx y Engels siempre se implicaron en el movimiento obrero. El determinismo marxiano no se refiere a la fuerza de las circunstancias externas sobre la voluntad y la conciencia de los individuos, o sea, no es mecanicista; se refiere a la unidad dinámica de esos factores a través de la praxis: las circunstancias se traducen en necesidad, la necesidad en conciencia, la conciencia (experiencial o formulada de forma racional) en acción. Es un determinismo que se remite a la interacción creativa de los individuos y las condiciones sociales, por el cual se genera un proceso continuo de transformación de ambo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cuestión, pues, es en qué dirección va esa transformación y por qué. Queda presupuesto que si l@s proletari@s no se desarrollan como sujetos revolucionarios es porque: a) las condiciones sociales no hacen intolerable su modo de vida, o sea, éste les proporciona todavía una satisfacción suficiente; b) existen obstáculos que interfieren la adecuación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a las condiciones sociales cambiadas, inhibiendo u obstaculizando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subjetiva. En todo momento hay esos dos tipos de obstáculo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l error desde Marx fue que la mayoría ha subestimado el segundo tipo de obstáculos y que una gran parte (sobre todo leninistas y reformistas) ha considerado que la “necesidad” de una revolución vendría dada, a nivel subjetivo, o bien por catástrofes repentinas o bien por un empobrecimiento absoluto. Y esto directamente, mecánicamente, no inscribiendo esos factores en una visión más compleja del devenir hacia la revolución. En cambio, para Marx la dinámica revolucionaria dependía de la madurez de las condiciones sociales por un lado, o sea, de la agudización de los antagonismos de clase (que él vio no sólo en el empobrecimiento absoluto, sino también en el relativo, ya que aumenta la subsunción del trabajo en el capital y así su carácter deshumanizante), y por el otro lado de la dinámica de la lucha de clases en el sentido de “engendrar una contrarrevolución cerrada y potente, un adversario” en lucha contra el cual el proletariado pudiese liberarse de sus formas de falsa conciencia. Esta dinámica de la revolución proletaria fue descrita por Marx en </w:t>
      </w:r>
      <w:r>
        <w:rPr>
          <w:rFonts w:cs="Verdana" w:ascii="Verdana" w:hAnsi="Verdana"/>
          <w:i/>
          <w:iCs/>
          <w:sz w:val="19"/>
          <w:szCs w:val="19"/>
        </w:rPr>
        <w:t>Las luchas de clases en Francia</w:t>
      </w:r>
      <w:r>
        <w:rPr>
          <w:rFonts w:cs="Verdana" w:ascii="Verdana" w:hAnsi="Verdana"/>
          <w:sz w:val="19"/>
          <w:szCs w:val="19"/>
        </w:rPr>
        <w:t xml:space="preserve"> y en el </w:t>
      </w:r>
      <w:r>
        <w:rPr>
          <w:rFonts w:cs="Verdana" w:ascii="Verdana" w:hAnsi="Verdana"/>
          <w:i/>
          <w:iCs/>
          <w:sz w:val="19"/>
          <w:szCs w:val="19"/>
        </w:rPr>
        <w:t>18 Brumario</w:t>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A mi modo de ver, la explicación de la situación actual se encuentra principalmente en los obstáculos a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subjetiva y en los obstáculos al desarrollo de la lucha de clase. Así, pienso que las líneas de trabajo fundamentales están en el desarrollo de la comprensión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de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y su transformación, por un lado, y por otro en el desarrollo de la superación de las formas del viejo movimiento obrero, que además hoy en día suponen la indefensión y la división a gran escala de la clase obrera y sólo son una fuente de impotencia y falsas esperanzas -todo lo cual al final realimenta la dinámica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xml:space="preserve"> y es reforzado por todas las fuerzas reformistas y pseudo-revolucionarias que pretenden recuperar o dar una “dirección revolucionaria” al movimiento basado en sindicatos y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basado, por tanto, en la reproducción de las relaciones sociales alienante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pPr>
      <w:r>
        <w:rPr>
          <w:rFonts w:cs="Verdana" w:ascii="Verdana" w:hAnsi="Verdana"/>
          <w:sz w:val="19"/>
          <w:szCs w:val="19"/>
        </w:rPr>
        <w:t>Sí, menos en lo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No recuerdo la referencia a “engendrar una contrarrevolución cerrada y potente, un adversario”, pero la última vez que leí esos textos fue hace ya muchos año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ROI:</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Marx: </w:t>
      </w:r>
      <w:hyperlink r:id="rId2">
        <w:r>
          <w:rPr>
            <w:rStyle w:val="InternetLink"/>
            <w:rFonts w:cs="Verdana" w:ascii="Verdana" w:hAnsi="Verdana"/>
            <w:i/>
            <w:sz w:val="19"/>
            <w:szCs w:val="19"/>
          </w:rPr>
          <w:t>Las luchas de clases en Francia de 1848 a 1850</w:t>
        </w:r>
      </w:hyperlink>
      <w:r>
        <w:rPr>
          <w:rFonts w:cs="Verdana" w:ascii="Verdana" w:hAnsi="Verdana"/>
          <w:color w:val="FF0000"/>
          <w:sz w:val="19"/>
          <w:szCs w:val="19"/>
        </w:rPr>
        <w:t xml:space="preserve"> </w:t>
      </w:r>
      <w:r>
        <w:rPr>
          <w:rFonts w:cs="Verdana" w:ascii="Verdana" w:hAnsi="Verdana"/>
          <w:sz w:val="19"/>
          <w:szCs w:val="19"/>
        </w:rPr>
        <w:t>(Prefacio de Marx).</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6804" w:leader="none"/>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6804" w:leader="none"/>
          <w:tab w:val="left" w:pos="9781" w:leader="none"/>
        </w:tabs>
        <w:suppressAutoHyphens w:val="true"/>
        <w:jc w:val="center"/>
        <w:outlineLvl w:val="2"/>
        <w:rPr>
          <w:rFonts w:ascii="Verdana" w:hAnsi="Verdana" w:cs="Verdana"/>
          <w:b/>
          <w:b/>
          <w:color w:val="808080"/>
        </w:rPr>
      </w:pPr>
      <w:bookmarkStart w:id="47" w:name="__RefHeading___Toc217874324"/>
      <w:bookmarkEnd w:id="47"/>
      <w:r>
        <w:rPr>
          <w:rFonts w:cs="Verdana" w:ascii="Verdana" w:hAnsi="Verdana"/>
          <w:b/>
          <w:color w:val="808080"/>
        </w:rPr>
        <w:t>D</w:t>
      </w:r>
      <w:r>
        <w:rPr>
          <w:rStyle w:val="FootnoteCharacters"/>
          <w:rStyle w:val="FootnoteAnchor"/>
          <w:rFonts w:cs="Verdana" w:ascii="Verdana" w:hAnsi="Verdana"/>
          <w:color w:val="808080"/>
          <w:position w:val="6"/>
          <w:sz w:val="20"/>
        </w:rPr>
        <w:footnoteReference w:customMarkFollows="1" w:id="30"/>
        <w:t>*</w:t>
      </w:r>
    </w:p>
    <w:p>
      <w:pPr>
        <w:pStyle w:val="Normal"/>
        <w:widowControl w:val="false"/>
        <w:tabs>
          <w:tab w:val="clear" w:pos="708"/>
          <w:tab w:val="left" w:pos="6804" w:leader="none"/>
          <w:tab w:val="left" w:pos="9781" w:leader="none"/>
        </w:tabs>
        <w:suppressAutoHyphens w:val="true"/>
        <w:jc w:val="both"/>
        <w:rPr>
          <w:rFonts w:ascii="Verdana" w:hAnsi="Verdana" w:cs="Verdana"/>
          <w:b/>
          <w:b/>
          <w:color w:val="FF0000"/>
          <w:sz w:val="19"/>
          <w:szCs w:val="19"/>
        </w:rPr>
      </w:pPr>
      <w:r>
        <w:rPr>
          <w:rFonts w:cs="Verdana" w:ascii="Verdana" w:hAnsi="Verdana"/>
          <w:b/>
          <w:color w:val="FF000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Por mantener la coherencia de un pensamiento no estoy dispuesta, lo mismo que llegamos a dos guerras mundiales y estuvimos al borde de la guerra nuclear con la crisis de los misiles cubanos, a llegar al apocalipsis por dar más crédito al determinismo revolucionario inevitable del proletariado. Porque tal como está planteada esa teoría, sin fecha de caducidad, sin exigencia de pruebas en los hechos (me parece que no reúne algunos de los requisitos para una hipótesis científica), perfectamente puede ocurrir que llegado el apocalipsis alguien saliese con que eso sería un accidente, un factor externo, que habría interrumpido el curso natural de la Historia, sobre todo si fuese una escalada poco previsible y rápida, no digamos un error “técnico”. Pero que si le hubiesen dado un poco más de tiempo, seguro que el proletariado habría dado de una vez toda su talla y ganado. Como si a alguien ya se le ha concedido (la Historia, el determinismo, el proceso histórico-práctico, la praxis) el Premio Nobel, sólo que no puede llegar a recogerlo porque le atropella el tranvía, incluso sin enterarse del galardón (como le pasa al proletariado que o no se entera o no se quiere enterar después de siglo y medio, por lo vist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Aquí no estamos hablando del conflicto de “paradigmas”, de uno que no se abandona hasta que otro esté bien ordenadito. Creo que ni la ciencia funciona en realidad tan así, tan conservadora y cuadradita. Que no pasa nada en tanto, pues sólo se juega como mucho quién ocupa la cátedra o recibe la subvención. Pero aquí nos jugamos la supervivencia. Entre un maravillo modelito de fiesta de gala diseñado por un gran modisto y la modesta vestimenta de un inuit (esquimal), prefiero ésta si se trata de sobrevivir en el Polo, aunque me haga gord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Ahora voy a utilizar otro símil, con el que no quiero ofenderte ni mucho menos, sino sólo abundar en lo dicho, para que veas a quién corresponde la carga de la prueba. Dices que te has pasado muchísimo tiempo estudiando y escribiendo, hasta conseguir descubrir mucha de la verdad y plasmarla en uno o varios libros y textos. Me parece estupendo y me gustaría conocerlo todo con tiempo. He leído algo y sinceramente me impresiona tu capacidad teórica. Pero si visitas una librería religiosa te encontrarás volúmenes y volúmenes, viejos y continuamente editándose, escritos por sesudos religiosos y teólogos. Es alucinante. Y sólo hablo de la ortodoxia o del catolicismo. Muchos se han tirado la vida “investigando” y reflexionando, dando vueltas a esto y lo otro, pero eso no me dice nada o al menos no es suficiente, para demostrarme nada sobre lo interesante o correcto de su pensamiento. Y de estos señores/as puedo decir que, aparte intereses materiales, de casta, políticos, etc, hay una necesidad de seguridad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por la que se aferrarán a la creencia en el amor de Dios, la vida tras la muerte, etc. ¿Voy a tener que leérmelo todo o esperar las conclusiones del último o más heterodoxo y “antipatriarcal” teólogo o religiosa “feminista” para criticar el cristianismo?. Hoy es el día en que, estoy convencida, si viniese alguien y me sacase unos argumentos de peso, dejaría el marxismo como quien tira un clinex usado, a pesar de todo lo invertido con él en mi vida. No pensaría tanto en el tiempo perdido, sino en el que no iba a seguir perdiendo. Y le abrazaría por ello.</w:t>
      </w:r>
    </w:p>
    <w:p>
      <w:pPr>
        <w:pStyle w:val="Normal"/>
        <w:widowControl w:val="false"/>
        <w:tabs>
          <w:tab w:val="clear" w:pos="708"/>
          <w:tab w:val="left" w:pos="9781" w:leader="none"/>
        </w:tabs>
        <w:suppressAutoHyphens w:val="true"/>
        <w:jc w:val="both"/>
        <w:rPr/>
      </w:pPr>
      <w:r>
        <w:rPr>
          <w:rFonts w:cs="Verdana" w:ascii="Verdana" w:hAnsi="Verdana"/>
          <w:sz w:val="19"/>
          <w:szCs w:val="19"/>
        </w:rPr>
        <w:t>Creo que una ventaja de mi planteamiento es su sencillez, la distinción clara de los elementos del problema, evitando al máximo la terminología y la forma de argumentar de Marx arrastrada del hegelianismo, con todo el embrollo del “en sí” “para sí” y demás que ha confundido más que aclarad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r>
        <w:rPr>
          <w:rStyle w:val="FootnoteCharacters"/>
          <w:rStyle w:val="FootnoteAnchor"/>
          <w:rFonts w:cs="Verdana" w:ascii="Verdana" w:hAnsi="Verdana"/>
          <w:sz w:val="19"/>
          <w:szCs w:val="19"/>
        </w:rPr>
        <w:footnoteReference w:id="31"/>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Para lograr [</w:t>
      </w:r>
      <w:r>
        <w:rPr>
          <w:rFonts w:cs="Verdana" w:ascii="Verdana" w:hAnsi="Verdana"/>
          <w:sz w:val="20"/>
        </w:rPr>
        <w:t>crear las condiciones espirituales para el desarrollo de agrupamientos revolucionarios de vanguardia</w:t>
      </w:r>
      <w:r>
        <w:fldChar w:fldCharType="begin"/>
      </w:r>
      <w:r>
        <w:rPr/>
        <w:instrText xml:space="preserve"> XE "vanguardia" </w:instrText>
      </w:r>
      <w:r>
        <w:rPr/>
        <w:fldChar w:fldCharType="separate"/>
      </w:r>
      <w:r>
        <w:rPr/>
      </w:r>
      <w:r>
        <w:rPr/>
        <w:fldChar w:fldCharType="end"/>
      </w:r>
      <w:r>
        <w:rPr>
          <w:rFonts w:cs="Verdana" w:ascii="Verdana" w:hAnsi="Verdana"/>
          <w:sz w:val="20"/>
        </w:rPr>
        <w:t xml:space="preserve">], </w:t>
      </w:r>
      <w:r>
        <w:rPr>
          <w:rFonts w:cs="Verdana" w:ascii="Verdana" w:hAnsi="Verdana"/>
          <w:sz w:val="19"/>
          <w:szCs w:val="19"/>
        </w:rPr>
        <w:t>no pretendo elaborar ningún pensamiento “cerrado, supercoherente”, sino simplemente clarificar los puntos que veo determinantes en la práctica a la luz de mi propia experiencia y a la luz de las experiencias más relevantes de la época actual (las luchas de los 70, la dinámica de reflujo de los 90, la descomposición general de la conciencia de clase imperante, la fragmentación creciente del trabajo, el ascenso revolucionario de la lucha de clases en Argentina que tuvo su apogeo en 2001, la persistencia del poder de l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de extrema izquierda, las debilidades de las luchas asamblearias independientes, o un tema como el fenómeno de los disturbios de los jóvenes parisienses). Todo esto yo lo tengo siempre en mente cuando reflexiono teóricamente, incluso cuando en absoluto lo que escribo se remite directamente a experiencias particular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tanto, la oposición que haces, entre pensamiento ecléctico y pensamiento cerrado, no me aporta nada. El pensamiento abierto no tiene que ser ecléctico para no ser cerrado; la apertura del pensamiento viene dada por su unidad con las necesidades. El pensamiento cerrado es un pensamiento alienado de las necesidades, ideológico. Es claro que se deben apoyar aquellas formas de pensamiento que sean progresivas, aunque estén menos desarrolladas intelectualmente o sean menos congruentes, porque lo que importa es la praxis. Una praxis desarrollada por un pensamiento “ecléctico” pero progresivo será ella misma progresiva, pero también será débil. Por tanto, la superación de la situación actual, la construcción de un nuevo movimiento obrero, autónomo, en devenir hacia la revolución, exige un pensamiento revolucionario consistente, en correspondencia con la magnitud de obstáculos y fuerzas activas que se oponen a la transformación histórica, y que son tanto materiales como espirituales, así como exteriores e internos al proletariad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mo te doy la razón en tus cuestionamientos y en tu enfoque de la transformación histórica, aunque no en tus soluciones, estoy de acuerdo en que tu forma de pensar es relativamente progresiva -más en l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que en lo relativo a las formas de acción política. Pero todavía te ubicas dentro de los esquemas del viejo movimiento obrer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pPr>
      <w:r>
        <w:rPr>
          <w:rFonts w:cs="Verdana" w:ascii="Verdana" w:hAnsi="Verdana"/>
          <w:sz w:val="19"/>
          <w:szCs w:val="19"/>
        </w:rPr>
        <w:t xml:space="preserve">Más bien sí.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color w:val="808080"/>
        </w:rPr>
      </w:pPr>
      <w:bookmarkStart w:id="48" w:name="__RefHeading___Toc217874325"/>
      <w:bookmarkEnd w:id="48"/>
      <w:r>
        <w:rPr>
          <w:rFonts w:cs="Verdana" w:ascii="Verdana" w:hAnsi="Verdana"/>
          <w:b/>
          <w:color w:val="808080"/>
        </w:rPr>
        <w:t>F</w:t>
      </w:r>
    </w:p>
    <w:p>
      <w:pPr>
        <w:pStyle w:val="Normal"/>
        <w:widowControl w:val="fals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jc w:val="both"/>
        <w:rPr>
          <w:rFonts w:ascii="Verdana" w:hAnsi="Verdana" w:cs="Verdana"/>
          <w:b/>
          <w:b/>
          <w:sz w:val="19"/>
          <w:szCs w:val="19"/>
        </w:rPr>
      </w:pPr>
      <w:r>
        <w:rPr>
          <w:rFonts w:cs="Verdana" w:ascii="Verdana" w:hAnsi="Verdana"/>
          <w:b/>
          <w:sz w:val="19"/>
          <w:szCs w:val="19"/>
        </w:rPr>
        <w:t>ROI:</w:t>
      </w:r>
    </w:p>
    <w:p>
      <w:pPr>
        <w:pStyle w:val="Normal"/>
        <w:widowControl w:val="false"/>
        <w:jc w:val="both"/>
        <w:rPr>
          <w:rFonts w:ascii="Verdana" w:hAnsi="Verdana" w:cs="Verdana"/>
          <w:b/>
          <w:b/>
          <w:sz w:val="19"/>
          <w:szCs w:val="19"/>
        </w:rPr>
      </w:pPr>
      <w:r>
        <w:rPr>
          <w:rFonts w:cs="Verdana" w:ascii="Verdana" w:hAnsi="Verdana"/>
          <w:b/>
          <w:sz w:val="19"/>
          <w:szCs w:val="19"/>
        </w:rPr>
      </w:r>
    </w:p>
    <w:p>
      <w:pPr>
        <w:pStyle w:val="Normal"/>
        <w:widowControl w:val="false"/>
        <w:jc w:val="both"/>
        <w:rPr>
          <w:rFonts w:ascii="Verdana" w:hAnsi="Verdana" w:cs="Verdana"/>
          <w:sz w:val="19"/>
          <w:szCs w:val="19"/>
        </w:rPr>
      </w:pPr>
      <w:r>
        <w:rPr>
          <w:rFonts w:cs="Verdana" w:ascii="Verdana" w:hAnsi="Verdana"/>
          <w:sz w:val="19"/>
          <w:szCs w:val="19"/>
        </w:rPr>
        <w:t>Para mí la teoría del proletariado como sujeto revolucionario no es sólo una tesis aislada, es la conclusión inmanente a toda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marxiana y en general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del devenir social. En otras palabras, significa que el proletariado es llevado por el desarrollo capitalista a un antagonismo material cada vez más amplio e intenso con el capital (que ha absorbido toda la vida social dentro de su movimiento de autovalorización y que lleva la explotación y la dominación de clase hasta el extremo, lo que no es sino la contracara de la dinámica de “maximización del beneficio” inherente al capital). Y que este antagonismo creciente se ha de traducir en conciencia tarde o temprano, dependiendo de la dinámica de la lucha social, que es la forma en la que se activan las capacidades y la conciencia de l@s proletari@s (conciencia de las circunstancias, pero también de sus propias necesidades, al verse efectivamente capaces de cuestionar sus condiciones de vida presentes), y dependiendo del grado de desarrollo que sobre esa base haya alcanzado el movimiento de clase en cuanto a sus capacidades para la praxis revolucionaria. Todo esto se confirma continuamente en la actualidad, según mi análisis. En otras palabras, mi comprensión del proletariado es completamente histórico-concreta y es esa la base que me permite sostener la generalización expresada en la tesis clásica de Marx. </w:t>
      </w:r>
      <w:r>
        <w:rPr>
          <w:rFonts w:cs="Verdana" w:ascii="Verdana" w:hAnsi="Verdana"/>
          <w:i/>
          <w:iCs/>
          <w:sz w:val="19"/>
          <w:szCs w:val="19"/>
        </w:rPr>
        <w:t>Es por esto que al final la cuestión no es si estamos o no de acuerdo con esa tesis general, sino si estamos o no de acuerdo en el análisis de la situación histórica de la clase obrera y de cómo afrontarl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Conforme con que lo más importante es si hay acuerdo en el análisis de la situación histórica de la clase y cómo afrontarl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center"/>
        <w:rPr>
          <w:rFonts w:ascii="Verdana" w:hAnsi="Verdana" w:cs="Verdana"/>
          <w:b/>
          <w:b/>
          <w:color w:val="808080"/>
        </w:rPr>
      </w:pPr>
      <w:r>
        <w:rPr>
          <w:rFonts w:cs="Verdana" w:ascii="Verdana" w:hAnsi="Verdana"/>
          <w:b/>
          <w:color w:val="808080"/>
        </w:rPr>
        <w:t>G</w:t>
      </w:r>
    </w:p>
    <w:p>
      <w:pPr>
        <w:pStyle w:val="Normal"/>
        <w:widowControl w:val="fals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jc w:val="both"/>
        <w:rPr>
          <w:rFonts w:ascii="Verdana" w:hAnsi="Verdana" w:cs="Verdana"/>
          <w:b/>
          <w:b/>
          <w:sz w:val="19"/>
          <w:szCs w:val="19"/>
        </w:rPr>
      </w:pPr>
      <w:r>
        <w:rPr>
          <w:rFonts w:cs="Verdana" w:ascii="Verdana" w:hAnsi="Verdana"/>
          <w:b/>
          <w:sz w:val="19"/>
          <w:szCs w:val="19"/>
        </w:rPr>
        <w:t>ROI:</w:t>
      </w:r>
    </w:p>
    <w:p>
      <w:pPr>
        <w:pStyle w:val="Normal"/>
        <w:widowControl w:val="fals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Evidentemente, lo más que puede hacerse escribiendo o verbalmente son “demostraciones teóricas”. Y es cierto que el mundo está hoy lleno de libros de todo tipo</w:t>
      </w:r>
      <w:r>
        <w:rPr>
          <w:rStyle w:val="FootnoteCharacters"/>
          <w:rStyle w:val="FootnoteAnchor"/>
          <w:rFonts w:cs="Verdana" w:ascii="Verdana" w:hAnsi="Verdana"/>
          <w:sz w:val="19"/>
          <w:szCs w:val="19"/>
        </w:rPr>
        <w:footnoteReference w:id="32"/>
      </w:r>
      <w:r>
        <w:rPr>
          <w:rFonts w:cs="Verdana" w:ascii="Verdana" w:hAnsi="Verdana"/>
          <w:sz w:val="19"/>
          <w:szCs w:val="19"/>
        </w:rPr>
        <w:t>. Pero la cuestión no es de cantidad, sino de calidad. Y la calidad se define, en este caso, por la capacidad de una teoría para proporcionar líneas de aproximación válidas y conducir analíticamente a respuestas concretas adecuadas a los problemas que necesitamos resolver. Mis esfuerzos en el campo teórico, por más abstractos que parezcan, van siempre encaminados a ese objetivo. Si son o no útiles para todo el mundo, eso yo no puedo juzgarlo. Por el momento, puedo decir que para cierta gente sí lo han sido, al menos una parte de ellos. (Por supuesto, en esto incluyo mi labor de divulgación de textos, pues no tiene sentido reescribir a otros para venir a decir lo mismo, además de ser una falta de humildad.).</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ara evitar perderse en el mundo de las abstracciones, es imprescindible permanecer ligados a la praxis social real.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mismo es una expresión de esta unidad, porque no puede ser aplicado independientemente de la actitud práctica de quien reflexiona, ni puede ser aplicado independientemente de las determinaciones sociales de los fenómenos que se toman por objeto. Es, en sí mismo, una comprensión de la praxis y un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de análisis de la praxis. Ésta es la salvaguarda contra las reflexiones y teorizaciones inútiles, fruto de la mera divagación o de la autoalienación típica de los intelectuales profesionales. Pero la salvaguarda, pues, no está en el materialismo histórico como teoría, sino en la convicción personal de quien lo aplica de que sus necesidades dependen de la vericidad histórico-práctica de su análisis y se esfuerza continuamente por centrarse en las cuestiones cruciales y por evitar la falsa conciencia (que sobre todo proviene, en este caso, del hecho de que no es agradable aceptar conscientemente los obstáculos: como hoy la situación es tan difícil, es natural que la mayoría de los “intelectuales” o teóricos se refugien en la falsa conciencia y la camuflen bajo capas y capas de abstracciones vacías). Yo intento que cada línea de lo que escribo remita a un contenido práctico efectivo, incluso cuando son tesis muy abstract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fin, todo es una cuestión de conciencia práctica de las necesidades y de cómo realizarlas. Si tenemos una base común en esto, el desarrollo del pensamiento tenderá a confluir y a complementarse en un enriquecimiento mutuo. Así funciona la producción colectiva de conciencia. Si no, evidentemente se sacarán conclusiones absolutamente divergentes de una misma experiencia objetiva. De estas diferencias se derivan los distintos enfoques teóricos existentes. Por eso, sólo la propia praxis y el desarrollo de la capacidad para comprenderla es el criterio fundamental que define lo que para alguien es “verdad”. No pienses que por discutir contigo pretendo “comunicarte la verdad”. La verdad tienes que verla siempre por ti misma, yo sólo puedo remover los errores de razonamiento o la falsa conciencia superficial que te impiden tomar conciencia plenamente del contenido de tu propia experiencia. Por esa razón no tiene sentido convencer a nadie de nada; “con-vencer” es equivalente a autoritarismo</w:t>
      </w:r>
      <w:r>
        <w:fldChar w:fldCharType="begin"/>
      </w:r>
      <w:r>
        <w:rPr/>
        <w:instrText xml:space="preserve"> XE "autoritarismo" </w:instrText>
      </w:r>
      <w:r>
        <w:rPr/>
        <w:fldChar w:fldCharType="separate"/>
      </w:r>
      <w:r>
        <w:rPr/>
      </w:r>
      <w:r>
        <w:rPr/>
        <w:fldChar w:fldCharType="end"/>
      </w:r>
      <w:r>
        <w:rPr>
          <w:rFonts w:cs="Verdana" w:ascii="Verdana" w:hAnsi="Verdana"/>
          <w:sz w:val="19"/>
          <w:szCs w:val="19"/>
        </w:rPr>
        <w:t xml:space="preserve"> mental, es inducir a alguien a que asuma tus pensamientos como propios; por eso siempre hablo de “clarificar”.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w:t>
      </w:r>
      <w:r>
        <w:rPr>
          <w:rFonts w:cs="Verdana" w:ascii="Verdana" w:hAnsi="Verdana"/>
          <w:sz w:val="19"/>
          <w:szCs w:val="19"/>
        </w:rPr>
        <w:t>Hoy es el día en que, estoy convencida, si viene alguien y me sacase unos argumentos de peso, dejaría el marxismo como quien tira un clinex usado, a pesar de todo lo invertido con él en mi vida. No pensaría tanto en el tiempo perdido, sino en el que no iba a seguir perdiendo. Y le abrazaría por ell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mparto totalmente esta actitud. Con todo, a estas alturas tengo conciencia de que mis intuiciones experienciales son siempre verídicas. Por tanto, no acepto argumentos que se opongan a esas intuiciones constitutivas de mi pensamiento, sobre las cuales apoyo la elaboración de representaciones racionales de la realidad. Siguiendo el mismo principio, intento deshacerme de todo “pensamiento heredado” que perciba contrario a los contenidos de mi intuición. Según mi experiencia, las rupturas importantes con una forma de pensar determinadas provienen esencialmente del autodescubrimiento, de ver en uno mismo contenidos experienciales antes no reconocidos. Entonces hay una iluminación mental, pero ella no se debe a los “argumentos de peso” de fuera. Con el desarrollo de la autoliberac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se llega a un punto en que se toma conciencia de que cualquier “argumento” o percepción puede suponer un cambio de conjunto en cuanto afecte a nociones fundamentales. De esta manera, la mejor forma de progresar es prestar atención a la propia experiencia concreta y explorarla racionalmente, en lugar de pensar “como pienso ahora me resulta útil, seguiré así hasta que alguien me aporte ‘argumentos de peso’ que me obliguen a rechazar mi pensamiento anterior”. No digo que sea esta tu actitud, pero ya que entras en el tema te explongo mi conciencia al respect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No he terminado de coger el párrafo segund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pPr>
      <w:r>
        <w:rPr>
          <w:rFonts w:cs="Verdana" w:ascii="Verdana" w:hAnsi="Verdana"/>
          <w:sz w:val="19"/>
          <w:szCs w:val="19"/>
        </w:rPr>
        <w:t>Creo que con lo dicho anteriormente sobre las leyes te puede quedar más claro. Para esto Korsch define bastante bien el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de Marx. Recientemente hemos publicado una selección amplia de textos en la web con el título “Karl Korsch, Su visión del marxismo”. Si todavía no comprendes lo que he dicho en este punto, intenta precisarme tus dudas comentando el text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49" w:name="__RefHeading___Toc217874326"/>
      <w:bookmarkEnd w:id="49"/>
      <w:r>
        <w:rPr>
          <w:rFonts w:cs="Verdana" w:ascii="Verdana" w:hAnsi="Verdana"/>
          <w:b/>
          <w:color w:val="808080"/>
        </w:rPr>
        <w:t>H-I</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Qué señalo para indicar con suficiente argumento que el determinismo en cuanto al proletariado al menos está equivocado?. Para no repetir toda la argumentación, sintéticamente.</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1) </w:t>
      </w:r>
      <w:r>
        <w:rPr>
          <w:rFonts w:cs="Verdana" w:ascii="Verdana" w:hAnsi="Verdana"/>
          <w:sz w:val="19"/>
          <w:szCs w:val="19"/>
          <w:u w:val="single"/>
        </w:rPr>
        <w:t>factores estructurales</w:t>
      </w:r>
      <w:r>
        <w:rPr>
          <w:rFonts w:cs="Verdana" w:ascii="Verdana" w:hAnsi="Verdana"/>
          <w:sz w:val="19"/>
          <w:szCs w:val="19"/>
        </w:rPr>
        <w:t xml:space="preserve">: el proletariado no es portador de las relaciones de producción comunistas (a diferencia de la burguesía en el feudalismo) y en cuanto a las fuerzas productivas, está demasiado condicionado por la división social del trabajo capitalista. La profunda alienación que produce en los proletarios el dominio del capital sobre el conjunto de las relaciones sociales.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2) </w:t>
      </w:r>
      <w:r>
        <w:rPr>
          <w:rFonts w:cs="Verdana" w:ascii="Verdana" w:hAnsi="Verdana"/>
          <w:sz w:val="19"/>
          <w:szCs w:val="19"/>
          <w:u w:val="single"/>
        </w:rPr>
        <w:t>la experiencia histórica</w:t>
      </w:r>
      <w:r>
        <w:rPr>
          <w:rFonts w:cs="Verdana" w:ascii="Verdana" w:hAnsi="Verdana"/>
          <w:sz w:val="19"/>
          <w:szCs w:val="19"/>
        </w:rPr>
        <w:t>: siglo y medio en el que los procesos revolucionarios del proletariado, vistos a escala del planeta y más en particular de los países más desarrollados, es más la excepción que la tendencia siquiera. Y esto se expresa en los sectores revolucionarios proletarios, tan escasos que, vista tu crítica hasta a mi sustitutismo, se reduciría al CICA y poco más (algo parecido les ocurre a los que son de tal o cuál partido bordiguista u otras organizacione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3) </w:t>
      </w:r>
      <w:r>
        <w:rPr>
          <w:rFonts w:cs="Verdana" w:ascii="Verdana" w:hAnsi="Verdana"/>
          <w:sz w:val="19"/>
          <w:szCs w:val="19"/>
          <w:u w:val="single"/>
        </w:rPr>
        <w:t>la fase histórica en la que nos encontramos</w:t>
      </w:r>
      <w:r>
        <w:rPr>
          <w:rFonts w:cs="Verdana" w:ascii="Verdana" w:hAnsi="Verdana"/>
          <w:sz w:val="19"/>
          <w:szCs w:val="19"/>
        </w:rPr>
        <w:t>: todo lo anterior, en un momento avanzadísimo de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l capitalismo, después de un siglo, en el que ya se está poniendo en grave riesgo hasta la biosfera por el cambio climático, la 6ª extinción y la amenaza termonuclerar, y el proletariado “con estos pelos” y, desgraciadamente, sin enterarse siquiera de vuestra existenci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Tú dices, todavía tengo que leerlo, que es ahora según tu investigación cuando han madurado las condiciones tecnológicas, sociales, etc, para que se demuestre la fuerza del determinismo revolucionario de Marx con respecto al proletariado. Tendré que estudiarlo, pero comprenderás que de tener razón, eso es tan novedoso, efectivamente tan “renovador” que escapa del “marxismo real” histórico, incluso del consejismo, y no cuestiona para nada mi legitimidad para cuestionar el determinismo revolucionario con respecto al proletariado. Imagínate que simplemente no te hubiese conocido, como les ocurrirá a casi todos los revolucionarios del mundo. Es tu responsabilidad y en ti está la carga de la prueb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El asunto no es que esté maduro, es que ya casi “huele”. Tu tiras por la borda todo mi planteamiento, sobre todo en la parte final, con una contundencia, diría que “alegría” asombrosa.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 xml:space="preserve">1) </w:t>
      </w:r>
      <w:r>
        <w:rPr>
          <w:rFonts w:cs="Verdana" w:ascii="Verdana" w:hAnsi="Verdana"/>
          <w:sz w:val="19"/>
          <w:szCs w:val="19"/>
          <w:u w:val="single"/>
        </w:rPr>
        <w:t>factores estructurales</w:t>
      </w:r>
      <w:r>
        <w:rPr>
          <w:rFonts w:cs="Verdana" w:ascii="Verdana" w:hAnsi="Verdana"/>
          <w:sz w:val="19"/>
          <w:szCs w:val="19"/>
        </w:rPr>
        <w:t xml:space="preserve">: El proletariado ha demostrado también que es capaz de crear nuevas relaciones de producción. Lo hace principalmente como nuevas relaciones sociales dentro de su movimiento, precisamente porque carece de propiedad sobre medios de producción; su movimiento y sus estructuras pasan a ser sus medios de producción y así prefigura las nuevas relaciones de producción. En este proceso el proletariado, para hacer frente al capital, tiene que desarrollar sus capacidades creativas y superar la división dirigentes/ejecutantes dentro de su propio movimiento. Esto último ya está implícito en las mismas huelgas, por mencionar algo elemental: toda acción de clase es esencialmente una acción de conjunto y la reproducción de la división dirigentes/ejecutantes siempre representa un parasitismo y una fuente de debilidad; la fuerza de la clase obrera está subjetivamente en su unidad consciente y viva, no en las unidades formales ni en la aceptación uniforme de una “dirección” -jefes o programas fijo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oda acción del proletariado como clase supone, incluso la más mínima, una quiebra de su condición alienada, ya que deja de someterse al capital y esto mismo supone la liberación de su autoactividad de los anteriores parámetros alienados. De esta manera, la superación de la alienación de una cuestión de desarrollo de su autoactividad, desarrollo que está vinculado estrechamente a las necesidades históricas; por eso la liberación de la alienación presupone la intolerabilidad de la situación social, por más que no se derive automáticamente de ella (no hay “automatismos” en la historia, la sociedad es una totalidad compleja y los propios individuos tambié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2) </w:t>
      </w:r>
      <w:r>
        <w:rPr>
          <w:rFonts w:cs="Verdana" w:ascii="Verdana" w:hAnsi="Verdana"/>
          <w:sz w:val="19"/>
          <w:szCs w:val="19"/>
          <w:u w:val="single"/>
        </w:rPr>
        <w:t>la experiencia histórica</w:t>
      </w:r>
      <w:r>
        <w:rPr>
          <w:rFonts w:cs="Verdana" w:ascii="Verdana" w:hAnsi="Verdana"/>
          <w:sz w:val="19"/>
          <w:szCs w:val="19"/>
        </w:rPr>
        <w:t xml:space="preserve">: La verificación histórica de la tesis del carácter revolucionario de la clase obrera no puede verse nada más que a partir de las experiencias en las que tal carácter se afirmó, y que siempre son relativas porque, de lo contrario, la revolución se habría efectuado ya. Por tanto, lo que hemos de ver es si, en el devenir histórico de la lucha proletaria, existe o no una verificación de la tendencia de l@s proletari@s a desarrollar su autonomía para luchar contra el capital (tanto a nivel de las formas como de los contenidos sociales). Yo pienso que esto es innegable. La cuestión es si la tendencia contraria -la integración en la sociedad burguesa- ha prevalecido, si la tendencia revolucionaria ha sido demasiado débil en impulso (lo que se mide por los objetivos por los que efectivamente se luchó en la práctica -hasta donde llegó la lucha práctica) o demasiado débil en estructuración (formas de pensamiento y organización conscientes). Entonces ya salimos de la discusión planteada por ti para entrar en la de “¿Cuáles son las condiciones necesarias para que prevalezca la tendencia revolucionaria (o sea, al desarrollo de la autonomía proletar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3) </w:t>
      </w:r>
      <w:r>
        <w:rPr>
          <w:rFonts w:cs="Verdana" w:ascii="Verdana" w:hAnsi="Verdana"/>
          <w:sz w:val="19"/>
          <w:szCs w:val="19"/>
          <w:u w:val="single"/>
        </w:rPr>
        <w:t>la fase histórica en la que nos encontramos</w:t>
      </w:r>
      <w:r>
        <w:rPr>
          <w:rFonts w:cs="Verdana" w:ascii="Verdana" w:hAnsi="Verdana"/>
          <w:sz w:val="19"/>
          <w:szCs w:val="19"/>
        </w:rPr>
        <w:t>: “</w:t>
      </w:r>
      <w:r>
        <w:rPr>
          <w:rFonts w:cs="Verdana" w:ascii="Verdana" w:hAnsi="Verdana"/>
          <w:i/>
          <w:sz w:val="19"/>
          <w:szCs w:val="19"/>
        </w:rPr>
        <w:t>Imagínate que simplemente no te hubiese conocido, como les ocurrirá a casi todos los revolucionarios del mundo. Es tu responsabilidad y en tí está la carga de la prueba</w:t>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La “carga de la prueba” no está sobre mis hombros, es un componente activo de la lucha de clases histórica. Yo no hago de mi análisis (de que las condiciones son inmaduras para generar una revolución proletaria consciente) una premisa de mi acción. Más bien este análisis tiene por objeto explicarme por qué mis esfuerzos prácticos han sido inefectivos en gran medida -y esto se ha seguido corroborando al reconocer los mismos factores o tendencias en la situación social general (tanto por mi experiencia directa como a la luz del conocimiento de experiencias en otros lugares). Por tanto, ese análisis no condiciona esencialmente mi actitud práctica, sólo afecta a mi selección de prioridades y a la táctica. La necesidad de actuar sigue estando ahí, tanto porque sufro las condiciones de existencia actuales, como porque mi comprensión histórica me lleva a conclusiones sobre la función de los grupos o sectores avanzados en el impulso, orientación y estructuración de los movimientos de masas. La verdadera cuestión es que hay gente -que son a quienes tu realmente diriges la crítica- que se toman la situación general de derrota o estancamiento (salvo movimientos puntuales y minoritarios) como un argumento para no hacer nada o, peor, para huir de la desesperación mediante la reproducción ciega las mismas prácticas e ideologías caducas, lo que obstruye el desarrollo positivo del movimiento de clase. Al final, todo es una cuestión esencialmente práctica: y estamos de acuerdo en que hay que actuar, pero divergemos en cómo hacerlo y en las prioridad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No creo que tire por la borda tu argumentación alegremente. Simplemente te digo que se basa en tu percepción personal y que no tienes en cuenta la dialéctica histórica. Porque independientemente del contenido que se atribuya a la interacción </w:t>
      </w:r>
      <w:r>
        <w:rPr>
          <w:rFonts w:cs="Verdana" w:ascii="Verdana" w:hAnsi="Verdana"/>
          <w:i/>
          <w:sz w:val="19"/>
          <w:szCs w:val="19"/>
        </w:rPr>
        <w:t>condiciones sociales - acción social - conciencia social</w:t>
      </w:r>
      <w:r>
        <w:rPr>
          <w:rFonts w:cs="Verdana" w:ascii="Verdana" w:hAnsi="Verdana"/>
          <w:sz w:val="19"/>
          <w:szCs w:val="19"/>
        </w:rPr>
        <w:t>, esta interacción es lo que constituye el proceso histórico mismo, con lo cual es sobre su análisis general cómo se puede establecer que las condiciones para una revolución están o no maduras. Cuando me remito al nivel tecnológico, p.e., lo hago a título de “última instancia”, no para evadirme de la complejidad de la praxis histórica en el presente. Se trata de una explicación de las características históricas de la praxis social general, de la dinámica de la lucha de clases en particular, que afecta a cómo enfocamos el problema de insertarnos en ese contexto social práctico y que actitud mantenemos hacia los movimientos que genera, cómo determinamos nuestras tareas; pero no afecta al reconocimiento de las dificultades más manifiestas, no es un escape de la realidad concreta. Siguiendo con el ejemplo, si interpreto que el trasfondo de la situación actual es un desarrollo tecnológico promedio todavía insuficiente para la agudización revolucionaria del antagonismo de clases, esto significa que no toda la responsabilidad de la acción reside sobre quienes tenemos más conciencia de la realidad -y que por tanto, podemos dirigir nuestros esfuerzos mejor a las causas decisivas de la falta de autodesarollo proletario en un sentido revolucionario. Tampoco, por consiguiente, desde esta interpretación, es tan importante nuestra intervención como tal, pues no es que la masa haga omisión de la realidad en un sentido absoluto, sino simplemente que, como decía Marx, en ella “la realidad no se abre camino a la conciencia” suficientemente y, por tanto, la teoría que representa la realidad más efectivamente no puede todavía “prender en las masas” y transformarse en una fuerza práctica. La demostración de esta conclusión no es demasiado difícil: si todo el problema es la ausencia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que hagan propaganda entre la masa, entonces su presencia bastará para remontar el movimiento. Si no es así, entonces ese esfuerzo resultará infructuoso y finalmente conducirá a la descomposición de los intentos de agrupamiento (salvo que se comprenda a tiempo el error y se tenga la convicción necesaria para reorientar los esfuerzos y saber esperar).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tanto, en una situación así interpretada, las tareas siguen en pie, e incluso son hasta cierto punto empíricamente evidentes (desarrollo de la conciencia, desarrollo de luchas, desarrollo de un movimiento organizado). Pero desde esta interpretación global no hay razones para el pesimismo ni la desesperación, ni para priorizar unilateralmente las tareas destinadas a impulsar prácticamente el movimiento de masas frente a las tareas de autodesarrollo teórico y organizativo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otro lado, el pesimismo y la desesperación son fenómenos psicológicos que en nada son útiles al desarrollo de la conciencia, más bien perturban este desarrollo y empujan hacia pensamientos irracionales -lo que al final es pasar de la falsa conciencia conformista a una falsa conciencia extremista, un fenómeno típicamente inducido por la impotencia individual o grupal y que por eso siempre se ha calificado de “radicalismo pequeñoburgués”. Veo algún elemento de esto en tu argumentación, aunque no lo creo determinante. Sin embargo queda la cuestión de la prioridad de las tareas. Por esto ya te dije que, bueno, si no se está de acuerdo respecto a la cuestión teórica del carácter revolucionario del proletariado, por lo menos habría que estar de acuerdo, a la luz de toda la experiencia pasada, en que el desarrollo teórico y las tareas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no se pueden descuidar, porque los grupos revolucionarios tienen un papel muy importante que jugar, no como dirigentes del proceso revolucionario sino como catalizadores del autodesarrollo general para contrarrestar la alienación y sus consecuencias de falsa conciencia, irracionalismo, pasividad práctica e inercia conservadora (lo que constituye la debilidad subjetiva de l@s proletari@s y, por tanto, es la base de todas las derrotas, y en el extremo de que una parte de la masa se alíe con las fuerzas contrarrevolucionarias). Es decir, si partimos de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equilibrada de la realidad, las prioridades pueden relativizarse y no se traducen en diferencias de fondo. El problema es si nos dejamos llevar por la desesperación inmediata y transformamos las prioridades en principi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to último pienso que te ocurre a ti. En lugar de asumir como un simple hecho que los proletarios actuales no son revolucionarios y de analizar concretamente sus tendencias evolutivas tal y como son socialmente determinadas por las circunstancias y relaciones sociales capitalistas, cómo su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se integra en este proceso y lo co-determina, aunque su poder determinativo sea reducido por la dinámica de la autoalienación; en lugar de esto, tu razonamiento convierte este simple hecho en una teoría que lo absolutiza, interpretándolo no como una coyuntura histórica sino como una constante histórica. Entonces, partiendo de esa apreciación, quiebras la unidad de la praxis social, planteas que la interacción </w:t>
      </w:r>
      <w:r>
        <w:rPr>
          <w:rFonts w:cs="Verdana" w:ascii="Verdana" w:hAnsi="Verdana"/>
          <w:i/>
          <w:sz w:val="19"/>
          <w:szCs w:val="19"/>
        </w:rPr>
        <w:t>circunstancias sociales - práctica social - conciencia social</w:t>
      </w:r>
      <w:r>
        <w:rPr>
          <w:rFonts w:cs="Verdana" w:ascii="Verdana" w:hAnsi="Verdana"/>
          <w:i/>
          <w:sz w:val="2"/>
          <w:szCs w:val="2"/>
        </w:rPr>
        <w:t xml:space="preserve"> </w:t>
      </w:r>
      <w:r>
        <w:rPr>
          <w:rStyle w:val="FootnoteCharacters"/>
          <w:rStyle w:val="FootnoteAnchor"/>
          <w:rFonts w:cs="Verdana" w:ascii="Verdana" w:hAnsi="Verdana"/>
          <w:sz w:val="19"/>
          <w:szCs w:val="19"/>
        </w:rPr>
        <w:footnoteReference w:id="33"/>
      </w:r>
      <w:r>
        <w:rPr>
          <w:rFonts w:cs="Verdana" w:ascii="Verdana" w:hAnsi="Verdana"/>
          <w:sz w:val="19"/>
          <w:szCs w:val="19"/>
        </w:rPr>
        <w:t xml:space="preserve"> carece de un contenido inmanente revolucionario, no en función del análisis de la praxis presente del proletariado, sino en función del presupuesto de que “como el proletariado hasta ahora no ha sido mayoritaria ni continuamente revolucionario, no lo va a ser tampoco en el futur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n síntesis, la actitud más razonable ante la situación general actual es “las cosas están así, analicemos los procesos concretos y actuemos en función de eso de acuerdo con nuestros fines revolucionarios (desarrollo de una sociedad creativa de individuos libres e iguales)”, no “la tendencia inmanente al proletariado seguirá siendo la misma, por tanto, desarrollemos </w:t>
      </w:r>
      <w:r>
        <w:rPr>
          <w:rFonts w:cs="Verdana" w:ascii="Verdana" w:hAnsi="Verdana"/>
          <w:sz w:val="19"/>
          <w:szCs w:val="19"/>
          <w:u w:val="single"/>
        </w:rPr>
        <w:t>por nuestra cuenta</w:t>
      </w:r>
      <w:r>
        <w:rPr>
          <w:rFonts w:cs="Verdana" w:ascii="Verdana" w:hAnsi="Verdana"/>
          <w:sz w:val="19"/>
          <w:szCs w:val="19"/>
        </w:rPr>
        <w:t xml:space="preserv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evolucionario y busquemos la forma de </w:t>
      </w:r>
      <w:r>
        <w:rPr>
          <w:rFonts w:cs="Verdana" w:ascii="Verdana" w:hAnsi="Verdana"/>
          <w:sz w:val="19"/>
          <w:szCs w:val="19"/>
          <w:u w:val="single"/>
        </w:rPr>
        <w:t>introducirlo desde fuera</w:t>
      </w:r>
      <w:r>
        <w:rPr>
          <w:rFonts w:cs="Verdana" w:ascii="Verdana" w:hAnsi="Verdana"/>
          <w:sz w:val="19"/>
          <w:szCs w:val="19"/>
        </w:rPr>
        <w:t xml:space="preserve"> en la clase obrera mediante la actividad minoritar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Sin embargo esta última es tu línea de razonamiento, con lo cual conviertes un </w:t>
      </w:r>
      <w:r>
        <w:rPr>
          <w:rFonts w:cs="Verdana" w:ascii="Verdana" w:hAnsi="Verdana"/>
          <w:i/>
          <w:sz w:val="19"/>
          <w:szCs w:val="19"/>
        </w:rPr>
        <w:t>hecho</w:t>
      </w:r>
      <w:r>
        <w:rPr>
          <w:rFonts w:cs="Verdana" w:ascii="Verdana" w:hAnsi="Verdana"/>
          <w:sz w:val="19"/>
          <w:szCs w:val="19"/>
        </w:rPr>
        <w:t xml:space="preserve"> en un </w:t>
      </w:r>
      <w:r>
        <w:rPr>
          <w:rFonts w:cs="Verdana" w:ascii="Verdana" w:hAnsi="Verdana"/>
          <w:i/>
          <w:sz w:val="19"/>
          <w:szCs w:val="19"/>
        </w:rPr>
        <w:t>axioma teórico</w:t>
      </w:r>
      <w:r>
        <w:rPr>
          <w:rFonts w:cs="Verdana" w:ascii="Verdana" w:hAnsi="Verdana"/>
          <w:sz w:val="19"/>
          <w:szCs w:val="19"/>
        </w:rPr>
        <w:t xml:space="preserve"> y además fundamental -porque afecta esencialmente a las relaciones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masas, hasta el punto de que en tu concepción la vanguardia se define por la conciencia de la realidad y no por su praxis social efectiva, dando más importancia a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transformaciones” que a cómo es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actúa socialmente, no valorando seriamente las implicaciones sustitucionistas</w:t>
      </w:r>
      <w:r>
        <w:fldChar w:fldCharType="begin"/>
      </w:r>
      <w:r>
        <w:rPr/>
        <w:instrText xml:space="preserve"> XE "sustitucionistas" </w:instrText>
      </w:r>
      <w:r>
        <w:rPr/>
        <w:fldChar w:fldCharType="separate"/>
      </w:r>
      <w:r>
        <w:rPr/>
      </w:r>
      <w:r>
        <w:rPr/>
        <w:fldChar w:fldCharType="end"/>
      </w:r>
      <w:r>
        <w:rPr>
          <w:rFonts w:cs="Verdana" w:ascii="Verdana" w:hAnsi="Verdana"/>
          <w:sz w:val="19"/>
          <w:szCs w:val="19"/>
        </w:rPr>
        <w:t xml:space="preserve"> y sus efectos (sobre esto hablaremos más adelante de forma más concis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conclusión, si realmente valorizamos la calidad de la praxis revolucionaria, entonces esta ha de consistir efectivamente en promover el autodesarrollo libre de los individuos, su autodesalienación, y no la aceptación de tal o cua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o forma de pensamiento. Pero entonces lo más importante es el desarrollo de la autonomía individual y colectiva de l@s proletari@s, viendo en su experiencia misma la base para el desarrollo de su conciencia y no tomando como base ningún programa o doctrina creados por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Entonces, de hecho, la tesis de que el proletariado no tiende históricamente a devenir revolucionario deja de ser un axioma de la praxis, porque </w:t>
      </w:r>
      <w:r>
        <w:rPr>
          <w:rFonts w:cs="Verdana" w:ascii="Verdana" w:hAnsi="Verdana"/>
          <w:i/>
          <w:iCs/>
          <w:sz w:val="19"/>
          <w:szCs w:val="19"/>
        </w:rPr>
        <w:t>si eso va o no a ser así</w:t>
      </w:r>
      <w:r>
        <w:rPr>
          <w:rFonts w:cs="Verdana" w:ascii="Verdana" w:hAnsi="Verdana"/>
          <w:sz w:val="19"/>
          <w:szCs w:val="19"/>
        </w:rPr>
        <w:t xml:space="preserve"> se vincula únicamente al devenir de la praxis, de la actividad histórica concreta, aunque en tu caso enfatices la interacción entre minoría revolucionaria y masas sobre el desarrollo espontáneo, autogenerado, de la masa por sí sola. Estaríamos, pues, meramente ante otro enfoque de prioridades nada má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Si las diferencias se reducen a la determinación de las tareas prioritarias, entonces podemos cooperar a pesar de ellas, porque los contenidos de nuestra praxis no estarán en contradicción, sino que, quien tenga una visión más acertada en la determinación de las prioridades, simplemente obtendrá mejores resultados y eso se hará progresivamente visible a medio-largo plazo. Pero si convertimos las prioridades en axiomas, la coyuntura táctica en un elemento estratégico, programático o, en este caso, de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entonces la división y el conflicto se vuelven inevitables, porque las diferencias de principios se objetivan constantemente en diferencias de contenido de la praxi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Estás dispuesto a seguir apostando por el determinismo revolucionario del proletariado con una intervención de los grupos revolucionarios que no precisas, confiando en su inclusión ¿casi como un trabajador más que sólo está organizado en la asamblea o el consejo? en las luchas. Rechazas sin considerar más a fondo mis planteamientos, empujado por tus miedos -los tengo yo- antisustitutistas. Prácticamente me exiges que yo solita me saque de la manga toda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acabada, y un tipo de intervención que demuestre que se puede evitar el sustitutismo y cuando utilizo la palabra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xml:space="preserve">, ya automáticamente me lo adjudicas todo. O de lo contrario seguimos con el mismo “paradigma”. Pues no, cuando está en juego nuestra supervivencia, yo estoy dispuesta a arriesgarme con algo nuevo, a ensayar, no a arriesgarme por algo que ya ha tenido siglo y medio y ha fracasado estrepitosamente.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rFonts w:ascii="Verdana" w:hAnsi="Verdana" w:cs="Verdana"/>
          <w:sz w:val="19"/>
          <w:szCs w:val="19"/>
        </w:rPr>
      </w:pPr>
      <w:r>
        <w:rPr>
          <w:rFonts w:cs="Verdana" w:ascii="Verdana" w:hAnsi="Verdana"/>
          <w:sz w:val="19"/>
          <w:szCs w:val="19"/>
        </w:rPr>
        <w:t>No es cierto que no precise la “intervención de los grupos revolucionarios… confiando en su inclusión”. Puede ser muy ilustrativo de cómo entiendo el papel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la polémica que Ricardo y yo mantuvimos con un miembro de la ACL mexicana en el foro de alasbarricadas.org, y que está recogida en la web del CICA.</w:t>
      </w:r>
      <w:r>
        <w:rPr>
          <w:rStyle w:val="FootnoteCharacters"/>
          <w:rStyle w:val="FootnoteAnchor"/>
          <w:rFonts w:cs="Verdana" w:ascii="Verdana" w:hAnsi="Verdana"/>
          <w:sz w:val="19"/>
          <w:szCs w:val="19"/>
        </w:rPr>
        <w:footnoteReference w:id="34"/>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Mi concepción anti-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xml:space="preserve"> puede describirse negativamente como una oposición tanto al dirigismo político como al educacionismo teórico. No se trata de anular la importancia de la iniciativa y las propuestas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para promover la lucha y el desarrollo de las capacidades de l@s proletari@s, se trata del modo en que esa iniciativa y propuestas se enfocan y se transmiten prácticamente. En pocas palabras, se trata de actuar como grupos de opinión dentro del movimiento</w:t>
      </w:r>
      <w:r>
        <w:rPr>
          <w:rFonts w:cs="Verdana" w:ascii="Verdana" w:hAnsi="Verdana"/>
          <w:color w:val="FF0000"/>
          <w:sz w:val="19"/>
          <w:szCs w:val="19"/>
        </w:rPr>
        <w:t xml:space="preserve"> </w:t>
      </w:r>
      <w:r>
        <w:rPr>
          <w:rFonts w:cs="Verdana" w:ascii="Verdana" w:hAnsi="Verdana"/>
          <w:color w:val="000000"/>
          <w:sz w:val="19"/>
          <w:szCs w:val="19"/>
        </w:rPr>
        <w:t>general y de las luchas concretas, pero enfatizando siempre teóricamente, y esforzándonos prácticamente, por suprimir las actitudes que se derivan -y a su vez reproducen- el estado de alienación subjetivo. Así como tratando de luchar activamente contra toda forma de actividad alienante ya instituida dentro de la clase. Esto no excluye, sino que más bien exige, tener un papel responsable y hacer aportes concretos para hacer avanzar el movimiento, superando la vieja concepción dirigista o educacionista que, al final, oscila entre someter a la masa a una minoría</w:t>
      </w:r>
      <w:r>
        <w:fldChar w:fldCharType="begin"/>
      </w:r>
      <w:r>
        <w:rPr/>
        <w:instrText xml:space="preserve"> XE "minoría" </w:instrText>
      </w:r>
      <w:r>
        <w:rPr/>
        <w:fldChar w:fldCharType="separate"/>
      </w:r>
      <w:r>
        <w:rPr/>
      </w:r>
      <w:r>
        <w:rPr/>
        <w:fldChar w:fldCharType="end"/>
      </w:r>
      <w:r>
        <w:rPr>
          <w:rFonts w:cs="Verdana" w:ascii="Verdana" w:hAnsi="Verdana"/>
          <w:color w:val="000000"/>
          <w:sz w:val="19"/>
          <w:szCs w:val="19"/>
        </w:rPr>
        <w:t xml:space="preserve"> que ya decidirá por ella (sustitucionismo</w:t>
      </w:r>
      <w:r>
        <w:fldChar w:fldCharType="begin"/>
      </w:r>
      <w:r>
        <w:rPr/>
        <w:instrText xml:space="preserve"> XE "sustitucionismo" </w:instrText>
      </w:r>
      <w:r>
        <w:rPr/>
        <w:fldChar w:fldCharType="separate"/>
      </w:r>
      <w:r>
        <w:rPr/>
      </w:r>
      <w:r>
        <w:rPr/>
        <w:fldChar w:fldCharType="end"/>
      </w:r>
      <w:r>
        <w:rPr>
          <w:rFonts w:cs="Verdana" w:ascii="Verdana" w:hAnsi="Verdana"/>
          <w:color w:val="000000"/>
          <w:sz w:val="19"/>
          <w:szCs w:val="19"/>
        </w:rPr>
        <w:t xml:space="preserve"> político) e intentar que la masa interiorice y actúe según nociones ideológicas o puntos de vista generales que no ha determinado y que en muchos casos no está en condiciones de determinar (sustitucionismo psicológico</w:t>
      </w:r>
      <w:r>
        <w:fldChar w:fldCharType="begin"/>
      </w:r>
      <w:r>
        <w:rPr/>
        <w:instrText xml:space="preserve"> XE "psicológico" </w:instrText>
      </w:r>
      <w:r>
        <w:rPr/>
        <w:fldChar w:fldCharType="separate"/>
      </w:r>
      <w:r>
        <w:rPr/>
      </w:r>
      <w:r>
        <w:rPr/>
        <w:fldChar w:fldCharType="end"/>
      </w:r>
      <w:r>
        <w:rPr>
          <w:rFonts w:cs="Verdana" w:ascii="Verdana" w:hAnsi="Verdana"/>
          <w:color w:val="000000"/>
          <w:sz w:val="19"/>
          <w:szCs w:val="19"/>
        </w:rPr>
        <w:t xml:space="preserv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Como ninguna minoría</w:t>
      </w:r>
      <w:r>
        <w:fldChar w:fldCharType="begin"/>
      </w:r>
      <w:r>
        <w:rPr/>
        <w:instrText xml:space="preserve"> XE "minoría" </w:instrText>
      </w:r>
      <w:r>
        <w:rPr/>
        <w:fldChar w:fldCharType="separate"/>
      </w:r>
      <w:r>
        <w:rPr/>
      </w:r>
      <w:r>
        <w:rPr/>
        <w:fldChar w:fldCharType="end"/>
      </w:r>
      <w:r>
        <w:rPr>
          <w:rFonts w:cs="Verdana" w:ascii="Verdana" w:hAnsi="Verdana"/>
          <w:color w:val="000000"/>
          <w:sz w:val="19"/>
          <w:szCs w:val="19"/>
        </w:rPr>
        <w:t xml:space="preserve"> tiene normalmente la capacidad de anticiparse completamente a las situaciones prácticas, o de desarrollar propuestas universales completamente adaptadas a las mismas una vez estén ahí, sino que esto sólo puede ser una tarea general y acometerse mediante un proceso de debate democrático permanente entre quienes luchan, al final todos los enfoques dirigistas y educacionistas se caracterizan por la abstracción. Nosotros, en cambio, no tenemos por qué temer a equivocarnos, ya que siempre hemos de plantear nuestras propuestas como procedentes </w:t>
      </w:r>
      <w:r>
        <w:rPr>
          <w:rFonts w:cs="Verdana" w:ascii="Verdana" w:hAnsi="Verdana"/>
          <w:color w:val="000000"/>
          <w:sz w:val="19"/>
          <w:szCs w:val="19"/>
          <w:u w:val="single"/>
        </w:rPr>
        <w:t>de una parte de la clase que, como tal, no puede ni pretende representar la totalidad</w:t>
      </w:r>
      <w:r>
        <w:rPr>
          <w:rFonts w:cs="Verdana" w:ascii="Verdana" w:hAnsi="Verdana"/>
          <w:color w:val="000000"/>
          <w:sz w:val="19"/>
          <w:szCs w:val="19"/>
        </w:rPr>
        <w:t xml:space="preserve">, y como </w:t>
      </w:r>
      <w:r>
        <w:rPr>
          <w:rFonts w:cs="Verdana" w:ascii="Verdana" w:hAnsi="Verdana"/>
          <w:color w:val="000000"/>
          <w:sz w:val="19"/>
          <w:szCs w:val="19"/>
          <w:u w:val="single"/>
        </w:rPr>
        <w:t>contribuciones a la reflexión colectiva</w:t>
      </w:r>
      <w:r>
        <w:rPr>
          <w:rFonts w:cs="Verdana" w:ascii="Verdana" w:hAnsi="Verdana"/>
          <w:color w:val="000000"/>
          <w:sz w:val="19"/>
          <w:szCs w:val="19"/>
        </w:rPr>
        <w:t xml:space="preserve"> cuyo objeto no es definir “el pensamiento o solución correctos y verdaderos”, sino </w:t>
      </w:r>
      <w:r>
        <w:rPr>
          <w:rFonts w:cs="Verdana" w:ascii="Verdana" w:hAnsi="Verdana"/>
          <w:color w:val="000000"/>
          <w:sz w:val="19"/>
          <w:szCs w:val="19"/>
          <w:u w:val="single"/>
        </w:rPr>
        <w:t>enriquecer y estimular el pensamiento de la gente,</w:t>
      </w:r>
      <w:r>
        <w:rPr>
          <w:rFonts w:cs="Verdana" w:ascii="Verdana" w:hAnsi="Verdana"/>
          <w:color w:val="000000"/>
          <w:sz w:val="19"/>
          <w:szCs w:val="19"/>
        </w:rPr>
        <w:t xml:space="preserve"> tanto a nivel individual como colectivo.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 xml:space="preserve">Por otro lado, si se hace todo eso es evidente que no se favorece que la gente nos vea como un grupo que aspira a la “dirección”, ya que esta forma de actuar expone evidentemente nuestras limitaciones ante el resto de la clase y no sólo nuestras fortalezas. Ya que la praxis concreta -y sus representaciones en forma de propuestas- no sólo es cuestión de visión teórica y análisis, es también cuestión de experiencia concreta en el marco de la lucha, que tiene que ver con el “conocimiento del terreno” y donde mucha gente completamente carente de capacidad teórica y analítica racionales, en cambio puede aportar muchísimo en cuanto a la determinación de los factores prácticos a considerar y a la forma concreta de actuar para hacerles frente.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color w:val="000000"/>
          <w:sz w:val="19"/>
          <w:szCs w:val="19"/>
        </w:rPr>
        <w:t>Por consiguiente, la “dirección” se afirma en la práctica como un resultado necesariamente colectivo. En cualquier caso, por supuesto, cuando no se sabe algo, este enfoque reafirma la necesidad de que convoquemos a la gente a pensar y debatir colectivamente para hallar soluciones, sin que por ello tengamos que avergonzarnos en absoluto, como hacen quienes orientan sus esfuerzos a adquirir y consolidar un poder directivo sobre la gente, sea sobre la base de recursos organizativos (burocracia, capacidad económica para difundir sus puntos de vista) o promoviendo la interiorización de su ideología mediante el recurso a una combinación de razonamientos aparentemente convincentes (normalmente, sin embargo, simplistas y cargados de presupuestos conservadores o alienantes, que es lo que los hace tan aparentemente próximos y accesibles para cualquiera) y de propuestas prácticas fácilmente asimilables para la conciencia actual. Esta facilidad de asimilación significa, implícitamente, que sus planteamientos teórico-prácticos no cuestionan directa y radicalmente la dinámica alienante histórico-social que ha producido la actual conciencia general; por tanto, esquivan el choque con ella e intentan conseguir un poder político/directivo para poder manejarla y alterarla (de ahí la raíz de las tácticas engañosas y manipuladoras tan comunes en el leninismo). Significa, también, que sus propuestas no se orientan a ningún cambio sustancial en la situación histórico-social, ya que es inseparable de los contenidos actuales de la subjetividad</w:t>
      </w:r>
      <w:r>
        <w:fldChar w:fldCharType="begin"/>
      </w:r>
      <w:r>
        <w:rPr/>
        <w:instrText xml:space="preserve"> XE "subjetividad" </w:instrText>
      </w:r>
      <w:r>
        <w:rPr/>
        <w:fldChar w:fldCharType="separate"/>
      </w:r>
      <w:r>
        <w:rPr/>
      </w:r>
      <w:r>
        <w:rPr/>
        <w:fldChar w:fldCharType="end"/>
      </w:r>
      <w:r>
        <w:rPr>
          <w:rFonts w:cs="Verdana" w:ascii="Verdana" w:hAnsi="Verdana"/>
          <w:color w:val="000000"/>
          <w:sz w:val="19"/>
          <w:szCs w:val="19"/>
        </w:rPr>
        <w:t xml:space="preserve"> y de la actividad subjetiva proletarias. Ya que estos rasgos subjetivos son el resultado histórico de la presión de las circunstancias y de las limitaciones en la lucha contra ellas, el resultado interactivo del nivel cuantitativo y cualitativo que ha alcanzado la actividad proletaria autónoma. Por eso no es posible ningún cambio sustancial en las circunstancias que no vaya acompañado de un cambio proporcional en la subjetividad y la actividad proletarias, por eso las propuestas que no ligan efectivamente, en la teoría y en las formas prácticas, ambos cambios, sólo pueden aspirar a simples mejoras inmediatas, o de lo contrario resultan fantasiosas, ahistóricas, remitiendo sus condiciones de realización a una mera cuestión de correlación de fuerzas, o sea: quieren cambiar las relaciones de poder y así aplicar decretos, que es lo que habitualmente constituye el programa</w:t>
      </w:r>
      <w:r>
        <w:fldChar w:fldCharType="begin"/>
      </w:r>
      <w:r>
        <w:rPr/>
        <w:instrText xml:space="preserve"> XE "programa" </w:instrText>
      </w:r>
      <w:r>
        <w:rPr/>
        <w:fldChar w:fldCharType="separate"/>
      </w:r>
      <w:r>
        <w:rPr/>
      </w:r>
      <w:r>
        <w:rPr/>
        <w:fldChar w:fldCharType="end"/>
      </w:r>
      <w:r>
        <w:rPr>
          <w:rFonts w:cs="Verdana" w:ascii="Verdana" w:hAnsi="Verdana"/>
          <w:color w:val="000000"/>
          <w:sz w:val="19"/>
          <w:szCs w:val="19"/>
        </w:rPr>
        <w:t xml:space="preserve"> de los partidos</w:t>
      </w:r>
      <w:r>
        <w:fldChar w:fldCharType="begin"/>
      </w:r>
      <w:r>
        <w:rPr/>
        <w:instrText xml:space="preserve"> XE "partidos" </w:instrText>
      </w:r>
      <w:r>
        <w:rPr/>
        <w:fldChar w:fldCharType="separate"/>
      </w:r>
      <w:r>
        <w:rPr/>
      </w:r>
      <w:r>
        <w:rPr/>
        <w:fldChar w:fldCharType="end"/>
      </w:r>
      <w:r>
        <w:rPr>
          <w:rFonts w:cs="Verdana" w:ascii="Verdana" w:hAnsi="Verdana"/>
          <w:color w:val="000000"/>
          <w:sz w:val="19"/>
          <w:szCs w:val="19"/>
        </w:rPr>
        <w:t xml:space="preserve"> de izquierda y extrema izquierda y, precisamente porque su fundamento es ahistórico, estas medidas nunca se aplican seriamente y a fondo, o incluso no se aplican en absoluto. Lo más coherente en este caso es la posición de Trotsky: la mayoría de estas medidas no se defienden porque sean realistas, sino porque sirven para impulsar la lucha de masas hasta que se estrelle contra un muro y entonces llegará a la conclusión de que el reformismo es imposible y aceptarán el programa revolucionario. Por estas mismas razones, los “políticos radicales” experimentados ya intuyen esa correlación entre circunstancias y subjetividad y, como son incapaces de concebir su transformación cualitativa, o sea, el desarrollo de la actividad autónoma de la clase aquí y ahora, la autoactualización revolucionaria de la clase, conscientemente reducen sus propuestas a la clase a la consecución de programas mínimos.</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pPr>
      <w:r>
        <w:rPr>
          <w:rFonts w:cs="Verdana" w:ascii="Verdana" w:hAnsi="Verdana"/>
          <w:sz w:val="19"/>
          <w:szCs w:val="19"/>
        </w:rPr>
        <w:t>Dentro del enfoque que he expuesto sobre la actividad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por supuesto creo que hay que “arriesgarse con algo nuevo, ensayar”, sin aferrarse a presupuestos históricos. Tampoco hay que creer que el proletariado se vaya a volver revolucionario de algún modo milagroso y místico: el axioma que yo defiendo no es más que el estudio de la praxis histórica y sus resultados, no convierto la constatación de que existe una tendencia revolucionaria en el proletariado creada sobre la base del desarrollo histórico del antagonismo de clases en un axioma, porque para que la misma sea una realidad efectiva tiene que producirse una transformación subjetiva a nivel de la conciencia y de la forma de actividad (en radicalidad y en extensión). O sea, el devenir revolucionario tiene que expresarse concretamente en la praxis individual y colectiva de l@s proletari@s orientada a autoconstituirse en fuerza histórica efectiva. Es por eso que la distinción entre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y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o “constitución del proletariado en clase”, sigue representando una verdad esencial, por más que la jerga filosófica “en sí” / “para sí” pueda resultar poco clara cuando se abstrae de las realidades histórico-prácticas a las que se vincul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center"/>
        <w:rPr>
          <w:rFonts w:ascii="Verdana" w:hAnsi="Verdana" w:cs="Verdana"/>
          <w:b/>
          <w:b/>
          <w:color w:val="808080"/>
        </w:rPr>
      </w:pPr>
      <w:r>
        <w:rPr>
          <w:rFonts w:cs="Verdana" w:ascii="Verdana" w:hAnsi="Verdana"/>
          <w:b/>
          <w:color w:val="808080"/>
        </w:rPr>
        <w:t>J</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Yo busco la seguridad para nuestra existencia, no la seguridad intelectual y estoy dispuesta a vivir en la incertidumbre del conocimiento, no en la incertidumbre de la existencia para todos incluida mi familia. Tu certidumbre sobre el determinismo tiene tantos avales como dos guerras mundiales y todo lo demás, así que con semejantes recomendaciones prefiero la incertidumbre de arriesgarme a buscar otros planteamientos, más modestos en pretensiones científicas, pero más fiables y científicos al final.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Mi seguridad existencial seguro que es también una forma supersofisticada de identidad-pertenencia pues aunque lo utilizo como seudónimo y para llamar la atención sobre el tema -difundiéndolo con él- no estoy Despierta ni conozco a nadie con vida que lo esté. Prefiero a alguien con un desarrollo moral alto, aunque dependa en parte de valores teóricos y del super-yo, al que no los tiene y al psicópata. El agua sólo hierve a los 100 grados, pero prefiero estar en los 50 que en 10 o bajo cer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Bueno, la inseguridad de la existencia siempre ha sido inmanente al capitalismo. Lo que diferencia la precarización actual es que es un fenómeno regresivo</w:t>
      </w:r>
      <w:r>
        <w:fldChar w:fldCharType="begin"/>
      </w:r>
      <w:r>
        <w:rPr/>
        <w:instrText xml:space="preserve"> XE "regresivo" </w:instrText>
      </w:r>
      <w:r>
        <w:rPr/>
        <w:fldChar w:fldCharType="separate"/>
      </w:r>
      <w:r>
        <w:rPr/>
      </w:r>
      <w:r>
        <w:rPr/>
        <w:fldChar w:fldCharType="end"/>
      </w:r>
      <w:r>
        <w:rPr>
          <w:rFonts w:cs="Verdana" w:ascii="Verdana" w:hAnsi="Verdana"/>
          <w:sz w:val="19"/>
          <w:szCs w:val="19"/>
        </w:rPr>
        <w:t xml:space="preserve"> y no, como en el siglo XIX, un resultado de la falta de desarrollo del capitalismo como modo de producción. Y claro, que esto supone que la precarización se vivencia con el recuerdo de “tiempos mejores”. Pero la inseguridad y el antagonismo social son dos cosas esencialmente distintas. De hecho, la inseguridad de asume de una forma u otra según la conciencia y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de los individuos su carg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se sublima así mediante comportamientos diferentes. Para mucha gente, la temporalidad de los contratos de trabajo es una fuente continua de inseguridad, por ejemplo. Yo también pensaba esto hasta que mis expectativas de una vida laboral continuada dentro de la sucesión de contratos temporales se demostrasen falsas, y en su lugar la cosa se me presentase como una vida laboral discontinua entre el paro y el empleo precario de corta duración. Así se aprende, por ejemplo, que lo que la precariedad es relativa y que perfectamente puede “normalizarse” una vez se convierte en una situación estable; la única inseguridad antagónica con el capitalismo es la inseguridad que proviene de la constatación de que la supervivencia misma es imposible, porque los ingresos no alcanzan para las necesidades básicas o las actuales condiciones de vida son psíquicamente insufribles. Fuera de esto, la inseguridad no es para mi un factor revolucionario en absoluto, sino al contrario más bien refuerza el reformismo, ya que por definición es un factor irracional que reclama estabilidad y no cambios radicales (que en realidad no suponen a corto-medio plazo más seguridad, sino al contrario, más inseguridad, hasta poner la propia vida en juego, sin hablar de quien tenga familia a su cargo).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50" w:name="__RefHeading___Toc217874327"/>
      <w:bookmarkEnd w:id="50"/>
      <w:r>
        <w:rPr>
          <w:rFonts w:cs="Verdana" w:ascii="Verdana" w:hAnsi="Verdana"/>
          <w:b/>
          <w:color w:val="808080"/>
        </w:rPr>
        <w:t>K</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Creo que Trotsky planteó en sus últimos debate, que si acababa la IIª GM sin una revolución proletaria y se hundía a la vez la URSS volviendo al capitalismo, habría que replantearse si el proletariado es una clase revolucionaria. Mencionas posiciones de Marx sobre la guerra con Polonia y los cincuenta años de guerras y revoluciones. Marx no supo nada de la capacidad de destrucción de la guerra en el siglo XX y a lo que podemos llegar. Así que dudo mucho que con dos guerras mundiales y todo lo demás siguiese pensando en términos tan confiados sobre el determinismo revolucionario del proletariado en medio de hecatombes semejantes. Y si hubiese seguido pensando, lo siento, pero peor para él, yo no le sigo hasta ahí.</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Lo que las </w:t>
      </w:r>
      <w:r>
        <w:rPr>
          <w:rFonts w:cs="Verdana" w:ascii="Verdana" w:hAnsi="Verdana"/>
          <w:bCs/>
          <w:sz w:val="19"/>
          <w:szCs w:val="19"/>
        </w:rPr>
        <w:t>catástrofes históricas</w:t>
      </w:r>
      <w:r>
        <w:rPr>
          <w:rFonts w:cs="Verdana" w:ascii="Verdana" w:hAnsi="Verdana"/>
          <w:sz w:val="19"/>
          <w:szCs w:val="19"/>
        </w:rPr>
        <w:t xml:space="preserve"> producidas por la sociedad capitalista nos muestran no es la ausencia de una tendencia histórica revolucionaria en la clase obrera, sino los enormes obstáculos psicológicos y sociales que ha de superar para consolidarse. Los obstáculos sociales han sido bastante aclarados ya por el pensamiento revolucionario, aunque no de una vez por todas, ya que el desarrollo de la subsunción total de la vida en el capital está continuamente exigiendo una liberación más total de la actividad humana en todos los ámbitos de la vida y creando nuevas formas de actividad alienada que hay que confrontar. Los obstáculos psicológicos fueron vistos muy claramente Reich, quien a pesar de todos sus descubrimientos mantuvo su coherencia política -y, es más, en realidad evolucionó por su cuenta en el mismo sentido que los comunistas de consejos, o sea, en el sentido de conciliar ciencia y libertad en pro de un movimiento revolucionario verdadero.</w:t>
      </w:r>
      <w:r>
        <w:rPr>
          <w:rStyle w:val="FootnoteCharacters"/>
          <w:rStyle w:val="FootnoteAnchor"/>
          <w:rFonts w:cs="Verdana" w:ascii="Verdana" w:hAnsi="Verdana"/>
          <w:sz w:val="19"/>
          <w:szCs w:val="19"/>
        </w:rPr>
        <w:footnoteReference w:id="35"/>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mo estos desarrollos teóricos parten directamente de la comprensión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tal como fuera fundamentada por Marx, tengo que discrepar con tu afirmación de que si Marx viviese las guerras mundiales y el potencial destructivo actual hubiera cambiado su enfoque sobre la clase obrera. Al contrario, yo creo que lo habría profundizado. De hecho, cuando en </w:t>
      </w:r>
      <w:r>
        <w:rPr>
          <w:rFonts w:cs="Verdana" w:ascii="Verdana" w:hAnsi="Verdana"/>
          <w:i/>
          <w:iCs/>
          <w:sz w:val="19"/>
          <w:szCs w:val="19"/>
        </w:rPr>
        <w:t>La Ideología</w:t>
      </w:r>
      <w:r>
        <w:rPr>
          <w:rFonts w:cs="Verdana" w:ascii="Verdana" w:hAnsi="Verdana"/>
          <w:sz w:val="19"/>
          <w:szCs w:val="19"/>
        </w:rPr>
        <w:t xml:space="preserve"> hablaron él y Engels de la transformación de las “fuerzas productivas” en “fuerzas destructivas”, no tuvieron en cuenta la guerra moderna tal como la conocemos, pero sí fueron capaces de apreciar que, en la sociedad capitalista, esta inversión alienante de los poderes humanos en armas destructivas por vez primera ponía en peligro la existencia misma de la sociedad. Por tanto, todo lo que ha pasado durante el siglo XX, tanto en lo favorable a la revolución como en lo desfavorable, confirmaron las líneas generales del pensamiento marxian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o que ocurre es que la simplificación y distorsión del pensamiento marxiano ha llegado al extremo de que se atribuyen a Marx formas de pensar reduccionistas y unilaterales que no sólo nunca sostuvo, sino que de hecho si así fuese no hay forma de explicar todos sus logros teóricos, a no ser reducirlos también a fantasías metafísicas sobre la historia y la economía como hacen ciertos anarquistas o marxistas renegados. Lo que la historia ha mostrado no es que el pensamiento marxiano fuese reduccionista, sino que las prioridades intelectuales de sus creadores (la comprensión de la dinámica histórica de la lucha de clases y de la economía, y la unificación del proletariado en torno a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comunista) podían corresponderse más o menos con su época, pero no constituyen ni la totalidad ni los problemas fundamentales de hoy. Para decirlo de forma simple, no porque Marx dedicase tantos años a formular un modelo dinámico-evolutivo del capitalismo (</w:t>
      </w:r>
      <w:r>
        <w:rPr>
          <w:rFonts w:cs="Verdana" w:ascii="Verdana" w:hAnsi="Verdana"/>
          <w:i/>
          <w:iCs/>
          <w:sz w:val="19"/>
          <w:szCs w:val="19"/>
        </w:rPr>
        <w:t>El Capital</w:t>
      </w:r>
      <w:r>
        <w:rPr>
          <w:rFonts w:cs="Verdana" w:ascii="Verdana" w:hAnsi="Verdana"/>
          <w:sz w:val="19"/>
          <w:szCs w:val="19"/>
        </w:rPr>
        <w:t xml:space="preserve">) significa que, para él, lo único importante en la comprensión de la sociedad fuese la economía y que la economía fuese lo más determinante </w:t>
      </w:r>
      <w:r>
        <w:rPr>
          <w:rFonts w:cs="Verdana" w:ascii="Verdana" w:hAnsi="Verdana"/>
          <w:sz w:val="19"/>
          <w:szCs w:val="19"/>
          <w:u w:val="single"/>
        </w:rPr>
        <w:t>en todo momento</w:t>
      </w:r>
      <w:r>
        <w:rPr>
          <w:rFonts w:cs="Verdana" w:ascii="Verdana" w:hAnsi="Verdana"/>
          <w:sz w:val="19"/>
          <w:szCs w:val="19"/>
        </w:rPr>
        <w:t xml:space="preserve"> entre los factores conducentes a la transformación revolucionaria. Esta ha sido la deducción doctrinaria, adialéctica, de los socialdemócratas, frente a la Engels había advertido muchas veces y frente a la cual Marx se declaró “no marxista”. (Por cierto, el modelo de </w:t>
      </w:r>
      <w:r>
        <w:rPr>
          <w:rFonts w:cs="Verdana" w:ascii="Verdana" w:hAnsi="Verdana"/>
          <w:i/>
          <w:iCs/>
          <w:sz w:val="19"/>
          <w:szCs w:val="19"/>
        </w:rPr>
        <w:t>El Capital</w:t>
      </w:r>
      <w:r>
        <w:rPr>
          <w:rFonts w:cs="Verdana" w:ascii="Verdana" w:hAnsi="Verdana"/>
          <w:sz w:val="19"/>
          <w:szCs w:val="19"/>
        </w:rPr>
        <w:t xml:space="preserve"> se parece más a los modelos teóricos inspirados por la teoría de sistemas y de la teoría de la complejidad que a cualquier cosa de su época -no tiene nada que ver con la filosofía hegeliana de la historia; en todo caso, como explicara Lukacs acertadamente, la filosofía hegeliana es un reflejo alienado de la sociedad capitalista emergente con su movimiento autoaliena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51" w:name="__RefHeading___Toc217874328"/>
      <w:bookmarkEnd w:id="51"/>
      <w:r>
        <w:rPr>
          <w:rFonts w:cs="Verdana" w:ascii="Verdana" w:hAnsi="Verdana"/>
          <w:b/>
          <w:color w:val="808080"/>
        </w:rPr>
        <w:t>L</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Mencionas como ejemplo esperanzador las luchas de Argentina. Cierto. Pero esas luchas han demostrado precisamente todas las limitaciones del espontaneismo y los efectos de la intervención del sustitutismo. El apoliticismo, la crítica del “todos los políticos fuera” ha tenido el resultado que vemos, el reflujo total, la recuperación del movimiento. ¿Qué intervención habríais tenido vosotros?. Ahí faltaban unos comunistas bien organizados, con eficacia en la intervención, apoyando las luchas y ayudando a orientarlas en una perspectiva de avance revolucionario (aunque por ahora no se pudiese alcanzar el poder -no digo tomar el poder del Estado burgués, sino todo lo contrario, como en la Comuna-) con un Programa de Transformaciones que ayudase a clarificar la crítica de la sociedad y los objetivos posibles, que no eran la confusión del trueque y la ocupación de fábricas en cierre y clientelismo político piquetero (comprensible todo para tirar adelante y sobrevivir), y una filosofía de la vida que ayudase a superar la crisis existencial, la angustia, el sin sentido en una sociedad donde las pertenencias se derrumban, desde los ahorros hasta el sentido de comunidad salvo para la subsistencia más elemental o la lucha casi desesperada y finalmente recuperada, donde sobrevive el clientelismo peronista y muchos de sus mitos comunitarios. El otro día salió en la televisión un comentarista deportivo argentino diciendo que si el fútbol era un fenómeno extraordinario en Argentina es porque era el único lugar donde los argentinos podía vivir una comunidad, pues la sociedad estaba desgarrada y las personas se sentían abandonadas, aislada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 xml:space="preserve">El tema de </w:t>
      </w:r>
      <w:r>
        <w:rPr>
          <w:rFonts w:cs="Verdana" w:ascii="Verdana" w:hAnsi="Verdana"/>
          <w:bCs/>
          <w:sz w:val="19"/>
          <w:szCs w:val="19"/>
        </w:rPr>
        <w:t>las luchas en Argentina</w:t>
      </w:r>
      <w:r>
        <w:rPr>
          <w:rFonts w:cs="Verdana" w:ascii="Verdana" w:hAnsi="Verdana"/>
          <w:sz w:val="19"/>
          <w:szCs w:val="19"/>
        </w:rPr>
        <w:t xml:space="preserve">. Por fin algo realmente concreto. Todo lo que tu mencionas son rasgos regresivos. Sin embargo, con todas sus limitaciones, el movimiento piquetero nació de la espontaneidad cuando no había nada y la movilización de masas que provocó la caída del gobierno de turno fue una movilización contra la democracia parlamentarista como tal, contra la forma más perfeccionada del poder político burgués. Y se sostuvo en un verdadero proceso de autoorganización política de masas, concretado en las asambleas populares. Es decir, hay que tener en cuenta todos sus logros, no sólo sus limitacion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De hecho, lo verdaderamente más significativo a mi juicio no es ni siquiera todo eso, sino el hecho de que en pleno derrumbe generalizado de la economía, en una situación de desempleo masivo, con la consiguiente desestructuración de las formas de acción obreras tradicionales, la gente fue capaz de recomponer el movimiento de clase, de transformar los barrios en la infraestructura del reagrupamiento proletario, de desarrollar masivamente formas de organización y de lucha que anteriormente no existían o eran fenómenos aislados. Sin embargo, como yo he analizado</w:t>
      </w:r>
      <w:r>
        <w:rPr>
          <w:rStyle w:val="FootnoteCharacters"/>
          <w:rStyle w:val="FootnoteAnchor"/>
          <w:rFonts w:cs="Verdana" w:ascii="Verdana" w:hAnsi="Verdana"/>
          <w:sz w:val="19"/>
          <w:szCs w:val="19"/>
        </w:rPr>
        <w:footnoteReference w:id="36"/>
      </w:r>
      <w:r>
        <w:rPr>
          <w:rFonts w:cs="Verdana" w:ascii="Verdana" w:hAnsi="Verdana"/>
          <w:sz w:val="19"/>
          <w:szCs w:val="19"/>
        </w:rPr>
        <w:t xml:space="preserve"> un derrumbe de este tipo no proporciona las condiciones de agudización sostenida del antagonismo de clases que podrían producir un cambio general de la conciencia en un sentido revolucionario. Es por eso que la situación política fue reversible. Ni la duración fue suficiente, ni el derrumbe se presentó efectivamente como una consecuencia inherente e inevitable del capitalismo como tal, sino de la estructuración dependiente del capitalismo argentino y de la política que favoreció y aumentó esa dependencia ya desde la propia dictadura de Videla. En estas circunstancias, es completamente lógico que la conciencia de la gente tuviese como contenido las causas efectivas de ese derrumbe económico, mucho más que la posibilidad general, intuible, de que este desmoronamiento sea el resultado de una tendencia inherente al capitalismo. Pero, por supuesto, en tales circunstancias no existe una situación práctica que refleje inmediatament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 la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xml:space="preserve"> capitalista, del desarrollo de la economía hacia su derrumbe y su contrarrestación capitalista mediante el aumento de la explotación y de la degradación de la vida de l@s proletari@s. Por esta razón, la conciencia revolucionaria general, masiva, no pudo desarrollarse en el caso argentino en el sentido comunista, de la misma manera que sus implicaciones prácticas en relación al nivel de autoactividad de masas y a la creación de nuevas formas de organización, correspondientes con ese nivel cuantitativa y cualitativamente superior (participación total y permanente en la lucha, desarrollo de los individuos como individuos total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Lógicamente, la conciencia antiparlamentarista y autogestionaria supone un avance sustancial en la conciencia social, pero no es una conciencia revolucionaria efectiva, sólo una conciencia combativa con elementos revolucionarios parciales. Los mayores avances en la misma vinieron de las luchas piqueteras, donde efectivamente se mostró no sólo el problema del imperialismo, sino que el mismo tenía como base subyacente los intereses capitalistas y, por tanto, estas luchas estimularon efectivamente una conciencia anticapitalista. Pero, una vez la estabilización capitalista se fue produciendo, esta movilización permanente para la lucha perdió su base y en gran medida las luchas fueron reconducidas a cauces institucionales, por supuesto sobre la base de que las organizaciones piqueteras no pasaron, en su mayoría, de organizaciones sindicales de desempleados, mientras que el papel de organizaciones autónomas, basadas en el compromiso de participación, tendió a reducirse a los piquetes propiamente dichos, como estructuras que unificaban el poder de decisión y el poder de acción.</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Dices que “faltaban unos comunistas bien organizados</w:t>
      </w:r>
      <w:r>
        <w:rPr>
          <w:rFonts w:cs="Verdana" w:ascii="Verdana" w:hAnsi="Verdana"/>
          <w:color w:val="FF0000"/>
          <w:sz w:val="19"/>
          <w:szCs w:val="19"/>
        </w:rPr>
        <w:t xml:space="preserve">...”. </w:t>
      </w:r>
      <w:r>
        <w:rPr>
          <w:rFonts w:cs="Verdana" w:ascii="Verdana" w:hAnsi="Verdana"/>
          <w:sz w:val="19"/>
          <w:szCs w:val="19"/>
        </w:rPr>
        <w:t xml:space="preserve">Bueno, en mi análisis del proceso argentino ya consideré este punto de vista y le di respuesta, pues es casi una reproducción exacta de posición adoptada por el Grupo Comunista Internacionalista (puedes ver en su web sus revistas especiales sobre Argentin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mo ya te he dicho, tú sitúas todo el poder decisivo a respecto de la evolución del movimiento social en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políticas organizadas, no tienes en absoluto en cuenta el contexto histórico y su dinámica. Y a la hora de la verdad, tu enfoque es abstracto, porque absolutizas el factor de la conciencia y no tienes en cuenta el tipo de estructuras organizativas y las limitaciones económicas (tanto por cuestión de supervivencia individual, como por cuestión de poder económico frente al capital) que tenía el movimiento piquetero y de asambleas populares -dado que la mayoría de la población trabajadora ocupada seguía fuera de esta dinámica de lucha creciente de los sectores desocupados y bajo la influencia del sindicalismo y l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tradicionales. De ahí que las cuestiones clave del momento no se puedan resumir en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transformaciones comunistas” y demás orientaciones, sino que, en primer lugar, había que plantear el desarrollo de organizaciones verdaderamente autónomas, superando el sindicalismo, y buscar la unificación entre ocupados y desocupados. Y por cierto que surgieron grupos que intentaron esto, aunque rápidamente limitados por una dinámica de creciente estabilización capitalista que les era desfavorable. No era una cuestión de repartir octavillas y de proclamar que hay que superar el capitalismo y cómo, sino fundamentalmente de si era o no posible desarrollar esas condiciones. La teoría no viene antes que la práctica, la teoría es siempre la expresión de una práctica determinada. Si la práctica está sujeta a limitaciones, la conciencia no puede estar por encima de la práctica, a no ser de una manera ideológica o autonomizada. Y para la mayoría de l@s proletari@s, que parten de un estado de alienación y de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alienante, la autonomía intelectual es imposible y su autonomía mental se circunscribe inicialmente a su experiencia práctica directa; por lo que sólo pueden volverse repentinamente “comunistas” de forma ideológica, y por cierto, a la mayoría tampoco esta “conversión” repentina les resulta en absoluto útil, dado que sus objetivos prácticos a corto o medio plazo no son todavía revolucionarios (de la misma manera que no lo son sus formas de actividad).</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tanto, la necesidad y no la razón es lo que determina el pensamiento de la mayoría alienada, y por eso mismo la pretensión de “liberarlos”, o si quieres “ayudarles a liberarse” mediante meros discursos racionales, es completamente vana. Este es el motivo subyacente por el cual quienes participan de ese enfoque ideológico del desarrollo de la conciencia de masas acaban evolucionando hacia, o intensificando, según el caso, prácticas sustitucionistas</w:t>
      </w:r>
      <w:r>
        <w:fldChar w:fldCharType="begin"/>
      </w:r>
      <w:r>
        <w:rPr/>
        <w:instrText xml:space="preserve"> XE "sustitucionistas" </w:instrText>
      </w:r>
      <w:r>
        <w:rPr/>
        <w:fldChar w:fldCharType="separate"/>
      </w:r>
      <w:r>
        <w:rPr/>
      </w:r>
      <w:r>
        <w:rPr/>
        <w:fldChar w:fldCharType="end"/>
      </w:r>
      <w:r>
        <w:rPr>
          <w:rFonts w:cs="Verdana" w:ascii="Verdana" w:hAnsi="Verdana"/>
          <w:sz w:val="19"/>
          <w:szCs w:val="19"/>
        </w:rPr>
        <w:t xml:space="preserve">. Pues al fallar la </w:t>
      </w:r>
      <w:r>
        <w:rPr>
          <w:rFonts w:cs="Verdana" w:ascii="Verdana" w:hAnsi="Verdana"/>
          <w:i/>
          <w:iCs/>
          <w:sz w:val="19"/>
          <w:szCs w:val="19"/>
        </w:rPr>
        <w:t>vía racional pura</w:t>
      </w:r>
      <w:r>
        <w:rPr>
          <w:rFonts w:cs="Verdana" w:ascii="Verdana" w:hAnsi="Verdana"/>
          <w:sz w:val="19"/>
          <w:szCs w:val="19"/>
        </w:rPr>
        <w:t xml:space="preserve"> sólo ven el camino de la </w:t>
      </w:r>
      <w:r>
        <w:rPr>
          <w:rFonts w:cs="Verdana" w:ascii="Verdana" w:hAnsi="Verdana"/>
          <w:i/>
          <w:iCs/>
          <w:sz w:val="19"/>
          <w:szCs w:val="19"/>
        </w:rPr>
        <w:t>vía brutal pura</w:t>
      </w:r>
      <w:r>
        <w:rPr>
          <w:rFonts w:cs="Verdana" w:ascii="Verdana" w:hAnsi="Verdana"/>
          <w:sz w:val="19"/>
          <w:szCs w:val="19"/>
        </w:rPr>
        <w:t xml:space="preserve"> (brutal, deshumanizante, por más que la adornen con lindos discursos y grandes palabr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Nota: desde mi punto de vista en Argentina sí hubo un proceso revolucionario, al menos durante las jornadas de diciembre de 2001. Pero quedó a un nivel embrionario, de manera que para simplificar podemos decir que se generó una “situación revolucionaria”. Esto supone ver el problema en el nivel de desarrollo limitado y no en incapacidades intrínsec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Aunque apenas he podido leer algunas páginas de tu impresionante libro sobre las luchas en Argentina, hojeándolo he visto en la parte inferior de la página 21 lo siguiente:</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Por otra parte, los izquierdistas luchaban, en la práctica, por la misma “reactivación”, pero intentando contener la ofensiva capitalista y sus efectos en lugar de plantear abiertamente la lucha contra el desempleo y la precarización en una perspectiva revolucionaria, ligando el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xml:space="preserve"> inmediato del movimiento de desocupados con los objetivos comunistas: supresión de la propiedad privada y del Estado, y establecimiento de la propiedad común de los medios de producción sobre la base del poder del proletariado asociado.”</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Con el buscador he localizado en la pag 61 centro: </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08" w:right="24" w:hanging="0"/>
        <w:jc w:val="both"/>
        <w:rPr/>
      </w:pPr>
      <w:r>
        <w:rPr>
          <w:rFonts w:cs="Verdana" w:ascii="Verdana" w:hAnsi="Verdana"/>
          <w:sz w:val="17"/>
          <w:szCs w:val="17"/>
        </w:rPr>
        <w:t>“</w:t>
      </w:r>
      <w:r>
        <w:rPr>
          <w:rFonts w:cs="Verdana" w:ascii="Verdana" w:hAnsi="Verdana"/>
          <w:sz w:val="17"/>
          <w:szCs w:val="17"/>
        </w:rPr>
        <w:t>Con la extensión de las asambleas se desarrolló también su evolución hacia un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xml:space="preserve"> anticapitalista y su interrelación con el movimiento piquetero. En numerosos centros provinciales se coordinaron también las asambleas. Es importante que estas asambleas comenzasen a asumir un programa que iba más allá de las necesidades inmediatas, para plantearse cuestiones que tenían como objeto la salida de esta situación material creada por la crisis del capitalismo: la renacionalización de las empresas privatizadas, el no pago de la deuda externa, etc.”.</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No sé si habrá otras reflexiones como ésta. Me he quedado con muchísimas ganas de leer tu libro que por lo que conozco de tus posiciones o es bueno o es mejor. Aunque le voy a dar prioridad para poder situar mejor nuestro debate con casos prácticos, creo que me llevará algo de tiemp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l caso es que en las citas estás planteando lo que, en términos prácticos de agitación y propaganda, sería disponer de una propuesta de Programa de Transformaciones elaborado por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a cuyas alternativas se procuraría ligar, (cuando hubiese condiciones para que no quedase como un pegote literario, ideológico o ritual), los problemas, luchas y reivindicaciones de los trabajadores. Según tú, al menos en un sector importante de las masas ya habían madurado lo suficiente las conciencias, serían receptivas, como para empezar a plantear eso en la agitación y propaganda, por muy modesto que fuese todavía. Ese ligamen inmediato-estratégico, reivindicativo-Programático, lo estás planteando como una necesidad práctica de agitación y propaganda, para orientar las luchas, aunque lo más probable es que en Argentina todavía no se hubiera hecho la revolución aunque esa propaganda hubiese sido sistemática, pero habría echado raíces en la mente de los trabajadores para las próximas ofensivas, madurando en sus conciencias durante el reflujo (sobre todo entre los sectores más avanzados), dándole una perspectiva a la lucha a pesar de que fuesen pobres sus logros inmediatos, estimulando a la reflexión y elaboración política, sobre todo por parte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avanzadas que se desligarían de la influencia izquierdista aproximándose a los comunistas. El Programa, cuando se da el reflujo porque no se ha podido avanzar más o se ha sufrido una derrota parcial, ayudará a también que se saquen las conclusiones correctas de la misma, la batalla que no se ha podido plantear, la que deberá plantearse porque hay un techo muy bajo para las concesiones de la burguesía y pronto habrá que decidirse por dar el salto revolucionario o retroceder dando la victoria al capital; que la opción no está entre unas reivindicaciones que la burguesía incumple o recupera y la resignación, sino en plantearse la satisfacción de las necesidades yendo a la raíz del problema. Esto no significa necesariamente su compromiso inmediato por esa lucha, sino su comprensión de que en algún momento no lejano habrá que hacerlo y que los comunistas van en esa dirección y por tanto son dignos de que se les preste atención y no meterlos en el mismo saco del rechazo a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Este sector de la minoría avanzada de la masa es capital en la influencia entre el resto de la masa y en su proximidad a la minoría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haciendo de “puente” entre el grueso de la masa y ést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Claro que se podría decir que si no había PT es porque al menos las condiciones subjetivas no habían madurado lo suficiente y por eso no se lo planteaban las masas y tampoco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para no sustituirlas, así que ni las masas ni las minorías se habían puesto ni a pensar y menos a escribir algo parecido a un Programa. Pero tú sí te lo planteas. Luego estás cayendo en alguna forma de sustitutismo (no lo creo) o estás diciendo que allí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con tus planteamientos tendría que haber esbozado siquiera un Programa muy elemental, para utilizarlo en la agitación. Esto significa que el factor subjetivo tiene también su autonomía específica, que las condiciones objetivas y subjetivas pueden estar madurando pero que hay una debilidad, incapacidad, incompetencia, por parte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que no es un resultado inevitable e insuperable en esa fase histórica. No hay una relación automática, de espejo, entre los niveles objetivo y subjetivo, receptividad de las masas y disposición a satisfacerlas de las minorías. Recordemos el caso ruso en 1917, las masas con un nivel alto y los bolcheviques antes de llegar Lenin, como mencheviques, incapaces de responder a lo que las masas podían atender, no eran ni siquiera el reflejo real del nivel de receptividad de las masas, al menos de los sectores más avanzados. Porque en Argentina no haya un grupo capaz de hacer eso no quiere decir que no sea necesario y posible teniendo en cuenta el nivel de las masas y que por tanto, si se dejasen caer, es un decir, unos comunistas venidos de otro país con las ideas claras, no deberían pensar que no deberían dinamizar a sus compañeros para superar sus debilidades rápidamente, o caso de no haberlos o de no lograrlo, y de ser factible su actividad, renunciar a llevar adelante ese tipo de intervención por su cuenta pues sería inapropiada y un sustitutismo además “intrusista” en el terreno de los revolucionarios locales que serían en todo caso a quienes les correspondería cuando buenamente fuesen capaces de madurar. Aunque tal vez no lo lograsen nunca si no había más que izquierdistas y todavía no había surgido ni un modesto núcleo de comunistas de los de verdad. Y sin embargo la intervención de los comunistas foráneos ¡calaría en las masas y estimularía el surgimiento de nuevos comunistas!. Evidentemente el nivel de las masas de un país puede estar por delante o por detrás de sus vecinos y de otros más alejados. No podemos “inyectar” masas más avanzadas pero extranjeras para modificar la situación, por lo que es un factor subjetivo, pero que sólo por sí mismo, desde su interior, se superará. Pero en el caso de la minoría, el supuesto un tanto fantasioso pero no impensable que he expuesto (más en la Unión Europea con las facilidades para la circulación y estancia de otros ciudadanos comunitarios que supiesen o compartiesen idioma), demuestra que el factor minoría no tiene el mismo peso de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objetiva es decir, dependiente del proceso interior. Incluso las masas, aunque no se puedan “inyectar”, aprenden de la experiencia de otros países en las fases revolucionarias, tienden a “contagiarse”.</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Pero ¿cómo se lo va a plantear nadie si hasta tú que reconoces esa necesidad </w:t>
      </w:r>
      <w:r>
        <w:rPr>
          <w:rFonts w:cs="Verdana" w:ascii="Verdana" w:hAnsi="Verdana"/>
          <w:i/>
          <w:iCs/>
          <w:sz w:val="19"/>
          <w:szCs w:val="19"/>
        </w:rPr>
        <w:t>práctica</w:t>
      </w:r>
      <w:r>
        <w:rPr>
          <w:rFonts w:cs="Verdana" w:ascii="Verdana" w:hAnsi="Verdana"/>
          <w:sz w:val="19"/>
          <w:szCs w:val="19"/>
        </w:rPr>
        <w:t xml:space="preserve"> de la intervención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en la masa, luego, cuando en este punto en mi texto anterior (lo citas) planteo la cuestión de que precisamente en Argentina hacía falta pero no había una minoría con un Programa, vas y me contestas en esta respuesta con la explicación “objetivista-espejo” y que había otros asuntos, etc. Por supuesto, todos los asuntos que quieras y más que tal vez no te hayas percatado, en primer lugar porque no has podido estar allí para conocer la realidad de primera mano sobre el terreno. Pero éste del Programa también, e importante además, en ese momento y cara a un futuro que puede ser próximo. Resulta que en esto te olvidas de tu propia conclusión. Es más, después de citarme donde menciono yo la necesidad del PT para Argentina dices:</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08" w:right="24" w:hanging="0"/>
        <w:jc w:val="both"/>
        <w:rPr/>
      </w:pPr>
      <w:r>
        <w:rPr>
          <w:rFonts w:cs="Verdana" w:ascii="Verdana" w:hAnsi="Verdana"/>
          <w:sz w:val="17"/>
          <w:szCs w:val="17"/>
        </w:rPr>
        <w:t>“</w:t>
      </w:r>
      <w:r>
        <w:rPr>
          <w:rFonts w:cs="Verdana" w:ascii="Verdana" w:hAnsi="Verdana"/>
          <w:sz w:val="17"/>
          <w:szCs w:val="17"/>
        </w:rPr>
        <w:t xml:space="preserve">Bueno, en mi análisis del proceso argentino ya consideré este punto de vista y le di respuesta pues es casi una reproducción exacta de posición adoptada por el GCI”. </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Dudo que mi posición sea como la del GCI, ni se trata de hasta qué punto es preciso mi conocimiento de lo ocurrido allí, seguro muy inferior al tuyo. Pero se trata de que tú consideraste ese punto de vista de la necesidad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ero como tuyo, defendiéndolo, no para criticar al GCI, como lo demuestran las citas que he hech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No he sacado las citas de contexto, no he recortado ninguna frase, no he exagerado ni minimizado tus conclusiones, ni las estoy sacando punta en la polémica. Creo que sólo tienes dos opcione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b/>
          <w:bCs/>
          <w:sz w:val="19"/>
          <w:szCs w:val="19"/>
        </w:rPr>
        <w:t>a)</w:t>
      </w:r>
      <w:r>
        <w:rPr>
          <w:rFonts w:cs="Verdana" w:ascii="Verdana" w:hAnsi="Verdana"/>
          <w:sz w:val="19"/>
          <w:szCs w:val="19"/>
        </w:rPr>
        <w:t xml:space="preserve"> criticas esa conclusión de tu libro (al parecer compartida con el GCI) y tal vez tengas que reconsiderar el resto del análisis, pues quizás hayas sobrevalorado el nivel alcanzado por las luchas y la conciencia y el papel jugado por los izquierdistas (no habría sido tan mal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b/>
          <w:bCs/>
          <w:sz w:val="19"/>
          <w:szCs w:val="19"/>
        </w:rPr>
        <w:t>b)</w:t>
      </w:r>
      <w:r>
        <w:rPr>
          <w:rFonts w:cs="Verdana" w:ascii="Verdana" w:hAnsi="Verdana"/>
          <w:sz w:val="19"/>
          <w:szCs w:val="19"/>
        </w:rPr>
        <w:t xml:space="preserve"> no caes en esa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xml:space="preserve"> y te armas de valor, das el paso que te falta apoyándote además en tu estupendo </w:t>
      </w:r>
      <w:r>
        <w:rPr>
          <w:rFonts w:cs="Verdana" w:ascii="Verdana" w:hAnsi="Verdana"/>
          <w:b/>
          <w:color w:val="808080"/>
          <w:sz w:val="19"/>
          <w:szCs w:val="19"/>
        </w:rPr>
        <w:t>punto 16</w:t>
      </w:r>
      <w:r>
        <w:rPr>
          <w:rFonts w:cs="Verdana" w:ascii="Verdana" w:hAnsi="Verdana"/>
          <w:sz w:val="19"/>
          <w:szCs w:val="19"/>
        </w:rPr>
        <w:t xml:space="preserve"> sobre todo el párrafo “</w:t>
      </w:r>
      <w:r>
        <w:rPr>
          <w:rFonts w:cs="Verdana" w:ascii="Verdana" w:hAnsi="Verdana"/>
          <w:i/>
          <w:sz w:val="19"/>
          <w:szCs w:val="19"/>
        </w:rPr>
        <w:t>Ciertamente (....) su conjunto</w:t>
      </w:r>
      <w:r>
        <w:rPr>
          <w:rFonts w:cs="Verdana" w:ascii="Verdana" w:hAnsi="Verdana"/>
          <w:sz w:val="19"/>
          <w:szCs w:val="19"/>
        </w:rPr>
        <w:t>” que lleva a la conclusión de que siendo necesaria la ligazón estratégica para la intervención no se puede esperar a que las masas tomen a tiempo la iniciativa de elaborar el Programa, aunque deban participar significativamente en su elaboración incluso de otro diferente y crítico con nuestra propuesta e incluso mejor y por supuesto tomar la decisión en el caso de que se asumiese como objetivo y se ejecutase, es decir, la revolución.</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i señalo lo del PT no es porque piense que es único asunto de importancia, ni el más importante en todo momento, o que sea es la varita mágica que resuelve todos los problemas de la intervención</w:t>
      </w:r>
      <w:r>
        <w:rPr>
          <w:rStyle w:val="FootnoteCharacters"/>
          <w:rStyle w:val="FootnoteAnchor"/>
          <w:rFonts w:cs="Verdana" w:ascii="Verdana" w:hAnsi="Verdana"/>
          <w:sz w:val="19"/>
          <w:szCs w:val="19"/>
        </w:rPr>
        <w:footnoteReference w:id="37"/>
      </w:r>
      <w:r>
        <w:rPr>
          <w:rFonts w:cs="Verdana" w:ascii="Verdana" w:hAnsi="Verdana"/>
          <w:sz w:val="19"/>
          <w:szCs w:val="19"/>
        </w:rPr>
        <w:t xml:space="preserve"> y todas las dificultades de los proletarios/as para desarrollar su movimiento autónomo, que desconozco en gran parte pues ni siquiera he leído tu libro ni ningún otro (los tengo en “lista de espera”). Pero la existencia o no de un PT en el momento en el que hace falta sí que es un buen indicador de la situación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Yo no estuve allí ni tampoco tengo ninguna experiencia con una intervención relacionada con el PT, ni siquiera he elaborado un borrador del mismo a pesar de dar tanta lata con el asunto. Pero nada de esto quita la razón a lo fundamental de lo que digo. No sé cómo se puede ligar la lucha al PT pues depende de cada caso y las perspectivas del movimiento. Puede ser desde una referencia genérica en una octavilla sobre las reivindicaciones inmediatas, hasta una octavilla sobre las luchas y la perspectiva estratégica o la difusión de algunos de los puntos más al caso del PT, además de los artículos en las publicaciones. Todo depende de la situación y no prejuzgo ni puedo dar ninguna receta. Efectivamente una hoja difundiendo el PT podría ser excesivo, no corresponder al nivel alcanzado, pero habría que hacerlo de otro modo más modesto. Eso es lo fundamental y de lo que tú mismo te has percatado, y sin embargo luego te traicionas, te saboteas. Tal vez sea por miedo a vulnerar algún apreciado dogma consejista o algo así. No lo sé. Deberías analizarlo. El caso es que solito haces un gran trabajo de análisis sobre Argentina que no han hecho organizaciones que cuentan con más militantes; llegas a la conclusión correcta digamos que a un nivel básico pero suficiente, y luego, a pesar de tu enorme capacidad teórica, eres incapaz de dar el paso más sencillo, que es expresar la necesidad en Argentina de alguna/s propuesta/s de PT impulsada por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Toda tu gran comprensión sobre el sustitutismo, el autodesarrollo de los proletarios/as, etc, parece como si se llevase al extremo, se exagerase, se convirtiese en fobia a los riesgos sustitutistas y freno al papel de la minoría y ahora niegas la necesidad del PT, desautorizándote a ti mism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sa ligazón no sólo habría ayudado a clarificar las reivindicaciones, los objetivos, sino a comprender mejor la necesidad de la autonomía organizativa de los proletarios/as, pues esos objetivos son incompatibles con el interclasismo, los sindicatos, el asambleísmo formal, lo que a su vez habría favorecido el autodesarrollo en actividad y conciencia de los proletarios/as. También habría ayudado a la unión de los parados con los activos al plantear la perspectiva del trabajador colectivo comunista, la expropiación de la burguesía; supuesto unas metas comunes para parados y con trabajo de modo que los salvase a ambos y los ocupados no los viesen como una amenaza competidora, ni como “marginales”, ya que participarían de la misma perspectiva de solución al problema del trabajador, sea con empleo o no. Esto habría sido más fácil de asimilar cuando la cantidad de parados recientemente salidos de las empresas era enorme por lo que todavía no habían caído en una dinámica de marginaliz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En cuanto a los trabajadores que habían ocupado empresas, era una buena ocasión para plantear el debate de cuestiones estratégicas, por tanto, programáticas, que al menos les habría ayudado a clarificar y ampliar su perspectiva, aunque de momento no dispusiesen de fuerzas para imponerlo y tuviesen que resignarse a objetivos más modesto para sobrevivir, pero con menos confusión de ideas y no tragándose las ideologías cooperativistas, etc.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Claro que no se trata necesariamente de sacar octavillas diciendo cómo podemos acabar con el capitalismo. Pero a poco que se pueda trabajar en esa dirección y haya una receptividad en las masas a esos planteamientos, que los acojan como un objetivo que no rechazan y que al menos podrían planteárselo más adelante (estamos hablando de un proceso de luchas, no del discurso ritual del jefe del partido antes de la comida campestre en la fiesta del 1º de mayo), deben difundirse, pues ayudarán a que se vayan creando esas condiciones en la próxima ofensiva. Como debemos prestar especial atención a los sectores más avanzados, tanto si son colectivos como si son sectores dentro de un colectivo, la forma de llegar a ellos puede variar en su tratamiento y extensión, desde unas referencias en las octavillas, a artículos de prensa, folletos, revista teóric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s tal la enormidad, complejidad, de las tareas revolucionarias y de empezar a construir otra civilización afrontando además a todas las fuerzas que se oponen a ello con todos los medios, incluidos los más despiadados, que es normal que los trabajadores se sientan (nos sintamos) abrumados sólo de pensarlo. Más cuando las experiencias anteriores que dicen haberlo intentado (revolución rusa, etc) han fracasado y en tanto han resultado opresoras y deprimentes para los trabajadores. L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izquierdistas y sindicatos se opondrán al proceso. Pero también los trabajadores vacilarían más de una vez ante el enorme paso que deberían dar y toda las responsabilidad y sacrificio que exigirá de ellos. Esto, por mucho que la necesidad les presione, podrá llevarles a refrenarse, facilitando, con ambivalencia, la labor de los reformistas, las ilusiones de que con paciencia, sacrificio, volverán tiempos mejores, sin lanzarse a la costosa aventura de la revolución para al final fracasar y volver al capitalismo, como “nos ha enseñado la experiencia del comunismo”. Y de aquí, retroceder y para sobrevivir en tanto, recurrir a iniciativas ingeniosas, de colaboración, capaces de crear ilusiones, como el trueque, la gestión de las fábricas ocupadas, etc, hasta que la burguesía se reorganice y consiga volver a imponerse aunque no convenza y menos ilusione. Claro que todos los trucos se le podrían acabar si se llegase a un derrumbe catastrófico, apocalíptico, del capitalismo, pero entonces tal vez se hayan degradado también las relaciones sociales, la confianza mutua, eliminado a los elementos más combativos con la represión, etc, de modo que no haya fuerzas para una alternativa revolucionaria (el hundimiento de las clases en lucha). Conociendo las experiencias del siglo XX y las posibilidades tecnológicas del siglo XXI de control, imbecilización y represión de la población, y la creatividad que es capaz de desplegar “el imperio del mal”, no me haría muchas ilusion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Para hacer otro mundo posible, debe ser imperativo, pero también creíble. A este fin, la elaboración de propuestas de PT, por básicas que sean al principio, presentando un cuadro descriptivo de la sociedad a construir y de los peligros a evitar, de cómo puede funcionar, los criterios de cálculo, ingresos, etc, sería decisiva, también para ponérselo más difícil a las alternativas de capitalismo de Estado, autogestión, etc. Un PT debiera tener un prólogo en el que se criticasen las propuestas que quieren eludir la superación del capitalismo a base de nacionalizaciones, cooperativas, etc, incluso con la “destrucción” del Estado burgués tradicional para sustituirlo por otro pero con la bandera roja. Y dejando bien claro su carácter de propuesta y provisional, que los comunistas deben aprender de la respuesta práctica y teórica del movimiento proletario y que éstos deben superar sus tendencias a la dependencia para ser los protagonistas de su elaboración y decisión para ejecutarl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i a las masas les cuesta elaborar un Programa, también a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Pero más que por la dificultad de la tarea, por no comprender su necesidad desde ahora. Por eso ni siquiera se han elaborado programas básicos para hacer frente al Programa de Transición u otros, aunque había elementos de crítica sobrados para poder hacerlo. Una de las razones por las que no se elabora es el espontaneísmo pues se confía en que la lucha reivindicativa en un proceso acumulativo y de radicalización en el enfrentamiento político con el Estado, no se sabe bien cómo, permitirá el salto a las reivindicaciones revolucionarias. El caso es que en tanto, a las masas como a los sectores más combativos y conscientes, se les ofrece poco más que el acompañamiento en las luchas inmediatas, la crítica del sindicalismo, denuncias al capitalismo. Pero de la alternativa de sociedad, apenas nada, sólo en negativo la crítica al capitalismo de estado y poco más. Así se llegó hasta el hundimiento de los países “socialistas” que al ser identificados con el comunismo, contribuyó al retroceso de la ya de por sí pobre conciencia de los trabajadores tras las derrotas de los años 80, sin que ni siquiera haya un Programa difundido en revistas y periódicos que pueda contrarrestar esto ni entre las minorías más conscientes. Ni desde entonces aun contado con la ventaja de haber desaparecido esa estafa nadie ha aprovechado para iniciar siquiera la elaboración de un Programa, ni planteárselo. Así que llega la situación de Argentina y no hay ni un Programa básico al que echar mano ni por traducción. En ese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bería estar incorporada la crítica al capitalismo de estado, socialismo de mercado, autogestión, cooperativismo, etc. lo que habría facilitado la reflexión sobre la experiencia de la ocupación de fábricas que por supuesto tendría en la intervención comunista una atención particular aparte de la difusión de lo que dijese el Programa. Desde hace años se tiene una critica básica a todo esto. No creo que las experiencia de las masas lo fuese a desmentir, sino más bien a enriquecer.</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La gran mayoría de la masa aprende sobre todo por la experiencia personal en la lucha apremiada por sus necesidades. En ese proceso se plantea su método y objetivos y avanza en conciencia. Dependiendo de esto será </w:t>
      </w:r>
      <w:r>
        <w:rPr>
          <w:rFonts w:cs="Verdana" w:ascii="Verdana" w:hAnsi="Verdana"/>
          <w:i/>
          <w:iCs/>
          <w:sz w:val="19"/>
          <w:szCs w:val="19"/>
        </w:rPr>
        <w:t>receptiva, creativa o portadora</w:t>
      </w:r>
      <w:r>
        <w:rPr>
          <w:rFonts w:cs="Verdana" w:ascii="Verdana" w:hAnsi="Verdana"/>
          <w:sz w:val="19"/>
          <w:szCs w:val="19"/>
        </w:rPr>
        <w:t xml:space="preserve"> (lo pongo como tres estadios que suponen también los que le precedan), de los elementos de conciencia que le aporten los comunistas y todo lo que por sí misma elabore (haciendo reaccionar a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aprendiendo y devolviendo), en particular los planteamientos estratégicos, y en concreto, ligados al PT. En el nivel receptivo, prestará atención y motivará a una mínima reflexión sin reaccionar con aversión. En el nivel creativo se habrá pasado a la simpatía y aceptación intelectual como propuesta de reflexión y lucha para la elaboración propia, aunque no existirá todavía la decisión de luchar por ello, porque no se sienten reunidas las fuerzas o con suficiente confianza para llevarlo adelante. Como portadora, se convierte en fuerza social portadora del Programa comunista, preparándose para la lucha próxima o inmediat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 Argentina, dado el peso histórico del peronismo, los planteamientos de corte socialista han tenido menos influencia en los trabajadores que en Europa occidental, siquiera a nivel ideológico. Y con la crisis capitalista desbocada los trabajadores no han pasado por un período más o menos largo de receptividad y asimilación, sino que se han encontrado con el problema “de golpe” de modo que rápidamente deben recorrer todos los pasos, lo que les priva de las ventajas de una maduración más lenta, menos angustiosa y condicionada por las dudas y los miedos. Si llega a Europa una recesión grave pronto, nos encontraremos con una desventaja similar ya que partimos de un gran retroceso del proletariado y la ausencia de grupos comunistas capaces de haber elaborado mínimamente un Programa. Al comienzo del apartado 2.4. El concepto de “clase media”, del capítulo III de “La lucha de clases en Argentina” dices:</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as revoluciones proletarias que se presentan fuertemente marcadas por un ideal sólo pueden ser de dos tipos: el primero, y del que sólo se han podido ver pequeños asomos hasta ahora, cuando la revolución fuese la consumación de un largo período de luchas y desarrollos racionales preparatorios, creando las condiciones para que una gran parte de la masa adquiriese conciencia de sus objetivos durante un largo período de ascenso de la lucha de clases antes del estallido revolucionario propiamente dicho” (el otro tipo es el ideologista, sustitutista...)”</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En un futuro tal vez próximo asistiremos probablemente a una crisis muy seria que partiendo del actual nivel de conciencia, existencia de grupos revolucionarios, claridad de ideas, nos cogerá, para decirlo rápido, “en bolas”. Y si encima en el tiempo que pueda quedarnos hasta la crisis seguimos sin entender la importancia de elaborar un proyecto de Programa, pues ni te cuento. Así que no sólo vamos a estar a años luz de ese proceso ideal al que te refieres en la cita, sino que vamos a ser incapaces de aprovechar el margen del que disponemos para aproximarnos por poco que sea a ese ideal.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or lo que conozco de tus ideas, una organización con un estado de alerta tan alto como el tuyo contra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comprensión del proceso de autodesarrollo de los proletarios/as, etc, creo que debería asumir esa tarea, pues los riesgos de ideologismo, educacionismo, sustitutismo, se reducirían drásticamente.</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Como creo que te dije, creo que las síntesis sobre las luchas en Argentina que expuse antes expresa mejor algunas ideas, porque en gran medida “Las luchas de clases en Argentina: entre la revolución proletaria y la recuperación burguesa” es un estudio histórico y mis posiciones están expuestas un poco “salpicadas” aquí y allí -salvo algunas partes más teóricas. Por ejemplo, el caso que mencionas que se relaciona con la concepción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su papel, etc.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Las citas que reproduces se refieren solamente a un aspecto de la problemática del desarrollo ascendente del movimiento proletario. Por otro lado, cuando me refiero a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lo hago en un sentido estricto, esto es, al conjunto de medidas necesarias para el desarrollo del movimiento y la realización plena de las necesidades que lo impulsan. Esto puede incluir también lo táctico, pero en sentido estricto diferencio entre programa y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o sea, entre la exposición aplicable y la comprensión racional de la sociedad como un todo. Para la comprensión de los errores y equivocaciones yo confío fundamentalmente en la iniciativa y la maduración de la gente, pues sin esto ninguna propuesta programática es útil y eso es precisamente lo más difícil; la gente tiene que darse cuenta del alcance de sus déficits de conciencia, de sus confusiones y de su falsa conciencia, sólo así despertará en ell@s la iniciativa de reflexionar sobre todo ello racionalmente y las aportaciones coyunturales y programáticas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avanzadas les podrán ser, entonces, de utilidad -y esto se acentúa si las reflexiones son a posteriori y dependen también de la memoria para revisitar los hechos, las discusiones, las propuestas, que se dieron entonc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Teniendo en cuenta estos matices, estoy de acuerdo con tu interpretación de las dos citas de mi trabajo sobre Argentina. Lo que no veo claro es lo último que dices en ese párrafo:</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ste sector de la minoría</w:t>
      </w:r>
      <w:r>
        <w:fldChar w:fldCharType="begin"/>
      </w:r>
      <w:r>
        <w:rPr/>
        <w:instrText xml:space="preserve"> XE "minoría" </w:instrText>
      </w:r>
      <w:r>
        <w:rPr/>
        <w:fldChar w:fldCharType="separate"/>
      </w:r>
      <w:r>
        <w:rPr/>
      </w:r>
      <w:r>
        <w:rPr/>
        <w:fldChar w:fldCharType="end"/>
      </w:r>
      <w:r>
        <w:rPr>
          <w:rFonts w:cs="Verdana" w:ascii="Verdana" w:hAnsi="Verdana"/>
          <w:sz w:val="17"/>
          <w:szCs w:val="17"/>
        </w:rPr>
        <w:t xml:space="preserve"> avanzada de la masa [los comunistas] es capital en la influencia entre el resto de la masa y en su proximidad a la minoría de vanguardia</w:t>
      </w:r>
      <w:r>
        <w:fldChar w:fldCharType="begin"/>
      </w:r>
      <w:r>
        <w:rPr/>
        <w:instrText xml:space="preserve"> XE "vanguardia" </w:instrText>
      </w:r>
      <w:r>
        <w:rPr/>
        <w:fldChar w:fldCharType="separate"/>
      </w:r>
      <w:r>
        <w:rPr/>
      </w:r>
      <w:r>
        <w:rPr/>
        <w:fldChar w:fldCharType="end"/>
      </w:r>
      <w:r>
        <w:rPr>
          <w:rFonts w:cs="Verdana" w:ascii="Verdana" w:hAnsi="Verdana"/>
          <w:sz w:val="17"/>
          <w:szCs w:val="17"/>
        </w:rPr>
        <w:t>, haciendo de “puente” entre el grueso de la masa y ésta.”</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Según esto, ¿quieres decir que l@s comunistas se dedican a intentar elevar al movimiento en su conjunto? A mi modo de ver, mientras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real no devenga comunista, ella misma es la mediación necesaria entre los grupos comunistas y el resto del proletariado. Aunque todo esto hay que contextualizarlo bien. En una situación de ascenso general, como la habida en Argentina y claramente visible durante el 2001, nuestro foco principal de actuación no está en la masa, sino en la vanguardia, porque se trata entonces de una vanguardia que representa necesariamente ese movimiento de ascenso, no de una vanguardia en el sentido netamente reformista, conservador, como ocurre en movimientos de masas más o menos estrictamente encuadrados todavía en los parámetros funcionales del capitalism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He insistido de sobra en que, desde mi punto de vista, los grupos revolucionarios tienen que actuar como parte del movimiento general, pero al mismo tiempo representando en sus actos y su discurso cuál es su conciencia práctica a todos los efectos (visión histórica, concepción de los fines, etc.). Esto no es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porque se lleva a cabo como siendo cualquier otra parte de la masa; la diferencia con la masa se sitúa a nivel de la calidad de los contenidos defendidos, que es susceptible de verificación práctica y cuya verificación es dejada en manos de la autodeterminación de la masa y estimulada. En otras palabras, se renuncia a la pretensión de universalidad de los posicionamientos de los grupos revolucionarios y se llama a la masa a pensar autónomamente y a que considere las aportaciones de los grupos como una invitación y un soporte para sus reflexiones autónomas. Esto, claro, supone otra forma de plantear las cosas globalmente, supone reconocer la propia parcialidad en lugar de ir por la vida de detentadores de verdades universales, definitivas o superior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laramente, si este tipo de actividad es necesaria o es útil, es porque complementa en algún aspecto la autoactividad de la masa o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histórica del momento. Pero al mismo tiempo se trata de carencias que definen la fase histórica; el objetivo de la praxis revolucionaria de vanguardia es, en este punto, impulsar y orientar al movimiento en su conjunto para que se eleve a un nivel superior de capacidad transformadora. Esto supone entrar en una nueva fase histórica, porque las carencias anteriores, aunque puedan parecer sólo programáticas, tienen sus correlaciones a todos los niveles: métodos de lucha, formas de organización, aspiraciones conscientes,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en lo que podría globalmente definirse como un nivel determinado de autonomía del movimiento. No es un problema, por tanto, de hacer avanzar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sino de hacer avanzar el autodesarrollo integral, material y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del movimiento proletario. Este es el fondo de las posiciones que defiendo en “La lucha de clases en Argentina”. Precisamente en este sentido critico duramente las posiciones del GCI, porque el enfoque “programático” es sesgado, por más que intente “estirarse” lo que se entiende por “programa”. No deja de ser un enfoque reduccionista sobre el desarrollo histórico (y si hablamos del caso argentino, esto se ve más agravado, porque en un ascenso revolucionario lo que se ve no es un desarrollo uniforme y unidireccional, sino más bien una totalidad compleja de procesos de lucha y de conciencia que interaccionan y se realimentan, que mezclan viejas y nuevas formas con viejos o nuevos contenidos, etc., y donde todos los factores tienen, por tanto, un lugar decisivo en algún momento a corto plaz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or tanto, para ponerme en el caso hipotético que mencionas (comunistas venidos de fuera en un contexto como el argentino en sus años más álgidos), en ese caso por supuesto se debería hacer lo posible por ayudar a avanzar al movimiento, pero no se puede pensar que esa ayuda pudiese ser decisiva sin pasar por una maduración ulterior, compleja y general del propio proletariado argentino. Es decir, no se puede sobrevalorar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De la misma manera, el problema no es la “receptividad” de la masa y frente a ella la “disposición”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porque tanto la una como la otra son verdaderas o falsas en su contenido histórico efectivo según el contexto complejo. En una fase en la que el desarrollo general es insuficiente, esto se manifiesta tanto en las minorías que tienen mucha influencia en las acciones generales como en la masa misma. Ante esto, en mi opinión hay que estimular sobre todo el avance de los elementos receptivos de esas minorías avanzadas. Pero en cualquier caso el problema no es meramente la receptividad. Si hay un déficit de desarrollo histórico general, éste se mostrará igualmente en masas y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históricas. En un contexto ascendente la receptividad general aumenta y esto en la vanguardia histórica se conjuga con las franjas de conciencia más evolucionada. Pero la receptividad a las tesis revolucionarias puede ser tan formalmente real como falsa en los contenidos; esto es, tanto masa como vanguardia pueden estar en un nivel de comprensión práctica insuficiente y distorsionar el sentido de las tesis revolucionarias, de la misma manera que, en este contexto, los grupos avanzados con influencia y que se proclaman revolucionarios tendrán seguramente “disposición”, pero su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no será revolucionaria más que fragmentariamente y con una profundidad insuficiente (ya que no se ha dado el tiempo necesario para que la conciencia llegue a abarcar la totalidad con un criterio radica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 conclusión, en este punto tengo que estar en desacuerdo con tu tesis de que “</w:t>
      </w:r>
      <w:r>
        <w:rPr>
          <w:rFonts w:cs="Verdana" w:ascii="Verdana" w:hAnsi="Verdana"/>
          <w:i/>
          <w:sz w:val="19"/>
          <w:szCs w:val="19"/>
        </w:rPr>
        <w:t>el factor minoría</w:t>
      </w:r>
      <w:r>
        <w:fldChar w:fldCharType="begin"/>
      </w:r>
      <w:r>
        <w:rPr/>
        <w:instrText xml:space="preserve"> XE "minoría" </w:instrText>
      </w:r>
      <w:r>
        <w:rPr/>
        <w:fldChar w:fldCharType="separate"/>
      </w:r>
      <w:r>
        <w:rPr/>
      </w:r>
      <w:r>
        <w:rPr/>
        <w:fldChar w:fldCharType="end"/>
      </w:r>
      <w:r>
        <w:rPr>
          <w:rFonts w:cs="Verdana" w:ascii="Verdana" w:hAnsi="Verdana"/>
          <w:i/>
          <w:sz w:val="19"/>
          <w:szCs w:val="19"/>
        </w:rPr>
        <w:t xml:space="preserve"> no tiene el mismo peso de subjetividad</w:t>
      </w:r>
      <w:r>
        <w:fldChar w:fldCharType="begin"/>
      </w:r>
      <w:r>
        <w:rPr/>
        <w:instrText xml:space="preserve"> XE "subjetividad" </w:instrText>
      </w:r>
      <w:r>
        <w:rPr/>
        <w:fldChar w:fldCharType="separate"/>
      </w:r>
      <w:r>
        <w:rPr/>
      </w:r>
      <w:r>
        <w:rPr/>
        <w:fldChar w:fldCharType="end"/>
      </w:r>
      <w:r>
        <w:rPr>
          <w:rFonts w:cs="Verdana" w:ascii="Verdana" w:hAnsi="Verdana"/>
          <w:i/>
          <w:sz w:val="19"/>
          <w:szCs w:val="19"/>
        </w:rPr>
        <w:t xml:space="preserve"> objetiva es decir, dependiente del proceso interior</w:t>
      </w:r>
      <w:r>
        <w:rPr>
          <w:rFonts w:cs="Verdana" w:ascii="Verdana" w:hAnsi="Verdana"/>
          <w:sz w:val="19"/>
          <w:szCs w:val="19"/>
        </w:rPr>
        <w:t>”. Esta idea procede o de una disociación histórica entre masas y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o de una concepción en la que la conciencia teórica puede constituir un factor autónomo independientemente de la praxis y la conciencia práctica o experiencial, que son la verdadera base histórica del desarrollo subjetivo. Esto también se aplica a las diferencias entre países. Si las situaciones objetivas y la dinámica subjetiva tienen un contenido confluyente, puede darse una inter-alimentación simultanea, como la observada en la “ola revolucionaria” europea en los años 20; pero si no es así el “contagio” no progresa. E incluso en los años 20 fue esta disparidad de fondo lo que está en la raíz de que, mientras en Rusia la revolución salió adelante -aunque determinada por condiciones históricas precapitalistas-, en Alemania no pudo hacerlo y en otros países aun meno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Lo que yo te critico es sobrevalorar a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revolucionaria y trato de explicar en qué medida se trata de un enfoque ahistórico ver siempre en el papel de la misma o en sus propuestas programáticas la clave del avance general. Entre otras cosas, porque para que esa minoría exista significativamente o tenga influencia tienen que existir no sólo condiciones objetivas, sino también subjetivas. Lo que puede hacerse es acelerar el autodesarrollo de la praxis histórica de l@s proletari@s en cantidad y calidad, pero esto supone partir siempre del nivel en que esa praxis se da en el presente. Esto no tiene nada que ver con una explicación “objetivista-espejo”, ya que parto de la base de qu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b/>
          <w:bCs/>
          <w:sz w:val="19"/>
          <w:szCs w:val="19"/>
        </w:rPr>
        <w:t>a)</w:t>
      </w:r>
      <w:r>
        <w:rPr>
          <w:rFonts w:cs="Verdana" w:ascii="Verdana" w:hAnsi="Verdana"/>
          <w:sz w:val="19"/>
          <w:szCs w:val="19"/>
        </w:rPr>
        <w:t xml:space="preserve"> hablamos de la praxis como unidad de acción y pensamiento efectivo, lo que exige penetrar analíticamente más allá de las representaciones ideológicas que esa praxis adopte -que, no obstante, son un indicio también del desarrollo de la praxi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b/>
          <w:bCs/>
          <w:sz w:val="19"/>
          <w:szCs w:val="19"/>
        </w:rPr>
        <w:t>b)</w:t>
      </w:r>
      <w:r>
        <w:rPr>
          <w:rFonts w:cs="Verdana" w:ascii="Verdana" w:hAnsi="Verdana"/>
          <w:sz w:val="19"/>
          <w:szCs w:val="19"/>
        </w:rPr>
        <w:t xml:space="preserve"> estamos partiendo de la base de que existe alg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apaz de formarse una conciencia que todavía es excepcional para la mayoría absoluta de la clase, incluido el sector que conforma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histórica del movimiento de clase en el período o momento considerados. (O en otras palabras, estamos hablando de los grupos o individuos revolucionarios actuales y de cómo pueden tomar parte coherentemente en los movimientos histórico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ara expresar sintéticamente este criterio, puede decirse que cada fase histórica es lo que es teniendo también en cuenta sus contradicciones. Por eso existen sectores más atrasados y más avanzados en cada período, al margen de que la composición política cambie a lo largo de la fase considerada. No se puede pensar que no hay contradicciones entre práctica, conciencia práctica y representaciones ideales. Por ejemplo, la práctica puede “implicar” un enfrentamiento con el Estado y una oposición a la valorización del capital, pero la conciencia práctica -y por tanto, los fines a los que el sujeto realmente está apuntando- indica que se trata de una acción orientada solamente a cambiar el gobierno y a restringir la dinámica ciega del capital; mientras, por otra parte, las representaciones ideales se remiten a la “democracia” tal y como es definida formalmente por la Constitución del Estado y a las propias promesas de l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con poder. Situaciones de este tipo eran las predominantes en Argentina, por lo cual no se puede disociar esta unidad inmanente de factores, dando prioridad unilateralmente a la práctica </w:t>
      </w:r>
      <w:r>
        <w:rPr>
          <w:rFonts w:cs="Verdana" w:ascii="Verdana" w:hAnsi="Verdana"/>
          <w:i/>
          <w:sz w:val="19"/>
          <w:szCs w:val="19"/>
        </w:rPr>
        <w:t>per se</w:t>
      </w:r>
      <w:r>
        <w:rPr>
          <w:rFonts w:cs="Verdana" w:ascii="Verdana" w:hAnsi="Verdana"/>
          <w:sz w:val="19"/>
          <w:szCs w:val="19"/>
        </w:rPr>
        <w:t xml:space="preserve">, a los fines perseguidos conscientemente o a las justificaciones o explicaciones dadas por l@s propi@s involucrad@s acerca de todo ell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Finalmente, ante tu insistencia en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sólo puedo decirte que no se puede cambiar la totalidad cambiando una parte. Nuestras acciones tienen que tener en cuenta la totalidad compleja que es la sociedad y hacerlo de manera concreta, tal como es en un período dado. Por eso mi énfasis se desplaza del programa a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Por otro lado, el punto de vista de totalidad implica que nuestra acción tiene no sólo que tener en cuenta teóricamente eso, tiene que además dirigirse a transformar la totalidad, dirigiendo la acción a cubrir una serie de campos fundamentales que, según lo referido antes, son las formas de acción </w:t>
      </w:r>
      <w:r>
        <w:rPr>
          <w:rFonts w:cs="Verdana" w:ascii="Verdana" w:hAnsi="Verdana"/>
          <w:i/>
          <w:sz w:val="19"/>
          <w:szCs w:val="19"/>
        </w:rPr>
        <w:t>per se</w:t>
      </w:r>
      <w:r>
        <w:rPr>
          <w:rFonts w:cs="Verdana" w:ascii="Verdana" w:hAnsi="Verdana"/>
          <w:sz w:val="19"/>
          <w:szCs w:val="19"/>
        </w:rPr>
        <w:t xml:space="preserve"> (de organización y lucha), el pensamiento en su contenido práctico real, y el pensamiento en cuanto a las formas ideológicas o teóricas que adopta. Esto no puede hacerse con un “programa”, por más profundo que sea, porque lo más que puede hacer es referirse sintéticamente a todos esos campos. Y como he dicho, lo que importa no es lo que la letra del programa diga, lo importante es la interpretación que de ella haga la gente. Con lo cual se pone de manifiesto de otra manera -distinta a la habitual- la profundidad implícita en la apreciación de Marx de que “</w:t>
      </w:r>
      <w:r>
        <w:rPr>
          <w:rFonts w:cs="Verdana" w:ascii="Verdana" w:hAnsi="Verdana"/>
          <w:i/>
          <w:sz w:val="19"/>
          <w:szCs w:val="19"/>
        </w:rPr>
        <w:t>Cada paso de movimiento real vale más que una docena de programas</w:t>
      </w:r>
      <w:r>
        <w:rPr>
          <w:rFonts w:cs="Verdana" w:ascii="Verdana" w:hAnsi="Verdana"/>
          <w:sz w:val="19"/>
          <w:szCs w:val="19"/>
        </w:rPr>
        <w:t xml:space="preserve">” (Crítica del programa de Gotha, 1875).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omo ya he dicho, la necesidad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no es mi “conclusión” en el análisis de la fase de luchas en Argentina, sino, como observarás en su debido lugar</w:t>
      </w:r>
      <w:r>
        <w:rPr>
          <w:rStyle w:val="FootnoteCharacters"/>
          <w:rStyle w:val="FootnoteAnchor"/>
          <w:rFonts w:cs="Verdana" w:ascii="Verdana" w:hAnsi="Verdana"/>
          <w:sz w:val="19"/>
          <w:szCs w:val="19"/>
        </w:rPr>
        <w:footnoteReference w:id="38"/>
      </w:r>
      <w:r>
        <w:rPr>
          <w:rFonts w:cs="Verdana" w:ascii="Verdana" w:hAnsi="Verdana"/>
          <w:sz w:val="19"/>
          <w:szCs w:val="19"/>
        </w:rPr>
        <w:t>, la necesidad de la autonomía en su acepción más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y el énfasis en que esa autonomía depende fundamentalmente de la maduración histórica de la masa proletaria como sujeto social. El programa para mi no es más que una expresión o producto de esa autonomía, con lo cual se deduce ya lógicamente que si esa autonomía falla el programa real no puede ser revolucionario, por más que se llene de “frases” revolucionaria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l problema no es que cites mis opiniones sobr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fuera de contexto a nivel literario. El problema, como he dicho más arriba, es que se trata de un análisis histórico y no de una exposición política sintética. Así que si quieres contextualizar lo que digo, tendrás que estudiar todo el trabajo o tener, por lo menos, más en cuenta mis conclusiones. En todo caso, yo diría que has pasado por alto mis énfasis principales, que están en la cuestión de las formas de organización más que en el programa, y como he dicho, las conclusiones esenciale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No veo a que viene decir que yo tenga que admitir que </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siendo necesaria la ligazón estratégica para la intervención no se puede esperar a que las masas tomen a tiempo la iniciativa de elaborar el Programa”</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 xml:space="preserve">Este tema considero que lo aclaré suficientemente [anteriormente] y me he vuelto a referir a él más arriba. Yo no he dicho en ningún momento que tengamos que esperar por la masa. Es más, considero que no hemos de esperar a la masa en absoluto. El problema no es de tiempo, sino de contenido. Dado que la praxis autónoma es la premisa de la creación del movimiento revolucionario capaz de reemplazar la sociedad actual por una sociedad sin clases, sin Estado, sin géneros, etc. (sin cualquier categoría social opresiva y reificada), no es posible ninguna praxis revolucionaria que soslaye este principi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Dices que no sobrevaloras la importancia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Pero la existencia o no de un PT en el momento en el que hace falta sí que es un buen indicador de la situación de la vanguardia</w:t>
      </w:r>
      <w:r>
        <w:fldChar w:fldCharType="begin"/>
      </w:r>
      <w:r>
        <w:rPr/>
        <w:instrText xml:space="preserve"> XE "vanguardia" </w:instrText>
      </w:r>
      <w:r>
        <w:rPr/>
        <w:fldChar w:fldCharType="separate"/>
      </w:r>
      <w:r>
        <w:rPr/>
      </w:r>
      <w:r>
        <w:rPr/>
        <w:fldChar w:fldCharType="end"/>
      </w:r>
      <w:r>
        <w:rPr>
          <w:rFonts w:cs="Verdana" w:ascii="Verdana" w:hAnsi="Verdana"/>
          <w:sz w:val="17"/>
          <w:szCs w:val="17"/>
        </w:rPr>
        <w:t>.”</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El problema sigue siendo que yo adopto una perspectiva histórica de totalidad para analizar el movimiento proletario, mientras que tu adoptas una perspectiva política o teleológica. Para mi primero hay que analizar si las condiciones y tendencias posibilitan o favorecen el desarrollo de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evolucionario, no de si “hace falta”, porque este “hacer falta” se remite siempre a un sujeto, en este caso, a ti o a quienes compartan tu análisis. No se remite a las masas mismas como sujeto, tu misma dejas de tomarlas como tal en el momento en que te haces esa pregunta. O sea, lo que es decisivo no es lo que los revolucionarios quieren, sino lo que la gente quiere. Pero yendo al fondo de tu afirmación, al decir que la ausencia de un programa es un indicador de la situación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estás presuponiendo que existe la necesidad revolucionaria de forma objetiva, pero que ésta no es percibida por la masa y ni siquiera por la vanguardia. Lo que yo argumento -basándome además, si hablamos del caso argentino, en la información que conozco- es que ese presupuesto inicial de tu razonamiento es erróneo. Precisamente porque la necesidad revolucionaria no es “objetiva”, no existe una tendencia revolucionaria manifiesta ni en masas ni en vanguardia (aunque sí existen prácticas y formas de actividad revolucionarias, como ocupaciones autogestionarias y asambleas populares autónomas, respectivamente). Lo que aquí importa es lo que es real u objetivo para la gente, para el movimiento, no lo que es real u objetivo desde un punto de vista exterior, como el tuyo. Por otro lado, si tuvieses razón, la tendencia histórica se pondría a favor de la revolución, pero no fue así, y como la experiencia ha demostrado, se trataba solamente de un derrumbe temporal del sistema y no debido directamente a sus límites inmanentes, con lo cual la situación social revolucionaria no era irreversibl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Dejemos claro, por otra parte, que la acción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organizadas se sitúa para mí a nivel programático y de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por lo que cuanto más me explico más absurdo me parece que sigas rehuyendo la problemática práctica esencial del </w:t>
      </w:r>
      <w:r>
        <w:rPr>
          <w:rFonts w:cs="Verdana" w:ascii="Verdana" w:hAnsi="Verdana"/>
          <w:b/>
          <w:bCs/>
          <w:sz w:val="19"/>
          <w:szCs w:val="19"/>
        </w:rPr>
        <w:t>modo</w:t>
      </w:r>
      <w:r>
        <w:rPr>
          <w:rFonts w:cs="Verdana" w:ascii="Verdana" w:hAnsi="Verdana"/>
          <w:sz w:val="19"/>
          <w:szCs w:val="19"/>
        </w:rPr>
        <w:t xml:space="preserve"> en qué esas minorías deben actuar y del </w:t>
      </w:r>
      <w:r>
        <w:rPr>
          <w:rFonts w:cs="Verdana" w:ascii="Verdana" w:hAnsi="Verdana"/>
          <w:b/>
          <w:bCs/>
          <w:sz w:val="19"/>
          <w:szCs w:val="19"/>
        </w:rPr>
        <w:t>modo</w:t>
      </w:r>
      <w:r>
        <w:rPr>
          <w:rFonts w:cs="Verdana" w:ascii="Verdana" w:hAnsi="Verdana"/>
          <w:sz w:val="19"/>
          <w:szCs w:val="19"/>
        </w:rPr>
        <w:t xml:space="preserve"> en que deben entender y plantear sus propuestas a la clase trabajadora. O sea, para mi la existencia de un grupo revolucionario organizado supone la existencia de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una cosmovisión, pues de lo contrario ya me dirás qué pueden aportarle a la gente, salvo una serie de vaguedades o lugares comunes. En este punto, mi crítica de la forma partido supone que el programa no debe ser el fundamento de la existencia y actividad del grupo, sino los intereses conscientes en que tal actividad se desarrolle en pro de objetivos comunes; de esta manera la unidad de la acción puede combinarse con una elaboración unitaria de programa y cosmovisión, sujetos no obstante a la democracia permanente y respetando la diversidad de opinion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Llevando el análisis a un plano más concreto y siguiendo sobre Argentina, dices qu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implicaría una clarificación del problema de los sindicatos y del asambleismo formal. Pero el problema es que la reproducción de la forma sindicato en la autoorganización de los desocupados y, al mismo tiempo, la voluntad que existía -al menos de los sectores más avanzados y que impulsaron esa autoorganización- de un asamblearismo no meramente formal, indican que el problema era mucho más profundo, que la gente se autoorganizaba pero sin una perspectiva revolucionaria. Si su acción alcanzaba formas revolucionarias, no era porque sus fines lo fuesen efectivamente, sino por la fuerza de las circunstancias y el carácter antagónico de las relaciones sociales entre proletariado, capital y Estado. El desarrollo del movimiento mostraba una contradictoriedad muy leve entre la orientación a fines de reforma social y una aspiración difusa a un sistema social diferente, no capitalista. Por tanto, el problema es directamente total, no parcial. Por eso también planteé que el problema de las formas de organización podría ser determinante en su momento para el desarrollo de la parte más avanzada del movimiento de desocupados, pero no era una solución general.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Insisto: </w:t>
      </w:r>
      <w:r>
        <w:rPr>
          <w:rFonts w:cs="Verdana" w:ascii="Verdana" w:hAnsi="Verdana"/>
          <w:b/>
          <w:bCs/>
          <w:sz w:val="19"/>
          <w:szCs w:val="19"/>
        </w:rPr>
        <w:t>no se trata de negar lo beneficioso de difundir un programa</w:t>
      </w:r>
      <w:r>
        <w:fldChar w:fldCharType="begin"/>
      </w:r>
      <w:r>
        <w:rPr/>
        <w:instrText xml:space="preserve"> XE "programa" </w:instrText>
      </w:r>
      <w:r>
        <w:rPr/>
        <w:fldChar w:fldCharType="separate"/>
      </w:r>
      <w:r>
        <w:rPr/>
      </w:r>
      <w:r>
        <w:rPr/>
        <w:fldChar w:fldCharType="end"/>
      </w:r>
      <w:r>
        <w:rPr>
          <w:rFonts w:cs="Verdana" w:ascii="Verdana" w:hAnsi="Verdana"/>
          <w:b/>
          <w:bCs/>
          <w:sz w:val="19"/>
          <w:szCs w:val="19"/>
        </w:rPr>
        <w:t xml:space="preserve"> revolucionario elaborado por una minoría</w:t>
      </w:r>
      <w:r>
        <w:fldChar w:fldCharType="begin"/>
      </w:r>
      <w:r>
        <w:rPr/>
        <w:instrText xml:space="preserve"> XE "minoría" </w:instrText>
      </w:r>
      <w:r>
        <w:rPr/>
        <w:fldChar w:fldCharType="separate"/>
      </w:r>
      <w:r>
        <w:rPr/>
      </w:r>
      <w:r>
        <w:rPr/>
        <w:fldChar w:fldCharType="end"/>
      </w:r>
      <w:r>
        <w:rPr>
          <w:rFonts w:cs="Verdana" w:ascii="Verdana" w:hAnsi="Verdana"/>
          <w:b/>
          <w:bCs/>
          <w:sz w:val="19"/>
          <w:szCs w:val="19"/>
        </w:rPr>
        <w:t>, sino de entender las limitaciones históricas de esto</w:t>
      </w:r>
      <w:r>
        <w:rPr>
          <w:rFonts w:cs="Verdana" w:ascii="Verdana" w:hAnsi="Verdana"/>
          <w:sz w:val="19"/>
          <w:szCs w:val="19"/>
        </w:rPr>
        <w:t>. En lo primero estoy de acuerdo contigo, pero considero que subestimas las limitaciones. Y esta subestimación tiene que ver con la comprensión histórica del autodesarrollo del movimiento y de cómo se insertan ahí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y sus propuestas, en todo lo cual he intentado incidir much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Respecto a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comunista, en sentido estricto, hay un modelo económico en la propuesta del GIKH titulada “Principios fundamentales de producción y distribución comunistas”, de 1930. No obstante, y supongo que a aquí conduce toda esta discusión también, yo no pienso que ahora mismo lo más importante sea definir un conjunto de medidas o un programa sistemáticamente bien fundamentado. Pues mi experiencia y mi conocimiento indican que esa no es la cuestión decisiva. Lo sería si la gente se plantease la revolución, y no es así. Ni siquiera por parte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relevante. En cambio, el principal escollo para el desarrollo progresivo de las luchas y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tiene mucho que ver con dos factores: </w:t>
      </w:r>
      <w:r>
        <w:rPr>
          <w:rFonts w:cs="Verdana" w:ascii="Verdana" w:hAnsi="Verdana"/>
          <w:sz w:val="19"/>
          <w:szCs w:val="19"/>
          <w:u w:val="single"/>
        </w:rPr>
        <w:t>primero y práctico</w:t>
      </w:r>
      <w:r>
        <w:rPr>
          <w:rFonts w:cs="Verdana" w:ascii="Verdana" w:hAnsi="Verdana"/>
          <w:sz w:val="19"/>
          <w:szCs w:val="19"/>
        </w:rPr>
        <w:t xml:space="preserve">, con la cuestión de las formas de organización, que es de primaria necesidad para desarrollar una lucha de forma sostenible y coherente y mucho más para consolidar algún tipo de movimiento permanente; </w:t>
      </w:r>
      <w:r>
        <w:rPr>
          <w:rFonts w:cs="Verdana" w:ascii="Verdana" w:hAnsi="Verdana"/>
          <w:sz w:val="19"/>
          <w:szCs w:val="19"/>
          <w:u w:val="single"/>
        </w:rPr>
        <w:t>segundo y teórico</w:t>
      </w:r>
      <w:r>
        <w:rPr>
          <w:rFonts w:cs="Verdana" w:ascii="Verdana" w:hAnsi="Verdana"/>
          <w:sz w:val="19"/>
          <w:szCs w:val="19"/>
        </w:rPr>
        <w:t>, con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existente inclusive en los grupos e individuos que se proclaman revolucionarios, pero que desde mi punto de vista es reduccionista, fragmentaria y además poco inclinada a afrontar esos problemas prácticos de organización de forma coherente. Y como se expone en el “programa antagonista” de Cooperación Obreira</w:t>
      </w:r>
      <w:r>
        <w:rPr>
          <w:rStyle w:val="FootnoteCharacters"/>
          <w:rStyle w:val="FootnoteAnchor"/>
          <w:rFonts w:cs="Verdana" w:ascii="Verdana" w:hAnsi="Verdana"/>
          <w:sz w:val="19"/>
          <w:szCs w:val="19"/>
        </w:rPr>
        <w:footnoteReference w:id="39"/>
      </w:r>
      <w:r>
        <w:rPr>
          <w:rFonts w:cs="Verdana" w:ascii="Verdana" w:hAnsi="Verdana"/>
          <w:sz w:val="19"/>
          <w:szCs w:val="19"/>
        </w:rPr>
        <w:t xml:space="preserve"> o en mi exposición en las conversaciones con Ricardo Fuego, la cuestión de las formas de organización está ligada también con los objetivos y la forma de conciencia. Esto si acaso se pone más en evidencia en la propuesta de la Red de Grupos Obreros, donde se liga el modelo de organización autónomo en red con la adopción, como marco de lucha, del ciclo de autovalorización del capital particular (complejos de producción-distribución flexibles), a las formas de lucha autónomas y orientadas al desarrollo del poder proletario, no separando las mejoras económicas de esto último y cuestionando en general las relaciones capitalistas, etc.</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stamos de acuerdo en el rechazo frontal del espontaneismo, pues en la situación actual esa actitud equivale a no aportar nada que mejore la situación subjetiva. Mi enfoque, como observarás, nunca se orienta a la inacción, sino a modificar precisamente la situación subjetiva, pero siempre partiendo del análisis histórico y de aquellos criterios revolucionarios que considero esenciales y demostrados. Por otro lado, pienso que consciente o subconscientemente mucha gente ha reconocido la situación y se ha dado cuenta de que las recetas programáticas por sí solas no llevan a ningún lado. El problema es mucho más complejo y cada vez se pone más de relevancia que la autoliberac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es una condición </w:t>
      </w:r>
      <w:r>
        <w:rPr>
          <w:rFonts w:cs="Verdana" w:ascii="Verdana" w:hAnsi="Verdana"/>
          <w:i/>
          <w:iCs/>
          <w:sz w:val="19"/>
          <w:szCs w:val="19"/>
        </w:rPr>
        <w:t>sine qua non</w:t>
      </w:r>
      <w:r>
        <w:rPr>
          <w:rFonts w:cs="Verdana" w:ascii="Verdana" w:hAnsi="Verdana"/>
          <w:sz w:val="19"/>
          <w:szCs w:val="19"/>
        </w:rPr>
        <w:t xml:space="preserve"> de la reemergencia de las luchas proletarias en su significación subversiva, o en general de la construcción de algún movimiento autónomo de masas permanente. La dificultad mayor está en dar respuesta a esta “encrucijada históric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l pensamiento de la izquierda tradicional, incluidas las corrientes revolucionarias que han intentado superarla, ha seguido fundamentándose siempre en la crítica de la sociedad existente y en el pensamiento de reformas. A esto contribuyó decisivamente el aislamiento de las corrientes revolucionarias desde los años 30, con su consiguiente subdesarrollo práctico. De este modo, siempre se ha pensado y actuado sobre la base de los parámetros preexistentes y sus modificaciones a corto o medio plazo. Existen algunas elaboraciones que se salen de esto, como el mencionado documento del GIKH,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transición de Trostky o, en menor medida, los programas de pequeños grupos; pero nada de esto se ha aplicado realmente más allá de la perspectiva a corto plazo, quedando lo de mayor alcance en meras declaraciones de intenciones. Yo pienso que todo esto pesa mucho y que para resolver la “encrucijada” es imprescindible desarrollar una aptitud y una capacidad creativas, que no se limiten a la crítica de la sociedad y a hacer apología de la creatividad general y sus formas, sino que desarrollen también una iniciativa creativa en cuanto a propuestas positivas que permitan afrontar los grandes problemas. Si entendemos que hoy lo que tenemos como tareas inmediatas se remiten a la construcción de un nuevo movimiento proletario como un todo, entonces ese aspecto del pensamiento teórico se vuelve decisivo. Quienes no asumen esta problemática se están situando al mismo nivel o incluso por detrás de la iniciativa y creatividad de la clase y no se están molestando en ayudarla realmente a avanzar, sino que en lugar de ello se recrean (en el mal sentido) en su supuesta “conciencia revolucionaria”, etc., etc.. Pero si miramos todo esto con un criterio histórico serio, toda esta gente no son más que residuos del pasado o sectas condenadas a desaparecer, o ambas cosas. Esta es mi valoración general de la mayor parte de los grupitos “revolucionarios” actuales (que por otra parte reprochan a quienes ponemos el énfasis en estos planteamientos que nos dediquemos actualmente más al desarrollo teórico que a la actividad práctica, mientras por su parte y dados los contenidos de sus propuestas es difícil ver que puedan contribuir a algún avance significativo, más allá de reforzar la idea de que el capitalismo es una mierda y es la fuente de todos los male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Dentro del planteo general que he expuesto, elaborar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como tu quieres sólo tendría sentido en tanto exista un grupo definido y con alguna capacidad de acción. Por el momento esto no es así y pienso que la raíz de ello está en las condiciones históricas generales. No será porque yo no haya intentado contribuir a ello teórica y prácticamente. Pero la realidad es que no hay gente interesada en asumir este planteamiento, porque las perspectivas de revolución quedan lejos en todos los sentidos y porque es más cómodo no cuestionarse muchas cosas que afectan directamente a la vida personal. Siempre se puede encontrar gente “interesada”, pero muy poca con la convicción necesaria para asumir el trabajo teórico-programático y práctico, no digamos sus implicaciones. Y mucho más si todo esto se ha de empezar “de la nada” y en solitario. Es más cómodo y aparentemente fácil asumir presupuestos dogmáticos y/o unirse a la extrema izquierda convencional (leninista, anarca o tipos intermedios). Creo que, para que se genere una “masa crítica” mínima para crear grupos revolucionarios activos, antes la mayoría tendrán que pasar por estas falsas alternativas y desengañarse de ellas. Y esto todavía es muy débil. Pero si tu tienes interés en intentar concretar un programa definido como instrumento de agitación política, no tendré problemas en colaborar contigo. Esto en esencia es lo que se intentó, a un nivel muchísimo más modesto, cuando Ricardo y yo propusimos crear un foro de debate en torno a una propuesta de cooperación internacional (ver nuestro texto: “El reagrupamiento revolucionario hoy”), cuyo objetivo era definir unos criterios generales mínimos, empezando por un debate abierto en torno a varios textos del CICA (por empezar por algo). Pero incluso a nivel internacional no parece haber el necesario interés en todo esto, unos porque están absortos en el “trabajo local”, otros porque no valoran suficientemente la importancia de la teoría o no le ven utilidad, otros porque ya tienen “sus” organizaciones y “sus” programas y no acuden a ese tipo de iniciativas sino en busca de acólitos.</w:t>
      </w:r>
    </w:p>
    <w:p>
      <w:pPr>
        <w:pStyle w:val="Normal"/>
        <w:widowControl w:val="false"/>
        <w:suppressAutoHyphens w:val="true"/>
        <w:ind w:right="24" w:hanging="0"/>
        <w:jc w:val="both"/>
        <w:rPr>
          <w:rFonts w:ascii="Verdana" w:hAnsi="Verdana" w:eastAsia="Verdana" w:cs="Verdana"/>
          <w:sz w:val="19"/>
          <w:szCs w:val="19"/>
        </w:rPr>
      </w:pPr>
      <w:r>
        <w:rPr>
          <w:rFonts w:eastAsia="Verdana" w:cs="Verdana" w:ascii="Verdana" w:hAnsi="Verdana"/>
          <w:sz w:val="19"/>
          <w:szCs w:val="19"/>
        </w:rPr>
        <w:t xml:space="preserve"> </w:t>
      </w:r>
    </w:p>
    <w:p>
      <w:pPr>
        <w:pStyle w:val="Normal"/>
        <w:widowControl w:val="false"/>
        <w:suppressAutoHyphens w:val="true"/>
        <w:ind w:right="24" w:hanging="0"/>
        <w:jc w:val="both"/>
        <w:rPr/>
      </w:pPr>
      <w:r>
        <w:rPr>
          <w:rFonts w:cs="Verdana" w:ascii="Verdana" w:hAnsi="Verdana"/>
          <w:sz w:val="19"/>
          <w:szCs w:val="19"/>
        </w:rPr>
        <w:t>En tu esquema de estadios (“receptiva, creativa o portadora”) sigues viendo el asunto como un proceso por el que la masa asimila las propuestas de l@s comunistas, no como una evolución realmente creativa de la mas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or supuesto, creo en la necesidad de desarrollar no sólo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sino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coherente lo máximo posible. También que todo programa se basa en una cosmovisión, sea ésta consciente o no, y que ningún objetivo, ni enfoque estratégico o táctico, deja de plasmar esa cosmovisión. Por tanto, enfoco individualmente mis prioridades según considero, pero sigo pensando que tales objetivos son lo esencial. Si me dedico al trabajo al segundo nivel, más profundo, es porque pienso que hay un déficit de cosmovisión que está detrás de todos los problemas actuales y que es necesario proponer una transformación coherente de la totalidad de la “forma de ver la realidad” para poder superarlos, sobre todo si, como parece, nuestra capacidad actual para incidir directamente en el movimiento de masas es nula o insignificante y nuestras tareas más inmediatas como revolucionarios no son realmente dar propuestas a la clase, sino crear los instrumentos (los grupos revolucionarios) capaces de cumplir esa labor.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i/>
          <w:sz w:val="19"/>
          <w:szCs w:val="19"/>
        </w:rPr>
        <w:t>Sobre la elaboración teórica, la cosmovisión</w:t>
      </w:r>
      <w:r>
        <w:fldChar w:fldCharType="begin"/>
      </w:r>
      <w:r>
        <w:rPr/>
        <w:instrText xml:space="preserve"> XE "cosmovisión" </w:instrText>
      </w:r>
      <w:r>
        <w:rPr/>
        <w:fldChar w:fldCharType="separate"/>
      </w:r>
      <w:r>
        <w:rPr/>
      </w:r>
      <w:r>
        <w:rPr/>
        <w:fldChar w:fldCharType="end"/>
      </w:r>
      <w:r>
        <w:rPr>
          <w:rFonts w:cs="Verdana" w:ascii="Verdana" w:hAnsi="Verdana"/>
          <w:i/>
          <w:sz w:val="19"/>
          <w:szCs w:val="19"/>
        </w:rPr>
        <w:t xml:space="preserve"> que dices y sobre la elaboración del Programa. </w:t>
      </w:r>
      <w:r>
        <w:rPr>
          <w:rFonts w:cs="Verdana" w:ascii="Verdana" w:hAnsi="Verdana"/>
          <w:sz w:val="19"/>
          <w:szCs w:val="19"/>
        </w:rPr>
        <w:t>La teoría general de la totalidad, la cosmovisión, sí que es una necesidad, pero difícil de expresar y concretar en qué. Sin embargo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es una tarea mucho más concreta y comprensible y será cuando se empiece a abordar en serio cuando empiecen a saltar los problemas, salvo quienes pretendan hacer un recetario. Esto es ahora más difícil que en los años 60 pues no se puede eludir todo el balance del “socialismo”, la enorme complejidad de los problemas ecológico ambientales, cambio climático, límites de la Tierra, el fin de la era del petróleo, la globalización, lo que hace cambiar muchísimo el panorama del futuro. Tú y alguno más puede afrontar la comprensión de las tareas teóricas más complejas, elevadas, etc, pero otros muchos no y sólo van a entender su necesidad y verse estimulados a ello en alguna manera si se parte de cuales son sus mayores intereses, que es ir disponiendo de una herramienta de intervención importante que </w:t>
      </w:r>
      <w:r>
        <w:rPr>
          <w:rFonts w:cs="Verdana" w:ascii="Verdana" w:hAnsi="Verdana"/>
          <w:sz w:val="19"/>
          <w:szCs w:val="19"/>
          <w:u w:val="single"/>
        </w:rPr>
        <w:t>haga visible la concepción de otro mundo posible</w:t>
      </w:r>
      <w:r>
        <w:rPr>
          <w:rFonts w:cs="Verdana" w:ascii="Verdana" w:hAnsi="Verdana"/>
          <w:sz w:val="19"/>
          <w:szCs w:val="19"/>
        </w:rPr>
        <w:t>. A partir de la elaboración del Programa es más fácil de relacionar y entender la problemática a la que apuntas y generar una dinámica en esa dirección al menos en algunos y sobre todo que más gente vea la necesidad de esa elaboración de cosmovisión, aunque igual no se sientan capaces de aportar.</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Ciertamente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tiene sentido para las tareas más concretas, pero es un error pensar que se puede desarrollar meramente como un efecto y subtarea del debate programático. Exige una dedicación y unas tareas específicas, tanto de estudio como de elaboración y discusión que no pueden darse en el contexto de un debate programático. Entonces o bien no se aborda o bien se hace al margen de ese debate, aunque pueda puentearse con él fructíferamente, que es otra cosa a mezclarlos. Si esto no se entiende se están subestimando las dificultades de la tarea de cosmovisión, o peor se está concibiendo la misma de una manera reduccionista, o sea, se pretende que con una cosmovisión pobre y reduccionista podamos transformar una sociedad de por sí muy compleja y que dará lugar a luchas todavía más complejas al mezclar los contenidos de esa sociedad con otros emergentes opuestos. Entonces, desde mi punto de vista, con un@s no puedo contar mucho para la tarea de cosmovisión y con l@s otr@s no se puede contar ni para eso ni para nada, por no decir que semejante cosmovisión práctica -de hecho- en muchos casos representa alternativas prácticas que son peores que las que ofrece el propio capitalismo. Las concepciones estatizadoras clásicas son un ejemplo de este entendimiento práctico pobre y reduccionista, no porque necesariamente sean proclives al autoritarismo</w:t>
      </w:r>
      <w:r>
        <w:fldChar w:fldCharType="begin"/>
      </w:r>
      <w:r>
        <w:rPr/>
        <w:instrText xml:space="preserve"> XE "autoritarismo" </w:instrText>
      </w:r>
      <w:r>
        <w:rPr/>
        <w:fldChar w:fldCharType="separate"/>
      </w:r>
      <w:r>
        <w:rPr/>
      </w:r>
      <w:r>
        <w:rPr/>
        <w:fldChar w:fldCharType="end"/>
      </w:r>
      <w:r>
        <w:rPr>
          <w:rFonts w:cs="Verdana" w:ascii="Verdana" w:hAnsi="Verdana"/>
          <w:sz w:val="19"/>
          <w:szCs w:val="19"/>
        </w:rPr>
        <w:t xml:space="preserve"> estatal sino porque ven la solución a los problemas en una serie de medidas formales aderezadas con buenas intenciones y un poder sólido (en términos clásicos del siglo XIX, lo que es una concepción “concentracionista” del poder en lugar de ver el poder en la autoconstitución en sujetos políticos autónomos de los individuos y en su cooperación en red). Ante este tipo de mentalidades es razonablemene preferible aguartar la mierda actual que arriesgar la vida y sacrificarse por proyectos estúpidos. Lo que podía ser una alternativa en el siglo XIX en Francia no tiene nada que ver en lo concreto con lo que es una alternativa hoy, con una totalidad de condiciones enormemente distinta. Estos son los nuevos “comunistas crítico-utópicos” de hoy, entre los que pueden incluirse la mayoría de grupos actuales que, más allá de la extrema izquierda leninista o anarquista tradicional tienen alguna visibilidad (“Izquierda Comunista”, autonomistas y así).</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ind w:left="708" w:hanging="0"/>
        <w:jc w:val="both"/>
        <w:rPr>
          <w:rFonts w:ascii="Verdana" w:hAnsi="Verdana" w:cs="Verdana"/>
          <w:b/>
          <w:b/>
          <w:sz w:val="17"/>
          <w:szCs w:val="17"/>
        </w:rPr>
      </w:pPr>
      <w:r>
        <w:rPr>
          <w:rFonts w:cs="Verdana" w:ascii="Verdana" w:hAnsi="Verdana"/>
          <w:b/>
          <w:sz w:val="17"/>
          <w:szCs w:val="17"/>
        </w:rPr>
      </w:r>
    </w:p>
    <w:p>
      <w:pPr>
        <w:pStyle w:val="Normal"/>
        <w:widowControl w:val="false"/>
        <w:tabs>
          <w:tab w:val="clear" w:pos="708"/>
          <w:tab w:val="left" w:pos="9781" w:leader="none"/>
        </w:tabs>
        <w:suppressAutoHyphens w:val="true"/>
        <w:ind w:left="708" w:hanging="0"/>
        <w:jc w:val="both"/>
        <w:rPr/>
      </w:pPr>
      <w:r>
        <w:rPr>
          <w:rFonts w:cs="Verdana" w:ascii="Verdana" w:hAnsi="Verdana"/>
          <w:sz w:val="17"/>
          <w:szCs w:val="17"/>
        </w:rPr>
        <w:t>“</w:t>
      </w:r>
      <w:r>
        <w:rPr>
          <w:rFonts w:cs="Verdana" w:ascii="Verdana" w:hAnsi="Verdana"/>
          <w:sz w:val="17"/>
          <w:szCs w:val="17"/>
        </w:rPr>
        <w:t xml:space="preserve">La tarea de elaborar el PIT catalizará la reflexión teórica con vistas a la práctica política, la transformación social y la intervención en las luchas. Nos ayudará a descubrir las lagunas y problemas que tenemos, a qué debemos dar respuesta, a qué darle prioridad en la investigación. También permitirá crear las bases políticas prácticas para constituir algún tipo de </w:t>
      </w:r>
      <w:r>
        <w:rPr>
          <w:rFonts w:cs="Verdana" w:ascii="Verdana" w:hAnsi="Verdana"/>
          <w:b/>
          <w:bCs/>
          <w:sz w:val="17"/>
          <w:szCs w:val="17"/>
        </w:rPr>
        <w:t>Internacional</w:t>
      </w:r>
      <w:r>
        <w:rPr>
          <w:rFonts w:cs="Verdana" w:ascii="Verdana" w:hAnsi="Verdana"/>
          <w:sz w:val="17"/>
          <w:szCs w:val="17"/>
        </w:rPr>
        <w:t>. (“Programa,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programa, tan necesario es”)</w:t>
      </w:r>
    </w:p>
    <w:p>
      <w:pPr>
        <w:pStyle w:val="Normal"/>
        <w:widowControl w:val="false"/>
        <w:tabs>
          <w:tab w:val="clear" w:pos="708"/>
          <w:tab w:val="left" w:pos="9781" w:leader="none"/>
        </w:tabs>
        <w:suppressAutoHyphens w:val="true"/>
        <w:ind w:left="708" w:hanging="0"/>
        <w:jc w:val="both"/>
        <w:rPr>
          <w:rFonts w:ascii="Verdana" w:hAnsi="Verdana" w:cs="Verdana"/>
          <w:sz w:val="17"/>
          <w:szCs w:val="17"/>
        </w:rPr>
      </w:pPr>
      <w:r>
        <w:rPr>
          <w:rFonts w:cs="Verdana" w:ascii="Verdana" w:hAnsi="Verdana"/>
          <w:sz w:val="17"/>
          <w:szCs w:val="17"/>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Desde la primera vez que planteé la necesidad de elaborar el Programa era consciente de que si se hacía en serio iban a saltar todas las luces de alarma sobre las lagunas y problemas teóricos que hay. Es más, me lo planteé también, en plan un poco puñetera, como la forma para que cayesen en la cuenta de eso cuando no se quería atender a cuestiones mucho más abstractas, teóricas y aparentemente alejadas de la práctica. Pensaba “sí, sí, empezad con el Programa, que os vais a enterar de lo poco que sabéis en realidad y de lo mucho que vais a tener que investigar”. Hoy elaborar el Programa exige plantearse cuestiones ecológicas, del agotamiento del petróleo, de los límites del planeta para mantener la población y el consumo de recursos, la cuestión de cuáles son las necesidades humanas, qué se puede entender como abundancia en el comunismo que sea factible, la capacidad de autorregulación del comportamiento, la violencia, las motivaciones materiales y espirituales, etc. La superación de la división social del trabajo, la alienación, la intervención hoy con todas estas problemáticas entre los trabajadores. Y cuestiones más tradicionales pero fundamentales, como la relación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 masas, la representación o no de ellas (lo tradicional del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 el papel de los Consejos y su relación con el semi-estad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Estoy convencida de que los grupos más serios que aborden esto, van a tener que hacer frente y comprender al final lo que de entrada no quieren y menos son capaces de abordar directame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w:t>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sz w:val="19"/>
          <w:szCs w:val="19"/>
        </w:rPr>
        <w:t>Pero entre tanto [</w:t>
      </w:r>
      <w:r>
        <w:rPr>
          <w:rFonts w:cs="Verdana" w:ascii="Verdana" w:hAnsi="Verdana"/>
          <w:bCs/>
          <w:sz w:val="19"/>
          <w:szCs w:val="19"/>
        </w:rPr>
        <w:t>se aborda el aspecto programático solo]</w:t>
      </w:r>
      <w:r>
        <w:rPr>
          <w:rFonts w:cs="Verdana" w:ascii="Verdana" w:hAnsi="Verdana"/>
          <w:color w:val="FF0000"/>
          <w:sz w:val="19"/>
          <w:szCs w:val="19"/>
        </w:rPr>
        <w:t xml:space="preserve"> </w:t>
      </w:r>
      <w:r>
        <w:rPr>
          <w:rFonts w:cs="Verdana" w:ascii="Verdana" w:hAnsi="Verdana"/>
          <w:sz w:val="19"/>
          <w:szCs w:val="19"/>
        </w:rPr>
        <w:t>perderemos un tiempo precioso, y esto parece mentira que lo diga y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sz w:val="19"/>
          <w:szCs w:val="19"/>
        </w:rPr>
      </w:pPr>
      <w:r>
        <w:rPr>
          <w:rFonts w:cs="Verdana" w:ascii="Verdana" w:hAnsi="Verdana"/>
          <w:b/>
          <w:sz w:val="19"/>
          <w:szCs w:val="19"/>
        </w:rPr>
        <w:t>AURORA:</w:t>
      </w:r>
    </w:p>
    <w:p>
      <w:pPr>
        <w:pStyle w:val="Normal"/>
        <w:widowControl w:val="fals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Por lo demás estoy de acuerdo que el Programa es sólo parte de la tarea global y que además quedará muy cojo si no hay un desarrollo de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o como le llames que para mí incluye también una revisión crítica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de la antropología, de la cuestión de la violencia y del inconsciente humano, del aspecto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del ego, etc, además de una teoría mucho más desarrollada sobre la dinámica del capitalismo, la crisis, el futuro del modo de producción, si puede haber una salida que no sea el comunismo ni la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sino otro modo de producción (lo de la tecnoburocracia, convendría que leyeses el libro de Durán</w:t>
      </w:r>
      <w:r>
        <w:rPr>
          <w:rStyle w:val="FootnoteCharacters"/>
          <w:rStyle w:val="FootnoteAnchor"/>
          <w:rFonts w:cs="Verdana" w:ascii="Verdana" w:hAnsi="Verdana"/>
          <w:sz w:val="19"/>
          <w:szCs w:val="19"/>
        </w:rPr>
        <w:footnoteReference w:id="40"/>
      </w:r>
      <w:r>
        <w:rPr>
          <w:rFonts w:cs="Verdana" w:ascii="Verdana" w:hAnsi="Verdana"/>
          <w:sz w:val="19"/>
          <w:szCs w:val="19"/>
        </w:rPr>
        <w:t xml:space="preserve">). Relacionado con esto último, la experiencia de la revolución húngara de 1956, si no lo conoces conviene que leas el texto de CCI que habla sobre sus grandes limitaciones (Revista Internacional nº 127 del 4º trimestre 2006).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TextBody"/>
        <w:jc w:val="both"/>
        <w:rPr>
          <w:rFonts w:ascii="Verdana" w:hAnsi="Verdana" w:cs="Verdana"/>
          <w:b/>
          <w:b/>
          <w:sz w:val="19"/>
          <w:szCs w:val="19"/>
        </w:rPr>
      </w:pPr>
      <w:r>
        <w:rPr>
          <w:rFonts w:cs="Verdana" w:ascii="Verdana" w:hAnsi="Verdana"/>
          <w:b/>
          <w:sz w:val="19"/>
          <w:szCs w:val="19"/>
        </w:rPr>
      </w:r>
    </w:p>
    <w:p>
      <w:pPr>
        <w:pStyle w:val="TextBody"/>
        <w:jc w:val="both"/>
        <w:rPr/>
      </w:pPr>
      <w:r>
        <w:rPr>
          <w:rFonts w:cs="Verdana" w:ascii="Verdana" w:hAnsi="Verdana"/>
          <w:sz w:val="19"/>
          <w:szCs w:val="19"/>
        </w:rPr>
        <w:t>El problema no es que el Programa “quede cojo”, el problema es que en realidad todo el mundo tiene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igual que tiene [cierto sistema de pensamiento o en su caso] ideología. Lo que varía es la amplitud de perspectiva sobre la realidad o la coherencia lógica y el grado de interrelación de las experiencias. Pero yo no estoy hablando de esto, estoy hablando de la calidad del contenido. Si no desarrollamos la cosmovisión proletaria, lo que tenemos en su lugar es la cosmovisión dominante, o si ni siquiera esta cubre ciertos espacios, lo que tendremos es que el imaginario dominante saldrá por las aberturas cuando surja el cuestionamiento concreto en relación a esos vacíos, y entonces podemos tener como mínimo una contaminación de los contenidos emergentes antagonistas con esas significaciones emergentes del imaginario capitalista, o peor, si no hay los primeros lo que tendremos es directamente la emergencia de elementos contrarrevolucionarios. Es lo mismo que ocurre con el internacionalismo. La gente se llena la boca con el asunto, pero en realidad no entienden que las dinámicas de actividad centradas en lo local y lo inmediato impiden el desarrollo de la conciencia común, que si es concreta e histórica sólo puede existir gracias a la cooperación constante y estrecha a escala global para desarrollar la cosmovisión,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lo demás. Hay cosas que chocan contra el sentido común y esta es una de ellas: el desarrollo de la cosmovisión no puede partir del debate programático, tiene que precederlo más bien; la conciencia internacional común no surge de la difusión de la mentalidad local y particular o de su amoldamiento a una serie de premisas y criterios que son generales y comunes, sino que tiene que surgir directamente de la cooperación internacional.</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52" w:name="__RefHeading___Toc217874329"/>
      <w:bookmarkEnd w:id="52"/>
      <w:r>
        <w:rPr>
          <w:rFonts w:cs="Verdana" w:ascii="Verdana" w:hAnsi="Verdana"/>
          <w:b/>
          <w:color w:val="808080"/>
        </w:rPr>
        <w:t>M</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Como el determinismo revolucionario del proletariado me parece un cuento hegeliano con influencias judeo-cristianas milenaristas, pues hecho mano de lo que me parece más manejable, que es la posibilidad y la probabilidad. Si se puede hilar más fino desde el punto de vista conceptual, científico, terminológico, estupendo. Pero así nos entendemos bastante bien todos. Y si no queremos dejar de pisar tierra (una salida a tierra es buena si no quieres quedarte frito) lo digo así de clarito: dado el nivel actual de conciencia, de crítica al sistema, de confianza en sus propias fuerzas, en la posibilidad de construir otra civilización y con los peligros de degradación y hasta aniquilación del siglo XXI, de organización de las masas y contando con la incompetencia, dogmatismo, etc, cuando no algo peor (sustitutismo, etc) de quienes se dicen revolucionarios, comunistas, marxistas, aunque no puedo precisar un porcentaje, creo que puedo afirmar que lo más probable es que acabemos todos rematadamente mal. Esto supone bien que:</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a) los proletarios avancen poco más de lo que por ejemplo lo han hecho en Argentina, es decir, que ni siquiera haya un proceso revolucionari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b) el proceso de degradación de todo tipo saque la delantera al proceso de revolucionarización de los proletarios,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c) los intentos revolucionarios del proletariado (incluidas insurrecciones) sean aplastados y dejen la vía libre a la degradación total,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Otros que pueden ser una combinación o con lo que nos sorprenda la realidad.</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Vista la capacidad del proletariado para impedir, detener o darle la vuelta a hecatombes como las dos guerras mundiales, la crisis del 29, los países del Este, etc, y teniendo en cuenta tal como estamos hoy y hasta la crítica que me has hecho en cuanto a la inutilidad de mi propuesta de PT, creo que el grado de probabilidad decrece de a) a c), o dicho al revés, que lo más probable es a) y los menos c).</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Esto no quiere decir que la revolución internacional no sea posible. Si lo creyese no estaríamos debatiendo. Ni quiere decir que no se pueda invertir la tendencia, si se consigue una concepción correcta de la realidad y de la intervención. Y por ahí va todo lo que he presentado. Ni inevitable ni imposible, sólo muy poco probable salvo que se vayan poniendo desde ahora los medios para ganar que no se improvisarán en el momento en que más se necesiten.</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 xml:space="preserve">En ese esquema se ve una de las consecuencias del enfoque probabilista. Como la base del probabilismo es la estadística, y la estadística siempre se basa en informaciones cuantitativas del pasado, no en el conocimiento activo del presente, las deducciones probabilistas siempre proyectan el pasado sobre el futuro y no pueden tener en cuenta lo nuevo ni los cambios cualitativos que puedan producirse. Por tanto, en el caso de la situación actual del movimiento obrero el probabilismo conduce al pesimismo y, al tiempo, lo racionaliz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no se sustenta en el probabilismo, sino en la construcción de modelos teóricos dinámico-evolutivos de la realidad a partir de su comprensión holística y concreta (el enfoque de totalidad y dinámico-evolutivo de la historia sí se remite a Hegel, pero en él era idealista.)</w:t>
      </w:r>
      <w:r>
        <w:rPr>
          <w:rStyle w:val="FootnoteCharacters"/>
          <w:rStyle w:val="FootnoteAnchor"/>
          <w:rFonts w:cs="Verdana" w:ascii="Verdana" w:hAnsi="Verdana"/>
          <w:sz w:val="19"/>
          <w:szCs w:val="19"/>
        </w:rPr>
        <w:footnoteReference w:id="41"/>
      </w:r>
      <w:r>
        <w:rPr>
          <w:rFonts w:cs="Verdana" w:ascii="Verdana" w:hAnsi="Verdana"/>
          <w:sz w:val="19"/>
          <w:szCs w:val="19"/>
        </w:rPr>
        <w:t xml:space="preserve"> Esto permite captar las tendencias evolutivas generales y su alteridad de una manera concreta, o sea, determinada, y permite en consecuencia generar anticipaciones generales -no previsiones, o sea, no fijar espacio-temporalmente cuando y cómo esas tendencias provocarán ciertos resultados. Esto es lo que Marx hizo en </w:t>
      </w:r>
      <w:r>
        <w:rPr>
          <w:rFonts w:cs="Verdana" w:ascii="Verdana" w:hAnsi="Verdana"/>
          <w:i/>
          <w:sz w:val="19"/>
          <w:szCs w:val="19"/>
        </w:rPr>
        <w:t>El Capital</w:t>
      </w:r>
      <w:r>
        <w:rPr>
          <w:rFonts w:cs="Verdana" w:ascii="Verdana" w:hAnsi="Verdana"/>
          <w:sz w:val="19"/>
          <w:szCs w:val="19"/>
        </w:rPr>
        <w:t xml:space="preserve"> y por eso </w:t>
      </w:r>
      <w:r>
        <w:rPr>
          <w:rFonts w:cs="Verdana" w:ascii="Verdana" w:hAnsi="Verdana"/>
          <w:i/>
          <w:sz w:val="19"/>
          <w:szCs w:val="19"/>
        </w:rPr>
        <w:t>El Capital</w:t>
      </w:r>
      <w:r>
        <w:rPr>
          <w:rFonts w:cs="Verdana" w:ascii="Verdana" w:hAnsi="Verdana"/>
          <w:sz w:val="19"/>
          <w:szCs w:val="19"/>
        </w:rPr>
        <w:t xml:space="preserve"> es el verdadero ejemplo del materialismo histórico (teniendo en cuenta, no obstante, todos los estudios y trabajos previos y complementarios que estuvieron detrás de ese resultado, por otro lado inacabado y simplificado respecto al plan original de Marx).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otra parte, como decía Marx, la anatomía de la sociedad burguesa es la clave para comprender las sociedades anteriores, porque en la sociedad burguesa se encuentran más desarrolladas y manifiestas las tendencias generales del desarrollo histórico y ello posibilita captar los nexos de continuidad y las causas fundantes del devenir histórico, al tiempo que la dinámica de alteración de las formas sociales de ese devenir y de la propia existencia humana. Siguiendo el mismo enfoque, el conocimiento del presente es la clave para comprender el pasado y no al revés. Por eso el estado de derrota permanente, que ha sido la tendencia predominante en la lucha de clases internacional durante las últimas tres décadas, no demuestra la incapacidad de la clase obrera, sino solamente la incapacidad del viejo movimiento obrero y hasta qué punto los consejistas clásicos habían valorado adecuadamente sus limitaciones y tendencias hace unos 80 años. Por otro lado, el hecho manifiesto de que ese movimiento tradicional sea hoy minoritario, esté en descomposición histórica, y de que ni siquiera en sus opciones más “radicales”, aquellas que parecen todavía cumplir alguna función positiva en las luchas inmediatas, tienda a remontar la situación significativamente -por más que existan desplazamientos hacia la izquierda dentro del propio movimiento tradicional-, este hecho es indicativo de una conciencia general que ha integrado la crítica radical de esas formas organizativas, aunque todavía no sea capaz de articular formas alternativas permanentes. Esto último, a su vez, es un problema complejo en el que las organizaciones tradicionales, la precarización del trabajo, la intensificación de la represión en general, cumplen un papel muy salientable y su dificultad tiene un índice de medida en el hecho de que ni siquiera la mayor parte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tienen planteamientos y propuestas claros que hacer al respecto, si no es que ni siquiera se plantean la posibilidad de ir más allá de las formas de autoorganización ad hoc como asambleas y comités de lucha (salvo, claro, su sacrosanto grupo o parti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Pero volvamos a tu argumentación probabilist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odos los resultados “más probables” que mencionas -a), b), c) y “otros”- no dejan de ser generalizaciones del pasado. El probabilismo y el posibilismo (su traslación política) son contrarios al enfoque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no porque contradigan las tesis de Marx, que hipotéticamente pueden considerarse incluso equivocadas; lo son porque, incluso si Marx llegó a conclusiones equivocadas, el probabilismo se funda en la omisión del estudio de la realidad como totalidad concreta en devenir: se basa en datos fragmentarios del pasado y no en el estudio de la dinámica viva de la sociedad. Para superar el pensamiento fragmentario es necesario un pensamiento holístico. Para que el pensamiento holístico no sea fantástico tiene que fundarse en la comprensión concreta de la realidad. La comprensión concreta de la realidad exige construir una representación mental de totalidad, que sea dinámica, o sea, que capte la totalidad en su movimiento funcional y su devenir histórico. Pero, con todo, éste es sólo el punto de partida. La praxis plenamente consciente empieza aquí y exige que el pensamiento siga continuamente “actualizando” este modelo de acuerdo con la realidad sensible (Véase la introducción de Marx a los Grundrisse, linkeada ant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odo esto puede parecer hipercomplejo e inabarcable, pero el esfuerzo por este desarrollo intelectual es la condición de una praxis conscientemente adecuada a la realidad. Quien no afronte este esfuerzo se verá condenado a mantener una visión fragmentaria de la realidad y, por tanto, también tendrá una visión fragmentaria de sus propias alienaciones, con lo cual (en lo que se refiere a sus propios esfuerzos) seguirá inevitablemente prisionero de la falsa conciencia. Y una cosa son los errores teóricos de una persona que desarrolla autónomamente su pensamiento, y que por tanto, puede corregir efectivamente con la ayuda de la experiencia, y otra cosa son las falsas interpretaciones inducidas por el pensamiento autonomizado de la realidad efectiva (la totalidad concreta), porque en este caso la dinámica mental sigue operando de forma alienada y es incapaz de reconocer tales falsedades o incluso cree que sus pensamientos correctos se ven refutados por experiencias parciales. (Así se explica la facilidad con que supuestos “intelectuales comunistas” o “comunistas intelectuales” se han convencido de que el “viejo pensamiento revolucionario” está históricamente anticuado o sobrepasado y la extrema superficialidad e incluso incoherencia de sus explicaciones al respecto.)</w:t>
      </w:r>
    </w:p>
    <w:p>
      <w:pPr>
        <w:pStyle w:val="Normal"/>
        <w:widowControl w:val="false"/>
        <w:jc w:val="both"/>
        <w:rPr>
          <w:rFonts w:ascii="Verdana" w:hAnsi="Verdana" w:eastAsia="Verdana" w:cs="Verdana"/>
          <w:sz w:val="19"/>
          <w:szCs w:val="19"/>
        </w:rPr>
      </w:pPr>
      <w:r>
        <w:rPr>
          <w:rFonts w:eastAsia="Verdana" w:cs="Verdana" w:ascii="Verdana" w:hAnsi="Verdana"/>
          <w:sz w:val="19"/>
          <w:szCs w:val="19"/>
        </w:rPr>
        <w:t xml:space="preserve"> </w:t>
      </w:r>
    </w:p>
    <w:p>
      <w:pPr>
        <w:pStyle w:val="Normal"/>
        <w:widowControl w:val="false"/>
        <w:jc w:val="both"/>
        <w:rPr/>
      </w:pPr>
      <w:r>
        <w:rPr>
          <w:rFonts w:cs="Verdana" w:ascii="Verdana" w:hAnsi="Verdana"/>
          <w:sz w:val="19"/>
          <w:szCs w:val="19"/>
        </w:rPr>
        <w:t>Así, por la ausencia de un método de comprensión científica estamos como estamos. Y en esencia las líneas metodológicas expuestas son las de la metodología</w:t>
      </w:r>
      <w:r>
        <w:fldChar w:fldCharType="begin"/>
      </w:r>
      <w:r>
        <w:rPr/>
        <w:instrText xml:space="preserve"> XE "metodología" </w:instrText>
      </w:r>
      <w:r>
        <w:rPr/>
        <w:fldChar w:fldCharType="separate"/>
      </w:r>
      <w:r>
        <w:rPr/>
      </w:r>
      <w:r>
        <w:rPr/>
        <w:fldChar w:fldCharType="end"/>
      </w:r>
      <w:r>
        <w:rPr>
          <w:rFonts w:cs="Verdana" w:ascii="Verdana" w:hAnsi="Verdana"/>
          <w:sz w:val="19"/>
          <w:szCs w:val="19"/>
        </w:rPr>
        <w:t xml:space="preserve"> científica general: el enfoque fragmentario de los procesos, las hipótesis arbitrariamente construidas, la falta de una actualización contínua de las teorías, son las causas mismas de las limitaciones en el desarrollo de la ciencia (se expliquen por la alienación simplemente o se vea, detrás de eso, intereses de clase contrarios al desarrollo humano gener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toy de acuerdo, por tanto, en que “una concepción correcta de la realidad y de la intervención”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es imprescindible. Simplemente entiendo esta concepción correcta como un momento del autodesarrollo histórico de la clase, una síntesis de sus experiencias y una emergencia de la necesidad del pensamiento teórico y el desarrollo consecuente de las capacidades intelectuales. En otras palabras,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revolucionaria siempre es un producto histórico del movimiento de clase, y de ahí también sus limitaciones o su falso carácter revolucionario, en función de las limitaciones y carácter efectivo del movimiento de clase de la época. También de ahí que, en un contexto histórico en el que no existe una tendencia revolucionaria relevante en la lucha de masas -una tendencia al desarrollo autónomo más allá de episodios de lucha inmediata-, la “vanguardia revolucionaria” sólo puede existir verdaderamente de forma grupuscular y mayoritariamente inorgánica, sin capacidad de influencia significativa en los procesos de lucha que, debido a su carácter, tienen su propia vanguardia, no revolucionaria sino en todo caso sólo progresiva en distintos grados y aspectos. En tales circunstancias, los grupos u organizaciones que se proclaman revolucionarios y parecen tener una magnitud e influencia significativas, demuestran con eso mismo la falsedad de sus posiciones y sus intervenciones sólo pueden ser, como mucho, progresivas, nunca revolucionarias de manera consiste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ero con todas las matizaciones, estoy completamente de acuerdo en que “los medios para ganar… no se improvisarán en el momento en que más se necesiten”. Incluso las creaciones más espontáneas en cuanto a formas de organización, de lucha, los saltos de conciencia, siempre tienen una larga prefiguración histórica y son creaciones unidas al esfuerzo consciente. Como dice el refrán: “No dejes para mañana lo que puedas hacer hoy”. Eso sí, hay que hacer lo que hay que hacer, no valen los atajos: lo que hoy se haga mal, tendrá consecuencias para el mañana, y lo que vale para hoy, puede no ser adecuado para mañan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53" w:name="__RefHeading___Toc217874330"/>
      <w:bookmarkEnd w:id="53"/>
      <w:r>
        <w:rPr>
          <w:rFonts w:cs="Verdana" w:ascii="Verdana" w:hAnsi="Verdana"/>
          <w:b/>
          <w:color w:val="808080"/>
        </w:rPr>
        <w:t>N</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AUROR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En cuanto a mi lógica sustitutista. Si la clase no es revolucionaria y depende todo de los proletarios y sin ellos es imposible superar la condición de clase y el capitalismo que ella misma genera, no hay lugar para el poder ni la justificación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que no puede legitimarse en ninguna representatividad y sabe y mantiene que para superar esta sociedad y llegar al comunismo es por tanto imposible recurrir a ningún “despotismo ilustrado”. Esto es lo que defiendo y no es incoherente con el papel que los revolucionarios sí pueden jugar, lo que de verdad pueden aportar al conjunto del proletariado que es impulsar el desarrollo de su conciencia, la homogeneización hacia arriba del proletariado, reduciendo y superando las distancias entre sus sectores (retrasados, medios, avanzados, revolucionario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ind w:left="708" w:hanging="0"/>
        <w:jc w:val="both"/>
        <w:rPr>
          <w:rFonts w:ascii="Verdana" w:hAnsi="Verdana" w:cs="Verdana"/>
          <w:b/>
          <w:b/>
          <w:sz w:val="17"/>
          <w:szCs w:val="17"/>
        </w:rPr>
      </w:pPr>
      <w:r>
        <w:rPr>
          <w:rFonts w:cs="Verdana" w:ascii="Verdana" w:hAnsi="Verdana"/>
          <w:b/>
          <w:sz w:val="17"/>
          <w:szCs w:val="17"/>
        </w:rPr>
      </w:r>
    </w:p>
    <w:p>
      <w:pPr>
        <w:pStyle w:val="Normal"/>
        <w:widowControl w:val="false"/>
        <w:ind w:left="708" w:hanging="0"/>
        <w:jc w:val="both"/>
        <w:rPr/>
      </w:pPr>
      <w:r>
        <w:rPr>
          <w:rFonts w:cs="Verdana" w:ascii="Verdana" w:hAnsi="Verdana"/>
          <w:sz w:val="17"/>
          <w:szCs w:val="17"/>
        </w:rPr>
        <w:t>“</w:t>
      </w:r>
      <w:r>
        <w:rPr>
          <w:rFonts w:cs="Verdana" w:ascii="Verdana" w:hAnsi="Verdana"/>
          <w:sz w:val="17"/>
          <w:szCs w:val="17"/>
        </w:rPr>
        <w:t>Si la clase no es revolucionaria y depende todo de los proletarios y sin ellos es imposible superar la condición de clase y el capitalismo que ella misma genera, no hay lugar para el poder ni la justificación de una minoría</w:t>
      </w:r>
      <w:r>
        <w:fldChar w:fldCharType="begin"/>
      </w:r>
      <w:r>
        <w:rPr/>
        <w:instrText xml:space="preserve"> XE "minoría" </w:instrText>
      </w:r>
      <w:r>
        <w:rPr/>
        <w:fldChar w:fldCharType="separate"/>
      </w:r>
      <w:r>
        <w:rPr/>
      </w:r>
      <w:r>
        <w:rPr/>
        <w:fldChar w:fldCharType="end"/>
      </w:r>
      <w:r>
        <w:rPr>
          <w:rFonts w:cs="Verdana" w:ascii="Verdana" w:hAnsi="Verdana"/>
          <w:sz w:val="17"/>
          <w:szCs w:val="17"/>
        </w:rPr>
        <w:t xml:space="preserve"> que no puede legitimarse en ninguna representatividad y sabe y mantiene que para superar esta sociedad y llegar al comunismo es por tanto imposible recurrir a ningún “despotismo ilustrado”.” </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 xml:space="preserve">Todo esto es lógicamente coherente, o sea, </w:t>
      </w:r>
      <w:r>
        <w:rPr>
          <w:rFonts w:cs="Verdana" w:ascii="Verdana" w:hAnsi="Verdana"/>
          <w:i/>
          <w:iCs/>
          <w:sz w:val="19"/>
          <w:szCs w:val="19"/>
        </w:rPr>
        <w:t>es cierto que desde tus premisas RACIONALES el sustitucionismo</w:t>
      </w:r>
      <w:r>
        <w:fldChar w:fldCharType="begin"/>
      </w:r>
      <w:r>
        <w:rPr/>
        <w:instrText xml:space="preserve"> XE "sustitucionismo" </w:instrText>
      </w:r>
      <w:r>
        <w:rPr/>
        <w:fldChar w:fldCharType="separate"/>
      </w:r>
      <w:r>
        <w:rPr/>
      </w:r>
      <w:r>
        <w:rPr/>
        <w:fldChar w:fldCharType="end"/>
      </w:r>
      <w:r>
        <w:rPr>
          <w:rFonts w:cs="Verdana" w:ascii="Verdana" w:hAnsi="Verdana"/>
          <w:i/>
          <w:iCs/>
          <w:sz w:val="19"/>
          <w:szCs w:val="19"/>
        </w:rPr>
        <w:t xml:space="preserve"> no puede LEGITIMARSE RACIONALMENTE</w:t>
      </w:r>
      <w:r>
        <w:rPr>
          <w:rFonts w:cs="Verdana" w:ascii="Verdana" w:hAnsi="Verdana"/>
          <w:sz w:val="19"/>
          <w:szCs w:val="19"/>
        </w:rPr>
        <w:t xml:space="preserve">. Pero esto no significa que sea “imposible” el “despotismo ilustrado”. De premisas erróneas, conclusiones erróneas. Si la historia es racional, la interpretación racional de la historia conducirá a una práctica coherente con los factores históricos (circunstancias y necesidades). Pero como la historia </w:t>
      </w:r>
      <w:r>
        <w:rPr>
          <w:rFonts w:cs="Verdana" w:ascii="Verdana" w:hAnsi="Verdana"/>
          <w:i/>
          <w:iCs/>
          <w:sz w:val="19"/>
          <w:szCs w:val="19"/>
          <w:u w:val="single"/>
        </w:rPr>
        <w:t>no es racional</w:t>
      </w:r>
      <w:r>
        <w:rPr>
          <w:rFonts w:cs="Verdana" w:ascii="Verdana" w:hAnsi="Verdana"/>
          <w:sz w:val="19"/>
          <w:szCs w:val="19"/>
        </w:rPr>
        <w:t xml:space="preserve">, la interpretación </w:t>
      </w:r>
      <w:r>
        <w:rPr>
          <w:rFonts w:cs="Verdana" w:ascii="Verdana" w:hAnsi="Verdana"/>
          <w:i/>
          <w:iCs/>
          <w:sz w:val="19"/>
          <w:szCs w:val="19"/>
        </w:rPr>
        <w:t>racional</w:t>
      </w:r>
      <w:r>
        <w:rPr>
          <w:rFonts w:cs="Verdana" w:ascii="Verdana" w:hAnsi="Verdana"/>
          <w:sz w:val="19"/>
          <w:szCs w:val="19"/>
        </w:rPr>
        <w:t xml:space="preserve"> de la historia conduce a una práctica </w:t>
      </w:r>
      <w:r>
        <w:rPr>
          <w:rFonts w:cs="Verdana" w:ascii="Verdana" w:hAnsi="Verdana"/>
          <w:i/>
          <w:iCs/>
          <w:sz w:val="19"/>
          <w:szCs w:val="19"/>
        </w:rPr>
        <w:t>incoherente</w:t>
      </w:r>
      <w:r>
        <w:rPr>
          <w:rFonts w:cs="Verdana" w:ascii="Verdana" w:hAnsi="Verdana"/>
          <w:sz w:val="19"/>
          <w:szCs w:val="19"/>
        </w:rPr>
        <w:t xml:space="preserve"> con los factores histórico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mo ya te dije, tu presupones que no habrá factores no racionales que se impongan al saber racional de que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es una desviación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Al hacerlo, subestimas tal como los viejos Marx y Engels -pero sin ningún atenuante histórico y cultural-, la irracionalidad humana,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alienada que produce esta sociedad. Es precisamente lo que criticó vivamente Reich toda su vida. No podemos presuponer la racionalidad de las acciones, sólo podemos presuponer que esas acciones serán resultantes de la interacción entre las circunstancias y la psicología de los individuos, y que esa interacción tiende a transformar progresivamente (no me refiero “gradualmente”, sino a través de una sucesión gradual con saltos, irregular y caótica) la psicología para adecuar la estructur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que determina la forma y orientación de las necesidades/pulsiones, a las circunstancias sociales. Y esto no lo conocemos concretamente de antemano, sino que sólo lo conocemos en el presente histórico en devenir y a través de su estudio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de totalidad, estudio que nos permite hacer ciertas anticipaciones, determinar las posibilidades y las tendencias predominantes para cierto contexto social histórico-material -que no obstante no sabemos exactamente </w:t>
      </w:r>
      <w:r>
        <w:rPr>
          <w:rFonts w:cs="Verdana" w:ascii="Verdana" w:hAnsi="Verdana"/>
          <w:sz w:val="19"/>
          <w:szCs w:val="19"/>
          <w:u w:val="single"/>
        </w:rPr>
        <w:t>cuando y bajo que formas concretas</w:t>
      </w:r>
      <w:r>
        <w:rPr>
          <w:rFonts w:cs="Verdana" w:ascii="Verdana" w:hAnsi="Verdana"/>
          <w:sz w:val="19"/>
          <w:szCs w:val="19"/>
        </w:rPr>
        <w:t xml:space="preserve"> se producirá, incluso a corto plaz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otras palabras, toda praxis social fundada en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olítico o teoría social preelaborada es </w:t>
      </w:r>
      <w:r>
        <w:rPr>
          <w:rFonts w:cs="Verdana" w:ascii="Verdana" w:hAnsi="Verdana"/>
          <w:i/>
          <w:iCs/>
          <w:sz w:val="19"/>
          <w:szCs w:val="19"/>
        </w:rPr>
        <w:t>ideológica</w:t>
      </w:r>
      <w:r>
        <w:rPr>
          <w:rFonts w:cs="Verdana" w:ascii="Verdana" w:hAnsi="Verdana"/>
          <w:sz w:val="19"/>
          <w:szCs w:val="19"/>
        </w:rPr>
        <w:t xml:space="preserve"> y da cobertura a las conductas alienadas irracionales. Así, todas las doctrinas o teorías sociales han estado siempre sometidas a esta irracionalidad social, de manera que han sido deformadas irracionalmente (entre ellas el marxismo) para adecuarlas a la conciencia práctica alienada de los individuos. Así, por ejemplo, la teoría marxiana se convirtió en la base “racional” del bolchevismo, Y cuanto más se sustenta una teoría en las deducciones racionales, mejor encubre la irracionalidad, porque de hecho, comprender la irracionalidad sólo es posible desde la sensibilidad, o sea, desde el estudio empírico de los fenómenos, no mediante deducciones. Esto se ve muy bien en el caso de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freudiana, con su mezcla de resultados científicos y deducciones mistificadoras (sobre todo en el campo de la sexualidad). La teoría revolucionaria solamente puede seguir siéndolo en cuanto es un instrumento intelectual del pensamiento viviente y concreto, en permanente interacción creativa con la práctica sensible; en el momento en que pretende deducirse “qué hacer” directamente de la teoría, sin pasar antes por el análisis concreto de la situación y sus factores, sin elaborar una representación de esa situación y luego contrastarla con las tesis teóricas generales pertinentes, se está utilizando la teoría de forma ideológica y el resultado final será la ideologización de la teoría misma por el abandono del método científico de investigación y ensayo.</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Por tanto, cuando digo que, ante la visión desesperante que favorece tu interpretación de la realidad de la clase obrera, la respuesta práctica más probable es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no estoy diciendo que esa sea la consecuencia “racional” de tus argumentos, sino la consecuencia histórico-materialmente más probable dada la forma de conciencia prevaleciente y dados los impulsos no racionales. Si la situación es “sálvese quien pueda”, entonces nadie se va a preguntar seriamente por las consecuencias del sustitucionismo; en tales circunstancias la idea de fondo será, como mucho, “es el mal menor”. O sea, mejor “arriesgarnos” a un nuevo despotismo que hundirnos en la mierda o perderlo todo (lo que, dicho sea de paso, puede parecer a estos sustitucionistas</w:t>
      </w:r>
      <w:r>
        <w:fldChar w:fldCharType="begin"/>
      </w:r>
      <w:r>
        <w:rPr/>
        <w:instrText xml:space="preserve"> XE "sustitucionistas" </w:instrText>
      </w:r>
      <w:r>
        <w:rPr/>
        <w:fldChar w:fldCharType="separate"/>
      </w:r>
      <w:r>
        <w:rPr/>
      </w:r>
      <w:r>
        <w:rPr/>
        <w:fldChar w:fldCharType="end"/>
      </w:r>
      <w:r>
        <w:rPr>
          <w:rFonts w:cs="Verdana" w:ascii="Verdana" w:hAnsi="Verdana"/>
          <w:sz w:val="19"/>
          <w:szCs w:val="19"/>
        </w:rPr>
        <w:t xml:space="preserve"> hipotéticos una opción muy “racional”, ya que, de hecho, serían ellos quienes se elevarían por encima de la masa, con lo que objetivamente su situación mejoraría. Lo que en una situación dada es irracional, en otra situación puede ser lo más racional a falta de otro enfoque superior).</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54" w:name="__RefHeading___Toc217874331"/>
      <w:bookmarkEnd w:id="54"/>
      <w:r>
        <w:rPr>
          <w:rFonts w:cs="Verdana" w:ascii="Verdana" w:hAnsi="Verdana"/>
          <w:b/>
          <w:color w:val="808080"/>
        </w:rPr>
        <w:t>Q</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Dices que yo mantengo la transición a la conciencia como un acto voluntarista históricamente indeterminado. En el texto digo claro que será impulsada, estimulada, por el empeoramiento, o la percepción al menos de empeoramiento, de su situación, pero sobre todo por la labor de los más conscientes de entre ellos que ayudan al resto a descondicionarse</w:t>
      </w:r>
      <w:r>
        <w:fldChar w:fldCharType="begin"/>
      </w:r>
      <w:r>
        <w:rPr/>
        <w:instrText xml:space="preserve"> XE "descondicionarse" </w:instrText>
      </w:r>
      <w:r>
        <w:rPr/>
        <w:fldChar w:fldCharType="separate"/>
      </w:r>
      <w:r>
        <w:rPr/>
      </w:r>
      <w:r>
        <w:rPr/>
        <w:fldChar w:fldCharType="end"/>
      </w:r>
      <w:r>
        <w:rPr>
          <w:rFonts w:cs="Verdana" w:ascii="Verdana" w:hAnsi="Verdana"/>
          <w:sz w:val="19"/>
          <w:szCs w:val="19"/>
        </w:rPr>
        <w:t xml:space="preserve"> (como los terapeutas, no los sustitutistas). ¿Dónde digo yo que no creo en la capacidad revolucionaria de las masas?. Distingo siempre entre la clase (función, papel) y los/as proletarios/as y defiendo una fuerza social revolucionaria, que para su constitución, teniendo en cuenta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tan desigual de sus miembros, deberá contar con el papel dinamizador a tope de los más conscientes para extender su conciencia y sensibilidad descondicionada al resto, y para esta labor “terapeútica” apunto las dos herramientas fundamentales del Programa de Transformaciones (PT) y la filosofía anti identidad-pertenencia. Estás empeñado en asociarme con el sustitutismo y eso no tiene nada que ver con el sustitutismo y no valen juegos de palabras ni analogías para demostrarl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En cuanto a que la función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sea “descondicionar” a la gente, me parece una apreciación muy aguda, pero el problema es cómo hacer esto. El ejemplo sacado de la terapeútic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no viene muy al caso, porque el problema está en la función y enfoque de nuestras aportaciones a la clase. Siguiendo tu ejemplo, la cuestión es si el/la “terapeuta” concibe su función como hacer consciente al “paciente” de sus condicionamientos, de manera que quien en realidad se “descondiciona” es el paciente (es él mismo quien cambia su estructura psicológica/conciencial); o bien, lo que ocurre es que quien determina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es el “terapeuta”. En función de esto, las interpretaciones de la realidad y de cómo cambiarla se enfocarán de un modo u otro: ¿se trata de aumentar la capacidad de autodeterminación de la gente o de inducirles a que se autodeterminen “correctamente”?. Porque esto último es, en esencia, alienante: si la determinación de la corrección o no de las representaciones mentales (o de las articulaciones psicológicas en general) no es ella misma un contenido del proceso de autodeterminación del sujeto, por definición se tratará de una autodeterminación aliena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Igualmente, existen formas de autoritarismo</w:t>
      </w:r>
      <w:r>
        <w:fldChar w:fldCharType="begin"/>
      </w:r>
      <w:r>
        <w:rPr/>
        <w:instrText xml:space="preserve"> XE "autoritarismo" </w:instrText>
      </w:r>
      <w:r>
        <w:rPr/>
        <w:fldChar w:fldCharType="separate"/>
      </w:r>
      <w:r>
        <w:rPr/>
      </w:r>
      <w:r>
        <w:rPr/>
        <w:fldChar w:fldCharType="end"/>
      </w:r>
      <w:r>
        <w:rPr>
          <w:rFonts w:cs="Verdana" w:ascii="Verdana" w:hAnsi="Verdana"/>
          <w:sz w:val="19"/>
          <w:szCs w:val="19"/>
        </w:rPr>
        <w:t xml:space="preserve"> francas y otras veladas. La diferencia esencial no está en la ausencia de autodeterminación. La gente en esencia se autodetermina incluso cuando “se autodetermina para obedecer”. Al final la voluntad es irreductible, siempre está ahí, no hay obligaciones absolutas. Y si el última instancia hay un peligro de muerte y se activa el “instinto de supervivencia”, incluso así ese instinto no es más que una forma de voluntad subconsciente, pero voluntad al fin y al cabo (por eso mismo la voluntad consciente puede anular ese instinto, como en el suicidio). La esencia del autoritarismo, o d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en cuanto práctica autoritaria, no es la ausencia de autodeterminación a nivel de la forma (participación activa en la toma de decisiones que determinan las propias acciones), sino a nivel del contenido de la acción. El autoritarismo no deja de ser tal porque no sea reconocido como lo que es o porque sea reproducido de forma voluntar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stoy totalmente de acuerdo en que “el papel dinamizador a tope de los más conscientes”, pero no en que su tarea sea “extender su conciencia” al resto, por más “descondicionada” que sea. La libertad no puede imponerse, ni por las buenas ni por las malas. Quien no esté convencido de ser un esclavo o no tenga el deseo vivo de dejar de serlo, sigue teniendo una estructur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de esclavo y sólo actuará libremente para reproducir su esclavitud. Quien por el contrario quiera la libertad, tiene que ver racionalmente el intento de que otros le “descondicionen” como una forma de imposición y manipulación que se opone al despliegue de sus propios impulsos y potencialidades humanas, y con razón tiene que rechazar este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por más lleno de “conciencia” que esté, porque intuye que detrás de todo ese conocimiento -que puede no obstante apreciar (aunque tales actitudes favorecen lo contrario, generan un mecanismo de defensa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que identifica generalizadamente cierto lenguaje, discurso, señas de identidad, como una amenaza a su libertad)-, hay una falsedad práctica y esenci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Dices:</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ind w:left="708" w:hanging="0"/>
        <w:jc w:val="both"/>
        <w:rPr/>
      </w:pPr>
      <w:r>
        <w:rPr>
          <w:rFonts w:cs="Verdana" w:ascii="Verdana" w:hAnsi="Verdana"/>
          <w:sz w:val="17"/>
          <w:szCs w:val="17"/>
        </w:rPr>
        <w:t>“</w:t>
      </w:r>
      <w:r>
        <w:rPr>
          <w:rFonts w:cs="Verdana" w:ascii="Verdana" w:hAnsi="Verdana"/>
          <w:sz w:val="17"/>
          <w:szCs w:val="17"/>
        </w:rPr>
        <w:t xml:space="preserve">para esta labor “terapeútica” apunto las dos herramientas fundamentales del Programa de Transformaciones (PT) y la filosofía anti identidad-pertenencia.” </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Como habrás deducido ya, las herramientas fundamentales de mi enfoque “terapeútico” no son ningú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reelaborado y ninguna filosofía, sino que es el estimulo del desarrollo consciente, voluntario, autónomo, de las necesidades y capacidades del individuo como ser total. Es decir, se trata de suministrarle apoyo material, impuls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y conocimientos verificables para que por sí mismo se autodesarrolle de forma no autoalienada, o sea, se autolibere espiritualmente y, en consecuencia, se vuelva capaz de una praxis social también desalienada. O para llevarlo a tu terreno: </w:t>
      </w:r>
      <w:r>
        <w:rPr>
          <w:rFonts w:cs="Verdana" w:ascii="Verdana" w:hAnsi="Verdana"/>
          <w:i/>
          <w:iCs/>
          <w:sz w:val="19"/>
          <w:szCs w:val="19"/>
        </w:rPr>
        <w:t>no se trata de enseñar un Programa de Transformaciones, sino en todo caso de capacitar al individuo para que pueda deducirlo de su propia experiencia mediante el despertar y desarrollo de sus propias capacidades de autoconocimiento, autodeterminación y conocimiento histórico-social.</w:t>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ampoco se trata de enseñarle una filosofí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sino de “apoyarle y confrontarle” (para mencionar el enfoque gestáltico) en el proceso de conocer, por sí mismo, su propia estructuración psicológica, y en el proceso simultáneo de modificarla (el autoconocimient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es directamente transformador, aunque no sólo es autoconocimiento mental, sino sobre todo directamente experiencial, directa intuición sensible del propio ser).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consecuencia, este enfoque que planteo supone, en la práctica, un enriquecimiento recíproco y no un direccionamiento o influencia unilateral en cuanto a los contenidos (por descontado en la forma de relacionarnos). A medida que la gente se libera personalmente, también está liberando sus capacidades de acción y conocimiento sociales y, por tanto, esto genera una realimentación creativa en las relaciones sociales inter-proletarias; éste es el fundamento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de la dinámica revolucionar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color w:val="808080"/>
        </w:rPr>
      </w:pPr>
      <w:bookmarkStart w:id="55" w:name="__RefHeading___Toc217874332"/>
      <w:bookmarkEnd w:id="55"/>
      <w:r>
        <w:rPr>
          <w:rFonts w:cs="Verdana" w:ascii="Verdana" w:hAnsi="Verdana"/>
          <w:b/>
          <w:color w:val="808080"/>
        </w:rPr>
        <w:t>R-S</w:t>
      </w:r>
    </w:p>
    <w:p>
      <w:pPr>
        <w:pStyle w:val="Normal"/>
        <w:widowControl w:val="fals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Si creemos en el determinismo revolucionario, nos conduce a la confianza </w:t>
      </w:r>
      <w:r>
        <w:rPr>
          <w:rFonts w:cs="Verdana" w:ascii="Verdana" w:hAnsi="Verdana"/>
          <w:i/>
          <w:sz w:val="19"/>
          <w:szCs w:val="19"/>
        </w:rPr>
        <w:t xml:space="preserve">en el conjunto </w:t>
      </w:r>
      <w:r>
        <w:rPr>
          <w:rFonts w:cs="Verdana" w:ascii="Verdana" w:hAnsi="Verdana"/>
          <w:sz w:val="19"/>
          <w:szCs w:val="19"/>
        </w:rPr>
        <w:t xml:space="preserve">de la clase. Si no se cree en el determinismo revolucionario (característica estructural de la clase, condicionamiento alienante de sus portadores) entonces se debe subrayar más el aspecto de la conciencia y de ahí resulta que resaltan más las diferencias al interior del colectivo proletario en conciencia, sensibilidad, combatividad (desde el esquirol hasta el revolucionario). En lo que para nada pierde su importancia </w:t>
      </w:r>
      <w:r>
        <w:rPr>
          <w:rFonts w:cs="Verdana" w:ascii="Verdana" w:hAnsi="Verdana"/>
          <w:i/>
          <w:sz w:val="19"/>
          <w:szCs w:val="19"/>
        </w:rPr>
        <w:t>el conjunto</w:t>
      </w:r>
      <w:r>
        <w:rPr>
          <w:rFonts w:cs="Verdana" w:ascii="Verdana" w:hAnsi="Verdana"/>
          <w:sz w:val="19"/>
          <w:szCs w:val="19"/>
        </w:rPr>
        <w:t xml:space="preserve"> del proletariado es que sin el conjunto no se puede lograr la victoria de la revolución como acto (hasta acabar la resistencia armada y el sabotaje de la burguesía) ni como proceso de disolución del proletariado, pues entre los proletarios mismos habría quienes seguirían identificándose como la “viga” que sostiene el sistema (identidad-pertenencia clasista). Es decir, la importancia del conjunto del proletariado </w:t>
      </w:r>
      <w:r>
        <w:rPr>
          <w:rFonts w:cs="Verdana" w:ascii="Verdana" w:hAnsi="Verdana"/>
          <w:i/>
          <w:sz w:val="19"/>
          <w:szCs w:val="19"/>
        </w:rPr>
        <w:t xml:space="preserve">no </w:t>
      </w:r>
      <w:r>
        <w:rPr>
          <w:rFonts w:cs="Verdana" w:ascii="Verdana" w:hAnsi="Verdana"/>
          <w:sz w:val="19"/>
          <w:szCs w:val="19"/>
        </w:rPr>
        <w:t xml:space="preserve">radica en su fuerza revolucionaria porque del conjunto determinado revolucionariamente surgiría el PT del asalto al poder, sino que se necesita de la implicación activa y consciente del conjunto para que no haya proletarios que se conviertan en un obstáculo frenando la revolucionarización de las relaciones sociales de producción y en primer lugar, la actitud de ejercer el poder político revolucionario a través de la participación en las organizaciones de masas soviéticas. Por eso, si la decisión, la participación y la conciencia deben ser de todos, eso no significa que el proceso de concienciación deba ser </w:t>
      </w:r>
      <w:r>
        <w:rPr>
          <w:rFonts w:cs="Verdana" w:ascii="Verdana" w:hAnsi="Verdana"/>
          <w:i/>
          <w:sz w:val="19"/>
          <w:szCs w:val="19"/>
        </w:rPr>
        <w:t>del conjunto</w:t>
      </w:r>
      <w:r>
        <w:rPr>
          <w:rFonts w:cs="Verdana" w:ascii="Verdana" w:hAnsi="Verdana"/>
          <w:sz w:val="19"/>
          <w:szCs w:val="19"/>
        </w:rPr>
        <w:t>, como un “sólo hombre”, como si fuese desde el comienzo algo homogéneo, cuando es heterogéneo. Debemos partir de esa heterogeneidad, reconocer, ser consecuentes, aprovechar su lado fuerte, para avanzar en su reducción, hacia una homogeneidad abierta, con libertad, pluralista, no monolítica, pero del conjunto. Pero no para subrayar nuestra dependencia del conjunto en el proceso de concienciación, sino para subrayar la importancia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más conscientes en la elevación del resto hacia un conjunto y homogeneización revolucionarios. Es decir, que si lo decisivo para la toma del poder y la sociedad revolucionaria es la participación consciente y la toma de decisiones por el conjunto del proletariado, según lo que las mayorías estén dispuestas a asumir en sus asambleas, soviets, lo decisivo para madurar el proceso revolucionario es la intervención dinamizadora en el proceso de concienciación de lo revolucionarios y avanzados como factor autónomo y organizado. Y como estamos hablando de un proceso, mientras la decisión recae siempre en los órganos de masas de los proletarios, se van reduciendo las distancias entre los niveles de conciencia, aprendiendo unos de otros, interesándose sectores cada vez más amplios por la elaboración de línea política y el estudio. Si para las decisiones dependemos del nivel de conciencia capaz de expresarse en decisiones del conjunto, no debemos depender del conjunto al considerar el proceso de concienciación. Si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revolucionaria no puede decidir en lugar de la mayoría ni saltarse sus decisiones, sí puede tener su intervención autónoma y organizada en el proceso de concienciación de las mayorías. Si no distinguimos bien entre decisión e influencia, clase y fuerza social, proceso de concienciación y la conciencia expresada en decisiones </w:t>
      </w:r>
      <w:r>
        <w:rPr>
          <w:rFonts w:cs="Verdana" w:ascii="Verdana" w:hAnsi="Verdana"/>
          <w:i/>
          <w:sz w:val="19"/>
          <w:szCs w:val="19"/>
        </w:rPr>
        <w:t>del conjunto</w:t>
      </w:r>
      <w:r>
        <w:rPr>
          <w:rFonts w:cs="Verdana" w:ascii="Verdana" w:hAnsi="Verdana"/>
          <w:sz w:val="19"/>
          <w:szCs w:val="19"/>
        </w:rPr>
        <w:t xml:space="preserve">, acabaremos por convertir al sector atrasado y medio de los proletarios en el sector más influyente y decisivo en el proceso, retrasando por tanto la constitución de la fuerza social revolucionaria de los proletarios. En esos sectores se apoya también la burguesía para frenar su crisis política, institucional, de legitimidad, al ganárselos incluso electoralmente, como freno al proceso revolucionario y, en el peor de los casos, alistando a parte de ellos en las fuerzas que sabotean o aplastan la revolución, abanderadas por los equivalentes a la social-democracia y el estalinismo.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Y esto vale básicamente para el PT y para la revolucionariz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de la identidad personal y toda la cuestión del “yo” (eg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ROI:</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En primer término. Desde un punto de vista revolucionario lo que importa no es la conciencia, sino la praxis -la unidad dinámica de conciencia y acción práctica. Segundo, tu PT sólo puede resolver la alienación del proletariado y, por tanto, superar el capitalismo, como resultado de la experiencia histórica del movimiento proletario mismo. Si no fuese así, no estaríamos hablando hoy de nada de esto, el comunismo y la revolución serían ideas perdidas, sólo formuladas alguna vez por intelectuales utópicos muy imaginativos y apenas conocidas por eruditos. Éste es el origen histórico-material de tu concepción del PT, a no ser que creas que es meramente la expresión de tu sabiduria innata, o una revelación mística, la expresión de tu sola experiencia vital -ya se que n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Teniendo esto claro, el conflicto que planteas entre la clase y los individuos que la componen se reduce a la cuestión de si todos los proletarios llegarán a la vez a la conciencia revolucionaria o si lo harán todos igualmente. Pero esto no es un dilema teórico, sino un problema histórico-práctico, y como decía Marx en las </w:t>
      </w:r>
      <w:r>
        <w:rPr>
          <w:rFonts w:cs="Verdana" w:ascii="Verdana" w:hAnsi="Verdana"/>
          <w:i/>
          <w:iCs/>
          <w:sz w:val="19"/>
          <w:szCs w:val="19"/>
        </w:rPr>
        <w:t>Tesis sobre Feuerbach</w:t>
      </w:r>
      <w:r>
        <w:rPr>
          <w:rFonts w:cs="Verdana" w:ascii="Verdana" w:hAnsi="Verdana"/>
          <w:sz w:val="19"/>
          <w:szCs w:val="19"/>
        </w:rPr>
        <w:t xml:space="preserve">, la trasposición de los problemas prácticos a la lógica abstracta, imaginando que son problemas teóricos y por consiguiente resolubles a nivel lógico, sólo crea mistificacion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l aspecto teórico a considerar es sólo éste: </w:t>
      </w:r>
      <w:r>
        <w:rPr>
          <w:rFonts w:cs="Verdana" w:ascii="Verdana" w:hAnsi="Verdana"/>
          <w:b/>
          <w:bCs/>
          <w:sz w:val="19"/>
          <w:szCs w:val="19"/>
        </w:rPr>
        <w:t xml:space="preserve">¿si existe </w:t>
      </w:r>
      <w:r>
        <w:rPr>
          <w:rFonts w:cs="Verdana" w:ascii="Verdana" w:hAnsi="Verdana"/>
          <w:b/>
          <w:bCs/>
          <w:i/>
          <w:iCs/>
          <w:sz w:val="19"/>
          <w:szCs w:val="19"/>
        </w:rPr>
        <w:t>dentro</w:t>
      </w:r>
      <w:r>
        <w:rPr>
          <w:rFonts w:cs="Verdana" w:ascii="Verdana" w:hAnsi="Verdana"/>
          <w:b/>
          <w:bCs/>
          <w:sz w:val="19"/>
          <w:szCs w:val="19"/>
        </w:rPr>
        <w:t xml:space="preserve"> de la clase obrera una diferenciación de cantidad y calidad de la praxis histórica, ello: a) niega el carácter del proletariado como clase revolucionaria históricamente determinada, y b) crea una diferenciación esencial entre la clase y los individuos que la componen, o sea, existe una diferencia esencial entre condición social y praxis social concreta?</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jc w:val="both"/>
        <w:rPr/>
      </w:pPr>
      <w:r>
        <w:rPr>
          <w:rFonts w:eastAsia="Verdana" w:cs="Verdana" w:ascii="Verdana" w:hAnsi="Verdana"/>
          <w:sz w:val="19"/>
          <w:szCs w:val="19"/>
        </w:rPr>
        <w:t xml:space="preserve"> </w:t>
      </w:r>
      <w:r>
        <w:rPr>
          <w:rFonts w:cs="Verdana" w:ascii="Verdana" w:hAnsi="Verdana"/>
          <w:sz w:val="19"/>
          <w:szCs w:val="19"/>
        </w:rPr>
        <w:t xml:space="preserve">Respuesta a la cuestión </w:t>
      </w:r>
      <w:r>
        <w:rPr>
          <w:rFonts w:cs="Verdana" w:ascii="Verdana" w:hAnsi="Verdana"/>
          <w:b/>
          <w:bCs/>
          <w:sz w:val="19"/>
          <w:szCs w:val="19"/>
        </w:rPr>
        <w:t>a)</w:t>
      </w:r>
      <w:r>
        <w:rPr>
          <w:rFonts w:cs="Verdana" w:ascii="Verdana" w:hAnsi="Verdana"/>
          <w:sz w:val="19"/>
          <w:szCs w:val="19"/>
        </w:rPr>
        <w:t xml:space="preserve">. Depende de cómo se entienda la historia. Desde el punto de vista de la historia </w:t>
      </w:r>
      <w:r>
        <w:rPr>
          <w:rFonts w:cs="Verdana" w:ascii="Verdana" w:hAnsi="Verdana"/>
          <w:i/>
          <w:iCs/>
          <w:sz w:val="19"/>
          <w:szCs w:val="19"/>
        </w:rPr>
        <w:t>de los hechos</w:t>
      </w:r>
      <w:r>
        <w:rPr>
          <w:rFonts w:cs="Verdana" w:ascii="Verdana" w:hAnsi="Verdana"/>
          <w:sz w:val="19"/>
          <w:szCs w:val="19"/>
        </w:rPr>
        <w:t>, ninguna determinación efectuada por la totalidad de condiciones y relaciones sociales sobre el comportamiento de los individuos ha sido nunca absoluta, pues es alterada por la multiplicidad de determinaciones que definen la existencia de cada individuo y que “de-forman”, reaccionan a, se combinan con, esa determinación. Por eso no vivimos en una sociedad de clones, por mucho el proceso de uniformización capitalista pueda existir y por más que existan determinaciones sociales comunes (la determinación de clase en este caso). Si todos los proletarios son individuos diferentes por sus rasgos biológicos, personales y sociales, no es racional presuponer que su condición de proletarios favorezca un desarrollo igual en cada uno. Al contrario, es absurdo. Por tanto, la unidad esencial de la clase a raíz de sus características sociales comunes no niega la multiplicidad esencial a la especie humana, es más bien una forma histórica de esa multiplicidad. En todo caso, lo que ha habido es una tendencia teórica a tomar la uniformización capitalista de la clase obrera como un elemento positivo que favorece su unidad, lo cual sólo es una verdad a medias, porque su heterogeneidad es, desde otro punto de vista, un elemento necesario para crear una visión de totalidad respecto a la vida social; por eso la unidad revolucionaria implica entender la ambivalencia de esos factores (que pueden ser a veces favorables y otras no al devenir revolucionario) y así mismo la necesidad de partir de ello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eastAsia="Verdana" w:cs="Verdana" w:ascii="Verdana" w:hAnsi="Verdana"/>
          <w:sz w:val="19"/>
          <w:szCs w:val="19"/>
        </w:rPr>
        <w:t xml:space="preserve"> </w:t>
      </w:r>
      <w:r>
        <w:rPr>
          <w:rFonts w:cs="Verdana" w:ascii="Verdana" w:hAnsi="Verdana"/>
          <w:sz w:val="19"/>
          <w:szCs w:val="19"/>
        </w:rPr>
        <w:t xml:space="preserve">Respuesta a la cuestión </w:t>
      </w:r>
      <w:r>
        <w:rPr>
          <w:rFonts w:cs="Verdana" w:ascii="Verdana" w:hAnsi="Verdana"/>
          <w:b/>
          <w:bCs/>
          <w:sz w:val="19"/>
          <w:szCs w:val="19"/>
        </w:rPr>
        <w:t>b)</w:t>
      </w:r>
      <w:r>
        <w:rPr>
          <w:rFonts w:cs="Verdana" w:ascii="Verdana" w:hAnsi="Verdana"/>
          <w:sz w:val="19"/>
          <w:szCs w:val="19"/>
        </w:rPr>
        <w:t>. La condición social es un resultado de la praxis social. Se es proletario porque en la sociedad impera el trabajo alienado productor de capital. Por tanto, la praxis revolucionaria implica la superación de la condición social, en términos marxianos la “elevación a clase dominante”. Si esto no se manifiesta todavía materialmente, porque para ello es necesaria una transformación global de la sociedad, sí puede expresar-se en la conciencia y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O como dice </w:t>
      </w:r>
      <w:r>
        <w:rPr>
          <w:rFonts w:cs="Verdana" w:ascii="Verdana" w:hAnsi="Verdana"/>
          <w:i/>
          <w:iCs/>
          <w:sz w:val="19"/>
          <w:szCs w:val="19"/>
        </w:rPr>
        <w:t>La Ideología Alemana</w:t>
      </w:r>
      <w:r>
        <w:rPr>
          <w:rFonts w:cs="Verdana" w:ascii="Verdana" w:hAnsi="Verdana"/>
          <w:sz w:val="19"/>
          <w:szCs w:val="19"/>
        </w:rPr>
        <w:t>: en la necesidad de los proletari@s de “suprimir el Estado para afirmar su personalidad”. En esto se funda la distinción entre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y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La “clase para sí” es, por definición, un sujeto autoconsciente y autodeterminado, lo que está en evidente antagonismo con ser “en sí” una clase dominada (si hablásemos de la pequeña burguesía en contraposición al gran capital -supuesto que viésemos ahí un antagonismo </w:t>
      </w:r>
      <w:r>
        <w:rPr>
          <w:rFonts w:cs="Verdana" w:ascii="Verdana" w:hAnsi="Verdana"/>
          <w:i/>
          <w:iCs/>
          <w:sz w:val="19"/>
          <w:szCs w:val="19"/>
        </w:rPr>
        <w:t>de clase</w:t>
      </w:r>
      <w:r>
        <w:rPr>
          <w:rFonts w:cs="Verdana" w:ascii="Verdana" w:hAnsi="Verdana"/>
          <w:sz w:val="19"/>
          <w:szCs w:val="19"/>
        </w:rPr>
        <w:t xml:space="preserve">-, la diferencia no sería tan evide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tanto, la constitución del proletariado en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supone su capacidad para la acción autónoma y una conciencia correspondiente, la conciencia del carácter alienante de su existencia actual. Así que, respondiendo concisamente a la cuestión, aquellos individuos proletarizados que no actúen como clase </w:t>
      </w:r>
      <w:r>
        <w:rPr>
          <w:rFonts w:cs="Verdana" w:ascii="Verdana" w:hAnsi="Verdana"/>
          <w:i/>
          <w:iCs/>
          <w:sz w:val="19"/>
          <w:szCs w:val="19"/>
        </w:rPr>
        <w:t>contra</w:t>
      </w:r>
      <w:r>
        <w:rPr>
          <w:rFonts w:cs="Verdana" w:ascii="Verdana" w:hAnsi="Verdana"/>
          <w:sz w:val="19"/>
          <w:szCs w:val="19"/>
        </w:rPr>
        <w:t xml:space="preserve"> el capital no pueden considerarse efectivamente miembros de la clase obrera, o sea, sólo lo son formalmente, y su relación con el movimiento proletario es antagónica. Pero tal antagonismo tiene un fundamento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no material y por tanto no es un antagonismo de clase contra el movimiento obrero, ni esta actitud social convierte al proletario reaccionario en miembro material de la burguesí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Por tanto, que “la participación y la conciencia deben ser de todos” y que, en la realidad práctica, el desarrollo de la praxis sea diferente e incluso divergente a nivel de conjunto, no niega en absoluto la concepción marxiana. Pues la concepción marxiana no se funda en la uniformidad histórica, sino en la comunidad de intereses </w:t>
      </w:r>
      <w:r>
        <w:rPr>
          <w:rFonts w:cs="Verdana" w:ascii="Verdana" w:hAnsi="Verdana"/>
          <w:i/>
          <w:iCs/>
          <w:sz w:val="19"/>
          <w:szCs w:val="19"/>
        </w:rPr>
        <w:t>estructuralmente</w:t>
      </w:r>
      <w:r>
        <w:rPr>
          <w:rFonts w:cs="Verdana" w:ascii="Verdana" w:hAnsi="Verdana"/>
          <w:sz w:val="19"/>
          <w:szCs w:val="19"/>
        </w:rPr>
        <w:t xml:space="preserve"> determinada (no </w:t>
      </w:r>
      <w:r>
        <w:rPr>
          <w:rFonts w:cs="Verdana" w:ascii="Verdana" w:hAnsi="Verdana"/>
          <w:i/>
          <w:iCs/>
          <w:sz w:val="19"/>
          <w:szCs w:val="19"/>
        </w:rPr>
        <w:t>automática</w:t>
      </w:r>
      <w:r>
        <w:rPr>
          <w:rFonts w:cs="Verdana" w:ascii="Verdana" w:hAnsi="Verdana"/>
          <w:sz w:val="19"/>
          <w:szCs w:val="19"/>
        </w:rPr>
        <w:t xml:space="preserve">). Por tanto, presupone que la tendencia del desarrollo del proletariado como sujeto autodeterminado, al principio arrancando de la dispersión y la fragmentariedad, es a la unificación y no a la división. Pero a su vez, la concepción marxiana presupone que tal proceso unificador (no uniformizador) sólo puede darse en el marco del proceso de autoconstitución del proletariado en clase, no fuera de él, y que está sujeto a las condiciones históricas </w:t>
      </w:r>
      <w:r>
        <w:rPr>
          <w:rFonts w:cs="Verdana" w:ascii="Verdana" w:hAnsi="Verdana"/>
          <w:i/>
          <w:iCs/>
          <w:sz w:val="19"/>
          <w:szCs w:val="19"/>
        </w:rPr>
        <w:t>totales</w:t>
      </w:r>
      <w:r>
        <w:rPr>
          <w:rFonts w:cs="Verdana" w:ascii="Verdana" w:hAnsi="Verdana"/>
          <w:sz w:val="19"/>
          <w:szCs w:val="19"/>
        </w:rPr>
        <w:t xml:space="preserve">. Para expresarlo más concretamente: la clase obrera no tiende a unirse como clase porque </w:t>
      </w:r>
      <w:r>
        <w:rPr>
          <w:rFonts w:cs="Verdana" w:ascii="Verdana" w:hAnsi="Verdana"/>
          <w:i/>
          <w:iCs/>
          <w:sz w:val="19"/>
          <w:szCs w:val="19"/>
        </w:rPr>
        <w:t>comparta</w:t>
      </w:r>
      <w:r>
        <w:rPr>
          <w:rFonts w:cs="Verdana" w:ascii="Verdana" w:hAnsi="Verdana"/>
          <w:sz w:val="19"/>
          <w:szCs w:val="19"/>
        </w:rPr>
        <w:t xml:space="preserve"> el trabajo asalariado, sino en tanto </w:t>
      </w:r>
      <w:r>
        <w:rPr>
          <w:rFonts w:cs="Verdana" w:ascii="Verdana" w:hAnsi="Verdana"/>
          <w:i/>
          <w:iCs/>
          <w:sz w:val="19"/>
          <w:szCs w:val="19"/>
        </w:rPr>
        <w:t>rechaza</w:t>
      </w:r>
      <w:r>
        <w:rPr>
          <w:rFonts w:cs="Verdana" w:ascii="Verdana" w:hAnsi="Verdana"/>
          <w:sz w:val="19"/>
          <w:szCs w:val="19"/>
        </w:rPr>
        <w:t xml:space="preserve"> el trabajo asalariado, empezando por sus condiciones económicas y materiales de efectuación (salario, organización productiva y condiciones de trabajo). Así, de la base del trabajo asalariado común se obtiene el sindicalismo y el desarrollo del sindicalismo produce y consolida a medio-largo plazo la división profesional y sectorial. De la base común del rechazo del trabajo asalariado se obtiene el impulso común a suprimir las relaciones capitalistas para afirmar la autonomía proletaria en la esfera productiva (por mencionar su consecuencia implícita e inmediata y que se expresa inicialmente como absentismo, lucha contra el rendimiento y sabotaj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multiplicidad sólo es un obstáculo en función de su carácter social, o sea, del carácter de las prácticas sociales y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que contiene. La heterogeneidad y la homogeneidad son cosas relativas e inesenciales. Estar de acuerdo en luchar por reducir la jornada laboral implica una homogeneidad de objetivo, pero no una homogeneidad personal. Por tanto, todo esto tiene que remitirse siempre a la situación concreta y ver ahí si tal o cual homogeneidad o heterogeneidad es un problema o no, y en que senti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ero como digo, el problema es su contenido alienante y no su existencia. La unidad de conciencia nunca suprimirá la multiplicidad de conciencia. Podemos llegar a una comprensión compartida pero eso no anula todas las singularidades individuales o grupales ni las particularidades (de género, nacionales, sexuales, etc.), que introducen una sana heterogeneidad, porque se trata de diferencias de conciencia realmente correspondientes con las situaciones prácticas. La unidad de conciencia sólo puede construirse si superamos las formas de alienación particulares e integramos la multiplicidad dentro de la unidad, esto es, de forma que se reconozcan todos los rasgos diferenciales sin problemas y sean asumidos por todos y no vistos como asunto particular que sólo incumbe a l@s directamente afectad@s (</w:t>
      </w:r>
      <w:r>
        <w:rPr>
          <w:rFonts w:cs="Verdana" w:ascii="Verdana" w:hAnsi="Verdana"/>
          <w:i/>
          <w:iCs/>
          <w:sz w:val="19"/>
          <w:szCs w:val="19"/>
        </w:rPr>
        <w:t>luchas parciales</w:t>
      </w:r>
      <w:r>
        <w:rPr>
          <w:rFonts w:cs="Verdana" w:ascii="Verdana" w:hAnsi="Verdana"/>
          <w:sz w:val="19"/>
          <w:szCs w:val="19"/>
        </w:rPr>
        <w:t>), ya que en realidad todos somos iguales y diferentes en algún aspecto y, no obstante, la realización de las necesidades de cada uno depende de la cooperación de todos (</w:t>
      </w:r>
      <w:r>
        <w:rPr>
          <w:rFonts w:cs="Verdana" w:ascii="Verdana" w:hAnsi="Verdana"/>
          <w:i/>
          <w:iCs/>
          <w:sz w:val="19"/>
          <w:szCs w:val="19"/>
        </w:rPr>
        <w:t>toda lucha de una parte debe ser asumida como propia por el conjunto</w:t>
      </w:r>
      <w:r>
        <w:rPr>
          <w:rFonts w:cs="Verdana" w:ascii="Verdana" w:hAnsi="Verdana"/>
          <w:sz w:val="19"/>
          <w:szCs w:val="19"/>
        </w:rPr>
        <w:t xml:space="preserve">). Es esta base de necesidad lo que ha de fundamentar la unidad y no determinadas formas de pensamiento que habría de asumir todo el mund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Soy consciente de que la plasmación de esto supone destrozar la noción vulgar de la clase obrera, del movimiento obrero e incluso de la organización obrera. Para mí todas las separaciones laborales, nacionales, de género, raciales, sexuales, étnicas, históricas (retrasados, avanzados) deben ser resueltas mediante el reconocimiento orgánico de la multiplicidad en la unidad. La situación existente de división se debe a las alienaciones específicas creadas por cada separación, que no pueden resolverse mediante la solución más alienante aún de “todas esas diferencias son falsas, todos debemos formar parte de un único movimiento y tener una única dirección”. Pues en la práctica tal solución es siempre la imposición de la forma de conciencia alienada de uno de esos segmentos o divisiones sobre los demás, lo que supone, de hecho, defender la propia alienación y por tanto actuar inconscientemente como un agente del capital. De todo esto hay todavía mucho en la “cultura” de l@s supuest@s “revolucionari@s” actuales.</w:t>
      </w:r>
    </w:p>
    <w:p>
      <w:pPr>
        <w:pStyle w:val="Normal"/>
        <w:widowControl w:val="false"/>
        <w:jc w:val="both"/>
        <w:rPr>
          <w:rFonts w:ascii="Verdana" w:hAnsi="Verdana" w:cs="Verdana"/>
          <w:b/>
          <w:b/>
          <w:bCs/>
          <w:sz w:val="19"/>
          <w:szCs w:val="19"/>
        </w:rPr>
      </w:pPr>
      <w:r>
        <w:rPr>
          <w:rFonts w:cs="Verdana" w:ascii="Verdana" w:hAnsi="Verdana"/>
          <w:b/>
          <w:bCs/>
          <w:sz w:val="19"/>
          <w:szCs w:val="19"/>
        </w:rPr>
      </w:r>
    </w:p>
    <w:p>
      <w:pPr>
        <w:pStyle w:val="Normal"/>
        <w:widowControl w:val="false"/>
        <w:numPr>
          <w:ilvl w:val="0"/>
          <w:numId w:val="0"/>
        </w:numPr>
        <w:jc w:val="center"/>
        <w:outlineLvl w:val="2"/>
        <w:rPr>
          <w:rFonts w:ascii="Verdana" w:hAnsi="Verdana" w:cs="Verdana"/>
          <w:b/>
          <w:b/>
          <w:bCs/>
          <w:color w:val="808080"/>
          <w:sz w:val="20"/>
        </w:rPr>
      </w:pPr>
      <w:bookmarkStart w:id="56" w:name="__RefHeading___Toc217874333"/>
      <w:bookmarkEnd w:id="56"/>
      <w:r>
        <w:rPr>
          <w:rFonts w:cs="Verdana" w:ascii="Verdana" w:hAnsi="Verdana"/>
          <w:b/>
          <w:bCs/>
          <w:color w:val="808080"/>
          <w:sz w:val="20"/>
        </w:rPr>
        <w:t>(S)</w:t>
      </w:r>
    </w:p>
    <w:p>
      <w:pPr>
        <w:pStyle w:val="Normal"/>
        <w:widowControl w:val="false"/>
        <w:jc w:val="both"/>
        <w:rPr>
          <w:rFonts w:ascii="Verdana" w:hAnsi="Verdana" w:cs="Verdana"/>
          <w:b/>
          <w:b/>
          <w:bCs/>
          <w:color w:val="808080"/>
          <w:sz w:val="19"/>
          <w:szCs w:val="19"/>
        </w:rPr>
      </w:pPr>
      <w:r>
        <w:rPr>
          <w:rFonts w:cs="Verdana" w:ascii="Verdana" w:hAnsi="Verdana"/>
          <w:b/>
          <w:bCs/>
          <w:color w:val="808080"/>
          <w:sz w:val="19"/>
          <w:szCs w:val="19"/>
        </w:rPr>
      </w:r>
    </w:p>
    <w:p>
      <w:pPr>
        <w:pStyle w:val="Normal"/>
        <w:widowControl w:val="false"/>
        <w:jc w:val="both"/>
        <w:rPr/>
      </w:pPr>
      <w:r>
        <w:rPr>
          <w:rFonts w:cs="Verdana" w:ascii="Verdana" w:hAnsi="Verdana"/>
          <w:sz w:val="19"/>
          <w:szCs w:val="19"/>
        </w:rPr>
        <w:t>Por lo demás, Aurora, en el fragmento anterior vienes a decir qu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nscientes se autodeterminan como tales, no pueden ser juzgadas por la masa ni pueden aprender de la masa salvo excepcionalmente (y tales excepciones serían, según tu visión de conjunto, sólo eso, excepciones que en realidad habría que considerar determinadas decisivamente por elementos minoritarios más conscientes). Su actividad no se remite a las condiciones históricas del autodesarrollo de la clase y al contenido histórico del mismo en el presente, sino que se remite a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olítico y a sus propias estrategias y tácticas, que presuponen que los contenidos revolucionarios mayormente han de ser una creación teórica y práctica de la autoproclamad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organizada (tu no usas el término vanguardia, lo se, pero para mi tiene la misma significa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cuanto a si la actividad revolucionaria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es decisiva, sí, en esto estoy contigo. Pero lo es en tanto la propia vanguardia y su praxis son una expresión del movimiento en su conjunto, su expresión más avanzada. Por tanto, la vanguardia es decisiva para la maduración revolucionaria, pero a su vez lo decisivo en el desarrollo de la vanguardia no es la vanguardia misma, con sus actividades de propaganda, formación teórica, etc., sino la propia clase en su conjunto que, mediante sus luchas y su producción de experiencia, va desarrollándose y conformando así la conciencia social de los sectores avanzados que se volverán capaces de desarrollar una comprensión revolucionaria. Hay, entonces, una realimentación creativa entre ambas partes y no una relación dirigentes-dirigidos, ni a nivel político ni a nivel teórico-programático. En cualquier momento práctico se proyecta esta cuestión: si la gente no puede desarrollar su conciencia por sí misma, entonces hay que “convencerla”; si sí puede, entonces es ella misma la que ha de “convencerse” (“vencer” su falsa conciencia “con” la creación de una nueva identidad entre sus necesidades y otras representaciones mentales). Insisto reiterativamente en la relación vanguardia-masas, porque todo esto tiene consecuencias prácticas precisas. Hay que entenderla como relación creativa totalmente bidireccional y en la que el papel de cada parte es más o menos importante, decisivo, según el momento concreto y las tareas históricas que define.</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ind w:left="70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Si para las decisiones dependemos del nivel de conciencia capaz de expresarse en decisiones del conjunto, no debemos depender del conjunto al considerar el proceso de concienciación. Si la minoría</w:t>
      </w:r>
      <w:r>
        <w:fldChar w:fldCharType="begin"/>
      </w:r>
      <w:r>
        <w:rPr/>
        <w:instrText xml:space="preserve"> XE "minoría" </w:instrText>
      </w:r>
      <w:r>
        <w:rPr/>
        <w:fldChar w:fldCharType="separate"/>
      </w:r>
      <w:r>
        <w:rPr/>
      </w:r>
      <w:r>
        <w:rPr/>
        <w:fldChar w:fldCharType="end"/>
      </w:r>
      <w:r>
        <w:rPr>
          <w:rFonts w:cs="Verdana" w:ascii="Verdana" w:hAnsi="Verdana"/>
          <w:sz w:val="17"/>
          <w:szCs w:val="17"/>
        </w:rPr>
        <w:t xml:space="preserve"> revolucionaria no puede decidir en lugar de la mayoría ni saltarse sus decisiones, sí puede tener su intervención autónoma y organizada en el proceso de concienciación de las mayorías.”</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La autonomía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tiene que ser, en consecuencia de mi visión, solamente formal, en el sentido de que los contenidos que es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porta son un producto histórico colectivo (al que esa minoría también contribuye, por supuesto, no sólo les da una forma teórica). En otros términos,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teórica revolucionaria no deja de ser esencialmente una representación racionalizada de la experiencia histórica de la clase; nunca es independiente del nivel de desarrollo histórico general de la conciencia de la clase, con sus limitaciones y parcialidades (que ulteriormente implican representaciones fals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tu caso, por ejemplo, tu polémica contra la tesis del carácter revolucionario de la clase obrera representa efectivamente la situación de descomposición y reflujo que prevalece en las últimas décadas y está fuertemente marcada por ello, por más que tú te remitas ahora a las guerras mundiales. No sé cuantos años tienes, pero si efectivamente viviste los 60-70 estoy seguro que entonces tu conciencia no era la misma, y esto no se debe esencialmente a ignorancia o ilusiones, sino que es el resultado del contexto histórico experiencial. La única manera de desarrollar una capacidad autocrítica respecto a las limitaciones del período histórico en que vivimos es desarrollar continuamente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teórica, mediante la investigación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y el apoyo en los desarrollos de la ciencia en general. Todo esto nos posibilitará reconocer nuestra propia dependencia del contexto histórico práctico en el que vivimos y formamos nuestra conciencia y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en general, y así aprender a relativizar intelectualmente sus contenidos específicos temporales, locales, individuales o grupales, de manera que siempre partamos de una comprensión racional de la realidad concreta y no de fijaciones inconscient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La crítica que me haces no se ajusta a mis planteamientos. En ese párrafo hablo claramente de la necesidad de que las masas elaboren línea política y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con lo cual perfectamente pueden criticar a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y ella deberá aprender, y porque esa minoría no puede representar los intereses ni la misión histórica de una </w:t>
      </w:r>
      <w:r>
        <w:rPr>
          <w:rFonts w:cs="Verdana" w:ascii="Verdana" w:hAnsi="Verdana"/>
          <w:i/>
          <w:iCs/>
          <w:sz w:val="19"/>
          <w:szCs w:val="19"/>
        </w:rPr>
        <w:t>clase</w:t>
      </w:r>
      <w:r>
        <w:rPr>
          <w:rFonts w:cs="Verdana" w:ascii="Verdana" w:hAnsi="Verdana"/>
          <w:sz w:val="19"/>
          <w:szCs w:val="19"/>
        </w:rPr>
        <w:t xml:space="preserve"> revolucionaria en la que no creo, lo que has citado al comienzo del </w:t>
      </w:r>
      <w:r>
        <w:rPr>
          <w:rFonts w:cs="Verdana" w:ascii="Verdana" w:hAnsi="Verdana"/>
          <w:b/>
          <w:color w:val="808080"/>
          <w:sz w:val="19"/>
          <w:szCs w:val="19"/>
        </w:rPr>
        <w:t>punto N</w:t>
      </w:r>
      <w:r>
        <w:rPr>
          <w:rFonts w:cs="Verdana" w:ascii="Verdana" w:hAnsi="Verdana"/>
          <w:sz w:val="19"/>
          <w:szCs w:val="19"/>
        </w:rPr>
        <w:t>. También lo dice claramente en el artículo “Programa, Programa...” que escribí y coloqué en kaosenlared antes de conocer este tu texto y que más extensamente está en la pag 11 y final pag 21 de “Proletariado. Pasado...”. También en el texto de 2005 “Militancia, la crisis de finales de los 70 en España”, cap III. Lo recordaba en el punto 5 de mi anterior respuest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Aclarado esto, estoy de acuerdo con tu criterio en general con el punto aunque sobre el fechitismo político de la democracia obrera efectivamente es delicado y tengo que leer tu text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pPr>
      <w:r>
        <w:rPr>
          <w:rFonts w:cs="Verdana" w:ascii="Verdana" w:hAnsi="Verdana"/>
          <w:sz w:val="19"/>
          <w:szCs w:val="19"/>
        </w:rPr>
        <w:t>Será cuestión de interpretación entonces, pero estoy seguro de que mi lectura no es arbitraria. Pienso que entonces hay formulaciones en distintas partes de tus textos que tienen rasgos en conflicto. En general, lo repito, estas contradictoriedades tienen que ver con ver todo el problema desde el prisma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actuante y no mantener una perspectiva de totalidad. Entonces tu texto refleja a una minoría autodeterminada que actúa sobre una masa ciega. Y sigo diciendo que esta lectura es totalmente coherente con la idea de que la dinámica de la clase dejada a su espontaneidad no superar los parámetros del capitalismo, porque esto mismo supone que los contenidos comunistas y la propia minoría comunista se constituyen exteriormente a la dinámica espontánea de autodesarrollo de la clase. La contradicción no está entre espontaneidad actual y conciencia revolucionaria, sino entre dinámica autoalienante y conciencia revolucionaria. Lo quieras o no, hay una diferencia sustancial en tratar a una persona o a un colectivo como si no son capaces de llegar a las mismas conclusiones que tu, a tratarles como si sí lo son. Si haces lo segundo, entonces no tiene sentido sostener que el desarrollo espontáneo del movimiento proletario no lleva a la conciencia comunista. En todo caso, lo que es evidente es que mientras las formas alienantes prevalezcan, esto no será así, que la conciencia revolucionaria presupone la práctica revolucionaria, aunque sea de una forma infradesarrollada (autonomía en general). Puedes sostener, por ejemplo, siguiendo tus apreciaciones, que todo movimiento que reproduce las relaciones alienantes es un movimiento que no es revolucionario ni puede crear una conciencia revolucionaria, pero esto es una cosa mucho más precisa. Y esto es constatable históricamente, mientras que la idea de una espontaneidad intrínsecamente limitada no lo es, porque ello exigiría demostrar que esas limitaciones son independientes de la dinámica socio-histórica subyacente, y no has hecho nada de esto ni tampoco creo que sea tu inten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b/>
          <w:b/>
          <w:sz w:val="19"/>
          <w:szCs w:val="19"/>
        </w:rPr>
      </w:pPr>
      <w:r>
        <w:rPr>
          <w:rFonts w:cs="Verdana" w:ascii="Verdana" w:hAnsi="Verdana"/>
          <w:b/>
          <w:sz w:val="19"/>
          <w:szCs w:val="19"/>
        </w:rPr>
        <w:t>AURORA:</w:t>
      </w:r>
    </w:p>
    <w:p>
      <w:pPr>
        <w:pStyle w:val="Normal"/>
        <w:widowControl w:val="fals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923" w:leader="none"/>
        </w:tabs>
        <w:spacing w:before="0" w:after="120"/>
        <w:jc w:val="both"/>
        <w:rPr/>
      </w:pPr>
      <w:r>
        <w:rPr>
          <w:rFonts w:cs="Verdana" w:ascii="Verdana" w:hAnsi="Verdana"/>
          <w:sz w:val="19"/>
          <w:szCs w:val="19"/>
        </w:rPr>
        <w:t xml:space="preserve">Aunque lo he expuesto en escritos anteriores a tu respuesta y en el artículo “Proletariado del siglo XXI” y en “El Texto sobre la conciencia” previos a la lectura de la respuesta a la que contexto ahora, para hacerlo en este </w:t>
      </w:r>
      <w:r>
        <w:rPr>
          <w:rFonts w:cs="Verdana" w:ascii="Verdana" w:hAnsi="Verdana"/>
          <w:b/>
          <w:color w:val="808080"/>
          <w:sz w:val="19"/>
          <w:szCs w:val="19"/>
        </w:rPr>
        <w:t>punto</w:t>
      </w:r>
      <w:r>
        <w:rPr>
          <w:rFonts w:cs="Verdana" w:ascii="Verdana" w:hAnsi="Verdana"/>
          <w:color w:val="808080"/>
          <w:sz w:val="19"/>
          <w:szCs w:val="19"/>
        </w:rPr>
        <w:t xml:space="preserve"> </w:t>
      </w:r>
      <w:r>
        <w:rPr>
          <w:rFonts w:cs="Verdana" w:ascii="Verdana" w:hAnsi="Verdana"/>
          <w:b/>
          <w:bCs/>
          <w:color w:val="808080"/>
          <w:sz w:val="19"/>
          <w:szCs w:val="19"/>
        </w:rPr>
        <w:t>S</w:t>
      </w:r>
      <w:r>
        <w:rPr>
          <w:rFonts w:cs="Verdana" w:ascii="Verdana" w:hAnsi="Verdana"/>
          <w:sz w:val="19"/>
          <w:szCs w:val="19"/>
        </w:rPr>
        <w:t>, vuelvo a exponerlo sintéticamente.</w:t>
      </w:r>
    </w:p>
    <w:p>
      <w:pPr>
        <w:pStyle w:val="Normal"/>
        <w:widowControl w:val="false"/>
        <w:tabs>
          <w:tab w:val="clear" w:pos="708"/>
          <w:tab w:val="left" w:pos="9923" w:leader="none"/>
        </w:tabs>
        <w:jc w:val="both"/>
        <w:rPr>
          <w:rFonts w:ascii="Verdana" w:hAnsi="Verdana" w:cs="Verdana"/>
          <w:sz w:val="19"/>
          <w:szCs w:val="19"/>
        </w:rPr>
      </w:pPr>
      <w:r>
        <w:rPr>
          <w:rFonts w:cs="Verdana" w:ascii="Verdana" w:hAnsi="Verdana"/>
          <w:sz w:val="19"/>
          <w:szCs w:val="19"/>
        </w:rPr>
        <w:t>La burguesía tiene un recorrido o desarrollo como clase, basado en una dinámica de clase cuyo motor es la acumulación de capital (D-M-D´), lo que podríamos llamar su espontaneidad, la garantía para el desarrollo no de su conciencia, sino más correctamente de su ideología, y de su poder hasta el proceso revolucionario y su consolidación.</w:t>
      </w:r>
    </w:p>
    <w:p>
      <w:pPr>
        <w:pStyle w:val="Normal"/>
        <w:widowControl w:val="false"/>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La clase proletaria, en cuanto que tal clase y por tanto parte de los dos polos de la relación social capitalista (constante-variable) de la que es inseparable en cuanto que tal clase, tiene también una dinámica de desarrollo, que refleja un conflicto más o menos intenso con el otro polo. El motor de esa dinámica es la contradicción que existe entre capital y la fuerza de trabajo que se aliena y es explotada. Pero al ser dos partes de la misma relación, aunque hay contradicción (conflicto), se conserva lo esencial de esa relación, por mucho que se puedan modificar los términos de la misma. Está dinámica puede tener un largo recorrido pero nunca hasta el extremo de superar su propia naturaleza de clase (la autoalienación del trabajo), de autonegarse, de destruir por tanto la misma relación y la existencia de sus elementos constitutivos. Así que para mí, la expresión correcta y precisa no sería “la dinámica de la clase dejada a su espontaneidad no supera los parámetros del capitalismo” sino “la dinámica de clase no supera el trabajo alienado”. Si los trabajadores quieren liberarse del trabajo alienado no pueden dejarlo a su dinámica de clase, pues tendrá que cuestionar la clase misma, cuya esencia es el trabajo alienado. La burguesía podía confiar en su dinámica de clase porque la clase le resultaba cómoda y su dinámica de acumulación adecuada a sus objetivos de mejor vida. Por eso el burgués es la “personificación” del capital. Pero los trabajadores tienen en su clase y dinámica su condena y callejón sin salida; de ahí que no debieran ser la personificación de su clase. Por eso, en el caso de los proletarios, la historia de su liberación la hacen las personas, no las situaciones, no el sistema de relación, no la clase a través de las personas, sino éstas contra todo eso. Significa “escapar” de la clase, renegar de la clase, luchar contra la clase “inventándose” como no clas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Los burgueses no cuestionan su propia clase, les resulta cómoda y ventajosa, aunque también sea alienada, pues en ella encuentran su potenci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923" w:leader="none"/>
        </w:tabs>
        <w:jc w:val="both"/>
        <w:rPr>
          <w:rFonts w:ascii="Verdana" w:hAnsi="Verdana" w:cs="Verdana"/>
          <w:sz w:val="19"/>
          <w:szCs w:val="19"/>
        </w:rPr>
      </w:pPr>
      <w:r>
        <w:rPr>
          <w:rFonts w:cs="Verdana" w:ascii="Verdana" w:hAnsi="Verdana"/>
          <w:sz w:val="19"/>
          <w:szCs w:val="19"/>
        </w:rPr>
        <w:t xml:space="preserve">Los trabajadores/as </w:t>
      </w:r>
      <w:r>
        <w:rPr>
          <w:rFonts w:cs="Verdana" w:ascii="Verdana" w:hAnsi="Verdana"/>
          <w:i/>
          <w:iCs/>
          <w:sz w:val="19"/>
          <w:szCs w:val="19"/>
        </w:rPr>
        <w:t>tienden</w:t>
      </w:r>
      <w:r>
        <w:rPr>
          <w:rFonts w:cs="Verdana" w:ascii="Verdana" w:hAnsi="Verdana"/>
          <w:sz w:val="19"/>
          <w:szCs w:val="19"/>
        </w:rPr>
        <w:t xml:space="preserve"> en cuanto trabajadores y personas con todas sus necesidades a cuestionar esto, pues en la condición de clase además de alienación, encuentran un marcado sometimiento, deshumanización, sufrimiento, etc (no potencia como la burguesía). En la medida en que lo cuestionan, su contradicción, conflicto con el capital, se antagoniza. Pero para llegar al antagonismo total (“a muerte”), es decir, el cuestionamiento de la autoalienación del trabajo, deben romper con la dinámica de su clase y su conciencia alienada, desarrollando su autonomía y proyecto de autonegación como clase y de un poder constitituyente de una nueva civilización basada en el trabajador colectivo libremente asociado con sus instituciones; la dinámica del desarrollo de la autonomía como fuerza social (no clase) contra el trabajo asalariado y la clase.</w:t>
      </w:r>
    </w:p>
    <w:p>
      <w:pPr>
        <w:pStyle w:val="Normal"/>
        <w:widowControl w:val="false"/>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Ando siempre peleándome con el término espontáneo. La dinámica de clase es espontánea, en el sentido de propia de sí, consubstancial, y que surge sin mayor problema como parte de su natural conservadurismo adaptativo. Igual lo expresaría mejor el término </w:t>
      </w:r>
      <w:r>
        <w:rPr>
          <w:rFonts w:cs="Verdana" w:ascii="Verdana" w:hAnsi="Verdana"/>
          <w:i/>
          <w:iCs/>
          <w:sz w:val="19"/>
          <w:szCs w:val="19"/>
        </w:rPr>
        <w:t>refleja</w:t>
      </w:r>
      <w:r>
        <w:rPr>
          <w:rFonts w:cs="Verdana" w:ascii="Verdana" w:hAnsi="Verdana"/>
          <w:sz w:val="19"/>
          <w:szCs w:val="19"/>
        </w:rPr>
        <w:t xml:space="preserve"> (como los actos reflejos)</w:t>
      </w:r>
      <w:r>
        <w:rPr>
          <w:rFonts w:cs="Verdana" w:ascii="Verdana" w:hAnsi="Verdana"/>
          <w:i/>
          <w:iCs/>
          <w:sz w:val="19"/>
          <w:szCs w:val="19"/>
        </w:rPr>
        <w:t xml:space="preserve">, </w:t>
      </w:r>
      <w:r>
        <w:rPr>
          <w:rFonts w:cs="Verdana" w:ascii="Verdana" w:hAnsi="Verdana"/>
          <w:sz w:val="19"/>
          <w:szCs w:val="19"/>
        </w:rPr>
        <w:t xml:space="preserve">pues indica también el sentido de determinada, pues es una determinación conservadora, por muy lejos que llegue (CdE, autogest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Contra esta determinación conservadora, dinámica espontánea o refleja, deben luchar los trabajadores/es gracias a su tendencia a la autonomía (espontánea en cuanto a su cualidad humana que no encuentra en su situación su potencia como sí lo hace la clase burguesa, y por tanto contra los límites consubstancialese a la clase). Los trabajadores tienen capacidad para desarrollar su iniciativa contra la dinámica de clase y por sí solos pueden desarrollar conciencia. Esto es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del determinismo de clase, de su condicionamiento comportamental e ideológico, y de parte de la alien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Pero al enfrenarse contra el determinismo y condicionamiento de clase, esta toma de conciencia es tortuosa y por eso se producen marcadas diferenciaciones entre ellos, apareciendo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que se adelantan en cada época de flujo (unas permanecerán otras desaparecerán), unas son comunistas, otras sólo progresivas, otras se aproximan a uno u otro sector. Estas minorías son muy importantes para ayudar al resto a superar el determinismo y la ideología de clase, reforzando su natural tendencia a la autonomía. Y las más importantes son las más próximas al comunismo. Dependiendo de la agudización del conflicto entre capital y las necesidades de los trabajadores (más explotación, crisis etc) de los múltiples factores subjetivos (tradición histórica, etc), el desarrollo de la autoorganización y autodirección de los trabajadores, la relación entre los diversos niveles de conciencia y actividad de los trabajadores, en la inmensa mayoría, se vencerá o no el determinismo de clase (conservador), la dinámica de clase, y se desarrollará con firmeza la dinámica de la autonomía, de la conciencia comunista. En ningún momento digo que el desarrollo de la conciencia dependa de la ciencia que sólo la pueden traer los intelectuales desclasados de la burguesía o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selecta de los trabajadores que excepcionalmente han conseguido alzarse hasta ese nivel y se han profesionalizado políticamente, etc. Sólo insisto en el desarrollo muy desigual de la conciencia y de la importancia de la interrelación entre los sectores resultantes. Las minorías, incluidas las comunistas, son el resultado de la </w:t>
      </w:r>
      <w:r>
        <w:rPr>
          <w:rFonts w:cs="Verdana" w:ascii="Verdana" w:hAnsi="Verdana"/>
          <w:sz w:val="19"/>
          <w:szCs w:val="19"/>
          <w:u w:val="single"/>
        </w:rPr>
        <w:t>tendencia a la autonomía</w:t>
      </w:r>
      <w:r>
        <w:rPr>
          <w:rFonts w:cs="Verdana" w:ascii="Verdana" w:hAnsi="Verdana"/>
          <w:sz w:val="19"/>
          <w:szCs w:val="19"/>
        </w:rPr>
        <w:t xml:space="preserve">, la desidentificación como clase, negación en cuanto clase, que existe en los proletariados y que en principio debiera reforzarse según se agudice el conflicto con el capit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En lo que insisto es en la importancia del papel qu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deben jugar, en una dinámica que no será de autonomizarse como jefes, etc, sino precisamente de superar la distancia que en un momento dado se ha creado con la mayoría de la masa proletaria, pues en esta “carrera” sólo se gana si el equipo llega a la meta junto, por su propio pie y por decisión propia. El avance de la totalidad no es un avance a la vez, unos se adelantan, otros también se adelantan. Pero dado cómo son los procesos de lucha de clases, si los “corredores” deben llegar a la meta por sí mismos, tampoco se trata de que los “corredores” vayan acercándose a la meta al ritmo que por sí solos determinen, pues el equipo contrario también hace su carrera por alcanzar las mejores posiciones de poder e impedir que nosotros accedamos al poder constituyente. Así que los que se adelantan, como solos además nada pueden hacer, no se limitan a esperar a que el resto les alcance en su propósito, sino que toman como tarea ayudar a que los demás, en la medida en que apuntan a ello, no se detengan, aceleren el paso en formación, no se desvíen, no retrocedan, no vacilen, etc, así que los “animan”, comentan los obstáculos que también se van a encontrar, les aportan ideas para mejorar resultados, les dan herramientas para analizar la situación, sus fuerzas, los problemas que tienen por delante, aprenden de ellos para mejorar su propio rendimiento y el del conjunto, tener más claro el objetivo y el modo de llegar a él, pero no tiran de ellos, ni les empujan, ni les ponen en situaciones que no han decidido por su cuenta, ni les dicen que dejen en sus manos el asunto porque ellos lo resolverán por todos, etc, etc. (no sigo más el símil porque está clara la intención). Y si est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no hace bien su papel, se corre el altísimo riesgo de que no se acumulen a tiempo las fuerzas necesarias para ganar o evitar la contraofensiva burguesa y la derrota que preparan, que no se venza en la mayoría la dinámica de clase, que no se desarrolle bien la dinámica de la autonomí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Si este es el resultado eso no quiere decir que el grueso de la masa es incapaz de por sí de superar la espontaneidad de clase (la dinámica de clase), sino que la tendencia a la autonomía no ha desarrollado en ellos suficientemente la dinámica y el recorrido de la autonomía y por tanto tampoco estaba madura para integrar a su modo las aportaciones que puedan hacer los sectores más avanzados y comunistas ni para desarrollar la conciencia por su cuenta con sus propios criterios. El desarrollo de la autonomía se da con una agudización de la crisis capitalista que impulsa a su desarrollo pero nunca con una burguesía estúpida e incapaz de reaccionar y de procurar la contraofensiva contra el proletariado y su derrota. Si este fuese el caso, sin duda que con el tiempo el conjunto de la masa proletaria desarrollaría su conciencia y vencería, pues no depende de la dirección de ninguna intelectualidad exterior, sino de su propio desarrollo (yo también soy una proletar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El papel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no es el de llevar la conciencia y adoctrinar a las masas, sino el de aportar todo aquello que estimule su reflexión, elaboración y elimine lo que bloquea su capacidad para ello. En este sentido se dirige las propuestas de Programa que deben ser presentadas como tales y como respuestas a problemas (para aprender a reconocer los problemas y luego ya verán qué diagnóstico hacen y que solución le dan) no como manual de instrucciones de uso de “como se monta el socialismo”. La posibilidad del socialismo se visualiza en los problemas que pueden tener una solución en las propuestas del Programa y esto estimula la imaginación, el análisis, la reflexión. El otro aspecto importante es de </w:t>
      </w:r>
      <w:r>
        <w:rPr>
          <w:rFonts w:cs="Verdana" w:ascii="Verdana" w:hAnsi="Verdana"/>
          <w:sz w:val="19"/>
          <w:szCs w:val="19"/>
          <w:u w:val="single"/>
        </w:rPr>
        <w:t>ayudar a desbloquear</w:t>
      </w:r>
      <w:r>
        <w:rPr>
          <w:rFonts w:cs="Verdana" w:ascii="Verdana" w:hAnsi="Verdana"/>
          <w:sz w:val="19"/>
          <w:szCs w:val="19"/>
        </w:rPr>
        <w:t xml:space="preserve">, encontrar el punto en el que salten los nudos que tanto dificultan a los proletarios el desarrollo de la crítica de la alienación, tan pobre históricamente (según el análisis de CCI ni siguiera en Hungría 1956) y de ahí el desarrollo de su capacidad de análisis, reflexión, elaboración de línea de actuación, reivindicaciones para la lucha y Program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Como he explicado en el texto sobre la conciencia, para ayudar a superar en la masa lo poco intuitivo de la crítica a la alienación, y que disponga de un campo donde desarrollar a partir de su experiencia la reflexión sobre ese objeto (del que es parte), debemos estimular la crítica al trabajo alienado en sus manifestaciones de la organización “científica” del trabajo, la división social del trabajo, etc tal como se da hoy en día. Así favorecemos que el desarrollo de la conciencia comunista sea genuino, autodesarrollo y no el resultado del adocrinamiento, que no resistirá a los golpes ni les preparará para evitar a los usurpadores. Y que este autodesarrollo vaya estrechamente ligado a su práctica, tanto en el trabajo, como en la lucha contra las condiciones del trabajo. Creo que esto es muy poco leninista y que reconoce la capacidad de desarrollo de la autonomía por sí de los trabajadores sin limitación (o la espontaneidad revolucionaria si quieres, pero espontaneidad no de clase sino “anticlase” “contra sí” pues apunta directamente al trabajo asalariado, a la alienación) a la vez que da a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un papel necesario pero justo, sin ir más allá de lo admisible ni fomentar la dependencia en los trabajadores, pero teniendo bien en cuenta la limitación proletaria hasta hoy evidenciada en cuanto a la falta de crítica a la alienación y sin embargo dándole una solución correcta que no va en la dirección del sustitutismo ni tomando sobre sí ninguna tarea que no les correspond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923" w:leader="none"/>
        </w:tabs>
        <w:jc w:val="both"/>
        <w:rPr>
          <w:rFonts w:ascii="Verdana" w:hAnsi="Verdana" w:cs="Verdana"/>
          <w:sz w:val="19"/>
          <w:szCs w:val="19"/>
        </w:rPr>
      </w:pPr>
      <w:r>
        <w:rPr>
          <w:rFonts w:cs="Verdana" w:ascii="Verdana" w:hAnsi="Verdana"/>
          <w:sz w:val="19"/>
          <w:szCs w:val="19"/>
        </w:rPr>
        <w:t>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y próximas, no crean ni provocan el movimiento revolucionario. Son fruto del mismo, al menos de un flujo anterior y sólo pueden potenciar lo que de algún modo ya apunta en él, por leve que sea.</w:t>
      </w:r>
    </w:p>
    <w:p>
      <w:pPr>
        <w:pStyle w:val="Normal"/>
        <w:widowControl w:val="false"/>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La ambivalencia de clase de la que hablas no se da </w:t>
      </w:r>
      <w:r>
        <w:rPr>
          <w:rFonts w:cs="Verdana" w:ascii="Verdana" w:hAnsi="Verdana"/>
          <w:i/>
          <w:iCs/>
          <w:sz w:val="19"/>
          <w:szCs w:val="19"/>
        </w:rPr>
        <w:t>en la clase</w:t>
      </w:r>
      <w:r>
        <w:rPr>
          <w:rFonts w:cs="Verdana" w:ascii="Verdana" w:hAnsi="Verdana"/>
          <w:sz w:val="19"/>
          <w:szCs w:val="19"/>
        </w:rPr>
        <w:t xml:space="preserve"> que en cuanto clase, pues con todos los conflictos que se quiera, en su naturaleza y dinámica, está atada a los límites de la alienación del trabajo. La ambivalencia se da en las persona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 xml:space="preserve">ROI </w:t>
      </w:r>
      <w:r>
        <w:rPr>
          <w:rFonts w:cs="Verdana" w:ascii="Verdana" w:hAnsi="Verdana"/>
          <w:sz w:val="19"/>
          <w:szCs w:val="19"/>
        </w:rPr>
        <w:t>(int.)</w:t>
      </w:r>
      <w:r>
        <w:rPr>
          <w:rFonts w:cs="Verdana" w:ascii="Verdana" w:hAnsi="Verdana"/>
          <w:b/>
          <w:sz w:val="19"/>
          <w:szCs w:val="19"/>
        </w:rPr>
        <w:t xml:space="preserve">: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bCs/>
          <w:sz w:val="19"/>
          <w:szCs w:val="19"/>
        </w:rPr>
        <w:t xml:space="preserve">La “clase proletaria” no es una abstracción, es una totalidad de personas. Es decir, no sólo se trata de personas sueltas, sino de personas que se interrelacionan, que cooperan, etc. </w:t>
      </w:r>
    </w:p>
    <w:p>
      <w:pPr>
        <w:pStyle w:val="Normal"/>
        <w:widowControl w:val="false"/>
        <w:tabs>
          <w:tab w:val="clear" w:pos="708"/>
          <w:tab w:val="left" w:pos="9781" w:leader="none"/>
        </w:tabs>
        <w:suppressAutoHyphens w:val="true"/>
        <w:jc w:val="both"/>
        <w:rPr>
          <w:rFonts w:ascii="Verdana" w:hAnsi="Verdana" w:cs="Verdana"/>
          <w:bCs/>
          <w:sz w:val="19"/>
          <w:szCs w:val="19"/>
        </w:rPr>
      </w:pPr>
      <w:r>
        <w:rPr>
          <w:rFonts w:cs="Verdana" w:ascii="Verdana" w:hAnsi="Verdana"/>
          <w:bCs/>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Según el diccionario </w:t>
      </w:r>
      <w:r>
        <w:rPr>
          <w:rFonts w:cs="Verdana" w:ascii="Verdana" w:hAnsi="Verdana"/>
          <w:i/>
          <w:iCs/>
          <w:sz w:val="19"/>
          <w:szCs w:val="19"/>
        </w:rPr>
        <w:t>ambivalencia</w:t>
      </w:r>
      <w:r>
        <w:rPr>
          <w:rFonts w:cs="Verdana" w:ascii="Verdana" w:hAnsi="Verdana"/>
          <w:sz w:val="19"/>
          <w:szCs w:val="19"/>
        </w:rPr>
        <w:t xml:space="preserve"> quiere decir: </w:t>
      </w:r>
    </w:p>
    <w:p>
      <w:pPr>
        <w:pStyle w:val="Normal"/>
        <w:widowControl w:val="false"/>
        <w:tabs>
          <w:tab w:val="clear" w:pos="708"/>
          <w:tab w:val="left" w:pos="9781" w:leader="none"/>
        </w:tabs>
        <w:suppressAutoHyphens w:val="true"/>
        <w:ind w:left="708" w:hanging="0"/>
        <w:jc w:val="both"/>
        <w:rPr>
          <w:rFonts w:ascii="Verdana" w:hAnsi="Verdana" w:cs="Verdana"/>
          <w:sz w:val="17"/>
          <w:szCs w:val="17"/>
        </w:rPr>
      </w:pPr>
      <w:r>
        <w:rPr>
          <w:rFonts w:cs="Verdana" w:ascii="Verdana" w:hAnsi="Verdana"/>
          <w:sz w:val="17"/>
          <w:szCs w:val="17"/>
        </w:rPr>
      </w:r>
    </w:p>
    <w:p>
      <w:pPr>
        <w:pStyle w:val="Normal"/>
        <w:widowControl w:val="false"/>
        <w:tabs>
          <w:tab w:val="clear" w:pos="708"/>
          <w:tab w:val="left" w:pos="9781" w:leader="none"/>
        </w:tabs>
        <w:suppressAutoHyphens w:val="true"/>
        <w:ind w:left="708" w:hanging="0"/>
        <w:jc w:val="both"/>
        <w:rPr>
          <w:rFonts w:ascii="Verdana" w:hAnsi="Verdana" w:cs="Verdana"/>
          <w:sz w:val="17"/>
          <w:szCs w:val="17"/>
        </w:rPr>
      </w:pPr>
      <w:r>
        <w:rPr>
          <w:rFonts w:cs="Verdana" w:ascii="Verdana" w:hAnsi="Verdana"/>
          <w:sz w:val="17"/>
          <w:szCs w:val="17"/>
        </w:rPr>
        <w:t xml:space="preserve">1.- Condición de lo que se presta a dos interpretaciones opuestas. 2 f. Psicol. Estado de ánimo, transitorio o permanente, en el que coexisten dos emociones o sentimientos opuestos, como el amor y el odio. </w:t>
      </w:r>
    </w:p>
    <w:p>
      <w:pPr>
        <w:pStyle w:val="Normal"/>
        <w:widowControl w:val="false"/>
        <w:tabs>
          <w:tab w:val="clear" w:pos="708"/>
          <w:tab w:val="left" w:pos="9781" w:leader="none"/>
        </w:tabs>
        <w:suppressAutoHyphens w:val="true"/>
        <w:ind w:left="708" w:hanging="0"/>
        <w:jc w:val="both"/>
        <w:rPr>
          <w:rFonts w:ascii="Verdana" w:hAnsi="Verdana" w:cs="Verdana"/>
          <w:sz w:val="17"/>
          <w:szCs w:val="17"/>
        </w:rPr>
      </w:pPr>
      <w:r>
        <w:rPr>
          <w:rFonts w:cs="Verdana" w:ascii="Verdana" w:hAnsi="Verdana"/>
          <w:sz w:val="17"/>
          <w:szCs w:val="17"/>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En cuanto al trabajo alienado, la situación, posición de la clase, la relación social de producción, no creo que pueda hablarse de algo que pueda interpretarse de modo opuesto. Los trabajadores tienen que deshacerse del trabajo alienado y de la condición de clase. No es algo que tenga su lado bueno y malo, que pueda leerse de dos modos distintos, etc, o que puedan coexistir.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 xml:space="preserve">: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bCs/>
          <w:sz w:val="19"/>
          <w:szCs w:val="19"/>
        </w:rPr>
        <w:t xml:space="preserve">Sí, el antagonismo, aunque conlleva sufrimiento, es bueno, porque es el motor del rechazo a la alienación. Lo bueno y lo malo son en sí relativos, nunca se puede decir que algo es sólo malo o bueno y en términos de realidades históricas eso quiere decir que nada es puramente malo o bueno para la sociedad, o las personas si quieres -es lo mismo salvo para quienes usan los conceptos relativos a entidades colectivas de manera metafísica (hablar de “proletariado” no es como hablar de una “ecuación matemática” o del “Ser” filosófico). </w:t>
      </w:r>
    </w:p>
    <w:p>
      <w:pPr>
        <w:pStyle w:val="Normal"/>
        <w:widowControl w:val="false"/>
        <w:tabs>
          <w:tab w:val="clear" w:pos="708"/>
          <w:tab w:val="left" w:pos="9781" w:leader="none"/>
        </w:tabs>
        <w:suppressAutoHyphens w:val="true"/>
        <w:jc w:val="both"/>
        <w:rPr>
          <w:rFonts w:ascii="Verdana" w:hAnsi="Verdana" w:cs="Verdana"/>
          <w:bCs/>
          <w:sz w:val="19"/>
          <w:szCs w:val="19"/>
        </w:rPr>
      </w:pPr>
      <w:r>
        <w:rPr>
          <w:rFonts w:cs="Verdana" w:ascii="Verdana" w:hAnsi="Verdana"/>
          <w:bCs/>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Sé que tú no lo haces pero para dejarlo muy claro, me parecería totalmente erróneo el planteamiento de que el lado bueno del proletariado sea trabajar juntos, ser la mayoría, etc, y el malo, el trabajo explotado, y que por eso y el conflicto de los trabajadores con el capital, sería una clase ambivalente, así que no terminaríamos con la clase sino que nos quedaríamos con el lado bueno de la clase (su perfil izquierdo, por supuesto) y puestos a eso, también le encontraríamos a la burguesía su lado bueno (como Marx en el Manifiesto la elogia). Algo así a fin de cuentas es la mitología del capitalismo de Estado “socialista”, la autogestión, el corporativismo fascista, etc. También el lado bueno del infierno es que no pasas frío, pero el malo, los demonio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bCs/>
          <w:sz w:val="19"/>
          <w:szCs w:val="19"/>
        </w:rPr>
        <w:t>Lo que yo digo no es que nos quedemos con el lado bueno o el malo de la “clase”, sino simplemente que ambos son necesarios para arribar a la autonegación de la clase y que de hecho una vez iniciada la autonegación coexiste con la existencia objetiva de la clase como tal mientras el capitalismo no sea suprimido como modo de producción. Y entonces esa autonegación sigue alimentándose del antagonismo con el sistema, al tiempo que el aspecto de identidad con el capital tiende a retrotraerla a la posición sumisa. En fin, tenemos todo el tiempo una ambigüedad esencial en la clase proletaria como tal, o sea, como “conjunto de individuos que comparten una condición social determinada” (en esta definición genérica NO SOBRA NINGUNO DE LOS TÉRMINOS).</w:t>
      </w:r>
    </w:p>
    <w:p>
      <w:pPr>
        <w:pStyle w:val="Normal"/>
        <w:widowControl w:val="false"/>
        <w:tabs>
          <w:tab w:val="clear" w:pos="708"/>
          <w:tab w:val="left" w:pos="9781" w:leader="none"/>
        </w:tabs>
        <w:suppressAutoHyphens w:val="true"/>
        <w:jc w:val="both"/>
        <w:rPr>
          <w:rFonts w:ascii="Verdana" w:hAnsi="Verdana" w:cs="Verdana"/>
          <w:bCs/>
          <w:sz w:val="19"/>
          <w:szCs w:val="19"/>
        </w:rPr>
      </w:pPr>
      <w:r>
        <w:rPr>
          <w:rFonts w:cs="Verdana" w:ascii="Verdana" w:hAnsi="Verdana"/>
          <w:bCs/>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Sí podemos decir que el trabajo alienado, como la burguesía y el capitalismo, en su época ascendente, ha tenido un papel históricamente (no humanamente) progresivo, pero que ya dejó de serlo. Y esto no tiene nada que ver con la ambivalencia que se daría como cosa de ahor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Los trabajadores/as pueden ser algo ambivalentes, pero sólo transitoriamente, en el sentido de la acep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reflejándose en su limitada conciencia comunista y la no superación de la identidad-pertenencia. Pero en la transición al comunismo su situación social no puede ser ambivalente, sino contradictoria, en el sentido de que todavía no se ha superado del todo la autoalienación y se está creando una dinámica de constitución del trabajador colectivo libremente asociado, pero esta situación no puede ser permanente, como tampoco la subjetiva (conciencia, identidad), al final se tiene que decantar a un lado u otro, vencer definitivamente o ir retrocediendo, hasta la recuperación y restauración del trabajo alienado bajo la forma que sea. No creo por tanto que se deba hablar de ambivalencia, sino de contradicción, y tampoco de contradicción en el sentido de la dialéctica, pues el antagonismo (si se entiende en el sentido total de “a muerte”) no va a venir de </w:t>
      </w:r>
      <w:r>
        <w:rPr>
          <w:rFonts w:cs="Verdana" w:ascii="Verdana" w:hAnsi="Verdana"/>
          <w:i/>
          <w:iCs/>
          <w:sz w:val="19"/>
          <w:szCs w:val="19"/>
        </w:rPr>
        <w:t>la clase</w:t>
      </w:r>
      <w:r>
        <w:rPr>
          <w:rFonts w:cs="Verdana" w:ascii="Verdana" w:hAnsi="Verdana"/>
          <w:sz w:val="19"/>
          <w:szCs w:val="19"/>
        </w:rPr>
        <w:t xml:space="preserve"> sino de las personas que dejan de identificarse con ella, rechazan la alienación del trabajo y superan con su autoactividad las pautas de acción de la dinámica de clase. El antagonismo de la burguesía con el feudalismo era resultado del mismo proceso de acumulación de capital, la misma clase. El trabajo asalariado mantiene su conflicto en los límites de su supervivencia y muchas veces es capaz de sacrificarse abiertamente por el capital, por impotencia (1929) o por identificación con su papel (sobre todo las guerras). Así que los trabajadores, incluso para asegurar su supervivencia, deben superar su impotencia de clase, desarrollar sus </w:t>
      </w:r>
      <w:r>
        <w:rPr>
          <w:rFonts w:cs="Verdana" w:ascii="Verdana" w:hAnsi="Verdana"/>
          <w:i/>
          <w:iCs/>
          <w:sz w:val="19"/>
          <w:szCs w:val="19"/>
        </w:rPr>
        <w:t>potencias</w:t>
      </w:r>
      <w:r>
        <w:rPr>
          <w:rFonts w:cs="Verdana" w:ascii="Verdana" w:hAnsi="Verdana"/>
          <w:sz w:val="19"/>
          <w:szCs w:val="19"/>
        </w:rPr>
        <w:t xml:space="preserve"> y desidentificarse del papel de su clase en la retaguardia o el frente, es decir, romper con su clase. Por mucho conflicto que haya entre capital y trabajo alienado, hay que entender que la relación se parece a una relación </w:t>
      </w:r>
      <w:r>
        <w:rPr>
          <w:rFonts w:cs="Verdana" w:ascii="Verdana" w:hAnsi="Verdana"/>
          <w:i/>
          <w:iCs/>
          <w:sz w:val="19"/>
          <w:szCs w:val="19"/>
        </w:rPr>
        <w:t>simbiótica</w:t>
      </w:r>
      <w:r>
        <w:rPr>
          <w:rFonts w:cs="Verdana" w:ascii="Verdana" w:hAnsi="Verdana"/>
          <w:sz w:val="19"/>
          <w:szCs w:val="19"/>
        </w:rPr>
        <w:t xml:space="preserve"> (no parasitaria), aunque una de las partes sea la mejor parada, pero ambas se necesitan, cada una precisa, exige la existencia de la otra, son como dos polos, un conjunto. El trabajo alienado genera capital en la forma que sea. Esta relación sólo se supera negándola </w:t>
      </w:r>
      <w:r>
        <w:rPr>
          <w:rFonts w:cs="Verdana" w:ascii="Verdana" w:hAnsi="Verdana"/>
          <w:sz w:val="19"/>
          <w:szCs w:val="19"/>
          <w:u w:val="single"/>
        </w:rPr>
        <w:t>en su totalidad</w:t>
      </w:r>
      <w:r>
        <w:rPr>
          <w:rFonts w:cs="Verdana" w:ascii="Verdana" w:hAnsi="Verdana"/>
          <w:sz w:val="19"/>
          <w:szCs w:val="19"/>
        </w:rPr>
        <w:t xml:space="preserve"> no sólo una de las partes (eso sería con el parasitismo) o pretendiendo cambiar la posición entre ellas (clase proletaria dominante “arriba”). Y para negarla así hay que situarse, aun estando dentro todavía, “fuera”, desidentificados, superando sus pautas, con un proyecto constituyente de otro tipo de trabajador y de civilización.</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La división social del trabajo (intelectual-manual, organizacional) es la que asegura la existencia de ambas clases y su interdependencia, mutua necesidad. Ambas clases no pueden extinguirse si no se supera esa división social del trabajo. Los trabajadores, para negar esa totalidad clasista, deben negar la parte que les toca y que con el trabajo alienado produce capital acumulado (o sobre trabajo acumulado, enajenado). Su liberación de esa totalidad empieza por renegar de su clase en los hechos, esto es, resistiendo y rechazando el trabajo alienado, para empezar lucha por el salario, contra la organización del trabajo. La dinámica de clase se plantea los problemas en los términos que puede dada su naturaleza: salario, jornada, ritmos (plusvalía absoluta y relativa), propiedad jurídica, democracia formal, pero es incapaz de cuestionar </w:t>
      </w:r>
      <w:r>
        <w:rPr>
          <w:rFonts w:cs="Verdana" w:ascii="Verdana" w:hAnsi="Verdana"/>
          <w:sz w:val="19"/>
          <w:szCs w:val="19"/>
          <w:u w:val="single"/>
        </w:rPr>
        <w:t>la matriz</w:t>
      </w:r>
      <w:r>
        <w:rPr>
          <w:rFonts w:cs="Verdana" w:ascii="Verdana" w:hAnsi="Verdana"/>
          <w:sz w:val="19"/>
          <w:szCs w:val="19"/>
        </w:rPr>
        <w:t xml:space="preserve"> del binomio capital-proletariado, que es la división social del trabajo, la expropiación del saber proletario por la burguesía y tecnoburocracia y su control del saber diseccionado según sus intereses disfrazado de neutralidad científica. Esto sólo se puede hacer saliéndose de la lógica y dinámica de esas clases, desde “fuera”, desidentificándose y planteándose el proyecto de un trabajador colectivo libremente asociado, superador de esa división social del trabajo, expropiando a los expropiadores del saber. No cabe ambivalencia hacia la división social de trabajo, raíz de la alienación de la fuerza de trabajo y su explotación. La dinámica de clase, la ambivalencia, significar permanecer en el terreno y recorrido de esa relación y de hecho tolerar y hasta reclamar la existencia de una burguesía o tecnoburocracia que la complemente como fuerza productiva muy limitada por la división social del trabajo (saber científico -técnico, saber organizacional, en la empresa y la sociedad).</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w:t>
      </w:r>
    </w:p>
    <w:p>
      <w:pPr>
        <w:pStyle w:val="Normal"/>
        <w:widowControl w:val="false"/>
        <w:tabs>
          <w:tab w:val="clear" w:pos="708"/>
          <w:tab w:val="left" w:pos="9781" w:leader="none"/>
        </w:tabs>
        <w:suppressAutoHyphens w:val="true"/>
        <w:ind w:left="708" w:hanging="0"/>
        <w:jc w:val="both"/>
        <w:rPr>
          <w:rFonts w:ascii="Verdana" w:hAnsi="Verdana" w:cs="Verdana"/>
          <w:b/>
          <w:b/>
          <w:bCs/>
          <w:sz w:val="17"/>
          <w:szCs w:val="17"/>
        </w:rPr>
      </w:pPr>
      <w:r>
        <w:rPr>
          <w:rFonts w:cs="Verdana" w:ascii="Verdana" w:hAnsi="Verdana"/>
          <w:b/>
          <w:bCs/>
          <w:sz w:val="17"/>
          <w:szCs w:val="17"/>
        </w:rPr>
      </w:r>
    </w:p>
    <w:p>
      <w:pPr>
        <w:pStyle w:val="Normal"/>
        <w:widowControl w:val="false"/>
        <w:tabs>
          <w:tab w:val="clear" w:pos="708"/>
          <w:tab w:val="left" w:pos="9781" w:leader="none"/>
        </w:tabs>
        <w:suppressAutoHyphens w:val="true"/>
        <w:ind w:left="708" w:hanging="0"/>
        <w:jc w:val="both"/>
        <w:rPr/>
      </w:pPr>
      <w:r>
        <w:rPr>
          <w:rFonts w:cs="Verdana" w:ascii="Verdana" w:hAnsi="Verdana"/>
          <w:bCs/>
          <w:sz w:val="17"/>
          <w:szCs w:val="17"/>
        </w:rPr>
        <w:t>“</w:t>
      </w:r>
      <w:r>
        <w:rPr>
          <w:rFonts w:cs="Verdana" w:ascii="Verdana" w:hAnsi="Verdana"/>
          <w:bCs/>
          <w:sz w:val="17"/>
          <w:szCs w:val="17"/>
        </w:rPr>
        <w:t xml:space="preserve">Su liberación de esa totalidad empieza por renegar de su clase en los hechos...” </w:t>
      </w:r>
    </w:p>
    <w:p>
      <w:pPr>
        <w:pStyle w:val="Normal"/>
        <w:widowControl w:val="false"/>
        <w:tabs>
          <w:tab w:val="clear" w:pos="708"/>
          <w:tab w:val="left" w:pos="9781" w:leader="none"/>
        </w:tabs>
        <w:suppressAutoHyphens w:val="true"/>
        <w:ind w:left="708" w:hanging="0"/>
        <w:jc w:val="both"/>
        <w:rPr>
          <w:rFonts w:ascii="Verdana" w:hAnsi="Verdana" w:cs="Verdana"/>
          <w:b/>
          <w:b/>
          <w:bCs/>
          <w:sz w:val="17"/>
          <w:szCs w:val="17"/>
        </w:rPr>
      </w:pPr>
      <w:r>
        <w:rPr>
          <w:rFonts w:cs="Verdana" w:ascii="Verdana" w:hAnsi="Verdana"/>
          <w:b/>
          <w:bCs/>
          <w:sz w:val="17"/>
          <w:szCs w:val="17"/>
        </w:rPr>
      </w:r>
    </w:p>
    <w:p>
      <w:pPr>
        <w:pStyle w:val="Normal"/>
        <w:widowControl w:val="false"/>
        <w:tabs>
          <w:tab w:val="clear" w:pos="708"/>
          <w:tab w:val="left" w:pos="9781" w:leader="none"/>
        </w:tabs>
        <w:suppressAutoHyphens w:val="true"/>
        <w:jc w:val="both"/>
        <w:rPr/>
      </w:pPr>
      <w:r>
        <w:rPr>
          <w:rFonts w:cs="Verdana" w:ascii="Verdana" w:hAnsi="Verdana"/>
          <w:bCs/>
          <w:sz w:val="19"/>
          <w:szCs w:val="19"/>
        </w:rPr>
        <w:t>Aquí el problema es que estás mezclando y condensando en una sola exposición lo que en la realidad histórica implica diferentes períodos o fases de desarrollo de la subjetividad</w:t>
      </w:r>
      <w:r>
        <w:fldChar w:fldCharType="begin"/>
      </w:r>
      <w:r>
        <w:rPr/>
        <w:instrText xml:space="preserve"> XE "subjetividad" </w:instrText>
      </w:r>
      <w:r>
        <w:rPr/>
        <w:fldChar w:fldCharType="separate"/>
      </w:r>
      <w:r>
        <w:rPr/>
      </w:r>
      <w:r>
        <w:rPr/>
        <w:fldChar w:fldCharType="end"/>
      </w:r>
      <w:r>
        <w:rPr>
          <w:rFonts w:cs="Verdana" w:ascii="Verdana" w:hAnsi="Verdana"/>
          <w:bCs/>
          <w:sz w:val="19"/>
          <w:szCs w:val="19"/>
        </w:rPr>
        <w:t xml:space="preserve"> proletaria autónoma. La resistencia y rechazo del trabajo alienado se manifiesta primero de formas limitadas y poco conscientes, pero ello no quiere decir que por esa razón sea una actitud menos firme o verdadera. No podemos juzgar por las manifestaciones externas el autodesarrollo histórico de la subjetividad. La raíz del problema está </w:t>
      </w:r>
      <w:r>
        <w:rPr>
          <w:rFonts w:cs="Verdana" w:ascii="Verdana" w:hAnsi="Verdana"/>
          <w:bCs/>
          <w:i/>
          <w:iCs/>
          <w:sz w:val="19"/>
          <w:szCs w:val="19"/>
        </w:rPr>
        <w:t>lógicamente</w:t>
      </w:r>
      <w:r>
        <w:rPr>
          <w:rFonts w:cs="Verdana" w:ascii="Verdana" w:hAnsi="Verdana"/>
          <w:bCs/>
          <w:sz w:val="19"/>
          <w:szCs w:val="19"/>
        </w:rPr>
        <w:t xml:space="preserve"> en el principio, pero es lo último que se alcanza </w:t>
      </w:r>
      <w:r>
        <w:rPr>
          <w:rFonts w:cs="Verdana" w:ascii="Verdana" w:hAnsi="Verdana"/>
          <w:bCs/>
          <w:i/>
          <w:iCs/>
          <w:sz w:val="19"/>
          <w:szCs w:val="19"/>
        </w:rPr>
        <w:t>de manera práctica</w:t>
      </w:r>
      <w:r>
        <w:rPr>
          <w:rFonts w:cs="Verdana" w:ascii="Verdana" w:hAnsi="Verdana"/>
          <w:bCs/>
          <w:sz w:val="19"/>
          <w:szCs w:val="19"/>
        </w:rPr>
        <w:t>. Y tanto el análisis teórico como el proceso práctico tienen sus coherencias particulares, no hay que confundirlas y pensar que lo que es un atentado contra la lógica sea una incongruencia real. Como ya te dije, eso puede llevar a pensar que lo lógico sería que la lucha social se dirigiese contra las raíces y que tuviese un programa</w:t>
      </w:r>
      <w:r>
        <w:fldChar w:fldCharType="begin"/>
      </w:r>
      <w:r>
        <w:rPr/>
        <w:instrText xml:space="preserve"> XE "programa" </w:instrText>
      </w:r>
      <w:r>
        <w:rPr/>
        <w:fldChar w:fldCharType="separate"/>
      </w:r>
      <w:r>
        <w:rPr/>
      </w:r>
      <w:r>
        <w:rPr/>
        <w:fldChar w:fldCharType="end"/>
      </w:r>
      <w:r>
        <w:rPr>
          <w:rFonts w:cs="Verdana" w:ascii="Verdana" w:hAnsi="Verdana"/>
          <w:bCs/>
          <w:sz w:val="19"/>
          <w:szCs w:val="19"/>
        </w:rPr>
        <w:t xml:space="preserve"> en correspondencia con ello, pero eso es imposible, y si no se aprecia la diferencia entre la lógica teórica y la lógica práctica el resultado será la tentación de introducir esa lógica teórica en el proceso práctico e intentar que se amolde a ella, lo que sólo puede llevar a distorsiones perjudiciales del mismo y a que quien lo intenta actúa de manera sustitucionista</w:t>
      </w:r>
      <w:r>
        <w:fldChar w:fldCharType="begin"/>
      </w:r>
      <w:r>
        <w:rPr/>
        <w:instrText xml:space="preserve"> XE "sustitucionista" </w:instrText>
      </w:r>
      <w:r>
        <w:rPr/>
        <w:fldChar w:fldCharType="separate"/>
      </w:r>
      <w:r>
        <w:rPr/>
      </w:r>
      <w:r>
        <w:rPr/>
        <w:fldChar w:fldCharType="end"/>
      </w:r>
      <w:r>
        <w:rPr>
          <w:rFonts w:cs="Verdana" w:ascii="Verdana" w:hAnsi="Verdana"/>
          <w:bCs/>
          <w:sz w:val="19"/>
          <w:szCs w:val="19"/>
        </w:rPr>
        <w:t>.</w:t>
      </w:r>
    </w:p>
    <w:p>
      <w:pPr>
        <w:pStyle w:val="Normal"/>
        <w:widowControl w:val="false"/>
        <w:tabs>
          <w:tab w:val="clear" w:pos="708"/>
          <w:tab w:val="left" w:pos="9781" w:leader="none"/>
        </w:tabs>
        <w:suppressAutoHyphens w:val="true"/>
        <w:jc w:val="both"/>
        <w:rPr>
          <w:rFonts w:ascii="Verdana" w:hAnsi="Verdana" w:cs="Verdana"/>
          <w:bCs/>
          <w:sz w:val="19"/>
          <w:szCs w:val="19"/>
        </w:rPr>
      </w:pPr>
      <w:r>
        <w:rPr>
          <w:rFonts w:cs="Verdana" w:ascii="Verdana" w:hAnsi="Verdana"/>
          <w:bCs/>
          <w:sz w:val="19"/>
          <w:szCs w:val="19"/>
        </w:rPr>
      </w:r>
    </w:p>
    <w:p>
      <w:pPr>
        <w:pStyle w:val="Normal"/>
        <w:widowControl w:val="false"/>
        <w:tabs>
          <w:tab w:val="clear" w:pos="708"/>
          <w:tab w:val="left" w:pos="9781" w:leader="none"/>
        </w:tabs>
        <w:suppressAutoHyphens w:val="true"/>
        <w:jc w:val="both"/>
        <w:rPr>
          <w:rFonts w:ascii="Verdana" w:hAnsi="Verdana" w:cs="Verdana"/>
          <w:bCs/>
          <w:sz w:val="19"/>
          <w:szCs w:val="19"/>
        </w:rPr>
      </w:pPr>
      <w:r>
        <w:rPr>
          <w:rFonts w:cs="Verdana" w:ascii="Verdana" w:hAnsi="Verdana"/>
          <w:bCs/>
          <w:sz w:val="19"/>
          <w:szCs w:val="19"/>
        </w:rPr>
        <w:t>“</w:t>
      </w:r>
      <w:r>
        <w:rPr>
          <w:rFonts w:cs="Verdana" w:ascii="Verdana" w:hAnsi="Verdana"/>
          <w:bCs/>
          <w:sz w:val="19"/>
          <w:szCs w:val="19"/>
        </w:rPr>
        <w:t>Esto sólo se puede hacer saliéndose de la lógica y dinámica de esas clases, desde “fuera”, desidentificándose y planteándose el proyecto de un trabajador colectivo libremente asociado, superador de esa división social del trabajo, expropiando a los expropiadores del saber. No cabe ambivalencia hacia la división social de trabajo, raíz de la alienación de la fuerza de trabajo y su explotación.”</w:t>
      </w:r>
    </w:p>
    <w:p>
      <w:pPr>
        <w:pStyle w:val="Normal"/>
        <w:widowControl w:val="false"/>
        <w:tabs>
          <w:tab w:val="clear" w:pos="708"/>
          <w:tab w:val="left" w:pos="9781" w:leader="none"/>
        </w:tabs>
        <w:suppressAutoHyphens w:val="true"/>
        <w:jc w:val="both"/>
        <w:rPr>
          <w:rFonts w:ascii="Verdana" w:hAnsi="Verdana" w:cs="Verdana"/>
          <w:bCs/>
          <w:sz w:val="19"/>
          <w:szCs w:val="19"/>
        </w:rPr>
      </w:pPr>
      <w:r>
        <w:rPr>
          <w:rFonts w:cs="Verdana" w:ascii="Verdana" w:hAnsi="Verdana"/>
          <w:bCs/>
          <w:sz w:val="19"/>
          <w:szCs w:val="19"/>
        </w:rPr>
      </w:r>
    </w:p>
    <w:p>
      <w:pPr>
        <w:pStyle w:val="Normal"/>
        <w:widowControl w:val="false"/>
        <w:tabs>
          <w:tab w:val="clear" w:pos="708"/>
          <w:tab w:val="left" w:pos="9781" w:leader="none"/>
        </w:tabs>
        <w:suppressAutoHyphens w:val="true"/>
        <w:jc w:val="both"/>
        <w:rPr/>
      </w:pPr>
      <w:r>
        <w:rPr>
          <w:rFonts w:cs="Verdana" w:ascii="Verdana" w:hAnsi="Verdana"/>
          <w:bCs/>
          <w:sz w:val="19"/>
          <w:szCs w:val="19"/>
        </w:rPr>
        <w:t>En la teoría y para la minoría</w:t>
      </w:r>
      <w:r>
        <w:fldChar w:fldCharType="begin"/>
      </w:r>
      <w:r>
        <w:rPr/>
        <w:instrText xml:space="preserve"> XE "minoría" </w:instrText>
      </w:r>
      <w:r>
        <w:rPr/>
        <w:fldChar w:fldCharType="separate"/>
      </w:r>
      <w:r>
        <w:rPr/>
      </w:r>
      <w:r>
        <w:rPr/>
        <w:fldChar w:fldCharType="end"/>
      </w:r>
      <w:r>
        <w:rPr>
          <w:rFonts w:cs="Verdana" w:ascii="Verdana" w:hAnsi="Verdana"/>
          <w:bCs/>
          <w:sz w:val="19"/>
          <w:szCs w:val="19"/>
        </w:rPr>
        <w:t xml:space="preserve"> que la maneja no, de hecho y para la masa que se evoluciona progresivamente a través de la práctica sí. </w:t>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r>
    </w:p>
    <w:p>
      <w:pPr>
        <w:pStyle w:val="Normal"/>
        <w:widowControl w:val="false"/>
        <w:tabs>
          <w:tab w:val="clear" w:pos="708"/>
          <w:tab w:val="left" w:pos="9781" w:leader="none"/>
        </w:tabs>
        <w:suppressAutoHyphens w:val="true"/>
        <w:jc w:val="both"/>
        <w:rPr>
          <w:rFonts w:ascii="Verdana" w:hAnsi="Verdana" w:cs="Verdana"/>
          <w:b/>
          <w:b/>
          <w:bCs/>
          <w:sz w:val="19"/>
          <w:szCs w:val="19"/>
        </w:rPr>
      </w:pPr>
      <w:r>
        <w:rPr>
          <w:rFonts w:cs="Verdana" w:ascii="Verdana" w:hAnsi="Verdana"/>
          <w:b/>
          <w:bCs/>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La autoalienación es una situación y relación con el trabajo y la sociedad. La autoalienación no es una cuestión instrumental. La violencia puede tener un carácter diferente según la finalidad, el modo como se use y quién la use, por lo que es un factor en gran parte instrumental. El Estado, como órgano sobre todo de violencia, aunque es también una relación social de representación, etc, tiene un fuerte carácter instrumental. El Estado o semi-estado del período de transición sirve a los fines de la fuerza social constituyente de los trabajadores por el comunismo, pero no sirve a esos fines la autoalienación que es la esencia de la clase proletaria. Por tanto, si puede haber una cierta ambivalencia con respecto al semi-estado, no puede haber ambivalencia ninguna con respecto a la autoalienación que es la esencia de la clase proletaria, y por tanto, la clase misma, a la que se busca su desaparición cuanto antes, pues la alienación espontáneamente genera en el otro polo capital bajo la forma que se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 xml:space="preserve">: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El Estado es la autoalienación de la sociedad civil, al autoescindir la vida política de su vida cotidiana. Por tanto, también es la autoalienación de l@s trabajadore/as en cualquier caso. Y aunque el poder político que queramos crear se organice de manera que sea un poder social, sin esa autoalienación, mediante la democracia directa, resultará que: 1) en las luchas o movimientos particulares esas formas de poder emergentes encontrarán ante sí a sectores del proletariado u otros que no las controlan ni participan en absoluto en ese poder, de manera que están en relación de autoalienación; 2) en la transición revolucionaria y antes la necesidad de centralización para afrontar las urgencias de la lucha de clases intensificada supone de hecho márgenes relevantes de delegación de poder, lo que hay que regular pero en todo caso es irreductible a mera ejecución de acuerdos de base o mandatos imperativos, de manera que supone una autoalienación entre base y delegad@s. ¿Por estas dos razones vamos a rechazar esas formas de poder? No, y lo mismo pasa con la ambivalencia de la clase proletaria. Rechazaremos lo que se opone al autodesarrollo y autoliberación HISTÓRICOS, CONCRETOS, de l@s proletari@s, no todo lo que se opone “RACIONALMENTE” al “fin último” o a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Antes de la transición al comunismo es cierto que formalmente se luchará como clase, pues seguirá en pie la reivindicación de mayor salario. El contenido expresado en la motivación, la conciencia, la actividad y la autoorganización, sin embargo puede ser anticapitalista, pro-comunista claramente. Pero ya antes de la transición pueden darse luchas que incluso en lo formal cuestionen la clase, como el caso de la lucha contra las condiciones de trabajo, la organización “científica” del trabajo, la división en categorías profesionales, el cuestionamiento de la división social del trabajo, ligado también a luchas en las escuelas profesionales y en la universidad. Esto ya sería un primer apunte, junto con la actividad y autoorganización autodirigida (desarrollo de las </w:t>
      </w:r>
      <w:r>
        <w:rPr>
          <w:rFonts w:cs="Verdana" w:ascii="Verdana" w:hAnsi="Verdana"/>
          <w:i/>
          <w:iCs/>
          <w:sz w:val="19"/>
          <w:szCs w:val="19"/>
        </w:rPr>
        <w:t>potencias</w:t>
      </w:r>
      <w:r>
        <w:rPr>
          <w:rFonts w:cs="Verdana" w:ascii="Verdana" w:hAnsi="Verdana"/>
          <w:sz w:val="19"/>
          <w:szCs w:val="19"/>
        </w:rPr>
        <w:t>), de lucha “contra sí” como clase.</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Cuando planteo lo de “contra sí”, esto implica que en la sociedad de transición, los trabajadores (al contrario de lo que temes tú de mi planteamiento) no pensarán en sí mismos como humanos abstractos, ni como trabajadores abstractos, sino más en concreto que nunca, pues deberán conocerse muy bien (que no identidad-pertenencia como clase que es una forma ideológica, egoica, de </w:t>
      </w:r>
      <w:r>
        <w:rPr>
          <w:rFonts w:cs="Verdana" w:ascii="Verdana" w:hAnsi="Verdana"/>
          <w:sz w:val="19"/>
          <w:szCs w:val="19"/>
          <w:u w:val="single"/>
        </w:rPr>
        <w:t>no</w:t>
      </w:r>
      <w:r>
        <w:rPr>
          <w:rFonts w:cs="Verdana" w:ascii="Verdana" w:hAnsi="Verdana"/>
          <w:sz w:val="19"/>
          <w:szCs w:val="19"/>
        </w:rPr>
        <w:t xml:space="preserve"> conocimiento) si quieren ir “contra sí” como clase, y no reclamar peculiaridades y privilegios de clase. “Contra sí” como clase implica eso. La fórmula “para si”, tiende a reforzar las viejas rutinas, a tolerar las ideologías obreristas y clasistas que sí que son abstracciones. “Contra sí”, deberán saber al detalle hasta qué punto están construyendo relaciones sociales en la dirección del comunismo, en qué medida persiste el trabajo autoalienado y las demás formas de alienación. Comprender hasta qué punto están creando las condiciones del trabajador colectivo libremente asociado no es una abstracción sino algo que se traduce muy concretamente en mil detalles en la empresa y fuera de ella y en la relación con el conjunto social. Comprender que </w:t>
      </w:r>
      <w:r>
        <w:rPr>
          <w:rFonts w:cs="Verdana" w:ascii="Verdana" w:hAnsi="Verdana"/>
          <w:sz w:val="19"/>
          <w:szCs w:val="19"/>
          <w:u w:val="single"/>
        </w:rPr>
        <w:t>el núcleo de la clase</w:t>
      </w:r>
      <w:r>
        <w:rPr>
          <w:rFonts w:cs="Verdana" w:ascii="Verdana" w:hAnsi="Verdana"/>
          <w:sz w:val="19"/>
          <w:szCs w:val="19"/>
        </w:rPr>
        <w:t xml:space="preserve"> proletaria no es la no propiedad, ni la no democracia formal en la gestión económica, ni la no representación política directa, etc, sino la autoalienación sobre todo en el trabajo con producción de excedente expropiado para la acumulación del capital. Y que por tanto, su enemigo es el núcleo mismo de la clase. Por ello no pueden identificarse como clase, ni en l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ni en cuanto a identidad colectiva, ni social, ni en lo formal, sino como colectivo de trabajadores en proceso de autonegarse como clase y crearse como otra cosa totalmente distinta. Por eso, en la transición debemos rechazar que se considere </w:t>
      </w:r>
      <w:r>
        <w:rPr>
          <w:rFonts w:cs="Verdana" w:ascii="Verdana" w:hAnsi="Verdana"/>
          <w:i/>
          <w:iCs/>
          <w:sz w:val="19"/>
          <w:szCs w:val="19"/>
        </w:rPr>
        <w:t>a la clase</w:t>
      </w:r>
      <w:r>
        <w:rPr>
          <w:rFonts w:cs="Verdana" w:ascii="Verdana" w:hAnsi="Verdana"/>
          <w:sz w:val="19"/>
          <w:szCs w:val="19"/>
        </w:rPr>
        <w:t xml:space="preserve"> como dominante, pues el núcleo de la clase es la autoalienación. Pensemos en todas las trampas del trotskismo con su casuística de las sociedades intermedias de un tipo u otro, hasta sociedades de transición a la sociedad de transición al comunismo, a las que salvaban la cara por la propiedad estatal, la planificación, autogestión, etc para decir que por alguna causa de esas el proletariado era la clase dominante, aunque no detentase el poder democráticamente, aunque su poder estuviese “deformado” o “degenerado” burocráticamente, bla bla bla, cuando eso sólo disfrazaba el verdadero poder de la nueva burguesía burocrática-tecnocrática. Quien domina en la transición al comunismo es el colectivo de trabajadores con conciencia de ser algo todavía intermedio, contradictorio (no ambivalente) en transición entre la clase y la no clase y que tienen en la clase a su enemigo, no a su aliado, sus cadenas, </w:t>
      </w:r>
      <w:r>
        <w:rPr>
          <w:rFonts w:cs="Verdana" w:ascii="Verdana" w:hAnsi="Verdana"/>
          <w:i/>
          <w:iCs/>
          <w:sz w:val="19"/>
          <w:szCs w:val="19"/>
        </w:rPr>
        <w:t>su lastre</w:t>
      </w:r>
      <w:r>
        <w:rPr>
          <w:rFonts w:cs="Verdana" w:ascii="Verdana" w:hAnsi="Verdana"/>
          <w:sz w:val="19"/>
          <w:szCs w:val="19"/>
        </w:rPr>
        <w:t xml:space="preserve">. Lo más opuesto a lo constituyente (poder) es la autoalienación en el trabajo y en sus demás ramificaciones.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Veamos, con ambivalencia me refiero a que la condición de clase tiene un aspecto de identidad y otro de antagonismo con el capital. No me refiero a que la clase proletaria como sujeto sea ambivalente, sino evidentemente esta ambivalencia se traduce en la praxis como contradictoriedad. Para mi tu error es que no llegas a pensar las “cadenas”, el “lastre”, también como acicate y como revulsivo. Esto es, toda determinación es inmanentemente contradictoria, porque todo lo que es real está intrínsecamente en devenir, es y no es. Por tanto, la relatividad del ser implica que todo positivo contenga su negativo y viceversa. Esto naturalmente es una cuestión de las representaciones mentales que nos hacemos; el pensamiento es inherentemente dualista y tenemos que usar las representaciones contradictorias para expresar el ser real, que es devenir. En otras palabras, no existen las “cadenas”, existe el devenir del proletariado como tal, que tiene “cadenas” pero también tiene la rebelión contra las cadenas. Evidentemente esto no les impulsa a crear nuevas relaciones de dominación, como tu señalas.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No es una cuestión formal decir que </w:t>
      </w:r>
      <w:r>
        <w:rPr>
          <w:rFonts w:cs="Verdana" w:ascii="Verdana" w:hAnsi="Verdana"/>
          <w:i/>
          <w:iCs/>
          <w:sz w:val="19"/>
          <w:szCs w:val="19"/>
        </w:rPr>
        <w:t>la clase</w:t>
      </w:r>
      <w:r>
        <w:rPr>
          <w:rFonts w:cs="Verdana" w:ascii="Verdana" w:hAnsi="Verdana"/>
          <w:sz w:val="19"/>
          <w:szCs w:val="19"/>
        </w:rPr>
        <w:t xml:space="preserve"> tiene una dinámica conservadora, pues es remarcar que a diferencia de los burgueses con su clase que les da la potencia para ser una clase ascendente y luego dominante, los trabajadores tienen en su clase siempre un lastre, algo de lo que deshacerse pues es incompatible, incluso en el socialismo, con sus metas. La clase es substancialemente alienación y produce alienación, como clase “en sí” y “para sí” si no se avanza a “contra sí”. Que a los trabajadores les cueste tantísimo incluso con las experiencias “socialistas” avanzar en la crítica al trabajo alienado es una prueba del poder del determinismo de clase, de ese condicionamiento y que la dinámica de clase es –</w:t>
      </w:r>
      <w:r>
        <w:rPr>
          <w:rFonts w:cs="Verdana" w:ascii="Verdana" w:hAnsi="Verdana"/>
          <w:i/>
          <w:iCs/>
          <w:sz w:val="19"/>
          <w:szCs w:val="19"/>
        </w:rPr>
        <w:t>como en organismos vivos y otras entidades</w:t>
      </w:r>
      <w:r>
        <w:rPr>
          <w:rFonts w:cs="Verdana" w:ascii="Verdana" w:hAnsi="Verdana"/>
          <w:sz w:val="19"/>
          <w:szCs w:val="19"/>
        </w:rPr>
        <w:t>- conservadora, pues es incapaz de plantearse la crítica de su propia naturaleza (trabajo alienado, división social del trabajo, subordinación a los apropiadores del conocimiento) que llevaría a cuestionar de raíz su existencia, por lo que se desarrolla en la perpetuación bajo diferentes formas del trabajo alienado. Por eso, la potencia de los trabajadores, a diferencia de la burguesía, no es la dinámica de clase, sino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de esa dinámica. Esto es lo que históricamente está demostrado. Lo cual no quiere decir que sea imposible la superación, pues hay algunos apuntes, muy pocos, en esa dirección. Así que debemos ser prudentes previsores (no moderados políticamente) y no caer en cuentos de la lechera. Entonces no se trata de negar que los trabajadores puedan hacerlo, sino cómo pueden hacerlo. Si no confiamos en el espontaneísmo y tampoco creemos en el dirigismo, educacionismo, etc, habrá un punto intermedio, el punto justo del papel de los comunistas, que es lo que trato de apuntar con lo del papel de </w:t>
      </w:r>
      <w:r>
        <w:rPr>
          <w:rFonts w:cs="Verdana" w:ascii="Verdana" w:hAnsi="Verdana"/>
          <w:i/>
          <w:iCs/>
          <w:sz w:val="19"/>
          <w:szCs w:val="19"/>
        </w:rPr>
        <w:t>desbloquear</w:t>
      </w:r>
      <w:r>
        <w:rPr>
          <w:rFonts w:cs="Verdana" w:ascii="Verdana" w:hAnsi="Verdana"/>
          <w:sz w:val="19"/>
          <w:szCs w:val="19"/>
        </w:rPr>
        <w:t xml:space="preserve"> la dinámica hacia la autonomía y el autodesarrollo y autodirección de los trabajadores.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Esta sería una versión correcta de la espontaneidad en el sentido de iniciativa, movimiento propio sin dirección externa, pero cultivada, no automática, etc. (lo que contradice el mismo término espontáneo tal como lo dice el diccionario). Nos podríamos remitir otra vez a lo que ya comentamos sobre el papel del terapeuta bien entendido (como el de la gestalt). Y este papel no supone negar o poner límites a la capacidad de autoliberación espontánea (ni del cliente ni de los trabajadores). Visto en toda su dinámica, sería una especie de terapia de grupo en la que el terapeuta también tiene que aprender y hacer su propia terapia y donde muchas veces quienes no son terapeutas sobrepasan al terapeuta y quienes no lo eran hacen ese papel y quienes lo fueron dejan de estar a la altura desplazados por los otros. Es decir, aquí no hay terapeutas profesionales, titulados, fijos, sino gente que en un momento o época dada puede jugar mejor que otros ese papel y ser un referente para los demás. Y nadie pretende estabilizar y permanentizar una relación desigual ni crear dependencias, sino todo lo contrario. Para desalienarse se necesita de la terapia de grupo. Para no desalienarse basta “dejarse llevar” por la dinámica presente en su condición. Es decir, que para desalienarse el conjunto hay que saber aprovechar la ayuda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y sin esta ayuda el proceso no existirá pues lo natural es que en un movimiento cuya esencia es la colaboración haya una colaboración entre quienes están mejor y quienes están peor en la desalienación, aunque los papeles se puedan intercambiar siempre y si esta colaboración no existe entre las minorías y el resto, quiere decir que tampoco hay un verdadero movimiento de cooperación en el conjunto. Y como la inercia es esa (la dinámica de clase) y debe vencerse, hay que ser muy conscientes del papel que deben cumplir las minorías para no perder tiempo y oportunidades pues el capital no puede cesar en su labor y no nos dará mil oportunidades ni todo el tiempo del mundo antes de mandarlo a pique de un modo u otro o producir un retroceso de la Humanidad y que se pierda para siempre o por mucho tiempo la oportunidad ahora presente de avanzar al comunismo o dar paso a otro indeseable modo de producción.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Teniendo todo esto en cuenta, debemos tener cuidado a la hora de entender el proceso desde “en sí” a “contra sí” que es complejo, contradictorio, con pasos atrás y saltos adelante. Lo que he planteado sobre estimular la crítica a la organización del trabajo, etc, va claramente en la vía de “contra sí” y para plantearlo no es preciso que primero alcance un supuesto máximo nivel de “para sí”. Es un salto, un cruce, un atajo, o como queramos decirlo que coexiste en parte con el “para sí”. Me remito a mi respuesta al GPM y al artículo “Proletariado del siglo XXI” cuando hablo de las etapas y el proceso. No debemos caer en una idea de </w:t>
      </w:r>
      <w:r>
        <w:rPr>
          <w:rFonts w:cs="Verdana" w:ascii="Verdana" w:hAnsi="Verdana"/>
          <w:i/>
          <w:iCs/>
          <w:sz w:val="19"/>
          <w:szCs w:val="19"/>
        </w:rPr>
        <w:t>etapas</w:t>
      </w:r>
      <w:r>
        <w:rPr>
          <w:rFonts w:cs="Verdana" w:ascii="Verdana" w:hAnsi="Verdana"/>
          <w:sz w:val="19"/>
          <w:szCs w:val="19"/>
        </w:rPr>
        <w:t xml:space="preserve">, pues (consultado el diccionario para estar segura) esto remite a la idea de “época” y a las etapas de diferentes revoluciones incluso a la “permanente”. El término </w:t>
      </w:r>
      <w:r>
        <w:rPr>
          <w:rFonts w:cs="Verdana" w:ascii="Verdana" w:hAnsi="Verdana"/>
          <w:i/>
          <w:iCs/>
          <w:sz w:val="19"/>
          <w:szCs w:val="19"/>
        </w:rPr>
        <w:t>fase</w:t>
      </w:r>
      <w:r>
        <w:rPr>
          <w:rFonts w:cs="Verdana" w:ascii="Verdana" w:hAnsi="Verdana"/>
          <w:sz w:val="19"/>
          <w:szCs w:val="19"/>
        </w:rPr>
        <w:t xml:space="preserve"> remite a las de la Luna, que tienen un ritmo fijo y si se habla de fase, dure más o menos, hay que ir una por una, sin atajos, combinaciones, etc.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Dada la experiencia histórica en la distorsión de “para sí” y estancamiento en “para sí”, aun sabiendo que no se puede dar un salto de gigante desde el comienzo al “contra sí”, debemos evitar en todo lo posible quedarnos en algo rígido y tener siempre presente el “contra sí” para ver en qué medida esto es posible y se puede estimular en los trabajadores, aunque claro es, no se trata de predicar con el dichoso término, sino plantearlo de forma práctica, implícita. Aquí vendría bien lo que has dicho muchas veces del proceso un tanto caótico, o la idea de pasos y saltos, avances, retrocesos, desviaciones, más que etapas y fases. No pretendo hacer una pelea por palabras, sino ir al fondo del asunto y entonces vemos que unas palabras ayudan a expresarlo y pensarlo mejor que otras y evitar caer en la rutina de los viejos pensamientos y asociaciones de ideas, que al final se traduce en una práctica anticuada, conservadora, torpe, no imaginativa ni creativa. Por ejemplo, remito a lo que hemos comentado sobre la intervención como terapia de grupo sobre la cuestión del egoísmo coincidente y la lucha sindical, etc. Esto es también salirse de una rigidez de etapas o fases. Creo que la imagen del terapeuta gestalt o similar es buena pues un buen terapeuta que “está presente” que “se da cuenta” no va a estar relacionándose con el cliente con ningún “piñón fijo” de etapas, fases o lo que sea, sino que procurará ser muy creativo para facilitar al máximo que su cliente lo sea, para que se desbloquee, autoanalice, etc, sin tampoco ser precipitado, empujarle hacia donde todavía no puede asumir y asimilar, etc. Algo así debiéramos vernos teniendo siempre presente que la autoliberación de los trabajadores depende de que llegue a “contra sí” en cuanto clase, a su autonegación como clase, pues la clase es su alienación, su enajenación (como en la acepción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psiquiátrica del término alienado o enajenado), su lastre para ser trabajador colectivo libremente asociado (no clase) y que esto, en una medida u otra, se vaya haciendo real cuanto ante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w:t>
      </w:r>
    </w:p>
    <w:p>
      <w:pPr>
        <w:pStyle w:val="Normal"/>
        <w:widowControl w:val="false"/>
        <w:tabs>
          <w:tab w:val="clear" w:pos="708"/>
          <w:tab w:val="left" w:pos="9781" w:leader="none"/>
        </w:tabs>
        <w:suppressAutoHyphens w:val="true"/>
        <w:ind w:left="708" w:hanging="0"/>
        <w:jc w:val="both"/>
        <w:rPr>
          <w:rFonts w:ascii="Verdana" w:hAnsi="Verdana" w:cs="Verdana"/>
          <w:sz w:val="17"/>
          <w:szCs w:val="17"/>
        </w:rPr>
      </w:pPr>
      <w:r>
        <w:rPr>
          <w:rFonts w:cs="Verdana" w:ascii="Verdana" w:hAnsi="Verdana"/>
          <w:sz w:val="17"/>
          <w:szCs w:val="17"/>
        </w:rPr>
      </w:r>
    </w:p>
    <w:p>
      <w:pPr>
        <w:pStyle w:val="Textodebloque"/>
        <w:tabs>
          <w:tab w:val="clear" w:pos="9923"/>
        </w:tabs>
        <w:ind w:left="708" w:right="24" w:hanging="0"/>
        <w:rPr>
          <w:rFonts w:ascii="Verdana" w:hAnsi="Verdana" w:cs="Verdana"/>
          <w:sz w:val="17"/>
          <w:szCs w:val="17"/>
        </w:rPr>
      </w:pPr>
      <w:r>
        <w:rPr>
          <w:rFonts w:cs="Verdana" w:ascii="Verdana" w:hAnsi="Verdana"/>
          <w:sz w:val="17"/>
          <w:szCs w:val="17"/>
        </w:rPr>
        <w:t>“</w:t>
      </w:r>
      <w:r>
        <w:rPr>
          <w:rFonts w:cs="Verdana" w:ascii="Verdana" w:hAnsi="Verdana"/>
          <w:sz w:val="17"/>
          <w:szCs w:val="17"/>
        </w:rPr>
        <w:t>la potencia de los trabajadores, a diferencia de la burguesía, no es la dinámica de clase, sino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7"/>
          <w:szCs w:val="17"/>
        </w:rPr>
        <w:t xml:space="preserve"> de esa dinámica.”</w:t>
      </w:r>
    </w:p>
    <w:p>
      <w:pPr>
        <w:pStyle w:val="Textodebloque"/>
        <w:tabs>
          <w:tab w:val="clear" w:pos="9923"/>
        </w:tabs>
        <w:ind w:left="708" w:right="24" w:hanging="0"/>
        <w:rPr>
          <w:rFonts w:ascii="Verdana" w:hAnsi="Verdana" w:cs="Verdana"/>
          <w:sz w:val="17"/>
          <w:szCs w:val="17"/>
        </w:rPr>
      </w:pPr>
      <w:r>
        <w:rPr>
          <w:rFonts w:cs="Verdana" w:ascii="Verdana" w:hAnsi="Verdana"/>
          <w:sz w:val="17"/>
          <w:szCs w:val="17"/>
        </w:rPr>
      </w:r>
    </w:p>
    <w:p>
      <w:pPr>
        <w:pStyle w:val="Textodebloque"/>
        <w:tabs>
          <w:tab w:val="clear" w:pos="9923"/>
        </w:tabs>
        <w:ind w:left="0" w:right="24" w:hanging="0"/>
        <w:rPr/>
      </w:pPr>
      <w:r>
        <w:rPr>
          <w:rFonts w:cs="Verdana" w:ascii="Verdana" w:hAnsi="Verdana"/>
          <w:sz w:val="19"/>
          <w:szCs w:val="19"/>
        </w:rPr>
        <w:t>Esto también son abstracciones lógicas. La cuestión es que según prevalece la tendencia identificativa o antagonista de la determinación de clase, la dinámica de conjunto de l@s proletari@s se modifica y adquiere contenidos distintos. Un contenido predominantemente antagonista al capital supone un tipo de dinámica ascendente y autoorganizativa-autónoma, una elevación de la cantidad y calidad de la cooperación proletaria independiente ligada a la, o más bien siendo la que produce la, polarización de la praxis y los objetivos sociales en líneas de clase a lo largo de la sociedad. Por tanto no se puede establecer una distinción práctica entre la dinámica de clase y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de esa dinámica en cuanto a sus determinaciones limitantes, así que no tiene sentido sostener eso. El error es que tu comparas lo que significa la “clase” para la burguesía y lo que significa para el “proletariado” en base a una generalización abusiva. La determinación de clase para la burguesía en su ser concreto significa que su actividad autónoma está restringida al capital, que es su fuente de poder principal, y a sus poderes instrumentales (Estado, ideología dominante, por generalizar). La burguesía no puede desarrollar una actividad verdaderamente autónoma sin perder todo su poder efectivo en la sociedad. En cambio el proletariado tiene su fuente de poder en su actividad autónoma y ella no exige para desarrollarse la inmediata supresión de su condición social. Esto supone diferencias cualitativas. Por un lado, el segundo aspecto explica que el impulso a liberarse de su condición social se desarrolle de forma tendencialmente progresiva, no brusca, porque ello simplemente no es necesario de por sí, queda sujeto a la coyuntura histórica y a la conciencia histórica. Esto es lo que tu enfatizas. Pero por otro lado el primer aspecto significa que la clase tiene un interés inmediato en desarrollar todo lo posible su actividad autónoma. El problema quizá es que tu sigues viendo en lo programático, en la conciencia explícita, lo más importante y decisivo, mientras que para mi eso es una emanación y articulación racionalizada de los contenidos de la conciencia práctica que se forma implícitamente en el curso de la actividad, y que como expliqué antes nace de las necesidades de la lucha práctica y no del reconocimiento consciente de la alienación como tal (la sensibilidad precede a la razón, la práctica a la teoría). Por tanto, creo que con esta exposición acabo de expresar mi percepción de por qué tu noción de la autolimitación intrínseca de la dinámica espontánea de clase es unilateral. He intentado mostrar por qué no hay motivos para pensar que las limitaciones del pasado vayan a repetirse y a constituir muros infranqueables para la espontaneidad de las masas proletarias. Ahora creo que completo esto clarificando la motivación o impulso práctico que está detrás de la tendencia proletaria a rebasar todas esas autolimitaciones. </w:t>
      </w:r>
    </w:p>
    <w:p>
      <w:pPr>
        <w:pStyle w:val="Textodebloque"/>
        <w:tabs>
          <w:tab w:val="clear" w:pos="9923"/>
        </w:tabs>
        <w:ind w:left="708" w:right="24" w:hanging="0"/>
        <w:rPr>
          <w:rFonts w:ascii="Verdana" w:hAnsi="Verdana" w:cs="Verdana"/>
          <w:sz w:val="17"/>
          <w:szCs w:val="17"/>
        </w:rPr>
      </w:pPr>
      <w:r>
        <w:rPr>
          <w:rFonts w:cs="Verdana" w:ascii="Verdana" w:hAnsi="Verdana"/>
          <w:sz w:val="17"/>
          <w:szCs w:val="17"/>
        </w:rPr>
      </w:r>
    </w:p>
    <w:p>
      <w:pPr>
        <w:pStyle w:val="Textodebloque"/>
        <w:tabs>
          <w:tab w:val="clear" w:pos="9923"/>
        </w:tabs>
        <w:ind w:left="708" w:right="24" w:hanging="0"/>
        <w:rPr>
          <w:rFonts w:ascii="Verdana" w:hAnsi="Verdana" w:cs="Verdana"/>
          <w:sz w:val="17"/>
          <w:szCs w:val="17"/>
        </w:rPr>
      </w:pPr>
      <w:r>
        <w:rPr>
          <w:rFonts w:cs="Verdana" w:ascii="Verdana" w:hAnsi="Verdana"/>
          <w:sz w:val="17"/>
          <w:szCs w:val="17"/>
        </w:rPr>
        <w:t>“</w:t>
      </w:r>
      <w:r>
        <w:rPr>
          <w:rFonts w:cs="Verdana" w:ascii="Verdana" w:hAnsi="Verdana"/>
          <w:sz w:val="17"/>
          <w:szCs w:val="17"/>
        </w:rPr>
        <w:t>debemos evitar en todo lo posible quedarnos en algo rígido y tener siempre presente el “contra sí” para ver en qué medida esto es posible y se puede estimular en los trabajadores, aunque claro es, no se trata de predicar con el dichoso término, sino plantearlo de forma práctica”</w:t>
      </w:r>
    </w:p>
    <w:p>
      <w:pPr>
        <w:pStyle w:val="Textodebloque"/>
        <w:tabs>
          <w:tab w:val="clear" w:pos="9923"/>
        </w:tabs>
        <w:ind w:left="708" w:right="24" w:hanging="0"/>
        <w:rPr>
          <w:rFonts w:ascii="Verdana" w:hAnsi="Verdana" w:cs="Verdana"/>
          <w:sz w:val="17"/>
          <w:szCs w:val="17"/>
        </w:rPr>
      </w:pPr>
      <w:r>
        <w:rPr>
          <w:rFonts w:cs="Verdana" w:ascii="Verdana" w:hAnsi="Verdana"/>
          <w:sz w:val="17"/>
          <w:szCs w:val="17"/>
        </w:rPr>
      </w:r>
    </w:p>
    <w:p>
      <w:pPr>
        <w:pStyle w:val="Textodebloque"/>
        <w:tabs>
          <w:tab w:val="clear" w:pos="9923"/>
        </w:tabs>
        <w:ind w:left="0" w:right="24" w:hanging="0"/>
        <w:rPr/>
      </w:pPr>
      <w:r>
        <w:rPr>
          <w:rFonts w:cs="Verdana" w:ascii="Verdana" w:hAnsi="Verdana"/>
          <w:sz w:val="19"/>
          <w:szCs w:val="19"/>
        </w:rPr>
        <w:t xml:space="preserve">En esto estamos de acuerdo. Pero yo ya doy por supuesto que hemos de luchar por lo que queremos y no por lo “posible”. El realismo revolucionario no consiste en adaptarse a lo existente, sino en partir de lo existente para crear la revolución. Si tenemos claro lo que queremos, eso nos permitirá no olvidar lo fundamental en los momentos difíciles en los que haya muchas cosas en que pensar.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La espontaneidad de clase o dinámica de clase al ser conservadora de la alienación se opone a la transformación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en un sentido revolucionario. Es un lastre del que hay que deshacerse y esta tarea es un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La autonomía de los proletarios se opone a la espontaneidad o dinámica de clase. La autonomía de los proletarios también tiene su propia espontaneidad conseguida en la medida en que se descondiciona de la clase, gracias a sus </w:t>
      </w:r>
      <w:r>
        <w:rPr>
          <w:rFonts w:cs="Verdana" w:ascii="Verdana" w:hAnsi="Verdana"/>
          <w:i/>
          <w:iCs/>
          <w:sz w:val="19"/>
          <w:szCs w:val="19"/>
        </w:rPr>
        <w:t>potencias.</w:t>
      </w:r>
      <w:r>
        <w:rPr>
          <w:rFonts w:cs="Verdana" w:ascii="Verdana" w:hAnsi="Verdana"/>
          <w:sz w:val="19"/>
          <w:szCs w:val="19"/>
        </w:rPr>
        <w:t xml:space="preserve"> Si seguimos con el término espontaneidad (ya digo que no me gusta, remite para mí a demasiadas cosas) podemos hablar de una espontaneidad alienada y una espontaneidad desalienada, la primera se parece más bien a un acto reflejo o automatismo condicionado y la segunda a una iniciativa consciente.</w:t>
      </w:r>
      <w:r>
        <w:rPr>
          <w:rFonts w:cs="Verdana" w:ascii="Verdana" w:hAnsi="Verdana"/>
          <w:i/>
          <w:iCs/>
          <w:sz w:val="19"/>
          <w:szCs w:val="19"/>
        </w:rPr>
        <w:t xml:space="preserve"> </w:t>
      </w:r>
      <w:r>
        <w:rPr>
          <w:rFonts w:cs="Verdana" w:ascii="Verdana" w:hAnsi="Verdana"/>
          <w:sz w:val="19"/>
          <w:szCs w:val="19"/>
        </w:rPr>
        <w:t xml:space="preserve">Esta espontaneidad no está limitada, no precisa del seguimiento de una dirección, pero dado lo trabajoso que es, pues no se puede “dejar llevar” por la dinámica de clase (como sí la burguesía), entre los trabajadores deben colaborar al máximo y esto implica la ayuda de los más avanzados y más en concreto los comunistas que no se autonomizan del conjunto sino que lo ayudan de la manera que ya he explicado y como parte del colectivo, aprenden de él y se crean y desarrollan por él. Si el dirigismo del partido se podría asemejar al papel del psicoanalista que interpreta y devuelve eso al paciente para que se lo trague y sigue durante toda la vida analizando creando dependencia en el paciente para todo, el papel de los comunistas es como el de la gestalt y actúa sólo si es preciso y cuanto menos mejor, buscando hacerse innecesario pues su meta y principio es la emancipación de los trabajadores por ellos mismos, la unidad del objeto-sujeto-conciencia en el proceso de transformación. Hay que insistir en que el proceso revolucionario no se asemeja a un proceso de crecimiento natural (como una persona) como los mismos Marx y Engels dijeron muchas veces y más según pasaban los años y se desarrollaba el sindicalismo y la socialdemocracia, sino un proceso de transformación revolucionaria, algo parecido a la </w:t>
      </w:r>
      <w:r>
        <w:rPr>
          <w:rFonts w:cs="Verdana" w:ascii="Verdana" w:hAnsi="Verdana"/>
          <w:sz w:val="19"/>
          <w:szCs w:val="19"/>
          <w:u w:val="single"/>
        </w:rPr>
        <w:t xml:space="preserve">metamorfosis </w:t>
      </w:r>
      <w:r>
        <w:rPr>
          <w:rFonts w:cs="Verdana" w:ascii="Verdana" w:hAnsi="Verdana"/>
          <w:sz w:val="19"/>
          <w:szCs w:val="19"/>
        </w:rPr>
        <w:t>(no garantizada), pues partiendo de un material social y humano, mediante el proceso de lucha y autoconciencia, se llega a algo absolutamente diferente que ni se parece, de la clase a la no clase, del “en sí” al “contra sí”, de la alienación a la expresión y apropiación cooperativa, del ego de la sociedad burguesa a la gran relativización del ego y hasta su superación.</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Mientras exista la clase, no es una clase </w:t>
      </w:r>
      <w:r>
        <w:rPr>
          <w:rFonts w:cs="Verdana" w:ascii="Verdana" w:hAnsi="Verdana"/>
          <w:i/>
          <w:iCs/>
          <w:sz w:val="19"/>
          <w:szCs w:val="19"/>
        </w:rPr>
        <w:t>formal</w:t>
      </w:r>
      <w:r>
        <w:rPr>
          <w:rFonts w:cs="Verdana" w:ascii="Verdana" w:hAnsi="Verdana"/>
          <w:sz w:val="19"/>
          <w:szCs w:val="19"/>
        </w:rPr>
        <w:t>, sino bien real, pues persiste de un modo u otro la autoalienación. Esto supone romper con todo el pensamiento ambivalente, del lado bueno y malo de la clase, o como se exprese, sutil o burdo, que sigue arrastrando incomprensión sobre la verdadera naturaleza de la clase o que la facilita y lo que hay que defender no es a la clase, sino el proyecto de futuro y la lucha en el momento en esa dirección. Será entonces cuando de verdad se tendrá una visión,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constituyente, de hacer lo que se debe de hacer, dándose sus propias leyes e instituciones que serán nuevas, no conservadoras de nada de la clase. Romper de una vez tanto en lo teórico como en l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con la visión obrerista, clasista, de que el problema es que la buena clase obrera se libre de la burguesía parasitaria, y pasar a comprender que lo que necesitan los trabajadores es librarse </w:t>
      </w:r>
      <w:r>
        <w:rPr>
          <w:rFonts w:cs="Verdana" w:ascii="Verdana" w:hAnsi="Verdana"/>
          <w:sz w:val="19"/>
          <w:szCs w:val="19"/>
          <w:u w:val="single"/>
        </w:rPr>
        <w:t>de su misma clase</w:t>
      </w:r>
      <w:r>
        <w:rPr>
          <w:rFonts w:cs="Verdana" w:ascii="Verdana" w:hAnsi="Verdana"/>
          <w:sz w:val="19"/>
          <w:szCs w:val="19"/>
        </w:rPr>
        <w:t xml:space="preserve"> que les aliena y consume la vida. Al contrario de lo que dices creo que </w:t>
      </w:r>
      <w:r>
        <w:rPr>
          <w:rFonts w:cs="Verdana" w:ascii="Verdana" w:hAnsi="Verdana"/>
          <w:sz w:val="19"/>
          <w:szCs w:val="19"/>
          <w:u w:val="single"/>
        </w:rPr>
        <w:t>no</w:t>
      </w:r>
      <w:r>
        <w:rPr>
          <w:rFonts w:cs="Verdana" w:ascii="Verdana" w:hAnsi="Verdana"/>
          <w:sz w:val="19"/>
          <w:szCs w:val="19"/>
        </w:rPr>
        <w:t xml:space="preserve"> deben identificarse como “miembros de una clase que lucha contra la división de clases” sino como trabajadores que a través de la lucha “contra sí” como clase luchan contra la existencia de las clases. Y sí creo que deben decir “no debemos actuar como clase” (sino como colectivo) pues eso significa de una forma u otra, persistir en la dinámica de la clase cuya esencia es la autoalienación en el trabajo, la acción, la organización, en lugar de insistir en descubrir cuales son las pautas de trabajo, actuación y organización de clase que la perpetúan y ser creativos con otras formas de trabajo, autoactividad y autoorganización propia de un poder constituyentes anticlases (partiendo de las </w:t>
      </w:r>
      <w:r>
        <w:rPr>
          <w:rFonts w:cs="Verdana" w:ascii="Verdana" w:hAnsi="Verdana"/>
          <w:i/>
          <w:iCs/>
          <w:sz w:val="19"/>
          <w:szCs w:val="19"/>
        </w:rPr>
        <w:t>potencias</w:t>
      </w:r>
      <w:r>
        <w:rPr>
          <w:rFonts w:cs="Verdana" w:ascii="Verdana" w:hAnsi="Verdana"/>
          <w:sz w:val="19"/>
          <w:szCs w:val="19"/>
        </w:rPr>
        <w:t xml:space="preserve">). Colectivo de trabajadores en transformación para dejar de ser clase, que se comprende bien a sí mismo y la realidad de clase de la que parte y su diferencia con otras clases que menos aun suponen ayuda en la superación de la autoalienación. La situación colectiva y la comprensión de la persistencia de la clase (por tanto alienación), que es lo que nos importa, queda así clara y también que el problema sobre todo (teniendo en cuenta que es el modo producción dominante) es la clase, no que haya otras clases privilegiadas lo que causaría la “división de clases”. La clase proletaria por la autoalienación es generadora de división de clases. Deben considerarse, como tú mismo dices en otra parte, no clase, sino poder constituyente, fuerza social con poder constituyente, o trabajadores en transición al comunismo. Todo esto es sutil, pero importante pues los lazos conscientes, inconscientes que atan a las cadenas son muchos y fuertes, desde la identidad-pertenencia a no comprender cuál es la esencia de la clase: la autoalienación, no el trabajador colectivo o ser la mayoría social. Esto último, pero de manera cualitativamente diferente es parte del trabajador colectivo libremente asociado que deben constituir.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En la práctica la identidad social de clase es indispensable para la autoorganización proletaria y su sostenibilidad como tal -cohesión social y política del movimiento proletario. Esto es lo que tu pareces no valorar suficientemente. Te obcecas con el aspecto programático a la hora de definir al movimiento proletario, pero el ser real de ese movimiento es histórico-social, no programático. La difinición que propones “colectivo de trabajadores en transformación para dejar de ser clase” me parece excelente y me identifico personalmente, pero es aplicable sólo a agrupamientos avanzados, por no decir estrictamente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en condiciones de estabilidad capitalista, y si acaso extensible a núcleos avanzados con cierto peso en un contexto de desestabilización (hablo de estabilidad o inestabilidad en términos político-sociales). Para la mayoría de trabajadore/as el agrupamiento autónomo seguirá pivotando en torno a la identidad social de clase porque no tendrán hasta la emergencia revolucionaria un proyecto colectivo autónomo explícito por el que reemplazar esa identidad. Es este problema el que ha ocasionado que la descomposición del obrerismo y la conciencia de clase tradicional en general haya desembocado en el marasmo individualista y degradante actual en los países capitalistas más desarrollados, o donde se ha combinado con un movimiento obrero tradicional ya poco fuerte y cuya conciencia de clase tradicional pesaba poco en el conjunto de la sociedad. Esto es lo que creo que tenemos que evitar tanto como el obrerismo. Significa que debemos defender la identidad social de clase como elemento político, aunque con la doble perspectiva positiva y negativa. Positiva porque es base autoorganizativa, negativa porque es límite a superar. Ambas cosas tienen que combinarse y además de manera práctica. Esta es una línea adecuada para el “trabajo de masas”, lo que tu propones simplemente no sería operativo, llevaría a formar colectivos conscientes con tendencia comunista, porque de algún modo según lo que expones tu planteas la autonegación de la clase como un criterio selectivo para determinar la afinidad de la gente a la que te estés dirigiendo con tu discurso o propaganda; no lo haces en un sentido explícitamente restrictivo, pero esa será la lectura para quienes concentran todavía su preocupación sólo en su condición de clase actual o en quienes comprenden que la cohesión es algo imprescindible, que simplemente verán tu planteamiento como sectario. Lo que efectivamente es por su forma.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Nuestra base no es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es la cooperación para los fines sociales, y los fines sociales de cada momento son principalmente los fines de la masa. Nosotros podemos intentar alterar esos fines para adecuarlos a lo que consideramos corresponde a las necesidades globales e históricas de la humanidad, pero ello no cambia el asunto. Si pones el programa por delante de las necesidades conscientes, diciendo que tales o cuales objetivos o tales o cuales luchas son rechazables porque tienen un carácter conservador, incluso si tienes razón te estás autoseparando del movimiento real, oponiéndole tu percepción de las necesidades, y entonces la intercomunicación verdadera es imposible. Pero asumir que las necesidades conscientes y su condición de realización, la identidad social de clase, tienen que ser defendidas críticamente en lugar de rechazadas, significa poner por delante el movimiento de conjunto, la “dinámica de clase” histórica. Esto, claro, no es revolucionario, pero es la base imprescindible para nuestra actividad autónoma minoritaria, para ser capaces de combinar nuestra autonomía formal con una confluencia unificante a nivel de los objetivos, pues para nosotr@s todas las fases del autodesarrollo proletario (de la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a la clase contra sí</w:t>
      </w:r>
      <w:r>
        <w:fldChar w:fldCharType="begin"/>
      </w:r>
      <w:r>
        <w:rPr/>
        <w:instrText xml:space="preserve"> XE "clase contra sí" </w:instrText>
      </w:r>
      <w:r>
        <w:rPr/>
        <w:fldChar w:fldCharType="separate"/>
      </w:r>
      <w:r>
        <w:rPr/>
      </w:r>
      <w:r>
        <w:rPr/>
        <w:fldChar w:fldCharType="end"/>
      </w:r>
      <w:r>
        <w:rPr>
          <w:rFonts w:cs="Verdana" w:ascii="Verdana" w:hAnsi="Verdana"/>
          <w:sz w:val="19"/>
          <w:szCs w:val="19"/>
        </w:rPr>
        <w:t>) son igualmente necesarias, lo que nosotr@s apreciamos de manera distinta no es su existencia sino su duración o su fijación. Deberías abandonar la línea de pensamiento: programa revolucionario-&gt;acción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gt;definición de los objetivos proletarios-&gt;negación de la clase como tal. Es inmediatista, porque pone al programa máximo como medida de todo lo demás y esto simplemente es irreal. No es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 la que ha de adecuarse al programa abandonando para ello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y políticamente) la identidad de clase, este planteo es en sí decirle a la gente que ha de amoldarse a una verdad lógica. En la lógica histórica la subjetividad proletaria es la que ha de constituir su propio programa y sólo cuando este alcance la madurez revolucionaria puede plantearse el abandono (primer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y luego político). Es decir, se trata de una lógica procesual totalmente opuesta. Entonces la cuestión es qué hacemos: si actuamos sobre una perspectiva histórico-evolutiva como yo defiendo, o nos inclinamos a hacerlo sobre una perspectiva político-racional que es tu enfoque.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w:t>
      </w:r>
      <w:r>
        <w:rPr>
          <w:rFonts w:cs="Verdana" w:ascii="Verdana" w:hAnsi="Verdana"/>
          <w:sz w:val="19"/>
          <w:szCs w:val="19"/>
        </w:rPr>
        <w:t>Contra sí” es lo que más impulsa el propio pensamiento, la propia elaboración de los trabajadores. Indicarles la dirección de reflexionar sobre la organización del trabajo, la división social del trabajo, empezando por su experiencia directa en la empresa, es un medio de desarrollar la dinámica “contra sí” y “analizar su propia experiencia autónomamente” (como dices en el penúltimo párrafo de comentarios a mi artículo, antes de la Conclusión) que les llevará a ligarlo con la reflexión programática como salida a las conclusiones de esa reflexión sobre su problemática diaria. Cuanto más deban cuestionarse a sí mismos más deberán reflexionar. Lo que apenas cuestiona la clase y por tanto no contradice la ideología espontánea no exige reflexión ni elaboración propia. Esto no quiere decir que debamos predicarles con el discurso explícito de “contra sí” (con esas mismas palabras), sino orientarles de hecho en esa dirección, explicar que deben cuestionar sus condiciones de clase, todo lo que les ata a una posición de explotación y subordinación social, impidiendo su plena realización personal. Trasladarles estos interrogantes “¿Por qué los trabajadores somos una clase social que ocupa una posición inferior en esta sociedad capitalista? ¿Qué hace que existan las clases y las diferencias de clases? ¿qué hace que los trabajadores sigamos siendo una clase explotada y subordinada, en la empresa y en la sociedad? ¿por qué hay dirigentes y dirigidos, pensantes y ejecutantes? ? ¿qué es y por qué existe la autoridad</w:t>
      </w:r>
      <w:r>
        <w:fldChar w:fldCharType="begin"/>
      </w:r>
      <w:r>
        <w:rPr/>
        <w:instrText xml:space="preserve"> XE "autoridad" </w:instrText>
      </w:r>
      <w:r>
        <w:rPr/>
        <w:fldChar w:fldCharType="separate"/>
      </w:r>
      <w:r>
        <w:rPr/>
      </w:r>
      <w:r>
        <w:rPr/>
        <w:fldChar w:fldCharType="end"/>
      </w:r>
      <w:r>
        <w:rPr>
          <w:rFonts w:cs="Verdana" w:ascii="Verdana" w:hAnsi="Verdana"/>
          <w:sz w:val="19"/>
          <w:szCs w:val="19"/>
        </w:rPr>
        <w:t xml:space="preserve"> y el poder en la empresa y la sociedad? ¿por qué produciendo lo que existe en el mundo, la sociedad y la marcha de mundo escapan a nuestro control? ¿por qué siendo libres no tenemos el control de nuestra vida? ¿por qué los trabajadores después de siglo y medio seguimos viviendo en la cuerda floja y la burguesía se enriquece más y más? ¿por qué después de siglo y medio de “progreso” capitalista no hemos acabado con las guerras, el hambre y hemos provocado la crisis climática y nos amenazan más catástrofes de un signo u otro? ¿por qué encontramos aceptable esta sociedad? ¿qué esperamos de la vida? ¿qué vida nos gustaría o habrías querido tener? ¿qué mecanismos del trabajo, de la vida social y de la política hacen que nuestra vida y el mundo sea así? ¿qué valores, actividad y metas deberíamos tener? ¿qué podemos hacer para superar esto? ¿cómo podemos asegurarnos de que nuestra voluntad de cambio no se vuelva contra nosotros, no seamos suplantados, nadie usurpe nuestro poder, no degenere?.”</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ROI</w:t>
      </w:r>
      <w:r>
        <w:rPr>
          <w:rFonts w:cs="Verdana" w:ascii="Verdana" w:hAnsi="Verdana"/>
          <w:sz w:val="19"/>
          <w:szCs w:val="19"/>
        </w:rPr>
        <w:t xml:space="preserve"> (int.)</w:t>
      </w:r>
      <w:r>
        <w:rPr>
          <w:rFonts w:cs="Verdana" w:ascii="Verdana" w:hAnsi="Verdana"/>
          <w:b/>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Muy bien, pero date cuenta de que estos interrogantes sólo tienen sentido para quienes sienten rechazo o enfrentamiento con la sociedad actual. Son interrogantes propios de individuos avanzados y que, además, se están adentrando en una perspectiva de cambio radical de su actitud y enfoque ante a vida. Si no, todo esto entrará por un oído y saldrá por el otro. La significación del discurso depende en sí misma del receptor tanto como del emisor. Estas pensando en lo que debería plantearse el proletariado, no en lo que se plantea realmente, estás queriendo proyectar el “deber ser” sobre el “ser”.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Voy a investigar un poco el asunto de la alienación en el trabajo y en otras facetas de la existencia para ver si por ahí podemos coger la forma de plantear todo el asunto de modo que estimule a la reflexión sobre toda la existencia, la comprensión de una alternativa integral para el ser humano y la elaboración política-programática. Sería desde otra vertiente más claramente proletaria el trabajo que ya hice enfocándolo desde la problemática de la identidad personal y del sentido de la vida en mi libro “¿Quién soy, cuál es el sentido de la vida?...”, donde tocaba casi todos “los palos”, desde el trabajo a la vida amoros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La problemática de la alienación, de la identidad personal (ego), del modo burgués y alienado de estar en el mundo, la actitud ante la vida, el estilo de vida (económico, social, político), el sentido de la vida, deberían estar integrados para dar respuesta a la cuestión de la autoliberación integral y la autorrealización.</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 xml:space="preserve">ROI </w:t>
      </w:r>
      <w:r>
        <w:rPr>
          <w:rFonts w:cs="Verdana" w:ascii="Verdana" w:hAnsi="Verdana"/>
          <w:sz w:val="19"/>
          <w:szCs w:val="19"/>
        </w:rPr>
        <w:t>(int.)</w:t>
      </w:r>
      <w:r>
        <w:rPr>
          <w:rFonts w:cs="Verdana" w:ascii="Verdana" w:hAnsi="Verdana"/>
          <w:b/>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Sí, pero no hay que confundir os distintos niveles del discurso. Esto significa autolimitarnos, por supuesto. Pero es imprescindible, no podemos actuar como si la realidad no fuese la que es y la gente no fuese a que es, o lo que es lo mismo, como si no “debieran ser” como efectivamente son. Porque el “deber ser” sólo puede coincidir con el “ser” por cuanto el ser lo alcanza en su autodevenir, cuando el “ser” se eleva a su “deber ser” y se autorrealiza. Todo esto es muy filosófico pero tiene consecuencias precisas. Nuestra táctica como un todo -táctica en las relaciones con la masa, táctica en el enfoque y forma del discurso- debe adecuarse al ser real del proletariado y enfocar nuestros objetivos apelando al deber ser inmanente al proletariado, lo que evidentemente no es posible a nivel de los individuos personales, sino a nivel de la condición social de clase. Es evidente que si intentásemos vislumbrar cual es el deber ser -o para el caso, la tendencia progresiva inmanente- de una persona, eso sería casi imposible o por lo menos es imposible a escala amplia, ya no digamos masiva. Por tanto solamente podemos apelar a los individuos como individuos socialmente determinados, generalizando en función de su condición social. Y esto es reconocer y apelar al aspecto antagonista y progresivo de la condición de clase, no que vayamos al sitio que sea y “soltemos nuestro rollo” de cómo deberían ser las cosas y cómo se deberían hacer; esto último hemos de hacerlo, pero sobre la base de lo anterior, de manera que conectemos explícitamente eso con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real del proletariado en ese momento, lugar y situación históricos.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La reacción al sufrimiento producto de la clase no establece obligatoriamente ninguna dirección “contra sí” y puede perderse en la dinámica de clase, sólo que modificando sus condiciones, que es lo que históricamente viene ocurriendo. En esto no se puede ver una ambivalencia de clase, sino su carácter histórico progresivo en la medida que permite (no garantiza) un movimiento para la superación de todas las clases. Pero ese reconocimiento también debe hacerse extensivo, en esos términos únicamente, a la brutal acumulación primitiva de capital y no por ello tenemos una valoración ambivalente de la burguesía. Igualmente nos podemos retrotraer al feudalismo en el que surgió la burguesía y de ahí al esclavismo clásico sin el cual –dice Engels en “Anti-Durhing”- no habría socialismo. La reacción al sufrimiento es común a todas las clases explotadas u oprimidas. La reacción al sufrimiento es algo primario que todavía debe desarrollarse mucho para salir de la dinámica de clase y pasar a la dinámica de autonegación de la clase. El sufrimiento puede ser un aliciente para “superarse” por el esfuerzo, trabajando más duramente, para mejorar el estatus dentro de la misma clase, etc, pero sin cuestionar el terreno del capitalismo. Es el cuento de la burguesía de que el conflicto social no destructivo (sindicalismo, parlamentarismo...) ligado al esfuerzo en el trabajo, la iniciativa, etc, mejora, depura, perfecciona el capitalismo y promete un horizonte radiante reduciendo el sufrimiento y compara el siglo XIX con los “30 gloriosos” del siglo XX. La misma burguesía ha tenido también en su época cierto “ascetismo” compulsivo, ahorrador, no dándose a los placeres, y en los trabajadores también aparece la ética del trabajo de sacrificarse por la descendencia y apretarse el cinturón para salir de la crisis, o por la patria (guerra, reconstrucción), etc. No es lo mismo la reacción al sufrimiento integrada en el sistema que la reacción al sufrimiento desintegradota del sistema. Y como no exist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la reacción al sufrimiento no tiene obligadamente a largo plazo una dirección revolucionaria, ni lleva al cuestionamiento obligadamente de la clase. La superación del sufrimiento, por tanto no está en la ambivalencia de la clase, que puede seguir en ese terreno de clase in segula seculorum (mientras exista el capitalismo), sino en que sus soportes sean capaces de trascenderlo en un cuestionamiento de la clase, de su </w:t>
      </w:r>
      <w:r>
        <w:rPr>
          <w:rFonts w:cs="Verdana" w:ascii="Verdana" w:hAnsi="Verdana"/>
          <w:sz w:val="19"/>
          <w:szCs w:val="19"/>
          <w:u w:val="single"/>
        </w:rPr>
        <w:t>núcleo duro</w:t>
      </w:r>
      <w:r>
        <w:rPr>
          <w:rFonts w:cs="Verdana" w:ascii="Verdana" w:hAnsi="Verdana"/>
          <w:sz w:val="19"/>
          <w:szCs w:val="19"/>
        </w:rPr>
        <w:t xml:space="preserve"> (alineación del trabajo, división social del trabajo), lo cual significa salirse de la dinámica de clase, lo que es prerrogativa no de las cualidades de la clase, sino de los seres humanos capaces de sobreponerse a los condicionamientos y fuerzas ciegas de la sociedad, aunque en algunas de éstas encuentren su acicate (que no fuerza, potencias) para rebelarse contra ellas misma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b/>
          <w:sz w:val="19"/>
          <w:szCs w:val="19"/>
        </w:rPr>
        <w:t xml:space="preserve">ROI </w:t>
      </w:r>
      <w:r>
        <w:rPr>
          <w:rFonts w:cs="Verdana" w:ascii="Verdana" w:hAnsi="Verdana"/>
          <w:sz w:val="19"/>
          <w:szCs w:val="19"/>
        </w:rPr>
        <w:t>(int.)</w:t>
      </w:r>
      <w:r>
        <w:rPr>
          <w:rFonts w:cs="Verdana" w:ascii="Verdana" w:hAnsi="Verdana"/>
          <w:b/>
          <w:sz w:val="19"/>
          <w:szCs w:val="19"/>
        </w:rPr>
        <w:t>:</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Reitero que el sufrimiento sólo es significativo revolucionariamente cuando se combina con una capacidad de autoorganización autónom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Entiendo lo que quieres decir con la diferencia en “para sí” en contenido de clase o sólo en forma de clase. Pero teniendo en cuenta el peso enorme de las viejas concepciones y rutinas mentales que llevan al final a interpretar al viejo modo los conceptos, creo que es importante cambiar por otras palabras no sólo por que lo expresen mejor, sino que sirvan para romper con esas rutinas. “Contra sí” es claro, provocador, y sirve para sacudir los viejos esquemas. Por eso también hay que insistir en que la superación de la clase será sobre todo un proceso de autonegación esforzada en l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ideológico, autocomprensión, autoanálisis, que se traducirá también en la lucha por la superación de la división social del trabajo y en el comportamiento, y no un proceso de extinción. La autoalienación y las rutinas de comportamiento y pensamiento tienden a reproducirse y expandirse si no se las contrarresta muy conscientemente. El núcleo de la clase no es el trabajo y la cooperación, ni la falta de propiedad, etc, sino la autoalienación en el trabajo y en las relaciones sociales. Evitar todo lo que contribuya a la confusión clasista, obrerista, corporativista, ambivalente, del lado bueno y malo de la clase, en suma todo lo que distraiga de la propia clase como algo a superar y que su esencia es la alienación. Esto es lo que debemos comprender nosotros bien. Otra cosa es cómo se explica a los trabajadores en la agitación según sean capaces de entenderlo y sobre todo cómo se les estimula a la reflexión para que hagan su propia autoanálisis (objeto-sujeto). Este nivel es inalcanzable para quienes sólo se están planteando aumento salarial y apenas son capaces de hacerlo, por ejemplo. Así que no se trata de llevar a estos un discurso literal de “contra sí” como clase, sería estúpido, lo entenderían al revés y si hiciesen caso les debilitaría en lugar de fortalecerles y lo más probable es que nos tratasen como agentes del enemigo. Pero si nosotros no lo planteamos con claridad en nuestros documentos teóricos y a quienes mejor pueden entenderlos, más tortuoso y costoso será el camino para ellos y tampoco sabremos qué debemos estimular en la reflexión de las masa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Sé que todo esto en realidad lo comprendes y sabes bien, pero me parece que todavía estás anclado en las viejas formulaciones que distorsionan la comprensión completa y que tendrían su raíz última (aunque no es tu caso) en la concepción de la clase como revolucionaria por su naturaleza estructural, esencia, etc que se arrastra por tanto hasta la clase como clase dominante y no comprender el problema en la propia clase en su “interior”, en su autoalienación, sino en algo “exterior”, la burguesía, la propiedad, la gestión democrática, etc. Y como descubrí recientemente en el viejísimo ejemplar de la revista el Viejo Topo (el comic que comenté en la respuesta al GPM) me parece que “contra sí” debe ser un concepto que ya ha utilizado la corriente de la autonomía, y que debe recuperarse con fuerza.¿Sabes algo de est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 xml:space="preserve">ROI: </w:t>
      </w:r>
    </w:p>
    <w:p>
      <w:pPr>
        <w:pStyle w:val="Normal"/>
        <w:widowControl w:val="false"/>
        <w:tabs>
          <w:tab w:val="clear" w:pos="708"/>
          <w:tab w:val="left" w:pos="9781" w:leader="none"/>
        </w:tabs>
        <w:suppressAutoHyphens w:val="true"/>
        <w:ind w:left="708" w:hanging="0"/>
        <w:jc w:val="both"/>
        <w:rPr>
          <w:rFonts w:ascii="Verdana" w:hAnsi="Verdana" w:cs="Verdana"/>
          <w:b/>
          <w:b/>
          <w:sz w:val="17"/>
          <w:szCs w:val="17"/>
        </w:rPr>
      </w:pPr>
      <w:r>
        <w:rPr>
          <w:rFonts w:cs="Verdana" w:ascii="Verdana" w:hAnsi="Verdana"/>
          <w:b/>
          <w:sz w:val="17"/>
          <w:szCs w:val="17"/>
        </w:rPr>
      </w:r>
    </w:p>
    <w:p>
      <w:pPr>
        <w:pStyle w:val="Normal"/>
        <w:ind w:left="70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Contra sí” es claro, provocador, y sirve para sacudir los viejos esquemas. (...) La autoalienación y las rutinas de comportamiento y pensamiento tienden a reproducirse y expandirse si no se las contrarresta muy conscientemente. (...) Evitar todo lo que contribuya a la confusión clasista, obrerista, corporativista, ambivalente, del lado bueno y malo de la clase, en suma todo lo que distraiga de la propia clase como algo a superar”</w:t>
      </w:r>
    </w:p>
    <w:p>
      <w:pPr>
        <w:pStyle w:val="Normal"/>
        <w:ind w:left="708" w:hanging="0"/>
        <w:jc w:val="both"/>
        <w:rPr>
          <w:rFonts w:ascii="Verdana" w:hAnsi="Verdana" w:cs="Verdana"/>
          <w:sz w:val="17"/>
          <w:szCs w:val="17"/>
        </w:rPr>
      </w:pPr>
      <w:r>
        <w:rPr>
          <w:rFonts w:cs="Verdana" w:ascii="Verdana" w:hAnsi="Verdana"/>
          <w:sz w:val="17"/>
          <w:szCs w:val="17"/>
        </w:rPr>
      </w:r>
    </w:p>
    <w:p>
      <w:pPr>
        <w:pStyle w:val="Normal"/>
        <w:jc w:val="both"/>
        <w:rPr/>
      </w:pPr>
      <w:r>
        <w:rPr>
          <w:rFonts w:cs="Verdana" w:ascii="Verdana" w:hAnsi="Verdana"/>
          <w:sz w:val="19"/>
          <w:szCs w:val="19"/>
        </w:rPr>
        <w:t xml:space="preserve">Te pones en posición de salvaguarda ética y moral. No se trata de eso, eso es decirle a la gente lo que está bien o mal, cuando a lo que hay que apelar es a su interés propio y su autodeterminación en función de él. No hay que decir “eso es alienante, eso es conservador y todo eso es rechazable porque tenemos que liberarnos del capitalismo”, etc., hay que decir “lo alienante, lo conservador, es rechazable porque se opone a tu interés propio y tu autodeterminación, que son la base de toda tu libertad real, al margen de cuál sea el modelo de sociedad de que eres partidario”. </w:t>
      </w:r>
    </w:p>
    <w:p>
      <w:pPr>
        <w:pStyle w:val="Normal"/>
        <w:ind w:left="708" w:hanging="0"/>
        <w:jc w:val="both"/>
        <w:rPr>
          <w:rFonts w:ascii="Verdana" w:hAnsi="Verdana" w:cs="Verdana"/>
          <w:sz w:val="17"/>
          <w:szCs w:val="17"/>
        </w:rPr>
      </w:pPr>
      <w:r>
        <w:rPr>
          <w:rFonts w:cs="Verdana" w:ascii="Verdana" w:hAnsi="Verdana"/>
          <w:sz w:val="17"/>
          <w:szCs w:val="17"/>
        </w:rPr>
      </w:r>
    </w:p>
    <w:p>
      <w:pPr>
        <w:pStyle w:val="Normal"/>
        <w:ind w:left="708"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Pero si nosotros no lo planteamos con claridad en nuestros documentos teóricos y a quienes mejor pueden entenderlos, más tortuoso y costoso será el camino para ellos y tampoco sabremos qué debemos estimular en la reflexión de las masas.”</w:t>
      </w:r>
    </w:p>
    <w:p>
      <w:pPr>
        <w:pStyle w:val="Normal"/>
        <w:ind w:left="708" w:hanging="0"/>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9"/>
          <w:szCs w:val="19"/>
        </w:rPr>
      </w:pPr>
      <w:r>
        <w:rPr>
          <w:rFonts w:cs="Verdana" w:ascii="Verdana" w:hAnsi="Verdana"/>
          <w:sz w:val="19"/>
          <w:szCs w:val="19"/>
        </w:rPr>
        <w:t>Bien, por un lado tienes que clarificar definitivamente hacia quien te diriges con lo que escribes. Pero por otra parte en lo que yo estoy insistiendo es también imprescindible y, de hecho, me parece más fundamental. Porque yo estoy insistiendo en un enfoque que es generalmente aplicable e intento aportar elementos para que a gente avanzada aprenda a pensar de manera más compleja y sutil. Sin esto, todo lo que tu estás planteando se queda en la realidad en un discurso panfletario dogmático. Es más, si estamos como estamos no es porque no haya revolucionari@s o elementos progresivos en ninguna parte, sino porque 1º) no se unen y desarrollan una actividad hacia la clase y 2º) cuando lo hacen a nivel estrictamente grupuscular su capacidad de planteo táctico tanto en cuanto a la defensa adecuada al contexto de su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estrategia como en cuanto al abordaje de las necesidades reales de la lucha o de la conciencia efectiva de la gente deja muchísimo que desear.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En fin, en abstracto es cierto que no hay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actuantes porque no hay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ero más bien habría que decir que no hay programa porque las minorías revolucionarías </w:t>
      </w:r>
      <w:r>
        <w:rPr>
          <w:rFonts w:cs="Verdana" w:ascii="Verdana" w:hAnsi="Verdana"/>
          <w:i/>
          <w:iCs/>
          <w:sz w:val="19"/>
          <w:szCs w:val="19"/>
        </w:rPr>
        <w:t xml:space="preserve">no saben actuar. </w:t>
      </w:r>
      <w:r>
        <w:rPr>
          <w:rFonts w:cs="Verdana" w:ascii="Verdana" w:hAnsi="Verdana"/>
          <w:sz w:val="19"/>
          <w:szCs w:val="19"/>
        </w:rPr>
        <w:t>Estoy cansado de criticar en enfoque de los análisis y el discurso táctico de los “verdaderos revolucionarios” de todo género, y no es que yo sea un genio ni me sobre experiencia en todo esto, creo que ando escaso a ese nivel, pero es que simplemente la gente sigue preocupándose de lo que no debe y no adecúa sus capacidades a lo que hay que hacer. Así que estamos en una situación en que: ni la teoría ni la práctica revolucionarias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en su lugar lo que tenemos es panfletarismo y abstracciones consecutivas por un lado, y frases altisonantes y apología de la acción por la acción y de los métodos violentos o espectaculares de lucha por el otro. El resultado es el presente en el que vivimos, sin duda. Por tanto, tenemos que trabajar simultaneamente a todos los niveles: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programa, estrategia y táctica. Todos son interdependientes y ninguno es reductible a los demás. Un programa no es nada sin una metodología</w:t>
      </w:r>
      <w:r>
        <w:fldChar w:fldCharType="begin"/>
      </w:r>
      <w:r>
        <w:rPr/>
        <w:instrText xml:space="preserve"> XE "metodología" </w:instrText>
      </w:r>
      <w:r>
        <w:rPr/>
        <w:fldChar w:fldCharType="separate"/>
      </w:r>
      <w:r>
        <w:rPr/>
      </w:r>
      <w:r>
        <w:rPr/>
        <w:fldChar w:fldCharType="end"/>
      </w:r>
      <w:r>
        <w:rPr>
          <w:rFonts w:cs="Verdana" w:ascii="Verdana" w:hAnsi="Verdana"/>
          <w:sz w:val="19"/>
          <w:szCs w:val="19"/>
        </w:rPr>
        <w:t xml:space="preserve"> teórica y una visión global coherente, una estrategia no es nada sin unos objetivos definidos, pero tampoco un programa es nada sin una proyección de sus objetivos en coherencia con la época histórica general y sin interrelacionarlos de acuerdo con los fines últimos (en este caso los objetivos económicos, políticos, culturales y psicológicos sin interdependientes), y todo eso no vale para nada sin una adecuación a la coyuntura, dinámica, situación, históricos y concretos. En fin, se trata de asumir de una vez la complejidad de lo que nos proponemos y de dejar de “aterrarnos ante la vaga enormidad de nuestros fines” que diría Marx.</w:t>
      </w:r>
    </w:p>
    <w:p>
      <w:pPr>
        <w:pStyle w:val="Normal"/>
        <w:ind w:left="708" w:hanging="0"/>
        <w:jc w:val="both"/>
        <w:rPr>
          <w:rFonts w:ascii="Verdana" w:hAnsi="Verdana" w:cs="Verdana"/>
          <w:sz w:val="17"/>
          <w:szCs w:val="17"/>
        </w:rPr>
      </w:pPr>
      <w:r>
        <w:rPr>
          <w:rFonts w:cs="Verdana" w:ascii="Verdana" w:hAnsi="Verdana"/>
          <w:sz w:val="17"/>
          <w:szCs w:val="17"/>
        </w:rPr>
      </w:r>
    </w:p>
    <w:p>
      <w:pPr>
        <w:pStyle w:val="Normal"/>
        <w:ind w:left="70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me parece que “contra sí” debe ser un concepto que ya ha utilizado la corriente de la autonomía, y que debe recuperarse con fuerza.¿Sabes algo de esto?”</w:t>
      </w:r>
    </w:p>
    <w:p>
      <w:pPr>
        <w:pStyle w:val="Normal"/>
        <w:ind w:left="708" w:hanging="0"/>
        <w:jc w:val="both"/>
        <w:rPr>
          <w:rFonts w:ascii="Verdana" w:hAnsi="Verdana" w:cs="Verdana"/>
          <w:sz w:val="17"/>
          <w:szCs w:val="17"/>
        </w:rPr>
      </w:pPr>
      <w:r>
        <w:rPr>
          <w:rFonts w:cs="Verdana" w:ascii="Verdana" w:hAnsi="Verdana"/>
          <w:sz w:val="17"/>
          <w:szCs w:val="17"/>
        </w:rPr>
      </w:r>
    </w:p>
    <w:p>
      <w:pPr>
        <w:pStyle w:val="Normal"/>
        <w:jc w:val="both"/>
        <w:rPr/>
      </w:pPr>
      <w:r>
        <w:rPr>
          <w:rFonts w:cs="Verdana" w:ascii="Verdana" w:hAnsi="Verdana"/>
          <w:sz w:val="19"/>
          <w:szCs w:val="19"/>
        </w:rPr>
        <w:t>No no se nada del uso de “clase contra sí</w:t>
      </w:r>
      <w:r>
        <w:fldChar w:fldCharType="begin"/>
      </w:r>
      <w:r>
        <w:rPr/>
        <w:instrText xml:space="preserve"> XE "clase contra sí" </w:instrText>
      </w:r>
      <w:r>
        <w:rPr/>
        <w:fldChar w:fldCharType="separate"/>
      </w:r>
      <w:r>
        <w:rPr/>
      </w:r>
      <w:r>
        <w:rPr/>
        <w:fldChar w:fldCharType="end"/>
      </w:r>
      <w:r>
        <w:rPr>
          <w:rFonts w:cs="Verdana" w:ascii="Verdana" w:hAnsi="Verdana"/>
          <w:sz w:val="19"/>
          <w:szCs w:val="19"/>
        </w:rPr>
        <w:t>”, pero la idea misma no es nada nuevo. Solamente ha variado en énfasis en el asunto, como siempre. Pero si no se ha desarrollado de manera muy “abultada” eso se explica por lo que yo he venido diciendo: la clase proletaria en genera no llegó al nivel hasta ahora en el que esa categoría autonegadora cobre una relevancia política y teórica comparable a la d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57" w:name="__RefHeading___Toc217874334"/>
      <w:bookmarkEnd w:id="57"/>
      <w:r>
        <w:rPr>
          <w:rFonts w:cs="Verdana" w:ascii="Verdana" w:hAnsi="Verdana"/>
          <w:b/>
          <w:color w:val="808080"/>
        </w:rPr>
        <w:t>O</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r>
        <w:rPr>
          <w:rStyle w:val="FootnoteCharacters"/>
          <w:rStyle w:val="FootnoteAnchor"/>
          <w:rFonts w:cs="Verdana" w:ascii="Verdana" w:hAnsi="Verdana"/>
          <w:sz w:val="19"/>
          <w:szCs w:val="19"/>
        </w:rPr>
        <w:footnoteReference w:id="42"/>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Respecto al papel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revolucionaria (por cierto, insisto en que para mi la vanguardia es la parte cuya praxis es más avanzada dentro del movimiento en su conjunto, no se determina por el conocimiento teórico simplemente), creo erróneo hablar de reducir y superar las distancias entre los sectores retrasados, medios, avanzados… Las diferencias de conciencia no se van a superar así de fácil y progresivamente. En el mejor caso, y simplificando mucho, podría lograrse que esos sectores se desarrollasen en un sentido revolucionario, pero partiendo siempre del nivel respectivo en el que están en el presente. Con lo que las diferencias se mantendrán hasta que se funde una sociedad igualitaria y las nuevas generaciones puedan desarrollarse sobre nuevas condiciones. En realidad, por otro lado, por esto mismo es tan importante el antisustitucionismo. La participación, la responsabilidad activa, el esfuerzo por el desarrollo de las propias capacidades, todo lo que supone el desarrollo de la AUTONOMIA PROLETARIA, son fundamentales para producir este desarrollo general de las masas trabajadoras.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inhibe todo esto y, por tanto, acentuará la separación entre retradados y avanzados, o sea, entre no receptivos y sí receptivos a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lucha más radical. En cambio, a través de la participación activa se produce una autoestimulación del desarrollo de los individuos, la cooperación tiende a compensar las diferencias de capacidad y se crean las condiciones para relativizar a medio-largo plazo, que no abolir, esas distancias entre sectores.</w:t>
      </w:r>
    </w:p>
    <w:p>
      <w:pPr>
        <w:pStyle w:val="Normal"/>
        <w:widowControl w:val="false"/>
        <w:tabs>
          <w:tab w:val="clear" w:pos="708"/>
          <w:tab w:val="left" w:pos="9781" w:leader="none"/>
        </w:tabs>
        <w:suppressAutoHyphens w:val="true"/>
        <w:ind w:left="708" w:hanging="0"/>
        <w:jc w:val="both"/>
        <w:rPr>
          <w:rFonts w:ascii="Verdana" w:hAnsi="Verdana" w:cs="Verdana"/>
          <w:sz w:val="17"/>
          <w:szCs w:val="17"/>
        </w:rPr>
      </w:pPr>
      <w:r>
        <w:rPr>
          <w:rFonts w:cs="Verdana" w:ascii="Verdana" w:hAnsi="Verdana"/>
          <w:sz w:val="17"/>
          <w:szCs w:val="17"/>
        </w:rPr>
      </w:r>
    </w:p>
    <w:p>
      <w:pPr>
        <w:pStyle w:val="Normal"/>
        <w:widowControl w:val="false"/>
        <w:ind w:left="70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Si no distinguimos bien entre decisión e influencia, clase y fuerza social, proceso de concienciación y la conciencia expresada en decisiones </w:t>
      </w:r>
      <w:r>
        <w:rPr>
          <w:rFonts w:cs="Verdana" w:ascii="Verdana" w:hAnsi="Verdana"/>
          <w:i/>
          <w:iCs/>
          <w:sz w:val="17"/>
          <w:szCs w:val="17"/>
        </w:rPr>
        <w:t>del conjunto</w:t>
      </w:r>
      <w:r>
        <w:rPr>
          <w:rFonts w:cs="Verdana" w:ascii="Verdana" w:hAnsi="Verdana"/>
          <w:sz w:val="17"/>
          <w:szCs w:val="17"/>
        </w:rPr>
        <w:t>, acabaremos por convertir al sector atrasado y medio de los proletarios en el sector más influyente y decisivo en el proceso, retrasando por tanto la constitución de la fuerza social revolucionaria de los proletarios. En esos sectores se apoya también la burguesía para frenar su crisis política, institucional, de legitimidad, al ganárselos incluso electoralmente, como freno al proceso revolucionario y, en el peor de los casos, alistando a parte de ellos en las fuerzas que sabotean o aplastan la revolución, abanderadas por los equivalentes a la social-democracia y el estalinismo.”</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Lo que convierte al sector atrasado del proletariado en decisivo, o sea, favorece una dinámica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xml:space="preserve">, es el </w:t>
      </w:r>
      <w:r>
        <w:rPr>
          <w:rFonts w:cs="Verdana" w:ascii="Verdana" w:hAnsi="Verdana"/>
          <w:i/>
          <w:iCs/>
          <w:sz w:val="19"/>
          <w:szCs w:val="19"/>
        </w:rPr>
        <w:t>fetichismo democrático</w:t>
      </w:r>
      <w:r>
        <w:rPr>
          <w:rFonts w:cs="Verdana" w:ascii="Verdana" w:hAnsi="Verdana"/>
          <w:sz w:val="19"/>
          <w:szCs w:val="19"/>
        </w:rPr>
        <w:t xml:space="preserve">. Pero, en el otro extremo, está el </w:t>
      </w:r>
      <w:r>
        <w:rPr>
          <w:rFonts w:cs="Verdana" w:ascii="Verdana" w:hAnsi="Verdana"/>
          <w:i/>
          <w:iCs/>
          <w:sz w:val="19"/>
          <w:szCs w:val="19"/>
        </w:rPr>
        <w:t>fetichismo de la dirección</w:t>
      </w:r>
      <w:r>
        <w:rPr>
          <w:rFonts w:cs="Verdana" w:ascii="Verdana" w:hAnsi="Verdana"/>
          <w:sz w:val="19"/>
          <w:szCs w:val="19"/>
        </w:rPr>
        <w:t xml:space="preserve">, que inhibe el desarrollo de los sectores avanzados reales sobre la base de que la “dirección” de tal grupo es revolucionaria o “más consciente” y todos los problemas se resolverían con su asimilación por la masa (se confunde habitualmente desarrollo intelectual y grado de racionalización de la experiencia de la clase con calidad de la concienc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Insistiendo de nuevo y concretando más mi teoría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la misma es el sector más avanzado de un movimiento dado. Si ese movimiento es limitado, su vanguardia tendrá las mismas limitaciones.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revolucionaria no puede ser vanguardia de un movimiento que todavía es reformista; su relación con él será formalmente “alienada”, porque ese movimiento es todavía alienado y se separa de ella. Esa “vanguardia”, como ocurre hoy, no es la vanguardia de un movimiento realmente existente, sino la vanguardia de la construcción de un nuevo movimiento y, por tanto, una vanguardia en un sentido constructivo más que orientativo -ya que se trata de construir algo nuevo, no de orientar algo existe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consiguiente, en todo momento existe un sector más avanzado del movimiento obrero o de los procesos de lucha concretos. Sobre esta base, nuestra tarea revolucionaria constructiva consiste en estimular el autodesarrollo principalmente de estos sectores más avanzados, no en estimular a los más atrasados, y de esta manera construimos el movimiento revolucionario y al mismo tiempo impulsamos el avance general. Pues sólo a través de sectores masivos es posible lograr que “la teoría prenda en la masa”, ya que sólo así alcanzará la difusión y la asimilación creativa que son necesarias para transformarla en un poder efectivo. Pero, como te darás cuenta, esta perspectiva se sostiene solamente sobre la dinámica histórica concreta y sobre las diferenciaciones internas que se producen en la clase obrera. Es el análisis histórico de estas diferenciaciones dinámicas lo que permite definir lo que es progresivo o regresivo</w:t>
      </w:r>
      <w:r>
        <w:fldChar w:fldCharType="begin"/>
      </w:r>
      <w:r>
        <w:rPr/>
        <w:instrText xml:space="preserve"> XE "regresivo" </w:instrText>
      </w:r>
      <w:r>
        <w:rPr/>
        <w:fldChar w:fldCharType="separate"/>
      </w:r>
      <w:r>
        <w:rPr/>
      </w:r>
      <w:r>
        <w:rPr/>
        <w:fldChar w:fldCharType="end"/>
      </w:r>
      <w:r>
        <w:rPr>
          <w:rFonts w:cs="Verdana" w:ascii="Verdana" w:hAnsi="Verdana"/>
          <w:sz w:val="19"/>
          <w:szCs w:val="19"/>
        </w:rPr>
        <w:t xml:space="preserve"> en los movimientos sociales y el grado en que lo es, e identificar de este modo a los sujetos de la praxis más progresiva, más avanzada. Esto no tiene relación directa con el grado de cultura política ni con el grado de organización, ni nada semejante: la praxis social autónoma, el grado en que se afirma, es lo único determina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omo he expuesto en mi texto “Contra el fetichismo político” (2007), nosotros reconocemos que la democracia obrera es la única fuente válida de decisiones sobre la acción de conjunto de la clase. Pero eso no significa que sea “verdadera” necesariamente, ni tampoco significa que aceptemos las meras formalidades democráticas como equivalentes a la democracia real. Si la clase obrera toma decisiones de forma manipulada, por sindicat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patrones, mass-media, etc., nosotros sólo respetamos esa decisión en cuanto no sea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xml:space="preserve"> o no se oponga a acciones progresivas. Si no es el caso, y en tanto existan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avanzadas suficientes y dispuestas a ir más allá, hemos de apoyar a estas minorías contra la mayoría alienada, porque tales minorías representan el futuro y la libertad, mientras que el conformismo imperante representa la reacción y tendrá consecuencias regresivas generales si es aceptado y tolerado. A parte de esto, es por supuesto necesario valorar la coyuntura, no apresurarse a acciones que carezcan de posibilidades de extenderse, lo que exige que la oposición de la democracia efectiva a la democracia falsa sea llevada a cabo por minorías importantes y potentes -de otro modo se puede generar una dinámica sustitucionista</w:t>
      </w:r>
      <w:r>
        <w:fldChar w:fldCharType="begin"/>
      </w:r>
      <w:r>
        <w:rPr/>
        <w:instrText xml:space="preserve"> XE "sustitucionista" </w:instrText>
      </w:r>
      <w:r>
        <w:rPr/>
        <w:fldChar w:fldCharType="separate"/>
      </w:r>
      <w:r>
        <w:rPr/>
      </w:r>
      <w:r>
        <w:rPr/>
        <w:fldChar w:fldCharType="end"/>
      </w:r>
      <w:r>
        <w:rPr>
          <w:rFonts w:cs="Verdana" w:ascii="Verdana" w:hAnsi="Verdana"/>
          <w:sz w:val="19"/>
          <w:szCs w:val="19"/>
        </w:rPr>
        <w:t>. Pero este último problema ya es una cuestión táctic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center"/>
        <w:rPr>
          <w:rFonts w:ascii="Verdana" w:hAnsi="Verdana" w:cs="Verdana"/>
          <w:b/>
          <w:b/>
          <w:color w:val="808080"/>
        </w:rPr>
      </w:pPr>
      <w:r>
        <w:rPr>
          <w:rFonts w:cs="Verdana" w:ascii="Verdana" w:hAnsi="Verdana"/>
          <w:b/>
          <w:color w:val="808080"/>
        </w:rPr>
        <w:t>T</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Qué tiene de sustitutista un PT que recoge las lecciones de la experiencia de los trabajadores mismos como la Comuna de París con la intención de difundir esa memoria histórica, esa lección programática al máximo de los proletarios en la medida en que sean receptivos a ello aunque sea en las ideas, ligado a la experiencia de sus luchas, si no todavía en la práctica inmediata, sin esperar a que surja del proceso desde la base de las masas teniendo en cuenta la disparidad de niveles de conciencia en las masas y que el desenlace de los procesos revolucionarios se puede jugar en poco tiempo, que la burguesía y todos los “revolucionarios” juegan a desviarlo, descarrilarlo, aplastarlo?. ¿Esto es sustituir a los trabajadores, contribuir a eso, reforzar el poder sobre ellos del Partido</w:t>
      </w:r>
      <w:r>
        <w:fldChar w:fldCharType="begin"/>
      </w:r>
      <w:r>
        <w:rPr/>
        <w:instrText xml:space="preserve"> XE "Partido" </w:instrText>
      </w:r>
      <w:r>
        <w:rPr/>
        <w:fldChar w:fldCharType="separate"/>
      </w:r>
      <w:r>
        <w:rPr/>
      </w:r>
      <w:r>
        <w:rPr/>
        <w:fldChar w:fldCharType="end"/>
      </w:r>
      <w:r>
        <w:rPr>
          <w:rFonts w:cs="Verdana" w:ascii="Verdana" w:hAnsi="Verdana"/>
          <w:sz w:val="19"/>
          <w:szCs w:val="19"/>
        </w:rPr>
        <w:t>, o al contrario, darles los elementos necesarios para que piensen por sí mismos, comprendan la naturaleza de esta sociedad, mejor por comparación, confíen en la posibilidad de sustituirla pues ya ha habido intentos en ese sentido y estén mejor preparados para no dejarse engañar por los sustitutistas y otras fuerzas burguesas?. No es sustituir a la masas en una tarea que sólo ella debe asumir, sino ayudarla a que lo haga en las mejores condiciones sabiendo que la última palabra y la decisión es siempre de las masas. ¿O tenemos que esperar a que los trabajadores en masa descubran de nuevo por sí mismos las lecciones de la Comuna y otras en vez de facilitarles con el PT la recuperación de las enseñanzas que ya son suyas pero que ha perdido en su memoria por la enorme ruptura generacional que se arrastra desde hace unos setenta años?. Si no es admisible que los revolucionarios realicen esta labor, equivale a considerarlos algo ajeno, extraño, al proletariado y poner por delante quién hace algo sobre qué es lo que hace. En ese plan, caemos en el obrerismo que rechaza la intervención en su lucha de aquellos que no son proletarios, intelectuales como MyE, una posición que ya superó el movimiento obrero con la Iª Internacional.</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Sobre lo de presentar a las amplias masas trabajadoras una visión de cómo puede ser la sociedad construida por ellas te remito al interesante artículo “Utopía y socialismo” en el libro “</w:t>
      </w:r>
      <w:r>
        <w:rPr>
          <w:rFonts w:cs="Verdana" w:ascii="Verdana" w:hAnsi="Verdana"/>
          <w:bCs/>
          <w:sz w:val="19"/>
          <w:szCs w:val="19"/>
        </w:rPr>
        <w:t>Un socialismo para el siglo XXI</w:t>
      </w:r>
      <w:r>
        <w:rPr>
          <w:rFonts w:cs="Verdana" w:ascii="Verdana" w:hAnsi="Verdana"/>
          <w:sz w:val="19"/>
          <w:szCs w:val="19"/>
        </w:rPr>
        <w:t>”, editorial Hacer 2007, selección de la Monthly Review.</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Sobre el Programa de Transformaciones: MyE en el </w:t>
      </w:r>
      <w:r>
        <w:rPr>
          <w:rFonts w:cs="Verdana" w:ascii="Verdana" w:hAnsi="Verdana"/>
          <w:i/>
          <w:sz w:val="19"/>
          <w:szCs w:val="19"/>
        </w:rPr>
        <w:t>Manifiesto Comunista</w:t>
      </w:r>
      <w:r>
        <w:rPr>
          <w:rFonts w:cs="Verdana" w:ascii="Verdana" w:hAnsi="Verdana"/>
          <w:sz w:val="19"/>
          <w:szCs w:val="19"/>
        </w:rPr>
        <w:t xml:space="preserve"> ya incluían un Programa, muy simple y ya anticuado, pero no creo que eso convierta a MyE en sustitutistas o los acerque al sustitutismo. MyE discutieron los Programas de Gotha y Erfut, pero no porque estuviesen en contra de los programas y su difusión, sino para hacerlos más claros y correctos políticamente. Todos esos medios de la autonomía obrera, núcleos revolucionarios, medios de comunicación, etc ¿difundirán un PT ligado a sus artículos, hojas, etc de intervención para “intensificar el devenir revolucionario” o se negarán porque su labor es sólo la de limitarse a “darle forma simplemente”, es decir, meramente acompañar a lo que existe producido por la lucha de masas, darle un poco de coherencia?. Sería un auténtico despilfarro de toda la capacidad de sectores más avanzados de los trabajadores e intelectuales comprometidos con ellos. Intensificar el devenir revolucionario exige una intervención regular, permanente, pues en cuestión de meses, días e incluso de horas se puede decidir el futuro y para que no se tuerza hace falta un combate contra las orientaciones “traidoras” o equivocadas y esto, para ser efectivo, no puede hacerlo cada revolucionario desde su lugar de trabajo, etc, o pequeños núcleos de afines, o la organización del conjunto de los trabajadores, ni como delegado en una de ellas con las limitaciones de su mandato. Deben tener las manos libres y una capacidad de incidir sobre las más amplias masas, cambiar las orientaciones en cuestión de horas si hace falta, y esto sólo puede hacerlo una organización con una dirección en un proceso que no sólo vaya de abajo arriba, sino de arriba abajo, teniendo en cuenta toda la información necesaria de la situación y no sólo la que le pueda llegar al militante aislado o pequeño núcleo local. No comprender esto es no entender cómo se dan en la práctica los procesos revolucionarios, las características de las situaciones revolucionarias y la extraordinaria aceleración de los acontecimientos, para lo bueno y para lo malo. Y todo esto es imposible improvisarlo sobre la marcha. Aunque en esas fases de la lucha muchos trabajadores deciden implicarse en los grupos revolucionarios, previamente deben existir y tener toda una experiencia de organización, de práctica en la elaboración de línea política, debate, intervención, organización interna de las tareas.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No creo que MyE defendieran que los comunistas debían esperar a que el movimiento de la clase en su conjunto, se plantease la cuestión del Programa a las puertas de la revolución o la derrota, sino más bien al contrario, aunque les impidiese tomar conciencia de toda su importancia su miedo a confundirse lo más mínimo con los socialistas utópicos, muy influyentes en la época.</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La difusión del PT no es importante sólo para llegar en mejores condiciones a la situación pre-revolucionaria, sino también para estar más seguros de llegar a ella, pues con ese aumento de conciencia desde mucho tiempo antes, ofreciendo la amplitud de visión estratégica del PT, las fuerzas de la burguesía que quieren salir al paso del desarrollo del movimiento proletario y desviarlo hacia fórmulas populistas, “socializantes”, de capitalismo de Estado, lo tendrá más difícil; también dará más confianza al movimiento proletario y lo constituirá como líder frente a la burguesía, dificultando de este modo el auge de movimientos de corte fascistoide antiproletari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Si tenemos en cuenta los gravísimos problemas que tiene hoy la Humanidad, afectando hasta la biosfera, las tareas que deberá abordar la revolución son inmensas, difíciles de mencionar siquiera. Si queremos que los proletarios sean capaces de asumirlas y decidir sin que nadie les sustituya, desde ahora deben avanzar en esa concienciación, educarse en la amplitud de visión y tareas de la revolución, y aprender a reflexionar y elaborar política para ello. En ese sentido también el PT se demuestra impresdindible, al principio de un modo sencillo, y según se avance, de un modo cada vez más profundo y complejo. La elaboración y difusión, aunque sea al comienzo de un PT básico, es fundamental para estimula la reflexión de los trabajadores y posibles aliados sobre las cuestiones programáticas necesarias. No podemos posponer esa tarea hasta la situación pre-revolucionaria, porque no se debe dejar a tanta improvisación y si no se va elaborando una alternativa realista a esta civilización, sacarán la delantera y ganarán las “soluciones” capitalistas, aunque no estusiasmen, ni siquiera resulten muy convincente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En los países ricos la burguesía jugará a tope la baza de recordar los “buenos tiempos” para alimentar la esperanza de poder superar la crisis del capitalismo y recuperar lo que fue. Tendrá a su favor el recuerdo de una población envejeciéndose que por el factor edad tendrá muchas reticencias a la incertidumbre, caos y violencia de una revolución. Por lo que frenará el impulso revolucionario ya menguado por una masa juvenil notablemente más reducida de la que conocimos en los 60 y 70, sobre la que ejercercía una menor influencia por la nostalgia, al no haber conocido personalmente esos tiempos (apunto a esto en el capítulo IV que no mencionas), pero sí que explotará al máximo la experiencia histórica del “socialismo” del Este y su derrumbe para sostener que no hay alternativa al capitalismo aunque esté en crisis. Esto lo tendrá más fácil si no se ha elaborado un PT (provisional) y no se está difundiendo entre los trabajadores y en particular en la juventud. Aquí, una vez más, destaca la importancia de poder presentar ante las masas, frente a la realidad capitalista, al menos un modelo teórico desarrollado y descriptivo de lo que puede ser el socialismo y cómo podrá dar solución a los gravísimos problemas del siglo XXI y lo que venga. Si esto tuvo cierta importancia en su tiempo y la URSS se “vendía” como una realidad socialista a los trabajadores de los años 20 y 30 con todos sus “logros”, ahora va a ser mucho más importante dado el descrédito que ha tenido el “socialism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 xml:space="preserve">En los países pobres se jugará sobre todo la carta del antiimperialismo (deuda externa, nacionalizaciones...) y probablemente para impedir la unidad con los trabajadores de los países ricos se airee su pasividad ante el imperialismo, su complicidad durante todo el siglo XX, su indiferencia ante los problemas de los países pobres, así como haberse beneficado en su estilo de vida de su explotación. Y en cuanto al socialismo la desconfianza total en que los trabajadores de los países ricos piensen en términos internacionales, solidarizándose para que se superen las diferencias entre unos países y otros. Por eso el PT, además de otras intervenciones, debe tener una inspiración internacional e internacionalista y en sus grandes líneas debe ser el mismo para todos los países, demostrando </w:t>
      </w:r>
      <w:r>
        <w:rPr>
          <w:rFonts w:cs="Verdana" w:ascii="Verdana" w:hAnsi="Verdana"/>
          <w:sz w:val="19"/>
          <w:szCs w:val="19"/>
          <w:u w:val="single"/>
        </w:rPr>
        <w:t>desde ya</w:t>
      </w:r>
      <w:r>
        <w:rPr>
          <w:rFonts w:cs="Verdana" w:ascii="Verdana" w:hAnsi="Verdana"/>
          <w:sz w:val="19"/>
          <w:szCs w:val="19"/>
        </w:rPr>
        <w:t xml:space="preserve"> que al menos los comunistas estamos luchando porque los trabajadores de los países ricos lo asuman o elaboren uno en esa dirección.</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 xml:space="preserve">No se debe infravalorar el arsenal ideológico político de la burguesía que se apoyará además en todos los factores de alienación de los proletarios cuya importancia reconoces. La burguesía no necesita convencer. Le basta con inhibir lo suficiente la contestación. Le basta con salir del paso si consigue hacer vacilar, confundir, dividir, hasta la próxima y vuelta a lo mismo. De aquí la importancia de que los proletarios sepan bien lo que les interesa, estén convenidos, vean que hay una alternativa programática, unos sectores que la impulsan. La derrota de los proletarios no precisa necesariamente de una gran derrota en grandes batallas. Se puede dar sobre todo por batallas no presentadas en su día, por ceder posiciones -sociales o ideológicas- que acaban debilitando estratégicamente, hasta que llega el “punto de no retorno” donde ya es imposible evitar la derrota y menos “darle la vuelta” a la situación, aunque sea con una contraofensiva.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ind w:left="708" w:hanging="0"/>
        <w:jc w:val="both"/>
        <w:rPr>
          <w:rFonts w:ascii="Verdana" w:hAnsi="Verdana" w:cs="Verdana"/>
          <w:b/>
          <w:b/>
          <w:sz w:val="17"/>
          <w:szCs w:val="17"/>
        </w:rPr>
      </w:pPr>
      <w:r>
        <w:rPr>
          <w:rFonts w:cs="Verdana" w:ascii="Verdana" w:hAnsi="Verdana"/>
          <w:b/>
          <w:sz w:val="17"/>
          <w:szCs w:val="17"/>
        </w:rPr>
      </w:r>
    </w:p>
    <w:p>
      <w:pPr>
        <w:pStyle w:val="Normal"/>
        <w:widowControl w:val="false"/>
        <w:ind w:left="708"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Qué tiene de sustitutista un PT que recoge las lecciones de la experiencia de los trabajadores mismos como la Comuna de París con la intención de difundir esa memoria histórica, esa lección programática al máximo de los proletarios en la medida en que sean receptivos a ello aunque sea en las ideas, ligado a la experiencia de sus luchas, si no todavía en la práctica inmediata, sin esperar a que surja del proceso desde la base de las masas teniendo en cuenta la disparidad de niveles de conciencia en las masas y que el desenlace de los procesos revolucionarios se puede jugar en poco tiempo, que la burguesía y todos los “revolucionarios” juegan a desviarlo, descarrilarlo, aplastarlo?.”</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como he intentado explicar, es una relación social, no es inherente al desarrollo de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Depende del contenido de ese programa en términos de relaciones sociales respecto a la clase obrera. O lo que es lo mismo, de la forma en que ese programa se piensa utilizar en las relaciones con la clase, lo que de un modo u otro tiene que estar reflejado en el programa también. Se trata de que l@s proletari@s sólo pueden liberarse por sí mismos y de que, por tanto, todo lo que nosotr@s podamos desarrollar y promover son, en principio, solamente expresión de nosotr@s mism@s, elaboraciones particulares y, por tanto, potencialmente parciales. Sólo el debate democrático a nivel de conjunto puede definir cuál es el programa de la clase. Pero considerando que la democracia real se sostiene sobre la autodeterminación de los individuos gracias al esfuerzo colectivo de discusión, análisis y clarificación. Si los individuos no desarrollan su capacidad de autodeterminación, o el desarrollo colectivo de la producción de conciencia es deficitario, la democracia deja de ser un medio para el autodesarrollo de los individuos, pierde su carácter progresivo, y en su lugar se impone la reproducción de la conciencia dominante que los individuos han interiorizado, o la experiencia colectiva es distorsionada y sus conclusiones racionales inhibidas gracias a la contaminación ideológica burguesa (que se realiza a través de todas las ideologías burguesas particulares, sean derechistas, socialdemócratas, bolcheviques, fascist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Insistes por otro lado demasiado en la división de la masa por niveles de conciencia. Decía Pannekoek que “</w:t>
      </w:r>
      <w:r>
        <w:rPr>
          <w:rFonts w:cs="Verdana" w:ascii="Verdana" w:hAnsi="Verdana"/>
          <w:i/>
          <w:iCs/>
          <w:sz w:val="19"/>
          <w:szCs w:val="19"/>
        </w:rPr>
        <w:t>La clase obrera no es débil porque esté dividida, sino que está dividida porque es débil</w:t>
      </w:r>
      <w:r>
        <w:rPr>
          <w:rFonts w:cs="Verdana" w:ascii="Verdana" w:hAnsi="Verdana"/>
          <w:sz w:val="19"/>
          <w:szCs w:val="19"/>
        </w:rPr>
        <w:t>”. Por tanto, el problema consiste en que la mayoría de la clase mantenga sólidamente una forma de conciencia históricamente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no en las diferencias de nivel, que pueden relativizarse pero, como ya dije, no pueden abolirse dentro de la sociedad capitalista (ni ello es prioritario, lo prioritario es mantener una dinámica de autodesarrollo generalizada). En una situación revolucionaria, la conciencia regresiva se identifica con cualquier forma ideológica de reformismo o reaccionarismo. Pero insisto: la tarea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no es reducir la diferenciación por niveles, sino estimular el desarrollo general y el mismo no se produce tanto por la propaganda teórica como por las experiencias prácticas; por tanto, lo principal es estimular y fortalecer a los sectores más avanzados con potencia para generar dinámicas de masas y experiencias colectivas superiores, no intentar que los atrasados lo sean menos y demás, porque en esencia su atraso no es el resultado de la ignorancia sino de la ausencia de una dinámica antagonista, y nosotros no podemos crear de la nada esa dinámica antagonista gracias a la propagand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Creo que ya voy dejando bien clara y prácticamente perfilada mi concepción de la praxis revolucionaria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No obstante, como tú misma deberías darte cuenta, si yo dedico tantos esfuerzos al desarrollo teórico y los difundo no es precisamente porque piense que “tenemos que esperar a que los trabajadores en masa descubran las lecciones de la Comuna de París”. Menos fundamento tiene si, leyendo mis primeras “Conversaciones” con Ricardo Fuego, te enterases que yo he contribuido decisivamente a desarrollar, previamente a la creación del CICA,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evolucionario bastante definido (</w:t>
      </w:r>
      <w:r>
        <w:rPr>
          <w:rFonts w:cs="Verdana" w:ascii="Verdana" w:hAnsi="Verdana"/>
          <w:i/>
          <w:iCs/>
          <w:sz w:val="19"/>
          <w:szCs w:val="19"/>
        </w:rPr>
        <w:t>Proyecto de Programa de Cooperación Obreira</w:t>
      </w:r>
      <w:r>
        <w:rPr>
          <w:rFonts w:cs="Verdana" w:ascii="Verdana" w:hAnsi="Verdana"/>
          <w:sz w:val="19"/>
          <w:szCs w:val="19"/>
        </w:rPr>
        <w:t xml:space="preserve">, en gallego en la página de Comunistas de Conselhos de Galiza, del que procede la propuesta de </w:t>
      </w:r>
      <w:r>
        <w:rPr>
          <w:rFonts w:cs="Verdana" w:ascii="Verdana" w:hAnsi="Verdana"/>
          <w:i/>
          <w:iCs/>
          <w:sz w:val="19"/>
          <w:szCs w:val="19"/>
        </w:rPr>
        <w:t>Red de Grupos Obreros</w:t>
      </w:r>
      <w:r>
        <w:rPr>
          <w:rFonts w:cs="Verdana" w:ascii="Verdana" w:hAnsi="Verdana"/>
          <w:sz w:val="19"/>
          <w:szCs w:val="19"/>
        </w:rPr>
        <w:t>, que también está colgada en la web del CICA, traducida al castellano.). En fin, que mi concepción a todo este respecto no se basa en una posición espontaneista o anti-vanguardista, sino en una critica práctica compleja de las concepciones dominantes en el movimiento obrero. El espontaneismo y e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el fetichismo democrático y el fetichismo directivo, son dos polarizaciones unilateral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También he enfatizado siempre que el comunismo de consejos no es, como muchos piensan después de que grupos lo hayan ideologizado y simplificado (particularmente los grupos que se referencian como consejistas, pero no pasan de un autonomismo espontaneista), una teoría espontaneista, que reduzca por otro lado toda la organización de clase a la forma consejo o a las asambleas y comités de lucha, o reduzca la autoactividad revolucionaria a la creación de esas formas. Este mito se debe a interpretaciones sesgadas y superficiales, que no tienen en cuenta ni la complejidad teórica ni la experiencia práctica históricamente constituyente de la corriente consejista (la revolución alemana de 1917-23, con la experiencia de las AAUD y del KAPD, con su posterior balance crítico por la KAUD y el GIKH). </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ind w:left="708" w:hanging="0"/>
        <w:jc w:val="both"/>
        <w:rPr>
          <w:rFonts w:ascii="Verdana" w:hAnsi="Verdana" w:cs="Verdana"/>
          <w:sz w:val="6"/>
          <w:szCs w:val="6"/>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Intensificar el devenir revolucionario exige una intervención regular, permanente, pues en cuestión de meses, días e incluso de horas se puede decidir el futuro y para que no se tuerza hace falta un combate contra las orientaciones “traidoras” o equivocadas y esto, para ser efectivo, no puede hacerlo cada revolucionario desde su lugar de trabajo, etc, o pequeños núcleos de afines, o la organización del conjunto de los trabajadores, ni como delegado en una de ellas con las limitaciones de su mandato.</w:t>
      </w:r>
    </w:p>
    <w:p>
      <w:pPr>
        <w:pStyle w:val="Normal"/>
        <w:widowControl w:val="false"/>
        <w:ind w:left="708" w:hanging="0"/>
        <w:jc w:val="both"/>
        <w:rPr>
          <w:rFonts w:ascii="Verdana" w:hAnsi="Verdana" w:cs="Verdana"/>
          <w:sz w:val="6"/>
          <w:szCs w:val="6"/>
        </w:rPr>
      </w:pPr>
      <w:r>
        <w:rPr>
          <w:rFonts w:cs="Verdana" w:ascii="Verdana" w:hAnsi="Verdana"/>
          <w:sz w:val="6"/>
          <w:szCs w:val="6"/>
        </w:rPr>
      </w:r>
    </w:p>
    <w:p>
      <w:pPr>
        <w:pStyle w:val="Normal"/>
        <w:widowControl w:val="false"/>
        <w:ind w:left="708" w:hanging="0"/>
        <w:jc w:val="both"/>
        <w:rPr/>
      </w:pPr>
      <w:r>
        <w:rPr>
          <w:rFonts w:eastAsia="Verdana" w:cs="Verdana" w:ascii="Verdana" w:hAnsi="Verdana"/>
          <w:sz w:val="17"/>
          <w:szCs w:val="17"/>
        </w:rPr>
        <w:t xml:space="preserve"> </w:t>
      </w:r>
      <w:r>
        <w:rPr>
          <w:rFonts w:cs="Verdana" w:ascii="Verdana" w:hAnsi="Verdana"/>
          <w:sz w:val="17"/>
          <w:szCs w:val="17"/>
        </w:rPr>
        <w:t xml:space="preserve">Deben tener las manos libres y una capacidad de incidir sobre las más amplias masas, cambiar las orientaciones en cuestión de horas si hace falta, y esto sólo puede hacerlo una organización con una dirección en un proceso que no sólo vaya de abajo arriba, sino de arriba abajo, teniendo en cuenta toda la información necesaria de la situación y no sólo la que le pueda llegar al militante aislado o pequeño núcleo local. No comprender esto es no entender cómo se dan en la práctica los procesos revolucionarios, las características de las situaciones revolucionarias y la extraordinaria aceleración de los acontecimientos, para lo bueno y para lo malo. Y todo esto es imposible improvisarlo sobre la march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Aquí entramos en la cuestión de la centralización y la coordinación. Evidentemente, cuanto más frecuente y amplia sea la actividad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mejor para el desarrollo general, incluso si sus resultados inmediatos no parecen significativos. Pero para “cambiar las orientaciones en cuestión de horas” no es necesaria ninguna imposición, venga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autónoma o venga de un comité. Esta es una cuestión que tiene que ver con el funcionamiento interno y la dinámica del movimiento. En una situación revolucionaria hay siempre una efervescencia de la actividad política y, por tanto, la actividad asamblearia también se intensifica y las masas asumen crecientemente su parte de responsabilidad. Si no lo hiciesen, ninguna minoría podría subsanarlo. Por tanto, el funcionamiento de la toma de decisiones en cualquier organización de la clase no tiene por qué variar sustancialmente respecto a las exigencias de una situación social normal. La insistencia excesiva en la centralización, en las prácticas delegativas, en el papel orientador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siempre refleja una desconfianza en las capacidades de la masa. Y lo quieras o no, tu escepticismo acerca del carácter revolucionario de la clase se reflejará siempre en tus propuestas políticas prácticas. Yo zanjo ese problema organizativo afirmando que siempre debe existir un margen razonable para tomar decisiones desde los órganos delegativos que desempeñan las funciones directivas entre asambleas, margen que ha de estar regulado mediante normas, acuerdos concretos aprobados democráticamente y con supervisión desde abajo. Las asambleas deben ser los máximos órganos de decisión a cualquier nivel (si es preciso mediante congresos de delegados, pero siendo estos sujetos a mandato en la misma línea que los demás delegados “directivos”). Para garantizar esto las asambleas tienen, en primer lugar, que autoorganizarse, esto es, reunirse y organizar sus contenidos por sí mismas, fijando las asambleas periódicamente o de una para otra, aprobando su orden del día antes de empezar, etc. Esto no significa que quienes estén en puestos de responsabilidad, o tengan mayor capacidad teórica, no puedan aportar sus propuestas e iniciativas y difundirlas libremente para acelerar y facilitar el avance gener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burguesía no necesita convencer. Le basta con inhibir lo suficiente la contestación. Le basta con salir del paso si consigue hacer vacilar, confundir, dividir, hasta la próxima y vuelta a lo mismo. De aquí la importancia de que los proletarios sepan bien lo que les interesa, estén convenidos, vean que hay una alternativa programática, unos sectores que la impulsan. La derrota de los proletarios no precisa necesariamente de una gran derrota en grandes batallas. Se puede dar sobre todo por batallas no presentadas en su día, por ceder posiciones -sociales o ideológicas- que acaban debilitando estratégicamente, hasta que llega el “punto de no retorno” donde ya es imposible evitar la derrota y menos “darle la vuelta” a la situación, aunque sea con una contraofensiva. No trato de transmitir la idea de que va a ser imposible o casi, pero sí de despejar las ilusiones infundadas del determinismo revolucionario y las frases abstractas y grandilocuentes que son el mejor anuncio de nuestra derrota.</w:t>
      </w:r>
    </w:p>
    <w:p>
      <w:pPr>
        <w:pStyle w:val="Normal"/>
        <w:widowControl w:val="false"/>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La noción que la gente ha de ver existe una “alternativa programática” es muy problemática. Hay una diferencia esencial entre la </w:t>
      </w:r>
      <w:r>
        <w:rPr>
          <w:rFonts w:cs="Verdana" w:ascii="Verdana" w:hAnsi="Verdana"/>
          <w:sz w:val="19"/>
          <w:szCs w:val="19"/>
          <w:u w:val="single"/>
        </w:rPr>
        <w:t>valoración</w:t>
      </w:r>
      <w:r>
        <w:rPr>
          <w:rFonts w:cs="Verdana" w:ascii="Verdana" w:hAnsi="Verdana"/>
          <w:sz w:val="19"/>
          <w:szCs w:val="19"/>
        </w:rPr>
        <w:t xml:space="preserve"> de las aportaciones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y la </w:t>
      </w:r>
      <w:r>
        <w:rPr>
          <w:rFonts w:cs="Verdana" w:ascii="Verdana" w:hAnsi="Verdana"/>
          <w:sz w:val="19"/>
          <w:szCs w:val="19"/>
          <w:u w:val="single"/>
        </w:rPr>
        <w:t>interiorización irracional</w:t>
      </w:r>
      <w:r>
        <w:rPr>
          <w:rFonts w:cs="Verdana" w:ascii="Verdana" w:hAnsi="Verdana"/>
          <w:sz w:val="19"/>
          <w:szCs w:val="19"/>
        </w:rPr>
        <w:t xml:space="preserve"> de las mismas, proyectando la dependencia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actual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 alienada sobre ese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viendo así en quienes lo defienden el simple reemplazo de los actuales dirigentes. Si nuestra actividad no se lleva a cabo como grupos de opinión, como quienes se representan a sí mismos y someten al criterio de la gente sus opiniones, el resultado será ese y la dinámica generada nos convertirá en prisioner@s de nuestros propios errores. Por eso nuestro objetivo no ha de ser ganar el apoyo de la masa a nuestro programa, convertirnos en su referente programático y directivo, sino ganarnos su respeto y su interés consciente, convertirnos en un referente socio-político, en un ejemplo de lo que la clase ha de llegar a ser, lo que sin embargo no implica tener “razón en todo” o “saberlo todo”, ya que, coincidirás conmigo, el ejemplo de lo que es el compromiso revolucionario no debería caracterizarse por la pretensión de omnisciencia, el dogmatismo o la proyección de la superioridad intelectual o conciencial (que sólo indica, por sí misma, diferencias de desarrollo de las capacidades del pensamiento conceptual y de la capacidad o de la base experiencial del aprendizaje) en superioridad política y práctica (o sea, una conducta esencialmente autoritaria, unilateral, domina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La adopción alienante de referentes programáticos ocurre -de hecho tiende a ocurrir- debido a los hábitos y nociones interiorizadas de la mayoría de la gente, que hacen que inconscientemente tiendan a reaccionar ante propuestas programáticas que vienen de organizaciones particulares como ante vehículos de dirección política (que pueden asumir o rechazar) en lugar de tomarlas como vehículos de reflexión individual y colectiva. Además, dado que la mayoría de las organizaciones existentes actúan de ese modo, hablándole a la gente como si fuesen los únicos detentadores de la verdad y sus salvadores, pidiéndoles que respalden sus propuestas tal cual en lugar de reflexionar y debatir autónomamente, todas estas organizaciones contribuyen a mantener esta actitud alienante ante las propuestas programáticas, estratégicas y tácticas. (Otro factor es el carácter abstracto inherente a este tipo de propaganda directiva, que ya mencioné anteriormente.) </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58" w:name="__RefHeading___Toc217874335"/>
      <w:bookmarkEnd w:id="58"/>
      <w:r>
        <w:rPr>
          <w:rFonts w:cs="Verdana" w:ascii="Verdana" w:hAnsi="Verdana"/>
          <w:b/>
          <w:color w:val="808080"/>
        </w:rPr>
        <w:t>P</w:t>
      </w:r>
    </w:p>
    <w:p>
      <w:pPr>
        <w:pStyle w:val="Normal"/>
        <w:widowControl w:val="false"/>
        <w:tabs>
          <w:tab w:val="clear" w:pos="708"/>
          <w:tab w:val="left" w:pos="9781" w:leader="none"/>
        </w:tabs>
        <w:suppressAutoHyphens w:val="true"/>
        <w:jc w:val="both"/>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9781" w:leader="none"/>
        </w:tabs>
        <w:suppressAutoHyphens w:val="true"/>
        <w:jc w:val="both"/>
        <w:rPr/>
      </w:pPr>
      <w:r>
        <w:rPr>
          <w:rFonts w:cs="Verdana" w:ascii="Verdana" w:hAnsi="Verdana"/>
          <w:sz w:val="19"/>
          <w:szCs w:val="19"/>
        </w:rPr>
        <w:t>No trato de transmitir la idea de que va a ser imposible o casi, pero sí de despejar las ilusiones infundadas del determinismo revolucionario y las frases abstractas y grandilocuentes que son el mejor anuncio de nuestra derrota. Dos guerras mundiales y la crisis de 1929, la pasividad del proletariado ante el colonialismo y el imperialismo o su supeditación a las burguesías “antiimperialistas”, debieran ser advertencia de sobra contra esas ingenuidades. El empeoramiento de la situación, la percepción de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xml:space="preserve"> y amenaza, son imprescindibles, pero totalmente insuficientes para desencadenar un proceso revolucionario mundial y victorioso, al que no convierte en inevitable.</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Si, como dices, la conciencia será impulsada por el empeoramiento de las circunstancias de vida, entonces tampoco no hay razón sólida para mantener la distinción entre la “clase” y los proletarios individuales. La clase como realidad histórico-material, y su movimiento como sujeto histórico-material, o sea,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y para sí, siempre está compuesta y es resultante del conjunto de los proletarios y de su actividad social. Si hablamos de que la clase obrera “en sí” está determinada históricamente como sujeto revolucionario, esto significa sólo que todos los proletarios son igualmente susceptibles de desarrollarse como sujetos revolucionarios, haciendo abstracción de sus situaciones concretas individuales, sectoriales, etc. No quiere decir otra cos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l problema radica en quienes conciben la “clase” como una abstracción metafísica y hacen diferencias entre los intereses y el movimiento “de clase” -tal y como ellos los definen- y los intereses y el movimiento generales de l@s proletari@s empíric@s. Este género de “marxismo metafísico” proyecta sobre el ser histórico real de l@s proletari@s su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olítico o su ideología de partido. Pero esta gente vive en un mundo ideológico a su medida y nunca van a desarrollar una praxis revolucionaria coherente, con lo cual no tienen más valor que el de un obstáculo ideológic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ara superar la concepción metafísica de la clase obrera la única solución es aplicar consecuentemente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como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de investigación de la realidad, del que non están exentos el propio movimiento de clase y quienes dicen representarlo. Porque el objeto esencial del materialismo histórico es fundar una conciencia desalienada de la realidad, que es la precondición para desarrollar cualquier comprensión verdadera en la sociedad capitalista. Quienes solamente han considerado el marxismo como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olítico, quienes ven a su enemigo en la clase dominante y no en el sistema que la engendra -y, en todo caso, en el propio proletariado, que es el que produce el capital al aceptar el trabajo alienado (</w:t>
      </w:r>
      <w:r>
        <w:rPr>
          <w:rFonts w:cs="Verdana" w:ascii="Verdana" w:hAnsi="Verdana"/>
          <w:i/>
          <w:iCs/>
          <w:sz w:val="19"/>
          <w:szCs w:val="19"/>
        </w:rPr>
        <w:t>auto</w:t>
      </w:r>
      <w:r>
        <w:rPr>
          <w:rFonts w:cs="Verdana" w:ascii="Verdana" w:hAnsi="Verdana"/>
          <w:sz w:val="19"/>
          <w:szCs w:val="19"/>
        </w:rPr>
        <w:t>alienación)-, forzosamente tienen que dejar de lado todo lo esencial (la autoliberación humana) y ver el materialismo histórico como una teoría dada para siempre, compuesta por ciertas “leyes” dialécticas e históricas. Romper con esta interpretación es la condición misma para recuperar la herencia del marxismo. Y es el verdadero punto de partida para un pensamiento revolucionario auténtico -a no ser que se consiga llegar al materialismo histórico como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intelectual sin pasar por el “marxismo oficial” y sus distorsiones -que son favorecidas por la conciencia dominante en general, al identificar marxismo y leninismo. Pero esta posibilidad es prácticamente imposible, porque ese marxismo es más bien que una ideología “independiente” de un partido, la racionalización de la conciencia alienada general de toda una época. Por consiguiente, tanto gracias a los esfuerzos de est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marxistas” como al desarrollo natural de la alienación general, esa forma de conciencia ideológica sobre lo que es la clase obrera ha llegado a constituir una racionalización igualmente general. </w:t>
      </w:r>
    </w:p>
    <w:p>
      <w:pPr>
        <w:pStyle w:val="Normal"/>
        <w:widowControl w:val="false"/>
        <w:tabs>
          <w:tab w:val="clear" w:pos="708"/>
          <w:tab w:val="left" w:pos="7260" w:leader="none"/>
        </w:tabs>
        <w:jc w:val="both"/>
        <w:rPr>
          <w:rFonts w:ascii="Verdana" w:hAnsi="Verdana" w:cs="Verdana"/>
          <w:sz w:val="19"/>
          <w:szCs w:val="19"/>
        </w:rPr>
      </w:pPr>
      <w:r>
        <w:rPr>
          <w:rFonts w:cs="Verdana" w:ascii="Verdana" w:hAnsi="Verdana"/>
          <w:sz w:val="19"/>
          <w:szCs w:val="19"/>
        </w:rPr>
        <w:tab/>
      </w:r>
    </w:p>
    <w:p>
      <w:pPr>
        <w:pStyle w:val="Normal"/>
        <w:widowControl w:val="false"/>
        <w:jc w:val="both"/>
        <w:rPr/>
      </w:pPr>
      <w:r>
        <w:rPr>
          <w:rFonts w:cs="Verdana" w:ascii="Verdana" w:hAnsi="Verdana"/>
          <w:sz w:val="19"/>
          <w:szCs w:val="19"/>
        </w:rPr>
        <w:t>Por eso insisto tanto en esta discusión en que no puede caerse en la mera negación de estas posiciones, sin saltar fuera de su propio marco ideológico, sin construir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actualizada sobre bases de conocimiento científicas. No se puede oponer al determinismo metafísico de la esencia de la clase obrera simplemente el indeterminismo, que sigue siendo metafísico y viene meramente a negar dicha esencialidad reificada. Lo que necesitamos es una comprensión efectiva de la dinámica histórica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 y para eso hemos de abandonar toda teorización que no arraigue directamente en la experiencia histórica. A este respecto, podemos decir que la teorí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es más que una “teoría”, la hipótesis más probable a la luz de la historia conocida y su dinámica interna (historia que es el devenir de la praxis humana a través de la creación de formas sociales y de su autocreación en ese proceso evolutivo y de conocimiento/autoconocimiento). O si se quiere, es una teoría sin una fundamentación empírica nítidamente acabada, por lo tanto sujeta a discusión. Si se pretende refutar, hay que demostrar que la dinámica histórica es otra, pero explicando entonces cuál es efectivamente, no simplemente diciendo “el marxismo no nos vale” y adoptando en la práctica enfoques teóricos burgueses (probabilismo, empirismo abstraido de la historia, racionalismo político).</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i/>
          <w:sz w:val="19"/>
          <w:szCs w:val="19"/>
        </w:rPr>
        <w:t>Sobre la inevitabilidad</w:t>
      </w:r>
      <w:r>
        <w:fldChar w:fldCharType="begin"/>
      </w:r>
      <w:r>
        <w:rPr/>
        <w:instrText xml:space="preserve"> XE "inevitabilidad" </w:instrText>
      </w:r>
      <w:r>
        <w:rPr/>
        <w:fldChar w:fldCharType="separate"/>
      </w:r>
      <w:r>
        <w:rPr/>
      </w:r>
      <w:r>
        <w:rPr/>
        <w:fldChar w:fldCharType="end"/>
      </w:r>
      <w:r>
        <w:rPr>
          <w:rFonts w:cs="Verdana" w:ascii="Verdana" w:hAnsi="Verdana"/>
          <w:i/>
          <w:sz w:val="19"/>
          <w:szCs w:val="19"/>
        </w:rPr>
        <w:t xml:space="preserve"> del comunismo y del triunfo del proletariado.</w:t>
      </w:r>
      <w:r>
        <w:rPr>
          <w:rFonts w:cs="Verdana" w:ascii="Verdana" w:hAnsi="Verdana"/>
          <w:sz w:val="19"/>
          <w:szCs w:val="19"/>
        </w:rPr>
        <w:t xml:space="preserve"> Dices que más bien es la hipótesis más probable o una teoría sin una fundamentación empírica nítidamente acabada, y que si se pretende refutar hay que demostrar que la dinámica histórica es otra, pero explicando efectivamente cuál 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s decir, que aquí el marxismo juega con ventaja. Lanza esa idea cuya corrección sólo es probable, no está acabada de demostrar empíricamente, pero a quien diga que no sólo eso, sino que los hechos por ahora parecen ir en su contra y desmentirla, no le permite lanzar una hipótesis probable, una teoría sin una fundamentación empírica nítidamente acabada, sino que le exige lo que la formulación marxista no hace: demostrar. Echar toda la carga de la prueba sobre el crítico y para colmo mostrar cuál es la verdadera dinámica histórica, pero no con meras aproximaciones, etc.</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sto me recuerda a los niños cuando juegan y quieren sacar ventaja sobre los demás, dicen eso de “¡primer! yo lo he pedido antes” y tal. Como es el primero (ni siquiera eso supongo) o al menos anterior, en lanzar una hipótesis sobre la dinámica histórica, quienes pretendan negarlo deben cumplir más requisitos de los que ella misma cumple a la hora de mantener su postulado. Esto supone también dar a ese planteamiento del marxismo un estatus jerárquico y de autoridad</w:t>
      </w:r>
      <w:r>
        <w:fldChar w:fldCharType="begin"/>
      </w:r>
      <w:r>
        <w:rPr/>
        <w:instrText xml:space="preserve"> XE "autoridad" </w:instrText>
      </w:r>
      <w:r>
        <w:rPr/>
        <w:fldChar w:fldCharType="separate"/>
      </w:r>
      <w:r>
        <w:rPr/>
      </w:r>
      <w:r>
        <w:rPr/>
        <w:fldChar w:fldCharType="end"/>
      </w:r>
      <w:r>
        <w:rPr>
          <w:rFonts w:cs="Verdana" w:ascii="Verdana" w:hAnsi="Verdana"/>
          <w:sz w:val="19"/>
          <w:szCs w:val="19"/>
        </w:rPr>
        <w:t xml:space="preserve"> comparable a las teorías oficiales aceptadas por la comunidad científica. Una pretensión que creo tampoco habría aceptado otra corriente que tuvo gran fuerza en parte del movimiento obrero, el anarquismo, sobre todo porque para llegar al comunismo habría que pasar por la dictadura del proletariado y el anarquismo tampoco compartía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es decir, la dinámica histórica. Pero en el campo científico, si no me equivoco, cuando no hay una teoría oficial que se considera probada suficientemente, compiten teorías muy variadas que no necesariamente deben ser capaces de refutarse las unas a la otras (esto por ejemplo, que yo sepa ocurre en la física, sobre la estructura de la materia y el universo...) porque igual las cosas no están tan maduras y se avanza en varias líneas de investigación con lo que cada uno cree más prometedor. El otro problema es que la demostración debería ser sobre la “dinámica histórica”. Esto es menos inocente de lo que parece, pues no sólo exige una respuesta acabada, sino que debería plantearse en el terreno delimitado por su concepción de la dinámica histórica o materialismo histórico, y ahí entraríamos en otro problema más, de que se considera o no el verdadero materialismo histórico, y si es del todo correcto o no. Por último, cuestionar la validez del postulado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triunfo del comunismo no equivale a decir que “el marxismo no nos vale”. Y todo esto es independiente de lo acertado, afinado, etc. que sea o no mi planteamiento en término de probabilidades, etc.</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pPr>
      <w:r>
        <w:rPr>
          <w:rFonts w:cs="Verdana" w:ascii="Verdana" w:hAnsi="Verdana"/>
          <w:sz w:val="19"/>
          <w:szCs w:val="19"/>
        </w:rPr>
        <w:t>Mi argumentación en contra de tu crítica de la teorí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no se funda, en última razón, en la idea de que la teoría marxiana fue formulada antes, sino también en que en esencia plantea una hipótesis bien fundamentada teóricamente y que los hechos no han desmentido. Este es mi argumento básico y creo que he expuesto suficientemente las ideas fundamentales en que se basa (unidad histórica de conciencia y práctica y desarrollo de la contradicción inmanente al capital, para resumir). Si quieres refutar esta teoría no sólo deberías enumerar hechos, también criticar metodológicamente el planteamiento. Y esto último no lo has hecho. Simplemente, presupones que la unidad histórica de la praxis no exist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iertamente, en la “comunidad científica” compiten teorías variadas a veces, pero lo malo es precisamente que “compiten”. Esto es una forma de comportamiento típica del capitalismo. Lo que hay que hacer es cooperar, no competir. La discusión cooperativa no es competición, en esto supongo que estarás de acuerdo. Partiendo de esa base pienso que todas las contribuciones al pensamiento revolucionario proletario deben asumir esa actitud hacia las demás y, por tanto, quienes las elaboran deben comprometerse al esfuerzo de clarificación y elaboración colectiva. Lo que no siempre llevará a formulaciones comunes en todo, pero permitirá reducir las fricciones, no como precisamente ocurrió en el siglo XIX con la oposición marxismo-bakuninismo (por cierto, no es verdad que Bakunin rechazase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como tal, más bien al contrario. Pero sus escritos no fueron hacia estas cuestion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Por otro lado, dices que “igual las cosas no están tan maduras y se avanza en varias líneas de investigación con lo que cada uno cree más prometedor”. Francamente, la tesis de la unidad histórica de la praxis no me parece precisamente un problema novedoso y, no obstante, es absolutamente fundamental para cualquier proceso de transformación de la vida humana. De manera que es completamente exigible que clarifiques tu posición a este respecto. Como ya he insistido en respuestas anteriores, el asunto es que, partiendo de una actitud escéptica ante este punto, sin embargo asumes tácitamente la no unidad histórica de la praxis como punto de partida para definir las relaciones entre proletariado y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Si simplemente partieses del principio de autonomía, que asume implícitamente la unidad de la praxis a nivel funcional (no pueden ser autónomos quienes no piensan por sí mismos y definen sus propias pautas de actuación), obviando cualquier cuestión sobr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como hace la mayoría de la gente, entonces no habría problema. Sin embargo, partes de la negación de la unidad histórica de la praxis y, en consecuencia, transfieres esta negación como premisa de la praxis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w:t>
      </w:r>
      <w:r>
        <w:rPr>
          <w:rFonts w:cs="Verdana" w:ascii="Verdana" w:hAnsi="Verdana"/>
          <w:sz w:val="19"/>
          <w:szCs w:val="19"/>
          <w:u w:val="single"/>
        </w:rPr>
        <w:t>Este es el nudo del problema</w:t>
      </w:r>
      <w:r>
        <w:rPr>
          <w:rFonts w:cs="Verdana" w:ascii="Verdana" w:hAnsi="Verdana"/>
          <w:sz w:val="19"/>
          <w:szCs w:val="19"/>
        </w:rPr>
        <w:t>. Y evidentemente aquí deja de valer la comparación entre el ámbito de la “comunidad científica” y el ámbito proletario o de transformación social, donde la confluencia hacia la unidad de fuerzas y la cooperación es un factor fundamenta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En cuanto a que la demostración debería de tratar sobre la “dinámica histórica”, esto no conlleva ninguna intención que no sea la identificación e interrelación de los fenómenos empíricos de la conciencia y la práctica de los individuos. El nudo del problema sigue siendo la unidad histórica de la praxis. Pero intentar ese esfuerzo de análisis y construcción teórica demostrativa podría clarificar más el asunto.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Por último, entiendo que negar la unidad histórica de la praxis es negar el fundamento teórico revolucionario del marxismo. Por tanto, si eso se niega sólo quedan aportaciones secundarias y, por otro lado, se legitiman perfectamente las interpretaciones leninistas como las lecturas más coherentes del pensamiento marxiano, cosa que ha tenido, tiene y seguirá teniendo consecuencias perjudiciales para el esfuerzo revolucionario constructivo a nivel intelectual y político (por más que el leninismo esté en descomposición histórica ya). Por ejemplo, este tipo de enfoque favorece el antimarxismo dogmático de los anarquistas doctrinario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tabs>
          <w:tab w:val="clear" w:pos="708"/>
          <w:tab w:val="left" w:pos="9781" w:leader="none"/>
        </w:tabs>
        <w:suppressAutoHyphens w:val="true"/>
        <w:jc w:val="center"/>
        <w:outlineLvl w:val="2"/>
        <w:rPr>
          <w:rFonts w:ascii="Verdana" w:hAnsi="Verdana" w:cs="Verdana"/>
          <w:b/>
          <w:b/>
          <w:color w:val="808080"/>
        </w:rPr>
      </w:pPr>
      <w:bookmarkStart w:id="59" w:name="__RefHeading___Toc217874336"/>
      <w:bookmarkEnd w:id="59"/>
      <w:r>
        <w:rPr>
          <w:rFonts w:cs="Verdana" w:ascii="Verdana" w:hAnsi="Verdana"/>
          <w:b/>
          <w:color w:val="808080"/>
        </w:rPr>
        <w:t>U</w:t>
      </w:r>
    </w:p>
    <w:p>
      <w:pPr>
        <w:pStyle w:val="Normal"/>
        <w:widowControl w:val="false"/>
        <w:tabs>
          <w:tab w:val="clear" w:pos="708"/>
          <w:tab w:val="left" w:pos="9781" w:leader="none"/>
        </w:tabs>
        <w:suppressAutoHyphens w:val="true"/>
        <w:jc w:val="center"/>
        <w:rPr>
          <w:rFonts w:ascii="Verdana" w:hAnsi="Verdana" w:cs="Verdana"/>
          <w:b/>
          <w:b/>
          <w:color w:val="808080"/>
          <w:sz w:val="19"/>
          <w:szCs w:val="19"/>
        </w:rPr>
      </w:pPr>
      <w:r>
        <w:rPr>
          <w:rFonts w:cs="Verdana" w:ascii="Verdana" w:hAnsi="Verdana"/>
          <w:b/>
          <w:color w:val="808080"/>
          <w:sz w:val="19"/>
          <w:szCs w:val="19"/>
        </w:rPr>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9781" w:leader="none"/>
        </w:tabs>
        <w:suppressAutoHyphens w:val="true"/>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8505" w:leader="none"/>
          <w:tab w:val="left" w:pos="9781" w:leader="none"/>
        </w:tabs>
        <w:jc w:val="both"/>
        <w:rPr>
          <w:rFonts w:ascii="Verdana" w:hAnsi="Verdana" w:cs="Verdana"/>
          <w:sz w:val="19"/>
          <w:szCs w:val="19"/>
        </w:rPr>
      </w:pPr>
      <w:r>
        <w:rPr>
          <w:rFonts w:cs="Verdana" w:ascii="Verdana" w:hAnsi="Verdana"/>
          <w:bCs/>
          <w:sz w:val="19"/>
          <w:szCs w:val="19"/>
        </w:rPr>
        <w:t>A</w:t>
      </w:r>
      <w:r>
        <w:rPr>
          <w:rFonts w:cs="Verdana" w:ascii="Verdana" w:hAnsi="Verdana"/>
          <w:sz w:val="19"/>
          <w:szCs w:val="19"/>
        </w:rPr>
        <w:t xml:space="preserve"> fin de evitar mal interpretaciones he introducido al final de la página 21 el texto: “</w:t>
      </w:r>
      <w:r>
        <w:rPr>
          <w:rFonts w:cs="Verdana" w:ascii="Verdana" w:hAnsi="Verdana"/>
          <w:i/>
          <w:iCs/>
          <w:sz w:val="19"/>
          <w:szCs w:val="19"/>
        </w:rPr>
        <w:t>Sectores cada vez más amplios de trabajadores deberían participar en su elaboración</w:t>
      </w:r>
      <w:r>
        <w:rPr>
          <w:rFonts w:cs="Verdana" w:ascii="Verdana" w:hAnsi="Verdana"/>
          <w:sz w:val="19"/>
          <w:szCs w:val="19"/>
        </w:rPr>
        <w:t xml:space="preserve">. Como con las listas reivindicativas ordinarias, </w:t>
      </w:r>
      <w:r>
        <w:rPr>
          <w:rFonts w:cs="Verdana" w:ascii="Verdana" w:hAnsi="Verdana"/>
          <w:i/>
          <w:iCs/>
          <w:sz w:val="19"/>
          <w:szCs w:val="19"/>
        </w:rPr>
        <w:t>el PT</w:t>
      </w:r>
      <w:r>
        <w:rPr>
          <w:rFonts w:cs="Verdana" w:ascii="Verdana" w:hAnsi="Verdana"/>
          <w:sz w:val="19"/>
          <w:szCs w:val="19"/>
        </w:rPr>
        <w:t xml:space="preserve"> que se levante como bandera para la conquista del poder </w:t>
      </w:r>
      <w:r>
        <w:rPr>
          <w:rFonts w:cs="Verdana" w:ascii="Verdana" w:hAnsi="Verdana"/>
          <w:i/>
          <w:iCs/>
          <w:sz w:val="19"/>
          <w:szCs w:val="19"/>
        </w:rPr>
        <w:t>será</w:t>
      </w:r>
      <w:r>
        <w:rPr>
          <w:rFonts w:cs="Verdana" w:ascii="Verdana" w:hAnsi="Verdana"/>
          <w:sz w:val="19"/>
          <w:szCs w:val="19"/>
        </w:rPr>
        <w:t xml:space="preserve"> </w:t>
      </w:r>
      <w:r>
        <w:rPr>
          <w:rFonts w:cs="Verdana" w:ascii="Verdana" w:hAnsi="Verdana"/>
          <w:i/>
          <w:iCs/>
          <w:sz w:val="19"/>
          <w:szCs w:val="19"/>
        </w:rPr>
        <w:t>el que decidan los trabajadores en sus organizaciones de masas</w:t>
      </w:r>
      <w:r>
        <w:rPr>
          <w:rFonts w:cs="Verdana" w:ascii="Verdana" w:hAnsi="Verdana"/>
          <w:sz w:val="19"/>
          <w:szCs w:val="19"/>
        </w:rPr>
        <w:t xml:space="preserve"> (consejos, soviets) que puede ser o no más o menos diferente de los de los revolucionarios organizados que tal vez deban reconsiderar los suyos.</w:t>
      </w:r>
      <w:r>
        <w:rPr>
          <w:rStyle w:val="FootnoteCharacters"/>
          <w:rStyle w:val="FootnoteAnchor"/>
          <w:rFonts w:cs="Verdana" w:ascii="Verdana" w:hAnsi="Verdana"/>
          <w:sz w:val="19"/>
          <w:szCs w:val="19"/>
        </w:rPr>
        <w:footnoteReference w:id="43"/>
      </w:r>
    </w:p>
    <w:p>
      <w:pPr>
        <w:pStyle w:val="Normal"/>
        <w:widowControl w:val="false"/>
        <w:tabs>
          <w:tab w:val="clear" w:pos="708"/>
          <w:tab w:val="left" w:pos="8505" w:leader="none"/>
          <w:tab w:val="left" w:pos="9781" w:leader="none"/>
        </w:tabs>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8505" w:leader="none"/>
          <w:tab w:val="left" w:pos="9781" w:leader="none"/>
        </w:tabs>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8505" w:leader="none"/>
          <w:tab w:val="left" w:pos="9781" w:leader="none"/>
        </w:tabs>
        <w:jc w:val="both"/>
        <w:rPr>
          <w:rFonts w:ascii="Verdana" w:hAnsi="Verdana" w:cs="Verdana"/>
          <w:b/>
          <w:b/>
          <w:sz w:val="19"/>
          <w:szCs w:val="19"/>
        </w:rPr>
      </w:pPr>
      <w:r>
        <w:rPr>
          <w:rFonts w:cs="Verdana" w:ascii="Verdana" w:hAnsi="Verdana"/>
          <w:b/>
          <w:sz w:val="19"/>
          <w:szCs w:val="19"/>
        </w:rPr>
        <w:t>ROI:</w:t>
      </w:r>
    </w:p>
    <w:p>
      <w:pPr>
        <w:pStyle w:val="Normal"/>
        <w:widowControl w:val="false"/>
        <w:tabs>
          <w:tab w:val="clear" w:pos="708"/>
          <w:tab w:val="left" w:pos="8505" w:leader="none"/>
          <w:tab w:val="left" w:pos="9781" w:leader="none"/>
        </w:tabs>
        <w:jc w:val="both"/>
        <w:rPr>
          <w:rFonts w:ascii="Verdana" w:hAnsi="Verdana" w:cs="Verdana"/>
          <w:b/>
          <w:b/>
          <w:sz w:val="19"/>
          <w:szCs w:val="19"/>
        </w:rPr>
      </w:pPr>
      <w:r>
        <w:rPr>
          <w:rFonts w:cs="Verdana" w:ascii="Verdana" w:hAnsi="Verdana"/>
          <w:b/>
          <w:sz w:val="19"/>
          <w:szCs w:val="19"/>
        </w:rPr>
      </w:r>
    </w:p>
    <w:p>
      <w:pPr>
        <w:pStyle w:val="Normal"/>
        <w:widowControl w:val="false"/>
        <w:jc w:val="both"/>
        <w:rPr/>
      </w:pPr>
      <w:r>
        <w:rPr>
          <w:rFonts w:cs="Verdana" w:ascii="Verdana" w:hAnsi="Verdana"/>
          <w:sz w:val="19"/>
          <w:szCs w:val="19"/>
        </w:rPr>
        <w:t xml:space="preserve">Pienso que esto aclarará mucho de la discusión en torno al PT. No obstante, no creo que resulte superfluo todo el esfuerzo aclaratorio. Parto de la base de que ciertas formas de enfocar teóricamente cualquier asunto, cuando son constantes y reiteradas, es porque expresan cierta convicción práctica y, por consiguiente, que no son sólo divergencias terminológicas. Como menos, son faltas de autoclarificación, que originan que se vinculen conceptos caducos a nociones prácticas diferentes con las que mismo etimológicamente están en conflicto. El lenguaje y la práctica están siempre ligados. </w:t>
      </w:r>
    </w:p>
    <w:p>
      <w:pPr>
        <w:pStyle w:val="Normal"/>
        <w:widowControl w:val="false"/>
        <w:tabs>
          <w:tab w:val="clear" w:pos="708"/>
          <w:tab w:val="left" w:pos="8505" w:leader="none"/>
          <w:tab w:val="left" w:pos="9781" w:leader="none"/>
        </w:tabs>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8505" w:leader="none"/>
          <w:tab w:val="left" w:pos="9781" w:leader="none"/>
        </w:tabs>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8505" w:leader="none"/>
          <w:tab w:val="left" w:pos="9781" w:leader="none"/>
        </w:tabs>
        <w:jc w:val="both"/>
        <w:rPr>
          <w:rFonts w:ascii="Verdana" w:hAnsi="Verdana" w:cs="Verdana"/>
          <w:b/>
          <w:b/>
          <w:sz w:val="19"/>
          <w:szCs w:val="19"/>
        </w:rPr>
      </w:pPr>
      <w:r>
        <w:rPr>
          <w:rFonts w:cs="Verdana" w:ascii="Verdana" w:hAnsi="Verdana"/>
          <w:b/>
          <w:sz w:val="19"/>
          <w:szCs w:val="19"/>
        </w:rPr>
        <w:t>AURORA:</w:t>
      </w:r>
    </w:p>
    <w:p>
      <w:pPr>
        <w:pStyle w:val="Normal"/>
        <w:widowControl w:val="false"/>
        <w:tabs>
          <w:tab w:val="clear" w:pos="708"/>
          <w:tab w:val="left" w:pos="8505" w:leader="none"/>
          <w:tab w:val="left" w:pos="9781" w:leader="none"/>
        </w:tabs>
        <w:jc w:val="both"/>
        <w:rPr>
          <w:rFonts w:ascii="Verdana" w:hAnsi="Verdana" w:cs="Verdana"/>
          <w:b/>
          <w:b/>
          <w:sz w:val="19"/>
          <w:szCs w:val="19"/>
        </w:rPr>
      </w:pPr>
      <w:r>
        <w:rPr>
          <w:rFonts w:cs="Verdana" w:ascii="Verdana" w:hAnsi="Verdana"/>
          <w:b/>
          <w:sz w:val="19"/>
          <w:szCs w:val="19"/>
        </w:rPr>
      </w:r>
    </w:p>
    <w:p>
      <w:pPr>
        <w:pStyle w:val="Normal"/>
        <w:widowControl w:val="false"/>
        <w:tabs>
          <w:tab w:val="clear" w:pos="708"/>
          <w:tab w:val="left" w:pos="8505" w:leader="none"/>
          <w:tab w:val="left" w:pos="9781" w:leader="none"/>
        </w:tabs>
        <w:jc w:val="both"/>
        <w:rPr>
          <w:rFonts w:ascii="Verdana" w:hAnsi="Verdana" w:cs="Verdana"/>
          <w:sz w:val="19"/>
          <w:szCs w:val="19"/>
        </w:rPr>
      </w:pPr>
      <w:r>
        <w:rPr>
          <w:rFonts w:cs="Verdana" w:ascii="Verdana" w:hAnsi="Verdana"/>
          <w:sz w:val="19"/>
          <w:szCs w:val="19"/>
        </w:rPr>
        <w:t>He añadido la palabra “iniciativa” en la página 25 para subrayar la diferencia entre lo que surge sin responder a consignas que no emanen de los organismos de masas (asambleas, consejos, soviets) y lo que surge todavía atado a la espontaneidad de la identidad-pertenencia de clase que no rompe con las variantes conservadoras (“en sí”) o “revolucionarias” (“para sí”) de la condición asalariada y el capital (de Estado, autogestionario...). Iniciativa remite al proceso ejecutivo y espontáneo al ideológico (no suficientemente descondicionado</w:t>
      </w:r>
      <w:r>
        <w:fldChar w:fldCharType="begin"/>
      </w:r>
      <w:r>
        <w:rPr/>
        <w:instrText xml:space="preserve"> XE "descondicionado" </w:instrText>
      </w:r>
      <w:r>
        <w:rPr/>
        <w:fldChar w:fldCharType="separate"/>
      </w:r>
      <w:r>
        <w:rPr/>
      </w:r>
      <w:r>
        <w:rPr/>
        <w:fldChar w:fldCharType="end"/>
      </w:r>
      <w:r>
        <w:rPr>
          <w:rFonts w:cs="Verdana" w:ascii="Verdana" w:hAnsi="Verdana"/>
          <w:sz w:val="19"/>
          <w:szCs w:val="19"/>
        </w:rPr>
        <w:t xml:space="preserve"> por la conciencia).</w:t>
      </w:r>
    </w:p>
    <w:p>
      <w:pPr>
        <w:pStyle w:val="Normal"/>
        <w:widowControl w:val="false"/>
        <w:tabs>
          <w:tab w:val="clear" w:pos="708"/>
          <w:tab w:val="left" w:pos="8505" w:leader="none"/>
          <w:tab w:val="left" w:pos="9781" w:leader="none"/>
        </w:tabs>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8505" w:leader="none"/>
          <w:tab w:val="left" w:pos="9781" w:leader="none"/>
        </w:tabs>
        <w:suppressAutoHyphens w:val="true"/>
        <w:jc w:val="both"/>
        <w:rPr>
          <w:rFonts w:ascii="Verdana" w:hAnsi="Verdana" w:cs="Verdana"/>
          <w:sz w:val="19"/>
          <w:szCs w:val="19"/>
        </w:rPr>
      </w:pPr>
      <w:r>
        <w:rPr>
          <w:rFonts w:cs="Verdana" w:ascii="Verdana" w:hAnsi="Verdana"/>
          <w:sz w:val="19"/>
          <w:szCs w:val="19"/>
        </w:rPr>
        <w:t>Sigue habiendo entre nosotros diferencias importantes.</w:t>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r>
    </w:p>
    <w:p>
      <w:pPr>
        <w:pStyle w:val="Normal"/>
        <w:widowControl w:val="false"/>
        <w:tabs>
          <w:tab w:val="clear" w:pos="708"/>
          <w:tab w:val="left" w:pos="9781" w:leader="none"/>
        </w:tabs>
        <w:suppressAutoHyphens w:val="true"/>
        <w:jc w:val="both"/>
        <w:rPr>
          <w:rFonts w:ascii="Verdana" w:hAnsi="Verdana" w:cs="Verdana"/>
          <w:sz w:val="19"/>
          <w:szCs w:val="19"/>
        </w:rPr>
      </w:pPr>
      <w:r>
        <w:rPr>
          <w:rFonts w:cs="Verdana" w:ascii="Verdana" w:hAnsi="Verdana"/>
          <w:sz w:val="19"/>
          <w:szCs w:val="19"/>
        </w:rPr>
        <w:t>Y lo que se dice en la página 25, hacia el final:</w:t>
      </w:r>
    </w:p>
    <w:p>
      <w:pPr>
        <w:pStyle w:val="Normal"/>
        <w:widowControl w:val="false"/>
        <w:tabs>
          <w:tab w:val="clear" w:pos="708"/>
          <w:tab w:val="left" w:pos="9781" w:leader="none"/>
        </w:tabs>
        <w:suppressAutoHyphens w:val="true"/>
        <w:ind w:left="708" w:hanging="0"/>
        <w:jc w:val="both"/>
        <w:rPr>
          <w:rFonts w:ascii="Verdana" w:hAnsi="Verdana" w:cs="Verdana"/>
          <w:sz w:val="17"/>
          <w:szCs w:val="17"/>
        </w:rPr>
      </w:pPr>
      <w:r>
        <w:rPr>
          <w:rFonts w:cs="Verdana" w:ascii="Verdana" w:hAnsi="Verdana"/>
          <w:sz w:val="17"/>
          <w:szCs w:val="17"/>
        </w:rPr>
      </w:r>
    </w:p>
    <w:p>
      <w:pPr>
        <w:pStyle w:val="Normal"/>
        <w:widowControl w:val="false"/>
        <w:tabs>
          <w:tab w:val="clear" w:pos="708"/>
          <w:tab w:val="left" w:pos="8505" w:leader="none"/>
          <w:tab w:val="left" w:pos="9781" w:leader="none"/>
        </w:tabs>
        <w:ind w:left="70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Si queremos aprovechar las oportunidades que se presenten, que de seguro no se multiplicarán, debemos prepararnos desde ya lo mejor posible teniendo presente este criterio: </w:t>
      </w:r>
      <w:r>
        <w:rPr>
          <w:rFonts w:cs="Verdana" w:ascii="Verdana" w:hAnsi="Verdana"/>
          <w:i/>
          <w:iCs/>
          <w:sz w:val="17"/>
          <w:szCs w:val="17"/>
        </w:rPr>
        <w:t xml:space="preserve">confiar en la iniciativa, autodirección y autoorganización de los trabajadores pero </w:t>
      </w:r>
      <w:r>
        <w:rPr>
          <w:rFonts w:cs="Verdana" w:ascii="Verdana" w:hAnsi="Verdana"/>
          <w:i/>
          <w:iCs/>
          <w:sz w:val="17"/>
          <w:szCs w:val="17"/>
          <w:u w:val="single"/>
        </w:rPr>
        <w:t>no</w:t>
      </w:r>
      <w:r>
        <w:rPr>
          <w:rFonts w:cs="Verdana" w:ascii="Verdana" w:hAnsi="Verdana"/>
          <w:i/>
          <w:iCs/>
          <w:sz w:val="17"/>
          <w:szCs w:val="17"/>
        </w:rPr>
        <w:t xml:space="preserve"> en los procesos espontáneos en los que no hay minorías</w:t>
      </w:r>
      <w:r>
        <w:fldChar w:fldCharType="begin"/>
      </w:r>
      <w:r>
        <w:rPr/>
        <w:instrText xml:space="preserve"> XE "minorías" </w:instrText>
      </w:r>
      <w:r>
        <w:rPr/>
        <w:fldChar w:fldCharType="separate"/>
      </w:r>
      <w:r>
        <w:rPr/>
      </w:r>
      <w:r>
        <w:rPr/>
        <w:fldChar w:fldCharType="end"/>
      </w:r>
      <w:r>
        <w:rPr>
          <w:rFonts w:cs="Verdana" w:ascii="Verdana" w:hAnsi="Verdana"/>
          <w:i/>
          <w:iCs/>
          <w:sz w:val="17"/>
          <w:szCs w:val="17"/>
        </w:rPr>
        <w:t xml:space="preserve"> comunistas (trabajadores e intelectuales) que orienten el movimiento permitiendo que asuma la perspectiva del PT y de la superación de la identidad-pertenencia</w:t>
      </w:r>
      <w:r>
        <w:rPr>
          <w:rFonts w:cs="Verdana" w:ascii="Verdana" w:hAnsi="Verdana"/>
          <w:sz w:val="17"/>
          <w:szCs w:val="17"/>
        </w:rPr>
        <w:t>.”</w:t>
      </w:r>
    </w:p>
    <w:p>
      <w:pPr>
        <w:pStyle w:val="Normal"/>
        <w:widowControl w:val="false"/>
        <w:tabs>
          <w:tab w:val="clear" w:pos="708"/>
          <w:tab w:val="left" w:pos="9781" w:leader="none"/>
        </w:tabs>
        <w:suppressAutoHyphens w:val="true"/>
        <w:ind w:left="708"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t>ROI:</w:t>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both"/>
        <w:rPr/>
      </w:pPr>
      <w:r>
        <w:rPr>
          <w:rFonts w:cs="Verdana" w:ascii="Verdana" w:hAnsi="Verdana"/>
          <w:sz w:val="19"/>
          <w:szCs w:val="19"/>
        </w:rPr>
        <w:t>Respecto a las enmiendas al texto de las que me informas. Te repito que afirmar que los “procesos espontáneos” de masas (donde “no hay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son dudosos, es equivalente en la práctica a afirmar la </w:t>
      </w:r>
      <w:r>
        <w:rPr>
          <w:rFonts w:cs="Verdana" w:ascii="Verdana" w:hAnsi="Verdana"/>
          <w:i/>
          <w:iCs/>
          <w:sz w:val="19"/>
          <w:szCs w:val="19"/>
        </w:rPr>
        <w:t>superioridad política</w:t>
      </w:r>
      <w:r>
        <w:rPr>
          <w:rFonts w:cs="Verdana" w:ascii="Verdana" w:hAnsi="Verdana"/>
          <w:sz w:val="19"/>
          <w:szCs w:val="19"/>
        </w:rPr>
        <w:t xml:space="preserve"> de las minorías comunistas sobre la clase. Y lo peor es que tú defines a esas minorías más por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que por su papel histórico efectivo en el movimiento. Una consecuencia práctica probable es que en ocasiones, si tales minorías inspiradas en tu concepción llegan a formarse e intervenir en las luchas de masas, se vean confrontadas con posiciones de masas que divergen fundamentalmente de su programa, pero que desde un punto de vista histórico-práctico son progresivas, o con prácticas que no encajen en la mentalidad de esas minorías supuestamente revolucionarias. Entonces </w:t>
      </w:r>
      <w:r>
        <w:rPr>
          <w:rFonts w:cs="Verdana" w:ascii="Verdana" w:hAnsi="Verdana"/>
          <w:i/>
          <w:iCs/>
          <w:sz w:val="19"/>
          <w:szCs w:val="19"/>
        </w:rPr>
        <w:t>¿qué pasará?</w:t>
      </w:r>
      <w:r>
        <w:rPr>
          <w:rFonts w:cs="Verdana" w:ascii="Verdana" w:hAnsi="Verdana"/>
          <w:sz w:val="19"/>
          <w:szCs w:val="19"/>
        </w:rPr>
        <w:t xml:space="preserve"> O bien que esas minorías se decanten por abandonar la lucha, o que la apoyen de forma desidiosa; o bien que insistan en defender sus interpretaciones en contra de la mayoría (lo que no es antagónico con aceptar las decisiones democráticas generales). Pero en estos casos mantendrán una actitud muy probablemente dogmática y cerrada a nivel político, ya que según tu teoría no pueden fiarse nada más que de sus propios criterios para determinar lo que es revolucionario o no, y por tanto, más en general lo que puede o no contribuir al desarrollo del movimiento revolucionario. El resultado de todo esto, incluso si no hay un apremio grave que pudiese empujar a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en contra de la racionalidad teórica, recurriendo a subterfugios para esconder su propio autoengaño), sería fomentar inconscientemente la separación de la clase y quienes defiendan la orientación revolucionaria, de la misma manera que el elitismo y dirigismo leninista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otro lado, la confusión entre identificación con el propio ser social, que es racional e histórica, no debe confundirse con la noción de identidad-pertenencia, que pertenece al terren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y que ocasionaría no una identidad social racional, sino una “fij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de la misma manera que las necesidades son fijadas a objetos de consumo por el “sentido del tener”. Si ambas formas de identidad se confunden, por el hecho de confluir formalmente en la afirmación del proletariado y su capacidad transformadora, el resultado será que toda forma de autorreconocimiento funcional de l@s proletari@s como clase social será interpretado como idéntico o derivado de una “fijación” psicológica con la condición social alienante. Por esto también aquí lo relevante no son conceptos abstractos, </w:t>
      </w:r>
      <w:r>
        <w:rPr>
          <w:rFonts w:cs="Verdana" w:ascii="Verdana" w:hAnsi="Verdana"/>
          <w:sz w:val="19"/>
          <w:szCs w:val="19"/>
          <w:u w:val="single"/>
        </w:rPr>
        <w:t>incluso</w:t>
      </w:r>
      <w:r>
        <w:rPr>
          <w:rFonts w:cs="Verdana" w:ascii="Verdana" w:hAnsi="Verdana"/>
          <w:sz w:val="19"/>
          <w:szCs w:val="19"/>
        </w:rPr>
        <w:t xml:space="preserve"> los de </w:t>
      </w:r>
      <w:r>
        <w:rPr>
          <w:rFonts w:cs="Verdana" w:ascii="Verdana" w:hAnsi="Verdana"/>
          <w:i/>
          <w:iCs/>
          <w:sz w:val="19"/>
          <w:szCs w:val="19"/>
        </w:rPr>
        <w:t>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y </w:t>
      </w:r>
      <w:r>
        <w:rPr>
          <w:rFonts w:cs="Verdana" w:ascii="Verdana" w:hAnsi="Verdana"/>
          <w:i/>
          <w:iCs/>
          <w:sz w:val="19"/>
          <w:szCs w:val="19"/>
        </w:rPr>
        <w:t>para sí</w:t>
      </w:r>
      <w:r>
        <w:rPr>
          <w:rFonts w:cs="Verdana" w:ascii="Verdana" w:hAnsi="Verdana"/>
          <w:sz w:val="19"/>
          <w:szCs w:val="19"/>
        </w:rPr>
        <w:t xml:space="preserve">, sino tomar en consideración las características de la praxis social concreta y sus objetivos inmanentes.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Tu insistes demasiado en las “ideas”, sin tratar suficientemente su alcance práctico directo y establecer un criterio para mensurar su efectividad. La noción de identidad-pertenencia se confunde con la identidad histórica; la diferenciación clase/individuos que la componen presupone una noción práctica irreal de lo que es una clase social y de lo que es su desarrollo como sujeto histórico-social; la noción de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sigue confundiendo la noción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histórica con la noción leninista de vanguardia política, que en esencia es idéntica al concepto de elite política; formular la necesidad de relaciones no autoritarias, de la autonomía de la clase, se queda en una realidad puramente formal si los contenidos revolucionarios no pueden ser definidos conscientemente por la masa misma, sino que ésta sólo puede hacerlo gracias a la previa asimilación de las teorizaciones tal cuales de una minoría (ya que si no puede desarrollar su conciencia revolucionaria por sí misma, tampoco puede pretenderse una verdadera asimilación crítica de esas aportaciones minoritarias, sobre todo en el plano de la metodología</w:t>
      </w:r>
      <w:r>
        <w:fldChar w:fldCharType="begin"/>
      </w:r>
      <w:r>
        <w:rPr/>
        <w:instrText xml:space="preserve"> XE "metodología" </w:instrText>
      </w:r>
      <w:r>
        <w:rPr/>
        <w:fldChar w:fldCharType="separate"/>
      </w:r>
      <w:r>
        <w:rPr/>
      </w:r>
      <w:r>
        <w:rPr/>
        <w:fldChar w:fldCharType="end"/>
      </w:r>
      <w:r>
        <w:rPr>
          <w:rFonts w:cs="Verdana" w:ascii="Verdana" w:hAnsi="Verdana"/>
          <w:sz w:val="19"/>
          <w:szCs w:val="19"/>
        </w:rPr>
        <w:t xml:space="preserve"> teórica, a no ser a posteriori, esto es, gracias al “aparato crítico” que esas mismas aportaciones puedan incluir y en esta medid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Concebir que la identidad de la clase “para sí” no sea más que una “variante revolucionaria” de la condición asalariada, o sea, una forma de identidad capitalista-revolucionaria de l@s proletari@s, y no su identidad como sujeto autónomo, antagonista al capital, presupone una noción no dialéctica de la realidad. Es decir, tú quieres un sujeto revolucionario puro, pero eso es una fantasía. Todo sujeto está en devenir. El individuo que pertenece a una sociedad fundada en la autoalienación puede luchar contra su propia autoalienación, pero tal lucha le sitúa siempre en devenir, en transición, entre la </w:t>
      </w:r>
      <w:r>
        <w:rPr>
          <w:rFonts w:cs="Verdana" w:ascii="Verdana" w:hAnsi="Verdana"/>
          <w:i/>
          <w:iCs/>
          <w:sz w:val="19"/>
          <w:szCs w:val="19"/>
        </w:rPr>
        <w:t>alienación</w:t>
      </w:r>
      <w:r>
        <w:rPr>
          <w:rFonts w:cs="Verdana" w:ascii="Verdana" w:hAnsi="Verdana"/>
          <w:sz w:val="19"/>
          <w:szCs w:val="19"/>
        </w:rPr>
        <w:t xml:space="preserve"> y la </w:t>
      </w:r>
      <w:r>
        <w:rPr>
          <w:rFonts w:cs="Verdana" w:ascii="Verdana" w:hAnsi="Verdana"/>
          <w:i/>
          <w:iCs/>
          <w:sz w:val="19"/>
          <w:szCs w:val="19"/>
        </w:rPr>
        <w:t>liberación</w:t>
      </w:r>
      <w:r>
        <w:rPr>
          <w:rFonts w:cs="Verdana" w:ascii="Verdana" w:hAnsi="Verdana"/>
          <w:sz w:val="19"/>
          <w:szCs w:val="19"/>
        </w:rPr>
        <w:t xml:space="preserve"> (lo que presupone crear y pasar por nuevas formas transitorias atenuadas de autoalienación o, desde otro punto de vista, de liberación parcial). Cualquier individuo revolucionario desde el punto de vista anticapitalista encarna esa contradicción esencial en su ser, no puede presuponer en ningún momento que se haya librado de ella, y si lo hace cae inmediatamente en una forma de falsa conciencia y tiende a colapsar su propio proceso de autoliberación, ya que no ha entendido la unidad del ser social y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naturaleza humana y conciencia, para decirlo en los términos de Marx). Por tanto, ese tipo de individuo no parte de la realidad material de su ser, que es la de una subjetividad estructurada en función de la condición social alienada, sino de una idea sobre lo que “debería ser” él/ella mismos y la sociedad. Por tanto, esta perspectiva es idealista en su punto de partida e impotente ante cualquier forma de autoalienación que no haya sido previamente reconocid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Qué está queriendo decir el texto?: confiar en la iniciativa, la autodirección y autoorganización de los trabajadores pero </w:t>
      </w:r>
      <w:r>
        <w:rPr>
          <w:rFonts w:cs="Verdana" w:ascii="Verdana" w:hAnsi="Verdana"/>
          <w:sz w:val="19"/>
          <w:szCs w:val="19"/>
          <w:u w:val="single"/>
        </w:rPr>
        <w:t>no</w:t>
      </w:r>
      <w:r>
        <w:rPr>
          <w:rFonts w:cs="Verdana" w:ascii="Verdana" w:hAnsi="Verdana"/>
          <w:sz w:val="19"/>
          <w:szCs w:val="19"/>
        </w:rPr>
        <w:t xml:space="preserve"> en los procesos que, pudiendo llegar hasta plantearse la expropiación de la burguesía y la destrucción del presente Estado, no superan el Capitalismo de Estado (incluso “soviético”), la autogestión, etc, no han sido capaces de generar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trabajadores e intelectuales) que impulsen a la masas proletaria a superar con su autonomía los límites a los que les condiciona su clase (no portadora de un modo de producción comunista), orienten el movimiento permitiendo que asuma un PT (tal como se plantea en el texto, superador de todo eso, pero que definitivamente tampoco tendrá por qué coincidir con el que ha impulsado es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y la superación de la identidad-pertenencia (a la condición de asalariado que continúa con el CdE, autogestión, etc, y como paso hacia la liberac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del eg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Aquí no está definiendo en concreto ningún PT pero sí está delimitando lo que es ya una conquista programática a la que no podemos renunciar, que es la crítica al CdE, cooperativismo, autogestión, socialismo de mercado, etc. No está diciendo que deba aceptar el PT de alguna de es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sino la perspectiva del PT, de su elaboración y planteamiento de objetivo por el que luchar. Creo que esto es un criterio correcto. Otra cosa es si esas minorías tienen los criterios claros, son lo suficientemente inteligentes y sensibles al movimiento proletario como para reconocer la importancia y corrección de posiciones y acciones de masas que divergen de lo que ellas esperan. Para esto están los criterios de elaboración de línea política, la necesidad de poner siempre a prueba los criterios de la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y a nivel individual y de grupo haber aprendido a tener a raya el ego y el “pensamiento grupal”. Sobre esto he tratado en “Militancia, las crisis de los 70” y a ese texto me remito varias veces en “Proletariado...”, por la elaboración de línea política y participación en su elaboración de las masas, el tipo de organización y de militancia. Los comunistas deben saber recoger las expresiones novedosas y más avanzadas de los proletarios/as (no como los bolcheviques la primera vez que se encontraron con los soviets y luego manipularlos) e interpretar en sus expresiones confusas su tendencia a la autonomía para impulsarla, no confundiendo la apariencia con la realidad de fondo, pues sabido es la tendencia de todos los movimientos revolucionarios a recuperar las expresiones formales del pasado para expresar contenidos nuevo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Creo que no he defendido a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más por el Programa que por su papel histórico efectivo en el movimiento. El Programa es parte también de ese papel efectivo y además bastante expresivo sobre la política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Lo que hago es llamar la atención sobre él como herramienta demasiado olvidada en la actualidad (a diferencia de MyE en el Manifiesto Comunista y otros muchos casos) y cada vez más necesaria como lo demuestra para mí (y por tu libro también para ti) el caso argentino. En la práctica no creo que una revolución comunista mundial como la que pensamos, que debe ser más consciente que ninguna hasta ahora, pueda darse si los trabajadores no han sido capaces de articular un Programa. Significaría una capacidad de razonamiento y expresión que los incapacitaría para superar la sociedad asalariada, asumir las enormes tareas que tienen por delante. Igualmente sería extraordinario que un movimiento de semejante dimensión no hubiese ido generando en su interior desde tiempo antes una minoría comunista que impulse la perspectiva de elaborar un PT es decir, de luchar por los objetivos comunistas que de algún modo deberán expresarse de modo articulado, no sólo intuitivo o soñado, es decir, como las tablas reivindicativas, en un PT. Esas minorías deben haber aprendido de experiencias ajenas y propias las manifestaciones del sustitutismo, educacionismo y también seguidismo y fetichismo de la democracia obrera. El Programa de por sí no implica una pretensión de superioridad elitista como tú tan bien explicas en el primer párrafo del </w:t>
      </w:r>
      <w:r>
        <w:rPr>
          <w:rFonts w:cs="Verdana" w:ascii="Verdana" w:hAnsi="Verdana"/>
          <w:b/>
          <w:color w:val="808080"/>
          <w:sz w:val="19"/>
          <w:szCs w:val="19"/>
        </w:rPr>
        <w:t>punto T</w:t>
      </w:r>
      <w:r>
        <w:rPr>
          <w:rFonts w:cs="Verdana" w:ascii="Verdana" w:hAnsi="Verdana"/>
          <w:sz w:val="19"/>
          <w:szCs w:val="19"/>
        </w:rPr>
        <w:t>. Las minorías comunistas que sepan cumplir bien su papel tendrán una superioridad política, que no jerárquica ni de autoridad</w:t>
      </w:r>
      <w:r>
        <w:fldChar w:fldCharType="begin"/>
      </w:r>
      <w:r>
        <w:rPr/>
        <w:instrText xml:space="preserve"> XE "autoridad" </w:instrText>
      </w:r>
      <w:r>
        <w:rPr/>
        <w:fldChar w:fldCharType="separate"/>
      </w:r>
      <w:r>
        <w:rPr/>
      </w:r>
      <w:r>
        <w:rPr/>
        <w:fldChar w:fldCharType="end"/>
      </w:r>
      <w:r>
        <w:rPr>
          <w:rFonts w:cs="Verdana" w:ascii="Verdana" w:hAnsi="Verdana"/>
          <w:sz w:val="19"/>
          <w:szCs w:val="19"/>
        </w:rPr>
        <w:t xml:space="preserve"> ni privilegio alguno, sobre las que no sean capaces y sobre aquellos sectores de las masas que tengan planteamientos claramente retrógrados y reaccionarios. Si la palabra superior suena mal digamos, mejor, más avanzado, etc, pero es lo mismo siempre que no implique una relación de poder, sino dar una opinión para que las masas elaboren teniéndola o no en cuenta y en la medida que mejor les parezca y decidan. Si no contemplamos ese tipo de superioridad no entiendo cómo podemos defender el criterio del último párrafo del </w:t>
      </w:r>
      <w:r>
        <w:rPr>
          <w:rFonts w:cs="Verdana" w:ascii="Verdana" w:hAnsi="Verdana"/>
          <w:color w:val="808080"/>
          <w:sz w:val="19"/>
          <w:szCs w:val="19"/>
        </w:rPr>
        <w:t>punto S</w:t>
      </w:r>
      <w:r>
        <w:rPr>
          <w:rFonts w:cs="Verdana" w:ascii="Verdana" w:hAnsi="Verdana"/>
          <w:sz w:val="19"/>
          <w:szCs w:val="19"/>
        </w:rPr>
        <w:t xml:space="preserve">, contra el fetichismo político democrático. Lo fundamental no es considerar superior, de hecho si doy una opinión es porque creo que como mínimo es tan buena como otras, pero no peor inferior. Lo fundamental es tener en cuenta el criterio de la práctica en serio, es decir, poner a prueba, no buscar la confirmación y por tanto hacer una lectura sesgada de la realidad. A esto ayudará entender todo lo del sustitutismo y que no representamos a la clase ni ninguna ley de la Historia, destino de la clase, etc que nos dé una autoridad sobre ella.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Y cuando hablo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evidentemente me refiero a minorías que superen el nivel de la fase 1ª de conciencia que es la más representativa de lo que tal como entiendo como espontaneidad </w:t>
      </w:r>
      <w:r>
        <w:rPr>
          <w:rFonts w:cs="Verdana" w:ascii="Verdana" w:hAnsi="Verdana"/>
          <w:i/>
          <w:iCs/>
          <w:sz w:val="19"/>
          <w:szCs w:val="19"/>
        </w:rPr>
        <w:t>de clase</w:t>
      </w:r>
      <w:r>
        <w:rPr>
          <w:rFonts w:cs="Verdana" w:ascii="Verdana" w:hAnsi="Verdana"/>
          <w:sz w:val="19"/>
          <w:szCs w:val="19"/>
        </w:rPr>
        <w:t xml:space="preserve"> puede alcanzar la clase o mejor los proletarios/as que no han roto suficientemente con su identidad-pertenencia de clase y los márgenes de existencia de la clase. Y evidentemente la superación de todo esto es superior políticamente al nivel de la 1ª fase y no digamos a lo que no llega a él. Los comunistas no somos los secretarios de las masas que se limitarían a dar forma, teorizar y expresar su nivel de conciencia en cada momento. Lo que debemos hacer es integrarnos en el movimiento de los proletarios/as y en cada fase, “normal”, pre y revolucionaria, aprender de ella para integrarlo en la línea política y en el acervo histórico político programático de los proletarios/as por el comunismo. Aprender de ellas para revertirlo en opiniones (me gusta esto, del punto I) que la ayuden a orientarse mejor, con más claridad, firmeza y celeridad.</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Incluso sin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sí seguramente con izquierdistas) podrían llegar las masas al nivel dela fase 1ª. Sectores claramente de la burguesía, incluidos ejércitos (una temporada en Perú) han defendido muchas veces nacionalizaciones y hasta la “destrucción” del Estado burgués, como el castrismo en Cuba y otros movimientos guerrilleros latinoamericanos. Pero ir más allá de esto sin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con un nivel que lo supere es indicio de una extraña incapacidad del movimiento proletario para generar su minoría más avanzada, a no ser que confiemos que un movimiento proletario internacional capaz de superar la fase 1ª pueda salir adelante y sólo sobre la marcha, en su etapa final, como expresión del nivel alcanzado superior a la fase 1ª, generar la minoría comunista que recupere el acervo político y programático histórico proletario. Esto me parece de tan improbable, una fantasía que no tiene en cuenta a la burguesía convencional, la izquierda y extrema izquierda, la celeridad de los procesos históricos y el bajo nivel del que partimos. Tú mismo, en el </w:t>
      </w:r>
      <w:r>
        <w:rPr>
          <w:rFonts w:cs="Verdana" w:ascii="Verdana" w:hAnsi="Verdana"/>
          <w:b/>
          <w:color w:val="808080"/>
          <w:sz w:val="19"/>
          <w:szCs w:val="19"/>
        </w:rPr>
        <w:t>punto C</w:t>
      </w:r>
      <w:r>
        <w:rPr>
          <w:rFonts w:cs="Verdana" w:ascii="Verdana" w:hAnsi="Verdana"/>
          <w:sz w:val="19"/>
          <w:szCs w:val="19"/>
        </w:rPr>
        <w:t xml:space="preserve"> dices “el desarrollo de agrupamientos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es decisivo para que el movimiento obrero autónomo pueda desarrollarse como fuerza masiva y permanente”. Así que mejor no apostar un duro por ello pues sólo conduciría a relajarnos. Esto no niega que los contenidos revolucionarios puedan ser definidos conscientemente también por la masa proletaria, por la tendencia a la autonomía de los proletarios/as (no la clase). Por eso mismo lo lógico es que surjan personas que maduran antes, se adelantan al proceso general y constituyen las minorías, que cuando el movimiento está en pleno ascenso cumplen con su labor impulsándola hasta donde es más difícil de subir. Es un síntoma, un indicio. Que se necesite a la minoría comunista no significa una dependencia de algo exterior al movimiento proletario sino a la expresión más elevada, al menos en lo teórico, de ese movimiento. Sin esa minoría clave en la dinamización de la masa en la fase revolucionaria en un proceso de lucha social acelerado que deberá más pronto que tarde decantarse hacia la victoria o el retroceso y la recuperación y la derrota, incluso el aplastamiento, la masa se encuentra en peores condiciones para ganar. Que la masa proletaria puede subir más arriba creo que tiene un indicio en la experiencia húngara de 1956, pero sin la existencia previa de una minoría comunista esto será muchísimo más dificultoso, menos profundo, extenso. En particular en los países que no han pasado por la experiencia del Este. Incluso en los países del Este, sin contar con la presencia de una minoría comunista, veo muy difícil que de entrada superen esa fase 1ª sin caer en el mito de la autogestión, cooperativas, socialismo de mercado, pues mientras duraron esos regímenes y con la crisis económica de la URSS los proletarios/as en general fueron incapaces de superar esa fase 1ª y apuntar más adelante. Más bien abrigaron ilusiones sobre las posibilidades del capitalismo privado de mercado. Claro que en abstracto y contando con mucho tiempo por delante, haciendo los proletarios/as una revolución de la fase 1ª, si antes no se vuelve al capitalismo privado de mercado, acabarían por aprender la lección y plantearse una conciencia de nivel superior, pero con ese proceso largo ideal, lo lógico es que surgiesen también las minorías comunistas. Tú mismo insistes una y otra vez en las dificultades de la masa para dar por sí misma expresión consciente, racional, a lo que puede estar expresando en sus actos y a lo que apunta su intuición o formulación anticuada. Y si queremos superar a nivel de masas la fase 1ª, esto va a exigir de los proletarios/as un nivel de conciencia consciente (valga la redundancia), explícita, racional, muy superior al hasta ahora expresado en los movimientos revolucionarios, porque además la superación de la fase 1ª es mucho menos intuida por su complejidad. Que esto se dé y sin embargo no haya minorías comunistas es una enorme y extraña anomalía, muy mala señal, la prueba de que algo muy serio está fallando; lo más probable el indicio más evidente de que eso no se está generando o si se genera es tan embrionario que sin el refuerzo de una minoría comunista son enormes la posibilidades de ser abortado por la burguesía de derecha a extrema izquierda. Es decir, sin la minoría comunista no es realista la superación de la fase 1ª y no es realista suponer que se está superando la fase 1ª pero no se genera una minoría comunista. La minoría comunista es expresión y factor imprescindible en la superación de la fase 1ª.</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n cuanto a la metodología</w:t>
      </w:r>
      <w:r>
        <w:fldChar w:fldCharType="begin"/>
      </w:r>
      <w:r>
        <w:rPr/>
        <w:instrText xml:space="preserve"> XE "metodología" </w:instrText>
      </w:r>
      <w:r>
        <w:rPr/>
        <w:fldChar w:fldCharType="separate"/>
      </w:r>
      <w:r>
        <w:rPr/>
      </w:r>
      <w:r>
        <w:rPr/>
        <w:fldChar w:fldCharType="end"/>
      </w:r>
      <w:r>
        <w:rPr>
          <w:rFonts w:cs="Verdana" w:ascii="Verdana" w:hAnsi="Verdana"/>
          <w:sz w:val="19"/>
          <w:szCs w:val="19"/>
        </w:rPr>
        <w:t xml:space="preserve"> teórica crítica en manos de las masas. La principal fuente de inspiración para las amplias masas será la de su experiencia con es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tanto el tipo de relación que establece, como por las propuestas que hacen y la coherencia entre ambas. Y podrá comparar esto con lo que le plantea y hace la burguesía, los sindicatos, la extrema izquierda y los anarquistas si los hay, tanto en términos teóricos como prácticos. Otros referentes culturales y religiosos. Las minorías comunistas deben comprometerse a difundir libros de Pannekoek, etc y aquellos referentes a los conocimientos científicos que más relación pueda tener con los intereses proletarios/as y la superación de sus alienaciones (filosofía, salto cualitativo, crítica de la religión, etc). Que hayan surgido esas minorías será el mejor indicio de que existe en el proletariado una cierta capacidad metodológica teórica crítica frente a la ideología y cultura dominant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En cuanto al sujeto revolucionario puro. Marx también dice que el proletariado o es revolucionario o no es nada. A esto también se le podría contestar que mantiene una actitud de o todo o nada. La crítica que hago a lo de clase “para sí” es en cuanto a lo confuso de la expresión que no deja claro que los proletarios/as para sí no pueden serlo para su clase pues en cuanto que tal sólo puede serlo para el capital, y porque la clase “para sí” ha ayudado al estancamiento en la fase 1ª de la conciencia. Pero también entiendo lo que quiere decir Marx en el fondo que es el proletariado como fuerza social por el comunismo contra su propia clase y el capital. Entiendo que todo es un proceso, como la superación de la identidad-pertenencia, cuya utilidad como concepto es porque incluye la referencia al aspect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al ego y su superación que tampoco sabemos muy bien que es en su fase más elevada. Pero aunque todo sea un proceso con una gama infinita de grises, tendremos en un extremo el negro y en otro el blanco, aunque sólo el mejor detergente consigue una blancura resplandeciente. Así que por un lado con el concepto clase “para sí” podemos quedarnos cortos y con la superación de la identidad-pertenencia podemos irnos hasta no se sabe donde. Pero lo más importante no son los términos que pueden ser mejores o peores, sino lo que queremos decir y lo que en concreto hacemos en la práctica con todo eso, que es como siempre el problema más complicado y donde en la cuest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sobre todo apenas hemos dado el primer paso, y nos ha costado como a un niño el suy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l Programa, la superación de la identidad-pertenencia, el sentido de la vida, todo tiene el riesgo de quedarse en ideología si no forma parte de un proceso práctico real de transformación estrechamente ligado a la lucha de los proletarios/as contra el capital y por el comunismo. Pero la transformación práctica también cuenta con las ideas, el combate de ideas para facilitar el camino de la transformación práctica, aflojar los nudos subjetivos que atan a la alienación, para eliminar los obstáculos a la transformación subjetiva política y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Como la teoría que acaba convirtiéndose en una fuerza práctica real. Pero si lo hace no será por la simple lucha de ideas sino por el proceso práctico que hace más receptivo a esas ideas y que las genera no como simple ideología sino como expresión de algo real actual. Y todo es un proceso, de nada a todo o de poco a mucho. Todo tiene su riesgo, un Programa puede quedar en ideología y hasta entorpecer que surja el Programa de la revolución, pero peor es que no haya ningún Programa que proponer y lo mismo vale con la filosofía de la vida y la crítica de la identidad-pertenencia. Todo es un proceso y cómo se desarrolle depende de si quienes lo impulsan tienen una concepción correcta del proceso sin caer en sustitucionismos y educacionismos. Todo eso es lo que se debe afinar.</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pPr>
      <w:r>
        <w:rPr>
          <w:rFonts w:cs="Verdana" w:ascii="Verdana" w:hAnsi="Verdana"/>
          <w:sz w:val="19"/>
          <w:szCs w:val="19"/>
        </w:rPr>
        <w:t>En cuanto al tema de las relaciones entre movimiento proletario y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sigo pensando que no has resuelto la ambigüedad fundamental de tu texto y en la que tanto he insistido. El concepto de “superioridad política” es confuso y rechazable, porque en su acepción literal significa que en las relaciones políticas una parte está por encima de la otra. En todo caso, deberías referirte de otra manera, como “superioridad teórica” -no práctica, porque la comprensión revolucionaria no tiene un nexo directo con la mayor capacidad para cualquier acción. En todo caso, como he defendido, el objetivo de las minorías revolucionarias no es ninguna superioridad, sino su autodisolución en la masa por la elevación de la masa a su nivel de comprensión (no por autorreducción). En este sentido, yo reivindico la noción de ser “referente político” para la clase, pues este aspecto sí es un resultado positivo, que no supone dependencia sino referente orientativo. Con todo este lenguaje hay que tener cuidado. Si existe superioridad política en el sentido que sea, incluso si sólo se basa en la conciencia, ello indicará que las minorías revolucionarias </w:t>
      </w:r>
      <w:r>
        <w:rPr>
          <w:rFonts w:cs="Verdana" w:ascii="Verdana" w:hAnsi="Verdana"/>
          <w:b/>
          <w:bCs/>
          <w:sz w:val="19"/>
          <w:szCs w:val="19"/>
        </w:rPr>
        <w:t xml:space="preserve">no </w:t>
      </w:r>
      <w:r>
        <w:rPr>
          <w:rFonts w:cs="Verdana" w:ascii="Verdana" w:hAnsi="Verdana"/>
          <w:sz w:val="19"/>
          <w:szCs w:val="19"/>
        </w:rPr>
        <w:t xml:space="preserve">han cumplido bien su papel, no al revés como tu dice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 xml:space="preserve">Respecto al </w:t>
      </w:r>
      <w:r>
        <w:rPr>
          <w:rFonts w:cs="Verdana" w:ascii="Verdana" w:hAnsi="Verdana"/>
          <w:b/>
          <w:color w:val="808080"/>
          <w:sz w:val="19"/>
          <w:szCs w:val="19"/>
        </w:rPr>
        <w:t>punto S</w:t>
      </w:r>
      <w:r>
        <w:rPr>
          <w:rFonts w:cs="Verdana" w:ascii="Verdana" w:hAnsi="Verdana"/>
          <w:sz w:val="19"/>
          <w:szCs w:val="19"/>
        </w:rPr>
        <w:t>. Evidentemente, cuando emprendemos una acción es porque pensamos que nuestros criterios son acertados. No es necesario hacer comparaciones o juicios de valor. Precisamente cuando planteo que no nos atemos al fetichismo político democrático lo hago en relación a la posibilidad de acciones de masas, no como posición aislada. Si la democracia obrera formal es irreal y existen fuerzas de oposición dispuestas a rebelarse contra decisiones mayoritarias que son una traición a los intereses generales, esto no se basa en juicios de valor sino en la necesidad práctica y en el derecho de los individuos a defender sus intereses aunque estén en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Es decir, yo en todo caso me remitiría a la idea de la </w:t>
      </w:r>
      <w:r>
        <w:rPr>
          <w:rFonts w:cs="Verdana" w:ascii="Verdana" w:hAnsi="Verdana"/>
          <w:i/>
          <w:iCs/>
          <w:sz w:val="19"/>
          <w:szCs w:val="19"/>
        </w:rPr>
        <w:t>autonomía inalienable del individuo</w:t>
      </w:r>
      <w:r>
        <w:rPr>
          <w:rFonts w:cs="Verdana" w:ascii="Verdana" w:hAnsi="Verdana"/>
          <w:sz w:val="19"/>
          <w:szCs w:val="19"/>
        </w:rPr>
        <w:t>, porque, al fin y al cabo, esta idea tiene que hacerse realidad para que exista un verdadero movimiento obrero autónomo, aunque su realización pueda presentarse, debido al estado de alienación que es el punto de partida, como un resultado de la dinámica colectiva en lugar de como su fundamento auténtico.</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stá bien la precisión. Cuando hablo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o grupos revolucionarios me refiero siempre en relación a la “fase 3”. Lo demás, dependiendo del contexto, todo lo más pueden ser sectores o grupos “progresivos”. En otras palabras, para mi la praxis revolucionaria y el comunismo son la misma cosa, aunque el concepto de comunismo tiene una acepción más restrictiva tradicionalmente y deja poco claro el tipo de praxis en concreto. Por ello prefiero no usar el calificativo comunista en estos casos. Lo que se contrapone a la autoalienación humana es la autoliberación humana y la revolución integra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Ciertamente, si hablamos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como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efectiva o como componentes de una vanguardia efectiva que está a punto de formarse, como haces en tus ejemplificaciones, entonces me permito recordarte que en mi opinión masas y vanguardia son dos partes del movimiento histórico general, indisociables e interdependientes. Cuando digo que el movimiento de masas produce su vanguardia lo entiendo en un sentido “genético” nada más; en realidad la diferenciación marcada vanguardia-masas es inherente al desarrollo desigual de los individuos producido por esta sociedad. Por tanto, en cuanto la masa indiferenciada entra en acción, tiende a remarcar sus estratificaciones subjetivas (y sus conflictos latentes intersubjetivos, sean políticos u otros). Así que yo pienso que tan pronto hablamos de masas en movimiento tenemos que ver ahí ya la vanguardia correspondiente. Otra cosa es que ésta última esté más o menos diferenciada, interrelacionada específicament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Aquí viene al caso matizar que esto no corresponde estrictamente a nuestro caso, en el que creo que se basa tu generalización de que </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o lógico es que surjan personas que maduran antes, se adelantan al proceso general y constituyen las minorías</w:t>
      </w:r>
      <w:r>
        <w:fldChar w:fldCharType="begin"/>
      </w:r>
      <w:r>
        <w:rPr/>
        <w:instrText xml:space="preserve"> XE "minorías" </w:instrText>
      </w:r>
      <w:r>
        <w:rPr/>
        <w:fldChar w:fldCharType="separate"/>
      </w:r>
      <w:r>
        <w:rPr/>
      </w:r>
      <w:r>
        <w:rPr/>
        <w:fldChar w:fldCharType="end"/>
      </w:r>
      <w:r>
        <w:rPr>
          <w:rFonts w:cs="Verdana" w:ascii="Verdana" w:hAnsi="Verdana"/>
          <w:sz w:val="17"/>
          <w:szCs w:val="17"/>
        </w:rPr>
        <w:t>, que cuando el movimiento está en pleno ascenso cumplen con su labor impulsándola hasta donde es más difícil de subir.”</w:t>
      </w:r>
    </w:p>
    <w:p>
      <w:pPr>
        <w:pStyle w:val="Normal"/>
        <w:widowControl w:val="false"/>
        <w:suppressAutoHyphens w:val="true"/>
        <w:ind w:left="708" w:right="24"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4" w:hanging="0"/>
        <w:jc w:val="both"/>
        <w:rPr/>
      </w:pPr>
      <w:r>
        <w:rPr>
          <w:rFonts w:cs="Verdana" w:ascii="Verdana" w:hAnsi="Verdana"/>
          <w:sz w:val="19"/>
          <w:szCs w:val="19"/>
        </w:rPr>
        <w:t>Este surgimiento disperso, aparentemente desligado del movimiento de masas, se debe a que en nuestro caso no podemos hablar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como creo que ya mencioné- en el sentido del que hablamos antes. Más bien en este caso habría que hablar de gérmenes de un movimiento futuro que está por construirse. Precursores. En consecuencia, no podemos determinar con precisión qué papel cumpliremos una vez tenga una existencia significativa, o sea, hayamos ido bastante más lejos que la grupusculización y existan movimientos y organizaciones autónomas con cierta relevancia social y política. Aquí el término vanguardia realmente no deberíamos utilizarlo salvo en alusión a nuestro papel teórico, en relación al movimiento revolucionario histórico, pero no en términos históricos generales de la clase. Incluso si tenemos toda la razón del mundo, la vanguardia histórica no es la que piensa nada más sino la que efectivamente lleva a cabo, y nosotros por el momento no hemos llevado nada a cabo que haya modificado el curso histórico significativamente.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Sobre lo demás no tengo nada que añadir. En general estoy de acuerdo y ya expresé mis matices. Creo que la claridad de tu exposición es ahora mucho más clara que en tus librillo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p>
    <w:p>
      <w:pPr>
        <w:pStyle w:val="Normal"/>
        <w:jc w:val="both"/>
        <w:rPr>
          <w:rFonts w:ascii="Verdana" w:hAnsi="Verdana" w:cs="Verdana"/>
          <w:b/>
          <w:b/>
          <w:spacing w:val="-14"/>
          <w:sz w:val="19"/>
          <w:szCs w:val="19"/>
        </w:rPr>
      </w:pPr>
      <w:r>
        <w:rPr>
          <w:rFonts w:cs="Verdana" w:ascii="Verdana" w:hAnsi="Verdana"/>
          <w:b/>
          <w:spacing w:val="-14"/>
          <w:sz w:val="19"/>
          <w:szCs w:val="19"/>
        </w:rPr>
      </w:r>
      <w:r>
        <w:br w:type="page"/>
      </w:r>
    </w:p>
    <w:p>
      <w:pPr>
        <w:pStyle w:val="Normal"/>
        <w:jc w:val="both"/>
        <w:rPr>
          <w:rFonts w:ascii="Verdana" w:hAnsi="Verdana" w:cs="Verdana"/>
          <w:sz w:val="20"/>
          <w:lang w:val="es-ES"/>
        </w:rPr>
      </w:pPr>
      <w:r>
        <w:rPr>
          <w:rFonts w:cs="Verdana" w:ascii="Verdana" w:hAnsi="Verdana"/>
          <w:b/>
          <w:spacing w:val="-14"/>
          <w:sz w:val="19"/>
          <w:szCs w:val="19"/>
        </w:rPr>
        <w:t>«Proletariado del siglo XXI: contra la alienación, “contra sí” como clase, para sí como seres humanos.» (Mayo 2008)</w:t>
      </w:r>
    </w:p>
    <w:p>
      <w:pPr>
        <w:pStyle w:val="Normal"/>
        <w:tabs>
          <w:tab w:val="clear" w:pos="708"/>
          <w:tab w:val="left" w:pos="9923" w:leader="none"/>
        </w:tabs>
        <w:jc w:val="both"/>
        <w:rPr>
          <w:rFonts w:ascii="Verdana" w:hAnsi="Verdana" w:cs="Verdana"/>
          <w:b/>
          <w:b/>
          <w:spacing w:val="-14"/>
          <w:sz w:val="36"/>
          <w:szCs w:val="36"/>
          <w:lang w:val="es-ES"/>
        </w:rPr>
      </w:pPr>
      <w:r>
        <w:rPr>
          <w:rFonts w:cs="Verdana" w:ascii="Verdana" w:hAnsi="Verdana"/>
          <w:b/>
          <w:spacing w:val="-14"/>
          <w:sz w:val="36"/>
          <w:szCs w:val="36"/>
          <w:lang w:val="es-ES"/>
        </w:rPr>
      </w:r>
    </w:p>
    <w:p>
      <w:pPr>
        <w:pStyle w:val="Normal"/>
        <w:numPr>
          <w:ilvl w:val="0"/>
          <w:numId w:val="0"/>
        </w:numPr>
        <w:tabs>
          <w:tab w:val="clear" w:pos="708"/>
          <w:tab w:val="left" w:pos="9923" w:leader="none"/>
        </w:tabs>
        <w:jc w:val="center"/>
        <w:outlineLvl w:val="0"/>
        <w:rPr>
          <w:rFonts w:ascii="Verdana" w:hAnsi="Verdana" w:cs="Verdana"/>
          <w:color w:val="FF0000"/>
          <w:spacing w:val="-14"/>
          <w:sz w:val="36"/>
          <w:szCs w:val="36"/>
        </w:rPr>
      </w:pPr>
      <w:bookmarkStart w:id="60" w:name="__RefHeading___Toc217874337"/>
      <w:bookmarkEnd w:id="60"/>
      <w:r>
        <w:rPr>
          <w:rFonts w:cs="Verdana" w:ascii="Verdana" w:hAnsi="Verdana"/>
          <w:color w:val="FF0000"/>
          <w:spacing w:val="-14"/>
          <w:sz w:val="36"/>
          <w:szCs w:val="36"/>
        </w:rPr>
        <w:t>Comentarios críticos de Roi al artículo «Proletariado del siglo XXI»</w:t>
      </w:r>
    </w:p>
    <w:p>
      <w:pPr>
        <w:pStyle w:val="Normal"/>
        <w:rPr>
          <w:rFonts w:ascii="Verdana" w:hAnsi="Verdana" w:cs="Verdana"/>
          <w:color w:val="FF0000"/>
          <w:spacing w:val="-14"/>
          <w:sz w:val="20"/>
          <w:szCs w:val="36"/>
        </w:rPr>
      </w:pPr>
      <w:r>
        <w:rPr>
          <w:rFonts w:cs="Verdana" w:ascii="Verdana" w:hAnsi="Verdana"/>
          <w:color w:val="FF0000"/>
          <w:spacing w:val="-14"/>
          <w:sz w:val="20"/>
          <w:szCs w:val="36"/>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pPr>
      <w:r>
        <w:rPr>
          <w:rFonts w:cs="Verdana" w:ascii="Verdana" w:hAnsi="Verdana"/>
          <w:sz w:val="17"/>
          <w:szCs w:val="17"/>
        </w:rPr>
        <w:t>“</w:t>
      </w:r>
      <w:r>
        <w:rPr>
          <w:rFonts w:cs="Verdana" w:ascii="Verdana" w:hAnsi="Verdana"/>
          <w:sz w:val="17"/>
          <w:szCs w:val="17"/>
        </w:rPr>
        <w:t>¡Cuidado con la historia como lucha de clases y la dinámica fuerzas productivas- relaciones de producción!. Una tercera clase se convierte en dominante. Un argumento más para cuestionar la inevitabilidad</w:t>
      </w:r>
      <w:r>
        <w:fldChar w:fldCharType="begin"/>
      </w:r>
      <w:r>
        <w:rPr/>
        <w:instrText xml:space="preserve"> XE "inevitabilidad" </w:instrText>
      </w:r>
      <w:r>
        <w:rPr/>
        <w:fldChar w:fldCharType="separate"/>
      </w:r>
      <w:r>
        <w:rPr/>
      </w:r>
      <w:r>
        <w:rPr/>
        <w:fldChar w:fldCharType="end"/>
      </w:r>
      <w:r>
        <w:rPr>
          <w:rFonts w:cs="Verdana" w:ascii="Verdana" w:hAnsi="Verdana"/>
          <w:sz w:val="17"/>
          <w:szCs w:val="17"/>
        </w:rPr>
        <w:t xml:space="preserve"> del triunfo proletario. Riesgo para el proletariado a que se dé algo parecido. Posibilidad de la tecnoburocracia. Centrarse no en la propiedad privada, sino en la alienación, división social del trabajo, dirigentes/dirigidos, para cuestionar a la burguesía y cualquier otra versión o nueva clase tecnoburocrática cerrándola el paso o impidiendo su surgimiento.”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Este es un tema ya muy viejo. Se remonta a Bakunin. Desde un punto de vista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se trata de un enfoque superficial, sociológico en el mal sentido. Las clases sociales se definen por las relaciones de producción. El nombre “burguesía” se refiere, por ejemplo, a la clase capitalista tal como se formó originalmente en los “burgos” del medievo, pero en la teoría marxiana su definición no se realiza desde este punto de vista sociológico, sino desde el punto de vista de ser el agente directivo de la acumulación del capital. Con el desarrollo capitalista la clase capitalista ya no puede definirse estrictamente como “burguesía” en el sentido clásico, lo mismo que la clase “obrera” en el sentido clásico, concentrada en el trabajo industrial y en el trabajo más estrictamente manual, deja parcialmente de ser identificable con “proletariado” en su acepción histórico-material moderna de los individuos desposeidos que tienen que vender su capacidad viva de trabajo para ser empleada en la acumulación de capital.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El problema de la “tecnoburocracia” es un falso problema, porque de realizarse no haría más que modificar la forma de la relación del capital. Por otro lado, como pensaba Marx, el “capitalismo burocrático” no representa la forma adecuada al desarrollo del capital, sino que se trata de una forma regresiva</w:t>
      </w:r>
      <w:r>
        <w:fldChar w:fldCharType="begin"/>
      </w:r>
      <w:r>
        <w:rPr/>
        <w:instrText xml:space="preserve"> XE "regresiva" </w:instrText>
      </w:r>
      <w:r>
        <w:rPr/>
        <w:fldChar w:fldCharType="separate"/>
      </w:r>
      <w:r>
        <w:rPr/>
      </w:r>
      <w:r>
        <w:rPr/>
        <w:fldChar w:fldCharType="end"/>
      </w:r>
      <w:r>
        <w:rPr>
          <w:rFonts w:cs="Verdana" w:ascii="Verdana" w:hAnsi="Verdana"/>
          <w:sz w:val="19"/>
          <w:szCs w:val="19"/>
        </w:rPr>
        <w:t xml:space="preserve"> (véase Engels, </w:t>
      </w:r>
      <w:r>
        <w:rPr>
          <w:rFonts w:cs="Verdana" w:ascii="Verdana" w:hAnsi="Verdana"/>
          <w:i/>
          <w:sz w:val="19"/>
          <w:szCs w:val="19"/>
        </w:rPr>
        <w:t>Los comunistas y Karl Heinzen,</w:t>
      </w:r>
      <w:r>
        <w:rPr>
          <w:rFonts w:cs="Verdana" w:ascii="Verdana" w:hAnsi="Verdana"/>
          <w:sz w:val="19"/>
          <w:szCs w:val="19"/>
        </w:rPr>
        <w:t xml:space="preserve">1847 y Marx, Grundrisse, capítulo del capital, partes relativas a la competencia). Es decir, en realidad el capitalismo de Estado decayó ya a fines del presente siglo -y donde pretende aplicarse sólo lo hace de formas mixtas, presionado por la dinámica mundial del capital y sus necesidades (que no son meramente un asunto de la “voluntad” y la “presión” de los capitalistas para engordar sus rentas personales, como asume el pensamiento vulgar y populista)- porque es un forma inferior a la libre competencia desde el punto de vista del desarrollo de las fuerzas productivas, ya que por un lado bloquea la dinámica autónoma de los capitales en funciones, cuyo régimen natural es “anárquico”, y por el otro bloquea también la iniciativa de los productores para asumir ellos mismos las tareas de impulso, innovación y organización del proceso económico. Así, el capitalismo de Estado es una manifestación de un estado de subdesarrollo general del capital que éste no es capaz de salvar por sí solo, sin la ayuda del Estado como agente económico directo de la acumulación de capital, y por tanto, una vez que el desarrollo capitalista está maduro y generalizado, en esa misma medida el capitalismo de Estado deja de ser una posibilidad permanente y general. Lo que significa que no es una alternativa ni para la clase capitalista ni para el proletariado, independientemente de la voluntad subjetiva de una u otro. O sea, no puede ser ya una forma estable, tiene que derrumbarse en forma de crisis regresiva o en forma de revolución política (burguesa) o social (proletaria). No supera las leyes del capital, solamente puede anularlas parcial y transitoriamente, engendrando desequilibrios mayores (como se vio, el propio keynesianismo produjo esto). De esta manera también proseguiría la agudización del antagonismo de clases y encontraría ante sí a un enemigo más visible.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El totalitarismo fascista o estalinista no es </w:t>
      </w:r>
      <w:r>
        <w:rPr>
          <w:rFonts w:cs="Verdana" w:ascii="Verdana" w:hAnsi="Verdana"/>
          <w:i/>
          <w:sz w:val="19"/>
          <w:szCs w:val="19"/>
        </w:rPr>
        <w:t>superior</w:t>
      </w:r>
      <w:r>
        <w:rPr>
          <w:rFonts w:cs="Verdana" w:ascii="Verdana" w:hAnsi="Verdana"/>
          <w:sz w:val="19"/>
          <w:szCs w:val="19"/>
        </w:rPr>
        <w:t xml:space="preserve">, sino </w:t>
      </w:r>
      <w:r>
        <w:rPr>
          <w:rFonts w:cs="Verdana" w:ascii="Verdana" w:hAnsi="Verdana"/>
          <w:i/>
          <w:sz w:val="19"/>
          <w:szCs w:val="19"/>
        </w:rPr>
        <w:t>inferior</w:t>
      </w:r>
      <w:r>
        <w:rPr>
          <w:rFonts w:cs="Verdana" w:ascii="Verdana" w:hAnsi="Verdana"/>
          <w:sz w:val="19"/>
          <w:szCs w:val="19"/>
        </w:rPr>
        <w:t xml:space="preserve"> al totalitarismo del “libre mercado”, precisamente porque la dominación del capital no se funda en la fuerza bruta sino en el poder económico y la alienación de l@s proletari@s. La explotación de clase no se presenta como una imposición unilateral, sino como una aceptación voluntaria, y tanto jurídica como formalmente es así. De hecho, es por ello que el capital necesitó, para abastecerse de fuerza de trabajo “libre”, de leyes contra el vagabundeo, la mendicidad; explica el por qué de su aparato legal obstinado en castigar los pequeños robos o la importancia de la “cultura del trabajo” tan valorada por los sectores más reaccionarios de la sociedad. Gracias a esto y con la impagable colaboración de la “familia”, el capital consiguió crear un ejército de proletarios no sólo dispuesto a ir a trabajar todos los días, sino que identificase con ello el sentido de su vida. Dado esto, l@s proletari@s se ven a sí mismos como propietarios privados, lo que estimula el propio desarrollo de la producción mercantil al configurar una “sociedad de consumo”. Así, las separaciones económicas se proyectan en toda la vida social y crean una sociedad de la separación, como decían los situacionistas.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Esta separación obstaculiza los procesos autoorganizativos de la masa por un lado e invisibiliza al enemigo común por el otro. Sin embargo, impone la necesidad de una comprensión de totalidad para captar lo que el capital es como relación social y en general para captar las tendencias históricas, ya que la visión de la multitud de fragmentos autonomizados oculta la unidad dinámica de lo social y, así, reconocer la dominación del capital en cuanto tal, como proceso global, en lugar de seguir pensando que la culpa de todo es de los patronos ambiciosos, de las leyes estatales, del gobierno, de los individuos insolidarios, o que es posible abolir el capitalismo transformando esa suma de fragmentos.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Volviendo al tema de la tecnoburocracia, en todo caso los sujetos que vayan a componer esa hipotética clase burocrática tienen que existir previamente y tienen que desarrollar prácticas que creen los fundamentos de esa condición social, con lo cual, desde el punto de vista marxiano ya no son parte del proletariado “como clase”, sino que son agentes del capital dentro del movimiento proletario o, más bien, contra el movimiento proletario.</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ind w:left="568" w:hanging="0"/>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ind w:left="568" w:hanging="0"/>
        <w:jc w:val="both"/>
        <w:rPr>
          <w:rFonts w:ascii="Verdana" w:hAnsi="Verdana" w:cs="Verdana"/>
          <w:b/>
          <w:b/>
          <w:sz w:val="17"/>
          <w:szCs w:val="17"/>
        </w:rPr>
      </w:pPr>
      <w:r>
        <w:rPr>
          <w:rFonts w:cs="Verdana" w:ascii="Verdana" w:hAnsi="Verdana"/>
          <w:sz w:val="17"/>
          <w:szCs w:val="17"/>
        </w:rPr>
        <w:t>“</w:t>
      </w:r>
      <w:r>
        <w:rPr>
          <w:rFonts w:cs="Verdana" w:ascii="Verdana" w:hAnsi="Verdana"/>
          <w:sz w:val="17"/>
          <w:szCs w:val="17"/>
        </w:rPr>
        <w:t xml:space="preserve">La superación de los fracasos de siglo XX vendrá de la comprensión por los trabajadores/as de que con el capitalismo no hay futuro, su emancipación está en sus manos, y la lucha contra el capital es contra la alienación y contra sí mismos como clase, </w:t>
      </w:r>
      <w:r>
        <w:rPr>
          <w:rFonts w:cs="Verdana" w:ascii="Verdana" w:hAnsi="Verdana"/>
          <w:b/>
          <w:sz w:val="17"/>
          <w:szCs w:val="17"/>
        </w:rPr>
        <w:t>sacando su fortaleza no de las características de clase sino de las potencias como personas y colectivo de trabajadores/as</w:t>
      </w:r>
      <w:r>
        <w:rPr>
          <w:rFonts w:cs="Verdana" w:ascii="Verdana" w:hAnsi="Verdana"/>
          <w:sz w:val="17"/>
          <w:szCs w:val="17"/>
        </w:rPr>
        <w:t>.”</w:t>
      </w:r>
    </w:p>
    <w:p>
      <w:pPr>
        <w:pStyle w:val="Normal"/>
        <w:tabs>
          <w:tab w:val="clear" w:pos="708"/>
          <w:tab w:val="left" w:pos="9923" w:leader="none"/>
        </w:tabs>
        <w:jc w:val="both"/>
        <w:rPr>
          <w:rFonts w:ascii="Verdana" w:hAnsi="Verdana" w:cs="Verdana"/>
          <w:b/>
          <w:b/>
          <w:sz w:val="19"/>
          <w:szCs w:val="19"/>
        </w:rPr>
      </w:pPr>
      <w:r>
        <w:rPr>
          <w:rFonts w:cs="Verdana" w:ascii="Verdana" w:hAnsi="Verdana"/>
          <w:b/>
          <w:sz w:val="19"/>
          <w:szCs w:val="19"/>
        </w:rPr>
      </w:r>
    </w:p>
    <w:p>
      <w:pPr>
        <w:pStyle w:val="Normal"/>
        <w:tabs>
          <w:tab w:val="clear" w:pos="708"/>
          <w:tab w:val="left" w:pos="9923" w:leader="none"/>
        </w:tabs>
        <w:jc w:val="both"/>
        <w:rPr/>
      </w:pPr>
      <w:r>
        <w:rPr>
          <w:rFonts w:cs="Verdana" w:ascii="Verdana" w:hAnsi="Verdana"/>
          <w:sz w:val="19"/>
          <w:szCs w:val="19"/>
        </w:rPr>
        <w:t>Esto último siempre ha sido evidente para quienes se mantengan en el enfoque histórico-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de la sociedad. Decir que la fuerza de l@s trabajadore/as procede del hecho de ser explotados, cuando por definición la explotación implica dominación y consiste en el gasto de energía y subsunción de las capacidades subjetivas para la producción de capital, es absurdo. Tu esfuerzo por contraponer clase e individuos conscientes te lleva a este tipo de exageraciones.</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pPr>
      <w:r>
        <w:rPr>
          <w:rFonts w:cs="Verdana" w:ascii="Verdana" w:hAnsi="Verdana"/>
          <w:sz w:val="17"/>
          <w:szCs w:val="17"/>
        </w:rPr>
        <w:t>“</w:t>
      </w:r>
      <w:r>
        <w:rPr>
          <w:rFonts w:cs="Verdana" w:ascii="Verdana" w:hAnsi="Verdana"/>
          <w:sz w:val="17"/>
          <w:szCs w:val="17"/>
        </w:rPr>
        <w:t>La Historia se puede entender como el desarrollo de la lucha de clases, entre las clases explotadoras y explotadas de cada modo de producción (esclavista, feudal, capitalista). Pero a pesar de influenciar en el proceso, no estaba en las clases centrales del modo de producción, en concreto en su clase explotada (esclavos, siervos de la gleba), la esperanza de superación del modo de producción ni la futura clase dominante (señores feudales, burguesía),</w:t>
      </w:r>
      <w:r>
        <w:rPr>
          <w:rFonts w:cs="Verdana" w:ascii="Verdana" w:hAnsi="Verdana"/>
          <w:b/>
          <w:sz w:val="17"/>
          <w:szCs w:val="17"/>
        </w:rPr>
        <w:t xml:space="preserve"> por lo que tampoco necesariamente debería estarlo en la clase proletaria contra el capitalismo.</w:t>
      </w:r>
    </w:p>
    <w:p>
      <w:pPr>
        <w:pStyle w:val="Normal"/>
        <w:tabs>
          <w:tab w:val="clear" w:pos="708"/>
          <w:tab w:val="left" w:pos="9923" w:leader="none"/>
        </w:tabs>
        <w:ind w:left="709" w:hanging="0"/>
        <w:jc w:val="both"/>
        <w:rPr>
          <w:rFonts w:ascii="Verdana" w:hAnsi="Verdana" w:cs="Verdana"/>
          <w:b/>
          <w:b/>
          <w:sz w:val="17"/>
          <w:szCs w:val="17"/>
        </w:rPr>
      </w:pPr>
      <w:r>
        <w:rPr>
          <w:rFonts w:cs="Verdana" w:ascii="Verdana" w:hAnsi="Verdana"/>
          <w:b/>
          <w:sz w:val="17"/>
          <w:szCs w:val="17"/>
        </w:rPr>
        <w:t>Si el triunfo del proletariado no está garantizado y siempre ha sido una tercera clase la ganadora del conflicto ¿no podría aprovechar su fracaso o adelantarse alguna tecnoburocracia?</w:t>
      </w:r>
      <w:r>
        <w:rPr>
          <w:rFonts w:cs="Verdana" w:ascii="Verdana" w:hAnsi="Verdana"/>
          <w:sz w:val="17"/>
          <w:szCs w:val="17"/>
        </w:rPr>
        <w:t>”</w:t>
      </w:r>
    </w:p>
    <w:p>
      <w:pPr>
        <w:pStyle w:val="Normal"/>
        <w:tabs>
          <w:tab w:val="clear" w:pos="708"/>
          <w:tab w:val="left" w:pos="9923" w:leader="none"/>
        </w:tabs>
        <w:jc w:val="both"/>
        <w:rPr>
          <w:rFonts w:ascii="Verdana" w:hAnsi="Verdana" w:cs="Verdana"/>
          <w:b/>
          <w:b/>
          <w:sz w:val="19"/>
          <w:szCs w:val="19"/>
        </w:rPr>
      </w:pPr>
      <w:r>
        <w:rPr>
          <w:rFonts w:cs="Verdana" w:ascii="Verdana" w:hAnsi="Verdana"/>
          <w:b/>
          <w:sz w:val="19"/>
          <w:szCs w:val="19"/>
        </w:rPr>
      </w:r>
    </w:p>
    <w:p>
      <w:pPr>
        <w:pStyle w:val="Normal"/>
        <w:tabs>
          <w:tab w:val="clear" w:pos="708"/>
          <w:tab w:val="left" w:pos="9923" w:leader="none"/>
        </w:tabs>
        <w:jc w:val="both"/>
        <w:rPr/>
      </w:pPr>
      <w:r>
        <w:rPr>
          <w:rFonts w:cs="Verdana" w:ascii="Verdana" w:hAnsi="Verdana"/>
          <w:sz w:val="19"/>
          <w:szCs w:val="19"/>
        </w:rPr>
        <w:t xml:space="preserve">Las generalizaciones no son válidas ni desde un punto de vista ni desde el otro. Es tan poco serio decir que la lucha de las clases explotadas decidió por sí sola el declive de las viejas formas sociales esclavista o feudal, como decir que, como eso no fue así, el proletariado “tampoco necesariamente debería” cumplir ese papel. Todo esto es una discusión escolástica, no científica. </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851" w:hanging="0"/>
        <w:jc w:val="both"/>
        <w:rPr/>
      </w:pPr>
      <w:r>
        <w:rPr>
          <w:rFonts w:cs="Verdana" w:ascii="Verdana" w:hAnsi="Verdana"/>
          <w:sz w:val="17"/>
          <w:szCs w:val="17"/>
        </w:rPr>
        <w:t>“</w:t>
      </w:r>
      <w:r>
        <w:rPr>
          <w:rFonts w:cs="Verdana" w:ascii="Verdana" w:hAnsi="Verdana"/>
          <w:sz w:val="17"/>
          <w:szCs w:val="17"/>
        </w:rPr>
        <w:t xml:space="preserve">Pero el proletariado, </w:t>
      </w:r>
      <w:r>
        <w:rPr>
          <w:rFonts w:cs="Verdana" w:ascii="Verdana" w:hAnsi="Verdana"/>
          <w:i/>
          <w:sz w:val="17"/>
          <w:szCs w:val="17"/>
        </w:rPr>
        <w:t xml:space="preserve">en cuanto que clase </w:t>
      </w:r>
      <w:r>
        <w:rPr>
          <w:rFonts w:cs="Verdana" w:ascii="Verdana" w:hAnsi="Verdana"/>
          <w:sz w:val="17"/>
          <w:szCs w:val="17"/>
        </w:rPr>
        <w:t xml:space="preserve">(“en sí”), es una clase </w:t>
      </w:r>
      <w:r>
        <w:rPr>
          <w:rFonts w:cs="Verdana" w:ascii="Verdana" w:hAnsi="Verdana"/>
          <w:i/>
          <w:sz w:val="17"/>
          <w:szCs w:val="17"/>
        </w:rPr>
        <w:t>del y para</w:t>
      </w:r>
      <w:r>
        <w:rPr>
          <w:rFonts w:cs="Verdana" w:ascii="Verdana" w:hAnsi="Verdana"/>
          <w:sz w:val="17"/>
          <w:szCs w:val="17"/>
        </w:rPr>
        <w:t xml:space="preserve"> el capitalismo, y </w:t>
      </w:r>
      <w:r>
        <w:rPr>
          <w:rFonts w:cs="Verdana" w:ascii="Verdana" w:hAnsi="Verdana"/>
          <w:sz w:val="17"/>
          <w:szCs w:val="17"/>
          <w:u w:val="single"/>
        </w:rPr>
        <w:t>no</w:t>
      </w:r>
      <w:r>
        <w:rPr>
          <w:rFonts w:cs="Verdana" w:ascii="Verdana" w:hAnsi="Verdana"/>
          <w:sz w:val="17"/>
          <w:szCs w:val="17"/>
        </w:rPr>
        <w:t xml:space="preserve"> puede ser el soporte del comunismo. Aquí actúa el </w:t>
      </w:r>
      <w:r>
        <w:rPr>
          <w:rFonts w:cs="Verdana" w:ascii="Verdana" w:hAnsi="Verdana"/>
          <w:i/>
          <w:sz w:val="17"/>
          <w:szCs w:val="17"/>
        </w:rPr>
        <w:t>determinismo de clase</w:t>
      </w:r>
      <w:r>
        <w:rPr>
          <w:rFonts w:cs="Verdana" w:ascii="Verdana" w:hAnsi="Verdana"/>
          <w:sz w:val="17"/>
          <w:szCs w:val="17"/>
        </w:rPr>
        <w:t xml:space="preserve"> que es por tanto conservador pues, a diferencia de la burguesía en el feudalismo, no puede conducir a otro modo de producción en el que domine </w:t>
      </w:r>
      <w:r>
        <w:rPr>
          <w:rFonts w:cs="Verdana" w:ascii="Verdana" w:hAnsi="Verdana"/>
          <w:i/>
          <w:sz w:val="17"/>
          <w:szCs w:val="17"/>
        </w:rPr>
        <w:t>la clase</w:t>
      </w:r>
      <w:r>
        <w:rPr>
          <w:rFonts w:cs="Verdana" w:ascii="Verdana" w:hAnsi="Verdana"/>
          <w:sz w:val="17"/>
          <w:szCs w:val="17"/>
        </w:rPr>
        <w:t xml:space="preserve"> proletaria y que sea radicalmente diferente del capitalismo y suponga la liberación de los trabajadores/as. </w:t>
      </w:r>
      <w:r>
        <w:rPr>
          <w:rFonts w:cs="Verdana" w:ascii="Verdana" w:hAnsi="Verdana"/>
          <w:b/>
          <w:sz w:val="17"/>
          <w:szCs w:val="17"/>
        </w:rPr>
        <w:t>Su reafirmación como proletariado es finalmente su reafirmación como clase y por tanto para el capital sea cual sea la forma que adopte (privada, estatal, autogestionaria...).</w:t>
      </w:r>
      <w:r>
        <w:rPr>
          <w:rFonts w:cs="Verdana" w:ascii="Verdana" w:hAnsi="Verdana"/>
          <w:sz w:val="17"/>
          <w:szCs w:val="17"/>
        </w:rPr>
        <w:t xml:space="preserve"> </w:t>
      </w:r>
    </w:p>
    <w:p>
      <w:pPr>
        <w:pStyle w:val="Normal"/>
        <w:tabs>
          <w:tab w:val="clear" w:pos="708"/>
          <w:tab w:val="left" w:pos="9923" w:leader="none"/>
        </w:tabs>
        <w:ind w:left="851" w:hanging="0"/>
        <w:jc w:val="both"/>
        <w:rPr/>
      </w:pPr>
      <w:r>
        <w:rPr>
          <w:rFonts w:cs="Verdana" w:ascii="Verdana" w:hAnsi="Verdana"/>
          <w:sz w:val="17"/>
          <w:szCs w:val="17"/>
        </w:rPr>
        <w:t xml:space="preserve">Como he explicado… la clase proletaria en cuanto situación, papel, función, lugar en la sociedad, es </w:t>
      </w:r>
      <w:r>
        <w:rPr>
          <w:rFonts w:cs="Verdana" w:ascii="Verdana" w:hAnsi="Verdana"/>
          <w:i/>
          <w:sz w:val="17"/>
          <w:szCs w:val="17"/>
        </w:rPr>
        <w:t>para el capital</w:t>
      </w:r>
      <w:r>
        <w:rPr>
          <w:rFonts w:cs="Verdana" w:ascii="Verdana" w:hAnsi="Verdana"/>
          <w:sz w:val="17"/>
          <w:szCs w:val="17"/>
        </w:rPr>
        <w:t xml:space="preserve"> y cuando supuestamente </w:t>
      </w:r>
      <w:r>
        <w:rPr>
          <w:rFonts w:cs="Verdana" w:ascii="Verdana" w:hAnsi="Verdana"/>
          <w:b/>
          <w:sz w:val="17"/>
          <w:szCs w:val="17"/>
        </w:rPr>
        <w:t>es “para sí”, pero manteniéndose como clase</w:t>
      </w:r>
      <w:r>
        <w:rPr>
          <w:rFonts w:cs="Verdana" w:ascii="Verdana" w:hAnsi="Verdana"/>
          <w:sz w:val="17"/>
          <w:szCs w:val="17"/>
        </w:rPr>
        <w:t xml:space="preserve">, lo es como cooperativismo que explota el Tercer Mundo, o clase que expropia a la burguesía privada, pero para </w:t>
      </w:r>
      <w:r>
        <w:rPr>
          <w:rFonts w:cs="Verdana" w:ascii="Verdana" w:hAnsi="Verdana"/>
          <w:i/>
          <w:sz w:val="17"/>
          <w:szCs w:val="17"/>
        </w:rPr>
        <w:t>reproducir</w:t>
      </w:r>
      <w:r>
        <w:rPr>
          <w:rFonts w:cs="Verdana" w:ascii="Verdana" w:hAnsi="Verdana"/>
          <w:sz w:val="17"/>
          <w:szCs w:val="17"/>
        </w:rPr>
        <w:t xml:space="preserve"> el capitalismo en forma de nacionalizaciones, estatalizaciones, capitalismo de estado como lo fue la URSS, autogestión a la yugoslava, “socialismo” de mercado como en China, etc. Sigue por tanto dentro de la </w:t>
      </w:r>
      <w:r>
        <w:rPr>
          <w:rFonts w:cs="Verdana" w:ascii="Verdana" w:hAnsi="Verdana"/>
          <w:i/>
          <w:sz w:val="17"/>
          <w:szCs w:val="17"/>
        </w:rPr>
        <w:t>dinámica de clase</w:t>
      </w:r>
      <w:r>
        <w:rPr>
          <w:rFonts w:cs="Verdana" w:ascii="Verdana" w:hAnsi="Verdana"/>
          <w:sz w:val="17"/>
          <w:szCs w:val="17"/>
        </w:rPr>
        <w:t xml:space="preserve">, aunque la lleve al extremo.” </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 xml:space="preserve">Lo primero que he remarcado en negrita es un postulado cierto, pero lo que hay que precisar son las formas concretas en las que el proletariado “se </w:t>
      </w:r>
      <w:r>
        <w:rPr>
          <w:rFonts w:cs="Verdana" w:ascii="Verdana" w:hAnsi="Verdana"/>
          <w:sz w:val="19"/>
          <w:szCs w:val="19"/>
          <w:u w:val="single"/>
        </w:rPr>
        <w:t>re</w:t>
      </w:r>
      <w:r>
        <w:rPr>
          <w:rFonts w:cs="Verdana" w:ascii="Verdana" w:hAnsi="Verdana"/>
          <w:sz w:val="19"/>
          <w:szCs w:val="19"/>
        </w:rPr>
        <w:t xml:space="preserve">afirma como tal” en lugar de afirmarse como sujeto revolucionario. Esta es la cuestión práctica. Si se analiza seriamente esto, se ve que no existe una frontera nítida entre la autoafirmación de l@s proletari@s como clase y su autoafirmación como sujeto autónomo (a nivel individual/colectivo), aunque podamos vislumbrar en la emergencia de ciertas formas organizativas, prácticas sociales, ideas, la señal de que se ha producido un cambio general y sustancial, un salto cualitativo en el autodesarrollo de la clase (pueda éste definirse todavía como autodesarrollo “como clase” o autodesarrollo como sujeto autónomo en antagonismo con su propia condición de clase explotada/dominada).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Como ya he expresado en mi comunicación anterior, la solución al problema de la ambigüedad del concepto d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es diferenciar dos fases o niveles dentro de esa categoría, para adecuarla a la realidad. Existe la constitución en clase para sí todavía dentro de la identificación con la categoría de clase, aunque al mismo tiempo intentando subvertirla o invertir su función dentro de la acumulación del capital (dominar el trabajo muerto por procedimientos organizativos, sin alterar la forma valor ni la dinámica global de la acumulación del capital que caracteriza la economía a escala mundial.) Pero también existe la constitución en clase para sí en la que hay una toma de conciencia del antagonismo con el trabajo asalariado mismo y con la condición de mercancía de la capacidad viva de trabajo, aunque persiste, porque es una realidad material, la identificación social (no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ni ideológica ya) con la categoría de clase, porque ésta sólo puede desaparecer con la revolución comunista.</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Entiendo lo que </w:t>
      </w:r>
      <w:r>
        <w:rPr>
          <w:rFonts w:cs="Verdana" w:ascii="Verdana" w:hAnsi="Verdana"/>
          <w:i/>
          <w:sz w:val="17"/>
          <w:szCs w:val="17"/>
        </w:rPr>
        <w:t>el mejor</w:t>
      </w:r>
      <w:r>
        <w:rPr>
          <w:rFonts w:cs="Verdana" w:ascii="Verdana" w:hAnsi="Verdana"/>
          <w:sz w:val="17"/>
          <w:szCs w:val="17"/>
        </w:rPr>
        <w:t xml:space="preserve"> Marx quiere decir con clase “para sí”, que va hasta la supresión del asalariado (no confundir con retribución del trabajo), superación de toda alienación que crea la clase proletaria y por tanto el cuestionamiento hasta la raíz de la existencia misma de la clase, del capitalismo y de todas las clases. </w:t>
      </w:r>
      <w:r>
        <w:rPr>
          <w:rFonts w:cs="Verdana" w:ascii="Verdana" w:hAnsi="Verdana"/>
          <w:b/>
          <w:sz w:val="17"/>
          <w:szCs w:val="17"/>
        </w:rPr>
        <w:t xml:space="preserve">Sin embargo históricamente no se ha comprendido bien esto y los trabajadores/as tampoco han alcanzado la suficiente madurez para plantearlo, sino que nos hemos quedado en un concepto mucho más estrecho de clase “para sí” que sigue atada a la clase y que confía en el </w:t>
      </w:r>
      <w:r>
        <w:rPr>
          <w:rFonts w:cs="Verdana" w:ascii="Verdana" w:hAnsi="Verdana"/>
          <w:b/>
          <w:i/>
          <w:sz w:val="17"/>
          <w:szCs w:val="17"/>
        </w:rPr>
        <w:t>supuesto</w:t>
      </w:r>
      <w:r>
        <w:rPr>
          <w:rFonts w:cs="Verdana" w:ascii="Verdana" w:hAnsi="Verdana"/>
          <w:b/>
          <w:sz w:val="17"/>
          <w:szCs w:val="17"/>
        </w:rPr>
        <w:t xml:space="preserve"> determinismo revolucionario de la clase.</w:t>
      </w:r>
      <w:r>
        <w:rPr>
          <w:rFonts w:cs="Verdana" w:ascii="Verdana" w:hAnsi="Verdana"/>
          <w:sz w:val="17"/>
          <w:szCs w:val="17"/>
        </w:rPr>
        <w:t xml:space="preserve"> A ello sin duda han contribuido Marx y Engels con todo el discurso del proletariado irrevocablemente forzado a la revolución que tiene su triunfo garantizado (antes o después) por las leyes de la Historia y que se convierte en clase dominante hasta su disolución. Por eso lo que los marxistas llaman clase “para sí” es mucho más claro y no se contamina de la condición de clase si nos referimos a ello como </w:t>
      </w:r>
      <w:r>
        <w:rPr>
          <w:rFonts w:cs="Verdana" w:ascii="Verdana" w:hAnsi="Verdana"/>
          <w:i/>
          <w:sz w:val="17"/>
          <w:szCs w:val="17"/>
        </w:rPr>
        <w:t xml:space="preserve">fuerza social de trabajadores/as por el comunismo o en proceso de movimiento autónomo contra el capital y su propia existencia como clase. </w:t>
      </w:r>
      <w:r>
        <w:rPr>
          <w:rFonts w:cs="Verdana" w:ascii="Verdana" w:hAnsi="Verdana"/>
          <w:sz w:val="17"/>
          <w:szCs w:val="17"/>
        </w:rPr>
        <w:t>Clase</w:t>
      </w:r>
      <w:r>
        <w:rPr>
          <w:rFonts w:cs="Verdana" w:ascii="Verdana" w:hAnsi="Verdana"/>
          <w:i/>
          <w:sz w:val="17"/>
          <w:szCs w:val="17"/>
        </w:rPr>
        <w:t xml:space="preserve"> </w:t>
      </w:r>
      <w:r>
        <w:rPr>
          <w:rFonts w:cs="Verdana" w:ascii="Verdana" w:hAnsi="Verdana"/>
          <w:sz w:val="17"/>
          <w:szCs w:val="17"/>
        </w:rPr>
        <w:t>que produce en el otro polo capital bajo la forma jurídica que sea (privada, estatal, autogestionaria...).”</w:t>
      </w:r>
    </w:p>
    <w:p>
      <w:pPr>
        <w:pStyle w:val="Normal"/>
        <w:tabs>
          <w:tab w:val="clear" w:pos="708"/>
          <w:tab w:val="left" w:pos="9923" w:leader="none"/>
        </w:tabs>
        <w:ind w:left="709" w:hanging="0"/>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Lo resaltado es completamente cierto y ahí radica la dificultad con que nos encontramos hoy, porque si somos serios hay que decir que la radicalidad original del pensamiento marxiano todavía no ha tenido su expresión correspondiente, ni siquiera completamente a nivel del pensamiento histórico concreto (económico, político, cultural y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Sobra decir que en el pensamiento marxiano hay un subdesarrollo de lo que para la época presente es más esencial y que es precisamente el lado más radical -la crítica de la autoalienación humana como fundamento práctico de la sociedad existente. Las aportaciones posteriores no han aportando tanto como cabía esperar. Muchos desarrollos en este sentido han sido poco prácticos, como creo que se puede decir de la crítica situacionista del espectáculo. Lo esencial desde mi punto de vista es la creación de nuevas formas de autoactividad humana que superen la autoalienación existente y tampoco la reproduzcan bajo otras formas, y en esto se ha avanzado muy poco. Así que no es de extrañar el marasmo actual y, siendo serios, debemos decir abiertamente que la “izquierda revolucionaria” existente, salvo contadas excepciones, está muy alejada de los problemas prácticos de la transformación revolucionaria de la vida real y en muchos casos da auténtica pena ver hasta qué punto llega la estupidez general recubierta de radicalismo verbal y reiteración machacona del pensamiento del pasado.</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Dejando de nuevo claro que yo no creo en ningún determinismo esencial, consubstancial o inmanente a la categoría de clase ni de proletariado, salvo en el sentido de que el antagonismo capital-trabajo es irreconciliable (y no debido a las necesidades subjetivas del proletariado, sino porque la dinámica del capital supone siempre el empobrecimiento relativo o absoluto de l@s trabajadore/as y sólo en este sentido objetivo es una constante). Pero el antagonismo irreconciliable no conduce necesariamente a una revolución ni a una conciencia correspondiente. Es la dinámica histórica material la que determina esto y no la categoría de clase ni la relación del capital en abstracto. Bien, aclarado una vez más esto, desde mi punto de vista el problema del pensamiento marxiano al respecto no radica en el problem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del triunfo revolucionario, sino en la identificación de las formas del movimiento obrero del siglo XIX con las formas revolucionarias, sin apreciar correctamente la contradicción entre su carácter esencialmente capitalista y la dinámica antagonista del movimiento proletario. Esto es, su inadecuación histórica relativa, que no llegó a superarse porque a fines del siglo XIX ya era evidente que la dinámica global no iba en dirección a la revolución y, por consiguiente, a agudizar los antagonismos de clase, al menos unilateralmente, lo que se expresó en la deriva reformista generalizada.</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Por lo tanto, a propósito de la categoría d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creo que la ambigüedad de Marx al respecto radica en que, para él, la organización sindical y partidaria podría realmente constituir el movimiento autónomo del proletariado. Es ni más ni menos que el reflejo de la apariencia inmediata de la época de mediados del siglo XIX, cuando el antagonismo de clases se intensificaba pero no iba más allá de las formas sindicales y partidarias que entonces inclusive eran nuevas. Esta es la época en la que, hasta la Comuna de París, se formó la visión práctica de la revolución de Marx, prescindiendo de sus demás conocimientos provenientes de las experiencias revolucionarias burguesas y de la lucha burguesa o proletaria dentro de los parámetros de la sociedad capitalista. De esta manera, su teorización confundió el “ser para sí” con la autonomía formal que creaban este tipo de organizaciones en la medida en realmente eran la expresión de un proceso autoorganizativo emergente, vivo. Nosotr@s hemos de deshacer definitivamente esa ambigüedad. La clase para sí en su nivel superior, a diferencia de las formas de autonomía restringidas a la lucha dentro del capitalismo, implica ya una superación del </w:t>
      </w:r>
      <w:r>
        <w:rPr>
          <w:rFonts w:cs="Verdana" w:ascii="Verdana" w:hAnsi="Verdana"/>
          <w:i/>
          <w:sz w:val="19"/>
          <w:szCs w:val="19"/>
        </w:rPr>
        <w:t>contenido social</w:t>
      </w:r>
      <w:r>
        <w:rPr>
          <w:rFonts w:cs="Verdana" w:ascii="Verdana" w:hAnsi="Verdana"/>
          <w:sz w:val="19"/>
          <w:szCs w:val="19"/>
        </w:rPr>
        <w:t xml:space="preserve"> de la categoría de clase, o sea, representar efectivamente la autoliberación y autorrealización humanas en general, pero hacerlo todavía bajo la </w:t>
      </w:r>
      <w:r>
        <w:rPr>
          <w:rFonts w:cs="Verdana" w:ascii="Verdana" w:hAnsi="Verdana"/>
          <w:i/>
          <w:sz w:val="19"/>
          <w:szCs w:val="19"/>
        </w:rPr>
        <w:t>forma</w:t>
      </w:r>
      <w:r>
        <w:rPr>
          <w:rFonts w:cs="Verdana" w:ascii="Verdana" w:hAnsi="Verdana"/>
          <w:sz w:val="19"/>
          <w:szCs w:val="19"/>
        </w:rPr>
        <w:t xml:space="preserve"> de un movimiento de clase. Creo que esta es la formulación correcta. En otros términos, se trata de distinguir claramente la autonomía </w:t>
      </w:r>
      <w:r>
        <w:rPr>
          <w:rFonts w:cs="Verdana" w:ascii="Verdana" w:hAnsi="Verdana"/>
          <w:i/>
          <w:sz w:val="19"/>
          <w:szCs w:val="19"/>
        </w:rPr>
        <w:t>efectiva</w:t>
      </w:r>
      <w:r>
        <w:rPr>
          <w:rFonts w:cs="Verdana" w:ascii="Verdana" w:hAnsi="Verdana"/>
          <w:sz w:val="19"/>
          <w:szCs w:val="19"/>
        </w:rPr>
        <w:t xml:space="preserve"> de la autonomía </w:t>
      </w:r>
      <w:r>
        <w:rPr>
          <w:rFonts w:cs="Verdana" w:ascii="Verdana" w:hAnsi="Verdana"/>
          <w:i/>
          <w:sz w:val="19"/>
          <w:szCs w:val="19"/>
        </w:rPr>
        <w:t>formal</w:t>
      </w:r>
      <w:r>
        <w:rPr>
          <w:rFonts w:cs="Verdana" w:ascii="Verdana" w:hAnsi="Verdana"/>
          <w:sz w:val="19"/>
          <w:szCs w:val="19"/>
        </w:rPr>
        <w:t>. Como autonomía significa, como explica muy bien Castoriadis, que el sujeto “se da sus propias leyes”, la autonomía efectiva quiere decir que el sujeto determina los contenidos de su vida de acuerdo con su ser social; la autonomía formal significa que esta autodeterminación existe sólo como proceso vacío, sin que exista adecuación entre lo que se decide y lo que se necesita, entre la praxis y las circunstancias de la vida. Esto último sólo puede comprenderse como “autoalienación”. Pero como en la realidad la autonomía formal pura no existe, sino que existen tendencias contradictorias, el asunto hay que analizarlo concretamente y captarlo en su devenir, ya que la tendencia a la autonomía y la tendencia a la heteronomía son variables. Lo que caracteriza a la forma sindicato y a la forma partido, y a todas las formas que reproducen la autoalienación, es que su misma constitución funcional (su dinámica interna y sus funciones sociales) favorecen la heteronomía, de manera que toda manifestación de autonomía a través de esas formas tiene que ser muy incoherente y parcial, acabando por ser anulada o bien rebasando y subvirtiendo esas formas para dar lugar a otras nuevas (lo que en general es raro, porque hay que pasar por la destrucción de las formas mismas y éstas encuentran resortes sociales en la propia sociedad capitalista, provengan de sectores del propio proletariado, de la clase media o de la clase capitalista propiamente dicha y el Estado).</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851" w:hanging="0"/>
        <w:jc w:val="both"/>
        <w:rPr/>
      </w:pPr>
      <w:r>
        <w:rPr>
          <w:rFonts w:cs="Verdana" w:ascii="Verdana" w:hAnsi="Verdana"/>
          <w:sz w:val="17"/>
          <w:szCs w:val="17"/>
        </w:rPr>
        <w:t>“</w:t>
      </w:r>
      <w:r>
        <w:rPr>
          <w:rFonts w:cs="Verdana" w:ascii="Verdana" w:hAnsi="Verdana"/>
          <w:sz w:val="17"/>
          <w:szCs w:val="17"/>
        </w:rPr>
        <w:t xml:space="preserve">La clase </w:t>
      </w:r>
      <w:r>
        <w:rPr>
          <w:rFonts w:cs="Verdana" w:ascii="Verdana" w:hAnsi="Verdana"/>
          <w:sz w:val="17"/>
          <w:szCs w:val="17"/>
          <w:u w:val="single"/>
        </w:rPr>
        <w:t>no</w:t>
      </w:r>
      <w:r>
        <w:rPr>
          <w:rFonts w:cs="Verdana" w:ascii="Verdana" w:hAnsi="Verdana"/>
          <w:sz w:val="17"/>
          <w:szCs w:val="17"/>
        </w:rPr>
        <w:t xml:space="preserve"> puede transformarse de clase dominada y explotada en clase dominante. Son sus soportes, las personas, quienes pueden transformarse. Al negarse a seguir representando ese papel y rechazando la continuidad de la relación social asalariada (bajo la apariencia que sea) se convierten en </w:t>
      </w:r>
      <w:r>
        <w:rPr>
          <w:rFonts w:cs="Verdana" w:ascii="Verdana" w:hAnsi="Verdana"/>
          <w:i/>
          <w:sz w:val="17"/>
          <w:szCs w:val="17"/>
        </w:rPr>
        <w:t>fuerza social dominante</w:t>
      </w:r>
      <w:r>
        <w:rPr>
          <w:rFonts w:cs="Verdana" w:ascii="Verdana" w:hAnsi="Verdana"/>
          <w:sz w:val="17"/>
          <w:szCs w:val="17"/>
        </w:rPr>
        <w:t xml:space="preserve"> que lucha “contra sí” en cuanto que clase, a la vez que contra el conjunto de las relaciones sociales capitalistas, la burguesía y tecnoburocracia. Luchan, </w:t>
      </w:r>
      <w:r>
        <w:rPr>
          <w:rFonts w:cs="Verdana" w:ascii="Verdana" w:hAnsi="Verdana"/>
          <w:sz w:val="17"/>
          <w:szCs w:val="17"/>
          <w:u w:val="single"/>
        </w:rPr>
        <w:t>no</w:t>
      </w:r>
      <w:r>
        <w:rPr>
          <w:rFonts w:cs="Verdana" w:ascii="Verdana" w:hAnsi="Verdana"/>
          <w:sz w:val="17"/>
          <w:szCs w:val="17"/>
        </w:rPr>
        <w:t xml:space="preserve"> por consolidarse como clase, sino para cuanto antes </w:t>
      </w:r>
      <w:r>
        <w:rPr>
          <w:rFonts w:cs="Verdana" w:ascii="Verdana" w:hAnsi="Verdana"/>
          <w:sz w:val="17"/>
          <w:szCs w:val="17"/>
          <w:u w:val="single"/>
        </w:rPr>
        <w:t>dejar de ser clase</w:t>
      </w:r>
      <w:r>
        <w:rPr>
          <w:rFonts w:cs="Verdana" w:ascii="Verdana" w:hAnsi="Verdana"/>
          <w:sz w:val="17"/>
          <w:szCs w:val="17"/>
        </w:rPr>
        <w:t xml:space="preserve"> y pasar a ser algo completamente distinto, el trabajador colectivo libremente asociado.</w:t>
      </w:r>
    </w:p>
    <w:p>
      <w:pPr>
        <w:pStyle w:val="Normal"/>
        <w:tabs>
          <w:tab w:val="clear" w:pos="708"/>
          <w:tab w:val="left" w:pos="9923" w:leader="none"/>
        </w:tabs>
        <w:ind w:left="851" w:hanging="0"/>
        <w:jc w:val="both"/>
        <w:rPr>
          <w:rFonts w:ascii="Verdana" w:hAnsi="Verdana" w:cs="Verdana"/>
          <w:sz w:val="17"/>
          <w:szCs w:val="17"/>
        </w:rPr>
      </w:pPr>
      <w:r>
        <w:rPr>
          <w:rFonts w:cs="Verdana" w:ascii="Verdana" w:hAnsi="Verdana"/>
          <w:sz w:val="17"/>
          <w:szCs w:val="17"/>
        </w:rPr>
        <w:t xml:space="preserve">No hay ningún “modo de producción”, sociedad intermedia o de “transición” al socialismo o comunismo en la que domine </w:t>
      </w:r>
      <w:r>
        <w:rPr>
          <w:rFonts w:cs="Verdana" w:ascii="Verdana" w:hAnsi="Verdana"/>
          <w:i/>
          <w:sz w:val="17"/>
          <w:szCs w:val="17"/>
        </w:rPr>
        <w:t>la clase</w:t>
      </w:r>
      <w:r>
        <w:rPr>
          <w:rFonts w:cs="Verdana" w:ascii="Verdana" w:hAnsi="Verdana"/>
          <w:sz w:val="17"/>
          <w:szCs w:val="17"/>
        </w:rPr>
        <w:t xml:space="preserve"> proletaria gracias a la estatización, planificación o autogestión.”</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 xml:space="preserve">Estoy de acuerdo en que se ha abusado del concepto de “elevación a clase dominante” del proletariado. Esa “elevación a clase dominante” sólo será real en tanto la burguesía no haya sido completamente suprimida como clase -porque no se puede pensar que todas las unidades de producción, todas las instituciones sociales, todo el poder de la clase capitalista en sus diferentes formas, se conseguirá eliminar de manera instantánea. La revolución tendrá su duración y es dentro del contexto histórico del proceso revolucionario en el sentido clásico, específico, donde podemos decir que el proletariado pasa a actuar como clase dominante, aunque con un carácter transitorio: ya no es una clase en el sentido estricto, sólo lo es -como el poder político proletario es todavía Estado- en relación a la resistencia contrarrevolucionaria. A nivel interno, la comunidad de lucha del proletariado se realiza ya como comunidad sin clases ni opresión. Todos los excesos en este punto que hoy se mantienen derivan originalmente de la confusión interesada del leninismo entre las características del proceso revolucionario y la llamada “fase inferior” del comunismo, difuminando la diferencia cualitativa entre una sociedad todavía dividida en clases y otra que ya no lo está aunque persistan ciertas desigualdades. En Marx la diferencia está bastante clara, distinguiendo entre la “conquista de la democracia” como equivalente a “elevación del proletariado a clase dominante”, y la fase inferior de la sociedad comunista.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Por lo tanto, volviendo a tu texto, en la fase de lucha revolucionaria por la conquista de la democracia se da una combinación contradictoria de afirmación formal como clase y afirmación esencial como no clase. El punto de referencia tiene que ser todavía “somos miembros de una clase que lucha contra la división en clases”, no “no debemos actuar como clase”. Entre otras cosas, el criterio de clase sigue siendo el eje sobre el cual se construye y se discut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toda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ya que al final el eje del desarrollo de la conciencia proletaria no puede ser, como para la burguesía, si esta idea o esa otra son “racionales” en sí, o si son “eficaces”, sino que hay que analizar su coherencia con la autoliberación humana y eso nos remite siempre a la condición social efectiva de los individuos (que, por cierto, hay que entender de forma multidimensional, como una realidad no sólo económica, sino también política, cultural y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Por consiguiente, se sigue actuando como clase a nivel formal (no meramente aparente) y esto es imprescindible hasta que la categoría de clase haya sido suprimida materialmente a todos los niveles. No es admisible ni útil para la autoliberación de l@s proletari@s partir de la base de que debemos pensar en nosotr@s mism@s como seres humanos abstractos, ni siquiera como trabajadores/as en abstracto. Por tanto, esta discusión no es meramente terminológica, sino que tiene implicaciones políticas y teóricas claras.</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Por tanto, tengo que decir con rotundidad que la afirmación taxativa de que “No hay ningún «modo de producción», sociedad intermedia o de «transición» al socialismo o comunismo en la que domine </w:t>
      </w:r>
      <w:r>
        <w:rPr>
          <w:rFonts w:cs="Verdana" w:ascii="Verdana" w:hAnsi="Verdana"/>
          <w:i/>
          <w:sz w:val="19"/>
          <w:szCs w:val="19"/>
        </w:rPr>
        <w:t>la clase</w:t>
      </w:r>
      <w:r>
        <w:rPr>
          <w:rFonts w:cs="Verdana" w:ascii="Verdana" w:hAnsi="Verdana"/>
          <w:sz w:val="19"/>
          <w:szCs w:val="19"/>
        </w:rPr>
        <w:t xml:space="preserve"> proletaria gracias a la estatización, planificación o autogestión”, es otra unilateralidad derivada de que te obcecas con negar la categoría de clase y pierdes de vista el terreno histórico concreto. </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Cuando el conflicto entre la fuerza de trabajo y el capital llega al punto de que estalla porque el capital no puede asegurar la existencia y reproducción de la fuerza de trabajo (los trabajadores/as), ello no conduce necesaria e inexorablemente a que los trabajadores/as cuestionen el trabajo alienado y su consideración como capital variable, sino a modificar la relación en términos que fácilmente pueden quedarse en seguir trampeando (como se viene haciendo desde hace mucho) la ley del valor, mediante capitalismo de Estado, autogestión, etc. Pudiera ser que los trabajadores/as no tuviesen tiempo para aprender de verdad la lección y antes se aniquilasen en conflictos internos o entre países.”</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Lo que yo he intentado aclarar en mi anterior respuesta es que el problema no debe enfocarse en abstracto. Hay que preguntarse: ¿en qué sentido y de qué forma “el capital no puede asegurar la existencia y reproducción de la fuerza de trabajo”? Esto nos remite al análisis de cómo es la relación del capital a nivel concreto-general (composición de valor, composición técnica, formas organizativas de la producción y la distribución, formas de regulación global económicas y políticas, formas de representación ideológica que le son funcionales, etc.) Es de esta manera como comprendemos racionalmente que lo importante no es simplemente la “necesidad” dada en abstracto de luchar contra el capital, sino cómo el capital se presenta en la experiencia del trabajo, de la vida social normales a l@s trabajadore/as y cómo lo hace cuando luchan contra él. Las formas de explotación y dominación tienen que evaluarse, porque se corresponden con el estadio histórico del desarrollo del capital y por tanto tienen directamente que ver con el nivel que ha alcanzado su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Por otro lado, la adecuación de l@s trabajadore/as en su praxis “normal” (alienante) y en su praxis de lucha a este estadio concreto del capital es variable en función de toda una serie de condicionantes, como el desarrollo histórico precedente del movimiento proletario y sus contenidos específicos (heterónomos o autónomos), además de que el estadio concreto del capital y sus manifestaciones varían en cada país o área geosocial, igual que los rasgos históricos del movimiento proletario. Todo esto da lugar a una totalidad compleja de factores que, en mi opinión, explica muy bien la situación efectiva del proletariado, sus actitudes y sus perspectivas generales, por más que podamos pensar que esa realidad no debería ser así, que el proletariado debería ser más radical, combativo, etc., etc.., o que su actitud no se adecua a las necesidades históricas que a nosotr@s nos parecen las verdaderas o reales en función de nuestra “sensibilidad” particular. Por tanto, hay que concluir definitivamente que incluso si esto último fuera así, daría completamente igual, porque la dinámica histórica y la manera de intervenir conscientemente en ella para crear un movimiento autónomo, seguirá siendo la misma y en nada sustancial se alterará porque nos dediquemos a predicar la urgencia inmediata de un cambio global. </w:t>
      </w:r>
      <w:r>
        <w:rPr>
          <w:rFonts w:cs="Verdana" w:ascii="Verdana" w:hAnsi="Verdana"/>
          <w:b/>
          <w:sz w:val="19"/>
          <w:szCs w:val="19"/>
        </w:rPr>
        <w:t>Por consiguiente, lo mejor es hacer las cosas con conocimiento de campo y adecuándonos al ritmo real que determina esa combinación compleja de factores, que delimita las posibilidades de una mayor aceleración o profundización del autodesarrollo proletario en un sentido revolucionario.</w:t>
      </w:r>
    </w:p>
    <w:p>
      <w:pPr>
        <w:pStyle w:val="Normal"/>
        <w:tabs>
          <w:tab w:val="clear" w:pos="708"/>
          <w:tab w:val="left" w:pos="9923" w:leader="none"/>
        </w:tabs>
        <w:jc w:val="both"/>
        <w:rPr>
          <w:rFonts w:ascii="Verdana" w:hAnsi="Verdana" w:cs="Verdana"/>
          <w:b/>
          <w:b/>
          <w:sz w:val="17"/>
          <w:szCs w:val="17"/>
        </w:rPr>
      </w:pPr>
      <w:r>
        <w:rPr>
          <w:rFonts w:cs="Verdana" w:ascii="Verdana" w:hAnsi="Verdana"/>
          <w:b/>
          <w:sz w:val="17"/>
          <w:szCs w:val="17"/>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Su </w:t>
      </w:r>
      <w:r>
        <w:rPr>
          <w:rFonts w:cs="Verdana" w:ascii="Verdana" w:hAnsi="Verdana"/>
          <w:i/>
          <w:sz w:val="17"/>
          <w:szCs w:val="17"/>
        </w:rPr>
        <w:t>tendencia a la desidentificación como clase</w:t>
      </w:r>
      <w:r>
        <w:rPr>
          <w:rFonts w:cs="Verdana" w:ascii="Verdana" w:hAnsi="Verdana"/>
          <w:sz w:val="17"/>
          <w:szCs w:val="17"/>
        </w:rPr>
        <w:t xml:space="preserve"> (del y para el capital), su capacidad humana de </w:t>
      </w:r>
      <w:r>
        <w:rPr>
          <w:rFonts w:cs="Verdana" w:ascii="Verdana" w:hAnsi="Verdana"/>
          <w:i/>
          <w:sz w:val="17"/>
          <w:szCs w:val="17"/>
        </w:rPr>
        <w:t xml:space="preserve">iniciativa, </w:t>
      </w:r>
      <w:r>
        <w:rPr>
          <w:rFonts w:cs="Verdana" w:ascii="Verdana" w:hAnsi="Verdana"/>
          <w:sz w:val="17"/>
          <w:szCs w:val="17"/>
        </w:rPr>
        <w:t xml:space="preserve">de </w:t>
      </w:r>
      <w:r>
        <w:rPr>
          <w:rFonts w:cs="Verdana" w:ascii="Verdana" w:hAnsi="Verdana"/>
          <w:i/>
          <w:sz w:val="17"/>
          <w:szCs w:val="17"/>
        </w:rPr>
        <w:t>cooperación,</w:t>
      </w:r>
      <w:r>
        <w:rPr>
          <w:rFonts w:cs="Verdana" w:ascii="Verdana" w:hAnsi="Verdana"/>
          <w:sz w:val="17"/>
          <w:szCs w:val="17"/>
        </w:rPr>
        <w:t xml:space="preserve"> de </w:t>
      </w:r>
      <w:r>
        <w:rPr>
          <w:rFonts w:cs="Verdana" w:ascii="Verdana" w:hAnsi="Verdana"/>
          <w:i/>
          <w:sz w:val="17"/>
          <w:szCs w:val="17"/>
        </w:rPr>
        <w:t xml:space="preserve">solidaridad, </w:t>
      </w:r>
      <w:r>
        <w:rPr>
          <w:rFonts w:cs="Verdana" w:ascii="Verdana" w:hAnsi="Verdana"/>
          <w:sz w:val="17"/>
          <w:szCs w:val="17"/>
        </w:rPr>
        <w:t xml:space="preserve">de </w:t>
      </w:r>
      <w:r>
        <w:rPr>
          <w:rFonts w:cs="Verdana" w:ascii="Verdana" w:hAnsi="Verdana"/>
          <w:i/>
          <w:sz w:val="17"/>
          <w:szCs w:val="17"/>
        </w:rPr>
        <w:t>autoorganización,</w:t>
      </w:r>
      <w:r>
        <w:rPr>
          <w:rFonts w:cs="Verdana" w:ascii="Verdana" w:hAnsi="Verdana"/>
          <w:sz w:val="17"/>
          <w:szCs w:val="17"/>
        </w:rPr>
        <w:t xml:space="preserve"> de </w:t>
      </w:r>
      <w:r>
        <w:rPr>
          <w:rFonts w:cs="Verdana" w:ascii="Verdana" w:hAnsi="Verdana"/>
          <w:i/>
          <w:sz w:val="17"/>
          <w:szCs w:val="17"/>
        </w:rPr>
        <w:t>autodirección,</w:t>
      </w:r>
      <w:r>
        <w:rPr>
          <w:rFonts w:cs="Verdana" w:ascii="Verdana" w:hAnsi="Verdana"/>
          <w:sz w:val="17"/>
          <w:szCs w:val="17"/>
        </w:rPr>
        <w:t xml:space="preserve"> de </w:t>
      </w:r>
      <w:r>
        <w:rPr>
          <w:rFonts w:cs="Verdana" w:ascii="Verdana" w:hAnsi="Verdana"/>
          <w:i/>
          <w:sz w:val="17"/>
          <w:szCs w:val="17"/>
        </w:rPr>
        <w:t>desarrollar conciencia</w:t>
      </w:r>
      <w:r>
        <w:rPr>
          <w:rFonts w:cs="Verdana" w:ascii="Verdana" w:hAnsi="Verdana"/>
          <w:sz w:val="17"/>
          <w:szCs w:val="17"/>
        </w:rPr>
        <w:t xml:space="preserve">, de </w:t>
      </w:r>
      <w:r>
        <w:rPr>
          <w:rFonts w:cs="Verdana" w:ascii="Verdana" w:hAnsi="Verdana"/>
          <w:i/>
          <w:sz w:val="17"/>
          <w:szCs w:val="17"/>
        </w:rPr>
        <w:t xml:space="preserve">elaboración política y programática, </w:t>
      </w:r>
      <w:r>
        <w:rPr>
          <w:rFonts w:cs="Verdana" w:ascii="Verdana" w:hAnsi="Verdana"/>
          <w:sz w:val="17"/>
          <w:szCs w:val="17"/>
        </w:rPr>
        <w:t>de</w:t>
      </w:r>
      <w:r>
        <w:rPr>
          <w:rFonts w:cs="Verdana" w:ascii="Verdana" w:hAnsi="Verdana"/>
          <w:i/>
          <w:sz w:val="17"/>
          <w:szCs w:val="17"/>
        </w:rPr>
        <w:t xml:space="preserve"> insumisión </w:t>
      </w:r>
      <w:r>
        <w:rPr>
          <w:rFonts w:cs="Verdana" w:ascii="Verdana" w:hAnsi="Verdana"/>
          <w:sz w:val="17"/>
          <w:szCs w:val="17"/>
        </w:rPr>
        <w:t>y de</w:t>
      </w:r>
      <w:r>
        <w:rPr>
          <w:rFonts w:cs="Verdana" w:ascii="Verdana" w:hAnsi="Verdana"/>
          <w:i/>
          <w:sz w:val="17"/>
          <w:szCs w:val="17"/>
        </w:rPr>
        <w:t xml:space="preserve"> valor (...)</w:t>
      </w:r>
      <w:r>
        <w:rPr>
          <w:rFonts w:cs="Verdana" w:ascii="Verdana" w:hAnsi="Verdana"/>
          <w:sz w:val="17"/>
          <w:szCs w:val="17"/>
        </w:rPr>
        <w:t xml:space="preserve"> son bien reales, pero </w:t>
      </w:r>
      <w:r>
        <w:rPr>
          <w:rFonts w:cs="Verdana" w:ascii="Verdana" w:hAnsi="Verdana"/>
          <w:sz w:val="17"/>
          <w:szCs w:val="17"/>
          <w:u w:val="single"/>
        </w:rPr>
        <w:t>no</w:t>
      </w:r>
      <w:r>
        <w:rPr>
          <w:rFonts w:cs="Verdana" w:ascii="Verdana" w:hAnsi="Verdana"/>
          <w:sz w:val="17"/>
          <w:szCs w:val="17"/>
        </w:rPr>
        <w:t xml:space="preserve"> son características inscritas en la clase, así que su desarrollo implica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7"/>
          <w:szCs w:val="17"/>
        </w:rPr>
        <w:t xml:space="preserve"> con respecto al determinismo de clase y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7"/>
          <w:szCs w:val="17"/>
        </w:rPr>
        <w:t xml:space="preserve"> de los trabajadores/as, que actúen no siguiendo con la dinámica propia de su clase, sino constituyéndose en una potencia diferente, en una </w:t>
      </w:r>
      <w:r>
        <w:rPr>
          <w:rFonts w:cs="Verdana" w:ascii="Verdana" w:hAnsi="Verdana"/>
          <w:i/>
          <w:sz w:val="17"/>
          <w:szCs w:val="17"/>
        </w:rPr>
        <w:t>fuerza social</w:t>
      </w:r>
      <w:r>
        <w:rPr>
          <w:rFonts w:cs="Verdana" w:ascii="Verdana" w:hAnsi="Verdana"/>
          <w:sz w:val="17"/>
          <w:szCs w:val="17"/>
        </w:rPr>
        <w:t xml:space="preserve"> capaz de autonegarse como clase y reafirmase como personas con un proyecto de trabajador colectivo libremente asociado, en una nueva civilización sin alienación.”</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El tema es que entre el determinismo conservador y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existe una mediación necesaria: el antagonismo y la constitución en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La clase para sí también es ambivalente: puede ir hacia la reforma del capitalismo o hacia la verdadera revolución. Tal como lo planteas, Aurora, esta mediación queda difuminada, porque si se considera necesaria entonces no es posible oponerse absolutamente a la categoría de clase como objeto de identidad social, sino oponerse en cierto sentido nada más (el autoalienante).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En tanto la oposición al sistema y no la convicción favorable a otra forma de sociedad defina la motivación y prácticas predominantes, la identidad de clase será un factor progresivo y necesario. Por tanto, el problema hay que remitirlo a las formas de conciencia y de praxis concretamente existentes. No se puede decir a la gente que organizarse en base a “ser proletarios” para luchar contra la clase explotadora es un comportamiento burgués o capitalista, a no ser que sus objetivos y prácticas se circunscriban voluntariamente a la reproducción del capitalismo. Hay una diferencia entre la forma y el contenido de la práctica.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La forma será capitalista, más o menos modificada, para cualquier objetivo que no se sitúe fuera del marco capitalista. No se puede aumentar el nivel de vida sin subir los salarios, por ejemplo. Cuestionar la categoría salario queda fuera del campo mientras no se produzca una revolución y ésta no es un fenómeno voluntario en sentido simple, aunque requiera voluntad. El contenido de la práctica, sin embargo, puede vehiculizar a pesar de esas limitaciones formales (que incluyen la categoría de clase) una percepción completamente hostil al capitalismo como tal. Otro tanto ocurre con los objetivos ocurre con la actividad como tal: se puede actuar formalmente para defender derechos existentes, como fuerza de trabajo mercancía o como ciudadano privado, pero al tiempo hacerlo de maneras autónomas. Tenemos entonces una contradicción entre la </w:t>
      </w:r>
      <w:r>
        <w:rPr>
          <w:rFonts w:cs="Verdana" w:ascii="Verdana" w:hAnsi="Verdana"/>
          <w:i/>
          <w:sz w:val="19"/>
          <w:szCs w:val="19"/>
        </w:rPr>
        <w:t>forma</w:t>
      </w:r>
      <w:r>
        <w:rPr>
          <w:rFonts w:cs="Verdana" w:ascii="Verdana" w:hAnsi="Verdana"/>
          <w:sz w:val="19"/>
          <w:szCs w:val="19"/>
        </w:rPr>
        <w:t xml:space="preserve"> de clase y el </w:t>
      </w:r>
      <w:r>
        <w:rPr>
          <w:rFonts w:cs="Verdana" w:ascii="Verdana" w:hAnsi="Verdana"/>
          <w:i/>
          <w:sz w:val="19"/>
          <w:szCs w:val="19"/>
        </w:rPr>
        <w:t>contenido</w:t>
      </w:r>
      <w:r>
        <w:rPr>
          <w:rFonts w:cs="Verdana" w:ascii="Verdana" w:hAnsi="Verdana"/>
          <w:sz w:val="19"/>
          <w:szCs w:val="19"/>
        </w:rPr>
        <w:t xml:space="preserve"> que trasciende la condición de clase.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En síntesis, lo realmente importante no es el </w:t>
      </w:r>
      <w:r>
        <w:rPr>
          <w:rFonts w:cs="Verdana" w:ascii="Verdana" w:hAnsi="Verdana"/>
          <w:b/>
          <w:sz w:val="19"/>
          <w:szCs w:val="19"/>
        </w:rPr>
        <w:t>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sino la </w:t>
      </w:r>
      <w:r>
        <w:rPr>
          <w:rFonts w:cs="Verdana" w:ascii="Verdana" w:hAnsi="Verdana"/>
          <w:b/>
          <w:sz w:val="19"/>
          <w:szCs w:val="19"/>
        </w:rPr>
        <w:t>dinámica histórica práctica</w:t>
      </w:r>
      <w:r>
        <w:rPr>
          <w:rFonts w:cs="Verdana" w:ascii="Verdana" w:hAnsi="Verdana"/>
          <w:sz w:val="19"/>
          <w:szCs w:val="19"/>
        </w:rPr>
        <w:t xml:space="preserve">, lo que implica que no se trata de diferenciar entre lo </w:t>
      </w:r>
      <w:r>
        <w:rPr>
          <w:rFonts w:cs="Verdana" w:ascii="Verdana" w:hAnsi="Verdana"/>
          <w:i/>
          <w:sz w:val="19"/>
          <w:szCs w:val="19"/>
        </w:rPr>
        <w:t>revolucionario</w:t>
      </w:r>
      <w:r>
        <w:rPr>
          <w:rFonts w:cs="Verdana" w:ascii="Verdana" w:hAnsi="Verdana"/>
          <w:sz w:val="19"/>
          <w:szCs w:val="19"/>
        </w:rPr>
        <w:t xml:space="preserve"> y lo </w:t>
      </w:r>
      <w:r>
        <w:rPr>
          <w:rFonts w:cs="Verdana" w:ascii="Verdana" w:hAnsi="Verdana"/>
          <w:i/>
          <w:sz w:val="19"/>
          <w:szCs w:val="19"/>
        </w:rPr>
        <w:t>no revolucionario</w:t>
      </w:r>
      <w:r>
        <w:rPr>
          <w:rFonts w:cs="Verdana" w:ascii="Verdana" w:hAnsi="Verdana"/>
          <w:sz w:val="19"/>
          <w:szCs w:val="19"/>
        </w:rPr>
        <w:t xml:space="preserve">, sino de diferenciar lo </w:t>
      </w:r>
      <w:r>
        <w:rPr>
          <w:rFonts w:cs="Verdana" w:ascii="Verdana" w:hAnsi="Verdana"/>
          <w:i/>
          <w:sz w:val="19"/>
          <w:szCs w:val="19"/>
        </w:rPr>
        <w:t>progresivo</w:t>
      </w:r>
      <w:r>
        <w:rPr>
          <w:rFonts w:cs="Verdana" w:ascii="Verdana" w:hAnsi="Verdana"/>
          <w:sz w:val="19"/>
          <w:szCs w:val="19"/>
        </w:rPr>
        <w:t xml:space="preserve"> para la revolución de lo </w:t>
      </w:r>
      <w:r>
        <w:rPr>
          <w:rFonts w:cs="Verdana" w:ascii="Verdana" w:hAnsi="Verdana"/>
          <w:i/>
          <w:sz w:val="19"/>
          <w:szCs w:val="19"/>
        </w:rPr>
        <w:t>regresivo</w:t>
      </w:r>
      <w:r>
        <w:fldChar w:fldCharType="begin"/>
      </w:r>
      <w:r>
        <w:rPr/>
        <w:instrText xml:space="preserve"> XE "regresivo" </w:instrText>
      </w:r>
      <w:r>
        <w:rPr/>
        <w:fldChar w:fldCharType="separate"/>
      </w:r>
      <w:r>
        <w:rPr/>
      </w:r>
      <w:r>
        <w:rPr/>
        <w:fldChar w:fldCharType="end"/>
      </w:r>
      <w:r>
        <w:rPr>
          <w:rFonts w:cs="Verdana" w:ascii="Verdana" w:hAnsi="Verdana"/>
          <w:sz w:val="19"/>
          <w:szCs w:val="19"/>
        </w:rPr>
        <w:t xml:space="preserve">. Éste es el trasfondo práctico de nuestra diferencia de enfoque teórico. </w:t>
      </w:r>
      <w:r>
        <w:rPr>
          <w:rFonts w:cs="Verdana" w:ascii="Verdana" w:hAnsi="Verdana"/>
          <w:i/>
          <w:sz w:val="19"/>
          <w:szCs w:val="19"/>
        </w:rPr>
        <w:t>Tu enfoque es preeminentemente político, pero al adoptarlo pierdes de vista la dinámica total y te mueves en categorías absolutizadas, ya que quieres amoldarlo todo a tus categorías programáticas ideales.</w:t>
      </w:r>
      <w:r>
        <w:rPr>
          <w:rFonts w:cs="Verdana" w:ascii="Verdana" w:hAnsi="Verdana"/>
          <w:sz w:val="19"/>
          <w:szCs w:val="19"/>
        </w:rPr>
        <w:t xml:space="preserve"> </w:t>
      </w:r>
      <w:r>
        <w:rPr>
          <w:rFonts w:cs="Verdana" w:ascii="Verdana" w:hAnsi="Verdana"/>
          <w:b/>
          <w:sz w:val="19"/>
          <w:szCs w:val="19"/>
        </w:rPr>
        <w:t xml:space="preserve">Pero no es el programa sino la comprensión de totalidad lo que es el punto de partida, y por tanto, lo que debe definir también el enfoque programático. </w:t>
      </w:r>
    </w:p>
    <w:p>
      <w:pPr>
        <w:pStyle w:val="Normal"/>
        <w:tabs>
          <w:tab w:val="clear" w:pos="708"/>
          <w:tab w:val="left" w:pos="9923" w:leader="none"/>
        </w:tabs>
        <w:jc w:val="both"/>
        <w:rPr>
          <w:rFonts w:ascii="Verdana" w:hAnsi="Verdana" w:cs="Verdana"/>
          <w:b/>
          <w:b/>
          <w:sz w:val="19"/>
          <w:szCs w:val="19"/>
        </w:rPr>
      </w:pPr>
      <w:r>
        <w:rPr>
          <w:rFonts w:cs="Verdana" w:ascii="Verdana" w:hAnsi="Verdana"/>
          <w:b/>
          <w:sz w:val="19"/>
          <w:szCs w:val="19"/>
        </w:rPr>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center"/>
        <w:rPr>
          <w:rFonts w:ascii="Verdana" w:hAnsi="Verdana" w:cs="Verdana"/>
          <w:b/>
          <w:b/>
          <w:i/>
          <w:i/>
          <w:color w:val="808080"/>
          <w:sz w:val="20"/>
        </w:rPr>
      </w:pPr>
      <w:r>
        <w:rPr>
          <w:rFonts w:cs="Verdana" w:ascii="Verdana" w:hAnsi="Verdana"/>
          <w:b/>
          <w:i/>
          <w:color w:val="808080"/>
          <w:sz w:val="20"/>
        </w:rPr>
        <w:t>SOBRE LAS FORMAS DE ORGANIZACIÓN TRADICIONALES</w:t>
      </w:r>
    </w:p>
    <w:p>
      <w:pPr>
        <w:pStyle w:val="Normal"/>
        <w:tabs>
          <w:tab w:val="clear" w:pos="708"/>
          <w:tab w:val="left" w:pos="9923" w:leader="none"/>
        </w:tabs>
        <w:jc w:val="both"/>
        <w:rPr>
          <w:rFonts w:ascii="Verdana" w:hAnsi="Verdana" w:cs="Verdana"/>
          <w:b/>
          <w:b/>
          <w:i/>
          <w:i/>
          <w:color w:val="808080"/>
          <w:sz w:val="19"/>
          <w:szCs w:val="19"/>
        </w:rPr>
      </w:pPr>
      <w:r>
        <w:rPr>
          <w:rFonts w:cs="Verdana" w:ascii="Verdana" w:hAnsi="Verdana"/>
          <w:b/>
          <w:i/>
          <w:color w:val="808080"/>
          <w:sz w:val="19"/>
          <w:szCs w:val="19"/>
        </w:rPr>
      </w:r>
    </w:p>
    <w:p>
      <w:pPr>
        <w:pStyle w:val="Normal"/>
        <w:tabs>
          <w:tab w:val="clear" w:pos="708"/>
          <w:tab w:val="left" w:pos="9923" w:leader="none"/>
        </w:tabs>
        <w:jc w:val="both"/>
        <w:rPr/>
      </w:pPr>
      <w:r>
        <w:rPr>
          <w:rFonts w:cs="Verdana" w:ascii="Verdana" w:hAnsi="Verdana"/>
          <w:sz w:val="19"/>
          <w:szCs w:val="19"/>
        </w:rPr>
        <w:t>La organización sindical o partidaria, en tanto es creada por l@s trabajadore/as y animada vivamente por ell@s (aunque ya tengan inicialmente esas tendencias burocráticas y mercantilistas económicas o políticas), supone que la clase ya no es lo que es “en sí”, sino que se diferencia del capital, se constituye en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Pero lo hace sin salirse del enfoque capitalista, lo que supone que todavía esas formas expresan que su movimiento se circunscribe a objetivos definidos por su condición social tal como es  dada, por lo que es como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Los intentos de superar o rebasar esas formas, mediante asambleas generales o comités de huelga, coordinadoras, círculos de discusión… tampoco van necesariamente más allá, ya que normalmente se constituyen en relación a conflictos concretos y se diluyen con ellos. En todos estos casos podemos hablar de formas parciales y contradictorias de la autonomía de la clase, con ingredientes de autonomía efectiva, autonomía formal y heteronomía en diferentes proporciones. En realidad, estos ingredientes siempre se presentan, pero su proporción es variable y esta variación tiene repercusiones decisivas sobre el tipo de formas organizativas, el tipo de formas de acción, el tipo de formas de pensamiento, que prevalecen en el movimiento.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Pero en los casos mencionados no hay todavía un cuestionamiento permanente y coherente de las relaciones sociales alienantes, ni hacia dentro ni hacia fuera. Cuando dices, luego, que “La autoorganización… significa su independencia de cualquier otra organización sindical… y de l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políticos” estás confundiendo autoorganización con creación de nuevas relaciones sociales. La autoorganización, como se expresa originalmente en el sindicalismo de forma muy clara (en los partidos es más complejo, por la importancia de la “intelectualidad”), es una autoorganización alienada: es la reproducción autónoma de la alienación que, claro, rápidamente genera resultados que se vuelven contra sus creadores. Las cosas no son tan simples, no se puede contraponer organizaciones alienadas a la autoorganización. La diferencia sólo se percibe analizando las relaciones sociales concretamente. Tampoco es una mera cuestión del carácter más o menos “autoritario” de la organización, porque las formas autoritarias emergen del desarrollo natural de las relaciones alienantes, primero como diferenciación entre “líderes” y “seguidores” por capacidad de iniciativa o dedicación, luego consolidándose en forma de una “autoridad</w:t>
      </w:r>
      <w:r>
        <w:fldChar w:fldCharType="begin"/>
      </w:r>
      <w:r>
        <w:rPr/>
        <w:instrText xml:space="preserve"> XE "autoridad" </w:instrText>
      </w:r>
      <w:r>
        <w:rPr/>
        <w:fldChar w:fldCharType="separate"/>
      </w:r>
      <w:r>
        <w:rPr/>
      </w:r>
      <w:r>
        <w:rPr/>
        <w:fldChar w:fldCharType="end"/>
      </w:r>
      <w:r>
        <w:rPr>
          <w:rFonts w:cs="Verdana" w:ascii="Verdana" w:hAnsi="Verdana"/>
          <w:sz w:val="19"/>
          <w:szCs w:val="19"/>
        </w:rPr>
        <w:t xml:space="preserve"> moral o ideológica” de los primeros sobre los segundos, y por último formalizándose esa relación en la división interna del trabajo y creando las bases para la progresiva autonomización y especialización de la “cúpula” o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dirigente. Hay que entender que todos los procesos degenerativos son sobre todo procesos “de base”, ya que lógicamente sólo pueden ocurrir dependiente de la actividad de la mayoría y de los contenidos efectivos de su praxis, a pesar de que sea una minoría la que se presente a nivel inmediato como la parte protagonista.</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ind w:left="709"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 xml:space="preserve">Por tanto, las potencias revolucionarias que necesitan los trabajadores/as </w:t>
      </w:r>
      <w:r>
        <w:rPr>
          <w:rFonts w:cs="Verdana" w:ascii="Verdana" w:hAnsi="Verdana"/>
          <w:sz w:val="17"/>
          <w:szCs w:val="17"/>
          <w:u w:val="single"/>
        </w:rPr>
        <w:t>no</w:t>
      </w:r>
      <w:r>
        <w:rPr>
          <w:rFonts w:cs="Verdana" w:ascii="Verdana" w:hAnsi="Verdana"/>
          <w:sz w:val="17"/>
          <w:szCs w:val="17"/>
        </w:rPr>
        <w:t xml:space="preserve"> les vienen de las propiedades e identidad de la clase, sino de su capacidad, como seres humanos con inteligencia, sensibilidad, voluntad, conciencia, capacidad de empatía, humanidad, para lograr la </w:t>
      </w:r>
      <w:r>
        <w:rPr>
          <w:rFonts w:cs="Verdana" w:ascii="Verdana" w:hAnsi="Verdana"/>
          <w:i/>
          <w:sz w:val="17"/>
          <w:szCs w:val="17"/>
        </w:rPr>
        <w:t>autonomía y desidentificación con respecto a la clase</w:t>
      </w:r>
      <w:r>
        <w:rPr>
          <w:rFonts w:cs="Verdana" w:ascii="Verdana" w:hAnsi="Verdana"/>
          <w:sz w:val="17"/>
          <w:szCs w:val="17"/>
        </w:rPr>
        <w:t>.”</w:t>
      </w:r>
    </w:p>
    <w:p>
      <w:pPr>
        <w:pStyle w:val="Normal"/>
        <w:jc w:val="both"/>
        <w:rPr>
          <w:rFonts w:ascii="Verdana" w:hAnsi="Verdana" w:cs="Verdana"/>
          <w:sz w:val="17"/>
          <w:szCs w:val="17"/>
        </w:rPr>
      </w:pPr>
      <w:r>
        <w:rPr>
          <w:rFonts w:cs="Verdana" w:ascii="Verdana" w:hAnsi="Verdana"/>
          <w:sz w:val="17"/>
          <w:szCs w:val="17"/>
        </w:rPr>
      </w:r>
    </w:p>
    <w:p>
      <w:pPr>
        <w:pStyle w:val="Normal"/>
        <w:jc w:val="both"/>
        <w:rPr/>
      </w:pPr>
      <w:r>
        <w:rPr>
          <w:rFonts w:eastAsia="Verdana" w:cs="Verdana" w:ascii="Verdana" w:hAnsi="Verdana"/>
          <w:sz w:val="19"/>
          <w:szCs w:val="19"/>
        </w:rPr>
        <w:t xml:space="preserve">  </w:t>
      </w:r>
      <w:r>
        <w:rPr>
          <w:rFonts w:cs="Verdana" w:ascii="Verdana" w:hAnsi="Verdana"/>
          <w:sz w:val="19"/>
          <w:szCs w:val="19"/>
        </w:rPr>
        <w:t>No es difícil encajar la observación de que este postulado es esencialmente abstracto. Las capacidades y necesidades humanas que corresponden a una forma superior de vida, de sociedad, tienen que constituir la praxis, pero lo hacen de forma determinada por el ser social actual. Ambos factores son inseparables. De otra manera cualquier filántropo sincero sería más susceptible de volverse revolucionario que l@s proletari@s. Pero como se sabe, los miembros de la burguesía que se han pasado a las filas del movimiento proletario de manera sincera y revolucionaria han sido raros. La cuestión relevante en que hay que insistir es que el desarroll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y su adecuación al ser social conforman un proceso creativo, caótico y complejo, cuya direccionalidad es determinada por la dinámica histórica de la totalidad social, que atraviesa al ser de los individuos y a la que éstos responden de acuerdo con las características de su vida social.  </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ind w:left="709" w:hanging="0"/>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w:t>
      </w:r>
      <w:r>
        <w:rPr>
          <w:rFonts w:cs="Verdana" w:ascii="Verdana" w:hAnsi="Verdana"/>
          <w:sz w:val="17"/>
          <w:szCs w:val="17"/>
        </w:rPr>
        <w:t xml:space="preserve">En la medida en que los trabajadores/as se comporten como dicta la clase lo harán subordinados a las necesidades del capital, aunque crean serlo “para sí” incluso con la desaparición superficial del capital, en realidad de la burguesía ordinaria. Sus potencias y autonomía sólo pueden avanzar a contracorriente de los atributos de la clase. Pueden surgir esas potencias como reacción personal y colectiva al sufrimiento de la condición de clase, pero </w:t>
      </w:r>
      <w:r>
        <w:rPr>
          <w:rFonts w:cs="Verdana" w:ascii="Verdana" w:hAnsi="Verdana"/>
          <w:sz w:val="17"/>
          <w:szCs w:val="17"/>
          <w:u w:val="single"/>
        </w:rPr>
        <w:t>no</w:t>
      </w:r>
      <w:r>
        <w:rPr>
          <w:rFonts w:cs="Verdana" w:ascii="Verdana" w:hAnsi="Verdana"/>
          <w:sz w:val="17"/>
          <w:szCs w:val="17"/>
        </w:rPr>
        <w:t xml:space="preserve"> gracias a ella, sino contra ella. De lo contrario, acabaríamos diciendo que el trabajo alienado es nuestra bendición.”</w:t>
      </w:r>
    </w:p>
    <w:p>
      <w:pPr>
        <w:pStyle w:val="Normal"/>
        <w:tabs>
          <w:tab w:val="clear" w:pos="708"/>
          <w:tab w:val="left" w:pos="9923" w:leader="none"/>
        </w:tabs>
        <w:ind w:left="709" w:hanging="0"/>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Para empezar, si dices que el “sufrimiento de la condición de clase” es un factor efectivo, entonces hay que admitir que la condición de clase no es meramente negativa, no es sólo un factor que estimula una reacción, sino que también establece una direccionalidad y, por tanto, tiene un elemento positivo. Estamos otra vez en la cuestión del enfoque dialéctico. Ya la categoría de “determinación” tiene el doble significado de “limitar” e “impulsar” en el pensamiento dialéctico. Esta dualidad inmanente o ambivalencia se corresponde con la realidad, aunque no deje se ser una representación simplista, por cierto.</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La organización e identidad de clase son al mismo tiempo necesarias como base para articular y desarrollar esas “potencias” revolucionarias. Si lo que quieres decir es que el proletariado no es revolucionario más que en tanto se niega como proletariado, como clase explotada y dominada, y concretamente, o sea, como capital variable y ciudadanía apolítica, entonces esto es claro y evidente en la práctica. Nos remite a la cuestión clave de que la revolución proletaria no tiene nada que ver en su contenido práctico con las revoluciones anteriores, ya que consiste en la disolución de las clases y del Estado. En el fondo, lo que tu planteas es lo mismo que ocurre con la cuestión del Estado. ¿El poder revolucionario de tipo consejista o similar es o no es un Estado? No lo es, o no debe serlo, en el sentido de un poder centralista, jerarquizado y especializado, pero sí lo es en tanto conserva funciones y órganos de carácter estatal, o sea, destinados a oprimir a la anterior clase dominante, aunque por la especifidad de las condiciones históricas no sean órganos especiales y permanentes, como la burocracia gubernamental, el ejército y la policía, ya que no se trata de </w:t>
      </w:r>
      <w:r>
        <w:rPr>
          <w:rFonts w:cs="Verdana" w:ascii="Verdana" w:hAnsi="Verdana"/>
          <w:i/>
          <w:sz w:val="19"/>
          <w:szCs w:val="19"/>
        </w:rPr>
        <w:t>mantener esa opresión en el tiempo</w:t>
      </w:r>
      <w:r>
        <w:rPr>
          <w:rFonts w:cs="Verdana" w:ascii="Verdana" w:hAnsi="Verdana"/>
          <w:sz w:val="19"/>
          <w:szCs w:val="19"/>
        </w:rPr>
        <w:t xml:space="preserve"> sino de </w:t>
      </w:r>
      <w:r>
        <w:rPr>
          <w:rFonts w:cs="Verdana" w:ascii="Verdana" w:hAnsi="Verdana"/>
          <w:i/>
          <w:sz w:val="19"/>
          <w:szCs w:val="19"/>
        </w:rPr>
        <w:t>desarrollarla hasta la supresión de la burguesía como clase</w:t>
      </w:r>
      <w:r>
        <w:rPr>
          <w:rFonts w:cs="Verdana" w:ascii="Verdana" w:hAnsi="Verdana"/>
          <w:sz w:val="19"/>
          <w:szCs w:val="19"/>
        </w:rPr>
        <w:t xml:space="preserve"> y así de sus intentos de restaurar su posición dominante.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Esto significa que tanto las categorías “clase” como “Estado” son, en el contexto de la praxis revolucionaria proletaria o de la propia revolución, categorías que asumen formas transitorias y que no pueden amalgamarse con las formas que han asumido en períodos históricos anteriores, inclusive en el capitalismo como sociedad estable. La praxis revolucionaria modifica esas categorías igual que modifica todas las relaciones sociales, pero al mismo tiempo tiene que mantenerlas mientras no existan las condiciones que permitan superarlas por completo. El sujeto revolucionario no puede crearse mediante la libre asociación de seres humanos como tales, sino en función del antagonismo común contra el capital, y éste no es idéntico en todos los individuos -y no sólo en aquellos que claramente pertenecen a la clase dominante, existe una clase media de pequeños propietarios, mandos sobre el trabajo, especialistas privilegiados, etc. Igualmente, el movimiento revolucionario no puede avanzar negando la necesidad del Estado, sino creando su propio poder político opuesto al existente y que está forzado a asumir rasgos estatales. Todo esto dejará de ser así en la nueva sociedad, porque existirán otras condiciones sociales, pero ahora y hasta el fin del proceso de establecimiento global de los fundamentos del comunismo es así.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t xml:space="preserve">En conclusión, tienes que reconocer concisamente que, si l@s proletari@s son los sujetos sociales dados “con más probabilidades” de transformarse en revolucionari@s, entonces has de admitir que ello está ligado a su condición de clase y que ésta tiene un papel ambivalente. </w:t>
      </w:r>
      <w:r>
        <w:rPr>
          <w:rFonts w:cs="Verdana" w:ascii="Verdana" w:hAnsi="Verdana"/>
          <w:b/>
          <w:sz w:val="19"/>
          <w:szCs w:val="19"/>
        </w:rPr>
        <w:t>Estamos de acuerdo en que nosotr@s no hemos de potenciar formas de falsa conciencia, ni formas de conciencia burguesas; pero esto no significa no reconocer esa ambivalencia y, por consiguiente, en las condiciones actuales, enfatizar al mismo tiempo el carácter de clase de esta sociedad y la necesidad de agruparse desde una perspectiva de clase, y por otro lado que nuestro objetivo no es reproducir ese carácter ni la propia condición de clase, sino al contrario, suprimir ambos, concretando esta finalidad en las formas de organización, de lucha y de pensamiento que promovemos en el presente.</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El </w:t>
      </w:r>
      <w:r>
        <w:rPr>
          <w:rFonts w:cs="Verdana" w:ascii="Verdana" w:hAnsi="Verdana"/>
          <w:i/>
          <w:sz w:val="17"/>
          <w:szCs w:val="17"/>
        </w:rPr>
        <w:t>determinismo de clase</w:t>
      </w:r>
      <w:r>
        <w:rPr>
          <w:rFonts w:cs="Verdana" w:ascii="Verdana" w:hAnsi="Verdana"/>
          <w:sz w:val="17"/>
          <w:szCs w:val="17"/>
        </w:rPr>
        <w:t xml:space="preserve"> crea </w:t>
      </w:r>
      <w:r>
        <w:rPr>
          <w:rFonts w:cs="Verdana" w:ascii="Verdana" w:hAnsi="Verdana"/>
          <w:i/>
          <w:sz w:val="17"/>
          <w:szCs w:val="17"/>
        </w:rPr>
        <w:t>la dinámica como clase</w:t>
      </w:r>
      <w:r>
        <w:rPr>
          <w:rFonts w:cs="Verdana" w:ascii="Verdana" w:hAnsi="Verdana"/>
          <w:sz w:val="17"/>
          <w:szCs w:val="17"/>
        </w:rPr>
        <w:t xml:space="preserve">, cuyo </w:t>
      </w:r>
      <w:r>
        <w:rPr>
          <w:rFonts w:cs="Verdana" w:ascii="Verdana" w:hAnsi="Verdana"/>
          <w:i/>
          <w:sz w:val="17"/>
          <w:szCs w:val="17"/>
        </w:rPr>
        <w:t>recorrido posible</w:t>
      </w:r>
      <w:r>
        <w:rPr>
          <w:rFonts w:cs="Verdana" w:ascii="Verdana" w:hAnsi="Verdana"/>
          <w:sz w:val="17"/>
          <w:szCs w:val="17"/>
        </w:rPr>
        <w:t xml:space="preserve"> se encuentra con el límite del trabajo alienado consubstancial a la clase. (...) Hasta cuán lejos llegue el recorrido de la dinámica de clase depende del impulso de la </w:t>
      </w:r>
      <w:r>
        <w:rPr>
          <w:rFonts w:cs="Verdana" w:ascii="Verdana" w:hAnsi="Verdana"/>
          <w:i/>
          <w:sz w:val="17"/>
          <w:szCs w:val="17"/>
        </w:rPr>
        <w:t>tendencia</w:t>
      </w:r>
      <w:r>
        <w:rPr>
          <w:rFonts w:cs="Verdana" w:ascii="Verdana" w:hAnsi="Verdana"/>
          <w:sz w:val="17"/>
          <w:szCs w:val="17"/>
        </w:rPr>
        <w:t xml:space="preserve"> a la autonomía y desidentificación de su clase; pero por mucho impulso que haya, mientras esta tendencia no desarrolle su propia </w:t>
      </w:r>
      <w:r>
        <w:rPr>
          <w:rFonts w:cs="Verdana" w:ascii="Verdana" w:hAnsi="Verdana"/>
          <w:i/>
          <w:sz w:val="17"/>
          <w:szCs w:val="17"/>
        </w:rPr>
        <w:t>dinámica</w:t>
      </w:r>
      <w:r>
        <w:rPr>
          <w:rFonts w:cs="Verdana" w:ascii="Verdana" w:hAnsi="Verdana"/>
          <w:sz w:val="17"/>
          <w:szCs w:val="17"/>
        </w:rPr>
        <w:t xml:space="preserve"> en dirección de la autonegación como clase, no romperá con la dinámica de clase ni desarrollará una verdadera conciencia comunista.”</w:t>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Pero el “determinismo de clase” supone, en su extremo, el antagonismo abierto entre la capacidad viva de trabajo y la forma social del trabajo, el trabajo asalariado. De esta manera llegado un punto su propia dinámica fuerza un salto cualitativo, ya que el desarrollo de la capacidad viva de trabajo (que es el desarrollo de las fuerzas productivas sociales, el desarrollo de la capacidad productiva humana, y también el desarrollo de la totalidad de capacidades humanas aplicables a la producción) sólo puede proseguir alterando la forma social del trabajo. Con esto quiero decir que la dinámica determinista, que ya ha sido identificada hace mucho, lleva a un punto en el que produce una situación caótica que fuerza el reordenamiento social. Esto es, la crisis capitalista en sus formas periódicas se resuelve en cambios políticos y organizativos; en sus formas estructurales limitadas, la crisis exige cambios en el modelo global de acumulación (como fueron el paso del liberalismo al capitalismo de Estado y de éste al neoliberalismo); pero en su forma terminal las crisis son tan profundas que esto ya no es suficiente y la única salida para l@s trabajadores/as es alterar cualitativamente las relaciones de producción mismas. O sea, la dinámica determinista lleva a una situación que sólo puede resolverse de forma progresiva suprimiendo todas las categorías anteriores. El problema, quizás, es que tu ves esta dinámica como algo meramente subjetivo, cuando sólo puede producirse históricamente -y así ha sido en los ejemplos parciales del pasado- como expresión de una dinámica de totalidad, en la que la acción revolucionaria del proletariado ya no expresa meramente, de forma objetiva, sus necesidades como clase, sino las necesidades del progreso general de la sociedad. Se da entonces una ruptura creativa, pero esa ruptura creativa no sale de la nada ni es puramente indeterminada, sino que tiene que realizarse sobre determinadas condiciones sociales y para resolver determinados problemas prácticos, de manera que no vale cualquier cosa ni hay infinitas formas de realizar esas tareas históricas.</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Comparando la primera frase con el resto de la cita que he reproducido (lo que suprimí es prescindible para el caso), se observa que no reconoces abiertamente la forma dialéctica del proceso al principio, pero sí al final. Quizás las cosas estuviesen más claras si empezases a distinguir entre “condición de clase” y “acción de clase”. Es lo mismo que la distinción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xml:space="preserve"> /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pero más empírica. Se puede ser proletario y no actuar como parte de la clase proletaria. Se puede ser proletario y actuar como parte de la clase proletaria. Incluso se puede no ser proletario y actuar como parte de la clase proletaria. Para Marx la “constitución del proletariado en clase” era un proceso eminentemente práctico que había que determinar por el análisis histórico, hay que insistir en esto. Siguiendo el hilo precedente: ¿Cómo actúa la clase proletaria? Eso depende de las circunstancias históricas que determina el desarrollo del capitalismo y no sólo del desarrollo de su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En tanto hablamos de acción, la cuestión es el contenido concreto y dejamos de lado tanta obstinación en oponernos a categorías. Porque, después de todo, la misión de la teoría es comprender la realidad y ninguna distinción rígida ayuda a eso. Las distinciones rígidas son útiles para la política de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pero no para el desarrollo de la comprensión social. Por tanto, no son un buen instrumento para estimular la conciencia social en general. Sirven muy bien al objetivo del poder pero bastante mal al objetivo de la verdad. Entendámonos: no se trata de negar la diferencia cualitativa entre lo que se considera normalmente “actuar como clase” y la revolución (porque ahí el proletariado ya no actúa simplemente como clase, sólo lo hace formalmente, en tanto se agrupa, se organiza, etc., partiendo de sus intereses sociales antagónicos a la burguesía) o las formas de acción revolucionarias parciales que puedan darse ya dentro del sistema capitalista (donde la ambivalencia de la categoría clase es más evidente). Se trata de saber reconocer con claridad las mediaciones, el carácter contradictorio del proceso, de la transición, que lleva de una cosa a la otra. </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En la medida en que los trabajadores/as se constituyen como </w:t>
      </w:r>
      <w:r>
        <w:rPr>
          <w:rFonts w:cs="Verdana" w:ascii="Verdana" w:hAnsi="Verdana"/>
          <w:i/>
          <w:sz w:val="17"/>
          <w:szCs w:val="17"/>
        </w:rPr>
        <w:t>fuerza social autónoma</w:t>
      </w:r>
      <w:r>
        <w:rPr>
          <w:rFonts w:cs="Verdana" w:ascii="Verdana" w:hAnsi="Verdana"/>
          <w:sz w:val="17"/>
          <w:szCs w:val="17"/>
        </w:rPr>
        <w:t xml:space="preserve"> no sólo de la burguesía, sino de sus propios condicionamientos de clase, deberán hacerlo contra la identificación-pertenencia de clase, en todo lo que esto tiene de social y psicológico</w:t>
      </w:r>
      <w:r>
        <w:fldChar w:fldCharType="begin"/>
      </w:r>
      <w:r>
        <w:rPr/>
        <w:instrText xml:space="preserve"> XE "psicológico" </w:instrText>
      </w:r>
      <w:r>
        <w:rPr/>
        <w:fldChar w:fldCharType="separate"/>
      </w:r>
      <w:r>
        <w:rPr/>
      </w:r>
      <w:r>
        <w:rPr/>
        <w:fldChar w:fldCharType="end"/>
      </w:r>
      <w:r>
        <w:rPr>
          <w:rFonts w:cs="Verdana" w:ascii="Verdana" w:hAnsi="Verdana"/>
          <w:sz w:val="17"/>
          <w:szCs w:val="17"/>
        </w:rPr>
        <w:t>.”</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 xml:space="preserve">Hablar de “fuerza social autónoma” está bien si ese paso es el susceptible de darse en este momento. Pero no en todos los sectores y momentos históricos es así. De manera que, allí donde no existe la conciencia de clase práctica, eso que dices no tiene sentido, ya que sería una consigna sin contenido. Lo mismo ocurre con el cuestionamiento del trabajo asalariado: no se puede revolucionar algo que ni siquiera se está dispuesto todavía a alterar más o menos superficialmente. Si acaso será hablando desde la perspectiva táctica como se ve más claramente el problema. La táctica no es otra cosa que la adecuación más precisa posible de la praxis consciente a las condiciones concretas.  A nivel de la propaganda general, se puede decir todo lo que se quiera, pero a la hora de actuar en los procesos de lucha reales hay que empezar por ceñirse a las posibilidades y sólo luego intentar desarrollarlas o ampliarlas. Si todo esto, que es eminentemente práctico-social, no importase, la discusión sobre la categoría “clase” no tendría importancia en nuestro caso, porque parece que compartimos los objetivos. Por otro lado, no sólo es importante desde esa perspectiva práctica. También lo es porque afecta a cómo se comprenden en general los procesos sociales: la dificultad para captar la complejidad contradictoria que caracteriza a los procesos sociales afecta no sólo al tema de la “clase”, también a todo lo demás. Y hacerlo a nivel de la realidad cotidiana y presente, no de forma retrospectiva y en el análisis de los “grandes” procesos históricos, es lo que cuenta para crear una praxis revolucionaria hoy. </w:t>
      </w:r>
    </w:p>
    <w:p>
      <w:pPr>
        <w:pStyle w:val="Normal"/>
        <w:tabs>
          <w:tab w:val="clear" w:pos="708"/>
          <w:tab w:val="left" w:pos="9923" w:leader="none"/>
        </w:tabs>
        <w:jc w:val="both"/>
        <w:rPr>
          <w:rFonts w:ascii="Verdana" w:hAnsi="Verdana" w:eastAsia="Verdana" w:cs="Verdana"/>
          <w:sz w:val="19"/>
          <w:szCs w:val="19"/>
        </w:rPr>
      </w:pPr>
      <w:r>
        <w:rPr>
          <w:rFonts w:eastAsia="Verdana" w:cs="Verdana" w:ascii="Verdana" w:hAnsi="Verdana"/>
          <w:sz w:val="19"/>
          <w:szCs w:val="19"/>
        </w:rPr>
        <w:t xml:space="preserve"> </w:t>
      </w:r>
    </w:p>
    <w:p>
      <w:pPr>
        <w:pStyle w:val="Normal"/>
        <w:tabs>
          <w:tab w:val="clear" w:pos="708"/>
          <w:tab w:val="left" w:pos="9923" w:leader="none"/>
        </w:tabs>
        <w:ind w:left="568"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56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Con la dinámica de clase ocurre que la experiencia del capitalismo de Estado “socialista” es tan decepcionante que produce el descrédito del socialismo, del comunismo y de la revolución.”</w:t>
      </w:r>
    </w:p>
    <w:p>
      <w:pPr>
        <w:pStyle w:val="Normal"/>
        <w:tabs>
          <w:tab w:val="clear" w:pos="708"/>
          <w:tab w:val="left" w:pos="9923" w:leader="none"/>
        </w:tabs>
        <w:ind w:left="568"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 xml:space="preserve">Esto es un </w:t>
      </w:r>
      <w:r>
        <w:rPr>
          <w:rFonts w:cs="Verdana" w:ascii="Verdana" w:hAnsi="Verdana"/>
          <w:i/>
          <w:sz w:val="19"/>
          <w:szCs w:val="19"/>
        </w:rPr>
        <w:t>estupidez</w:t>
      </w:r>
      <w:r>
        <w:rPr>
          <w:rFonts w:cs="Verdana" w:ascii="Verdana" w:hAnsi="Verdana"/>
          <w:sz w:val="19"/>
          <w:szCs w:val="19"/>
        </w:rPr>
        <w:t xml:space="preserve">, alguien tendrá que decírtelo. La “dinámica de clase” es un concepto muy teórico que prácticamente nadie evalúa seriamente. Todo lo más se ha hablado de que si el proletariado ya no existe o no es capaz de constituirse en clase como antes, o si no es capaz de actuar revolucionariamente, pero todo esto siempre en abstracto y prácticamente relacionado no con un análisis y teorización científicas sobre la realidad, sino siempre remitiéndose a las experiencias del pasado y a la situación actual. Tu caso no es esencialmente diferente, solo que optas por no abandonar totalmente el marco teórico revolucionario “clásico”. Por otra parte, la gente no se decepciona del movimiento de clase en abstracto, sino de su propia concepción y expectativas falsas sobre ese movimiento tal y como ha existido. Si cada vez que la gente se “decepcionase” ante los fracasos nos cuestionásemos nuestros puntos de partida, hoy toda la teoría revolucionaria estaría perdida en sótanos de bibliotecas particulares. La razón válida para cuestionarnos nuestras categorías y presupuestos teóricos es su inadecuación a la explicación de los procesos reales, no si a la gente les gustan o no. Esto es particularmente válido para la categoría de “comunismo”, pero se extiende incluso más a todas aquellas que son fundamentales a nivel metodológico y analítico.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pPr>
      <w:r>
        <w:rPr>
          <w:rFonts w:cs="Verdana" w:ascii="Verdana" w:hAnsi="Verdana"/>
          <w:sz w:val="17"/>
          <w:szCs w:val="17"/>
        </w:rPr>
        <w:t>“</w:t>
      </w:r>
      <w:r>
        <w:rPr>
          <w:rFonts w:cs="Verdana" w:ascii="Verdana" w:hAnsi="Verdana"/>
          <w:sz w:val="17"/>
          <w:szCs w:val="17"/>
        </w:rPr>
        <w:t xml:space="preserve">Los trabajadores/as para liberarse como seres humanos completos, visto globalmente, a largo plazo, deben volverse no sólo contra la burguesía, sino “contra sí mismos”, no en cuanto personas, ni como trabajadores/as, ni como colectivo, sino contra su existencia como clase y cómo condiciona su mentalidad y lucha. Este volverse “contra sí” (ni “en sí” ni “para sí”) </w:t>
      </w:r>
      <w:r>
        <w:rPr>
          <w:rFonts w:cs="Verdana" w:ascii="Verdana" w:hAnsi="Verdana"/>
          <w:sz w:val="17"/>
          <w:szCs w:val="17"/>
          <w:u w:val="single"/>
        </w:rPr>
        <w:t>implica en altísimo grado a todas las potencias revolucionarias mencionadas</w:t>
      </w:r>
      <w:r>
        <w:rPr>
          <w:rFonts w:cs="Verdana" w:ascii="Verdana" w:hAnsi="Verdana"/>
          <w:sz w:val="17"/>
          <w:szCs w:val="17"/>
        </w:rPr>
        <w:t xml:space="preserve">, la autonomía y la desidentificación, e implícitamente el avance en la superación del ego.” </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Con el ego ocurre lo mismo que con la clase o el Estado. El ego no es una entidad absolutamente contraria al proceso revolucionario, de otro modo el proceso revolucionario nunca podría fructificar incluso si triunfase políticamente. El egoísmo es ambivalente, ya he hablado de ello, y con él sus manifestaciones (como la identidad-pertenencia). Esto quiere decir que en parte impulsan el desarrollo hacia delante y en parte también lo traban, su papel es contradictorio porque está sujeto a un contexto cambiante. En relación al ego, la cuestión de qué tipo de egoísmo existe.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radical es necesaria para el comunismo sólo en la medida en que lo requiere la supresión de las relaciones sociales existentes y la creación de otras nuevas. En otras palabras, se necesita un </w:t>
      </w:r>
      <w:r>
        <w:rPr>
          <w:rFonts w:cs="Verdana" w:ascii="Verdana" w:hAnsi="Verdana"/>
          <w:i/>
          <w:sz w:val="19"/>
          <w:szCs w:val="19"/>
        </w:rPr>
        <w:t>egoísmo progresivo</w:t>
      </w:r>
      <w:r>
        <w:rPr>
          <w:rFonts w:cs="Verdana" w:ascii="Verdana" w:hAnsi="Verdana"/>
          <w:sz w:val="19"/>
          <w:szCs w:val="19"/>
        </w:rPr>
        <w:t>, un egoísmo que entienda la necesidad de una libertad integral del ser y la libertad integral (y autorrealización) de l@s demás como una necesidad para realizar esa libertad propia y realizar sus contenidos potenciales plenamente, a través de las múltiples formas de cooperación material y comun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Esto mismo supone ya un desarrollo de la autoconciencia psíquica que </w:t>
      </w:r>
      <w:r>
        <w:rPr>
          <w:rFonts w:cs="Verdana" w:ascii="Verdana" w:hAnsi="Verdana"/>
          <w:sz w:val="19"/>
          <w:szCs w:val="19"/>
          <w:u w:val="single"/>
        </w:rPr>
        <w:t>relativiza</w:t>
      </w:r>
      <w:r>
        <w:rPr>
          <w:rFonts w:cs="Verdana" w:ascii="Verdana" w:hAnsi="Verdana"/>
          <w:sz w:val="19"/>
          <w:szCs w:val="19"/>
        </w:rPr>
        <w:t xml:space="preserve"> el ego, reduciendo su autonomización frente al propio ser y, por tanto, también frente al ser de los demás (lo que le hacía convertirse en fuente de conflictos en las relaciones sociales). En este sentido, existe una confluencia entre revolución comunista y revolución psicológica, pero yo veo la </w:t>
      </w:r>
      <w:r>
        <w:rPr>
          <w:rFonts w:cs="Verdana" w:ascii="Verdana" w:hAnsi="Verdana"/>
          <w:sz w:val="19"/>
          <w:szCs w:val="19"/>
          <w:u w:val="single"/>
        </w:rPr>
        <w:t>superación</w:t>
      </w:r>
      <w:r>
        <w:rPr>
          <w:rFonts w:cs="Verdana" w:ascii="Verdana" w:hAnsi="Verdana"/>
          <w:sz w:val="19"/>
          <w:szCs w:val="19"/>
        </w:rPr>
        <w:t xml:space="preserve"> del ego (propiamente hablando) como un proceso o esfuerzo que tendrá lugar como paralelo espiritual del desarrollo histórico de la sociedad comunista una vez establecida. Mientras tanto sólo puede ser algo excepcional, porque la sociedad de clases y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egóica son dos partes de una misma totalidad. Pero por psicología egóica debemos entender el dominio del ego autonomizado sobre el ser psíquico o la autoactividad psíquica total, no la existencia misma del ego, que es un fenómeno anterior a las sociedades de clases y, por eso mismo, como ocurre con la democracia como forma política o con el trabajo como forma económica. no podrá desaparecer completamente con la culminación de la revolución social. Por tanto, trascendencia del ego, organización de la anarquía y autorrealización integral humana son procesos progresivos que tendrán lugar en una sociedad comunista consolidada y que se desarrolle ya sin trabas heredadas.</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pPr>
      <w:r>
        <w:rPr>
          <w:rFonts w:cs="Verdana" w:ascii="Verdana" w:hAnsi="Verdana"/>
          <w:sz w:val="17"/>
          <w:szCs w:val="17"/>
        </w:rPr>
        <w:t>“</w:t>
      </w:r>
      <w:r>
        <w:rPr>
          <w:rFonts w:cs="Verdana" w:ascii="Verdana" w:hAnsi="Verdana"/>
          <w:sz w:val="17"/>
          <w:szCs w:val="17"/>
        </w:rPr>
        <w:t xml:space="preserve">La autonegación como clase no es una negatividad nihilista, autodestructiva, desclasadora, pues tiene su lado constructivo, positivo, en el horizonte del trabajador colectivo libremente asociado, una nueva forma de vivir, otra civilización.” </w:t>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Aquí lo expresas dialécticamente de forma implícita. Es lo mismo que decir que la autonegación como clase es llevada a cabo por la clase misma. Esto puede parecer muy filosófico, pero no es otra cosa que el enfoque dialéctico, que en otras palabras es la captación del devenir en cuanto tal: el “ir siendo mientras deja de ser” de los objetos sensibles. No niego que estas formulaciones sean filosóficas y que podríamos utilizar una jerga más científica moderna, como hablar de “transición de fase” y decir que la autonegación como clase significa la transición a un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autónoma plena. La cuestión es tener en cuenta que se trata de un proceso transitorio.</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pPr>
      <w:r>
        <w:rPr>
          <w:rFonts w:cs="Verdana" w:ascii="Verdana" w:hAnsi="Verdana"/>
          <w:sz w:val="17"/>
          <w:szCs w:val="17"/>
        </w:rPr>
        <w:t>“</w:t>
      </w:r>
      <w:r>
        <w:rPr>
          <w:rFonts w:cs="Verdana" w:ascii="Verdana" w:hAnsi="Verdana"/>
          <w:sz w:val="17"/>
          <w:szCs w:val="17"/>
        </w:rPr>
        <w:t xml:space="preserve">En el socialismo, los trabajadores/as, si quieren constituirse en el trabajador colectivo libremente asociado, liberarse del trabajado alienado, evitar la usurpación de la tecnoburocracia, deberán luchar “a muerte” contra las características mencionadas propias de la clase, tanto en la empresa como en la vida social, más aun que durante la lucha por la revolución en la que podía[n] transformar su comportamiento autonomizándose y desidentificándose de su clase, pero no cambiar lo substancial de su situación en el trabajo y la sociedad. La superación de la clase más que una </w:t>
      </w:r>
      <w:r>
        <w:rPr>
          <w:rFonts w:cs="Verdana" w:ascii="Verdana" w:hAnsi="Verdana"/>
          <w:i/>
          <w:sz w:val="17"/>
          <w:szCs w:val="17"/>
        </w:rPr>
        <w:t>disolución</w:t>
      </w:r>
      <w:r>
        <w:rPr>
          <w:rFonts w:cs="Verdana" w:ascii="Verdana" w:hAnsi="Verdana"/>
          <w:sz w:val="17"/>
          <w:szCs w:val="17"/>
        </w:rPr>
        <w:t xml:space="preserve"> será una labor de muy consciente y esforzada </w:t>
      </w:r>
      <w:r>
        <w:rPr>
          <w:rFonts w:cs="Verdana" w:ascii="Verdana" w:hAnsi="Verdana"/>
          <w:i/>
          <w:sz w:val="17"/>
          <w:szCs w:val="17"/>
        </w:rPr>
        <w:t>autonegación</w:t>
      </w:r>
      <w:r>
        <w:rPr>
          <w:rFonts w:cs="Verdana" w:ascii="Verdana" w:hAnsi="Verdana"/>
          <w:sz w:val="17"/>
          <w:szCs w:val="17"/>
        </w:rPr>
        <w:t>, pues el trabajo alienado genera espontáneamente capitalismo y tecnoburocracia.</w:t>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t>Si los siglos XIX y XX fueron sobre todo los siglos de la clase “en sí” y “para sí”, el XXI debería ser sin falta el siglo de los trabajadores/as “contra sí” en cuanto que clase. Sería el colectivo de trabajadores/as capaz de negarse a sí mismo en cuanto clase para poder dar paso a otra civilización.”</w:t>
      </w:r>
    </w:p>
    <w:p>
      <w:pPr>
        <w:pStyle w:val="Normal"/>
        <w:tabs>
          <w:tab w:val="clear" w:pos="708"/>
          <w:tab w:val="left" w:pos="9923" w:leader="none"/>
        </w:tabs>
        <w:jc w:val="both"/>
        <w:rPr>
          <w:rFonts w:ascii="Verdana" w:hAnsi="Verdana" w:cs="Verdana"/>
          <w:color w:val="FF0000"/>
          <w:sz w:val="17"/>
          <w:szCs w:val="17"/>
        </w:rPr>
      </w:pPr>
      <w:r>
        <w:rPr>
          <w:rFonts w:cs="Verdana" w:ascii="Verdana" w:hAnsi="Verdana"/>
          <w:color w:val="FF0000"/>
          <w:sz w:val="17"/>
          <w:szCs w:val="17"/>
        </w:rPr>
      </w:r>
    </w:p>
    <w:p>
      <w:pPr>
        <w:pStyle w:val="Normal"/>
        <w:tabs>
          <w:tab w:val="clear" w:pos="708"/>
          <w:tab w:val="left" w:pos="9923" w:leader="none"/>
        </w:tabs>
        <w:jc w:val="both"/>
        <w:rPr/>
      </w:pPr>
      <w:r>
        <w:rPr>
          <w:rFonts w:eastAsia="Verdana" w:cs="Verdana" w:ascii="Verdana" w:hAnsi="Verdana"/>
          <w:sz w:val="19"/>
          <w:szCs w:val="19"/>
        </w:rPr>
        <w:t xml:space="preserve">  </w:t>
      </w:r>
      <w:r>
        <w:rPr>
          <w:rFonts w:cs="Verdana" w:ascii="Verdana" w:hAnsi="Verdana"/>
          <w:sz w:val="19"/>
          <w:szCs w:val="19"/>
        </w:rPr>
        <w:t>En esto estamos de acuerdo en general. Solamente diré que no creo que el proceso de “disolución” sea tan “consciente y esforzado” como das a entender. Creo que la espontaneidad, liberada de las modalidades alienantes de actividad, emerge como un factor creativo constante. Esta es, en esencia, la “anarquía” como situación de emergencia creativa que Bakunin indentificara y que es prácticamente lo mismo que el “caos creativo” descubierto por los teóricos de la complejidad. Tener esto en cuenta es especialmente importante y relativiza enormemente el papel de cualquier clase de “intelectuales” o “especialistas” de la revolución o del pensamiento revolucionario. Es mucho más importante liberar la creatividad de la masa que luchar contra su falsa conciencia. De hecho, si podemos hacer algo en ese último campo es porque la creatividad de la masa viene en nuestro apoyo. Es decir, insisto: no sólo tiene que haber una necesidad real y una receptividad mental a las propuestas revolucionarias, tiene que haber sobre todo la capacidad de asimilarlas creativamente. Esta creatividad es el proceso “oculto” o invisible que está detrás del proceso de maduración por el que la necesidad se hace consciente, incluida la necesidad de buscar soluciones nuevas y, así, la emergencia de la receptividad. En este punto sigues demasiado encerrada en la lógica política tradicional, donde la masa es siempre la parte que tiene menos peso. Pero mientras esto sea realmente así ningún proceso de transformación social podrá darse. Esto incluye también a la importancia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Estoy de acuerdo con el “gran” enfoque final. Coincide con mis análisis. Es la conclusión lógica del análisis de que la relación del capital, en su forma histórica más desarrollada, se presenta a l@s trabajadore/as de manera inmediata como la como alienación del trabajo social y más aún, como su autoalienación, ya que cada vez más el capital exige más iniciativa, creatividad, inteligencia al proletario, de la misma manera que más esfuerzo, sacrificio, etc. (para “mantener la empresa” o “conservar el puesto de trabajo”, la “seguridad social”, etc., etc.), mientras le niega toda autorrealización. El capitalismo en su fase de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abierta consiste en la desrealización humana al nivel más extremo y de la forma más integral, lo que altera toda la perspectiva práctica y racional de l@s trabajadore/as respecto a estadios anteriores. Y si esto parece contradecir la realidad, se debe en parte al enorme peso que las formas de conciencia anteriores (incluidas las teorías revolucionarias dominantes anteriormente) siguen ejerciendo sobre las mentes (a lo que se añade toda esa serie de “revolucionarios” bienintencionados que no saben hacer otra cosa que repetirlas y machacar con ellas a la gente, lo que impide que l@s trabajadores/as susceptibles de cuestionar el capitalismo tomen en serio su propia experiencia e intuición históricas y las conviertan en la base para pensar por sí mism@s).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Por tanto, la oposición al capital no debería plantearse ya en términos de afirmación del proletariado como clase, sino de oposición de l@s proletari@s al trabajo alienado y con él a toda la estructura de clases (él incluido en tanto clase). Desde este punto de vista la destrucción de la vieja conciencia de clase identificada con el trabajo asalariado supone despejar el terreno para la nueva forma de conciencia coherente con el nivel de desarrollo de la dominación del capital sobre el trabajo. Esta destrucción no debe verse como un fenómeno puramente negativo. Su desaparición es en última instancia el resultado de su </w:t>
      </w:r>
      <w:r>
        <w:rPr>
          <w:rFonts w:cs="Verdana" w:ascii="Verdana" w:hAnsi="Verdana"/>
          <w:i/>
          <w:sz w:val="19"/>
          <w:szCs w:val="19"/>
        </w:rPr>
        <w:t>no progresividad</w:t>
      </w:r>
      <w:r>
        <w:rPr>
          <w:rFonts w:cs="Verdana" w:ascii="Verdana" w:hAnsi="Verdana"/>
          <w:sz w:val="19"/>
          <w:szCs w:val="19"/>
        </w:rPr>
        <w:t>. Lo que no es útil, se abandona. Nadie obligó a l@s proletari@s a renunciar a esa forma de conciencia, pero ha sucedido, y no se debe precisamente a su estupidez. Otra cosa es que esto no haya dado lugar a algo superior y esto tenga por consecuencia una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xml:space="preserve"> temporal del movimiento proletario. Esto es indudable. Pero en que no se remonte la situación tiene mucho que ver el papel no progresivo de todas las fuerzas ideológicas y prácticas que se adhieren a enfoques teóricos caducos y que inhiben tanto la actualización de la conciencia de la clase como la actualización de la teoría revolucionaria.</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568"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56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Para no alimentar más la confusión, deberíamos decir que </w:t>
      </w:r>
      <w:r>
        <w:rPr>
          <w:rFonts w:cs="Verdana" w:ascii="Verdana" w:hAnsi="Verdana"/>
          <w:sz w:val="17"/>
          <w:szCs w:val="17"/>
          <w:u w:val="single"/>
        </w:rPr>
        <w:t>no</w:t>
      </w:r>
      <w:r>
        <w:rPr>
          <w:rFonts w:cs="Verdana" w:ascii="Verdana" w:hAnsi="Verdana"/>
          <w:sz w:val="17"/>
          <w:szCs w:val="17"/>
        </w:rPr>
        <w:t xml:space="preserve"> es la clase proletaria la revolucionaria, ni en su esencia, ni inherente, ni en potencia, ni en media naturaleza, ni en el proceso de lucha, sino que existe un </w:t>
      </w:r>
      <w:r>
        <w:rPr>
          <w:rFonts w:cs="Verdana" w:ascii="Verdana" w:hAnsi="Verdana"/>
          <w:i/>
          <w:sz w:val="17"/>
          <w:szCs w:val="17"/>
        </w:rPr>
        <w:t xml:space="preserve">potencial </w:t>
      </w:r>
      <w:r>
        <w:rPr>
          <w:rFonts w:cs="Verdana" w:ascii="Verdana" w:hAnsi="Verdana"/>
          <w:sz w:val="17"/>
          <w:szCs w:val="17"/>
        </w:rPr>
        <w:t xml:space="preserve">revolucionario en el </w:t>
      </w:r>
      <w:r>
        <w:rPr>
          <w:rFonts w:cs="Verdana" w:ascii="Verdana" w:hAnsi="Verdana"/>
          <w:i/>
          <w:sz w:val="17"/>
          <w:szCs w:val="17"/>
        </w:rPr>
        <w:t>colectivo de trabajadores/as en situación de asalariados, en la medida en que se autonomizan y desidentifican de esa condición</w:t>
      </w:r>
      <w:r>
        <w:rPr>
          <w:rFonts w:cs="Verdana" w:ascii="Verdana" w:hAnsi="Verdana"/>
          <w:sz w:val="17"/>
          <w:szCs w:val="17"/>
        </w:rPr>
        <w:t>.”</w:t>
      </w:r>
    </w:p>
    <w:p>
      <w:pPr>
        <w:pStyle w:val="Normal"/>
        <w:tabs>
          <w:tab w:val="clear" w:pos="708"/>
          <w:tab w:val="left" w:pos="9923" w:leader="none"/>
        </w:tabs>
        <w:ind w:left="568" w:hanging="0"/>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Esto es enfatizar unilateralmente lo subjetivo. Las condiciones históricas son determinantes para mi claramente, así que no comparto la apreciación. Y como he dicho ya, el proletariado es una clase revolucionaria porque con el declive del capitalismo es impulsada por su condición social a suprimir el capital. Tu sigues sin ver la unidad entre circunstancias, acción y conciencia y, por tanto, sigues situando la transformación subjetiva en la actividad voluntaria nada más. Pero si esto es así, entonces estamos todavía como empezamos. Esto simplemente no es así, porque si así fuese el proceso revolucionario podría haberse dado en cualquier momento anterior y, si no fue así, sólo puedes explicarlo por la adhesión del proletariado al sistema en el sentido ideológico 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Prescindes completamente de las determinaciones de las circunstancias sobre la acción, el pensamiento y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que caen para ti en el campo de la indeterminación probabilista. Esto es idealismo de manera efectiva, no otra cosa. Ya lo he dicho antes: </w:t>
      </w:r>
      <w:r>
        <w:rPr>
          <w:rFonts w:cs="Verdana" w:ascii="Verdana" w:hAnsi="Verdana"/>
          <w:b/>
          <w:sz w:val="19"/>
          <w:szCs w:val="19"/>
        </w:rPr>
        <w:t xml:space="preserve">si hablas de probabilidades es porque intuyes cierta relación entre situación objetiva y desarrollo subjetivo, por tanto lo que tienes que hacer es dejar de usar la fórmula </w:t>
      </w:r>
      <w:r>
        <w:rPr>
          <w:rFonts w:cs="Verdana" w:ascii="Verdana" w:hAnsi="Verdana"/>
          <w:b/>
          <w:i/>
          <w:sz w:val="19"/>
          <w:szCs w:val="19"/>
        </w:rPr>
        <w:t>estadística</w:t>
      </w:r>
      <w:r>
        <w:rPr>
          <w:rFonts w:cs="Verdana" w:ascii="Verdana" w:hAnsi="Verdana"/>
          <w:b/>
          <w:sz w:val="19"/>
          <w:szCs w:val="19"/>
        </w:rPr>
        <w:t xml:space="preserve"> para hablar de lo que sabes y lo que no.</w:t>
      </w:r>
      <w:r>
        <w:rPr>
          <w:rFonts w:cs="Verdana" w:ascii="Verdana" w:hAnsi="Verdana"/>
          <w:sz w:val="19"/>
          <w:szCs w:val="19"/>
        </w:rPr>
        <w:t xml:space="preserve"> Las probabilidades son una abstracción hasta que expliques cuál es su base material y en relación a esto demuestres en qué medida existen. </w:t>
      </w:r>
      <w:r>
        <w:rPr>
          <w:rFonts w:cs="Verdana" w:ascii="Verdana" w:hAnsi="Verdana"/>
          <w:b/>
          <w:sz w:val="19"/>
          <w:szCs w:val="19"/>
        </w:rPr>
        <w:t>Si yo tengo razón, y las probabilidades de la autotransformación</w:t>
      </w:r>
      <w:r>
        <w:fldChar w:fldCharType="begin"/>
      </w:r>
      <w:r>
        <w:rPr/>
        <w:instrText xml:space="preserve"> XE "autotransformación" </w:instrText>
      </w:r>
      <w:r>
        <w:rPr/>
        <w:fldChar w:fldCharType="separate"/>
      </w:r>
      <w:r>
        <w:rPr/>
      </w:r>
      <w:r>
        <w:rPr/>
        <w:fldChar w:fldCharType="end"/>
      </w:r>
      <w:r>
        <w:rPr>
          <w:rFonts w:cs="Verdana" w:ascii="Verdana" w:hAnsi="Verdana"/>
          <w:b/>
          <w:sz w:val="19"/>
          <w:szCs w:val="19"/>
        </w:rPr>
        <w:t xml:space="preserve"> son directamente proporcionales al desarrollo del antagonismo de clases, entonces existe una unidad procesual entre ambas, aunque esté mediada por el tiempo y éste tiempo no podamos preverlo ahora.</w:t>
      </w:r>
      <w:r>
        <w:rPr>
          <w:rFonts w:cs="Verdana" w:ascii="Verdana" w:hAnsi="Verdana"/>
          <w:sz w:val="19"/>
          <w:szCs w:val="19"/>
        </w:rPr>
        <w:t xml:space="preserve"> De cualquier modo, la ignorancia sobre las determinaciones efectivas del proceso histórico no puede tomarse como premisa positiva para formular propuestas y enfoques políticos. Lo que se ignora, no se puede tomar como “no existente”. Si no se sabe cómo se desarrolla y, por tanto, qué alcance puede tener la conciencia social de la clase proletaria, no se puede postular su inexistencia (dentro de los límites que sean) como principio general, no se puede convertir la carencia del pensamiento en carencia de la realidad efectiva. Reitero de nuevo algo ya dicho en otros lugares: la suma de hechos empíricos no demuestra la verdad o falsedad de una teoría y, por tanto, tampoco puede dar lugar directamente a premisas teóricas o a una alteración de las existentes. Es necesario demostrar que esa suma de hechos tiene una coherencia interna y ello sólo es posible construyendo un modelo de totalidad que refute el o los que están vigentes. Si insistes en lo contrario procedes de modo idealista y eso produce objetivamente, metodológicamente, una regresión</w:t>
      </w:r>
      <w:r>
        <w:fldChar w:fldCharType="begin"/>
      </w:r>
      <w:r>
        <w:rPr/>
        <w:instrText xml:space="preserve"> XE "regresión" </w:instrText>
      </w:r>
      <w:r>
        <w:rPr/>
        <w:fldChar w:fldCharType="separate"/>
      </w:r>
      <w:r>
        <w:rPr/>
      </w:r>
      <w:r>
        <w:rPr/>
        <w:fldChar w:fldCharType="end"/>
      </w:r>
      <w:r>
        <w:rPr>
          <w:rFonts w:cs="Verdana" w:ascii="Verdana" w:hAnsi="Verdana"/>
          <w:sz w:val="19"/>
          <w:szCs w:val="19"/>
        </w:rPr>
        <w:t xml:space="preserve"> profunda en la teoría revolucionaria. Y esto incluso al margen de que tengas o no razón, que es un problema que está a otro nivel. Pero si acertases en tu percepción de los límites del autodesarrollo del movimiento de clase ello, que no lo creo, ello no dejaría de conllevar una regresión metodológica que produciría otras distorsiones.</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568"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56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st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7"/>
          <w:szCs w:val="17"/>
        </w:rPr>
        <w:t xml:space="preserve"> no se dará de golpe, será un </w:t>
      </w:r>
      <w:r>
        <w:rPr>
          <w:rFonts w:cs="Verdana" w:ascii="Verdana" w:hAnsi="Verdana"/>
          <w:sz w:val="17"/>
          <w:szCs w:val="17"/>
          <w:u w:val="single"/>
        </w:rPr>
        <w:t>proceso complejo</w:t>
      </w:r>
      <w:r>
        <w:rPr>
          <w:rFonts w:cs="Verdana" w:ascii="Verdana" w:hAnsi="Verdana"/>
          <w:sz w:val="17"/>
          <w:szCs w:val="17"/>
        </w:rPr>
        <w:t xml:space="preserve">. En él se pasará por la identificación como clase para el capital (“en sí”), incluso por la clase “para sí” sin romper con la ilusión de modos más “sociales” del capital (de Estado, autogestión, etc), </w:t>
      </w:r>
      <w:r>
        <w:rPr>
          <w:rFonts w:cs="Verdana" w:ascii="Verdana" w:hAnsi="Verdana"/>
          <w:b/>
          <w:sz w:val="17"/>
          <w:szCs w:val="17"/>
        </w:rPr>
        <w:t xml:space="preserve">a ser portador de una </w:t>
      </w:r>
      <w:r>
        <w:rPr>
          <w:rFonts w:cs="Verdana" w:ascii="Verdana" w:hAnsi="Verdana"/>
          <w:b/>
          <w:i/>
          <w:sz w:val="17"/>
          <w:szCs w:val="17"/>
        </w:rPr>
        <w:t>fuerza social</w:t>
      </w:r>
      <w:r>
        <w:rPr>
          <w:rFonts w:cs="Verdana" w:ascii="Verdana" w:hAnsi="Verdana"/>
          <w:sz w:val="17"/>
          <w:szCs w:val="17"/>
        </w:rPr>
        <w:t>, de unas relaciones de colaboración, lucha y pensamiento que construyan las bases del trabajador colectivo, y levante un Programa de transformación social revolucionaria.”</w:t>
      </w:r>
    </w:p>
    <w:p>
      <w:pPr>
        <w:pStyle w:val="Normal"/>
        <w:tabs>
          <w:tab w:val="clear" w:pos="708"/>
          <w:tab w:val="left" w:pos="9923" w:leader="none"/>
        </w:tabs>
        <w:ind w:left="568"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La diferencia entr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y “fuerza social” (autónoma) sigo sin considerarla necesariamente real. Además, este tipo de contraposición que haces (implícita en la contraposición general entre “clase” y “fuerza social”) es totalmente imprecisa. Si lo que quieres decir es que la categoría de clase y la autonomía proletaria son términos contradictorios, esto es cierto, pero es preciso tener en cuenta que esa categoría no deja de existir y constituir la forma del ser social hasta que sea suprimida no sólo en la conciencia y en la actividad política puntual de l@s proletari@s, sino también en el conjunto de la vida social y especialmente en su base económica. Mientras esto no sea así, la categoría de clase sigue siendo efectiva y constituyendo un elemento de la actividad proletaria. La cuestión es que no existen determinismos objetivos puros y las determinaciones sociales de la categoría “clase explotada” varían según las circunstancias históricas y la mentalidad. Todo el problema se resume en que no eres capaz de reconocer la ambivalencia de la categoría clase, derivada del tipo de relaciones sociales que combinan identidad y antagonismo. Y ello únicamente porque, me da la impresión, tú misma has pasado del concepto metafísico de “clase revolucionaria” a su negación </w:t>
      </w:r>
      <w:r>
        <w:rPr>
          <w:rFonts w:cs="Verdana" w:ascii="Verdana" w:hAnsi="Verdana"/>
          <w:i/>
          <w:sz w:val="19"/>
          <w:szCs w:val="19"/>
        </w:rPr>
        <w:t>absoluta</w:t>
      </w:r>
      <w:r>
        <w:rPr>
          <w:rFonts w:cs="Verdana" w:ascii="Verdana" w:hAnsi="Verdana"/>
          <w:sz w:val="19"/>
          <w:szCs w:val="19"/>
        </w:rPr>
        <w:t xml:space="preserve"> y, por consiguiente, también metafísica. Una vez aquí, de poco vale intentar encajar ese absoluto en la realidad: sólo producirá más mistificaciones. Lo que necesitas es captar sin tapujos el carácter dialéctico de la categoría de clase y de todas las categorías sociales que operan en la sociedad de clases y, por consiguiente, vehiculizan siempre tendencias o fuerzas contradictorias.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Aquí me gustaría insistir en que el concepto de “fuerza social” es muy pobre. Yo creo que es más adecuado -para la frase que remarqué- el concepto autonomista de “poder constituyente”, que sería la unión del desarrollo de las capacidades creadoras y de las relaciones o formas de actividad necesarias para articularlas como un poder social efectivo. </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ind w:left="709" w:hanging="0"/>
        <w:jc w:val="both"/>
        <w:rPr/>
      </w:pPr>
      <w:r>
        <w:rPr>
          <w:rFonts w:cs="Verdana" w:ascii="Verdana" w:hAnsi="Verdana"/>
          <w:sz w:val="17"/>
          <w:szCs w:val="17"/>
        </w:rPr>
        <w:t>“</w:t>
      </w:r>
      <w:r>
        <w:rPr>
          <w:rFonts w:cs="Verdana" w:ascii="Verdana" w:hAnsi="Verdana"/>
          <w:sz w:val="17"/>
          <w:szCs w:val="17"/>
        </w:rPr>
        <w:t>Los trabajadores/as comunistas, tal vez harán la Historia, condicionados, presionados, estimulados, teniendo en cuenta, dentro de los límites de las condiciones, las posibilidades objetivas y subjetivas. Pero no serán las fuerzas productivas a través de la clase; ni la clase a través de las personas que son sus soportes; ni las personas gracias a la determinación de su clase; ni la clase gracias a la dirección del Partido</w:t>
      </w:r>
      <w:r>
        <w:fldChar w:fldCharType="begin"/>
      </w:r>
      <w:r>
        <w:rPr/>
        <w:instrText xml:space="preserve"> XE "Partido" </w:instrText>
      </w:r>
      <w:r>
        <w:rPr/>
        <w:fldChar w:fldCharType="separate"/>
      </w:r>
      <w:r>
        <w:rPr/>
      </w:r>
      <w:r>
        <w:rPr/>
        <w:fldChar w:fldCharType="end"/>
      </w:r>
      <w:r>
        <w:rPr>
          <w:rFonts w:cs="Verdana" w:ascii="Verdana" w:hAnsi="Verdana"/>
          <w:sz w:val="17"/>
          <w:szCs w:val="17"/>
        </w:rPr>
        <w:t>; sino las personas proletarias capaces de sobreponerse con su autonomía, autoactividad, autodirección y desidentificación, al condicionamiento de clase y todas las modalidades de subordinación, división dirigentes / dirigidos, pensantes /ejecutantes, es decir a cualquier asambleísmo formal, central sindical, guerrilla, ejército populista, partido o aparato de Estado; las personas trabajadoras afirmándose como tales al autonegarse como clase.</w:t>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t>Impulsados por la necesidad y la crisis del capitalismo decadente, gracias a su iniciativa, autonomía, desidentificación como clase y rechazo del trabajo asalariado, los trabajadores/as, que ya son capaces de luchar al margen de la disciplina de sindicatos, partidos</w:t>
      </w:r>
      <w:r>
        <w:fldChar w:fldCharType="begin"/>
      </w:r>
      <w:r>
        <w:rPr/>
        <w:instrText xml:space="preserve"> XE "partidos" </w:instrText>
      </w:r>
      <w:r>
        <w:rPr/>
        <w:fldChar w:fldCharType="separate"/>
      </w:r>
      <w:r>
        <w:rPr/>
      </w:r>
      <w:r>
        <w:rPr/>
        <w:fldChar w:fldCharType="end"/>
      </w:r>
      <w:r>
        <w:rPr>
          <w:rFonts w:cs="Verdana" w:ascii="Verdana" w:hAnsi="Verdana"/>
          <w:sz w:val="17"/>
          <w:szCs w:val="17"/>
        </w:rPr>
        <w:t xml:space="preserve"> y Estado, pueden volver a crear Consejos de Trabajadores y Soviets como instituciones del poder que, esta vez sí, pondría en marcha el proceso constituyente de una nueva civilización recogido en el Programa de Transformaciones desarrollado por ellos mismos, capaz de superar el trabajo alienado y todas sus consecuencias.”</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b/>
          <w:sz w:val="19"/>
          <w:szCs w:val="19"/>
        </w:rPr>
        <w:t xml:space="preserve">Reitero: </w:t>
      </w:r>
      <w:r>
        <w:rPr>
          <w:rFonts w:cs="Verdana" w:ascii="Verdana" w:hAnsi="Verdana"/>
          <w:sz w:val="19"/>
          <w:szCs w:val="19"/>
        </w:rPr>
        <w:t xml:space="preserve">desde mi interpretación de los procesos históricos, ambos factores -declive del capitalismo y rechazo del trabajo asalariado, y consiguiente proceso de formación de un proyecto revolucionario concreto- están directamente interrelacionados, porque la dicotomía burguesa entre espíritu y materia, sujeto y objeto, observador y observado, sólo tiene realidad a nivel lógico. Materia y espíritu son fenómenos relativos; la posición de sujeto y la de objeto son intercambiables, aunque estemos habituados a identificar subconscientemente sujeto=ser vivo o pensante (antropocentrismo). El mundo -y no menos la sociedad- son </w:t>
      </w:r>
      <w:r>
        <w:rPr>
          <w:rFonts w:cs="Verdana" w:ascii="Verdana" w:hAnsi="Verdana"/>
          <w:i/>
          <w:sz w:val="19"/>
          <w:szCs w:val="19"/>
        </w:rPr>
        <w:t>totalidades indivisibles</w:t>
      </w:r>
      <w:r>
        <w:rPr>
          <w:rFonts w:cs="Verdana" w:ascii="Verdana" w:hAnsi="Verdana"/>
          <w:sz w:val="19"/>
          <w:szCs w:val="19"/>
        </w:rPr>
        <w:t xml:space="preserve">, que integran a todas sus partes, los seres humanos incluidos. Igualmente nuestro organismo, sus formas de actividad y el entorno natural y social, constituyen una totalidad indivisible. Lo que tenemos, como resultado, es una totalidad ecológica (nuestro planeta) que comprende otras subtotalidades relativamente autónomas (la sociedad humana y las demás especies); a su vez, éstas últimas comprenden otras subtotalidades menores (los individuos y colectividades), y así sucesivamente hasta llegar a las células, las bacterias y los virus, que son la base de la vida.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Cuando se dice que los factores de una totalidad (o de sus subtotalidades) son separables, se está reincidiendo inconscientemente en la vieja visión mecanicista del mundo, con sus misterios inexplicables derivados de su perspectiva fragmentaria que sólo sabe de “fuerzas” y leyes dinámicas simples (apropiadas para sistemas mecánicos, o sea, para fabricar herramientas y máquinas, que es su origen y función histórico-material inicial). Si adoptamos la perspectiva de totalidad es porque se corresponde con la naturaleza de los sistemas dinámicos observables y porque da mejores resultados que la perspectiva fragmentaria/mecanicista. Pero, por supuesto, esto exige un esfuerzo intelectual que no es menos importante que la sagrada “práctica” (lo digo sarcásticamente, porque el desprecio por la actividad intelectual en relación a su utilidad para la vida o su importancia para tomar decisiones prácticas “inmediatas” es una consecuencia mucho más extendida de la alienación mental correspondiente al trabajo alienado; en el fondo, no es otra cosa que su subproducto: “si yo vivo para trabajar, y para luchar por el trabajo, y me va bien, ¿por qué habría de ponerme a pensar?”.)</w:t>
      </w:r>
    </w:p>
    <w:p>
      <w:pPr>
        <w:pStyle w:val="Normal"/>
        <w:tabs>
          <w:tab w:val="clear" w:pos="708"/>
          <w:tab w:val="left" w:pos="9923" w:leader="none"/>
        </w:tabs>
        <w:jc w:val="both"/>
        <w:rPr>
          <w:rFonts w:ascii="Verdana" w:hAnsi="Verdana" w:eastAsia="Verdana" w:cs="Verdana"/>
          <w:sz w:val="19"/>
          <w:szCs w:val="19"/>
        </w:rPr>
      </w:pPr>
      <w:r>
        <w:rPr>
          <w:rFonts w:eastAsia="Verdana" w:cs="Verdana" w:ascii="Verdana" w:hAnsi="Verdana"/>
          <w:sz w:val="19"/>
          <w:szCs w:val="19"/>
        </w:rPr>
        <w:t xml:space="preserve"> </w:t>
      </w:r>
    </w:p>
    <w:p>
      <w:pPr>
        <w:pStyle w:val="Normal"/>
        <w:tabs>
          <w:tab w:val="clear" w:pos="708"/>
          <w:tab w:val="left" w:pos="9923" w:leader="none"/>
        </w:tabs>
        <w:jc w:val="both"/>
        <w:rPr/>
      </w:pPr>
      <w:r>
        <w:rPr>
          <w:rFonts w:cs="Verdana" w:ascii="Verdana" w:hAnsi="Verdana"/>
          <w:sz w:val="19"/>
          <w:szCs w:val="19"/>
        </w:rPr>
        <w:t>Este mismo problema (el mecanicismo o, lo que hasta cierto punto es lo mismo: el reduccionismo, el “pensamiento fragmentario” como lo llamó Bohm) empezó a asumirlo parte de la comunidad científica actual hace unos 40 años, con la emergencia de las teorías del caos y la complejidad (que hoy parece que nadie se toma en serio dentro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sic)).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Hasta ahora me he ceñido a la teoría marxiana para defender este punto relativo a la perspectiva de totalidad, a la unidad inmanente de conciencia-práctica-circunstancias; pero era necesario ir más allá. Todo esto nos remite al problema de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y desacredita la idea vulgar de que lo más importante es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o sea, que la “teoría” debe subsumirse en la “práctica”). Si la perspectiva de totalidad es la correcta, el desconocimiento de los procesos concretos por los que interaccionan y se inter-transforman circunstancias, actividad práctica y conciencia/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es precisamente lo que hay que abordar. Es el viejo problema: </w:t>
      </w:r>
      <w:r>
        <w:rPr>
          <w:rFonts w:cs="Verdana" w:ascii="Verdana" w:hAnsi="Verdana"/>
          <w:i/>
          <w:sz w:val="19"/>
          <w:szCs w:val="19"/>
        </w:rPr>
        <w:t>Lo que yo no sé, no lo puedo negar. Si no conozco a Dios, tampoco puedo decir que no existe.</w:t>
      </w:r>
      <w:r>
        <w:rPr>
          <w:rFonts w:cs="Verdana" w:ascii="Verdana" w:hAnsi="Verdana"/>
          <w:sz w:val="19"/>
          <w:szCs w:val="19"/>
        </w:rPr>
        <w:t xml:space="preserve"> Pero eso es lo que tú haces y, si cada quien hace lo propio, lo que tenemos es una multitud de teorías basadas en la ignorancia general de un grupo o incluso una generación (debido a su atraso particular o porque la ciencia de la época no da para más), sumándole luego la ignorancia particular de cada uno. Es lo que ocurría con el viejo ateísmo, con los ateistas esforzándose en demostrar teóricamente por qué Dios no puede existir, sin entender que esa misma actitud es esencialmente mistificadora, es meramente el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de construcción de la ideología religiosa vuelto contra la ideología religiosa. Si no mantenemos una perspectiva científica ante los problemas del conocimiento no llegaremos muy lejos y sólo amplificaremos y complejizaremos las confusiones ya existentes. Pero bueno, no debería tener que insistir demasiado en ello, ya que estas son precisamente las características de la situación actual a escala general. Si esto no se entiende y no se actúa coherentemente para afrontar esta situación, de muy poco van a valer las buenas intenciones y el afán de transformación.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En el problema discutido podemos tener todas las dudas del mundo, pero lo que sí está claro es que hay una unidad entre los factores decisivos. Lo que no está claro es qué tipo de procesos reales tendrán que darse para que se transformen en una dirección revolucionaria. Solamente tenemos, a este respecto, fuentes fragmentarias de conocimiento, que en el plano de la experiencia práctica son: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t xml:space="preserve">1º) el devenir histórico anterior y las experiencias revolucionarias en especial, aunque hayan sido insuficientes;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2º) los ejemplos de movimientos o individuos que han logrado crear nuevas formas de actividad y pensamiento sociales, desde el propio movimiento obrero hasta otros movimientos avanzados, de tipo político o cultural/artístico;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3º) los ejemplos de grupos e individuos que han ensayado formas de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directa o que han aportado metodologías clínicas susceptibles de utilizarse de una forma social no especializada, todo lo cual se extiende desde diversos autores o corrientes de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occidental hasta las formas de meditación, el yoga en general, el taoismo, etc.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4º) aunque se podría incluir en los anteriores hasta cierto punto, están aquellos individuos o grupos que han desarrollado nuevas teorías útiles para la comprensión científica de la realidad desde la perspectiva de los procesos de transformación.</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Todos estas fuentes combinadas nos proporcionan una enorme cantidad de información y perspectivas teóricas, una vez las consideramos individualmente y interrelacionadamente, comprendiendo su desarrollo histórico-material. De esta manera integramos nuestro propio enfoque y fuentes en esa investigación, la que, a su vez, gracias a la información y perspectivas nuevas amplifica la comprensión global y permite comprender más profundamente y mejor a cada una de esas fuentes creativas históricas. Con ello tenemos la verdadera posibilidad de elaborar una teoría científica de la unidad dinámica de transformación social y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personal -unidad que emerge y se configura sobre la base de la dinámica de desarrollo de la formación social existente (la sociedad capitalista).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O sea, si después de todo, todas las grandes intenciones de autonegación como clase se subsumen en el problema de elaborar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evolucionario, entonces es que se sigue queriendo meter el camello por el ojo de una aguja. </w:t>
      </w:r>
      <w:r>
        <w:rPr>
          <w:rFonts w:cs="Verdana" w:ascii="Verdana" w:hAnsi="Verdana"/>
          <w:i/>
          <w:sz w:val="19"/>
          <w:szCs w:val="19"/>
        </w:rPr>
        <w:t>¡Y que nadie dude de que eso es posible!</w:t>
      </w:r>
      <w:r>
        <w:rPr>
          <w:rFonts w:cs="Verdana" w:ascii="Verdana" w:hAnsi="Verdana"/>
          <w:sz w:val="19"/>
          <w:szCs w:val="19"/>
        </w:rPr>
        <w:t xml:space="preserve"> Pero entonces no tendremos el </w:t>
      </w:r>
      <w:r>
        <w:rPr>
          <w:rFonts w:cs="Verdana" w:ascii="Verdana" w:hAnsi="Verdana"/>
          <w:i/>
          <w:sz w:val="19"/>
          <w:szCs w:val="19"/>
        </w:rPr>
        <w:t>camello</w:t>
      </w:r>
      <w:r>
        <w:rPr>
          <w:rFonts w:cs="Verdana" w:ascii="Verdana" w:hAnsi="Verdana"/>
          <w:sz w:val="19"/>
          <w:szCs w:val="19"/>
        </w:rPr>
        <w:t xml:space="preserve">, sino como mucho un </w:t>
      </w:r>
      <w:r>
        <w:rPr>
          <w:rFonts w:cs="Verdana" w:ascii="Verdana" w:hAnsi="Verdana"/>
          <w:i/>
          <w:sz w:val="19"/>
          <w:szCs w:val="19"/>
        </w:rPr>
        <w:t>consomé de camello</w:t>
      </w:r>
      <w:r>
        <w:rPr>
          <w:rFonts w:cs="Verdana" w:ascii="Verdana" w:hAnsi="Verdana"/>
          <w:sz w:val="19"/>
          <w:szCs w:val="19"/>
        </w:rPr>
        <w:t>… Entiendo que no quieres caer en este reduccionismo estúpido, ya que pareces buscar un punto de vista más amplio, pero al final tu propia desesperación sobre el futuro de la humanidad te hace caer en la trampa que ha creado tu propio enfoque politicista, que privilegia el programa sobre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o, si prefieres, la práctica sobre la teoría. Y no te confundas, el valor de la teoría no se mide por la cantidad, sino por la calidad de la elaboración teórica. </w:t>
      </w:r>
    </w:p>
    <w:p>
      <w:pPr>
        <w:pStyle w:val="Normal"/>
        <w:tabs>
          <w:tab w:val="clear" w:pos="708"/>
          <w:tab w:val="left" w:pos="9923" w:leader="none"/>
        </w:tabs>
        <w:jc w:val="both"/>
        <w:rPr>
          <w:rFonts w:ascii="Verdana" w:hAnsi="Verdana" w:cs="Verdana"/>
          <w:b/>
          <w:b/>
          <w:sz w:val="17"/>
          <w:szCs w:val="17"/>
        </w:rPr>
      </w:pPr>
      <w:r>
        <w:rPr>
          <w:rFonts w:cs="Verdana" w:ascii="Verdana" w:hAnsi="Verdana"/>
          <w:b/>
          <w:sz w:val="17"/>
          <w:szCs w:val="17"/>
        </w:rPr>
      </w:r>
    </w:p>
    <w:p>
      <w:pPr>
        <w:pStyle w:val="Normal"/>
        <w:tabs>
          <w:tab w:val="clear" w:pos="708"/>
          <w:tab w:val="left" w:pos="9923" w:leader="none"/>
        </w:tabs>
        <w:jc w:val="both"/>
        <w:rPr>
          <w:rFonts w:ascii="Verdana" w:hAnsi="Verdana" w:cs="Verdana"/>
          <w:b/>
          <w:b/>
          <w:sz w:val="17"/>
          <w:szCs w:val="17"/>
        </w:rPr>
      </w:pPr>
      <w:r>
        <w:rPr>
          <w:rFonts w:cs="Verdana" w:ascii="Verdana" w:hAnsi="Verdana"/>
          <w:b/>
          <w:sz w:val="17"/>
          <w:szCs w:val="17"/>
        </w:rPr>
      </w:r>
    </w:p>
    <w:p>
      <w:pPr>
        <w:pStyle w:val="Normal"/>
        <w:tabs>
          <w:tab w:val="clear" w:pos="708"/>
          <w:tab w:val="left" w:pos="9923" w:leader="none"/>
        </w:tabs>
        <w:ind w:left="709"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Lo que permitirá que los trabajadores/as nos emancipemos y con nosotros la Humanidad, no es vernos forzados por el determinismo, ni ser instrumento involuntario de fuerzas ciegas, sino nuestra conciencia y libertad para sobreponernos a los condicionamientos de clase y de esta sociedad, e imponer nuestro proyecto de nueva civilización con un nuevo tipo de ser humano dueño de su existencia y capaz de realizarse desarrollando sus mejores potenciales.”</w:t>
      </w:r>
    </w:p>
    <w:p>
      <w:pPr>
        <w:pStyle w:val="Normal"/>
        <w:tabs>
          <w:tab w:val="clear" w:pos="708"/>
          <w:tab w:val="left" w:pos="9923" w:leader="none"/>
        </w:tabs>
        <w:jc w:val="both"/>
        <w:rPr>
          <w:rFonts w:ascii="Verdana" w:hAnsi="Verdana" w:cs="Verdana"/>
          <w:sz w:val="17"/>
          <w:szCs w:val="17"/>
        </w:rPr>
      </w:pPr>
      <w:r>
        <w:rPr>
          <w:rFonts w:cs="Verdana" w:ascii="Verdana" w:hAnsi="Verdana"/>
          <w:sz w:val="17"/>
          <w:szCs w:val="17"/>
        </w:rPr>
      </w:r>
    </w:p>
    <w:p>
      <w:pPr>
        <w:pStyle w:val="Normal"/>
        <w:tabs>
          <w:tab w:val="clear" w:pos="708"/>
          <w:tab w:val="left" w:pos="9923" w:leader="none"/>
        </w:tabs>
        <w:jc w:val="both"/>
        <w:rPr/>
      </w:pPr>
      <w:r>
        <w:rPr>
          <w:rFonts w:cs="Verdana" w:ascii="Verdana" w:hAnsi="Verdana"/>
          <w:sz w:val="19"/>
          <w:szCs w:val="19"/>
        </w:rPr>
        <w:t>El asunto principal no es, en conclusión,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sino la comprensión de cómo la autoliberación proletaria puede realizarse, o sea, la teoría global. Y si, en coherencia con la perspectiva de totalidad, queremos introducir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xml:space="preserve"> como parte del programa, la propia definición de programa exige que se haga mediante formulaciones aplicables, lo que presupone la comprensión general de los procesos o, al menos, una comprensión elemental. Si las formulaciones programáticas no se basan en una teoría general racional y científica, o bien las propias formulaciones estarán plagadas de reproducciones de la conciencia dominante y sus mistificaciones, o bien el supuesto “programa” no será más que una serie de declaraciones de intenciones, consignas, etc. Lo habitual es cierta mezcla de ambas cosas: mistificaciones explicativas y objetivos prácticamente imprecisos. Así tenemos la receta conocida para convertir el comunismo en leninismo o la propiedad común en “nacionalizaciones”. O la afirmación de la identidad humana como superior en abstracto a la conciencia “de clase”.</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 xml:space="preserve">De todo eso, mistificaciones y buenas intenciones, hay de sobra y conducen a más derrotas. Nuestro objetivo como individuos o grupos revolucionarios no es poner en claro nuestras ideas y exponerlas a la masa de forma accesible, sino suministrar a la gente las claves para que desarrollen su autonomía social y personal. Puede parecer lo mismo, pero no lo es. Esto supone descartar la actitud de “se me ha ocurrido una idea clarificadora, tengo que ir a contársela a la gente”, o la apreciación vulgar de que “la gente no nos entiende porque nuestras teorías son demasiado complejas”. La gente necesita comprender por sí misma y eso exige una teoría coherente, no una multiplidad de ideas, y sobre todo una teoría que le permita analizar su propia experiencia autónomamente, al margen de que eso tenga que ser menos “accesible”  que una teoría destinada a presentarle el objetivo que “debería tener” su lucha (cosa que ya criticara Marx, por eso él nunca planteó su labor teórica en esos términos).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tabs>
          <w:tab w:val="clear" w:pos="708"/>
          <w:tab w:val="left" w:pos="9923" w:leader="none"/>
        </w:tabs>
        <w:jc w:val="both"/>
        <w:rPr/>
      </w:pPr>
      <w:r>
        <w:rPr>
          <w:rFonts w:cs="Verdana" w:ascii="Verdana" w:hAnsi="Verdana"/>
          <w:sz w:val="19"/>
          <w:szCs w:val="19"/>
        </w:rPr>
        <w:t>Si la gente no se interesa por la teoría o no hace el esfuerzo por comprenderla eso no se debe a que la teoría sea excesivamente compleja</w:t>
      </w:r>
      <w:r>
        <w:rPr>
          <w:rStyle w:val="FootnoteCharacters"/>
          <w:rStyle w:val="FootnoteAnchor"/>
          <w:rFonts w:cs="Verdana" w:ascii="Verdana" w:hAnsi="Verdana"/>
          <w:sz w:val="19"/>
          <w:szCs w:val="19"/>
        </w:rPr>
        <w:footnoteReference w:id="44"/>
      </w:r>
      <w:r>
        <w:rPr>
          <w:rFonts w:cs="Verdana" w:ascii="Verdana" w:hAnsi="Verdana"/>
          <w:sz w:val="19"/>
          <w:szCs w:val="19"/>
        </w:rPr>
        <w:t xml:space="preserve">. Si ese fuese el caso, como ya se ha visto con Marx por ejemplo, la teoría es comprendida mal y vulgarizada, pero no tratada con desdén o indiferencia. Se debe esencialmente a la actitud hacia la teoría, que es una consecuencia de la actitud hacia la práctica: si sólo se quieren cambios “mensurables”, esto presupone que la “medida” de los cambios está previamente dada por la sociedad existente, por la experiencia de esa sociedad. Así que ya inconscientemente no emergen impulsos dirigidos a preguntarse cómo la sociedad podría ser cualitativamente distinta, por más que se “sueñe” con ello. Todo esto forma parte del gran sueño en el que vive la gente hoy en día, solamente viendo la realidad a través de su conciencia cada vez más alienada de la realidad efectiva y del presente mismo. Solamente cuando todo cambio mensurable se vuelve fútil o imposible, entonces emerge la necesidad de la revolución y, en consecuencia, del cuestionamiento global y radical de la conciencia dominante. Entonces la teoría revolucionaria puede “prender en la masa”, pero no antes. Nuestra principal labor mientras es actualizarla, desarrollarla y difundirla para cuando llegue ese momento, no convencer a la gente de la necesidad de la revolución o de que debería luchar por el comunismo. </w:t>
      </w:r>
    </w:p>
    <w:p>
      <w:pPr>
        <w:pStyle w:val="Normal"/>
        <w:tabs>
          <w:tab w:val="clear" w:pos="708"/>
          <w:tab w:val="left" w:pos="9923" w:leader="none"/>
        </w:tabs>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6" w:hanging="0"/>
        <w:jc w:val="center"/>
        <w:rPr>
          <w:rFonts w:ascii="Verdana" w:hAnsi="Verdana" w:cs="Verdana"/>
          <w:b/>
          <w:b/>
          <w:i/>
          <w:i/>
          <w:color w:val="808080"/>
          <w:sz w:val="20"/>
        </w:rPr>
      </w:pPr>
      <w:r>
        <w:rPr>
          <w:rFonts w:cs="Verdana" w:ascii="Verdana" w:hAnsi="Verdana"/>
          <w:b/>
          <w:i/>
          <w:color w:val="808080"/>
          <w:sz w:val="20"/>
        </w:rPr>
        <w:t>CONCLUSIÓN</w:t>
      </w:r>
    </w:p>
    <w:p>
      <w:pPr>
        <w:pStyle w:val="Normal"/>
        <w:widowControl w:val="false"/>
        <w:suppressAutoHyphens w:val="true"/>
        <w:ind w:right="26" w:hanging="0"/>
        <w:jc w:val="both"/>
        <w:rPr>
          <w:rFonts w:ascii="Verdana" w:hAnsi="Verdana" w:cs="Verdana"/>
          <w:b/>
          <w:b/>
          <w:i/>
          <w:i/>
          <w:color w:val="808080"/>
          <w:sz w:val="19"/>
          <w:szCs w:val="19"/>
        </w:rPr>
      </w:pPr>
      <w:r>
        <w:rPr>
          <w:rFonts w:cs="Verdana" w:ascii="Verdana" w:hAnsi="Verdana"/>
          <w:b/>
          <w:i/>
          <w:color w:val="808080"/>
          <w:sz w:val="19"/>
          <w:szCs w:val="19"/>
        </w:rPr>
      </w:r>
    </w:p>
    <w:p>
      <w:pPr>
        <w:pStyle w:val="Normal"/>
        <w:widowControl w:val="false"/>
        <w:suppressAutoHyphens w:val="true"/>
        <w:ind w:right="26" w:hanging="0"/>
        <w:jc w:val="both"/>
        <w:rPr/>
      </w:pPr>
      <w:r>
        <w:rPr>
          <w:rFonts w:cs="Verdana" w:ascii="Verdana" w:hAnsi="Verdana"/>
          <w:sz w:val="19"/>
          <w:szCs w:val="19"/>
        </w:rPr>
        <w:t>Como conclusión, reitero también lo que te expresé hace poco. Tu concepción del desarroll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revolucionaria muestra una contradicción teoría-práctica. Por un lado, asumes como premisa que la espontaneidad proletaria está limitada al capitalismo. Que esto lo tomes como hipótesis más probable y no lo des por un hecho incuestionable, es irrelevante, porque el razonamiento práctico que se deriva de ello es idéntico. Por otro lado, das a entender en que estás de acuerdo conmigo en cuanto a las relaciones libertarias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masas,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clase obrera. </w:t>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6" w:hanging="0"/>
        <w:jc w:val="both"/>
        <w:rPr/>
      </w:pPr>
      <w:r>
        <w:rPr>
          <w:rFonts w:cs="Verdana" w:ascii="Verdana" w:hAnsi="Verdana"/>
          <w:sz w:val="19"/>
          <w:szCs w:val="19"/>
        </w:rPr>
        <w:t>A no ser que cuestionemos el hecho de que son las dinámicas de antagonismo correspondientes a las necesidades sociales más básicas y generales las que condensan el proceso de autodesarrollo de l@s proletari@s como oposición al capital, es evidente que llamar o no movimiento “de clase” a estos procesos de lucha es una cuestión meramente formal. Esto supone que la categoría de clase es dialéctica y que no es posible superarla sin pasar efectivamente por las distintas fases de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y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xml:space="preserve">”, aunque igual que ocurre con los niveles de aproximación conciencial a la relación del capital, la duración o relevancia de cada fase está determinada ya por la dinámica socio-histórica. Así, por ejemplo, el enfoque de clase puramente sindical y el enfoque anticapitalista de tipo estatista han quedado fuertemente obsoletos en los países capitalistas más desarrollados, porque en ellos la debilidad práctica de estos enfoques se pone en evidencia en el papel corriente de los sindicatos o en el papel corriente del Estado y el parlamento. En los países que arrastran grandes problemas de subdesarrollo el asunto se presenta más complejo, ya que el propio subdesarrollo hace relativizar las limitaciones del enfoque sindicalista y del estatista. El caso de Venezuela o de Bolivia es muy claro. No obstante, también la experiencia histórica demostrará el corto alcance que todo ello puede tener para la clase trabajadora.  </w:t>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6" w:hanging="0"/>
        <w:jc w:val="both"/>
        <w:rPr/>
      </w:pPr>
      <w:r>
        <w:rPr>
          <w:rFonts w:cs="Verdana" w:ascii="Verdana" w:hAnsi="Verdana"/>
          <w:sz w:val="19"/>
          <w:szCs w:val="19"/>
        </w:rPr>
        <w:t>Dicho esto, tu contradicción teoría-práctica consiste, como me he referido bastante atrás, en que la concepción limitada de la espontaneidad -o, más bien, la separación entre la espontaneidad “de clase” y transformación revolucionaria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oletaria- se opone a la afirmación de la autonomía de l@s proletari@s. Si esto es así en la realidad efectiva, la actividad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comunista no podrá salvar dicha contradicción. Que hayas pasado por alto esta gran incoherencia, y por otra parte parezcas asimilar el rechazo al sustitucionismo</w:t>
      </w:r>
      <w:r>
        <w:fldChar w:fldCharType="begin"/>
      </w:r>
      <w:r>
        <w:rPr/>
        <w:instrText xml:space="preserve"> XE "sustitucionismo" </w:instrText>
      </w:r>
      <w:r>
        <w:rPr/>
        <w:fldChar w:fldCharType="separate"/>
      </w:r>
      <w:r>
        <w:rPr/>
      </w:r>
      <w:r>
        <w:rPr/>
        <w:fldChar w:fldCharType="end"/>
      </w:r>
      <w:r>
        <w:rPr>
          <w:rFonts w:cs="Verdana" w:ascii="Verdana" w:hAnsi="Verdana"/>
          <w:sz w:val="19"/>
          <w:szCs w:val="19"/>
        </w:rPr>
        <w:t xml:space="preserve"> y el educacionismo -que serían soluciones contrarias a la autonomía, pero que pueden mistificarse como lo contrario-, sólo me lo explico a partir de tus motivaciones: has buscado dar a tu percepción inmediata de la urgencia de la revolución (y, por tanto, de la aparente incapacidad del proletariado) en la actualidad, una expresión teórica directa. Y lo has hecho usando el lenguaje y el marco de la teoría revolucionaria, que tal como la tomas es resultado de dos siglos de historia. De ahí que a su vez la contradicción teoría-práctica se reproduzca, en el plano teórico, como contradicción entre el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histórico 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xml:space="preserve"> que tomas de la teoría anterior y el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intelectual que efectivamente utilizas (la racionalización y subsiguiente trasposición directa de tu experiencia empírica al razonamiento teórico). En el plano práctico se desdobla también como contradicción entre dinámica espontánea de masas y la praxis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w:t>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6" w:hanging="0"/>
        <w:jc w:val="both"/>
        <w:rPr/>
      </w:pPr>
      <w:r>
        <w:rPr>
          <w:rFonts w:cs="Verdana" w:ascii="Verdana" w:hAnsi="Verdana"/>
          <w:sz w:val="19"/>
          <w:szCs w:val="19"/>
        </w:rPr>
        <w:t>Estoy convencido de que no consigues darte cuenta de estas contradicciones internas de tu planteamiento. Yo no puedo hacer más. Como te advertí, todo esto no son problemas abstractos: a la hora de la verdad tienen una incidencia precisa en el enfoque y en la actitud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hacia el proletariado, hacia los procesos de lucha. Tienen también consecuencias para el desarrollo programático y teórico ulterior. </w:t>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6" w:hanging="0"/>
        <w:jc w:val="both"/>
        <w:rPr/>
      </w:pPr>
      <w:r>
        <w:rPr>
          <w:rFonts w:cs="Verdana" w:ascii="Verdana" w:hAnsi="Verdana"/>
          <w:sz w:val="19"/>
          <w:szCs w:val="19"/>
        </w:rPr>
        <w:t>Aunque desde el punto de vista histórico a corto y medio plazo tu iniciativa y tus propuestas resultan progresivas, a largo plazo no representan una solución al marasmo actual. Tus contradicciones no son nuevas, sino que vienen a reproducir de formas más sutiles las que ya presentaba el leninismo. Con su concepción limitada de la espontaneidad proletaria y su voluntad de determinar esa espontaneidad mediant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y la dirección del partido; con su sobrevaloración del papel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y su concepción de la verdad como reflejo de la realidad y no como construcción teórica. La cuestión no es si hay en tus razonamientos un rastro de leninismo, sino que reproduces las taras que lo caracterizaron. Esto se debe a que toda tu elaboración teórica presupone que la dinámica de clase permanecerá dentro de ciertos límites sociales, esto es, será estacionaria en términos de contenido histórico. Con esto extrapolas la experiencia actual, reforzada mediante la generalización a partir del pasado, hacia el futuro, lo que </w:t>
      </w:r>
      <w:r>
        <w:rPr>
          <w:rFonts w:cs="Verdana" w:ascii="Verdana" w:hAnsi="Verdana"/>
          <w:i/>
          <w:sz w:val="19"/>
          <w:szCs w:val="19"/>
        </w:rPr>
        <w:t>en sí mismo</w:t>
      </w:r>
      <w:r>
        <w:rPr>
          <w:rFonts w:cs="Verdana" w:ascii="Verdana" w:hAnsi="Verdana"/>
          <w:sz w:val="19"/>
          <w:szCs w:val="19"/>
        </w:rPr>
        <w:t xml:space="preserve"> es un enfoque reaccionario y no progresivo de la historia. Está claramente motivado por una reacción ante las frustraciones acumuladas y no por una confianza en el desarrollo de las capacidades creativas hasta ahora reprimidas. La diferencia entre ambas actitudes es cualitativa. </w:t>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6" w:hanging="0"/>
        <w:jc w:val="both"/>
        <w:rPr/>
      </w:pPr>
      <w:r>
        <w:rPr>
          <w:rFonts w:cs="Verdana" w:ascii="Verdana" w:hAnsi="Verdana"/>
          <w:sz w:val="19"/>
          <w:szCs w:val="19"/>
        </w:rPr>
        <w:t>A la contradicción que permea toda tu exposición sólo caben dos soluciones generales. La primera, revolucionaria, abandonar todos esos presupuestos empiristas y concebir la posibilidad de que la tendencia a la autonomía se profundice y amplifique sin límites (lo que no implica asumir toda la teoría marxiana a respecto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La segunda, reaccionaria, reconocer que si la tendencia a la autonomía está intrínsecamente limitada, sólo cabe plantearla como un movimiento minoritario e intentar un replanteamiento elitista de la revolución comunista, donde forzosamente existirían dos niveles diferenciados: la élite comunista que viviría según sus ideales y la masa subdesarrollada que sería comandada por ella de mejor o peor manera y que sólo podría asumir el comunismo gradualmente mediante procesos de socialización impuestos (lo que es muy dudoso que pueda ser posible sin derivar hacia algún género de despotismo ilustrado y reemergencia de las clases sociales.) En cualquiera de los dos casos tienes que abandonar una tesis en beneficio de la opuesta. </w:t>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6" w:hanging="0"/>
        <w:jc w:val="both"/>
        <w:rPr/>
      </w:pPr>
      <w:r>
        <w:rPr>
          <w:rFonts w:cs="Verdana" w:ascii="Verdana" w:hAnsi="Verdana"/>
          <w:sz w:val="19"/>
          <w:szCs w:val="19"/>
        </w:rPr>
        <w:t>Una cosa es pensar que, sin actividad comunista consciente, no puede haber un salto revolucionario de masas (después de entender esa actividad como un producto histórico general más, no como un resultado independiente de la dinámica histórica de la lucha de clases), y otra sustancialmente distinta pensar que el proletariado por sí mismo, a través de su actividad de conjunto que arranca de las determinaciones duales de su condición de clase, no puede llegar a la conciencia revolucionaria (y no puede independientemente de la dinámica histórica global). Esto supone negar, por su lado, que su dinámica de clase sea generadora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o considerar este hecho como algo accidental o inexplicable. </w:t>
      </w:r>
    </w:p>
    <w:p>
      <w:pPr>
        <w:pStyle w:val="Normal"/>
        <w:widowControl w:val="false"/>
        <w:suppressAutoHyphens w:val="true"/>
        <w:ind w:right="26" w:hanging="0"/>
        <w:jc w:val="both"/>
        <w:rPr>
          <w:rFonts w:ascii="Verdana" w:hAnsi="Verdana" w:cs="Verdana"/>
          <w:sz w:val="19"/>
          <w:szCs w:val="19"/>
        </w:rPr>
      </w:pPr>
      <w:r>
        <w:rPr>
          <w:rFonts w:cs="Verdana" w:ascii="Verdana" w:hAnsi="Verdana"/>
          <w:sz w:val="19"/>
          <w:szCs w:val="19"/>
        </w:rPr>
      </w:r>
    </w:p>
    <w:p>
      <w:pPr>
        <w:pStyle w:val="Normal"/>
        <w:jc w:val="both"/>
        <w:rPr/>
      </w:pPr>
      <w:r>
        <w:rPr>
          <w:rFonts w:eastAsia="Verdana" w:cs="Verdana" w:ascii="Verdana" w:hAnsi="Verdana"/>
          <w:sz w:val="19"/>
          <w:szCs w:val="19"/>
        </w:rPr>
        <w:t xml:space="preserve">  </w:t>
      </w:r>
      <w:r>
        <w:rPr>
          <w:rFonts w:cs="Verdana" w:ascii="Verdana" w:hAnsi="Verdana"/>
          <w:sz w:val="19"/>
          <w:szCs w:val="19"/>
        </w:rPr>
        <w:t>Al final, toda esta discusión lleva continuamente al problema del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teórico y de la importancia de la coherencia teórica. La crisis de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en que vivimos está caracterizada por ello y no podrá resolverse mientras cada individuo no sea capaz de ser crítico consigo mismo, de asumir la duda constructivamente, de entender que la teoría no es sólo una generalización de hechos o de prácticas, es la actividad misma de representarnos mentalmente la realidad y, así, de estructurar nuestra experiencia y de aprender a pensar de maneras adecuadas al mundo en que vivimos y a las necesidades que pretendemos realizar en él. Mientras esto no se asuma coherentemente, la actual fragmentación persistirá mientras cada “partido” sigue luchando para que los otros asuman su propia visión sesgada, sigue escondiendo su impotencia en la idealización de la experiencia histórica o se hunde en la desesperación.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eastAsia="Verdana" w:cs="Verdana" w:ascii="Verdana" w:hAnsi="Verdana"/>
          <w:sz w:val="19"/>
          <w:szCs w:val="19"/>
        </w:rPr>
        <w:t xml:space="preserve">  </w:t>
      </w:r>
      <w:r>
        <w:rPr>
          <w:rFonts w:cs="Verdana" w:ascii="Verdana" w:hAnsi="Verdana"/>
          <w:sz w:val="19"/>
          <w:szCs w:val="19"/>
        </w:rPr>
        <w:t xml:space="preserve">Entre tanto, la masa seguirá su propia dinámica, evitando con razón a toda esta suerte de “revolucionari@s” con complejo subconsciente de salvadores o de iluminadores del mundo, pero amalgamando con ell@s a quienes nos esforzamos por actuar en sentido contrario y no tenemos ningún interés sectario en seguir aferrándonos a ideas equivocadas o en convencer de su veracidad a quienes no sean capaces de reconocerla por sí mismos a partir de su propia experiencia y reflexión independiente.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eastAsia="Verdana" w:cs="Verdana" w:ascii="Verdana" w:hAnsi="Verdana"/>
          <w:sz w:val="19"/>
          <w:szCs w:val="19"/>
        </w:rPr>
        <w:t xml:space="preserve">  </w:t>
      </w:r>
      <w:r>
        <w:rPr>
          <w:rFonts w:cs="Verdana" w:ascii="Verdana" w:hAnsi="Verdana"/>
          <w:sz w:val="19"/>
          <w:szCs w:val="19"/>
        </w:rPr>
        <w:t>L@s revolucionari@s auténtic@s exigimos que los planteamientos revolucionarios tengan una calidad racional y científica verificable, de forma que los grandes fracasos o derrotas del pasado no vuelvan a repetirse. Por ello pienso que representamos efectivamente las tendencias progresivas de la masa proletaria. Si la importancia de la teoría y de la perspectiva científica se asumiese coherentemente, hoy no estaríamos como estamos y las discusiones serían desde luego mucho más claras. Por el contrario, por todas partes campa a sus anchas el subjetivismo mental y se proyecta en actitudes políticas sectarias, de la misma manera que el desarrollo del egoísmo general se proyecta en el individualismo agresivo, mediocre y consumist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eastAsia="Verdana" w:cs="Verdana" w:ascii="Verdana" w:hAnsi="Verdana"/>
          <w:sz w:val="19"/>
          <w:szCs w:val="19"/>
        </w:rPr>
        <w:t xml:space="preserve">  </w:t>
      </w:r>
      <w:r>
        <w:rPr>
          <w:rFonts w:cs="Verdana" w:ascii="Verdana" w:hAnsi="Verdana"/>
          <w:sz w:val="19"/>
          <w:szCs w:val="19"/>
        </w:rPr>
        <w:t>En definitiva, todas estas cuestiones y así esta discusión misma, están marcadas por una situación social y unas tendencias de pensamiento (organizadas o sólo espontáneas) que están muy lejos de ser coherentemente revolucionarias. El que todo esto se mantenga tiene clara correlación con la ausencia de una dinámica social, tanto global como en la clase proletaria, que favorezca un proceso revolucionario, mientras, por otro lado, la dinámica presente tiende a bloquear, inhibir o minimizar el alcance de las luchas inmediatas por reformas o mejoras. Esto significa que solamente una explosión espontánea de la autoactividad proletaria podrá alterar esta situación de impasse, pero también que ninguna de las actuale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adicales se adecua a las necesidades de ese despertar proletario, sino que más bien son el subproducto del impasse. Hasta que punto esto es cierto lo podemos ver en nosotr@s mism@s, que no estamos en absoluto a salvo, sino que hemos tenido que pasar por todo eso antes de llegar hasta aquí. Y una vez aquí, no podemos cantar victoria. Estas cuestiones son de importancia primaria para desarrollar una verdadera actividad revolucionaria en estas condiciones tan difíciles, en lo personal y en lo social, desde la perspectiva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r>
    </w:p>
    <w:p>
      <w:pPr>
        <w:pStyle w:val="Normal"/>
        <w:rPr>
          <w:sz w:val="19"/>
          <w:szCs w:val="19"/>
        </w:rPr>
      </w:pPr>
      <w:r>
        <w:rPr>
          <w:sz w:val="19"/>
          <w:szCs w:val="19"/>
        </w:rPr>
      </w:r>
    </w:p>
    <w:p>
      <w:pPr>
        <w:pStyle w:val="Normal"/>
        <w:rPr/>
      </w:pPr>
      <w:r>
        <w:rPr/>
      </w:r>
    </w:p>
    <w:p>
      <w:pPr>
        <w:pStyle w:val="Normal"/>
        <w:rPr/>
      </w:pPr>
      <w:r>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widowControl w:val="false"/>
        <w:jc w:val="center"/>
        <w:rPr>
          <w:rFonts w:ascii="Verdana" w:hAnsi="Verdana" w:cs="Verdana"/>
          <w:b/>
          <w:b/>
          <w:color w:val="000000"/>
          <w:sz w:val="19"/>
          <w:szCs w:val="19"/>
          <w:lang w:val="es-ES"/>
        </w:rPr>
      </w:pPr>
      <w:r>
        <w:rPr>
          <w:rFonts w:cs="Verdana" w:ascii="Verdana" w:hAnsi="Verdana"/>
          <w:b/>
          <w:color w:val="000000"/>
          <w:sz w:val="19"/>
          <w:szCs w:val="19"/>
          <w:lang w:val="es-ES"/>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center"/>
        <w:rPr>
          <w:rFonts w:ascii="Verdana" w:hAnsi="Verdana" w:cs="Verdana"/>
          <w:b/>
          <w:b/>
          <w:color w:val="000000"/>
          <w:sz w:val="19"/>
          <w:szCs w:val="19"/>
        </w:rPr>
      </w:pPr>
      <w:r>
        <w:rPr>
          <w:rFonts w:cs="Verdana" w:ascii="Verdana" w:hAnsi="Verdana"/>
          <w:b/>
          <w:color w:val="000000"/>
          <w:sz w:val="19"/>
          <w:szCs w:val="19"/>
        </w:rPr>
      </w:r>
      <w:r>
        <w:br w:type="page"/>
      </w:r>
    </w:p>
    <w:p>
      <w:pPr>
        <w:pStyle w:val="Normal"/>
        <w:widowControl w:val="false"/>
        <w:jc w:val="center"/>
        <w:rPr/>
      </w:pPr>
      <w:r>
        <w:rPr>
          <w:rFonts w:cs="Verdana" w:ascii="Verdana" w:hAnsi="Verdana"/>
          <w:b/>
          <w:color w:val="000000"/>
          <w:sz w:val="19"/>
          <w:szCs w:val="19"/>
        </w:rPr>
        <w:t>Esta parte arranca de un esfuerzo de aclaración por parte de Aurora, titulado simplemente «Texto sobre la conciencia» (Mayo 2008). Se ha ido cortando el texto para situar la discusión relativa a cada parte. Se sigue luego con la discusión de una nota de Aurora sobre identidad-pertenencia, resiliencia, descondicionamiento</w:t>
      </w:r>
      <w:r>
        <w:fldChar w:fldCharType="begin"/>
      </w:r>
      <w:r>
        <w:rPr/>
        <w:instrText xml:space="preserve"> XE "descondicionamiento" </w:instrText>
      </w:r>
      <w:r>
        <w:rPr/>
        <w:fldChar w:fldCharType="separate"/>
      </w:r>
      <w:r>
        <w:rPr/>
      </w:r>
      <w:r>
        <w:rPr/>
        <w:fldChar w:fldCharType="end"/>
      </w:r>
      <w:r>
        <w:rPr>
          <w:rFonts w:cs="Verdana" w:ascii="Verdana" w:hAnsi="Verdana"/>
          <w:b/>
          <w:color w:val="000000"/>
          <w:sz w:val="19"/>
          <w:szCs w:val="19"/>
        </w:rPr>
        <w:t xml:space="preserve"> y psicoterapia, y al final unos comentarios sueltos de Roi acerca de la inevitabilidad</w:t>
      </w:r>
      <w:r>
        <w:fldChar w:fldCharType="begin"/>
      </w:r>
      <w:r>
        <w:rPr/>
        <w:instrText xml:space="preserve"> XE "inevitabilidad" </w:instrText>
      </w:r>
      <w:r>
        <w:rPr/>
        <w:fldChar w:fldCharType="separate"/>
      </w:r>
      <w:r>
        <w:rPr/>
      </w:r>
      <w:r>
        <w:rPr/>
        <w:fldChar w:fldCharType="end"/>
      </w:r>
      <w:r>
        <w:rPr>
          <w:rFonts w:cs="Verdana" w:ascii="Verdana" w:hAnsi="Verdana"/>
          <w:b/>
          <w:color w:val="000000"/>
          <w:sz w:val="19"/>
          <w:szCs w:val="19"/>
        </w:rPr>
        <w:t>.</w:t>
      </w:r>
    </w:p>
    <w:p>
      <w:pPr>
        <w:pStyle w:val="Normal"/>
        <w:widowControl w:val="false"/>
        <w:jc w:val="center"/>
        <w:rPr>
          <w:rFonts w:ascii="Verdana" w:hAnsi="Verdana" w:cs="Verdana"/>
          <w:b/>
          <w:b/>
          <w:color w:val="000000"/>
          <w:sz w:val="36"/>
          <w:szCs w:val="36"/>
        </w:rPr>
      </w:pPr>
      <w:r>
        <w:rPr>
          <w:rFonts w:cs="Verdana" w:ascii="Verdana" w:hAnsi="Verdana"/>
          <w:b/>
          <w:color w:val="000000"/>
          <w:sz w:val="36"/>
          <w:szCs w:val="36"/>
        </w:rPr>
      </w:r>
    </w:p>
    <w:p>
      <w:pPr>
        <w:pStyle w:val="Normal"/>
        <w:widowControl w:val="false"/>
        <w:numPr>
          <w:ilvl w:val="0"/>
          <w:numId w:val="0"/>
        </w:numPr>
        <w:jc w:val="center"/>
        <w:outlineLvl w:val="0"/>
        <w:rPr>
          <w:rFonts w:ascii="Verdana" w:hAnsi="Verdana" w:cs="Verdana"/>
          <w:color w:val="FF0000"/>
          <w:sz w:val="36"/>
          <w:szCs w:val="36"/>
        </w:rPr>
      </w:pPr>
      <w:bookmarkStart w:id="61" w:name="__RefHeading___Toc217874338"/>
      <w:bookmarkEnd w:id="61"/>
      <w:r>
        <w:rPr>
          <w:rFonts w:cs="Verdana" w:ascii="Verdana" w:hAnsi="Verdana"/>
          <w:color w:val="FF0000"/>
          <w:sz w:val="36"/>
          <w:szCs w:val="36"/>
        </w:rPr>
        <w:t>Sobre la conciencia</w:t>
      </w:r>
    </w:p>
    <w:p>
      <w:pPr>
        <w:pStyle w:val="Normal"/>
        <w:widowControl w:val="false"/>
        <w:suppressAutoHyphens w:val="true"/>
        <w:ind w:right="28" w:hanging="0"/>
        <w:jc w:val="both"/>
        <w:rPr>
          <w:rFonts w:ascii="Verdana" w:hAnsi="Verdana" w:cs="Verdana"/>
          <w:b/>
          <w:b/>
          <w:color w:val="FF0000"/>
          <w:sz w:val="20"/>
          <w:szCs w:val="36"/>
        </w:rPr>
      </w:pPr>
      <w:r>
        <w:rPr>
          <w:rFonts w:cs="Verdana" w:ascii="Verdana" w:hAnsi="Verdana"/>
          <w:b/>
          <w:color w:val="FF0000"/>
          <w:sz w:val="20"/>
          <w:szCs w:val="36"/>
        </w:rPr>
      </w:r>
    </w:p>
    <w:p>
      <w:pPr>
        <w:pStyle w:val="Normal"/>
        <w:widowControl w:val="false"/>
        <w:suppressAutoHyphens w:val="true"/>
        <w:ind w:right="28" w:hanging="0"/>
        <w:jc w:val="both"/>
        <w:rPr/>
      </w:pPr>
      <w:r>
        <w:rPr>
          <w:rFonts w:cs="Verdana" w:ascii="Verdana" w:hAnsi="Verdana"/>
          <w:sz w:val="19"/>
          <w:szCs w:val="19"/>
        </w:rPr>
        <w:t>En el artículo “Proletariado del siglo XXI....” y en la respuesta al GPM creo que hay una exposición bastante clara. De ambos recojo algunas partes  y desarrollo otra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Las dos grandes vías:</w:t>
      </w:r>
    </w:p>
    <w:p>
      <w:pPr>
        <w:pStyle w:val="Normal"/>
        <w:widowControl w:val="false"/>
        <w:suppressAutoHyphens w:val="true"/>
        <w:ind w:right="28" w:hanging="0"/>
        <w:jc w:val="both"/>
        <w:rPr/>
      </w:pPr>
      <w:r>
        <w:rPr>
          <w:rFonts w:cs="Verdana" w:ascii="Verdana" w:hAnsi="Verdana"/>
          <w:sz w:val="19"/>
          <w:szCs w:val="19"/>
        </w:rPr>
        <w:t>* clase - determinismo de clase (conservador)- clase en sí</w:t>
      </w:r>
      <w:r>
        <w:fldChar w:fldCharType="begin"/>
      </w:r>
      <w:r>
        <w:rPr/>
        <w:instrText xml:space="preserve"> XE "clase en sí" </w:instrText>
      </w:r>
      <w:r>
        <w:rPr/>
        <w:fldChar w:fldCharType="separate"/>
      </w:r>
      <w:r>
        <w:rPr/>
      </w:r>
      <w:r>
        <w:rPr/>
        <w:fldChar w:fldCharType="end"/>
      </w:r>
      <w:r>
        <w:rPr>
          <w:rFonts w:cs="Verdana" w:ascii="Verdana" w:hAnsi="Verdana"/>
          <w:sz w:val="19"/>
          <w:szCs w:val="19"/>
        </w:rPr>
        <w:t>- desarrollo de la dinámica de clase con un recorrido de clase “para sí” que puede llegar muy lejos siempre que no supere la alienación clave de la clase (CdE, etc). Ese recorrido largo vendrá impulsando por la tendencia irregular a la autonomía y desidentificación de los trabajadores/as con respecto a su clase. Los comunistas con pretensiones de representar, dirigir, adoctrinar y que caen en el sustitutismo.</w:t>
      </w:r>
    </w:p>
    <w:p>
      <w:pPr>
        <w:pStyle w:val="Normal"/>
        <w:widowControl w:val="false"/>
        <w:suppressAutoHyphens w:val="true"/>
        <w:ind w:right="28" w:hanging="0"/>
        <w:jc w:val="both"/>
        <w:rPr/>
      </w:pPr>
      <w:r>
        <w:rPr>
          <w:rFonts w:cs="Verdana" w:ascii="Verdana" w:hAnsi="Verdana"/>
          <w:sz w:val="19"/>
          <w:szCs w:val="19"/>
        </w:rPr>
        <w:t>* tendencia a la desidentificación y autonomía - desarrollo de las potencias para la autotransformación</w:t>
      </w:r>
      <w:r>
        <w:fldChar w:fldCharType="begin"/>
      </w:r>
      <w:r>
        <w:rPr/>
        <w:instrText xml:space="preserve"> XE "autotransformación" </w:instrText>
      </w:r>
      <w:r>
        <w:rPr/>
        <w:fldChar w:fldCharType="separate"/>
      </w:r>
      <w:r>
        <w:rPr/>
      </w:r>
      <w:r>
        <w:rPr/>
        <w:fldChar w:fldCharType="end"/>
      </w:r>
      <w:r>
        <w:rPr>
          <w:rFonts w:cs="Verdana" w:ascii="Verdana" w:hAnsi="Verdana"/>
          <w:sz w:val="19"/>
          <w:szCs w:val="19"/>
        </w:rPr>
        <w:t>- dinámica de la autonomía- constitución en fuerza social- lucha contra el capital y “contra sí” como clase, pasando por la clase “para sí” pero sin etapismo, cuestionamiento de la alienación; autonegación como clase frente a la disolución. Los comunistas contribuyen a que los trabajadores/as por sí mismos desarrollen su conciencia y lucha, dejando que la dirección corresponda siempre a las masas autoorganizada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 xml:space="preserve">* Hasta aquí nada nuevo, pero te señalaría que el tema del etapismo </w:t>
      </w:r>
      <w:r>
        <w:rPr>
          <w:rFonts w:cs="Verdana" w:ascii="Verdana" w:hAnsi="Verdana"/>
          <w:b/>
          <w:sz w:val="19"/>
          <w:szCs w:val="19"/>
        </w:rPr>
        <w:t>(“pasando por la clase “para sí” pero sin etapismo”)</w:t>
      </w:r>
      <w:r>
        <w:rPr>
          <w:rFonts w:cs="Verdana" w:ascii="Verdana" w:hAnsi="Verdana"/>
          <w:sz w:val="19"/>
          <w:szCs w:val="19"/>
        </w:rPr>
        <w:t xml:space="preserve"> tienes que concretarlo más. Tal como yo lo veo, las fases o etapas tienen que ver con la calidad objetiva en que es posible experimentar a escala de masas y de forma inmediata la relación del capital. Por otro lado, creo que tu idea es que la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tiene que ser una realidad transitoria y, por lo tanto, no se le puede reconocer un contenido positivo al margen de ser un momento necesario para la liberación de la propia condición social. Esto vendría siendo a nivel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lo que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antagonista” (véase el Proyecto de programa de CO) es a nivel de la unidad programática de los objetivos mínimos, transitorios y máximos a partir de los principios de desarrollo de la autonomía proletaria (cooperación autónoma, lucha por el poder proletario, avance sin retroceso en la transformación social hacia el comunismo). ¿Te parece correcta esta interpretación en general?</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 xml:space="preserve">Sobre las etapas o fases o desarrollado un poco más en el texto “Contestación a la respuesta 4 de Roi” sobre todo el en tramo final de la pag 10 y en la 11 </w:t>
      </w:r>
      <w:r>
        <w:rPr>
          <w:rFonts w:cs="Verdana" w:ascii="Verdana" w:hAnsi="Verdana"/>
          <w:b/>
          <w:sz w:val="19"/>
          <w:szCs w:val="19"/>
        </w:rPr>
        <w:t>[PUNTO (S)]</w:t>
      </w:r>
      <w:r>
        <w:rPr>
          <w:rFonts w:cs="Verdana" w:ascii="Verdana" w:hAnsi="Verdana"/>
          <w:sz w:val="19"/>
          <w:szCs w:val="19"/>
        </w:rPr>
        <w:t>. El “en sí”, “para sí” y “contra sí” tienen que ver con cómo se experimente la relación con el capital, cuál es la naturaleza de la propia clase y de la burguesía:</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 xml:space="preserve">- “en sí”: trabajador libre que busca mejor contrato con el capital privado o estatal; </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 xml:space="preserve">- “para sí”: el trabajador ve en el capital la anarquía del mercado, la propiedad privada de los medios de producción, el explotador parásito, o los fallos de la planificación burocrática y la burocracia como capa parasitaria o privilegiada;  </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 “contra sí”: el trabajador comprende el núcleo del capital, del trabajo alienado, en la división social del trabajo que hace posible la explotación y la acumulación del sobre trabajo y enriquecimiento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sea cual sea la propiedad formal, con el mercado, la planificación o ambos.</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Esta experimentación del capital tiene que ver -lo comento luego- con el desarrollo del capitalismo y de las mismas características del proletariado, además del peso de la ideología dominante que puede ser contrarrestad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Si te entiendo bien, efectivamente “clase para sí</w:t>
      </w:r>
      <w:r>
        <w:fldChar w:fldCharType="begin"/>
      </w:r>
      <w:r>
        <w:rPr/>
        <w:instrText xml:space="preserve"> XE "clase para sí" </w:instrText>
      </w:r>
      <w:r>
        <w:rPr/>
        <w:fldChar w:fldCharType="separate"/>
      </w:r>
      <w:r>
        <w:rPr/>
      </w:r>
      <w:r>
        <w:rPr/>
        <w:fldChar w:fldCharType="end"/>
      </w:r>
      <w:r>
        <w:rPr>
          <w:rFonts w:cs="Verdana" w:ascii="Verdana" w:hAnsi="Verdana"/>
          <w:sz w:val="19"/>
          <w:szCs w:val="19"/>
        </w:rPr>
        <w:t>” (en su máxima expresión, “contra sí”, si se comprendiese como en el fondo pensaban Marx y Engels, pero históricamente no ha sido así) debe ser transitorio para la liberación. “Contra sí” lo deja mucho más claro como expresión y facilita pensar el auténtico contenido de la lucha por la autonegación de la clase.</w:t>
      </w:r>
    </w:p>
    <w:p>
      <w:pPr>
        <w:pStyle w:val="Normal"/>
        <w:suppressAutoHyphens w:val="true"/>
        <w:ind w:right="28" w:hanging="0"/>
        <w:jc w:val="both"/>
        <w:rPr>
          <w:rFonts w:ascii="Verdana" w:hAnsi="Verdana" w:cs="Verdana"/>
          <w:sz w:val="19"/>
          <w:szCs w:val="19"/>
        </w:rPr>
      </w:pPr>
      <w:r>
        <w:rPr>
          <w:rFonts w:cs="Verdana" w:ascii="Verdana" w:hAnsi="Verdana"/>
          <w:sz w:val="19"/>
          <w:szCs w:val="19"/>
        </w:rPr>
        <w:t>Tendré que leer y reflexionar sobre el Programa de CO. Como eso me va a llevar tiempo, no demoro esta respuesta.</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Cuidado con la historia como lucha de clases y la dinámica fuerzas productivas- relaciones de producción!. Una tercera clase se convierte en dominante. Un argumento más para cuestionar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triunfo proletario. Riesgo para el proletariado a que se dé algo parecido. Posibilidad de la tecnoburocracia. Centrarse no en la propiedad privada, sino en la alienación, división social del trabajo, dirigentes/dirigidos, para cuestionar a la burguesía privada y cualquier otra versión o nueva clase tecnoburocrática, cerrándola el paso o impidiendo su surgimiento. (Raúl García Durán </w:t>
      </w:r>
      <w:r>
        <w:rPr>
          <w:rFonts w:cs="Verdana" w:ascii="Verdana" w:hAnsi="Verdana"/>
          <w:i/>
          <w:sz w:val="19"/>
          <w:szCs w:val="19"/>
        </w:rPr>
        <w:t>“Saber, sociedad tecnológica y clases. El proceso de formación de la tecnoburocracia profesional como clase dominante”</w:t>
      </w:r>
      <w:r>
        <w:rPr>
          <w:rFonts w:cs="Verdana" w:ascii="Verdana" w:hAnsi="Verdana"/>
          <w:sz w:val="19"/>
          <w:szCs w:val="19"/>
        </w:rPr>
        <w:t xml:space="preserve"> hacer editorial, 2000)</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 xml:space="preserve">Ante todo hay que comprender lo que la clase es y lo que el proletariado ha demostrado históricamente con su lucha, sin dar triples saltos mortales en la argumentación como el siguiente: el proletariado es clase central del capitalismo, no propietaria, explotada, </w:t>
      </w:r>
      <w:r>
        <w:rPr>
          <w:rFonts w:cs="Verdana" w:ascii="Verdana" w:hAnsi="Verdana"/>
          <w:i/>
          <w:sz w:val="19"/>
          <w:szCs w:val="19"/>
        </w:rPr>
        <w:t xml:space="preserve">por tanto, </w:t>
      </w:r>
      <w:r>
        <w:rPr>
          <w:rFonts w:cs="Verdana" w:ascii="Verdana" w:hAnsi="Verdana"/>
          <w:sz w:val="19"/>
          <w:szCs w:val="19"/>
        </w:rPr>
        <w:t>irrevocablemente forzada por las leyes y crisis del capitalismo a la lucha hasta la revolución comunista cuyo triunfo definitivo (el comunismo) antes o después está garantizado (es inevitable).</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El hecho de que la clase proletaria no sea propietaria de los medios de producción y que el capitalismo sea la propiedad privada que explota a la clase, no implica necesariamente que la clase vaya a terminar de suprimir la propiedad privada que le es negada, o haciéndolo, vaya a superar el capitalismo que la explota. Perfectamente se puede expresar la contradicción en formas más “sociales” o “públicas” de propiedad, como el cooperativismo, el capitalismo de estado, la autogestión a la yugoslava, etc.</w:t>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No si estas formas [de propiedad] supuestamente alternativas al capitalismo de hecho no lo son, como decía Marx, y la libre competencia no puede ser superada por ninguna forma de monopolio, sea privado o estatal, sino que sólo puede serlo -a nivel de eficiencia productiva y, así, de desarrollo de la calidad de vida general- mediante la planificación directamente social, o sea, mediante la dirección colectiva de la asociación de l@s productore/as. Y tal forma exige, de hecho, relaciones sociales adecuadas a esa cooperación autodirigida a todos los niveles de la sociedad, que no pueden ser otras que relaciones comunistas y libertarias, relaciones basadas en la igualdad y la libertad de los individuos sociales para determinar sus necesidades y satisfacerlas mediante los recursos colectivos. Deberías darte cuenta de que esta idea es una de las fundamentales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a respecto de la transición del capitalismo al comunismo y que está implícita en la formulación “filosófica” que tu criticas: que el proletariado como negación se ve empujado por la imposibilidad de seguir existiendo bajo esa condición social a negar el sistema vigente y con él su propia condición de “negación” (o sea, la “negación de la negación”).</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Entiendo cuál debiera ser la verdadera alternativa pero también cuales son las dificultades para que sea puesta en marcha y previamente visualizada en sus rasgos básicos, lo cual exige el reconocimiento del fundamento mismo de la relación capitalista. Asunto que retomaré al final.</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dialéctico es un avance en relación con el materialismo mecanicista y el idealismo. Ayuda a pensar en términos de totalidad, proceso, conflictos y fuerzas internas, cambios cualitativos, interrelación, impermanencia, etc.  Pero lo que puede ayudar al análisis, fácilmente se convierte en otro corsé y escolástica con efectos nefastos, como ocurrió en la ciencia de la URSS. Por eso, no me atrae nada el pensamiento a través de fórmulas, como la “negación de la negación” como argumento para demostrar o reforzar la supuesta obligatoriedad de la revolución y el comunismo. Prefiero lo que tú llamas empirismo y probabilismo, al menos se funda en hechos no en malabarismos “lógicos”.</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 xml:space="preserve">Yo no he hablado de “pensamiento a través de fórmulas”, sino de elaborar una teoría global. Por supuesto, esto es crear fórmulas y utilizarlas para construir una representación progresivamente compleja, pero estamos hablando de abstracciones de lo empírico, no de leyes dialécticas. Por lo demás yo mismo intento dar ejemplo con mis teorizaciones de todo esto, así que no me detengo más. </w:t>
      </w:r>
    </w:p>
    <w:p>
      <w:pPr>
        <w:pStyle w:val="Normal"/>
        <w:suppressAutoHyphens w:val="true"/>
        <w:ind w:right="28" w:hanging="0"/>
        <w:jc w:val="center"/>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La crítica al trabajo alienado, y la división social capitalista del trabajo ya estaba en Marx y en algún documento de la Iª Internacional. Pero la dinámica de clase favoreció el planteamiento jurídico de la propiedad. Ahora que el capitalismo de Estado no despierta las ilusiones que levantó en su día, las condiciones están más maduras para que los trabajadores puedan plantearse la cuestión de la alienación, pero aún con gran dificultad y esfuerzo y sin ninguna garantía de que lo hagan yendo más lejos que de la autogestión.</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 xml:space="preserve">ROI: </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 xml:space="preserve">Pero hay que reconocer que esa situación tiene como causa determinante la falta de madurez del modo de producción capitalista, de tal manera que fue la anarquía mercantil y no la división del trabajo y las relaciones laborales capitalistas lo que se identificó como el objetivo global del movimiento y a su vez se conceptualizó en la categoría de socialismo (o sea, la definición del objetivo total varia históricamente de acuerdo con la experiencia de las masas.) Hay que tener en cuenta dos cosas: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ab/>
        <w:t xml:space="preserve">1ª) que lo que se define teóricamente como el objetivo último no es idéntico con el objetivo global práctico del movimiento de forma inmediata salvo cuando el objetivo último adquiere el carácter de una necesidad inmediata general; esto supone la posibilidad y la tendencia práctica a que se produzca una alienación del objetivo final en el objetivo global del moment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ab/>
        <w:t>2ª) que el desarrollo de la conciencia y el contenido mismo de la conciencia social no se determinan efectivamente, ni son por tanto determinables/interpretables teóricamente, de forma lógico-racional, sino de forma histórico-concreta; por lo tanto, la conciencia de una época no tiene ningún valor determinante independiente de la época, ni a favor ni en contra de su superación histórica. Cada forma de conciencia general tiene una correspondencia con las circunstancias históricas y las formas de actividad que éstas favorecen. Distintas circunstancias y formas de actividad derivadas producen una distinta conciencia general, sin que en ello tenga ningún papel fundamental la influencia de la forma de conciencia anterior sobre la siguiente, o incluso el movimiento que encarnó anteriormente la primera y cuyos restos todavía perduren. Hablar del desarrollo de la conciencia, de la espontaneidad, etc., sin tener en cuenta estas circunstancias y formas de actividad predominantes es caer en el idealismo. El propio cuestionamiento de todo lo que ha sido el movimiento proletario en el pasado, y por tanto de lo que su ideología histórica entiende por sujeto revolucionario -incluida su representación mediante las categorías que crearon los teóricos más relevantes, y la definición misma de dichas categorías-, que es una característica de la época en que vivimos, es el resultado de la inadecuación manifiesta entre ese movimiento y su conciencia y la realidad efectiva de la sociedad presente, con sus tendencias a nivel de la conducta social y la conciencia (en especial tal como se manifiestan dentro de la lucha de clases). En este sentido, no conviene conservar tampoco la identificación de la conciencia histórica de la teoría revolucionaria “portada” por el movimiento anterior y la realidad efectiva de la teoría revolucionaria según sus pensadores conscientes. Dado que la primera no es lógico-racional en su carácter, la actualización del pensamiento revolucionario puede combinar perfectamente, a grandes trazos, la crítica de totalidad del movimiento anterior y su conciencia con la preservación de la teoría revolucionaria clásica y con la elaboración de nuevos desarrollo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Sobre lo determinante de la inmadurez del capitalismo en el desarrollo de la conciencia proletaria, además de esto y más relacionado con la dinámica de clase (incapaz de cuestionar su propio núcleo), el trabajo alienado, me remito a lo que expondré a final.</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Creo que entiendo los puntos 1) y 2). Es importante tener eso en cuenta. Está en relación con tu planteamiento de las fases 1, 2 y 3 del desarrollo del capitalismo y la conciencia proletaria. Ahora bien, con el cambio persiste algo común que es el mismo modo de producción y unas características comunes del proletariado y también del Estado, y por tanto, en los objetivos estratégicos, en las lecciones programáticas, de lucha y de organización del pasado que se necesita preservar y recuperar en la medida en que sigan siendo útiles a las necesidades actuale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Cuando los trabajadores de los países “socialistas” (predominando el proletariado productivo tradicional) se han enfrentado al capitalismo de Estado, no han superado las ilusiones socialdemócratas o del estalinismo en alguna de sus versiones, incluso “con rostro humano”, es decir, no han llegado al rechazo del trabajo alienado ni del Estado neo-burgués, planteándose su propio poder constituyente. Esto muestra lo poco intuitivo que es el cuestionamiento del trabajo alienado-asalariado, incluso cuando está conociendo la experiencia decepcionante superadora de la propiedad privada capitalista (el capitalismo de Estado “socialista”) que por tanto ya no se puede presentar como el horizonte de liberación.</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 xml:space="preserve">Esto es un análisis superficial. Primero, el capitalismo no estaba todavía agotado, con lo que ese camino reformista era posible. Segundo, a nivel del contenido -lo que está relacionado con el infradesarrollo relativo- se trataba de países en los que el capitalismo de Estado no había alcanzado ni siquiera el desarrollo industrial de los países occidentales más desarrollados, con lo que según mi división en fases históricas estaban en la fase 2, es decir, solamente podían oponer al capitalismo de Estado totalitario alguna forma de democratización capitalista. De hecho esto es lo que pasó. Pero se le añadieron dos factores: 1º) la única solución segura era volver a mecanismos de competencia libre, por lo ya explicado anteriormente, ya que la verdadera planificación social presupone el fin del trabajo alienado; 2º) intervinieron decisivamente los agentes del capital para recomponer la dominación de clase y así reconducir el derrumbe del capitalismo de Estado en su propio benefici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Como tercer factor puede decirse que algunos países tenían economías muy débiles y dependientes todavía y si no tenían el refuerzo de la URSS solamente podían integrarse en el sistema dominante de mercado, controlado por las grandes elites de la burguesía internacional; otros, como la propia URSS arrastraban un subdesarrollo tecnológico enorme en grandes áreas de la economía y apenas habían tenido experiencia de la democracia como forma política general; otros, como China, aprendieron de los demás y evitaron el derrumbe con unas reformas progresivas de transición al libre mercado muy efectivas, evitando las ilusiones de la “autogestión yugoslava” de mantener la estatización gracias a meras descentralizaciones parciales. Pienso que todas estas causas son suficientes para entender el devenir de esos países. En resumen, ninguno de ellos había llegado al punto en el que fuese posible la generación de un movimiento revolucionario proletario maduro, tanto por causas económicas estructurales como políticas y coyunturales (por no mencionar las culturales derivadas). El caso es que, como he dicho anteriormente, todo esto es irrelevante, porque presuponer que el paso por sistemas pseudosocialistas posibilitaría ver más claramente los criterios para superar el capitalismo presupone que el autodesarrollo del movimiento proletario se realiza siguiendo un patrón de racionalidad lógica, lo que es completamente falso. Por la misma razón tampoco se puede deducir lo contrario: que años de pseudosocialismo habían embotado la mente de la gente y no sabían ver la diferencia entre el socialismo auténtico y el capitalismo de Estado; esto puede haber sido así superficialmente, pero la cuestión es que las formas de conciencia no son autónomas, sino que están determinadas en su desarrollo por las circunstancias; la cuestión no es que exista una mistificación, sino por qué se mantiene. Y se mantiene porque la experiencia histórica así lo posibilita y porque la dinámica de clase sólo se autosupera movida por la necesidad ciega (o sea, pivota sobre la dinámica alienante de la sociedad existente y se desarrolla en la medida en que esa dinámica alienante, o producción-reproducción del capital, se debilita por los antagonismos sociale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El párrafo sobre los países del Este no tiene la pretensión de hacer un balance sobre esas experiencias. Es parte de una exposición en media página sobe las dificultades para el desarrollo de la conciencia antialienación y para subrayar lo poco intuitivo o abordable del cuestionamiento del trabajo alienado. Está relacionado con lo expuesto en la respuesta al GPM de que es erróneo pensar que el paso por el CdE supondrá un progreso hacia la crítica a la alienación que por tanto es conveniente pasar por eso (etapismo, fases intermedias, etc). Lo que dicho con tus palabras es negar que el proletariado avanza por un patrón de racionalidad lógica, en este caso, de conocimiento por eliminación (si el problema ya no es la propiedad privada, ni la anarquía del mercado, ni la planificación burocrática o la autogestión, entonces será la división social del trabajo, la alienación, la acumulación enajenada).</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En 1871 se dio una revolución proletaria (con todas sus limitaciones) en París. En 1917 y en la siguiente década en Rusia y Alemania. En España en 1934 en Asturias y desde julio de 1936 con la reacción contra el golpe y las colectivizaciones. Esto ocurrió en el capitalismo ascendente o ya en el decadente, en países desarrollados (Alemania) pero también muy (Rusia zarista) o bastante (España) subdesarrollados, sin que “el capitalismo estuviese agotado” y siendo el recorrido reformista históricamente mucho mayor que el de hoy.</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En los países del Este los había muy atrasados (Albania y otros), como con unas altas concentraciones proletarias (Polonia) o relativamente desarrollados (Checoslovaquia, Alemania del Este) y una superpotencia con un desarrollo extremadamente desigual (la URSS). Se conocieron graves situaciones de crisis y de luchas proletarias, a veces repetidas en algún país (Polonia), incluso insurreccionales (Hungría, y mucho más confuso en Albania). La URSS, desde la perestroika, conoció una profundísima crisis.</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Con esto quiero decir que no hace falta que el “capitalismo esté agotado” para que se puedan dar procesos más o menos revolucionarios, aunque no puedan consolidarse. Que no hayan ocurrido más no quiere decir que fuesen históricamente imposibles, como también fueron posibles en los casos antes mencionados. Podían haberse dado otros casos similares a los de Hungría con algo más de protagonismo y profundización proletaria.</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 xml:space="preserve">Siendo más factible a corto plazo las salidas democratizadoras y liberales, las olas revolucionarias no se habrían consolidado. Pero lo que nos habrían revelado seguramente es la dificultad de cuestionar la división social del trabajo como núcleo duro de la alienación del trabajo. Eso habría mostrado que la dificultad fundamental no está, como no lo estuvo antes, en el subdesarrollo, ni en la posibilidad de alternativas reformistas (tras 1871 con el reconocimiento del movimiento obrero, o con el keynesianismo, etc, o la democratización y el liberalismo), </w:t>
      </w:r>
      <w:r>
        <w:rPr>
          <w:rFonts w:cs="Verdana" w:ascii="Verdana" w:hAnsi="Verdana"/>
          <w:sz w:val="19"/>
          <w:szCs w:val="19"/>
          <w:u w:val="single"/>
        </w:rPr>
        <w:t>sino en la dificultad para la crítica del trabajo alienado y su pilar en la división social del trabajo que se revela más evidente (la dificultad) cuando incluso se han eliminado los velos de la propiedad privada, la planificación burocrática, etc.</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 xml:space="preserve">Con la dinámica de clase ocurre que la experiencia del capitalismo de Estado “socialista” e incluso la de alguna variante autogestionaria (yugoslava) es tan decepcionante que de rebote  desacredita el socialismo, el comunismo y de la revolución. Al haberlos identificado falsamente con la supresión de la propiedad privada, lleva incluso a cuestionar el interés por la dinámica de la clase “para sí” que ve su recorrido y reivindicaciones de mayor alcance cuestionados, pero sin entender la alternativa, por lo que el desconcierto, desmoralización y reflujo son enormes. Sólo con mucho esfuerzo pueden los trabajadores/as remontar esto y comprender cuál es el verdadero camino para la superación del capitalismo: el cuestionamiento del trabajado alienado, las condiciones que crean la propia clase. </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Aquí presupones de nuevo que existe una concatenación lógica e histórica entre un movimiento pasado y el que vendrá. Esto puede ser real a nivel de algunos individuos, como por ejemplo tu, que has pasado por el anterior y querrías contribuir al actual, pero no es real a nivel de la dinámica social, o sea, a nivel de los individuos sociales medios. Incluso quienes se encuentran en tu situación solamente pueden contribuir al movimiento futuro en tanto captan la diferencia entre su experiencia anterior y su experiencia actual, autoactualizándose socialmente y psicológicamente. En resumen, es más progresiva la conciencia del individuo actual que no conoce otra cosa más que tragar con lo existente y rendir culto al dinero que pueda ganar vendiéndose, pero que capta intuitivamente que la esencia del capitalismo es la posesión efectiva del poder económico sobre el trabajo vivo, sin importar si ese poder lo ejercen empresarios clásicos, ejecutivos, accionistas o jefes operativos, que la conciencia de un viejo militante típico que ha vivido otros tiempos y que concibe el capital esencialmente como el resultado de una forma de propiedad (incluso si critica el capitalismo de Estado) y todo lo más de las relaciones formales de producción (lo que se ve, por ejemplo, en las concepciones simplistas de la autogestión). El primero hoy puede ser todo lo contrario a un revolucionario, el segundo parece más próximo. Pero este es un criterio lógico, no histórico. La realidad histórica dice que el primero tiene una conciencia más verdadera del capital y que el segundo tiene arraigada una falsa conciencia, lo que además de impedirle captar lo esencial le mueve a obstaculizar con su discurso el desarrollo de la conciencia de los individuos sociales medios actuales. Todo esto es muy paradójico y choca contra el sentido común, pero es así.</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Creo que entiendo lo que quieres decir sobre la diferencia de momentos históricos y por tanto de la conciencia y el lastre que pueden suponer los revolucionarios del pasado. Pero creo que también exageras algo en el sentido de lo que respondo en la parte final a tu “*Pero hay que reconocer...”, y en lo que aportaré al final sobre la dificultad de desentrañar el núcleo de la alienación, lo que exigirá también una reflexión sobre las experiencias revolucionarias del pasado y como abordaron (o más bien no) ese problema.</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Por eso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deben insistir ahí para que el movimiento de los trabajadores sea realmente consciente, en lugar de pretender que su papel es dirigirlos. </w:t>
      </w:r>
      <w:r>
        <w:rPr>
          <w:rFonts w:cs="Verdana" w:ascii="Verdana" w:hAnsi="Verdana"/>
          <w:sz w:val="19"/>
          <w:szCs w:val="19"/>
          <w:u w:val="single"/>
        </w:rPr>
        <w:t>Estimularlos para desarrollar la crítica al trabajo alienado que conocen de primera mano</w:t>
      </w:r>
      <w:r>
        <w:rPr>
          <w:rFonts w:cs="Verdana" w:ascii="Verdana" w:hAnsi="Verdana"/>
          <w:sz w:val="19"/>
          <w:szCs w:val="19"/>
        </w:rPr>
        <w:t>. La crítica y superación de toda alienación debe reflejarse en las propuestas de Programa de Transformaciones. Los trabajadores/as comprenderán mejor la necesaria relación que existe entre su crítica y lucha contra el trabajo alienado, la lucha “contra sí” en cuanto clase y el Programa por el comunism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 xml:space="preserve">La burguesía, para adquirir más poder, no tiene más que “dejarse llevar” por la dinámica de su clase que la conduce al proceso de acumulación del capital. Los trabajadores/as, para adquirir más poder, no pueden “dejarse llevar” por la dinámica del capital variable, pues eso les llevaría a sacrificarse ante el capital, que tiene la posición dominante en la relación. Y tampoco es suficiente con el antagonismo implícito en la dinámica de clase aunque la lleve al extremo pues se detiene ante el trabajo alienado. A diferencia de la burguesía el poder de los trabajadores/as no aumenta en la medida en que se consolida, perfila, etc su clase, sino sobre todo en la medida en que ésta es cuestionada colectivamente por ellos mismos y desaparece. Y su conciencia sigue el mismo camino, tanto mayor cuanto más sea capaz de cuestionarse como clase.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Al proletariado le cuesta cada vez más avanzar en conciencia según debe cuestionar más aspectos del capital, aunque en realidad no pase de reformarlo, darle otra forma, como con el Capitalismo de Estado, la autogestión. Pero esto todavía cuenta a su favor con que no precisa cuestionar su propia clase, sino sólo la de la burguesía (en su propiedad privada o centralismo burocrático), por lo que sigue en la dinámica de clase, aunque avanzando hacia el extremo de su recorrido de radicalización posible hasta el “tabú” de cuestionar su clase.</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La afirmación “le cuesta cada vez más” (último párrafo)</w:t>
      </w:r>
      <w:r>
        <w:rPr>
          <w:rFonts w:cs="Verdana" w:ascii="Verdana" w:hAnsi="Verdana"/>
          <w:b/>
          <w:sz w:val="19"/>
          <w:szCs w:val="19"/>
        </w:rPr>
        <w:t xml:space="preserve"> </w:t>
      </w:r>
      <w:r>
        <w:rPr>
          <w:rFonts w:cs="Verdana" w:ascii="Verdana" w:hAnsi="Verdana"/>
          <w:sz w:val="19"/>
          <w:szCs w:val="19"/>
        </w:rPr>
        <w:t xml:space="preserve">es gratuita o una mera extrapolación histórica. Presupone además un progreso ascendente a través de fases, pero lo que cuenta, según lo comprendo yo, no es el desarrollo cuantitativo de la conciencia, o sea, lo que sería formarse una conciencia de conjunto de la realidad social o del capitalismo como sistema económico; lo esencial es captar el fundamento mismo de la relación del capital. Y esto no depende de un esfuerzo subjetivo sino que, a escala de masas, sólo puede darse cuando el propio desarrollo del capitalismo “hace visible lo que ya era esencialmente” (para parafrasear a los situacionistas).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 xml:space="preserve">Para mí no presupone un proceso ascendente a través de fases, como habrás podido leer en mi “Contestación a respuesta 4 de Roi”, sino precisamente la ruptura con la mentalidad de etapas y fases, pues no hay etapas, ni dinámica de clase, que conduzca a la crítica de la alienación y la división social del trabajo, sino el enfoque “contra sí” desde ya en la medida de lo posible, empezando por lo más fácilmente perceptible, asumible y atacable por los trabajadores en ese campo, como he planteado en este “Texto de la conciencia” y tú mismo apruebas más adelante y que nada tiene que ver con etapas ni fases, sino precisamente la forma de romper con todo eso. Pero que esta lucha sea posible no quiere decir que sea fácil, pues precisamente va en la dinámica a la que más se resisten históricamente los trabajadores por su misma dinámica de clase: el cuestionamiento de su propia naturaleza de clase en la alienación y la </w:t>
      </w:r>
      <w:r>
        <w:rPr>
          <w:rFonts w:cs="Verdana" w:ascii="Verdana" w:hAnsi="Verdana"/>
          <w:i/>
          <w:iCs/>
          <w:sz w:val="19"/>
          <w:szCs w:val="19"/>
        </w:rPr>
        <w:t>simbiosis</w:t>
      </w:r>
      <w:r>
        <w:rPr>
          <w:rFonts w:cs="Verdana" w:ascii="Verdana" w:hAnsi="Verdana"/>
          <w:sz w:val="19"/>
          <w:szCs w:val="19"/>
        </w:rPr>
        <w:t xml:space="preserve"> (aunque con beneficios desiguales) constituida por la división social del trabaj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Ruptura con las etapas en el doble sentido planteado en la respuesta al GPM:</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i/>
          <w:i/>
          <w:iCs/>
          <w:sz w:val="19"/>
          <w:szCs w:val="19"/>
        </w:rPr>
      </w:pPr>
      <w:r>
        <w:rPr>
          <w:rFonts w:cs="Verdana" w:ascii="Verdana" w:hAnsi="Verdana"/>
          <w:i/>
          <w:iCs/>
          <w:sz w:val="19"/>
          <w:szCs w:val="19"/>
        </w:rPr>
        <w:t>“</w:t>
      </w:r>
      <w:r>
        <w:rPr>
          <w:rFonts w:cs="Verdana" w:ascii="Verdana" w:hAnsi="Verdana"/>
          <w:i/>
          <w:iCs/>
          <w:sz w:val="19"/>
          <w:szCs w:val="19"/>
        </w:rPr>
        <w:t>Aunque se puedan hacer consideraciones tácticas, no hay ningún etapismo, ni paso obligado (forzado, predeterminado irrevocablemente, etc) ni en el proceso de toma de conciencia, desde la clase “para sí” a la autonegación de clase (“contra sí”), no porque dicho proceso deba progresar pasando por relaciones sociales con diferentes formas de propiedad, papel del mercado, etc.”</w:t>
      </w:r>
    </w:p>
    <w:p>
      <w:pPr>
        <w:pStyle w:val="Normal"/>
        <w:widowControl w:val="false"/>
        <w:suppressAutoHyphens w:val="true"/>
        <w:ind w:right="28" w:hanging="0"/>
        <w:jc w:val="both"/>
        <w:rPr>
          <w:rFonts w:ascii="Verdana" w:hAnsi="Verdana" w:cs="Verdana"/>
          <w:i/>
          <w:i/>
          <w:iCs/>
          <w:sz w:val="19"/>
          <w:szCs w:val="19"/>
        </w:rPr>
      </w:pPr>
      <w:r>
        <w:rPr>
          <w:rFonts w:cs="Verdana" w:ascii="Verdana" w:hAnsi="Verdana"/>
          <w:i/>
          <w:iCs/>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 xml:space="preserve">¿Quiere esto decir que los trabajadores/as por sí mismos sólo pueden avanzar en esta dinámica todavía atada a la clase?. No. Esta dinámica misma, aunque mistificada, ya expresa las esperanzas de liberación del proletariado, aunque más como mistificada liberación del trabajo (alienado) </w:t>
      </w:r>
      <w:r>
        <w:rPr>
          <w:rFonts w:cs="Verdana" w:ascii="Verdana" w:hAnsi="Verdana"/>
          <w:i/>
          <w:sz w:val="19"/>
          <w:szCs w:val="19"/>
        </w:rPr>
        <w:t>del dominio</w:t>
      </w:r>
      <w:r>
        <w:rPr>
          <w:rFonts w:cs="Verdana" w:ascii="Verdana" w:hAnsi="Verdana"/>
          <w:sz w:val="19"/>
          <w:szCs w:val="19"/>
        </w:rPr>
        <w:t xml:space="preserve"> de la burguesía que liberarse del trabajo alienado mism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El conjunto de trabajadores/as de una empresa y el conjunto de la clase, con extrema facilidad colectivamente acceden a la conciencia de luchar por el aumento salarial, pues a ello la presiona el capital. No se suele precisar para ello, o apenas, de la intervención agitadora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y menos aun hace falta que sea comunista. Para objetivos más ambiciosos que cuestionan el capitalismo, el ritmo de ascenso de la masa en conciencia es más difícil y desigual, y se acusa la fragmentación, aparecen un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que se adelantan.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Pareces confundir la función histórica y existencia de las vanguardias</w:t>
      </w:r>
      <w:r>
        <w:fldChar w:fldCharType="begin"/>
      </w:r>
      <w:r>
        <w:rPr/>
        <w:instrText xml:space="preserve"> XE "vanguardias" </w:instrText>
      </w:r>
      <w:r>
        <w:rPr/>
        <w:fldChar w:fldCharType="separate"/>
      </w:r>
      <w:r>
        <w:rPr/>
      </w:r>
      <w:r>
        <w:rPr/>
        <w:fldChar w:fldCharType="end"/>
      </w:r>
      <w:r>
        <w:rPr>
          <w:rFonts w:cs="Verdana" w:ascii="Verdana" w:hAnsi="Verdana"/>
          <w:sz w:val="19"/>
          <w:szCs w:val="19"/>
        </w:rPr>
        <w:t xml:space="preserve"> con un problema derivado de una dificultad en el desarrollo de la conciencia de masas. Ésta última sería, según tu, causada por la identificación falsa de la relación del capital (u otros aspectos del capitalismo) por esas mismas masas. Pero todo esto no lo analizas de forma histórica concreta. Según mi punto de vista la identificación falsa es un límite al desarrollo determinado por las circunstancias históricas y las formas de actividad derivadas (combinación de posibilidades objetivas y tendencias subjetivas). Si se mantiene, ello significa que la identificación falsa es un efecto y no la causa de la falta de desarrollo de la conciencia de masas. Por lo tanto, las causas del infradesarrollo de la conciencia yacen en otra parte y la actividad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orientada a superar esos límites mediante la propaganda será inefectiva mientras las circunstancias totales (objetivas y subjetivas) no se alteren.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La correlación que estableces al final entre ascenso de la conciencia y aumento de la fragmentación no es directa, sino coyuntural. Tu la interpretas así solamente porque reafirmas tu idea de fondo de que existen límites inmanentes a la espontaneidad proletaria en el plano de la conciencia. Pero la historia muestra que en cualquier fase del movimiento proletario no existe relación directa entre el alcance de los objetivos y la mayor o menor fragmentación, salvo en el sentido de que ciertos objetivos no pueden asumirse como objetivos generales más que sobre la base de una mínima unidad de clase.</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La respuesta vendrá al final.</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Est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estimulan al resto a avanzar acelerando el paso, manteniendo la formación y ascendiendo en conciencia, y alcanzarlas y según avanzan, de la masa surgen nuevas franjas que se adelantan y estimulan a los que quedan más abajo, hasta que finalmente se logra un alto grado de unificación con los objetivos comunistas, aunque sigan existiendo corrientes de opinión. El papel de las minorías es importante porque cuanto más comunistas son los objetivos, hasta que no se ha producido la unificación, el conjunto del proletariado no tiene la unidad de conciencia que tenía en la fase salarial a la que accede con suma facilidad por la presión de la explotación. Durante el proceso, además de la autoorganización de masas y minorías comunistas surgirán grupos de reflexión, elaboración y lucha más avanzados, aunque sin llegar al grado de definición teórica, política y programática de las minorías comunista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 xml:space="preserve">Esta es otra extrapolación histórica. Esa situación en la que la conciencia parece más avanzada que la capacidad de acción (que tu reduces a la cuestión de la unidad y la fundas en la conciencia) es típica de momentos históricos en los que no es que la capacidad de acción no se corresponda con los objetivos, sino que la conciencia de los objetivos no se corresponde ni con la capacidad de acción efectiva ni con las finalidades efectivas por las que se lucha todavía. En otras palabras, y para decirlo en tus términos, la división está en relación tanto con los objetivos efectivos como con la capacidad de acción, ya que la capacidad de acción se desarrolla en función de las necesidades que se consideren “objetivas” por el movimiento, no al revés (la lucha por objetivos no se limita por la ausencia de capacidad para afrontarla - o como decía Marx, </w:t>
      </w:r>
      <w:r>
        <w:rPr>
          <w:rFonts w:cs="Verdana" w:ascii="Verdana" w:hAnsi="Verdana"/>
          <w:i/>
          <w:sz w:val="19"/>
          <w:szCs w:val="19"/>
        </w:rPr>
        <w:t>la gente no se plantea lo que no está en condiciones de resolver</w:t>
      </w:r>
      <w:r>
        <w:rPr>
          <w:rFonts w:cs="Verdana" w:ascii="Verdana" w:hAnsi="Verdana"/>
          <w:sz w:val="19"/>
          <w:szCs w:val="19"/>
        </w:rPr>
        <w:t>.) No se puede nunca confundir cómo se plantean las cosas a nivel de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intelectualizas, o sea, reflexivamente, con cómo se producen efectivamente en el devenir general. Tu haces esto y así explicar las limitaciones de la clase obrera por causas intrínsecas a su movimiento, dinámica autónoma, condición social, cuando esto es históricamente imposible, ya que el movimiento proletario no se origina como un resultado de la autodeterminación, sino de la ausencia de autodeterminación. Por consiguiente, los límites perceptibles de la capacidad de autodeterminación pueden ser un obstáculo en general, pero no determinan en absoluto la trayectoria general del devenir del movimiento proletario, o sea, sus grandes tendencias históricas constantes en cada momento. Mucho menos lo puede hacer esa capacidad de autodeterminación cuando se encuentra focalizada en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intelectualizada. Todo lo que la racionalidad autónoma puede hacer históricamente es acelerar o facilitar la realización de las grandes tendencias inmanentes que resultan de la combinación de las condiciones materiales y espirituales que han sido creadas en la historia precedente. Esto no quiere decir que la actividad autónoma de individuos, grupos, minorías, no tenga un resultado efectivo en la modificación de dichas condiciones, sino que la dinámica autonomizada de la totalidad social -característica de toda forma de sociedad de clases, fundada en relaciones productivas alienantes- siempre es más poderosa que esa actividad y sólo puede ser alterada episódica y formalmente. En otras palabras, la dinámica característica del modo de producción y sus límites inmanentes, y lo que es su expresión subjetiva -la conciencia alienada y su disolución-, no pueden ser creadas por medio de estas acciones fragmentarias. Se requiere una acción generalizada, o sea, una acción a escala de la totalidad, para cambiar la totalidad misma.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Mi parrafo me parece correcto. No termino de entender el sentido de tu observación, aunque entiendo muchas de las frases.</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Me refiero a que la captación por la conciencia proletaria inmediata, o sea, accesible a la masa en general en su experiencia directa cotidiana, de lo que es el fundamento de la relación del capital -subordinación del trabajo vivo al acumulado- se hace realidad en la medida en que la subsunción real del trabajo en el capital se desarrolla. De manera que la confusión entre apariencia (anarquía mercantil, propiedad privada atomizada) y forma (autonomización de los procesos económicos en la forma del valor) y esencia del capital (autoalienación ampliada del trabajo social) se resuelve sobre la base de la experiencia directa de la masa, determinada por el desarrollo del modo de producción y sus correlaciones globales en la sociedad (subsunción total de la vida en el capital, Fábrica-Estado). En consecuencia, no creo que las formas de falsa conciencia que identificaban la supresión del capitalismo con un socialismo estatista o cooperativo primero, y luego con un socialismo democrático-planificado (autogestión del trabajo alienado, una versión que minimice el aspecto burocrático-autoritario u corporativo-mercantil de las concepciones anteriores), tengan que repetirse en el movimiento futuro de ruptura con el capitalismo, salvo como expresiones insustanciales de ignorancia intelectual. Es decir, ya no se corresponderán espontáneamente con la experiencia histórica de la masa y no podrán consolidarse más que, en todo caso, como fuerzas reformistas que explícita o implícitamente reconocen que su proyecto es reformar el capitalismo, alimentándose (como hoy los ex-PCs estalinistas y derivados o la extrema izquierda en general) de movimientos y sectores que no apoyan ninguna revolución anticapitalista realmente o que pura y simplemente son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aisladas atrasadas o marginales, que se resisten a cuestionar su propia alienación pero tampoco tienen ninguna fuerza significativa para cambiar el sistema globalmente (los típicos estalinistas son un claro ejemplo, pero hay muchos más menos “vistosos”).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Si cuanto menos se cuestiona al capital, esa conciencia es más fácilmente accesible por la masa proletaria y por tanto menos necesaria la intervención dinamizadora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cuanto más se cuestiona, más esfuerzo de conciencia deben hacer los trabajadores/as y más necesario es que las minorías preexistentes (probablemente surgieron en la anterior fase de flujo proletario) o las que más adelantadas al proceso de toma de conciencia de las masas vayan surgiendo en esa coyuntura, se esfuercen por estimular al máximo, catalizar, acelerar, el proceso de desarrollo autónomo de conciencia por los mismos trabajadores/as. Las mismas minorías también deben hacer un esfuerzo muy grande -si no quieren que sus planteamientos se queden en la abstracción, las generalidades o en el empirismo, y al final en ideología y recuperación-, en aprender del conjunto del movimiento y de los nuevos sectores avanzados que surgen de él, que progresan en conciencia y creatividad actualizada.</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Tu insistencia en el esfuerzo subjetivo refleja que entiendes el autodesarrollo subjetivo como un producto voluntario, lo que no es en absoluto real. Ni siquiera para los individuos excepcionales que hoy puedan tener capacidad para autodesarrollarse por su propia iniciativa, como puede ser nuestro caso, los avances en la conciencia o en el descondicionamiento</w:t>
      </w:r>
      <w:r>
        <w:fldChar w:fldCharType="begin"/>
      </w:r>
      <w:r>
        <w:rPr/>
        <w:instrText xml:space="preserve"> XE "descondicionamiento" </w:instrText>
      </w:r>
      <w:r>
        <w:rPr/>
        <w:fldChar w:fldCharType="separate"/>
      </w:r>
      <w:r>
        <w:rPr/>
      </w:r>
      <w:r>
        <w:rPr/>
        <w:fldChar w:fldCharType="end"/>
      </w:r>
      <w:r>
        <w:rPr>
          <w:rFonts w:cs="Verdana" w:ascii="Verdana" w:hAnsi="Verdana"/>
          <w:sz w:val="19"/>
          <w:szCs w:val="19"/>
        </w:rPr>
        <w:t xml:space="preserve"> son el resultado de la voluntad, sino de procesos caóticos y complejos de auto-reorganiz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sobre la base de la experiencia social. La voluntad, el esfuerzo consciente, tienen en esto un papel muy pequeño, por más que sin ellos no sea posible. Esa capacidad de auto-reorganización psicológica puede por sí misma activar la voluntad y ponerla a su servicio, creando una identificación entre necesidad y conducta adecuada para realizarla que produzca una motivación para la voluntad. De hecho es así como sucede, aunque mayormente sea un proceso inconsciente. La voluntad de hacer algo nuevo, o sea, no puramente rutinario, emerge siempre de procesos psicológicos autoorganizativos. Pero la voluntad por sí misma no puede generar ese proces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complejo, por la simple razón de que es una facultad parcial, igual que la mente consciente; en cambio, la autoorganización psíquica es una capacidad global inmanente que activa todo el organism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Creo que mi párrafo es básicamente correcto en cuanto a las tareas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sobre todo. En cuanto a los trabajadores en general, teniendo en cuenta la dinámica capitalista y de las organizaciones burocratizadas y dirigentes que fomentan la pasividad y dejar que otros piensen y hagan por uno, el esfuerzo (empleo enérgico de la capacidad intelectual) es importante. Me remito también a final de la pag 8 del “Proyecto de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 CO” (no he terminado la Introducción), donde hablas de la pereza, pasotismo, en los trabajadores. El esfuerzo requiere  de la voluntad, pero es un trabajo sobre algo que existe, no un voluntarismo en el vacío. Es interesante lo que dices de la auto-reorganiz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como procesos inconscientes. No niego que eso participe e impulse el esfuerzo y la voluntad. No creo que lo uno esté reñido con lo otro. Es más, el esfuerzo refuerza esos procesos. El fenómeno ¡eureka! es un proceso de auto-reorganización no consciente, pero que se da tras un empleo enérgico de la capacidad intelectual (esfuerzo). Luego el cerebro trabaja por su cuenta, a su manera, al margen del pensamiento y de la voluntad consciente, de un modo que no entendemos ni controlamos., y nos da la solución, en vigilia, en sueños... Yo misma, muchas cosas que escribo, se me ocurren a la mañana nada más levantarme, pero después de haberle dado vueltas de víspera. Y el esfuerzo no está desligado de la maduración de las condiciones materiales, el desarrollo de la actividad proletaria autodirigida, pues esta misma supone un grado importante de esfuerzo, de sobreponerse a los condicionamientos del capital, el miedo, etc. Recuerdo que mi militancia durante el franquismo fue un esfuerzo muy consciente por sobreponerme a un medio en su mayoría pasivo o con un compromiso muy superficial (incluso entre la juventud) y también al miedo que muchas veces se pasaba si eras consciente de las consecuencias bien reales de la militancia (tortura y cárcel por las que pasabas por delitos en lo que hoy parece lo más normal del mundo) y no tienes una naturaleza aventurera, ni eres amante de los deportes de riesgo o cosa similar.</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 xml:space="preserve">El desarrollo de conciencia comunista en las masas que no sea mera ideología, ilusión de un sociedad mejor, sino expresión de unas relaciones entre los trabajadores/es de cooperación, solidaridad, iniciativa, autoorganización, capaces de pensar por su cuenta (las </w:t>
      </w:r>
      <w:r>
        <w:rPr>
          <w:rFonts w:cs="Verdana" w:ascii="Verdana" w:hAnsi="Verdana"/>
          <w:i/>
          <w:sz w:val="19"/>
          <w:szCs w:val="19"/>
        </w:rPr>
        <w:t>potencias</w:t>
      </w:r>
      <w:r>
        <w:rPr>
          <w:rFonts w:cs="Verdana" w:ascii="Verdana" w:hAnsi="Verdana"/>
          <w:sz w:val="19"/>
          <w:szCs w:val="19"/>
        </w:rPr>
        <w:t>), implica un altísimo cuestionamiento en la práctica y el pensamiento de las relaciones sociales del capitalismo, que para ser real y masivo, sólo puede darse cuando el capitalismo aprieta y ahoga pues entonces es cuando las masas se encuentran íntimamente motivadas y entran en plena actividad de lucha (autoorganización, etc), se autodeterminan realmente y toman la determinación de luchar si es preciso hasta el final con todas las consecuencias, desenvolviendo todo su valor e insumisión, asumiendo el costo de esfuerzo y sufrimiento que para ellas supondrá rebelarse contra el capital, el Estado y todas las demás fuerzas de recuperación y contrarrevolución. Es decir, que para el desarrollo masivo de la conciencia comunista es necesario que el capitalismo esté en crisis abierta perjudicando en grado sumo la vida de los trabajadores/as. Pero no es suficiente con esto, pues combinado con otros factores objetivos, históricos, subjetivos, el resultado puede ser sobre todo desmoralizador, produciendo más sumisión o con una respuesta en contra muy pobre o limitada de los trabajadores/as (Iª y IIª  guerras mundiales, crisis de 1929, guerra Irán-Irak, guerras de Yugoslavia, crisis de la URSS...). Con una combinación ideal de circunstancias y factores objetivos y subjetivos la crisis del capital (económica y/o militar, ecológica...) podría tener el efecto de una ola que se eleva y levanta la autoactividad y conciencia de la masa con lo que disminuiría enormemente el papel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preexistentes y de las generadas por la nueva ola. Conocidas las dificultades de siglo y medio en el desarrollo de la autoactividad y conciencia de las masas y también de las minorías, el carácter no del todo visible de la alienación-asalariada (a diferencia de la relación contractual asalariada), y teniendo en cuenta cómo estamos ahora en cuanto a las masas y las mismas minorías, sin descartar la posibilidad de un proceso tan favorable, por un criterio de prudencia claro, al no poder confiar en la supuest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triunfo del comunismo, y para no caer en los riesgos del espontaneísmo, debemos prever que lo más probable sea un escenario en el que las minorías todavía deban desarrollarse mucho y que tengan y papel destacado, debiendo jugarlo a fond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La otra cara de la teorí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no es sino que el devenir histórico impone limitaciones al desarrollo que hemos de respetar, bajo pena de perder el suelo bajo los pies. Así que al final es lo mismo si te gusta como si no. Si a esto le añades que las probabilidades para el presente y el futuro no pueden determinarse por experiencias pasadas, salvo si compendiamos todas ellas en un modelo teórico de la dinámica histórica -cosa que sigues sin hacer-, entonces lo que tenemos es que las únicas probabilidades efectivas con las que podemos contar son las que se definen por las tendencias empíricas actuales de la sociedad, a nivel económico, político, cultural, y en los distintos niveles o marcos de la vida social (lucha de clases, formas de ocio, tipo de cultura comunitaria...). Encima, las probabilidades no dejan de ser datos poco fiables, porque se basan en el pasado. Solamente un modelo teórico dinámico permite hacer anticipaciones que se salgan de la trayectoria anterior. Sobra decir que, si la trayectoria anterior ha sido reformista, un análisis probabilístico proyectado al futuro no nos va a conducir a otra conclusión que a la que esa trayectoria perdurará. Este es el defecto fundamental de tu enfoque. El reduccionismo no es útil para afrontar problemas complejos como el que intentas resolver, solamente puede, como es el caso, producir distorsiones en la conciencia de la realidad (y digo esto porque considero que tu conciencia de la realidad es veraz a nivel experiencial, pero que distorsionas esa verdad al racionalizarla de forma inadecuada).</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Ni siquiera de una proyección del pasado y de las probabilidades se puede deducir otr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pero negativa, de que la trayectoria reformista perdurará. No es un razonamiento correcto. Hay una realidad de siglo y medio que hay que tener bien en cuenta y que vale mil veces más que “la negación de la negación” de la dialéctica y las previsiones del futuro de Marx y la tendencia a la baja de la tasa de ganancia, aunque necesariamente no las niegue en todo. Una dinámica de clase, una tendencia a la autonomía, unas potencialidades, unas contradicciones y posible evolución del capitalismo, pero con un futuro que no podemos cerrar con los conocimientos actuales y menos por los juegos de la dialéctica o previsiones hechas en el siglo pasad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La dinámic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es una hipótesis que por ahora tiene más de deseo, especulación filosófica dialéctica, que de fundamentación científica. Prefiero no invitarme otra dinámica con tan poca fundamentación como esa.</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Creo que avanzarías si empezases por rechazar el término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y desarrollases tu planteamiento sin contar con él ni sus sinónimos. La palabra inevitable tiene un sentido histórico y una definición en el diccionario bien clara. O se quiere decir eso o si se quiere decir otra cosa no hay que utilizarlo, pues no ayuda a pensar correctamente. Si quieres decir otra cosa, abandona del todo esa palabra pues sólo sirve para liar el debate conmigo y supongo que con otros. Lo de menos es ser o no fiel a Marx y Engels. A mí no solo no me convence sino que me produce rechazo. Manejándote con ese término, la metodología</w:t>
      </w:r>
      <w:r>
        <w:fldChar w:fldCharType="begin"/>
      </w:r>
      <w:r>
        <w:rPr/>
        <w:instrText xml:space="preserve"> XE "metodología" </w:instrText>
      </w:r>
      <w:r>
        <w:rPr/>
        <w:fldChar w:fldCharType="separate"/>
      </w:r>
      <w:r>
        <w:rPr/>
      </w:r>
      <w:r>
        <w:rPr/>
        <w:fldChar w:fldCharType="end"/>
      </w:r>
      <w:r>
        <w:rPr>
          <w:rFonts w:cs="Verdana" w:ascii="Verdana" w:hAnsi="Verdana"/>
          <w:sz w:val="19"/>
          <w:szCs w:val="19"/>
        </w:rPr>
        <w:t xml:space="preserve"> es una pretensión pomposa, nada más.</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La cosa es simple: hablamos de un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que se refiere a la praxis humana y que se constituye por el devenir histórico ciego de la sociedad capitalista -con su componente de antagonismo de clases. Pero como todo en la historia no es absoluta, o sólo lo es cuando se realiza en la praxis, o sea, cuando la revolución esté consumada. Realmente si le damos tantas vueltas no es porque el concepto sea difícil, que lo es y mucho, es porque tu relacionas la inevitabilidad con el determinismo histórico autonomizado frente a los individuos, mientras que yo veo que ese determinismo o acción ciega de la dinámica social sobre los individuos (mediada por las categorías colectivas como la de “clase”) no es más que una forma alienada de la autoactividad humana. Tenemos entonces por un lado el determinismo ejercido por la praxis ciega y autonomizada en la forma de la dinámica del capitalismo y por otro lado el determinismo ejercido por la praxis consciente y autónoma en la forma del movimiento proletario independiente. Ambos se combinan para definir el proceso histórico. Por tanto, la dificultad está en ver si realmente existe esta dinámica de inevitabilidad que impulse independientemente de su voluntad a l@s proletari@s a una ruptura masiva con la sociedad existente, pero no en entender que en cualquier caso su praxis voluntaria y consciente es un componente imprescindible del proceso. La concepción vulgar de la inevitabilidad no es más que otro subproducto de las mentes primitivas de los leninistas y su característica “amplia cultura” (estoy siendo sarcástico). </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De acuerdo con que la categoría se las trae, yo no quiero abusar de ella, lo mismo se puede decir de otra manera si se quiere, porque  total hay que explicarlo igual...</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Hasta dónde pueden actuar sin caer en la representación, dirigismo, sustitutismo, educacionismo, lo tendrán claro si comprenden que la conciencia de los trabajadores/as no puede ser mera ideología, sino creación propia, uña y carne con su experiencia y motivación personal. Que por muy importante que sea la intervención correcta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no es en ellas donde está la última palabra y acción que lo determina todo, sino en la autoactividad, autodirección y pensamiento de la masa proletaria. Sin esto nada se puede hacer para una revolución comunista que merezca tal nombre.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no son decisorias de la lucha, no son dirigentes, ni deben adoctrinar a las masas, pero serán decisivas en la marcha del movimiento en la medida en que consigan ser </w:t>
      </w:r>
      <w:r>
        <w:rPr>
          <w:rFonts w:cs="Verdana" w:ascii="Verdana" w:hAnsi="Verdana"/>
          <w:sz w:val="19"/>
          <w:szCs w:val="19"/>
          <w:u w:val="single"/>
        </w:rPr>
        <w:t>de hecho</w:t>
      </w:r>
      <w:r>
        <w:rPr>
          <w:rFonts w:cs="Verdana" w:ascii="Verdana" w:hAnsi="Verdana"/>
          <w:sz w:val="19"/>
          <w:szCs w:val="19"/>
        </w:rPr>
        <w:t xml:space="preserve"> la parte más consciente, combativa, lúcida del mismo, y sobre todo que impulse en particular en los sectores más avanzados pero también en el conjunto una dinámica de avance, autoactividad, autoconciencia, no bloqueo o recuperación. Las minorías comunistas son estimulantes, catalizadoras, aceleradoras, pero no provocadoras ni creadoras de la autoactividad, autonomía y autonegación del movimiento proletario, no tratan de adoctrinar ni de extender su conciencia para que los trabajadores adopten (como creación de otros) su línea y Programa, sino de contribuir a que los trabajadores/as piensen por sí mismos y la desarrollen; son colaboradoras en el movimiento proletario, pero no el Sujeto protagonista (consciente) del proceso revolucionario, por tanto no dirigentes ni con pretensiones de representación o sustitución; y deben estar muy atentas a cualquier elitismo sectario u oportunista que les convierta en algo estéril, un obstáculo o una fuerza recuperadora para el capitalismo, del movimiento proletario. Cuanto mejor cumplan su papel y más ascienda la masa proletaria, menos se distinguirán del conjunto de ella y menos necesarios serán como órgano especializado. Como no se puede hacer nada para forzar un proceso revolucionario que tenga a las masas como protagonistas conscientes y dirigiendo su propia lucha, a las minorías comunistas después de hacer todo lo que esté humanamente en sus manos sin caer en ninguna forma de vanguardismo ni seguidismo, sólo les quedará desear lo mejor y prepararse en lo posible para ell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En la fase revolucionaria y tras la creación del inicial nuevo poder de los trabajadores, la crítica del trabajo alienado y todas sus ramificaciones deberá pasar a un primerísimo plano para evitar que tomen la delantera cualquier forma de recuperación burguesa y el desarrollo de la tecnoburocracia (CdeE, autogestión, socialismo de mercado...). Como los procesos no se pueden congelar ni eternizar, aunque los trabajadores/as estarán más motivados que nunca, dado que los procesos deben acelerarse hacia la revolucionarización o bien la recuperación,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como avanzadilla, aceleradores, clarificaciones, tendrán un papel importante haciendo todo lo posible para estimular en los trabajadores/as su propia reflexión.</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left="709" w:right="28" w:hanging="0"/>
        <w:jc w:val="both"/>
        <w:rPr>
          <w:rFonts w:ascii="Verdana" w:hAnsi="Verdana" w:cs="Verdana"/>
          <w:sz w:val="17"/>
          <w:szCs w:val="17"/>
        </w:rPr>
      </w:pPr>
      <w:r>
        <w:rPr>
          <w:rFonts w:cs="Verdana" w:ascii="Verdana" w:hAnsi="Verdana"/>
          <w:sz w:val="17"/>
          <w:szCs w:val="17"/>
        </w:rPr>
        <w:t>“</w:t>
      </w:r>
      <w:r>
        <w:rPr>
          <w:rFonts w:cs="Verdana" w:ascii="Verdana" w:hAnsi="Verdana"/>
          <w:sz w:val="17"/>
          <w:szCs w:val="17"/>
        </w:rPr>
        <w:t>En la fase revolucionaria y tras la creación del inicial nuevo poder de los trabajadores, la crítica del trabajo alienado y todas sus ramificaciones deberá pasar a un primerísimo plano para evitar que tomen la delantera cualquier forma de recuperación burguesa y el desarrollo de la tecnoburocracia”</w:t>
      </w:r>
    </w:p>
    <w:p>
      <w:pPr>
        <w:pStyle w:val="Normal"/>
        <w:widowControl w:val="false"/>
        <w:suppressAutoHyphens w:val="true"/>
        <w:ind w:right="28" w:hanging="0"/>
        <w:jc w:val="both"/>
        <w:rPr>
          <w:rFonts w:ascii="Verdana" w:hAnsi="Verdana" w:cs="Verdana"/>
          <w:sz w:val="17"/>
          <w:szCs w:val="17"/>
        </w:rPr>
      </w:pPr>
      <w:r>
        <w:rPr>
          <w:rFonts w:cs="Verdana" w:ascii="Verdana" w:hAnsi="Verdana"/>
          <w:sz w:val="17"/>
          <w:szCs w:val="17"/>
        </w:rPr>
      </w:r>
    </w:p>
    <w:p>
      <w:pPr>
        <w:pStyle w:val="Normal"/>
        <w:widowControl w:val="false"/>
        <w:suppressAutoHyphens w:val="true"/>
        <w:ind w:right="28" w:hanging="0"/>
        <w:jc w:val="both"/>
        <w:rPr/>
      </w:pPr>
      <w:r>
        <w:rPr>
          <w:rFonts w:cs="Verdana" w:ascii="Verdana" w:hAnsi="Verdana"/>
          <w:sz w:val="19"/>
          <w:szCs w:val="19"/>
        </w:rPr>
        <w:t xml:space="preserve">Quizá esto ya lo dijiste anteriormente, pero ahora se me ocurre comentarte que esa apreciación es errónea. Si se quiere superar el trabajo alienado ello requiere anteriormente de una conciencia práctica, experiencial, de cómo crear relaciones sociales y formas de actividad no alienantes. Es decir, que la crítica de la alienación, en general, tiene que ser el cimiento mismo de todo el movimiento en su desarrollo hacia la revolución; por lo tanto, la importancia del reconocimiento del trabajo alienado como creador del capital no se sitúa “tras la creación inicial del nuevo poder de los trabajadores” en la “fase revolucionaria”, sino aquí y ahora, en la fase proto-revolucionaria misma, cuando el movimiento no es más que una serie de movimientos de lucha inmediatos y de pequeñas organizaciones (o ni aún eso). Si el problema no se plantease más que en la fase revolucionaria ello significaría que sería demasiado tarde y reflejaría una inmadurez histórica crucial: por eso mismo este tipo de avances existieron, al menos parcialmente, en la revolución rusa del 17 (movimiento de comités de fábrica) o en la revolución española del 36 (Barcelona), pero entonces ya fue demasiado tarde, porque en realidad tales planteos presuponían que toda la práctica anterior había contribuido a crear unos poderes alienados, hostiles a la revolución (el viejo movimiento reformista y sus estructuras).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Ya desde hoy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deberán aumentar su comprensión de lo que es el trabajo alienado y cómo se ha venido expresando y se expresa en la actualidad, en sus modalidades más concreta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Dadas las dificultades de los trabajadores/as para llegar a la crítica del trabajo asalariado, la alienación, observable en la experiencia de siglo y medio, destaca el papel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no para la dirección del movimiento, de la lucha, de la organización, o su adoctrinamiento, sino para impulsar en los trabajadores el análisis, reflexión, crítica y lucha contra la alienación del trabajo, lo que viven a diario en primera persona.</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Si queremos que los trabajadores/as entren en la fase revolucionaria en las mejores condiciones posibles de autoactividad, conciencia, capacidad de cuestionar el trabajo asalariado y que por el camino no les desvíen hacia el CdEstado, autogestión, etc., autorreflexión y elaboración de línea y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desde mucho tiempo antes debemos estimular esa reflexión a nivel de los más avanzados y al nivel de masas. A nivel de los más avanzados que deberá extenderse también en lo posible según su receptividad al conjunto de la clase, tenemos el Programa. A nivel ya del conjunto podemos estimular la reflexión, crítica y lucha contra la alienación en la forma más inmediata que conocen y donde pueden incidir los trabajadores/as : la productividad, la “organización científica” del trabajo, la división por categorías, la creación de “equipos de trabajo”, el turno de noche, etc. La crítica y la lucha no deberá limitarse al modo sindical de “compensar” con el aumento salarial, sino cuestionar el sometimiento de los trabajadores/as en la empresa y la sociedad pues no pueden definir las necesidades colectivas ni por tanto el trabajo ni en su objeto ni en su cantidad ni el modo de hacerl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 xml:space="preserve">Este abordaje del trabajo asalariado, de la alienación, es un paso en la superación de la dinámica como capital variable, como fuerza de trabajo que se vende por un precio (salario) y que a lo sumo cuestiona el precio y las condiciones básicas de su mantenimiento y supervivencia (salubridad, accidentes, etc) durante su servicio. </w:t>
      </w:r>
      <w:r>
        <w:rPr>
          <w:rFonts w:cs="Verdana" w:ascii="Verdana" w:hAnsi="Verdana"/>
          <w:sz w:val="19"/>
          <w:szCs w:val="19"/>
          <w:u w:val="single"/>
        </w:rPr>
        <w:t>Desde ya</w:t>
      </w:r>
      <w:r>
        <w:rPr>
          <w:rFonts w:cs="Verdana" w:ascii="Verdana" w:hAnsi="Verdana"/>
          <w:sz w:val="19"/>
          <w:szCs w:val="19"/>
        </w:rPr>
        <w:t xml:space="preserve"> los trabajadores/as pueden analizar su experiencia, reflexionar, ofrecer alternativas de resistencia y lucha, cuestionamiento de la alienación y las relaciones de producción capitalistas, superando el planteamiento de “compensación” salarial. Sería una excelente escuela para que los trabajadores/as abordasen con más facilidad la reflexión sobre la alienación y la condición proletaria, su naturaleza de clase, alcanzar el nivel de fuerza social “contra sí” como clase.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Absolutamente de acuerdo. Se trata de transformar las reivindicaciones inmediatas en elementos d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revolucionario, dándoles una significación no reformista. Tu hablas del aspecto de la conciencia. El otro aspecto es la ligación de la lucha salarial al desarrollo de formas de poder autónomas. Esta es la idea esencial del programa antagonista en cuanto a los objetivos de corto alcance.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Así llegarían mucho mejor preparados a la fase revolucionaria y serían menos vulnerables a las maniobras de desviación, recuperación y a la toma de la delantera por la tecnoburocracia. Igualmente hará que mucho antes se interesen por la cuestión del Programa al entender la relación que existe entre su vida inmediata y la problemática que aborda sobre el trabajo, la alienación. Si no se hace esto, resultará mucho más difícil que lo comprendan cuando se enfrenten a las grandes cuestiones y hará falta un enorme esfuerzo propagandístico con riesgos de caer en el educacionismo por no estar unido todo ello a su experiencia y el autodesarrollo de la conciencia a partir de ella. Lo más importante, habremos puesto desde mucho tiempo antes en marcha el proceso de autorreflexión de los trabajadores en la dirección del cuestionamiento del trabajo alienado, el asalariado y por tanto la predisposición para abordar, con muchos más elementos, el análisis de las propuestas programáticas que se les presenten, y la capacidad para desarrollarlas por sí mismo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Este potencial y que Marx, y algun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hayan entendido y conseguido llegar a la crítica de la alienación, significa que es posible también para las masas proletarias. Debemos comprender bien todas las dificultades para ello y descubrir el modo de que las superen. Para estimular en las minorías comunistas, en los avanzados y en las masas la crítica a la alienación, deberíamos recuperar las reflexiones de Marx en este sentido (alienación, subsunción del trabajo por el capital...) y también de otros  que analizan desde el taylorismo, fordismo, a las últimas prácticas capitalista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Se trata de una cuestión crucial pues si nos centramos en la autoorganización y la propiedad ocurrirá que cambiada ésta no quedará muy claro para qué sirve la autoorganización. Si los trabajadores no pueden transformar el trabajo realmente se desmotivarán para la participación en la autoorganización lo que provocará su burocratización que se acelerará porque las verdaderas relaciones sociales de producción, la división social del trabajo capitalista, lo exigen para garantizar el poder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tecnoburocrática que vaciará los Consejos de Trabajadores de todo contenido revolucionario. Si no se insiste en esto tampoco estará claro para qué queremos pasar por todo el trance de cambiar de sociedad si es sólo para conseguir más democracia formal (cogestión en la empresa, elección del director de fábrica, etc) y una igualdad social que muy pronto dejará de serlo para reforzar los privilegios de siempre aunque probablemente no con las diferencias casi astronómicas que han alcanzado hoy (en EEUU un alto ejecutivo gana muchísimas veces más –no puedo precisar, creo que relación de 1 a 1000- que un trabajador medio, por no hablar de las grandes fortunas del planeta).</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 xml:space="preserve">ROI: </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 xml:space="preserve">Todo esto es cierto, pero para que la propia organización del poder proletario sea consistentemente autónoma, no sólo a nivel formal (existencia de hecho de órganos de poder creados por l@s proletari@s), tienen que desarrollarse </w:t>
      </w:r>
      <w:r>
        <w:rPr>
          <w:rFonts w:cs="Verdana" w:ascii="Verdana" w:hAnsi="Verdana"/>
          <w:i/>
          <w:sz w:val="19"/>
          <w:szCs w:val="19"/>
        </w:rPr>
        <w:t>antes</w:t>
      </w:r>
      <w:r>
        <w:rPr>
          <w:rFonts w:cs="Verdana" w:ascii="Verdana" w:hAnsi="Verdana"/>
          <w:sz w:val="19"/>
          <w:szCs w:val="19"/>
        </w:rPr>
        <w:t xml:space="preserve"> esa conciencia y sobre todo las formas de actividad autónomas. O sea, han de estar habituados a actuar autónomamente y a determinar sus necesidades también por sí mism@s, siendo las organizaciones que creen un medio para eso. Si esto no existe la autonomía proletaria no va más allá de una existencia formal y sus contenidos siguen siendo capitalistas en sentido ampli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Los trabajadores/as a partir de aquí, a partir de su experiencia vivida cada día, tienen una base importante para poder desarrollar por ellos mismos su conciencia contra el trabajo alienado, asalariado y clase. Pero empujados por su misma condición de clase subordinada y los términos en los que el capital plantea el problema su respuesta espontánea lleva a la lucha salarial y a la “compensación” salarial, que es el terreno también del sindicalismo. Pero es posible reconducir esto, pues los trabajadores/as ya tienen experiencias de lucha contra la organización del trabajo, el sistema de primas, el trabajo a destajo, los turnos, etc. Ahora va a ocurrir cada vez más que las pretensiones crecientes de explotación por el capital van a dejar menos lugar a esas “compensaciones” salariales (aunque la sustituya el miedo al despido o la deslocalización) por lo que los trabajadores/as se podrán sentir más motivados a la resistencia y el cuestionamiento de todo eso. Se trata de desarrollar y profundizar esto mucho más, de modo que el cuestionamiento del trabajo alienado empiece ya y así se encuentren en condiciones buenas para orientar en la dirección correcta su poder constituyente cerrando el paso a la suplantación y usurpación tecnoburocrática. Es un terreno excelente también para impulsar la reflexión de los trabajadores, su capacidad de elaboración política y programática, pues no es teoricista, sino práctico, a partir de su experiencia, y apunta al cuestionamiento del asalariad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La crítica del trabajo alienado y todas las ramificaciones de la alienación se podrá poner en relación con el sentido del trabajo que ocupa la mayor parte de nuestra vida, de ahí el sentido de nuestra vida, lo que hacemos con ella en esta sociedad, nuestras motivaciones, y para qué queremos autoorganizarnos si no es para abrir el proceso constituyente de una nueva civilización que permita que nuestra vida pueda florecer en todo su sentid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 xml:space="preserve">ROI: </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Totalmente de acuerd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Así tendremos un elemento de importancia para impulsar la ruptura con la dinámica de clase y reforzar la autonomía más allá de la autoorganización. De este modo la autonomía se desarrollará más integrada en forma y contenido y con una dinámica más fluida, con menor necesidad de intervención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es decir, con mayor iniciativa y creatividad proletaria.</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Los trabajadores/as no pueden ser sustituidos ni representados por otros en su autoemancipación, autoorganización, elaboración política y programática; a lo sumo serán suplantados y usurpados en su incipiente poder. El marxismo,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y dialéctico, la línea política y programática basada en ellos, no son nunca una verdad científica indiscutible y lograda de una vez por todas (ni sobre el mundo, ni la Historia, ni el proyecto revolucionario), que por tanto convierta a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sean varias o una sola, en detentadoras de la verdad, de los verdaderos intereses y del verdadero camino para hacerlos efectivos, luego en los representantes, si no formales, sí de hecho de los trabajadores y por tanto en algún momento tentados a la representación formal.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 xml:space="preserve">Una “verdad indiscutible” no puede ser una verdad científica. Parece una tontería insistir en ello, pero la experiencia es que tiene sentido. El valor científico de la teoría revolucionaria, cuando lo tiene, es importante porque es lo que permite cuestionar racionalmente la teoría según aumenta la experiencia, no es, como ocurre en el pensamiento ideológico, un valor que sirve para evitar el cuestionamiento de la teoría.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Ni siquiera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de la masa de los trabajadores puede sustituir al conjunto en lo que sólo el conjunto puede resolver como las tareas revolucionarias. Deben entenderse siempre como una </w:t>
      </w:r>
      <w:r>
        <w:rPr>
          <w:rFonts w:cs="Verdana" w:ascii="Verdana" w:hAnsi="Verdana"/>
          <w:sz w:val="19"/>
          <w:szCs w:val="19"/>
          <w:u w:val="single"/>
        </w:rPr>
        <w:t>aproximación a la verdad</w:t>
      </w:r>
      <w:r>
        <w:rPr>
          <w:rFonts w:cs="Verdana" w:ascii="Verdana" w:hAnsi="Verdana"/>
          <w:sz w:val="19"/>
          <w:szCs w:val="19"/>
        </w:rPr>
        <w:t>. Y serán la realidad, la capacidad de transformación del mundo en un sentido de liberación integral y comunista, las que tengan la última palabra y no los textos sagrados o las últimas elaboraciones del teórico de turno o del conjunto de la organización. Defendemos y llevamos a la práctica la teoría, línea y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sólo porque es lo mejor que tenemos </w:t>
      </w:r>
      <w:r>
        <w:rPr>
          <w:rFonts w:cs="Verdana" w:ascii="Verdana" w:hAnsi="Verdana"/>
          <w:sz w:val="19"/>
          <w:szCs w:val="19"/>
          <w:u w:val="single"/>
        </w:rPr>
        <w:t>por ahora</w:t>
      </w:r>
      <w:r>
        <w:rPr>
          <w:rFonts w:cs="Verdana" w:ascii="Verdana" w:hAnsi="Verdana"/>
          <w:sz w:val="19"/>
          <w:szCs w:val="19"/>
        </w:rPr>
        <w:t xml:space="preserve"> (tampoco gran cosa pues tiene muchos problemas), no porque sea la verdad alcanzada en el siglo XIX o posteriormente, y estamos atentos a que la práctica y la realidad cuestionen nuestra teoría para modificarla en lo que sea preciso. Puede que en el futuro venga un Einstein que deje a Marx y Engels como a un Newton o algo más primitivo todavía. Ojala sea así pues habremos progresad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 xml:space="preserve">Esta humildad ¿epistemológica?, esta reserva científica permanente sobre sus teorías, líneas y programas, y ante cualquiera de sus grandes figuras (Marx, Engels, otros) debiera ser el abc de los comunistas. Un siglo de desastres no avalan tanta soberbia en el conocimiento y sí más humildad, atreverse a cuestionar todas las veces que haga falta y más por si acaso para no dar nada por definitivo. En la teoría, no la búsqueda de confirmación, sino el interrogante debiera ser nuestro acto reflejo aunque luego lo descartemos.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Pero la pregunta es sólo el principio. Hay que llegar a la respuesta y para ello es necesario una metodología</w:t>
      </w:r>
      <w:r>
        <w:fldChar w:fldCharType="begin"/>
      </w:r>
      <w:r>
        <w:rPr/>
        <w:instrText xml:space="preserve"> XE "metodología" </w:instrText>
      </w:r>
      <w:r>
        <w:rPr/>
        <w:fldChar w:fldCharType="separate"/>
      </w:r>
      <w:r>
        <w:rPr/>
      </w:r>
      <w:r>
        <w:rPr/>
        <w:fldChar w:fldCharType="end"/>
      </w:r>
      <w:r>
        <w:rPr>
          <w:rFonts w:cs="Verdana" w:ascii="Verdana" w:hAnsi="Verdana"/>
          <w:sz w:val="19"/>
          <w:szCs w:val="19"/>
        </w:rPr>
        <w:t xml:space="preserve"> científica, y los fenómenos complejos (la sociedad y sus actividades) exigen una metodología científica basada en modelos dinámicos y no en el estudio empírico cuantitativo, por más que la realidad empírica siga siendo siempre la fuente inicial del conocimient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 xml:space="preserve">La Historia es un proceso abierto, no es un argumento que sólo deba concretarse en sus detalles; deja abiertas varias opciones, unas las podemos prever e imaginar, otras nos pueden sorprender, como tantas veces ha ocurrid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segura como la muerte aunque no sepamos el día ni la hora) no tiene la debida fundamentación científica. La Historia, la crisis del capitalismo y la dinámica de la lucha proletaria, no tiene preparada para nosotros la “póliza de seguro </w:t>
      </w:r>
      <w:r>
        <w:rPr>
          <w:rFonts w:cs="Verdana" w:ascii="Verdana" w:hAnsi="Verdana"/>
          <w:i/>
          <w:sz w:val="19"/>
          <w:szCs w:val="19"/>
        </w:rPr>
        <w:t>Inevitabilidad</w:t>
      </w:r>
      <w:r>
        <w:rPr>
          <w:rFonts w:cs="Verdana" w:ascii="Verdana" w:hAnsi="Verdana"/>
          <w:sz w:val="19"/>
          <w:szCs w:val="19"/>
        </w:rPr>
        <w:t xml:space="preserve">”. Por eso no tenemos la menor garantía de que antes o después podamos reparar nuestros errores. Los errores pueden ser irreparables, las supuestas verdades de hoy, como las de ayer, aunque creamos haberlo descubierto todo, pueden llevarnos también al desastre sin más oportunidades. Manteniendo la creencia en la inevitabilidad, llegada una situación históricamente crítica (gran crisis, guerra, etc...), con una gran debilidad del Estado y de la burguesía, aunque con un bajo desarrollo de la conciencia anticapitalista de los trabajadores y teniendo la oportunidad, incluso hasta los consejistas pueden verse tentados a justificar el dirigismo, adoctrinamiento y hasta sustitutismo, pues más valdría quitar en medio a la burguesía privada y crear las condiciones en que los trabajadores puedan tener un mayor control sobre su vida, facilitar la autoorganización, etc y confiar en su desarrollo espontáneo, y todos los problemas del sustitutismo provisional serán menores pues antes o después conseguirán el autodesarrollo de su conciencia y la victoria definitiva.  Esto podría ocurrir al no comprender que históricamente hemos comprobado la dificultad de los trabajadores/as para dar el </w:t>
      </w:r>
      <w:r>
        <w:rPr>
          <w:rFonts w:cs="Verdana" w:ascii="Verdana" w:hAnsi="Verdana"/>
          <w:i/>
          <w:sz w:val="19"/>
          <w:szCs w:val="19"/>
        </w:rPr>
        <w:t>salto de la dinámica de clase a la dinámica de la autonegación como clase</w:t>
      </w:r>
      <w:r>
        <w:rPr>
          <w:rFonts w:cs="Verdana" w:ascii="Verdana" w:hAnsi="Verdana"/>
          <w:sz w:val="19"/>
          <w:szCs w:val="19"/>
        </w:rPr>
        <w:t xml:space="preserve"> (“contra sí”) que implica la crítica y lucha contra la alienación. La creencia en la inevitabilidad nos relaja y hace que los errores, fracasos y desviaciones parezcan menos trascendentes, pues al final, serán superados con la victoria inevitable del comunism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Esta posibilidad se reduce a quienes mantengan creencias ciegas. Para mi defender la teorí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sin mantener una actitud científica ante esa teoría, que implica contrastarla continuamente y revistarla, y hacerlo mediante la experimentación (léase: actividad de l@s revolucionari@s y análisis de los procesos sociales de masas), es un sinsentido. Efectivamente, todo pensamiento ideológico lleva a una praxis distorsionada, en esto se resume el problema. Solamente la adecuación constante el pensamiento a la realidad posibilita que las teorías tengan utilidad práctica. Las creencias sólo son útiles para quienes tienen una motivación irracional y quieren justificarla “de puertas a fuera”. En este campo la diferencia entre religión, política, filosofía en general y ciencia se pierde. La cualidad esencial del pensamiento revolucionario es que es práctico, es que se elabora como componente de una praxis viva. Con todo esto quiero decir que el problema es mucho más de fondo y no radica en la existencia de una teoría de la inevitabilidad. No se puede rechazar una teoría por las deformaciones que pueda sufrir o haya sufrido, sino por su utilidad histórico-práctica. En este plano todavía no has refutado la teoría de la inevitabilidad, solamente has constatado reiteradamente que te parece más útil el probabilismo empirista, con lo que sigo profundamente en desacuerd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No vamos de derrota en derrota hasta la victoria final; cada derrota, sobre todo cuando no aprenden las masas las lecciones debidas como generalmente viene ocurriendo (la derrota profunda es también una derrota en la confianza en sí misma y por tanto en su conciencia), es cavar un poco más nuestra tumba. La capacidad de recuperación de las derrotas depende del nivel de conciencia previamente alcanzado, la aniquilación de quienes lo tuvieron más asumido y la capacidad del capitalismo para satisfacer las necesidades de los trabajadores/as o generar expectativas de que lo hará; dependiendo de todo eso, puede hacer falta la renovación de una o más generacione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 xml:space="preserve">Lo que hace evolucionar al movimiento de lucha y su conciencia no es el aprendizaje de las derrotas, sino, como decía Marx, el enfrentamiento cada vez más radical y total con los poderes dominantes en la sociedad. Realmente aprender de las derrotas es una cuestión secundaria, ya que cada derrota supone una alteración global de las condiciones efectivas de la lucha. Por lo tanto, lo esencial no es aprender de la derrota sino aprender a enfrentar las condiciones actuales. Y para ello la experiencia anterior es útil, pero no imprescindible ni determinante. Así, por ejemplo, toda la conciencia de clase anterior se fue al tacho tan pronto el grueso de la clase se encontró en una situación de precariedad en el trabajo, de manera que las garantías del derecho y la estabilidad característica de las grandes fábricas poco automatizadas a mediados de siglo se volvieron ineficaces y solamente se podía contar con la capacidad de cooperación consciente y el espíritu de comunidad proletario. Entonces esto último falló, porque todo el movimiento anterior había mantenido estos factores como secundarios y marginales frente a la unidad articulada en torno a dirigentes y la fidelidad a las organizaciones tradicionales. En otras palabras, se verificó que el movimiento anterior no era realmente un movimiento de obreros libres y no se fundaba en una conciencia de la comunidad de necesidades, sino que más bien se trataba de individuos alienados que hacían valer su capacidad de aglutinamiento para conseguir sus respectivos intereses individuales. Por supuesto, hubo excepciones, pero no fueron la tónica del movimiento reformista.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De acuerd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Confía e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y te podrás llevar una gran sorpresa ante los futuros posibles: desintegración social, nuevo modo de producción por ascenso de la tecnoburocracia, apocalipsis nuclear, lo que ni te imaginas... No confiando en la inevitabilidad sabemos que todos los errores, desviaciones, fracasos, nos pasarán su factura sin garantía de superación en el futuro, y por tanto nos veremos menos tentados a “compromisos” supuestamente temporales que nos sacarían del apuro de momento y que la naturaleza revolucionaria de la clase superarán, pues lo más seguro es que sean otro camino, otro callejón, que más nos habrá desorientado que acercado a nada bueno. Es una creencia que no ofrece ninguna ventaja científica y en l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debiera ser suficiente con la confianza en que los trabajadores/as </w:t>
      </w:r>
      <w:r>
        <w:rPr>
          <w:rFonts w:cs="Verdana" w:ascii="Verdana" w:hAnsi="Verdana"/>
          <w:i/>
          <w:sz w:val="19"/>
          <w:szCs w:val="19"/>
        </w:rPr>
        <w:t>sí pueden</w:t>
      </w:r>
      <w:r>
        <w:rPr>
          <w:rFonts w:cs="Verdana" w:ascii="Verdana" w:hAnsi="Verdana"/>
          <w:sz w:val="19"/>
          <w:szCs w:val="19"/>
        </w:rPr>
        <w:t xml:space="preserve"> (no que lo lograrán sin duda) conseguir el comunismo por su autodesarrollo y autodirección, sin dirigismos sustitutistas.</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t xml:space="preserve">ROI: </w:t>
      </w:r>
    </w:p>
    <w:p>
      <w:pPr>
        <w:pStyle w:val="Normal"/>
        <w:widowControl w:val="false"/>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8" w:hanging="0"/>
        <w:jc w:val="both"/>
        <w:rPr/>
      </w:pPr>
      <w:r>
        <w:rPr>
          <w:rFonts w:cs="Verdana" w:ascii="Verdana" w:hAnsi="Verdana"/>
          <w:sz w:val="19"/>
          <w:szCs w:val="19"/>
        </w:rPr>
        <w:t>Repito: yo no confío en ideas o teorías simplistas, la teorí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es solamente la conclusión de determinado modelo dinámico-evolutivo de la totalidad social capitalista. Si además de eso, afirmo la necesidad de analizar y comprender el devenir concreto de la sociedad (porque de eso mismo ha resultado en el pasado la formulación de la propia teoría de la inevitabilidad), el resultado es que yo cuento con un modelo teórico y con los datos empíricos, mientras que tu solamente cuentas con los datos empíricos -y pretendes hacer deducciones directas en base a ellos que no se basan en el estudio del dinamismo social, sino en la suma de experiencias pasadas. La teoría de la inevitabilidad significa que la praxis proletaria está impulsada en determinadas direcciones sociales y a la vez que está limitada para ir en otras, o que es impulsada a avanzar más intensa o extensivamente en unas que en otras. En cualquier caso nosotr@s hemos de favorecer las tendencias reales que correspondan a nuestras finalidades, la cuestión es cómo.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 xml:space="preserve">Demos un </w:t>
      </w:r>
      <w:r>
        <w:rPr>
          <w:rFonts w:cs="Verdana" w:ascii="Verdana" w:hAnsi="Verdana"/>
          <w:i/>
          <w:sz w:val="19"/>
          <w:szCs w:val="19"/>
        </w:rPr>
        <w:t>triple cierre</w:t>
      </w:r>
      <w:r>
        <w:rPr>
          <w:rFonts w:cs="Verdana" w:ascii="Verdana" w:hAnsi="Verdana"/>
          <w:sz w:val="19"/>
          <w:szCs w:val="19"/>
        </w:rPr>
        <w:t xml:space="preserve"> al riesgo de sustitutismo: por la confianza en que los trabajadores/as desarrollen su autoactividad, autoorganización y conciencia autónoma; por la renuncia a la creencia e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y por tanto la superación histórica de los fracasos, pues siempre nos quedaría otra oportunidad; por la reserva en cuanto a la verdad de nuestra teoría y política para resistirnos a la tentación de imponerla. </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Teniendo esto claro y que en los trabajadores/as hay un potencial de autoemancipación, de lo que se trata es de ver cómo impulsarlo, cuáles son las dificultades materiales, inconscientes, semiconscientes, ideológicas, prácticas, organizativas y ayudarles a que sean capaces ellos mismos de superarlas. Cómo afinar en esta tarea para hacerlo bien, es otro problema con el que habremos de estar vigilantes para no caer disfrazadamente en el dirigentismo, pretensión de representación, educacionismo, oportunism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Si los trabajadores/as no pueden, tampoco podremos hacer nosotros nada por sustituirlos, pues son insustituibles en su tarea comunista y quien pretenda hacerlo por ellos en realidad hará algo muy distinto; así que sea lo que el curso de la Historia pueda. El mundo no existe para dar gusto a nuestros sueños. Trabajemos con nuestro ego para superar los impulsos elitistas, rescatadores, que han demostrado lo malignos que son (el camino al infierno empedrado de las mejores intenciones o al menos referencias teóricas). Mirémonos desde la infinitud del cosmos y entendamos que le importamos menos de lo que creíamos o que el curso de su evolución tal vez tenga otras direcciones, que no entendemos, pero quizás sean a la larga mejores de las que hemos pensado nosotros. Quizás por nuestra estupidez como especie estemos condenados a la extinción por mucho que queramos evitarla y tal vez sea alguna otra inteligencia la que durante un tiempo al menos, representará lo más avanzado del cosmos y donde resida la esperanza de su evolución en consciencia y “compasión” (respeto, empatía, cooperación, solidaridad, cuidado etc). Si este fuese el caso, esta lucidez tal vez sería lo mejor a lo que podríamos aspirar en vez de insistir en tropezar una y otra vez en la misma piedra queriendo repetir, sólo que ahora con la suficiencia de que lo íbamos a hacer bien, lo que otros ya hicieron rematadamente mal (o bien, si los entendemos no como comunistas, sino como representantes de fuerzas sociales burguesas o tecnoburocráticas). En tanto, en vez de aspirar a ser nada especial, humildemente nos sumergiríamos en la masa y pelearíamos como uno más por mejorar las condiciones de nuestra supervivencia de la forma que mejor entendiésemos para la dignidad de lo mejor de nuestra especie y la realización de los potenciales personales, pues tampoco se trataría de abandonarnos complacidos a la corriente de estupidez que nos estaría condenando.</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t>En esta reflexión me he centrado en el plano más tradicional de la conciencia, el que llamaríamos “clasista” y apenas me he referido al plan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existencial,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que también está en estrecha relación con las múltiples ramificaciones de la alienación en el capitalismo, el papel del egoísmo y la violencia, las motivaciones para vivir y soportarlo, el sentido del trabajo y de la vida, el consumo, la evasión, la autorrealización. Todo esto no es secundario ni se resolverá “por añadidura” sino que precisa de una enorme atención y elaboración si queremos superar todo aquello que bloquea, inhibe, el desarrollo de un humano nuevo, el despliegue de las potencias cooperativas, insumisas y creativas de los trabajadores/as, capaces de construir una nueva civilización sin volver a caer en estrechos economicismos y politicismos. Así que se trata de un enorme agujero negro en nuestra elaboración.</w:t>
      </w:r>
    </w:p>
    <w:p>
      <w:pPr>
        <w:pStyle w:val="Normal"/>
        <w:widowControl w:val="false"/>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8" w:hanging="0"/>
        <w:jc w:val="both"/>
        <w:rPr/>
      </w:pPr>
      <w:r>
        <w:rPr>
          <w:rFonts w:cs="Verdana" w:ascii="Verdana" w:hAnsi="Verdana"/>
          <w:sz w:val="19"/>
          <w:szCs w:val="19"/>
        </w:rPr>
        <w:t>Y digo agujero negro porque, como ya apuntaba en “Proletariado: pasado y futuro...” y en “Siglo XXI: perspectivas” al indicar las dos “herramientas” de la filosofía de la vida y el PT, sin el plano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el enfoque “clasista” de la autoorganización, la crítica de la alienación del trabajo, el PT, no sólo quedará cojo, sino de hecho, inutilizado en la carrera de la lucha social, en los procesos acelerados de victoria o derrota, pues el proyecto revolucionario es un proceso constituyente de una nueva civilización, con una nueva actitud, motivación personal y colectiva, en unas condiciones además muy complejas y diferentes a las del siglo XIX y XX, que nos llevarán a tener que replantearnos muchísimas cosas como qué es la abundancia, cuáles son nuestras necesidades (por tanto cómo debemos entender ahora el comunismo), no sólo la propiedad, la democracia, la gestión de las cosas, la productividad, dada la crisis de la misma biosfera con el cambio climático, los límites de la Tierra, la relación depredadora con la naturaleza, y los parámetros de la economía establecida cuando se agote la era del petróleo. Todo esto señala además la penuria de los marxistas y las flaquezas también del marxismo, cuando somos incapaces ni de desarrollar una teoría de la naturaleza y dinámica del capitalismo,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y la crisis del modo de producción tan contundente que deba ser aceptada por todos, como ocurre en la comunidad científica con las teorías más consolidadas.</w:t>
      </w:r>
    </w:p>
    <w:p>
      <w:pPr>
        <w:pStyle w:val="Normal"/>
        <w:ind w:right="28" w:hanging="0"/>
        <w:jc w:val="both"/>
        <w:rPr>
          <w:rFonts w:ascii="Verdana" w:hAnsi="Verdana" w:cs="Verdana"/>
          <w:sz w:val="19"/>
          <w:szCs w:val="19"/>
        </w:rPr>
      </w:pPr>
      <w:r>
        <w:rPr>
          <w:rFonts w:cs="Verdana" w:ascii="Verdana" w:hAnsi="Verdana"/>
          <w:sz w:val="19"/>
          <w:szCs w:val="19"/>
        </w:rPr>
      </w:r>
    </w:p>
    <w:p>
      <w:pPr>
        <w:pStyle w:val="Normal"/>
        <w:ind w:right="28" w:hanging="0"/>
        <w:jc w:val="both"/>
        <w:rPr>
          <w:rFonts w:ascii="Verdana" w:hAnsi="Verdana" w:cs="Verdana"/>
          <w:sz w:val="19"/>
          <w:szCs w:val="19"/>
        </w:rPr>
      </w:pPr>
      <w:r>
        <w:rPr>
          <w:rFonts w:cs="Verdana" w:ascii="Verdana" w:hAnsi="Verdana"/>
          <w:sz w:val="19"/>
          <w:szCs w:val="19"/>
        </w:rPr>
      </w:r>
    </w:p>
    <w:p>
      <w:pPr>
        <w:pStyle w:val="Normal"/>
        <w:ind w:right="28" w:hanging="0"/>
        <w:jc w:val="both"/>
        <w:rPr>
          <w:rFonts w:ascii="Verdana" w:hAnsi="Verdana" w:cs="Verdana"/>
          <w:b/>
          <w:b/>
          <w:sz w:val="19"/>
          <w:szCs w:val="19"/>
        </w:rPr>
      </w:pPr>
      <w:r>
        <w:rPr>
          <w:rFonts w:cs="Verdana" w:ascii="Verdana" w:hAnsi="Verdana"/>
          <w:b/>
          <w:sz w:val="19"/>
          <w:szCs w:val="19"/>
        </w:rPr>
        <w:t>ROI:</w:t>
      </w:r>
    </w:p>
    <w:p>
      <w:pPr>
        <w:pStyle w:val="Normal"/>
        <w:ind w:right="28" w:hanging="0"/>
        <w:jc w:val="both"/>
        <w:rPr>
          <w:rFonts w:ascii="Verdana" w:hAnsi="Verdana" w:cs="Verdana"/>
          <w:b/>
          <w:b/>
          <w:sz w:val="19"/>
          <w:szCs w:val="19"/>
        </w:rPr>
      </w:pPr>
      <w:r>
        <w:rPr>
          <w:rFonts w:cs="Verdana" w:ascii="Verdana" w:hAnsi="Verdana"/>
          <w:b/>
          <w:sz w:val="19"/>
          <w:szCs w:val="19"/>
        </w:rPr>
      </w:r>
    </w:p>
    <w:p>
      <w:pPr>
        <w:pStyle w:val="Normal"/>
        <w:ind w:right="28" w:hanging="0"/>
        <w:jc w:val="both"/>
        <w:rPr>
          <w:rFonts w:ascii="Verdana" w:hAnsi="Verdana" w:cs="Verdana"/>
          <w:sz w:val="19"/>
          <w:szCs w:val="19"/>
        </w:rPr>
      </w:pPr>
      <w:r>
        <w:rPr>
          <w:rFonts w:cs="Verdana" w:ascii="Verdana" w:hAnsi="Verdana"/>
          <w:sz w:val="19"/>
          <w:szCs w:val="19"/>
        </w:rPr>
        <w:t>Una teoría social no puede ser aceptada por todos, ya que no es independiente de los intereses sociales. Esto supone no sólo intereses de clase propiamente, sino de intereses en general, que son la forma objetiva de las necesidades. Si l@s trabajadore/as ven sus necesidades como compatibles con el capitalismo, no estarán seriamente interesad@s en plantearse la valoración de una teoría de tal alcance. Se limitarán a lo que les resulte útil para sus intereses. En la propia comunidad científica también prevalece este conflicto, pero está más camuflado porque al fin y la cabo los “científicos” son una parte de la clase dominante o bien una parte de la clase media de especialistas. Volviendo al principio, nuestras diferencias se deben explicar también al nivel de los intereses: para mi lo más importante es desarrollar la comprensión teórica y no la actividad práctica, para ti es lo contrario. ¿Por qué estas diferencias? Porque para mi la comprensión teórica del devenir histórico es en sí misma una necesidad, mientras que para ti es solamente un instrumento para transformar el presente. No es sólo que para ti esto último sea una urgencia personal, es que no percibes la necesidad de un pensamiento complejo de la totalidad con la misma intensidad. Piensas, en el fondo, que este problema ya se resolverá en el futuro, pero para mí estás muy equivocada: la ausencia de un pensamiento adecuado no hará más que producir distorsiones y si valoras seriamente el papel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revolucionarias deberías tener en cuenta que es decisivo para sus acciones concretas. No basta con tener una conciencia del objetivo, hay que saber cómo avanzar hacia él, y ello no es cuestión de una serie de parámetros programáticos relativos a medidas, objetivos, formas organizativas, de lucha... o incluso generalidades sobre la conciencia y su desarrollo, sino que tiene que tener un desarrollo consciente coherente adaptado al marco de la totalidad social concreta. Esto supone que cada militante revolucionario debe desarrollar su capacidad para comprender la sociedad y su acción dentro de ella desde la perspectiva de totalidad y de un modo dinámico, o sea, debe comprender y aplicar 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a todas las situaciones y a la determinación y evaluación de su propia praxis. Y esto mismo presupone, además, que el materialismo histórico se desarrolle como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comprensivo de los procesos complejos más allá de lo que hiciera Marx o lo que añadieron las escasas aportaciones significativas posteriores (Pannekoek, Lukács, los freudomarxistas...). </w:t>
      </w:r>
    </w:p>
    <w:p>
      <w:pPr>
        <w:pStyle w:val="Normal"/>
        <w:ind w:right="28" w:hanging="0"/>
        <w:jc w:val="both"/>
        <w:rPr>
          <w:rFonts w:ascii="Verdana" w:hAnsi="Verdana" w:cs="Verdana"/>
          <w:sz w:val="19"/>
          <w:szCs w:val="19"/>
        </w:rPr>
      </w:pPr>
      <w:r>
        <w:rPr>
          <w:rFonts w:cs="Verdana" w:ascii="Verdana" w:hAnsi="Verdana"/>
          <w:sz w:val="19"/>
          <w:szCs w:val="19"/>
        </w:rPr>
      </w:r>
    </w:p>
    <w:p>
      <w:pPr>
        <w:pStyle w:val="Normal"/>
        <w:ind w:right="28" w:hanging="0"/>
        <w:jc w:val="both"/>
        <w:rPr/>
      </w:pPr>
      <w:r>
        <w:rPr>
          <w:rFonts w:cs="Verdana" w:ascii="Verdana" w:hAnsi="Verdana"/>
          <w:sz w:val="19"/>
          <w:szCs w:val="19"/>
        </w:rPr>
        <w:t>Es paradójico que quienes más hablan de la conciencia como problema suelen tener un reconocimiento insuficiente de la importancia de la teoría y su desarrollo. Esto mismo se debe a que la comprensión de la conciencia como elemento del proceso histórico sólo es posible a través de la categoría de la praxis, que ya integra la conciencia como una componente. Y la comprensión de la praxis histórica se remite a la categoría de totalidad social, que es el marco teórico que permite hacer inteligible la praxis empírica de los individuos. Por esta misma razón quienes no aplican los criterios básicos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tienen que tratar los problemas de la conciencia de manera ahistórica, como un fenómeno esencialmente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xml:space="preserve"> o gnoseológico. Esto último es lo que tu haces. Incluso cuando has considerado mi aportación respecto a los niveles de experiencia de la relación del capital los has interpretado como niveles gnoseológicos y por tanto diferenciables en profundidad, cuando lo que yo quería decir es que esos niveles de experiencia vienen determinados por el desarrollo histórico material del capitalismo. Tu enfoque sobre la conciencia sigue siendo, de esta manera, también individualista, ya que no captas la producción social de conciencia como tal, sino que la reduces a una suma de procesos que siguen el mismo patrón que seguirían en un individuo aislado, salvo por la interacción ulterior. Parece que piensas que el conocimiento de la relación del capital depende fundamentalmente de la reflexión sobre la experiencia, sin ver que es la experiencia misma la que determina los contenidos del pensamiento. Y la experiencia no es, por definición individual, sino socialmente producida.</w:t>
      </w:r>
    </w:p>
    <w:p>
      <w:pPr>
        <w:pStyle w:val="Normal"/>
        <w:ind w:right="28" w:hanging="0"/>
        <w:jc w:val="both"/>
        <w:rPr>
          <w:rFonts w:ascii="Verdana" w:hAnsi="Verdana" w:cs="Verdana"/>
          <w:sz w:val="19"/>
          <w:szCs w:val="19"/>
        </w:rPr>
      </w:pPr>
      <w:r>
        <w:rPr>
          <w:rFonts w:cs="Verdana" w:ascii="Verdana" w:hAnsi="Verdana"/>
          <w:sz w:val="19"/>
          <w:szCs w:val="19"/>
        </w:rPr>
      </w:r>
    </w:p>
    <w:p>
      <w:pPr>
        <w:pStyle w:val="Normal"/>
        <w:ind w:right="28" w:hanging="0"/>
        <w:jc w:val="both"/>
        <w:rPr>
          <w:rFonts w:ascii="Verdana" w:hAnsi="Verdana" w:cs="Verdana"/>
          <w:sz w:val="19"/>
          <w:szCs w:val="19"/>
        </w:rPr>
      </w:pPr>
      <w:r>
        <w:rPr>
          <w:rFonts w:cs="Verdana" w:ascii="Verdana" w:hAnsi="Verdana"/>
          <w:sz w:val="19"/>
          <w:szCs w:val="19"/>
        </w:rPr>
      </w:r>
    </w:p>
    <w:p>
      <w:pPr>
        <w:pStyle w:val="Normal"/>
        <w:ind w:right="28" w:hanging="0"/>
        <w:jc w:val="both"/>
        <w:rPr>
          <w:rFonts w:ascii="Verdana" w:hAnsi="Verdana" w:cs="Verdana"/>
          <w:b/>
          <w:b/>
          <w:sz w:val="19"/>
          <w:szCs w:val="19"/>
        </w:rPr>
      </w:pPr>
      <w:r>
        <w:rPr>
          <w:rFonts w:cs="Verdana" w:ascii="Verdana" w:hAnsi="Verdana"/>
          <w:b/>
          <w:sz w:val="19"/>
          <w:szCs w:val="19"/>
        </w:rPr>
        <w:t>AURORA:</w:t>
      </w:r>
    </w:p>
    <w:p>
      <w:pPr>
        <w:pStyle w:val="Normal"/>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Una teoría importante del marxismo, consistente, debiera poder ser reconocida por todos los que se proclaman de ella, al menos organizaciones e intelectuales reconocidos por todos como marxistas. No digo los trabajadores en general, etc. Que no ocurra así puede ser una señal de debilidad, inconsistencia, de la teoría.</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 xml:space="preserve">ROI: </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O una señal de una diferencia de criterio fundamental. Esto nos retrotrae a la polémica sobre cual es la verdadera interpretación del pensamiento marxiano, si la línea consejista o a línea sociademócrata-leninista. Por cierto, los consejistas quizá fueron los únicos que nunca plantearon nociones antagónicas con la teoría marxiana original, por no hablar de que Pannekoek, por poner un ejemplo claro, escribía en 1912 una teoría sobre las acciones de masas, el desarrollo del poder proletario, que era la expresión teórica lógica de la concepción del comunismo en La Ideología Alemana, recuperando la centralidad del concepto de autoactividad. ¿Todo esto es casual? Otro tanto podría verse, por hablar de marxistas tempranos, en William Morris y sus posiciones contra el parlamentarismo, que no se basaban en criterios bakuninistas sino estratégico-tácticos, al más puro estilo de Marx-Engels aunque sin concordar con sus posiciones en esa época (recordemos que fueron contemporáneos, Engels seguía vivo y tomó partido contra Morris por la fracción reformista de la Liga Socialista en la década de 1880). En fin, no me enrrollo más con est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Tal vez tengas razón en cuanto a la diferencia de intereses. Pero mientras no seas más concreto y te expreses sólo en términos de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totalidad, etc, no sé qué te planteas ni dónde están en realidad las diferencias, si son caminos diferentes para llegar a lo mismo, si no te estás haciendo una nebulosa, liando la manta, llenando la cabeza con grandes términos y deseos de una supervisión, etc. Ni sabré si efectivamente no tiene para mí importancia o pienso que se resolverá en un futuro o qué, o es algo que no me había planteado o que creo soy incapaz de abordar por capacidad, conocimientos, tiempo. Si no concretas no podré darte la razón o negártela con fundamento en lo que dices. En tanto, tal vez sepas bien de lo que estás hablando, pero si no es así, para lo que está sirviendo es, de entrada, para marcar distancias y ponerte por encima, dando por supuesto que planteadas yo no pueda compartirlas. </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O puede que yo tenga otra visión que no se corresponde con la tuya, porque no confío tanto en las potencialidades del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ni del dialéctico y que por tanto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pendiente no puede depender de un recurso que ha demostrado tantos problemas y vulnerabilidad de perversión (esto debiera llevarnos a preguntarnos por qué) y que para construirla haya que empezar por pretensiones más modestas que las que sospecho, por ejemplo, en Lukács y que puede tener cierto riesgo totalitario. No sé si el materialismo histórico tiene que desarrollarse más (tal vez no tenga mucho recorrido por sus propias limitaciones) o debe superarse por algo que integre lo mejor de él. Tal vez no tenga el mismo ánimo que tú porque sospecho que repitiendo el mismo camino, se volverá a tropezar en las mismas o parecidas piedras.</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 xml:space="preserve">Aquí estoy haciendo un balance general de nuestra discusión y de las claves de nuestras diferencias, por eso hablo en términos tan englobadores. Creo que en cada punto he intentado clarificar las implicaciones prácticas de nuestras distintas opiniones y en base a eso plantearte la justeza de mis argumentos, no sólo he expuesto los fundamentos teóricos de los que parto. </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La cuestión es trabajar en este nivel de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metodología</w:t>
      </w:r>
      <w:r>
        <w:fldChar w:fldCharType="begin"/>
      </w:r>
      <w:r>
        <w:rPr/>
        <w:instrText xml:space="preserve"> XE "metodología" </w:instrText>
      </w:r>
      <w:r>
        <w:rPr/>
        <w:fldChar w:fldCharType="separate"/>
      </w:r>
      <w:r>
        <w:rPr/>
      </w:r>
      <w:r>
        <w:rPr/>
        <w:fldChar w:fldCharType="end"/>
      </w:r>
      <w:r>
        <w:rPr>
          <w:rFonts w:cs="Verdana" w:ascii="Verdana" w:hAnsi="Verdana"/>
          <w:sz w:val="19"/>
          <w:szCs w:val="19"/>
        </w:rPr>
        <w:t>. En función de la comprensión global se define una manera de pensar la transformación, que vale como resorte del análisis concreto. El asunto es que no le damos la misma importancia al trabajo a este nivel teórico, no insisto más porque ya lo menciono en mis comentarios a tu 4ª respuesta.</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Una teoría que no tenga como objetivo final orientar la práctica caerá en el teoricismo, academicismo o como se quiera decir. No creo que mis preocupaciones, como la de la tecnoburocracia y otras más tengan una preocupación practicista, son de mucha trascendencia teórica, aparte de si son acertadas o no, y de grandes implicaciones prácticas. Pero mi prioridad es buscar la clarificación sobre la naturaleza de los problemas y darles solución. Otra cosa será hasta qué punto hace falta para eso remitirse a cosmovisiones</w:t>
      </w:r>
      <w:r>
        <w:fldChar w:fldCharType="begin"/>
      </w:r>
      <w:r>
        <w:rPr/>
        <w:instrText xml:space="preserve"> XE "cosmovisiones" </w:instrText>
      </w:r>
      <w:r>
        <w:rPr/>
        <w:fldChar w:fldCharType="separate"/>
      </w:r>
      <w:r>
        <w:rPr/>
      </w:r>
      <w:r>
        <w:rPr/>
        <w:fldChar w:fldCharType="end"/>
      </w:r>
      <w:r>
        <w:rPr>
          <w:rFonts w:cs="Verdana" w:ascii="Verdana" w:hAnsi="Verdana"/>
          <w:sz w:val="19"/>
          <w:szCs w:val="19"/>
        </w:rPr>
        <w:t xml:space="preserve"> o totalidades o no. En el texto comentado sobre la conciencia, en mi contestación a tu respuesta 4 y en este puedes comprobar esa ligazón entre la preocupación de la intervención (sobre la organización del trabajo, etc), las cuestiones estratégicas, y del propio materialismo</w:t>
      </w:r>
      <w:r>
        <w:fldChar w:fldCharType="begin"/>
      </w:r>
      <w:r>
        <w:rPr/>
        <w:instrText xml:space="preserve"> XE "materialismo" </w:instrText>
      </w:r>
      <w:r>
        <w:rPr/>
        <w:fldChar w:fldCharType="separate"/>
      </w:r>
      <w:r>
        <w:rPr/>
      </w:r>
      <w:r>
        <w:rPr/>
        <w:fldChar w:fldCharType="end"/>
      </w:r>
      <w:r>
        <w:rPr>
          <w:rFonts w:cs="Verdana" w:ascii="Verdana" w:hAnsi="Verdana"/>
          <w:sz w:val="19"/>
          <w:szCs w:val="19"/>
        </w:rPr>
        <w:t xml:space="preserve"> histórico (¿otro modo de producción post-capitalista posible que no sea el comunismo?. Y en el libro sobre el sentido de la vida y otros artículos puedes ver otros intereses más generales. Hago lo que comprendo, pero la mayor parte las veces me tengo que limitar sólo a lo poco que puedo hacer con mi tiemp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 xml:space="preserve">ROI: </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Te preocupas de ello, pero no lo abordas sistemáticamente, lo que sí haces con el aspecto programático-estratégico -matizando poco lo táctico inicialmente.</w:t>
      </w:r>
    </w:p>
    <w:p>
      <w:pPr>
        <w:pStyle w:val="Normal"/>
        <w:suppressAutoHyphens w:val="true"/>
        <w:ind w:right="28" w:hanging="0"/>
        <w:jc w:val="both"/>
        <w:rPr>
          <w:rFonts w:ascii="Verdana" w:hAnsi="Verdana" w:eastAsia="Verdana" w:cs="Verdana"/>
          <w:sz w:val="19"/>
          <w:szCs w:val="19"/>
        </w:rPr>
      </w:pPr>
      <w:r>
        <w:rPr>
          <w:rFonts w:eastAsia="Verdana" w:cs="Verdana" w:ascii="Verdana" w:hAnsi="Verdana"/>
          <w:sz w:val="19"/>
          <w:szCs w:val="19"/>
        </w:rPr>
        <w:t xml:space="preserve">  </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En cuanto a los niveles de experiencia de relación con el capital, supongo que te refieres a lo de los tres niveles. Ya te dije que me parecía muy interesante el planteamiento. Pero no estoy de acuerdo en que haya hecho al final una interpretación como niveles “gnoseológicos”, psicológicos, ahistóricos, etc. Lo que he ido apuntando es otra cosa, no diré otra dirección y menos opuesta, sino poner el acento en otra cuestión que ha ido madurando documento a documento (un ejemplo de relación entre esfuerzo y proceso de auto-reorganiz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y que ya había integrado en el artículo definitivo para kaosenlared de “Proletariado del siglo XXI”, y que es también muy materialista</w:t>
      </w:r>
      <w:r>
        <w:fldChar w:fldCharType="begin"/>
      </w:r>
      <w:r>
        <w:rPr/>
        <w:instrText xml:space="preserve"> XE "materialista" </w:instrText>
      </w:r>
      <w:r>
        <w:rPr/>
        <w:fldChar w:fldCharType="separate"/>
      </w:r>
      <w:r>
        <w:rPr/>
      </w:r>
      <w:r>
        <w:rPr/>
        <w:fldChar w:fldCharType="end"/>
      </w:r>
      <w:r>
        <w:rPr>
          <w:rFonts w:cs="Verdana" w:ascii="Verdana" w:hAnsi="Verdana"/>
          <w:sz w:val="19"/>
          <w:szCs w:val="19"/>
        </w:rPr>
        <w:t>, no de tipo lógico-racional o de conciencia-psicológica con un enfoque idealista.</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Sobre los 3 niveles. En la fase 1 ya se da una mezcla de los planteamientos anarquistas de una autogestión formal e ingenua (más cooperativismo federalista que autogestión como se tiende a entender hoy) y el estatismo de la socialdemocracia que también se combinaba con cierto cooperativismo, en particular cooperativas de consumo, si no me equivoc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pPr>
      <w:r>
        <w:rPr>
          <w:rFonts w:cs="Verdana" w:ascii="Verdana" w:hAnsi="Verdana"/>
          <w:sz w:val="19"/>
          <w:szCs w:val="19"/>
        </w:rPr>
        <w:t xml:space="preserve">Ahora bien, además del grado de desarrollo del capitalismo, relaciones entre las empresas, grado de concentración del capital, monopolios, anarquía del mercado, papel del Estado, intervención del Estado (capitalismo de Estado), mercado nacional, imperialismo, mercado internacional, globalización etc, también juega un papel fundamental </w:t>
      </w:r>
      <w:r>
        <w:rPr>
          <w:rFonts w:cs="Verdana" w:ascii="Verdana" w:hAnsi="Verdana"/>
          <w:sz w:val="19"/>
          <w:szCs w:val="19"/>
          <w:u w:val="single"/>
        </w:rPr>
        <w:t>las características del proletariado de cada época y por tanto, su situación en la división social del trabajo</w:t>
      </w:r>
      <w:r>
        <w:rPr>
          <w:rFonts w:cs="Verdana" w:ascii="Verdana" w:hAnsi="Verdana"/>
          <w:sz w:val="19"/>
          <w:szCs w:val="19"/>
        </w:rPr>
        <w:t>. Cuando el proletariado se caracteriza todavía por poseer mucha cualificación profesional (proletariado sucesor del artesanado) y no se ha llegado a la masificación del trabajador sin cualificación (taylorismo, fordismo..., cadena de montaje, etc), es fácil que debido a su relativa autonomía con el capital en cuanto al grado de subsunción real de la fuerza de trabajo, se plantee el capital como básicamente un monopolizador de la propiedad y un parásito, y confíe en un proceso cooperativo o de autogestión federalista. En ese momento el papel de los ingenieros, etc y de la organización y administración de la producción por el capital, es mucho menor que posteriormente. Con el crecimiento del capitalismo y el desarrollo del taylorismo, fordismo, etc, los proletarios caen en una progresiva descualificación o subsunción de su cualificación por el capital. Dado su grado de indefensión, falta de autonomía, ya no se sienten tan capaces de plantear el problema social en términos de cooperativismo (saben que no podrán contra los monopolios, etc) y autogestión (necesitan de los técnicos y científicos que están del lado del capital) sino de recurrir al “gran padre” que es el Estado al que sueñan con controlar gracias a “sus” representantes, los partidos</w:t>
      </w:r>
      <w:r>
        <w:fldChar w:fldCharType="begin"/>
      </w:r>
      <w:r>
        <w:rPr/>
        <w:instrText xml:space="preserve"> XE "partidos" </w:instrText>
      </w:r>
      <w:r>
        <w:rPr/>
        <w:fldChar w:fldCharType="separate"/>
      </w:r>
      <w:r>
        <w:rPr/>
      </w:r>
      <w:r>
        <w:rPr/>
        <w:fldChar w:fldCharType="end"/>
      </w:r>
      <w:r>
        <w:rPr>
          <w:rFonts w:cs="Verdana" w:ascii="Verdana" w:hAnsi="Verdana"/>
          <w:sz w:val="19"/>
          <w:szCs w:val="19"/>
        </w:rPr>
        <w:t xml:space="preserve"> políticos socialdemócratas o comunistas, para que resuelva el problema de la propiedad, de la anarquía del mercado y de la dirección tecnico-científica “al servicio de la sociedad”. Pero lo que hacen es depositar el poder en esa tecnoburocracia, lo único que no son capaces de abordar ensu crítica pues se sienten impotentes de resolver (la gente no se plantea lo que no está -o no se siente- en condiciones de resolver). En esto, la indefensión, debilidad de los proletarios se parece a la pequeña-burguesía tradicional y administrativa en los procesos de fascistización que sublima su aislamiento y dependencia con la ideología comunitaria nacionalista y corporativa, y el papel totalitario del Estado en el que procura ocupar un puesto en el escalafón que le permita además ascender.</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 xml:space="preserve">ROI: </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La parte sobre el paternalismo de este párrafo entiendo que se aplicaría sobre todo a la fase caracterizada por la adhesión general a formas de capitalismo de Estado, pero con un enfoque más evolucionado que el original de la socialdemocracia y el bolchevismo de los años 20. )</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center"/>
        <w:rPr>
          <w:rFonts w:ascii="Verdana" w:hAnsi="Verdana" w:cs="Verdana"/>
          <w:sz w:val="19"/>
          <w:szCs w:val="19"/>
        </w:rPr>
      </w:pPr>
      <w:r>
        <w:rPr>
          <w:rFonts w:cs="Verdana" w:ascii="Verdana" w:hAnsi="Verdana"/>
          <w:sz w:val="19"/>
          <w:szCs w:val="19"/>
        </w:rPr>
        <w:t>* * *</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El capitalismo ya en su esplendor a partir del 1871 con la marcha hacia el imperialismo, y con la entrada en la decadencia</w:t>
      </w:r>
      <w:r>
        <w:fldChar w:fldCharType="begin"/>
      </w:r>
      <w:r>
        <w:rPr/>
        <w:instrText xml:space="preserve"> XE "decadencia" </w:instrText>
      </w:r>
      <w:r>
        <w:rPr/>
        <w:fldChar w:fldCharType="separate"/>
      </w:r>
      <w:r>
        <w:rPr/>
      </w:r>
      <w:r>
        <w:rPr/>
        <w:fldChar w:fldCharType="end"/>
      </w:r>
      <w:r>
        <w:rPr>
          <w:rFonts w:cs="Verdana" w:ascii="Verdana" w:hAnsi="Verdana"/>
          <w:sz w:val="19"/>
          <w:szCs w:val="19"/>
        </w:rPr>
        <w:t xml:space="preserve"> desde principios de siglo y el desarrollo de las diferentes variantes del capitalismo de Estado (keynesiano, nazi-fascista, estalinista...), se caracteriza por el desarrollo del obrero de fábrica que tiende a ser cada vez más descualificado o con una cualificación ya muy determinada por las propias necesidades del capital que ha aprendido lo que necesita para tener bien controlada la fuerza de trabajo, subsumida, superando definitivamente la época de la manufactura y proletario-artesano, orgulloso de su oficio aunque dependiente de la contratación por el capital. </w:t>
      </w:r>
      <w:r>
        <w:rPr>
          <w:rFonts w:cs="Verdana" w:ascii="Verdana" w:hAnsi="Verdana"/>
          <w:sz w:val="19"/>
          <w:szCs w:val="19"/>
          <w:u w:val="single"/>
        </w:rPr>
        <w:t>La división social del trabajo se convierte cada vez más en el núcleo duro, la matriz, el fundamento mismo de la relación del capital,</w:t>
      </w:r>
      <w:r>
        <w:rPr>
          <w:rFonts w:cs="Verdana" w:ascii="Verdana" w:hAnsi="Verdana"/>
          <w:sz w:val="19"/>
          <w:szCs w:val="19"/>
        </w:rPr>
        <w:t xml:space="preserve"> pues es la que, más que la propiedad, la venta formal de la fuerza de trabajo, o el grado de anarquía del mercado o planificación (también gracias a la planificación que desarrolla la división social del trabajo y la tecnoburocracia) determina la posibilidad moderna del trabajo alienado y la extracción acumulación de plusvalía, existencia de las clases proletaria y burguesa y el surgimiento de lo que es un sector de la burguesía que tal vez puede desarrollarse hasta constituir una clase de por sí, la tecnoburocracia (técnicos, científicos, dirigentes, administradores, burócratas empresa y estado empresario) al margen del grado de su participación accionarial. La explotación de los trabajadores, gracias a la división social del trabajo, está garantizada sea la propiedad privada, estatal, autogestionaria, y el papel de que juegue el mercado o la planificación.</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Textodebloque"/>
        <w:tabs>
          <w:tab w:val="clear" w:pos="9923"/>
        </w:tabs>
        <w:ind w:left="0" w:right="28" w:hanging="0"/>
        <w:rPr>
          <w:rFonts w:ascii="Verdana" w:hAnsi="Verdana" w:cs="Verdana"/>
          <w:sz w:val="19"/>
          <w:szCs w:val="19"/>
        </w:rPr>
      </w:pPr>
      <w:r>
        <w:rPr>
          <w:rFonts w:cs="Verdana" w:ascii="Verdana" w:hAnsi="Verdana"/>
          <w:sz w:val="19"/>
          <w:szCs w:val="19"/>
        </w:rPr>
        <w:t xml:space="preserve">Por tanto </w:t>
      </w:r>
      <w:r>
        <w:rPr>
          <w:rFonts w:cs="Verdana" w:ascii="Verdana" w:hAnsi="Verdana"/>
          <w:sz w:val="19"/>
          <w:szCs w:val="19"/>
          <w:u w:val="single"/>
        </w:rPr>
        <w:t>la dificultad histórica de los trabajadores para cuestionar a fondo la alienación del trabajo</w:t>
      </w:r>
      <w:r>
        <w:rPr>
          <w:rFonts w:cs="Verdana" w:ascii="Verdana" w:hAnsi="Verdana"/>
          <w:sz w:val="19"/>
          <w:szCs w:val="19"/>
        </w:rPr>
        <w:t xml:space="preserve"> tiene una causa importantísima en el hecho de que la alienación está estrechamente relacionada con la organización del trabajo, ésta con la división social de trabajo (intelectual-manual, organizacional, dirigentes-dirigidos) y a su vez con la apropiación del saber  por la burguesía y tecnoburocracia. Como esta división se presenta como neutra, científica, natural (distintas capacidades) y como además su superación puede ser muy difícil a corto y medio plazo (cualificación técnico científica de los trabajadores) y como se suelen abordar como problema aquello para lo que se tiene una solución, entonces no se hace. Por eso los trabajadores inhiben la crítica al punto que no desarrollan ni un nivel de crítica y lucha que sí podrían hacer a corto y medio plazo contra la alienación de la organización “científica” del trabajo y otras facetas de la organización del trabajo relacionadas con la división no meramente técnica, sino social. La producción en cadena, las máquinas, reflejan esto. Es más fácil plantearse el problema en términos de salario, ritmos de trabajo, duración de la jornada (plusvalía absoluta o relativa), propiedad (pues la misma burguesía ha tomado la iniciativa en nacionalizaciones), o de democracia (como en las experiencias cooperativistas de finales siglo XIX). Nada de eso implica la superación del problema más complejo, la división social del trabajo, la apropiación del saber técnico y organizacional, que da pie a la organización alienada del trabajo, la subordinación de los trabajadores que facilita su explotación. Este problema nos remite al de la tecnoburocracia, sea otra forma de la burguesía o futura clase capaz de constituir otro modo de producción. En todo caso, el enorme riesgo de que la revolución no desemboque en el comunismo por no comprender y abordar decididamente todo el problema de la alienación en la que está implicada la organización “científica” del trabajo y la división social del trabajo y la cualificación de los trabajadores. Sobre la dificultad de los trabajadores incluso en los países en los que ya se ha experimentado la mentira del CdE para llegar al cuestionamiento de la alienación del trabajo, ver el balance sobre Hungría 1956 de CCI en R.I. 127, 4º trimestre 2006.</w:t>
      </w:r>
    </w:p>
    <w:p>
      <w:pPr>
        <w:pStyle w:val="Textodebloque"/>
        <w:tabs>
          <w:tab w:val="clear" w:pos="9923"/>
        </w:tabs>
        <w:ind w:left="0" w:right="28" w:hanging="0"/>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Esta dificultad forma parte de la dinámica de la clase y su incapacidad para cuestionar lo fundamental de su naturaleza, lo que la constituye como parte del polo burguesía-proletariado, pues el proletariado en cuanto clase reclama la presencia de su “complemento” en la división social del trabajo, pues por sí solo es incapaz de dirigir la sociedad (“simbiosis abusiva” pero no parasitism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Así que dado lo poco comprensible del problema de la división social del trabajo comparado con el problema contractual (salario) o de la propiedad, el mercado y la planificación (reconocido por diferentes fracciones burguesas), hay una dificultad grande para que lo que es esencial y fundamento mismo de la relación del capital (o tecnoburocracia) con el trabajo, se haga visible. Y cuando se haga visible, tendremos el problema de que sea creíble su superación por los trabajadores.</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Y el desarrollo del capitalismo, controlado por los intereses de la burguesía y su división social del trabajo para garantizar sus privilegios, no lleva de modo natural a una superación de esa división, sino a su perpetuación bajo diversas modalidades, como ha demostrado siglo y medio de desarrollo científico técnico y subsunción de las capacidades proletarias. Es la versión capitalista del desarrollo (no neutro) de las fuerzas productivas y de la ciencia tecnología.</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Todo esto me parece un tema para profundizar (parte la ya incluiste en la respuesta 4). Pero este sería el terreno de los obstáculos. Lo que yo he reflexionado se ha centrado en la conciencia inmediata de l@s proletari@s y en la forma y la dinámica inmanentes del antagonismo capital-trabajo. Porque sin eso no podemos determinar los obstáculos. Considerando tu aportación en relación con eso, me parece que sobrevaloras el problema de la división del trabajo en su aspecto técnico-organizativo. Yo no le atribuyo ese potencial inhibidor, pienso más bien que lo que tu describes es un efecto combinado de esa estructura organizativa del trabajo con la desorganización y pasividad de l@s trabajadore/as. Además, la división dirigentes-ejetutantes como tu dices es un principio general, pero supone que quienes “saben hacer” se sitúen siempre en el polo de los ejecutantes. Conforme se desarrolla la complejidad tecnológica de los procesos productivos, cada vez más se elimina el trabajo manual y cada vez más el trabajo directivo se convierte en directamente productivo, como ocurre por ejemplo cuando se sustituye una cuadrilla por un sistema de maquinaria automatizado y con ello ya no es necesario un encargado o capataz para esa cuadrilla, sino que también es reemplazado o reubicado como responsable de programar, controlar y mantener ese sistema de maquinaria. Es decir, si en el taylorismo tenemos una descualificación progresiva y un empleo voluminoso de mano de obra, en el posfordismo o toyotismo tenemos una vuelta a la polivalencia y una mayor concentración de poder productivo en cada puesto de trabajo (menos número de trabajadores para una producción mucho mayor). Desde este punto de vista el problema principal es la amenaza del reemplazo por otro, pero no el sentimiento de insignificancia ante los especialistas desde luego (además, según la cosa se complejiza incluso el mantenimiento tecnológico es desarrollado por equipos especiales.). De manera que la tecnoburocracia propiamente dicha siempre se queda muy arriba y el obrero colectivo sigue siendo la unidad fundamental y el poder auténtico implícit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AURORA:</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Esto me parece que va a la madre del cordero y plantea el gran obstáculo objetivo-subjetivo para la superación de la alienación, que no se puede solventar simplemente con decir que los trabajadores, gracias a la planificación y del poder democrático, deben ser los que tomen las decisiones fundamentales asesorados por los expertos como consejeros, pues sabido es que los ignorantes acaban por ceder la toma de decisiones a quienes realmente conocen bien la temática y estos ya se encargan por oscurecer el problema para hacerse con parcelas de poder no compartido. Significa que hay un motivo más si cabe para que los trabajadores alcancen un nivel de conciencia “contra sí” como clase o seguirán a expensas de la tecnoburocracia con grandes riesgos de ser suplantados seguramente antes de lo que creerían.</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ROI:</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pPr>
      <w:r>
        <w:rPr>
          <w:rFonts w:cs="Verdana" w:ascii="Verdana" w:hAnsi="Verdana"/>
          <w:sz w:val="19"/>
          <w:szCs w:val="19"/>
        </w:rPr>
        <w:t>Dicho lo anterior, me parece que el riesgo no va por ahí.</w:t>
      </w:r>
      <w:r>
        <w:rPr>
          <w:rStyle w:val="FootnoteCharacters"/>
          <w:rStyle w:val="FootnoteAnchor"/>
          <w:rFonts w:cs="Verdana" w:ascii="Verdana" w:hAnsi="Verdana"/>
          <w:sz w:val="19"/>
          <w:szCs w:val="19"/>
        </w:rPr>
        <w:footnoteReference w:id="45"/>
      </w:r>
      <w:r>
        <w:rPr>
          <w:rFonts w:cs="Verdana" w:ascii="Verdana" w:hAnsi="Verdana"/>
          <w:sz w:val="19"/>
          <w:szCs w:val="19"/>
        </w:rPr>
        <w:t xml:space="preserve"> Naturalmente dependerá de sectores, regiones, países... en los que todos estos factores varían. Pienso que el problema es que la unidad proletaria ya no puede construirse en la unidad productiva individual como antes, porque ya no existe la concentración numérica, ni la estabilidad en el empleo, ni los resortes de todo tipo que configuraron el movimiento obrero en la época de las grandes fábricas. Por ello insisto en que hay que tomar como referencia el proceso de autovalorización como un todo y organizarse en base a los complejos de producción-distribución que comprenden los procesos de autovalorización sectoriales (ciclo que va desde la materia prima hasta el producto final, sin divisiones por empresas o territorios, intentando implicar a los consumidores, unir los sectores productores de medios de producción con sus sectores compradores y productores de medios de consumo final...).</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t xml:space="preserve">AURORA: </w:t>
      </w:r>
    </w:p>
    <w:p>
      <w:pPr>
        <w:pStyle w:val="Normal"/>
        <w:suppressAutoHyphens w:val="true"/>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Sobre la evolución del proletariado en el capitalismo es importante el libro de Durán.</w:t>
      </w:r>
    </w:p>
    <w:p>
      <w:pPr>
        <w:pStyle w:val="Normal"/>
        <w:ind w:right="28" w:hanging="0"/>
        <w:jc w:val="both"/>
        <w:rPr>
          <w:rFonts w:ascii="Verdana" w:hAnsi="Verdana" w:cs="Verdana"/>
          <w:sz w:val="19"/>
          <w:szCs w:val="19"/>
        </w:rPr>
      </w:pPr>
      <w:r>
        <w:rPr>
          <w:rFonts w:cs="Verdana" w:ascii="Verdana" w:hAnsi="Verdana"/>
          <w:sz w:val="19"/>
          <w:szCs w:val="19"/>
        </w:rPr>
      </w:r>
    </w:p>
    <w:p>
      <w:pPr>
        <w:pStyle w:val="Normal"/>
        <w:ind w:right="28" w:hanging="0"/>
        <w:jc w:val="both"/>
        <w:rPr>
          <w:rFonts w:ascii="Verdana" w:hAnsi="Verdana" w:cs="Verdana"/>
          <w:sz w:val="19"/>
          <w:szCs w:val="19"/>
        </w:rPr>
      </w:pPr>
      <w:r>
        <w:rPr>
          <w:rFonts w:cs="Verdana" w:ascii="Verdana" w:hAnsi="Verdana"/>
          <w:sz w:val="19"/>
          <w:szCs w:val="19"/>
        </w:rPr>
      </w:r>
    </w:p>
    <w:p>
      <w:pPr>
        <w:pStyle w:val="Normal"/>
        <w:ind w:right="28" w:hanging="0"/>
        <w:jc w:val="both"/>
        <w:rPr>
          <w:rFonts w:ascii="Verdana" w:hAnsi="Verdana" w:cs="Verdana"/>
          <w:b/>
          <w:b/>
          <w:sz w:val="19"/>
          <w:szCs w:val="19"/>
        </w:rPr>
      </w:pPr>
      <w:r>
        <w:rPr>
          <w:rFonts w:cs="Verdana" w:ascii="Verdana" w:hAnsi="Verdana"/>
          <w:b/>
          <w:sz w:val="19"/>
          <w:szCs w:val="19"/>
        </w:rPr>
        <w:t>ROI:</w:t>
      </w:r>
    </w:p>
    <w:p>
      <w:pPr>
        <w:pStyle w:val="Normal"/>
        <w:ind w:right="28" w:hanging="0"/>
        <w:jc w:val="both"/>
        <w:rPr>
          <w:rFonts w:ascii="Verdana" w:hAnsi="Verdana" w:cs="Verdana"/>
          <w:b/>
          <w:b/>
          <w:sz w:val="19"/>
          <w:szCs w:val="19"/>
        </w:rPr>
      </w:pPr>
      <w:r>
        <w:rPr>
          <w:rFonts w:cs="Verdana" w:ascii="Verdana" w:hAnsi="Verdana"/>
          <w:b/>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t>Intentaré hacerme con el libro de Durán, pero el tema de la tecnoburocracia está muy manido. Lo que puede haber es una sociedad cada vez más tecnoburocrática en un sentido más sutil que en otros tiempos, pero eso afecta a la forma de dominación contra la que se lucha y no a la esfera de la experiencia. Al contrario, todo eso intensifica la percepción inmediata de lo que es la alienación de la actividad humana en la producción, la hace más opresiva. Es más, la tendencia al fomento de la participación obrera al estilo toyotista va en dirección a hacer al trabajador responsable de su propia explotación, pero eso no es sólo una falsa autonomía como la que puede haber en la esfera del ocio espectacular o virtual, es una falsa autonomía que agudiza la explotación real, aumentando el antagonismo. Es mi experiencia y creo que la de cualquiera, porque hoy en día todo esto tiende a generalizarse incluso si no hay demasiado nivel tecnológico, ya que aumenta la productividad de plustrabajo claro.</w:t>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suppressAutoHyphens w:val="true"/>
        <w:ind w:right="28" w:hanging="0"/>
        <w:jc w:val="both"/>
        <w:rPr>
          <w:rFonts w:ascii="Verdana" w:hAnsi="Verdana" w:cs="Verdana"/>
          <w:sz w:val="19"/>
          <w:szCs w:val="19"/>
        </w:rPr>
      </w:pPr>
      <w:r>
        <w:rPr>
          <w:rFonts w:cs="Verdana" w:ascii="Verdana" w:hAnsi="Verdana"/>
          <w:sz w:val="19"/>
          <w:szCs w:val="19"/>
        </w:rPr>
      </w:r>
    </w:p>
    <w:p>
      <w:pPr>
        <w:pStyle w:val="Normal"/>
        <w:widowControl w:val="false"/>
        <w:numPr>
          <w:ilvl w:val="0"/>
          <w:numId w:val="0"/>
        </w:numPr>
        <w:jc w:val="center"/>
        <w:outlineLvl w:val="2"/>
        <w:rPr>
          <w:rFonts w:ascii="Verdana" w:hAnsi="Verdana" w:cs="Verdana"/>
          <w:b/>
          <w:b/>
          <w:i/>
          <w:i/>
          <w:color w:val="808080"/>
          <w:sz w:val="20"/>
        </w:rPr>
      </w:pPr>
      <w:bookmarkStart w:id="62" w:name="__RefHeading___Toc217874339"/>
      <w:bookmarkEnd w:id="62"/>
      <w:r>
        <w:rPr>
          <w:rFonts w:cs="Verdana" w:ascii="Verdana" w:hAnsi="Verdana"/>
          <w:b/>
          <w:i/>
          <w:color w:val="808080"/>
          <w:sz w:val="20"/>
        </w:rPr>
        <w:t>REFLEXIONES FINALES</w:t>
      </w:r>
    </w:p>
    <w:p>
      <w:pPr>
        <w:pStyle w:val="Normal"/>
        <w:widowControl w:val="false"/>
        <w:jc w:val="both"/>
        <w:rPr>
          <w:rFonts w:ascii="Verdana" w:hAnsi="Verdana" w:cs="Verdana"/>
          <w:b/>
          <w:b/>
          <w:i/>
          <w:i/>
          <w:color w:val="000000"/>
          <w:sz w:val="19"/>
          <w:szCs w:val="19"/>
        </w:rPr>
      </w:pPr>
      <w:r>
        <w:rPr>
          <w:rFonts w:cs="Verdana" w:ascii="Verdana" w:hAnsi="Verdana"/>
          <w:b/>
          <w:i/>
          <w:color w:val="000000"/>
          <w:sz w:val="19"/>
          <w:szCs w:val="19"/>
        </w:rPr>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t>ROI:</w:t>
      </w:r>
    </w:p>
    <w:p>
      <w:pPr>
        <w:pStyle w:val="Normal"/>
        <w:widowControl w:val="false"/>
        <w:jc w:val="both"/>
        <w:rPr>
          <w:rFonts w:ascii="Verdana" w:hAnsi="Verdana" w:cs="Verdana"/>
          <w:b/>
          <w:b/>
          <w:color w:val="000000"/>
          <w:sz w:val="19"/>
          <w:szCs w:val="19"/>
        </w:rPr>
      </w:pPr>
      <w:r>
        <w:rPr>
          <w:rFonts w:cs="Verdana" w:ascii="Verdana" w:hAnsi="Verdana"/>
          <w:b/>
          <w:color w:val="000000"/>
          <w:sz w:val="19"/>
          <w:szCs w:val="19"/>
        </w:rPr>
      </w:r>
    </w:p>
    <w:p>
      <w:pPr>
        <w:pStyle w:val="Normal"/>
        <w:widowControl w:val="false"/>
        <w:jc w:val="both"/>
        <w:rPr/>
      </w:pPr>
      <w:r>
        <w:rPr>
          <w:rFonts w:cs="Verdana" w:ascii="Verdana" w:hAnsi="Verdana"/>
          <w:sz w:val="19"/>
          <w:szCs w:val="19"/>
        </w:rPr>
        <w:t>Para acabar, me remitiré a una cita de Reich: “</w:t>
      </w:r>
      <w:r>
        <w:rPr>
          <w:rFonts w:cs="Verdana" w:ascii="Verdana" w:hAnsi="Verdana"/>
          <w:i/>
          <w:iCs/>
          <w:sz w:val="19"/>
          <w:szCs w:val="19"/>
        </w:rPr>
        <w:t>El poder y la verdad no caminan juntos.”</w:t>
      </w:r>
      <w:r>
        <w:rPr>
          <w:rFonts w:cs="Verdana" w:ascii="Verdana" w:hAnsi="Verdana"/>
          <w:sz w:val="19"/>
          <w:szCs w:val="19"/>
        </w:rPr>
        <w:t xml:space="preserve"> Pienso que esta sentencia es universalmente cierta en la humanidad actual, dada la forma de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prevaleciente. La verdad supone atacar no sólo las estructuras sociales existentes, también las estructuras de la subjetividad existente. La búsqueda del poder, aunque sea con las mejores intenciones, tiende meramente a instrumentalizar la verdad porque rehusa o deja de lado la crítica de la subjetividad existente. Pero, por dignos y buenos que sean los fines por los que se persigue el poder, la humanidad no puede liberarse de la autoalienación sin reconocer su propia verdad. La única forma de superar esta contraposición es mediante la identificación del poder con la verdad, mediante la libertad entendida como autonomía integral -personal, social y ecológic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Quienes fijan su atención en aliviar el sufrimiento humano se alejan de la verdad y se acercan al poder, pues el poder se presenta como la causa inmediata del sufrimiento. Por eso, lo que constituy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revolucionaria en la época actual es el amor por la verdad por encima de todo lo demás, o la verdad como fundamento de la libertad, la libertad como autopoder. El poder para lograr los cambios deseados, para reducir el sufrimiento, es una mera ilusión si no es una expresión de la verdad humana, de la praxis no alienad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t xml:space="preserve">Por eso, nuestra primera tarea es librarnos de nuestras ilusiones y reconocer la verdad de la praxis humana y de su proceso de transformación histórico. Cualquier otra actitud nos conducirá una y otra vez a confundir las ilusiones con la realidad y así, a agravar lo que se pretendía paliar, a crear nuevos problemas sin resolver los viejos. Pero si estas ilusiones se mantienen es porque, a corto o medio plazo, parecen proporcionar una vida mejor, o mayor éxito en nuestras empresas. En última instancia, arraigan en la autocomplacencia egoica, de la misma manera que todas las creencias mentales se fijan para servir a la autoconservación del ego y así de la estructura del carácter alienada, que se nos ha formado desde la infancia debido a esta sociedad represiva y pervers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tanto, han de abandonarse las concepciones utilitaristas, instrumentalizadoras, de la teoría social y entenderse por fin su importancia trascendental para la liberación humana, su calidad de fundamento de la autonomía del individuo, de la autoestructuración de la conciencia. Han de abandonarse también las justificaciones de esa actitud mecanicista, cuya ilusión de reducir la complejidad de la investigación y la teorización histórico-materialistas a aquello “útil” (elaborar un marco de referencia probabilista y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para la acción) es una proyección de su propia limitación y, en el fondo, de su “identidad-pertenencia” a una masa humana que prefiere todavía las ilusiones reconfortantes a las verdades que trascienden su forma de conciencia y su ilusión egoica de poder </w:t>
      </w:r>
      <w:r>
        <w:rPr>
          <w:rFonts w:cs="Verdana" w:ascii="Verdana" w:hAnsi="Verdana"/>
          <w:i/>
          <w:iCs/>
          <w:sz w:val="19"/>
          <w:szCs w:val="19"/>
        </w:rPr>
        <w:t>controlar</w:t>
      </w:r>
      <w:r>
        <w:rPr>
          <w:rFonts w:cs="Verdana" w:ascii="Verdana" w:hAnsi="Verdana"/>
          <w:sz w:val="19"/>
          <w:szCs w:val="19"/>
        </w:rPr>
        <w:t xml:space="preserve"> el devenir de su vid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ilusión racionalista de una sociedad sin conflictos, perfectamente regulada, no tiene nada que ver con la supresión de la autoalienación mediante la organización consciente de la vida social. Nuestro objetivo es hacer consciente la existencia humana y, por tanto, el devenir; pero no se puede controlar aquello que por definición es espontáneo y trasciende siempre el pensamiento, que ha surgido evolutivamente como una herramienta de la creatividad humana y no tiene la capacidad de controlar la vida como hasta cierto punto hace con los procesos de trabajo. Los organismos complejos, como el individuo, la sociedad o el ecosistema global, únicamente pueden autorregularse espontáneamente, las representaciones mentales, las instituciones sociales o las acciones medioambientales pueden ser o no favorables a la autorregulación de esos organismos, pero no pueden controlar su evolución. El trasfondo de tal pretensión es siempre l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mecanicista que, como dice Reich, ha sido forjada en la sociedad durante miles de años, pero cuyos orígenes están en la propia constitución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egoica en la lucha por la existencia desde el principio de la humanidad (W. Reich, </w:t>
      </w:r>
      <w:r>
        <w:rPr>
          <w:rFonts w:cs="Verdana" w:ascii="Verdana" w:hAnsi="Verdana"/>
          <w:i/>
          <w:iCs/>
          <w:sz w:val="19"/>
          <w:szCs w:val="19"/>
        </w:rPr>
        <w:t>El error de cálculo biológico en la lucha humana por la libertad</w:t>
      </w:r>
      <w:r>
        <w:rPr>
          <w:rFonts w:cs="Verdana" w:ascii="Verdana" w:hAnsi="Verdana"/>
          <w:sz w:val="19"/>
          <w:szCs w:val="19"/>
        </w:rPr>
        <w:t xml:space="preserve">, 1946.) </w:t>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suppressAutoHyphens w:val="true"/>
        <w:ind w:right="24" w:hanging="0"/>
        <w:jc w:val="center"/>
        <w:outlineLvl w:val="0"/>
        <w:rPr>
          <w:rFonts w:ascii="Verdana" w:hAnsi="Verdana" w:cs="Verdana"/>
          <w:color w:val="FF0000"/>
          <w:sz w:val="36"/>
          <w:szCs w:val="36"/>
        </w:rPr>
      </w:pPr>
      <w:bookmarkStart w:id="63" w:name="__RefHeading___Toc217874340"/>
      <w:bookmarkEnd w:id="63"/>
      <w:r>
        <w:rPr>
          <w:rFonts w:cs="Verdana" w:ascii="Verdana" w:hAnsi="Verdana"/>
          <w:bCs/>
          <w:color w:val="FF0000"/>
          <w:sz w:val="36"/>
          <w:szCs w:val="36"/>
        </w:rPr>
        <w:t>Sobre la identidad-pertenencia, resiliencia, descondicionamiento</w:t>
      </w:r>
      <w:r>
        <w:fldChar w:fldCharType="begin"/>
      </w:r>
      <w:r>
        <w:rPr/>
        <w:instrText xml:space="preserve"> XE "descondicionamiento" </w:instrText>
      </w:r>
      <w:r>
        <w:rPr/>
        <w:fldChar w:fldCharType="separate"/>
      </w:r>
      <w:r>
        <w:rPr/>
      </w:r>
      <w:r>
        <w:rPr/>
        <w:fldChar w:fldCharType="end"/>
      </w:r>
      <w:r>
        <w:rPr>
          <w:rFonts w:cs="Verdana" w:ascii="Verdana" w:hAnsi="Verdana"/>
          <w:bCs/>
          <w:color w:val="FF0000"/>
          <w:sz w:val="36"/>
          <w:szCs w:val="36"/>
        </w:rPr>
        <w:t>, terapia, etc.</w:t>
      </w:r>
    </w:p>
    <w:p>
      <w:pPr>
        <w:pStyle w:val="Normal"/>
        <w:widowControl w:val="false"/>
        <w:suppressAutoHyphens w:val="true"/>
        <w:ind w:right="24" w:hanging="0"/>
        <w:jc w:val="both"/>
        <w:rPr>
          <w:rFonts w:ascii="Verdana" w:hAnsi="Verdana" w:cs="Verdana"/>
          <w:color w:val="FF0000"/>
          <w:sz w:val="19"/>
          <w:szCs w:val="19"/>
        </w:rPr>
      </w:pPr>
      <w:r>
        <w:rPr>
          <w:rFonts w:cs="Verdana" w:ascii="Verdana" w:hAnsi="Verdana"/>
          <w:color w:val="FF0000"/>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AURORA:</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Tengo en cuenta todas tus reflexiones y criticas, aunque alguna me cueste entender o aceptar. Aparte de ti, no conozco a nadie que esté de verdad interesado en todo esto y su relación con la liberación espiritual</w:t>
      </w:r>
      <w:r>
        <w:fldChar w:fldCharType="begin"/>
      </w:r>
      <w:r>
        <w:rPr/>
        <w:instrText xml:space="preserve"> XE "espiritual" </w:instrText>
      </w:r>
      <w:r>
        <w:rPr/>
        <w:fldChar w:fldCharType="separate"/>
      </w:r>
      <w:r>
        <w:rPr/>
      </w:r>
      <w:r>
        <w:rPr/>
        <w:fldChar w:fldCharType="end"/>
      </w:r>
      <w:r>
        <w:rPr>
          <w:rFonts w:cs="Verdana" w:ascii="Verdana" w:hAnsi="Verdana"/>
          <w:sz w:val="19"/>
          <w:szCs w:val="19"/>
        </w:rPr>
        <w:t xml:space="preserve"> del proletariado, su desalienación. Es un tema que salvo algo antes Reich y algún otro como Fromm, está muy verde. En la práctica creo que estamos ¡solos! aunque sea triste decirlo. Me parece un tema tan trascendente y en el que no contamos con la ayuda de la reflexión de más comunistas, que cualquier error importante que cometamos, difícilmente será enmendado, al menos por ahora, por otros. Esto quiere decir que estamos en una fase </w:t>
      </w:r>
      <w:r>
        <w:rPr>
          <w:rFonts w:cs="Verdana" w:ascii="Verdana" w:hAnsi="Verdana"/>
          <w:sz w:val="19"/>
          <w:szCs w:val="19"/>
          <w:u w:val="single"/>
        </w:rPr>
        <w:t>sobre todo</w:t>
      </w:r>
      <w:r>
        <w:rPr>
          <w:rFonts w:cs="Verdana" w:ascii="Verdana" w:hAnsi="Verdana"/>
          <w:sz w:val="19"/>
          <w:szCs w:val="19"/>
        </w:rPr>
        <w:t xml:space="preserve"> de exploración, exponer ideas, hipótesis, probar hasta dónde nos pueden conducir unas y otras, no descartar a la primera de cambio nada porque de entrada no nos parezca muy convincente o tenga pegas, etc. Prefiero tener muchas ideas sobre la mesa pues con el tiempo ya se irán seleccionando, sin precipitarnos. Como cuando estoy escribiendo sobre algún tema, me surge algo que no pega. No lo elimino sin más, lo dejo aparcado y siempre aparece la ocasión para recuperarlo aunque sea modificándolo. Como dice el zen, mente de aprendiz. En una situación así es muy fácil que sin darnos cuenta pisoteemos un brote poco atractivo pero que pudiera tener un buen futuro o que entusiasmados por la apariencia inicial reguemos una mala hierva y descartemos otras mejores. Si con las masas queremos seguir el criterio de saber discernir todo lo que tiene de progresivo su acción y planteamiento sin dejarnos engañar por apariencias y expresiones, etc, entre nosotros, con esto, si cabe más. Así que te pido y me comprometo a que más que en cualquier otro tema en el que podemos recurrir a muchas fuentes y contamos con más gente para corregirnos llegado el caso, extrememos el cuidado para no exagerar, hacer caricaturas, sacar las cosas de contexto, etc, es decir, los habituales excesos de toda polémica y de la dificultad de entenderse. No lo digo por ti, pero demasiadas veces he visto cómo se aplastan intuiciones, iniciativas, propuestas poco elaboradas pero que podían ser prometedoras, gracias a un discurso más ortodoxo, con mayor despliegue argumentativo u oratoria (los sofistas eran capaces de “demostrar” una cosa y la contraria), capacidad persuasiva, labia, etc. Lo que se suele decir de arrojar al niño con el agua sucia.</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t xml:space="preserve">Esto no quiere decir, por supuesto, amordazar el espíritu crítico de nadie, sino extremar la vigilancia nada más. Si con otros temas estoy abierta a seguir investigando y a no tomar decisiones o conclusiones que pueden ser precipitadas, con éste aun más, en lo que respecta a lo que cada uno de nosotros podamos decir, no sólo cuando de entrada no nos parezca bien, sino también cuando nos lo parezca. No pretendo que pueda dar la solución a todo, a lo sumo a una muy pequeña parte, pero sí que los pasos que demos sirvan y no tengamos muchos traspiés o nos pongamos mutuamente la zancadilla o al contrario nos animemos por una ruta equivocada llevados por la precipitación y ganas de encontrar respuestas a los problemas que nos planteamos. Me parece que las cosas vienen dadas de modo que sobre nosotros recae por ahora mucha responsabilidad.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t>ROI:</w:t>
      </w:r>
    </w:p>
    <w:p>
      <w:pPr>
        <w:pStyle w:val="Normal"/>
        <w:widowControl w:val="false"/>
        <w:suppressAutoHyphens w:val="true"/>
        <w:ind w:right="24" w:hanging="0"/>
        <w:jc w:val="both"/>
        <w:rPr>
          <w:rFonts w:ascii="Verdana" w:hAnsi="Verdana" w:cs="Verdana"/>
          <w:b/>
          <w:b/>
          <w:sz w:val="19"/>
          <w:szCs w:val="19"/>
        </w:rPr>
      </w:pPr>
      <w:r>
        <w:rPr>
          <w:rFonts w:cs="Verdana" w:ascii="Verdana" w:hAnsi="Verdana"/>
          <w:b/>
          <w:sz w:val="19"/>
          <w:szCs w:val="19"/>
        </w:rPr>
      </w:r>
    </w:p>
    <w:p>
      <w:pPr>
        <w:pStyle w:val="Normal"/>
        <w:widowControl w:val="false"/>
        <w:suppressAutoHyphens w:val="true"/>
        <w:ind w:right="24" w:hanging="0"/>
        <w:jc w:val="both"/>
        <w:rPr/>
      </w:pPr>
      <w:r>
        <w:rPr>
          <w:rFonts w:cs="Verdana" w:ascii="Verdana" w:hAnsi="Verdana"/>
          <w:i/>
          <w:sz w:val="19"/>
          <w:szCs w:val="19"/>
        </w:rPr>
        <w:t>“</w:t>
      </w:r>
      <w:r>
        <w:rPr>
          <w:rFonts w:cs="Verdana" w:ascii="Verdana" w:hAnsi="Verdana"/>
          <w:i/>
          <w:sz w:val="19"/>
          <w:szCs w:val="19"/>
        </w:rPr>
        <w:t>la liberación espiritual</w:t>
      </w:r>
      <w:r>
        <w:fldChar w:fldCharType="begin"/>
      </w:r>
      <w:r>
        <w:rPr/>
        <w:instrText xml:space="preserve"> XE "espiritual" </w:instrText>
      </w:r>
      <w:r>
        <w:rPr/>
        <w:fldChar w:fldCharType="separate"/>
      </w:r>
      <w:r>
        <w:rPr/>
      </w:r>
      <w:r>
        <w:rPr/>
        <w:fldChar w:fldCharType="end"/>
      </w:r>
      <w:r>
        <w:rPr>
          <w:rFonts w:cs="Verdana" w:ascii="Verdana" w:hAnsi="Verdana"/>
          <w:i/>
          <w:sz w:val="19"/>
          <w:szCs w:val="19"/>
        </w:rPr>
        <w:t xml:space="preserve"> del proletariado, su desalienación… está muy verde.” </w:t>
      </w:r>
      <w:r>
        <w:rPr>
          <w:rFonts w:cs="Verdana" w:ascii="Verdana" w:hAnsi="Verdana"/>
          <w:sz w:val="19"/>
          <w:szCs w:val="19"/>
        </w:rPr>
        <w:t>- No sólo en el aspecto positivo o en el plano psicológico</w:t>
      </w:r>
      <w:r>
        <w:fldChar w:fldCharType="begin"/>
      </w:r>
      <w:r>
        <w:rPr/>
        <w:instrText xml:space="preserve"> XE "psicológico" </w:instrText>
      </w:r>
      <w:r>
        <w:rPr/>
        <w:fldChar w:fldCharType="separate"/>
      </w:r>
      <w:r>
        <w:rPr/>
      </w:r>
      <w:r>
        <w:rPr/>
        <w:fldChar w:fldCharType="end"/>
      </w:r>
      <w:r>
        <w:rPr>
          <w:rFonts w:cs="Verdana" w:ascii="Verdana" w:hAnsi="Verdana"/>
          <w:sz w:val="19"/>
          <w:szCs w:val="19"/>
        </w:rPr>
        <w:t>; no hay una comprensión seria de cómo se lleva a cabo el proceso tampoco a nivel de la dinámica histórica espontánea. Como decía Castoriadis, no se ha pensado la “creación” como fenómeno. E incluso quienes hablan de alienación generalmente tienen una noción bastante abstracta y superficial -la alienación como malestar o sentimiento de separación que más bien es un asunto fenomenológico, no estructural y así interiorizado (lo que nos lleva a estudiar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desde la categoría de alienación y sus variantes). Tampoco en el plano negativo, en la comprensión crítica de la dominación, hay mucho avance, lo que está directamente correlacionado: si no se comprende como funciona la dominación y se mantienen ideas reduccionistas, dificilmente podrá romperse esto que sería el “envoltorio” externo, digamos anular las fuerzas de dominación externas en lo posible para abrir el camino al autodesarrollo interno. Esto concretamente se traduce en una comprensión reduccionista de las formas de autoactividad humana que son necesarias para producir la autoliberación colectiva, lo que se proyecta en las formas de organización, la concepción de las necesidades, la no asunción de ciertos aspectos o partes de la vida como objeto de la transformación (y por supuesto de la psicología tampoco, ya que supondría ir mucho más allá de la concepción de la revolución como transformación de la sociedad como conjunto de instituciones y condiciones exteriores a los individuo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i/>
          <w:sz w:val="19"/>
          <w:szCs w:val="19"/>
        </w:rPr>
        <w:t>“</w:t>
      </w:r>
      <w:r>
        <w:rPr>
          <w:rFonts w:cs="Verdana" w:ascii="Verdana" w:hAnsi="Verdana"/>
          <w:i/>
          <w:sz w:val="19"/>
          <w:szCs w:val="19"/>
        </w:rPr>
        <w:t>En la práctica creo que estamos ¡solos! aunque sea triste decirlo.”</w:t>
      </w:r>
      <w:r>
        <w:rPr>
          <w:rFonts w:cs="Verdana" w:ascii="Verdana" w:hAnsi="Verdana"/>
          <w:sz w:val="19"/>
          <w:szCs w:val="19"/>
        </w:rPr>
        <w:t xml:space="preserve"> Puedes estar segura que esa es una certeza de la que de momento poco me ha movido. Aunque también ocurre que hoy quienes han superado esta cerrazón y se han abierto a muchas más perspectivas y a una visión más compleja de la sociedad y de la vida no tienen ningún interés por la acción revolucionaria militante, ya que lo que pueden reconocer como tal en ejemplos pasados o presentes es una negación de su visión más amplia. Por eso insisto en que hemos de crear un referente. Más que en grupos políticos habría que pensar en un movimiento múltiple y plural que integrase los distintos planos de la vida, o sea, de un referente de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no sólo político sino cultural en sentido amplio, intelectual, ético y moral.</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i/>
          <w:sz w:val="19"/>
          <w:szCs w:val="19"/>
        </w:rPr>
        <w:t>“</w:t>
      </w:r>
      <w:r>
        <w:rPr>
          <w:rFonts w:cs="Verdana" w:ascii="Verdana" w:hAnsi="Verdana"/>
          <w:i/>
          <w:sz w:val="19"/>
          <w:szCs w:val="19"/>
        </w:rPr>
        <w:t>cualquier error importante que cometamos, difícilmente será enmendado, al menos por ahora, por otros”.</w:t>
      </w:r>
      <w:r>
        <w:rPr>
          <w:rFonts w:cs="Verdana" w:ascii="Verdana" w:hAnsi="Verdana"/>
          <w:sz w:val="19"/>
          <w:szCs w:val="19"/>
        </w:rPr>
        <w:t xml:space="preserve"> - Sí. Pero como ya dije en otro apartado, el mayor problema no son nuestros errores, sino la comprensión de los planteamientos más avanzados desde una mentalidad no suficientemente compleja, llena de prejuicios y con falta de dinamismo propio. La distorsión de las ideas me preocupa más que los errores por sí mismos, y en esto hemos de trabajar en la coherencia racional de nuestra exposición. Razón de que te insista en ello, a pesar de las dificultade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i/>
          <w:sz w:val="19"/>
          <w:szCs w:val="19"/>
        </w:rPr>
        <w:t>“</w:t>
      </w:r>
      <w:r>
        <w:rPr>
          <w:rFonts w:cs="Verdana" w:ascii="Verdana" w:hAnsi="Verdana"/>
          <w:i/>
          <w:sz w:val="19"/>
          <w:szCs w:val="19"/>
        </w:rPr>
        <w:t xml:space="preserve">Esto quiere decir que estamos en una fase </w:t>
      </w:r>
      <w:r>
        <w:rPr>
          <w:rFonts w:cs="Verdana" w:ascii="Verdana" w:hAnsi="Verdana"/>
          <w:i/>
          <w:sz w:val="19"/>
          <w:szCs w:val="19"/>
          <w:u w:val="single"/>
        </w:rPr>
        <w:t>sobre todo</w:t>
      </w:r>
      <w:r>
        <w:rPr>
          <w:rFonts w:cs="Verdana" w:ascii="Verdana" w:hAnsi="Verdana"/>
          <w:i/>
          <w:sz w:val="19"/>
          <w:szCs w:val="19"/>
        </w:rPr>
        <w:t xml:space="preserve"> de exploración, exponer ideas, hipótesis, probar hasta dónde nos pueden conducir unas y otras, no descartar a la primera de cambio nada porque de entrada no nos parezca muy convincente o tenga pegas, etc.” </w:t>
      </w:r>
      <w:r>
        <w:rPr>
          <w:rFonts w:cs="Verdana" w:ascii="Verdana" w:hAnsi="Verdana"/>
          <w:sz w:val="19"/>
          <w:szCs w:val="19"/>
        </w:rPr>
        <w:t>- Nada es absolutamente verdadero, por tanto, tampoco nada es absolutamente falso. Nunca puedes decir “de esta agua no beberé”. No hay que confundir estar o no de acuerdo o preferir (por adecuación) una concepción a otra, con el rechazo de la concepción distinta “en sí”, o sea, en forma absoluta. Esto no es ni siquiera inteligente. A mi muchas veces me ha resultado importante acumular ideas o matices en la cabeza que, en su contexto, no me parecían coherentes, pero que luego llegué a utilizar productivamente para llegar a, o complementar, mis propias interpretaciones.</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sz w:val="19"/>
          <w:szCs w:val="19"/>
        </w:rPr>
        <w:t>En resumen: tu eres tu mayor enemigo, porque ninguna limitación es más consistente que la autolimitación “libre”.</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suppressAutoHyphens w:val="true"/>
        <w:ind w:right="24" w:hanging="0"/>
        <w:jc w:val="both"/>
        <w:rPr/>
      </w:pPr>
      <w:r>
        <w:rPr>
          <w:rFonts w:cs="Verdana" w:ascii="Verdana" w:hAnsi="Verdana"/>
          <w:i/>
          <w:sz w:val="19"/>
          <w:szCs w:val="19"/>
        </w:rPr>
        <w:t>“</w:t>
      </w:r>
      <w:r>
        <w:rPr>
          <w:rFonts w:cs="Verdana" w:ascii="Verdana" w:hAnsi="Verdana"/>
          <w:i/>
          <w:sz w:val="19"/>
          <w:szCs w:val="19"/>
        </w:rPr>
        <w:t>Me parece que las cosas vienen dadas de modo que sobre nosotros recae por ahora mucha responsabilidad.”</w:t>
      </w:r>
      <w:r>
        <w:rPr>
          <w:rFonts w:cs="Verdana" w:ascii="Verdana" w:hAnsi="Verdana"/>
          <w:sz w:val="19"/>
          <w:szCs w:val="19"/>
        </w:rPr>
        <w:t xml:space="preserve"> - Sí y no. Creo que parte de nuestra tarea histórica es reclamarle a la gente que asuma la responsabilidad sobre sus actos. No podemos atribuirnos la responsabilidad por los errores o malas acciones de otros. La responsabilidad para mi es individual, no social. Incumbe a los individuos respecto a sus acciones, sean individuales o colectivas, pero a los participantes nada más. Yo no me considero responsable por las malas interpretaciones de mis ideas, todo lo más de hacerlas -si acaso- viables, porque no haya expresado el asunto con la mayor claridad. En este sentido, yo me esfuerzo por un pensamiento sistemático, en el sentido clásico de un sistema categorial autocoherente (lo que no quiere decir cerrado ni separado de la crítica analítica y práctica). Esto es importante para remitir a una coherencia global del pensamiento siempre, en lugar de dar a entender que tal idea se puede comprender independientemente de las demás. </w:t>
      </w:r>
    </w:p>
    <w:p>
      <w:pPr>
        <w:pStyle w:val="Normal"/>
        <w:widowControl w:val="false"/>
        <w:suppressAutoHyphens w:val="true"/>
        <w:ind w:right="24" w:hanging="0"/>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jc w:val="both"/>
        <w:rPr>
          <w:rFonts w:ascii="Verdana" w:hAnsi="Verdana" w:cs="Verdana"/>
          <w:color w:val="000000"/>
          <w:sz w:val="19"/>
          <w:szCs w:val="19"/>
        </w:rPr>
      </w:pPr>
      <w:r>
        <w:rPr>
          <w:rFonts w:cs="Verdana" w:ascii="Verdana" w:hAnsi="Verdana"/>
          <w:color w:val="000000"/>
          <w:sz w:val="19"/>
          <w:szCs w:val="19"/>
        </w:rPr>
      </w:r>
    </w:p>
    <w:p>
      <w:pPr>
        <w:pStyle w:val="Normal"/>
        <w:widowControl w:val="false"/>
        <w:numPr>
          <w:ilvl w:val="0"/>
          <w:numId w:val="0"/>
        </w:numPr>
        <w:jc w:val="center"/>
        <w:outlineLvl w:val="0"/>
        <w:rPr>
          <w:rFonts w:ascii="Verdana" w:hAnsi="Verdana" w:cs="Verdana"/>
          <w:bCs/>
          <w:color w:val="FF0000"/>
          <w:sz w:val="36"/>
          <w:szCs w:val="36"/>
        </w:rPr>
      </w:pPr>
      <w:bookmarkStart w:id="64" w:name="__RefHeading___Toc217874341"/>
      <w:bookmarkEnd w:id="64"/>
      <w:r>
        <w:rPr>
          <w:rFonts w:cs="Verdana" w:ascii="Verdana" w:hAnsi="Verdana"/>
          <w:bCs/>
          <w:color w:val="FF0000"/>
          <w:sz w:val="36"/>
          <w:szCs w:val="36"/>
        </w:rPr>
        <w:t>Inevitabilidad, destino y libre albedrío</w:t>
      </w:r>
    </w:p>
    <w:p>
      <w:pPr>
        <w:pStyle w:val="Normal"/>
        <w:widowControl w:val="false"/>
        <w:jc w:val="center"/>
        <w:rPr>
          <w:rFonts w:ascii="Verdana" w:hAnsi="Verdana" w:cs="Verdana"/>
          <w:b/>
          <w:b/>
          <w:bCs/>
          <w:color w:val="FF0000"/>
          <w:sz w:val="19"/>
          <w:szCs w:val="19"/>
        </w:rPr>
      </w:pPr>
      <w:r>
        <w:rPr>
          <w:rFonts w:cs="Verdana" w:ascii="Verdana" w:hAnsi="Verdana"/>
          <w:b/>
          <w:bCs/>
          <w:color w:val="FF0000"/>
          <w:sz w:val="19"/>
          <w:szCs w:val="19"/>
        </w:rPr>
      </w:r>
    </w:p>
    <w:p>
      <w:pPr>
        <w:pStyle w:val="Normal"/>
        <w:widowControl w:val="false"/>
        <w:jc w:val="both"/>
        <w:rPr>
          <w:rFonts w:ascii="Verdana" w:hAnsi="Verdana" w:cs="Verdana"/>
          <w:b/>
          <w:b/>
          <w:sz w:val="19"/>
          <w:szCs w:val="19"/>
        </w:rPr>
      </w:pPr>
      <w:r>
        <w:rPr>
          <w:rFonts w:cs="Verdana" w:ascii="Verdana" w:hAnsi="Verdana"/>
          <w:b/>
          <w:sz w:val="19"/>
          <w:szCs w:val="19"/>
        </w:rPr>
        <w:t>Reflexiones de Roi apoyadas en varias citas de “El Destino y el Libre Albedrío” (1915) de Aurobindo Ghose.</w:t>
      </w:r>
      <w:r>
        <w:rPr>
          <w:rStyle w:val="FootnoteCharacters"/>
          <w:rStyle w:val="FootnoteAnchor"/>
          <w:rFonts w:cs="Verdana" w:ascii="Verdana" w:hAnsi="Verdana"/>
          <w:b/>
          <w:sz w:val="19"/>
          <w:szCs w:val="19"/>
        </w:rPr>
        <w:footnoteReference w:id="46"/>
      </w:r>
    </w:p>
    <w:p>
      <w:pPr>
        <w:pStyle w:val="Normal"/>
        <w:widowControl w:val="false"/>
        <w:ind w:left="708" w:hanging="0"/>
        <w:jc w:val="both"/>
        <w:rPr>
          <w:rFonts w:ascii="Verdana" w:hAnsi="Verdana" w:cs="Verdana"/>
          <w:b/>
          <w:b/>
          <w:sz w:val="17"/>
          <w:szCs w:val="17"/>
        </w:rPr>
      </w:pPr>
      <w:r>
        <w:rPr>
          <w:rFonts w:cs="Verdana" w:ascii="Verdana" w:hAnsi="Verdana"/>
          <w:b/>
          <w:sz w:val="17"/>
          <w:szCs w:val="17"/>
        </w:rPr>
      </w:r>
    </w:p>
    <w:p>
      <w:pPr>
        <w:pStyle w:val="Normal"/>
        <w:widowControl w:val="false"/>
        <w:ind w:left="708" w:hanging="0"/>
        <w:jc w:val="both"/>
        <w:rPr/>
      </w:pPr>
      <w:r>
        <w:rPr>
          <w:rFonts w:cs="Verdana" w:ascii="Verdana" w:hAnsi="Verdana"/>
          <w:sz w:val="17"/>
          <w:szCs w:val="17"/>
        </w:rPr>
        <w:t>“</w:t>
      </w:r>
      <w:r>
        <w:rPr>
          <w:rFonts w:cs="Verdana" w:ascii="Verdana" w:hAnsi="Verdana"/>
          <w:sz w:val="17"/>
          <w:szCs w:val="17"/>
        </w:rPr>
        <w:t xml:space="preserve">En todos los tiempos y en todas las naciones se ha sentido o jugado con la idea del Destino. Los griegos eran perseguidos por el pensamiento de una Necesidad misteriosa e inefable presidiendo sobre los caprichos divinos de los dioses. Los Mahometanos se sientan calmados bajo la yunta de </w:t>
      </w:r>
      <w:r>
        <w:rPr>
          <w:rFonts w:cs="Verdana" w:ascii="Verdana" w:hAnsi="Verdana"/>
          <w:i/>
          <w:iCs/>
          <w:sz w:val="17"/>
          <w:szCs w:val="17"/>
        </w:rPr>
        <w:t>Kismet</w:t>
      </w:r>
      <w:r>
        <w:rPr>
          <w:rFonts w:cs="Verdana" w:ascii="Verdana" w:hAnsi="Verdana"/>
          <w:sz w:val="17"/>
          <w:szCs w:val="17"/>
        </w:rPr>
        <w:t xml:space="preserve"> [la Voluntad de Allah]. El Hindú habla del karma y de la escritura de la frente cuando se consuela a sí mismo por la calamidad o el fracaso o cuando elude el esfuerzo perseverante y enérgico. Y todas esas nociones son familiares a la impresión general de la idea que ellos proyectan y a la penumbra vaga en la que están contentos de vivir su significado fundamental. La Ciencia Moderna ha traído una predestinación igualmente arbitraria y sin forma de la Ley de la Naturaleza y la Herencia para contradecir la idea de responsabilidad en un alma libre, entusiasta y activa. Donde no hay un alma, no puede haber libertad. </w:t>
      </w:r>
      <w:r>
        <w:rPr>
          <w:rFonts w:cs="Verdana" w:ascii="Verdana" w:hAnsi="Verdana"/>
          <w:b/>
          <w:bCs/>
          <w:sz w:val="17"/>
          <w:szCs w:val="17"/>
        </w:rPr>
        <w:t xml:space="preserve">La naturaleza trabaja su ley original en el hombre; nuestros padres y madres con todo lo que llevan en sí mismos y las generaciones muertas son la predestinación vital segunda que se impone en lo viviente; la presión del ambiente llega como un tercer Destino para tomar de nosotros la pequeña oportunidad de libertad que podríamos haber arrebatado de este enrollo infinito de fuerzas. </w:t>
      </w:r>
      <w:r>
        <w:rPr>
          <w:rFonts w:cs="Verdana" w:ascii="Verdana" w:hAnsi="Verdana"/>
          <w:sz w:val="17"/>
          <w:szCs w:val="17"/>
          <w:u w:val="single"/>
        </w:rPr>
        <w:t>La triple Mitología de los Griegos ha sido reestablecida con otras mascaras y nombres nuevos. Creemos una vez más en las tramas tremendas de nuestro destino, pero medido por la danza de los Poderes inmensos materiales.</w:t>
      </w:r>
      <w:r>
        <w:rPr>
          <w:rFonts w:cs="Verdana" w:ascii="Verdana" w:hAnsi="Verdana"/>
          <w:sz w:val="17"/>
          <w:szCs w:val="17"/>
        </w:rPr>
        <w:t xml:space="preserve"> Eso es, nuevamente, los viejos dioses, pero despojados de inteligencia y de la oportunidad de la consideración humana, inexorables porque no son conscientes ni de ellos mismos ni de nosotros.” (</w:t>
      </w:r>
      <w:r>
        <w:rPr>
          <w:rFonts w:cs="Verdana" w:ascii="Verdana" w:hAnsi="Verdana"/>
          <w:i/>
          <w:sz w:val="17"/>
          <w:szCs w:val="17"/>
        </w:rPr>
        <w:t>Enfasis míos</w:t>
      </w:r>
      <w:r>
        <w:rPr>
          <w:rFonts w:cs="Verdana" w:ascii="Verdana" w:hAnsi="Verdana"/>
          <w:sz w:val="17"/>
          <w:szCs w:val="17"/>
        </w:rPr>
        <w:t>)</w:t>
      </w:r>
    </w:p>
    <w:p>
      <w:pPr>
        <w:pStyle w:val="Normal"/>
        <w:widowControl w:val="false"/>
        <w:rPr>
          <w:rFonts w:ascii="Verdana" w:hAnsi="Verdana" w:cs="Verdana"/>
          <w:sz w:val="17"/>
          <w:szCs w:val="17"/>
        </w:rPr>
      </w:pPr>
      <w:r>
        <w:rPr>
          <w:rFonts w:cs="Verdana" w:ascii="Verdana" w:hAnsi="Verdana"/>
          <w:sz w:val="17"/>
          <w:szCs w:val="17"/>
        </w:rPr>
      </w:r>
    </w:p>
    <w:p>
      <w:pPr>
        <w:pStyle w:val="Normal"/>
        <w:widowControl w:val="false"/>
        <w:jc w:val="both"/>
        <w:rPr/>
      </w:pPr>
      <w:r>
        <w:rPr>
          <w:rFonts w:cs="Verdana" w:ascii="Verdana" w:hAnsi="Verdana"/>
          <w:sz w:val="19"/>
          <w:szCs w:val="19"/>
        </w:rPr>
        <w:t>Está claro que la idea de un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exterior a la psique como conjunto de capacidades y necesidades, por consiguiente a la voluntad y a la acción humanas, es completamente irreal. Lo mismo que toda postura determinista absoluta, ya que, al depender de todos esos factores </w:t>
      </w:r>
      <w:r>
        <w:rPr>
          <w:rFonts w:cs="Verdana" w:ascii="Verdana" w:hAnsi="Verdana"/>
          <w:i/>
          <w:iCs/>
          <w:sz w:val="19"/>
          <w:szCs w:val="19"/>
        </w:rPr>
        <w:t>en el presente</w:t>
      </w:r>
      <w:r>
        <w:rPr>
          <w:rFonts w:cs="Verdana" w:ascii="Verdana" w:hAnsi="Verdana"/>
          <w:sz w:val="19"/>
          <w:szCs w:val="19"/>
        </w:rPr>
        <w:t xml:space="preserve">, el conocimiento -siquiera aproximado- de las determinaciones totales en juego es absolutamente imposible. Lo más que podemos tener es un conocimiento </w:t>
      </w:r>
      <w:r>
        <w:rPr>
          <w:rFonts w:cs="Verdana" w:ascii="Verdana" w:hAnsi="Verdana"/>
          <w:i/>
          <w:iCs/>
          <w:sz w:val="19"/>
          <w:szCs w:val="19"/>
        </w:rPr>
        <w:t>de campo</w:t>
      </w:r>
      <w:r>
        <w:rPr>
          <w:rFonts w:cs="Verdana" w:ascii="Verdana" w:hAnsi="Verdana"/>
          <w:sz w:val="19"/>
          <w:szCs w:val="19"/>
        </w:rPr>
        <w:t xml:space="preserve"> en el sentido corriente, un </w:t>
      </w:r>
      <w:r>
        <w:rPr>
          <w:rFonts w:cs="Verdana" w:ascii="Verdana" w:hAnsi="Verdana"/>
          <w:i/>
          <w:iCs/>
          <w:sz w:val="19"/>
          <w:szCs w:val="19"/>
        </w:rPr>
        <w:t>marco de referencia teórico-práctico</w:t>
      </w:r>
      <w:r>
        <w:rPr>
          <w:rFonts w:cs="Verdana" w:ascii="Verdana" w:hAnsi="Verdana"/>
          <w:sz w:val="19"/>
          <w:szCs w:val="19"/>
        </w:rPr>
        <w:t xml:space="preserve"> lo más efectivo posible en cuanto a las variables objetivamente determinables por la conciencia y al espectro de posibles decisiones subjetivas según las tendencias y combinaciones que se den en el devenir de la situación global. La teoría global no puede ir mucho más allá, no se puede pretender definir la “línea correcta” antes de que se dé la situación correspondiente, eso mismo sería un enfoque idealista.</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n esto se resume realmente todo lo que podemos decir sobre la efectividad de las “leyes de la historia” que podamos representarnos -incluso si aplicamos los modelos más avanzados desarrollados por la teoría del caos y la complejidad (atractores y estructuras disipativas). Yo defiendo, por ello, la máxima de que “la realidad siempre sobrepasa a la teoría”, no importa cuanto se desarrolle ésta última. Nuestro conocimiento siempre será imperfecto aún en el mejor de los casos -lo que debe ser una motivación para la constante actualización y elevación de la complejidad racional del pensamiento, no para su abandono en favor de posturas meramente empiristas-probabilistas. Esto nos conduce a una visión tendente a buscar un </w:t>
      </w:r>
      <w:r>
        <w:rPr>
          <w:rFonts w:cs="Verdana" w:ascii="Verdana" w:hAnsi="Verdana"/>
          <w:i/>
          <w:iCs/>
          <w:sz w:val="19"/>
          <w:szCs w:val="19"/>
        </w:rPr>
        <w:t>equilibrio dinámico</w:t>
      </w:r>
      <w:r>
        <w:rPr>
          <w:rFonts w:cs="Verdana" w:ascii="Verdana" w:hAnsi="Verdana"/>
          <w:sz w:val="19"/>
          <w:szCs w:val="19"/>
        </w:rPr>
        <w:t xml:space="preserve"> entre determinismo e indeterminismo. Esto sólo puede hacerse sobre la base de la praxis </w:t>
      </w:r>
      <w:r>
        <w:rPr>
          <w:rFonts w:cs="Verdana" w:ascii="Verdana" w:hAnsi="Verdana"/>
          <w:i/>
          <w:iCs/>
          <w:sz w:val="19"/>
          <w:szCs w:val="19"/>
        </w:rPr>
        <w:t>viva</w:t>
      </w:r>
      <w:r>
        <w:rPr>
          <w:rFonts w:cs="Verdana" w:ascii="Verdana" w:hAnsi="Verdana"/>
          <w:sz w:val="19"/>
          <w:szCs w:val="19"/>
        </w:rPr>
        <w:t xml:space="preserve">, entendida como unidad dinámica y creativa de pensamiento y acción. Una praxis viva y con un enfoque científico del proceso de conocimiento, considerando éste en su aspecto </w:t>
      </w:r>
      <w:r>
        <w:rPr>
          <w:rFonts w:cs="Verdana" w:ascii="Verdana" w:hAnsi="Verdana"/>
          <w:i/>
          <w:iCs/>
          <w:sz w:val="19"/>
          <w:szCs w:val="19"/>
        </w:rPr>
        <w:t xml:space="preserve">objetivo </w:t>
      </w:r>
      <w:r>
        <w:rPr>
          <w:rFonts w:cs="Verdana" w:ascii="Verdana" w:hAnsi="Verdana"/>
          <w:sz w:val="19"/>
          <w:szCs w:val="19"/>
        </w:rPr>
        <w:t xml:space="preserve">de experiencia sensible tanto como en su aspecto </w:t>
      </w:r>
      <w:r>
        <w:rPr>
          <w:rFonts w:cs="Verdana" w:ascii="Verdana" w:hAnsi="Verdana"/>
          <w:i/>
          <w:iCs/>
          <w:sz w:val="19"/>
          <w:szCs w:val="19"/>
        </w:rPr>
        <w:t>subjetivo</w:t>
      </w:r>
      <w:r>
        <w:rPr>
          <w:rFonts w:cs="Verdana" w:ascii="Verdana" w:hAnsi="Verdana"/>
          <w:sz w:val="19"/>
          <w:szCs w:val="19"/>
        </w:rPr>
        <w:t xml:space="preserve"> de cómo esa experiencia es transformada en representaciones inteligibles mediante procesos psico-físicos automáticos (la “biología del conocimiento”) y mediante procesos de ordenamiento mental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de la percepción y de la cognición) e intelección (organización del pensamiento conscient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o que he concluido de esta discusión es que, aunque yo defiendo la categoría de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por supuesto desde un enfoque complejo y dialéctico, anti-mecanicista, hay una laguna subyacente. Esta categoría digamos que es </w:t>
      </w:r>
      <w:r>
        <w:rPr>
          <w:rFonts w:cs="Verdana" w:ascii="Verdana" w:hAnsi="Verdana"/>
          <w:i/>
          <w:iCs/>
          <w:sz w:val="19"/>
          <w:szCs w:val="19"/>
        </w:rPr>
        <w:t>adicional</w:t>
      </w:r>
      <w:r>
        <w:rPr>
          <w:rFonts w:cs="Verdana" w:ascii="Verdana" w:hAnsi="Verdana"/>
          <w:sz w:val="19"/>
          <w:szCs w:val="19"/>
        </w:rPr>
        <w:t xml:space="preserve"> a la categoría de praxis, por cuanto la praxis tiene una dimensión creativa que no es inteligible como una forma de inevitabilidad. Y aunque en la teoría es posible -creo haberlo hecho- combinar ambas categorías teóricas de forma correcta, tampoco me gusta la idea, y en eso tienes razón, de confluir o reforzar concepciones que nada tienen que ver y que en general enraízan en el leninismo y el mecanicismo. Esta otra concepción de la inevitabilidad es la dominante -igual que su otro lado, el rechazo de cualquier determinismo, también es una forma de pensamiento burguesa- y en el leninismo a lo más que se llega es a una contraposición de determinaciones objetivas inevitables frente a una praxis humana consciente representada por el partido con la teoría correcta (que ha brotado de la inteligencia de los intelectuales y no de un desarrollo históricamente determinado por la praxis proletari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De lo que se trata es de encontrar una formulación que unifique y subordine ambas categorías en relación a la dinámica histórica. El concepto de “necesidad histórica” se aproxima a esto, pero es bastante objetivista. Algo puede ser inevitable y, no obstante, no ser necesario. Los accidentes también son inevitables en tanto en el momento presente ya nada puede hacerse para que el resultado de los acontecimientos sea otro. </w:t>
      </w:r>
      <w:r>
        <w:rPr>
          <w:rFonts w:cs="Verdana" w:ascii="Verdana" w:hAnsi="Verdana"/>
          <w:i/>
          <w:iCs/>
          <w:sz w:val="19"/>
          <w:szCs w:val="19"/>
        </w:rPr>
        <w:t>La inevitabilidad</w:t>
      </w:r>
      <w:r>
        <w:fldChar w:fldCharType="begin"/>
      </w:r>
      <w:r>
        <w:rPr/>
        <w:instrText xml:space="preserve"> XE "inevitabilidad" </w:instrText>
      </w:r>
      <w:r>
        <w:rPr/>
        <w:fldChar w:fldCharType="separate"/>
      </w:r>
      <w:r>
        <w:rPr/>
      </w:r>
      <w:r>
        <w:rPr/>
        <w:fldChar w:fldCharType="end"/>
      </w:r>
      <w:r>
        <w:rPr>
          <w:rFonts w:cs="Verdana" w:ascii="Verdana" w:hAnsi="Verdana"/>
          <w:i/>
          <w:iCs/>
          <w:sz w:val="19"/>
          <w:szCs w:val="19"/>
        </w:rPr>
        <w:t xml:space="preserve"> de un acontecimiento no significa su necesidad.</w:t>
      </w:r>
      <w:r>
        <w:rPr>
          <w:rFonts w:cs="Verdana" w:ascii="Verdana" w:hAnsi="Verdana"/>
          <w:sz w:val="19"/>
          <w:szCs w:val="19"/>
        </w:rPr>
        <w:t xml:space="preserve"> En este sentido, el hecho de que se produjeran revoluciones proletarias en el pasado no significa que fuesen </w:t>
      </w:r>
      <w:r>
        <w:rPr>
          <w:rFonts w:cs="Verdana" w:ascii="Verdana" w:hAnsi="Verdana"/>
          <w:i/>
          <w:iCs/>
          <w:sz w:val="19"/>
          <w:szCs w:val="19"/>
        </w:rPr>
        <w:t>necesarias</w:t>
      </w:r>
      <w:r>
        <w:rPr>
          <w:rFonts w:cs="Verdana" w:ascii="Verdana" w:hAnsi="Verdana"/>
          <w:sz w:val="19"/>
          <w:szCs w:val="19"/>
        </w:rPr>
        <w:t xml:space="preserve"> desde un punto de vista de totalidad (o sea, desde el punto de vista del desarrollo histórico de la sociedad, que hasta ahora ocurre bajo las formas de la autoalienación). De hecho, más que la expresión del declive tendencial del capitalismo, esas revoluciones fueron la expresión de una crisis del modelo de acumulación, y la reorganización capitalista no exigió en todos los países esos procesos para poder llevarse a cabo; fueron, por tanto, fundamentalmente la expresión de la incapacidad de la clase dominante para llevarlos a cabo y no una expresión de la capacidad revolucionaria madura del proletariado, ni un ejemplo de las determinaciones históricas y cauces autónomos que exige esa emergencia del potencial revolucionario. En todo esto entré un poco en “Hacia una autoliberación integr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Bien, si queremos integrar dinámica objetiva y dinámica subjetiva podríamos hablar de “direccionalidad” de los procesos históricos hacia el desarrollo cuantitativo (extensión y comprehensividad en el terreno social) y cualitativo (visibilización de la esencia del capital) del antagonismo de clases y su expresión subjetiva, sin presuponer, en consecuencia, el factor de la “adecuación” (del comportamiento y la racionalidad de los individuos) a esa direccionalidad “inmanente” a sus circunstancias o condiciones-relaciones sociales. Por tanto, toda alusión a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be ir, desde mi punto de vista, ligada a esa integración efectiva de direccionalidad global y ciega y adecuación individual y consciente, o como en mi caso, a una teoría que explica por qué esa integración efectiva es una tendencia derivada y paralela al desarrollo histórico del antagonismo de clases, ya que </w:t>
      </w:r>
      <w:r>
        <w:rPr>
          <w:rFonts w:cs="Verdana" w:ascii="Verdana" w:hAnsi="Verdana"/>
          <w:i/>
          <w:iCs/>
          <w:sz w:val="19"/>
          <w:szCs w:val="19"/>
        </w:rPr>
        <w:t>existe</w:t>
      </w:r>
      <w:r>
        <w:rPr>
          <w:rFonts w:cs="Verdana" w:ascii="Verdana" w:hAnsi="Verdana"/>
          <w:sz w:val="19"/>
          <w:szCs w:val="19"/>
        </w:rPr>
        <w:t xml:space="preserve"> una unidad dinámica espontánea y subyacente de circunstancias-práctica-conciencia propulsada por el antagonismo con el capital.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El nivel de adecuación y el desarrollo direccional están ligados. La intensificación del antagonismo de clases hace de la adecuación a la situación una necesidad inmediata para l@s proletari@s. Si no existe conciencia revolucionaria a escala de masas es simplemente porque no existe una necesidad correspondiente a esa escala. Si la conciencia general asume ciertas formas es porque se adecuan a las formas de la necesidad inmediata, que pueden ser el sindicalismo comúnmente o pueden ser el capitalismo de Estado en cualquiera de sus variantes, formas parciales, o medidas sueltas. Es decir, como los individuos explotados no son autónomos a priori, siguen siempre la dinámica social dominante. Y si ésta ni siquiera es capitalista, sino más bien precapitalista, como en las áreas periféricas desestructuradas del “tercer mundo”, la dinámica antagonista tampoco tiene las propiedades autoorganizativas que caracterizan al proletariado moderno, ya que la población está completamente dispersa y desligada y habituada a vivir así a todos los niveles, mientras que la economía capitalista supone una unidad global de la población a pesar de las formas de fragmentación organizativas que existe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así entendida como combinación de direccionalidad del proceso social y adecuación entre circunstancias y praxis), usada como consigna o como punta de ataque, al estilo del Manifiesto Comunista, es útil sólo para la convicción de un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de vanguardia</w:t>
      </w:r>
      <w:r>
        <w:fldChar w:fldCharType="begin"/>
      </w:r>
      <w:r>
        <w:rPr/>
        <w:instrText xml:space="preserve"> XE "vanguardia" </w:instrText>
      </w:r>
      <w:r>
        <w:rPr/>
        <w:fldChar w:fldCharType="separate"/>
      </w:r>
      <w:r>
        <w:rPr/>
      </w:r>
      <w:r>
        <w:rPr/>
        <w:fldChar w:fldCharType="end"/>
      </w:r>
      <w:r>
        <w:rPr>
          <w:rFonts w:cs="Verdana" w:ascii="Verdana" w:hAnsi="Verdana"/>
          <w:sz w:val="19"/>
          <w:szCs w:val="19"/>
        </w:rPr>
        <w:t xml:space="preserve"> en un contexto de gran dificultad o aislamiento (el mismo en el que estaba la Liga de los Comunistas cuando se redactó el Manifiesto). Ir más allá, intentar inducir a la gente en general a pensar que eso es una </w:t>
      </w:r>
      <w:r>
        <w:rPr>
          <w:rFonts w:cs="Verdana" w:ascii="Verdana" w:hAnsi="Verdana"/>
          <w:i/>
          <w:iCs/>
          <w:sz w:val="19"/>
          <w:szCs w:val="19"/>
        </w:rPr>
        <w:t>realidad efectiva</w:t>
      </w:r>
      <w:r>
        <w:rPr>
          <w:rFonts w:cs="Verdana" w:ascii="Verdana" w:hAnsi="Verdana"/>
          <w:sz w:val="19"/>
          <w:szCs w:val="19"/>
        </w:rPr>
        <w:t xml:space="preserve"> y no una </w:t>
      </w:r>
      <w:r>
        <w:rPr>
          <w:rFonts w:cs="Verdana" w:ascii="Verdana" w:hAnsi="Verdana"/>
          <w:i/>
          <w:iCs/>
          <w:sz w:val="19"/>
          <w:szCs w:val="19"/>
        </w:rPr>
        <w:t>teoría</w:t>
      </w:r>
      <w:r>
        <w:rPr>
          <w:rFonts w:cs="Verdana" w:ascii="Verdana" w:hAnsi="Verdana"/>
          <w:sz w:val="19"/>
          <w:szCs w:val="19"/>
        </w:rPr>
        <w:t>, cuando el problema es la propia inercia, pasividad, subdesarrollo y alienación generales, tiene que resultar en formas apologéticas irracionales o pseudorracionales, como la mística obrerista o de otro tipo. También, hacer esta apología sin entender la historia como proceso holístico complejo supone, a nivel de las minorías</w:t>
      </w:r>
      <w:r>
        <w:fldChar w:fldCharType="begin"/>
      </w:r>
      <w:r>
        <w:rPr/>
        <w:instrText xml:space="preserve"> XE "minorías" </w:instrText>
      </w:r>
      <w:r>
        <w:rPr/>
        <w:fldChar w:fldCharType="separate"/>
      </w:r>
      <w:r>
        <w:rPr/>
      </w:r>
      <w:r>
        <w:rPr/>
        <w:fldChar w:fldCharType="end"/>
      </w:r>
      <w:r>
        <w:rPr>
          <w:rFonts w:cs="Verdana" w:ascii="Verdana" w:hAnsi="Verdana"/>
          <w:sz w:val="19"/>
          <w:szCs w:val="19"/>
        </w:rPr>
        <w:t xml:space="preserve"> comunistas, convertir la inevitabilidad en una excusa ideológica para evitar el autodesarrollo constante y crítico de la conciencia avanzada, presuponiendo que más allá de cierto nivel (el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xml:space="preserve"> del partido, los libros de los teóricos conocidos) no hay que ir, que el pensamiento puede quedarse estancado porque “en lo esencial” ya está todo dicho. Semejante actitud es, además de reduccionista, acientífica y corresponde a la perspectiva alienada de la existencia humana. El resultado de estos enfoques es, primero la ideologización del pensamiento revolucionario, su muerte como proceso mental vivo. Segundo, al ser impotente o volverse impotente el pensamiento para cuestionar la alienación y el subdesarrollo de los individuos, la ideología revolucionaria que ha resultado tiende a convertirse en una pseudo-religión, como se ha visto en el leninismo (y en el anarquismo tradicional, aunque por motivos de otro tipo, como la creencia en una naturaleza humana innatamente buena o rebelde.)</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o que debe quedar claro es que, al margen de las diferencias metodológicas, nuestras categorías intelectuales no pueden tener un carácter o trasfondo metafísico, ni puede permitirse que se utilicen de esa manera sin llevarnos a un replanteamiento a fondo. Ora bien, tampoco abandonarlas nos conduce a ninguna parte. Abandonar la categoría de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en favor de la de probabilidad o posibilidad es una pérdida importante a nivel metodológico, no importa si a nivel político parece superflua o incluso si sus excesos hasta hoy parecen peores que sus beneficios potenciales a corto o medio plazo. El problema, como he intentado poner de manifiesto, no es la categoría en sí, sino el tipo de comprensión de la dinámica histórica que implica. En este sentido, </w:t>
      </w:r>
      <w:r>
        <w:rPr>
          <w:rFonts w:cs="Verdana" w:ascii="Verdana" w:hAnsi="Verdana"/>
          <w:b/>
          <w:bCs/>
          <w:sz w:val="19"/>
          <w:szCs w:val="19"/>
        </w:rPr>
        <w:t xml:space="preserve">el probabilismo es un claro retroceso hacia el empirismo burgués </w:t>
      </w:r>
      <w:r>
        <w:rPr>
          <w:rFonts w:cs="Verdana" w:ascii="Verdana" w:hAnsi="Verdana"/>
          <w:sz w:val="19"/>
          <w:szCs w:val="19"/>
        </w:rPr>
        <w:t xml:space="preserve">y hace imposible construir un modelo dinámico de la totalidad social, que como totalidad es más que la suma de las partes o factores que podamos abstraer unilateralme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Además, toda categoría parcial, como capital o proletariado, se remite siempre a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social, a un modelo de totalidad. De manera que el problema no puede obviarse a nivel teórico, si se quiere un pensamiento coherente y no arbitrario. Si se obvia el problema se están obviando también todas las implicaciones que puede tener en el desarrollo del pensamiento futuro y, en particular, en el desarrollo programático, estratégico y táctico, que es lo que más te interesa a ti. En cuanto te introduzcas seriamente en estas tareas te darás cuenta, a la fuerza, de que todo ello está determinado por la visión de conjunto. Eso te obligará a buscar en las representaciones de totalidad (conscientes o no, proletarias-autónomas o reproductoras de la conciencia dominante) las raíces del problema y las bases para clarificar las diferencias a nivel programático, estratégico y táctico. Si no lo haces, entonces todo se reducirá para ti a un problema de aptitudes o actitudes personales de los individuos o grupos con los que hablas. En estas condiciones es imposible avanzar en la cooperación práctica o teórica revolucionaria. Por eso para mi una cosa ha de estar clara: </w:t>
      </w:r>
      <w:r>
        <w:rPr>
          <w:rFonts w:cs="Verdana" w:ascii="Verdana" w:hAnsi="Verdana"/>
          <w:b/>
          <w:bCs/>
          <w:sz w:val="19"/>
          <w:szCs w:val="19"/>
        </w:rPr>
        <w:t xml:space="preserve">el rechazo de las perspectivas dominantes, incluidas las de la extrema izquierda en sentido amplio, si no va ligado al desarrollo de una cosmovisión revolucionaria completa y aplicable, no genera ninguna alternativa revolucionaria e incluso ningún avance relevante </w:t>
      </w:r>
      <w:r>
        <w:rPr>
          <w:rFonts w:cs="Verdana" w:ascii="Verdana" w:hAnsi="Verdana"/>
          <w:sz w:val="19"/>
          <w:szCs w:val="19"/>
        </w:rPr>
        <w:t>(porque no se logra nada simplemente con buenas intenciones e ideas abstractas). Y esto se ve precisamente tan pronto pasamos a las discusiones concretas, tanto si se refieren a materias teóricas como a las cuestiones tácticas más inmediatas. Así se explica el estado actual del pensamiento en el entorno proletario radical.</w:t>
      </w:r>
    </w:p>
    <w:p>
      <w:pPr>
        <w:pStyle w:val="Normal"/>
        <w:widowControl w:val="false"/>
        <w:ind w:left="708" w:hanging="0"/>
        <w:jc w:val="both"/>
        <w:rPr>
          <w:rFonts w:ascii="Verdana" w:hAnsi="Verdana" w:eastAsia="Verdana" w:cs="Verdana"/>
          <w:sz w:val="19"/>
          <w:szCs w:val="19"/>
        </w:rPr>
      </w:pPr>
      <w:r>
        <w:rPr>
          <w:rFonts w:eastAsia="Verdana" w:cs="Verdana" w:ascii="Verdana" w:hAnsi="Verdana"/>
          <w:sz w:val="19"/>
          <w:szCs w:val="19"/>
        </w:rPr>
        <w:t xml:space="preserve"> </w:t>
      </w:r>
    </w:p>
    <w:p>
      <w:pPr>
        <w:pStyle w:val="Normal"/>
        <w:widowControl w:val="false"/>
        <w:ind w:left="708" w:hanging="0"/>
        <w:jc w:val="both"/>
        <w:rPr/>
      </w:pPr>
      <w:r>
        <w:rPr>
          <w:rFonts w:cs="Verdana" w:ascii="Verdana" w:hAnsi="Verdana"/>
          <w:sz w:val="17"/>
          <w:szCs w:val="17"/>
        </w:rPr>
        <w:t>“</w:t>
      </w:r>
      <w:r>
        <w:rPr>
          <w:rFonts w:cs="Verdana" w:ascii="Verdana" w:hAnsi="Verdana"/>
          <w:sz w:val="17"/>
          <w:szCs w:val="17"/>
        </w:rPr>
        <w:t xml:space="preserve">Es incierto si la creencia en el Destino o en el libre albedrío contribuye a hacer una gran diferencia en las acciones del hombre, pero ciertamente tienen una gran importancia en su temperamento y su ser interno; porque eso le pone el sello en el molde de su alma. El hombre que cree en el destino, como excusa para la serenidad y la calma, encontrará algún otro pretexto si éstas le faltaran. Su idea es solamente un atuendo decorativo para su disposición de ánimo; atavían su indolencia y calma en un falso manto de luz o la cubren con un revestimiento noble de dignidad. Pero cuando su voluntad lo empuja hacia un objeto o acción, no lo encontramos persiguiéndolo con obstinación o con una resolución menos extenuante o quizás con una impaciencia menos inmadura que el creyente más libre en el libre albedrío. </w:t>
      </w:r>
      <w:r>
        <w:rPr>
          <w:rFonts w:cs="Verdana" w:ascii="Verdana" w:hAnsi="Verdana"/>
          <w:b/>
          <w:bCs/>
          <w:sz w:val="17"/>
          <w:szCs w:val="17"/>
          <w:u w:val="single"/>
        </w:rPr>
        <w:t>No son nuestras ideas intelectuales quienes gobiernan nuestra acción, sino nuestra naturaleza y temperamento</w:t>
      </w:r>
      <w:r>
        <w:rPr>
          <w:rFonts w:cs="Verdana" w:ascii="Verdana" w:hAnsi="Verdana"/>
          <w:sz w:val="17"/>
          <w:szCs w:val="17"/>
        </w:rPr>
        <w:t xml:space="preserve"> – </w:t>
      </w:r>
      <w:r>
        <w:rPr>
          <w:rFonts w:cs="Verdana" w:ascii="Verdana" w:hAnsi="Verdana"/>
          <w:i/>
          <w:iCs/>
          <w:sz w:val="17"/>
          <w:szCs w:val="17"/>
        </w:rPr>
        <w:t>no dhi, sino mati</w:t>
      </w:r>
      <w:r>
        <w:rPr>
          <w:rFonts w:cs="Verdana" w:ascii="Verdana" w:hAnsi="Verdana"/>
          <w:sz w:val="17"/>
          <w:szCs w:val="17"/>
        </w:rPr>
        <w:t xml:space="preserve"> o hasta incluso </w:t>
      </w:r>
      <w:r>
        <w:rPr>
          <w:rFonts w:cs="Verdana" w:ascii="Verdana" w:hAnsi="Verdana"/>
          <w:i/>
          <w:iCs/>
          <w:sz w:val="17"/>
          <w:szCs w:val="17"/>
        </w:rPr>
        <w:t>manyu</w:t>
      </w:r>
      <w:r>
        <w:rPr>
          <w:rFonts w:cs="Verdana" w:ascii="Verdana" w:hAnsi="Verdana"/>
          <w:sz w:val="17"/>
          <w:szCs w:val="17"/>
        </w:rPr>
        <w:t>, [Estos son términos de la psicología</w:t>
      </w:r>
      <w:r>
        <w:fldChar w:fldCharType="begin"/>
      </w:r>
      <w:r>
        <w:rPr/>
        <w:instrText xml:space="preserve"> XE "psicología" </w:instrText>
      </w:r>
      <w:r>
        <w:rPr/>
        <w:fldChar w:fldCharType="separate"/>
      </w:r>
      <w:r>
        <w:rPr/>
      </w:r>
      <w:r>
        <w:rPr/>
        <w:fldChar w:fldCharType="end"/>
      </w:r>
      <w:r>
        <w:rPr>
          <w:rFonts w:cs="Verdana" w:ascii="Verdana" w:hAnsi="Verdana"/>
          <w:sz w:val="17"/>
          <w:szCs w:val="17"/>
        </w:rPr>
        <w:t xml:space="preserve"> Védica... </w:t>
      </w:r>
      <w:r>
        <w:rPr>
          <w:rFonts w:cs="Verdana" w:ascii="Verdana" w:hAnsi="Verdana"/>
          <w:i/>
          <w:iCs/>
          <w:sz w:val="17"/>
          <w:szCs w:val="17"/>
        </w:rPr>
        <w:t>Dhi</w:t>
      </w:r>
      <w:r>
        <w:rPr>
          <w:rFonts w:cs="Verdana" w:ascii="Verdana" w:hAnsi="Verdana"/>
          <w:sz w:val="17"/>
          <w:szCs w:val="17"/>
        </w:rPr>
        <w:t xml:space="preserve"> es el intelecto, </w:t>
      </w:r>
      <w:r>
        <w:rPr>
          <w:rFonts w:cs="Verdana" w:ascii="Verdana" w:hAnsi="Verdana"/>
          <w:i/>
          <w:iCs/>
          <w:sz w:val="17"/>
          <w:szCs w:val="17"/>
        </w:rPr>
        <w:t>mati</w:t>
      </w:r>
      <w:r>
        <w:rPr>
          <w:rFonts w:cs="Verdana" w:ascii="Verdana" w:hAnsi="Verdana"/>
          <w:sz w:val="17"/>
          <w:szCs w:val="17"/>
        </w:rPr>
        <w:t xml:space="preserve"> la mentalidad en general; </w:t>
      </w:r>
      <w:r>
        <w:rPr>
          <w:rFonts w:cs="Verdana" w:ascii="Verdana" w:hAnsi="Verdana"/>
          <w:i/>
          <w:iCs/>
          <w:sz w:val="17"/>
          <w:szCs w:val="17"/>
        </w:rPr>
        <w:t>manyu</w:t>
      </w:r>
      <w:r>
        <w:rPr>
          <w:rFonts w:cs="Verdana" w:ascii="Verdana" w:hAnsi="Verdana"/>
          <w:sz w:val="17"/>
          <w:szCs w:val="17"/>
        </w:rPr>
        <w:t xml:space="preserve">, el temperamento y la mente emotiva.] o, como los griegos habrían dicho, </w:t>
      </w:r>
      <w:r>
        <w:rPr>
          <w:rFonts w:cs="Verdana" w:ascii="Verdana" w:hAnsi="Verdana"/>
          <w:i/>
          <w:iCs/>
          <w:sz w:val="17"/>
          <w:szCs w:val="17"/>
        </w:rPr>
        <w:t>thumos</w:t>
      </w:r>
      <w:r>
        <w:rPr>
          <w:rFonts w:cs="Verdana" w:ascii="Verdana" w:hAnsi="Verdana"/>
          <w:sz w:val="17"/>
          <w:szCs w:val="17"/>
        </w:rPr>
        <w:t xml:space="preserve"> y </w:t>
      </w:r>
      <w:r>
        <w:rPr>
          <w:rFonts w:cs="Verdana" w:ascii="Verdana" w:hAnsi="Verdana"/>
          <w:i/>
          <w:iCs/>
          <w:sz w:val="17"/>
          <w:szCs w:val="17"/>
        </w:rPr>
        <w:t>no nous</w:t>
      </w:r>
      <w:r>
        <w:rPr>
          <w:rFonts w:cs="Verdana" w:ascii="Verdana" w:hAnsi="Verdana"/>
          <w:sz w:val="17"/>
          <w:szCs w:val="17"/>
        </w:rPr>
        <w:t xml:space="preserve">.” </w:t>
      </w:r>
    </w:p>
    <w:p>
      <w:pPr>
        <w:pStyle w:val="Normal"/>
        <w:widowControl w:val="false"/>
        <w:rPr>
          <w:rFonts w:ascii="Verdana" w:hAnsi="Verdana" w:cs="Verdana"/>
          <w:sz w:val="17"/>
          <w:szCs w:val="17"/>
        </w:rPr>
      </w:pPr>
      <w:r>
        <w:rPr>
          <w:rFonts w:cs="Verdana" w:ascii="Verdana" w:hAnsi="Verdana"/>
          <w:sz w:val="17"/>
          <w:szCs w:val="17"/>
        </w:rPr>
      </w:r>
    </w:p>
    <w:p>
      <w:pPr>
        <w:pStyle w:val="Normal"/>
        <w:widowControl w:val="false"/>
        <w:jc w:val="both"/>
        <w:rPr/>
      </w:pPr>
      <w:r>
        <w:rPr>
          <w:rFonts w:eastAsia="Verdana" w:cs="Verdana" w:ascii="Verdana" w:hAnsi="Verdana"/>
          <w:sz w:val="19"/>
          <w:szCs w:val="19"/>
        </w:rPr>
        <w:t xml:space="preserve"> </w:t>
      </w:r>
      <w:r>
        <w:rPr>
          <w:rFonts w:cs="Verdana" w:ascii="Verdana" w:hAnsi="Verdana"/>
          <w:sz w:val="19"/>
          <w:szCs w:val="19"/>
        </w:rPr>
        <w:t>Esta es otra razón para evaluar seriamente lo dicho anteriormente. Incluso si tú tienes realmente una disposición revolucionaria, esto no significa que puedas transmitirla. La teoría es un vehículo para la comunicación intelectual y compartirla presupone no sólo una base experiencial común, también actitudes y aptitudes comunes. Si la gente sostiene determinadas concepciones reaccionarias es habitualmente porque sus actitudes sociales son diferentes. Tu puedes insistir en que son falsas, pero en realidad para un sujeto alienado la “falsedad” no es relevante, pues la verdadera función para la que mide la efectividad de esas ideas no es la misma función que tu les atribuyes. El creyente en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en el sentido vulgar busca en esa idea negar su propia responsabilidad sobre el devenir histórico, o relativizar la importancia de sus acciones individuales (lo que afecta decisivamente al tema de transformar la propia vida cotidiana y la propia conciencia y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como un todo). Lo contrario sería irnos a un sobreénfasis en la voluntad y la acción autodeterminada, a nivel individual y colectivo, y podría perfectamente justificar una desesperación irracional ante las frustraciones actuales, convirtiendo la militancia revolucionaria en una forma de sublimar esa carga irracional; o también sublimar la impotencia ante las circunstancias en forma de una organización y praxis minoritarias que, en ausencia de una asunción de las tareas revolucionarias por la masa, se autoconciba como diseñadora y ejecutora de esas tareas mientras la masa no pase a la acción, sublimando la impotencia en una voluntad controladora que quiere dominar el destino de la humanidad a pesar de la humanidad misma. Todo esto dará lugar a deformaciones sectarias.</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Las consecuencias finales de estas actitudes alienadas pueden variar, pero no es difícil darse cuenta de que en muy poco van a ser favorables a la creación de un movimiento revolucionario de masas, que es lo que se necesita. Más bien, todo eso contribuirá siempre a amplificar los conflictos, divisiones y confusiones actuales, ya que sobre esa base es imposible mantener una actitud científica ante la experiencia social y, en consecuencia, discutir las diferencias con la necesaria objetividad y mucho menos -en lo que insisto yo- intentar integrar las diferencias en lo que tienen de verdadero para crear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xml:space="preserve"> más y más englobadora. En pocas palabras, no se avanza en el pensamiento revolucionario, ni en la acción revolucionaria, en función de que las formas de pensar sean más o menos rígidas, o más o menos ceñidas a los hechos empíricos. Más bien, esas formas son como son porque persiste determinada actitud social, que dicho de otro modo es una determinada forma de conciencia social práctica. Y si se concibe la vida de forma alienada es imposible avanzar, por más que el pensamiento se haga más flexible y empírico. Todo esto ya lo muestra la propia ciencia actual, que es un ejemplo relevante porque, supuestamente, ahí prevalece la objetividad y la efectividad. En las discusiones científicas modernas, sobre biología evolutiva por ejemplo, puede verse que el problema no es la rigidez del darwinismo con sus trasposiciones arbitrarias a la naturaleza del malthusianismo (al final, toda la “teoría” darwinista de la evolución consiste en que se “seleccionan de forma natural” mutaciones producidas aislada y aleatoriamente, que gradualmente se acumulan hasta crear nuevas especies). La adhesión al darwinismo es un efecto de la conciencia dominante subconsciente, lo que se manifiesta en que el problema real del desarrollo científico, cuando las teorías dominantes se han agotado, no es la rigidez, sino la creación de nuevos paradigmas, o sea, de una nueva cosmovisión. Las teorías de la autopoeisis (Maturana), de la simbiogénesis (Margulis), del papel de los virus en el desarrollo de la complejidad genética autoorganizativa (Sandín), de la morfogénesis (B. Goodwin) han aportado elementos para una nueva cosmovisión en la biología evolutiva precisamente porque su paradigma es radicalmente diferente (los organismos vivos como sistemas dinámicos complejos que se autocrean y autorreproducen mediante procesos autoorganizativos-cooperativos establecidos con los factores externos, a nivel intra e intercelular, etc.). En consecuencia, la flexibilidad intelectual, bien entendida, es una condición necesaria para la superación de la conciencia dominante en el ámbito que sea, pero no es suficient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resumen, te equivocas si crees que tu elaboración teórica representa el avance que necesitamos y que lo primero que hay que hacer es elaborar un programa</w:t>
      </w:r>
      <w:r>
        <w:fldChar w:fldCharType="begin"/>
      </w:r>
      <w:r>
        <w:rPr/>
        <w:instrText xml:space="preserve"> XE "programa" </w:instrText>
      </w:r>
      <w:r>
        <w:rPr/>
        <w:fldChar w:fldCharType="separate"/>
      </w:r>
      <w:r>
        <w:rPr/>
      </w:r>
      <w:r>
        <w:rPr/>
        <w:fldChar w:fldCharType="end"/>
      </w:r>
      <w:r>
        <w:rPr>
          <w:rFonts w:cs="Verdana" w:ascii="Verdana" w:hAnsi="Verdana"/>
          <w:sz w:val="19"/>
          <w:szCs w:val="19"/>
        </w:rPr>
        <w:t>. La discusión programática puede ser un medio para ver los problemas teóricos subyacentes de forma más clara, pero sin resolverlos en el campo de la investigación histórica y la teorización global sólo daremos pasos en falsos. Eso puede dar lugar a programas formales cuya aplicación concreta no esté clara o sea excesivamente maleable al gusto de cada cual. Eso entonces no es un programa, es más bien una lista de objetivos o, peor, una lista de “normas” que se supone que pueden “contener” la verdad del proceso revolucionario. Para fundamentar seriamente el programa hay que hacer, además, un trabajo teórico amplio, precisamente porque esa base teórica no está clara o dada por sentado para la mayoría, ni siquiera probablemente para quienes lo elaboren. Entonces volvemos de nuevo al problema de que, lo que realmente necesitamos ahora, no es un programa en el sentido simple, sino una cosmovisión</w:t>
      </w:r>
      <w:r>
        <w:fldChar w:fldCharType="begin"/>
      </w:r>
      <w:r>
        <w:rPr/>
        <w:instrText xml:space="preserve"> XE "cosmovisión" </w:instrText>
      </w:r>
      <w:r>
        <w:rPr/>
        <w:fldChar w:fldCharType="separate"/>
      </w:r>
      <w:r>
        <w:rPr/>
      </w:r>
      <w:r>
        <w:rPr/>
        <w:fldChar w:fldCharType="end"/>
      </w:r>
      <w:r>
        <w:rPr>
          <w:rFonts w:cs="Verdana" w:ascii="Verdana" w:hAnsi="Verdana"/>
          <w:sz w:val="19"/>
          <w:szCs w:val="19"/>
        </w:rPr>
        <w:t>. Eso sí, formulada concretamente dentro del marco histórico presente, porque existe una necesidad -más que de la masa, de la minoría</w:t>
      </w:r>
      <w:r>
        <w:fldChar w:fldCharType="begin"/>
      </w:r>
      <w:r>
        <w:rPr/>
        <w:instrText xml:space="preserve"> XE "minoría" </w:instrText>
      </w:r>
      <w:r>
        <w:rPr/>
        <w:fldChar w:fldCharType="separate"/>
      </w:r>
      <w:r>
        <w:rPr/>
      </w:r>
      <w:r>
        <w:rPr/>
        <w:fldChar w:fldCharType="end"/>
      </w:r>
      <w:r>
        <w:rPr>
          <w:rFonts w:cs="Verdana" w:ascii="Verdana" w:hAnsi="Verdana"/>
          <w:sz w:val="19"/>
          <w:szCs w:val="19"/>
        </w:rPr>
        <w:t xml:space="preserve"> avanzada- de disponer de un programa. Por tanto, una cosmovisión que incluya en su elaboración el desarrollo de los fundamentos del programa, la estrategia y la táctica. En definitiva, un “método</w:t>
      </w:r>
      <w:r>
        <w:fldChar w:fldCharType="begin"/>
      </w:r>
      <w:r>
        <w:rPr/>
        <w:instrText xml:space="preserve"> XE "método" </w:instrText>
      </w:r>
      <w:r>
        <w:rPr/>
        <w:fldChar w:fldCharType="separate"/>
      </w:r>
      <w:r>
        <w:rPr/>
      </w:r>
      <w:r>
        <w:rPr/>
        <w:fldChar w:fldCharType="end"/>
      </w:r>
      <w:r>
        <w:rPr>
          <w:rFonts w:cs="Verdana" w:ascii="Verdana" w:hAnsi="Verdana"/>
          <w:sz w:val="19"/>
          <w:szCs w:val="19"/>
        </w:rPr>
        <w:t xml:space="preserve"> de praxis” como se definía en el “proyecto de programa” de Cooperación Obreira. </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ind w:left="708" w:hanging="0"/>
        <w:jc w:val="both"/>
        <w:rPr/>
      </w:pPr>
      <w:r>
        <w:rPr>
          <w:rFonts w:cs="Verdana" w:ascii="Verdana" w:hAnsi="Verdana"/>
          <w:sz w:val="17"/>
          <w:szCs w:val="17"/>
        </w:rPr>
        <w:t>“</w:t>
      </w:r>
      <w:r>
        <w:rPr>
          <w:rFonts w:cs="Verdana" w:ascii="Verdana" w:hAnsi="Verdana"/>
          <w:sz w:val="17"/>
          <w:szCs w:val="17"/>
        </w:rPr>
        <w:t xml:space="preserve">Uno de los dichos de Napoleón está impregnado de esta gran verdad al respecto. Cuando se le preguntó por qué, si hablaba continuamente del destino, pensaba que valía la pena pensar y planear siempre, contestó con una razón justa: “Porque todavía es el Destino él que desea que planee”; Esta es la verdad. Hay una Voluntad o Fuerza en el mundo que determina, velada por mi pensamiento y mis opciones, la parte que tomaré para determinar el todo. Es eso que mi mente agarra y llama a mi voluntad. Pero el Yo y lo mío son disfraces. Es la Existencia-Total la que me proporciona mi realidad; Es la Voluntad-Total y el Conocimiento-Total que, mientras yo calculo, trabaja en mí para su propio incalculable propósito.” </w:t>
      </w:r>
    </w:p>
    <w:p>
      <w:pPr>
        <w:pStyle w:val="Normal"/>
        <w:widowControl w:val="false"/>
        <w:ind w:left="708" w:hanging="0"/>
        <w:jc w:val="both"/>
        <w:rPr>
          <w:rFonts w:ascii="Verdana" w:hAnsi="Verdana" w:cs="Verdana"/>
          <w:sz w:val="17"/>
          <w:szCs w:val="17"/>
        </w:rPr>
      </w:pPr>
      <w:r>
        <w:rPr>
          <w:rFonts w:cs="Verdana" w:ascii="Verdana" w:hAnsi="Verdana"/>
          <w:sz w:val="17"/>
          <w:szCs w:val="17"/>
        </w:rPr>
      </w:r>
    </w:p>
    <w:p>
      <w:pPr>
        <w:pStyle w:val="Normal"/>
        <w:widowControl w:val="false"/>
        <w:jc w:val="both"/>
        <w:rPr>
          <w:rFonts w:ascii="Verdana" w:hAnsi="Verdana" w:cs="Verdana"/>
          <w:sz w:val="19"/>
          <w:szCs w:val="19"/>
        </w:rPr>
      </w:pPr>
      <w:r>
        <w:rPr>
          <w:rFonts w:cs="Verdana" w:ascii="Verdana" w:hAnsi="Verdana"/>
          <w:sz w:val="19"/>
          <w:szCs w:val="19"/>
        </w:rPr>
        <w:t xml:space="preserve">El ego autonomizado es el que genera la ilusión de la separación entre mente y práctica, individualidad y sociedad, psique y corporalidad, aunque lo hace al identificar la forma de vida actual, con la división del trabajo y todas las formas de separación derivadas, con la vida en general. En otras palabras, la conciencia inmediata de la sociedad capitalista y la autopercepción del propio ser a través del ego presentan esa misma escisión. Pero en la realidad efectiva, más allá de normas y convenciones sociales, y más allá de las creencias e identificaciones no racionales del ego, no existe tal separación en absoluto, solamente distintas formas de interrelación.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En resumen, el verdadero contenido de la vida psíquica y de la vida social no es el que es percibido espontáneamente por el ego. Todo lo que ha avanzado la ciencia en este sentido nos lleva a considerar las diferenciaciones mencionadas como meramente intelectuales, como cuando diferenciamos por ejemplo entre capital y trabajo. El capital no es más que una forma determinada del proceso de trabajo social. Igualmente, la mente consciente, la actividad práctica, las pulsiones y reaccionas psíquicas, la actitud ante las condiciones y relaciones que componen nuestra vida, no están separadas entre sí, sino que son formas de la autoactividad orgánica humana. El asunto es que anteriormente se ha subestimado la complejidad del devenir de esta autoactividad orgánica, pensando que ciertos aspectos son reductibles a otros, o que su participación en el todo es menos compleja, o que su importancia es menor que otros. Así se pensó, de acuerdo con el racionalismo burgués, que la praxis podía comprenderse simplemente como proceso de adecuación entre razón y actividad práctica (exterior). Sólo desde los años 20 del siglo pasado ha empezado a emerger una comprensión psico-social, pero lastrada todavía por sus limitaciones burguesas. De manera que todavía no se ha orientado generalmente más que al campo de lo privado-individual o de la “adaptación” a la sociedad existente. No obstante, ha seguido desarrollándose y está pendiente integrar todos esos avances con la comprensión social revolucionaria. Lo que es nuestra tarea. Yo he trabajado abiertamente en esto, pero por el momento no pasa de ser un proyecto aislado. Solamente de esta manera podrá llegarse a una comprensión científica y concreta de la inevitabilidad</w:t>
      </w:r>
      <w:r>
        <w:fldChar w:fldCharType="begin"/>
      </w:r>
      <w:r>
        <w:rPr/>
        <w:instrText xml:space="preserve"> XE "inevitabilidad" </w:instrText>
      </w:r>
      <w:r>
        <w:rPr/>
        <w:fldChar w:fldCharType="separate"/>
      </w:r>
      <w:r>
        <w:rPr/>
      </w:r>
      <w:r>
        <w:rPr/>
        <w:fldChar w:fldCharType="end"/>
      </w:r>
      <w:r>
        <w:rPr>
          <w:rFonts w:cs="Verdana" w:ascii="Verdana" w:hAnsi="Verdana"/>
          <w:sz w:val="19"/>
          <w:szCs w:val="19"/>
        </w:rPr>
        <w:t xml:space="preserve"> del comunismo, más allá de generalizaciones sin ninguna utilidad positiva.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 xml:space="preserve">Todo esto supone entender que nuestra individualidad no consiste en la separación de la totalidad, sino en expresar voluntariamente la totalidad de determinaciones que actúan en y a través de nosotr@s. Esta expresión puede ser </w:t>
      </w:r>
      <w:r>
        <w:rPr>
          <w:rFonts w:cs="Verdana" w:ascii="Verdana" w:hAnsi="Verdana"/>
          <w:i/>
          <w:iCs/>
          <w:sz w:val="19"/>
          <w:szCs w:val="19"/>
        </w:rPr>
        <w:t>saludable</w:t>
      </w:r>
      <w:r>
        <w:rPr>
          <w:rFonts w:cs="Verdana" w:ascii="Verdana" w:hAnsi="Verdana"/>
          <w:sz w:val="19"/>
          <w:szCs w:val="19"/>
        </w:rPr>
        <w:t xml:space="preserve"> o no desde el punto de vista organísmico o ecológico, </w:t>
      </w:r>
      <w:r>
        <w:rPr>
          <w:rFonts w:cs="Verdana" w:ascii="Verdana" w:hAnsi="Verdana"/>
          <w:i/>
          <w:iCs/>
          <w:sz w:val="19"/>
          <w:szCs w:val="19"/>
        </w:rPr>
        <w:t>coherente</w:t>
      </w:r>
      <w:r>
        <w:rPr>
          <w:rFonts w:cs="Verdana" w:ascii="Verdana" w:hAnsi="Verdana"/>
          <w:sz w:val="19"/>
          <w:szCs w:val="19"/>
        </w:rPr>
        <w:t xml:space="preserve"> desde la perspectiva del interés social o de la autoexpresión personal o no, pero en cualquier caso no deja de ser una expresión de esa totalidad de la que somos parte integrante. Si en lugar de expresar la aceptación del sistema social capitalista va a expresarse su rechazo creador (pues el rechazo destructivo es parte normal del propio sistema, dado que se funda en la alienación social y ésta es en esencia autoalienación, autoconflicto), eso exige que todo nuestro ser sea transformado. No se puede ser revolucionario coherentemente sin transformar integralmente el propio ser y comportamiento. Inclusive la dominación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del ego muestra su carácter alienante social en el refuerzo del sistema, gracias a la adhesión a un modo de vivir cuyo sentido es la apropiación material, el tener; en la autorrepresión de aquellas experiencias o pensamientos que ponen en duda el sentido de las relaciones sociales dominantes o nos amenazan con caer en el ostracismo; en la incapacidad personal para considerar las ideas o experiencias de otros como potencialmente igual de verdaderas y, por tanto, efectivamente igual de válidas a priori, que las propias. Todos estos son rasgos que no pueden superarse mediante la simple voluntad, incluso si se asume que todo eso es rechazable.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pPr>
      <w:r>
        <w:rPr>
          <w:rFonts w:cs="Verdana" w:ascii="Verdana" w:hAnsi="Verdana"/>
          <w:sz w:val="19"/>
          <w:szCs w:val="19"/>
        </w:rPr>
        <w:t>Por las mismas razones, en general no es posible alterar la psicología</w:t>
      </w:r>
      <w:r>
        <w:fldChar w:fldCharType="begin"/>
      </w:r>
      <w:r>
        <w:rPr/>
        <w:instrText xml:space="preserve"> XE "psicología" </w:instrText>
      </w:r>
      <w:r>
        <w:rPr/>
        <w:fldChar w:fldCharType="separate"/>
      </w:r>
      <w:r>
        <w:rPr/>
      </w:r>
      <w:r>
        <w:rPr/>
        <w:fldChar w:fldCharType="end"/>
      </w:r>
      <w:r>
        <w:rPr>
          <w:rFonts w:cs="Verdana" w:ascii="Verdana" w:hAnsi="Verdana"/>
          <w:sz w:val="19"/>
          <w:szCs w:val="19"/>
        </w:rPr>
        <w:t xml:space="preserve"> propia mediante la mera voluntad; solamente la alteración profunda de la conciencia, que alcance las estructuras subconscientes, tiene ese poder. Por ello, en todo caso son las experiencias las que llevan al autodescubrimiento de las contradicciones psicológicas en que vivimos, a la conciencia de que el ego no es el ser real. Igualmente, es la emergencia de la experiencia interior lo que permite tomar conciencia de los mecanismos subconscientes, desarrollando una nueva conciencia asentada realmente sobre el ser real o Sí-mismo inmanente. Solamente al pasar por todas estas experiencias podemos aprender a captar luego sus nexos internos, así como sus nexos sociales, encadenando racionalmente experiencia social, conciencia y actividad práctica (psicológica</w:t>
      </w:r>
      <w:r>
        <w:fldChar w:fldCharType="begin"/>
      </w:r>
      <w:r>
        <w:rPr/>
        <w:instrText xml:space="preserve"> XE "psicológica" </w:instrText>
      </w:r>
      <w:r>
        <w:rPr/>
        <w:fldChar w:fldCharType="separate"/>
      </w:r>
      <w:r>
        <w:rPr/>
      </w:r>
      <w:r>
        <w:rPr/>
        <w:fldChar w:fldCharType="end"/>
      </w:r>
      <w:r>
        <w:rPr>
          <w:rFonts w:cs="Verdana" w:ascii="Verdana" w:hAnsi="Verdana"/>
          <w:sz w:val="19"/>
          <w:szCs w:val="19"/>
        </w:rPr>
        <w:t xml:space="preserve"> y social). Esto no supone subestimar la especificidad de cada fase del autodesarrollo de la subjetividad</w:t>
      </w:r>
      <w:r>
        <w:fldChar w:fldCharType="begin"/>
      </w:r>
      <w:r>
        <w:rPr/>
        <w:instrText xml:space="preserve"> XE "subjetividad" </w:instrText>
      </w:r>
      <w:r>
        <w:rPr/>
        <w:fldChar w:fldCharType="separate"/>
      </w:r>
      <w:r>
        <w:rPr/>
      </w:r>
      <w:r>
        <w:rPr/>
        <w:fldChar w:fldCharType="end"/>
      </w:r>
      <w:r>
        <w:rPr>
          <w:rFonts w:cs="Verdana" w:ascii="Verdana" w:hAnsi="Verdana"/>
          <w:sz w:val="19"/>
          <w:szCs w:val="19"/>
        </w:rPr>
        <w:t xml:space="preserve"> revolucionaria, sino reconocer el </w:t>
      </w:r>
      <w:r>
        <w:rPr>
          <w:rFonts w:cs="Verdana" w:ascii="Verdana" w:hAnsi="Verdana"/>
          <w:i/>
          <w:iCs/>
          <w:sz w:val="19"/>
          <w:szCs w:val="19"/>
        </w:rPr>
        <w:t>nexo causal</w:t>
      </w:r>
      <w:r>
        <w:rPr>
          <w:rFonts w:cs="Verdana" w:ascii="Verdana" w:hAnsi="Verdana"/>
          <w:sz w:val="19"/>
          <w:szCs w:val="19"/>
        </w:rPr>
        <w:t xml:space="preserve"> que liga cada nivel o dimensión del proceso. </w:t>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widowControl w:val="false"/>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20"/>
          <w:szCs w:val="19"/>
          <w:lang w:val="es-ES"/>
        </w:rPr>
      </w:pPr>
      <w:r>
        <w:rPr>
          <w:rFonts w:cs="Verdana" w:ascii="Verdana" w:hAnsi="Verdana"/>
          <w:sz w:val="20"/>
          <w:szCs w:val="19"/>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numPr>
          <w:ilvl w:val="0"/>
          <w:numId w:val="0"/>
        </w:numPr>
        <w:jc w:val="center"/>
        <w:outlineLvl w:val="0"/>
        <w:rPr>
          <w:rFonts w:ascii="Verdana" w:hAnsi="Verdana" w:cs="Verdana"/>
          <w:sz w:val="16"/>
          <w:szCs w:val="16"/>
          <w:lang w:val="es-ES"/>
        </w:rPr>
      </w:pPr>
      <w:bookmarkStart w:id="65" w:name="__RefHeading___Toc217874342"/>
      <w:bookmarkEnd w:id="65"/>
      <w:r>
        <w:rPr>
          <w:rFonts w:cs="Verdana" w:ascii="Verdana" w:hAnsi="Verdana"/>
          <w:sz w:val="36"/>
          <w:szCs w:val="36"/>
          <w:lang w:val="es-ES"/>
        </w:rPr>
        <w:t>Indice de materias</w:t>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numPr>
          <w:ilvl w:val="0"/>
          <w:numId w:val="0"/>
        </w:numPr>
        <w:jc w:val="both"/>
        <w:rPr>
          <w:rFonts w:ascii="Verdana" w:hAnsi="Verdana" w:cs="Verdana"/>
          <w:sz w:val="20"/>
          <w:lang w:val="es-ES" w:eastAsia="en-US"/>
        </w:rPr>
      </w:pPr>
      <w:r>
        <w:fldChar w:fldCharType="begin"/>
      </w:r>
      <w:r>
        <w:rPr>
          <w:sz w:val="20"/>
          <w:rFonts w:cs="Verdana" w:ascii="Verdana" w:hAnsi="Verdana"/>
          <w:lang w:val="es-ES" w:eastAsia="en-US"/>
        </w:rPr>
        <w:instrText xml:space="preserve"> INDEX \h "A" \c "1" \z "3082" </w:instrText>
      </w:r>
      <w:r>
        <w:rPr>
          <w:sz w:val="20"/>
          <w:rFonts w:cs="Verdana" w:ascii="Verdana" w:hAnsi="Verdana"/>
          <w:lang w:val="es-ES" w:eastAsia="en-US"/>
        </w:rPr>
        <w:fldChar w:fldCharType="separate"/>
      </w:r>
      <w:r>
        <w:rPr>
          <w:rFonts w:cs="Verdana" w:ascii="Verdana" w:hAnsi="Verdana"/>
          <w:sz w:val="20"/>
          <w:lang w:val="es-ES" w:eastAsia="en-US"/>
        </w:rPr>
      </w:r>
      <w:r>
        <w:rPr>
          <w:sz w:val="20"/>
          <w:rFonts w:cs="Verdana" w:ascii="Verdana" w:hAnsi="Verdana"/>
          <w:lang w:val="es-ES" w:eastAsia="en-US"/>
        </w:rPr>
        <w:fldChar w:fldCharType="end"/>
      </w:r>
    </w:p>
    <w:p>
      <w:pPr>
        <w:sectPr>
          <w:footerReference w:type="default" r:id="rId3"/>
          <w:footnotePr>
            <w:numFmt w:val="decimal"/>
          </w:footnotePr>
          <w:type w:val="nextPage"/>
          <w:pgSz w:w="11906" w:h="16838"/>
          <w:pgMar w:left="1021" w:right="1021" w:gutter="0" w:header="0" w:top="737" w:footer="397" w:bottom="737"/>
          <w:pgNumType w:fmt="decimal"/>
          <w:formProt w:val="false"/>
          <w:textDirection w:val="lrTb"/>
          <w:docGrid w:type="default" w:linePitch="326" w:charSpace="0"/>
        </w:sectPr>
      </w:pPr>
    </w:p>
    <w:p>
      <w:pPr>
        <w:pStyle w:val="IndexHeading"/>
        <w:keepNext w:val="true"/>
        <w:tabs>
          <w:tab w:val="clear" w:pos="708"/>
          <w:tab w:val="right" w:pos="9854" w:leader="dot"/>
        </w:tabs>
        <w:rPr>
          <w:b w:val="false"/>
          <w:b w:val="false"/>
          <w:bCs w:val="false"/>
          <w:lang w:val="en-US" w:eastAsia="en-US"/>
        </w:rPr>
      </w:pPr>
      <w:r>
        <w:rPr>
          <w:lang w:val="en-US" w:eastAsia="en-US"/>
        </w:rPr>
        <w:t>A</w:t>
      </w:r>
    </w:p>
    <w:p>
      <w:pPr>
        <w:pStyle w:val="Index1"/>
        <w:tabs>
          <w:tab w:val="clear" w:pos="708"/>
          <w:tab w:val="right" w:pos="9854" w:leader="dot"/>
        </w:tabs>
        <w:rPr/>
      </w:pPr>
      <w:r>
        <w:rPr>
          <w:rFonts w:cs="Verdana" w:ascii="Verdana" w:hAnsi="Verdana"/>
          <w:lang w:val="en-US" w:eastAsia="en-US"/>
        </w:rPr>
        <w:t>antisustitucionistas</w:t>
      </w:r>
      <w:r>
        <w:rPr>
          <w:lang w:val="en-US" w:eastAsia="en-US"/>
        </w:rPr>
        <w:t>, 75</w:t>
      </w:r>
    </w:p>
    <w:p>
      <w:pPr>
        <w:pStyle w:val="Index1"/>
        <w:tabs>
          <w:tab w:val="clear" w:pos="708"/>
          <w:tab w:val="right" w:pos="9854" w:leader="dot"/>
        </w:tabs>
        <w:rPr/>
      </w:pPr>
      <w:r>
        <w:rPr>
          <w:rFonts w:cs="Verdana" w:ascii="Verdana" w:hAnsi="Verdana"/>
          <w:lang w:val="en-US" w:eastAsia="en-US"/>
        </w:rPr>
        <w:t>autoridad</w:t>
      </w:r>
      <w:r>
        <w:rPr>
          <w:lang w:val="en-US" w:eastAsia="en-US"/>
        </w:rPr>
        <w:t>, 81, 157, 166, 170, 179</w:t>
      </w:r>
    </w:p>
    <w:p>
      <w:pPr>
        <w:pStyle w:val="Index1"/>
        <w:tabs>
          <w:tab w:val="clear" w:pos="708"/>
          <w:tab w:val="right" w:pos="9854" w:leader="dot"/>
        </w:tabs>
        <w:rPr/>
      </w:pPr>
      <w:r>
        <w:rPr>
          <w:rFonts w:cs="Verdana" w:ascii="Verdana" w:hAnsi="Verdana"/>
          <w:lang w:val="en-US" w:eastAsia="en-US"/>
        </w:rPr>
        <w:t>autoritarismo</w:t>
      </w:r>
      <w:r>
        <w:rPr>
          <w:lang w:val="en-US" w:eastAsia="en-US"/>
        </w:rPr>
        <w:t>, 12, 77, 98, 102, 119, 137, 142</w:t>
      </w:r>
    </w:p>
    <w:p>
      <w:pPr>
        <w:pStyle w:val="Index1"/>
        <w:tabs>
          <w:tab w:val="clear" w:pos="708"/>
          <w:tab w:val="right" w:pos="9854" w:leader="dot"/>
        </w:tabs>
        <w:rPr/>
      </w:pPr>
      <w:r>
        <w:rPr>
          <w:rFonts w:cs="Verdana" w:ascii="Verdana" w:hAnsi="Verdana"/>
          <w:lang w:val="en-US" w:eastAsia="en-US"/>
        </w:rPr>
        <w:t>autotransformación</w:t>
      </w:r>
      <w:r>
        <w:rPr>
          <w:lang w:val="en-US" w:eastAsia="en-US"/>
        </w:rPr>
        <w:t>, 6, 7, 28, 34, 51, 54, 56, 77, 95, 96, 104, 116, 178, 182, 184, 186, 190</w:t>
      </w:r>
    </w:p>
    <w:p>
      <w:pPr>
        <w:pStyle w:val="IndexHeading"/>
        <w:keepNext w:val="true"/>
        <w:tabs>
          <w:tab w:val="clear" w:pos="708"/>
          <w:tab w:val="right" w:pos="9854" w:leader="dot"/>
        </w:tabs>
        <w:rPr>
          <w:b w:val="false"/>
          <w:b w:val="false"/>
          <w:bCs w:val="false"/>
          <w:lang w:val="en-US" w:eastAsia="en-US"/>
        </w:rPr>
      </w:pPr>
      <w:r>
        <w:rPr>
          <w:lang w:val="en-US" w:eastAsia="en-US"/>
        </w:rPr>
        <w:t>B</w:t>
      </w:r>
    </w:p>
    <w:p>
      <w:pPr>
        <w:pStyle w:val="Index1"/>
        <w:tabs>
          <w:tab w:val="clear" w:pos="708"/>
          <w:tab w:val="right" w:pos="9854" w:leader="dot"/>
        </w:tabs>
        <w:rPr/>
      </w:pPr>
      <w:r>
        <w:rPr>
          <w:rFonts w:cs="Verdana" w:ascii="Verdana" w:hAnsi="Verdana"/>
          <w:i/>
          <w:lang w:val="en-US" w:eastAsia="en-US"/>
        </w:rPr>
        <w:t>barbarie</w:t>
      </w:r>
      <w:r>
        <w:rPr>
          <w:lang w:val="en-US" w:eastAsia="en-US"/>
        </w:rPr>
        <w:t>, 9, 20, 25, 30, 64</w:t>
      </w:r>
    </w:p>
    <w:p>
      <w:pPr>
        <w:pStyle w:val="IndexHeading"/>
        <w:keepNext w:val="true"/>
        <w:tabs>
          <w:tab w:val="clear" w:pos="708"/>
          <w:tab w:val="right" w:pos="9854" w:leader="dot"/>
        </w:tabs>
        <w:rPr>
          <w:b w:val="false"/>
          <w:b w:val="false"/>
          <w:bCs w:val="false"/>
          <w:lang w:val="en-US" w:eastAsia="en-US"/>
        </w:rPr>
      </w:pPr>
      <w:r>
        <w:rPr>
          <w:lang w:val="en-US" w:eastAsia="en-US"/>
        </w:rPr>
        <w:t>C</w:t>
      </w:r>
    </w:p>
    <w:p>
      <w:pPr>
        <w:pStyle w:val="Index1"/>
        <w:tabs>
          <w:tab w:val="clear" w:pos="708"/>
          <w:tab w:val="right" w:pos="9854" w:leader="dot"/>
        </w:tabs>
        <w:rPr/>
      </w:pPr>
      <w:r>
        <w:rPr>
          <w:rFonts w:cs="Verdana" w:ascii="Verdana" w:hAnsi="Verdana"/>
          <w:lang w:val="en-US" w:eastAsia="en-US"/>
        </w:rPr>
        <w:t>clase contra sí</w:t>
      </w:r>
      <w:r>
        <w:rPr>
          <w:lang w:val="en-US" w:eastAsia="en-US"/>
        </w:rPr>
        <w:t>, 156, 160</w:t>
      </w:r>
    </w:p>
    <w:p>
      <w:pPr>
        <w:pStyle w:val="Index1"/>
        <w:tabs>
          <w:tab w:val="clear" w:pos="708"/>
          <w:tab w:val="right" w:pos="9854" w:leader="dot"/>
        </w:tabs>
        <w:rPr/>
      </w:pPr>
      <w:r>
        <w:rPr>
          <w:rFonts w:cs="Verdana" w:ascii="Verdana" w:hAnsi="Verdana"/>
          <w:lang w:val="en-US" w:eastAsia="en-US"/>
        </w:rPr>
        <w:t>clase en sí</w:t>
      </w:r>
      <w:r>
        <w:rPr>
          <w:lang w:val="en-US" w:eastAsia="en-US"/>
        </w:rPr>
        <w:t>, 6, 20, 41, 42, 45, 46, 48, 124, 145, 156, 165, 169, 179, 181, 187, 190</w:t>
      </w:r>
    </w:p>
    <w:p>
      <w:pPr>
        <w:pStyle w:val="Index1"/>
        <w:tabs>
          <w:tab w:val="clear" w:pos="708"/>
          <w:tab w:val="right" w:pos="9854" w:leader="dot"/>
        </w:tabs>
        <w:rPr/>
      </w:pPr>
      <w:r>
        <w:rPr>
          <w:rFonts w:cs="Verdana" w:ascii="Verdana" w:hAnsi="Verdana"/>
          <w:color w:val="000000"/>
          <w:lang w:val="en-US" w:eastAsia="en-US"/>
        </w:rPr>
        <w:t>clase para sí</w:t>
      </w:r>
      <w:r>
        <w:rPr>
          <w:lang w:val="en-US" w:eastAsia="en-US"/>
        </w:rPr>
        <w:t>, 20, 41, 42, 61, 62, 124, 145, 160, 175, 176, 178, 179, 181, 184, 187, 190</w:t>
      </w:r>
    </w:p>
    <w:p>
      <w:pPr>
        <w:pStyle w:val="Index1"/>
        <w:tabs>
          <w:tab w:val="clear" w:pos="708"/>
          <w:tab w:val="right" w:pos="9854" w:leader="dot"/>
        </w:tabs>
        <w:rPr/>
      </w:pPr>
      <w:r>
        <w:rPr>
          <w:rFonts w:cs="Verdana" w:ascii="Verdana" w:hAnsi="Verdana"/>
          <w:lang w:val="en-US" w:eastAsia="en-US"/>
        </w:rPr>
        <w:t>cosmovisión</w:t>
      </w:r>
      <w:r>
        <w:rPr>
          <w:lang w:val="en-US" w:eastAsia="en-US"/>
        </w:rPr>
        <w:t>, 19, 22, 31, 35, 36, 55, 62, 69, 83, 96, 107, 108, 110, 111, 118, 121, 122, 127, 132, 133, 134, 135, 136, 137, 138, 146, 155, 159, 166, 177, 185, 186, 188, 207, 211, 213, 215, 216, 217</w:t>
      </w:r>
    </w:p>
    <w:p>
      <w:pPr>
        <w:pStyle w:val="Index1"/>
        <w:tabs>
          <w:tab w:val="clear" w:pos="708"/>
          <w:tab w:val="right" w:pos="9854" w:leader="dot"/>
        </w:tabs>
        <w:rPr/>
      </w:pPr>
      <w:r>
        <w:rPr>
          <w:rFonts w:cs="Verdana" w:ascii="Verdana" w:hAnsi="Verdana"/>
          <w:lang w:val="en-US" w:eastAsia="en-US"/>
        </w:rPr>
        <w:t>cosmovisiones</w:t>
      </w:r>
      <w:r>
        <w:rPr>
          <w:lang w:val="en-US" w:eastAsia="en-US"/>
        </w:rPr>
        <w:t>, 208</w:t>
      </w:r>
    </w:p>
    <w:p>
      <w:pPr>
        <w:pStyle w:val="IndexHeading"/>
        <w:keepNext w:val="true"/>
        <w:tabs>
          <w:tab w:val="clear" w:pos="708"/>
          <w:tab w:val="right" w:pos="9854" w:leader="dot"/>
        </w:tabs>
        <w:rPr>
          <w:b w:val="false"/>
          <w:b w:val="false"/>
          <w:bCs w:val="false"/>
          <w:lang w:val="en-US" w:eastAsia="en-US"/>
        </w:rPr>
      </w:pPr>
      <w:r>
        <w:rPr>
          <w:lang w:val="en-US" w:eastAsia="en-US"/>
        </w:rPr>
        <w:t>D</w:t>
      </w:r>
    </w:p>
    <w:p>
      <w:pPr>
        <w:pStyle w:val="Index1"/>
        <w:tabs>
          <w:tab w:val="clear" w:pos="708"/>
          <w:tab w:val="right" w:pos="9854" w:leader="dot"/>
        </w:tabs>
        <w:rPr/>
      </w:pPr>
      <w:r>
        <w:rPr>
          <w:rFonts w:cs="Verdana" w:ascii="Verdana" w:hAnsi="Verdana"/>
          <w:lang w:val="en-US" w:eastAsia="en-US"/>
        </w:rPr>
        <w:t>decadencia</w:t>
      </w:r>
      <w:r>
        <w:rPr>
          <w:lang w:val="en-US" w:eastAsia="en-US"/>
        </w:rPr>
        <w:t>, 5, 6, 8, 15, 16, 17, 20, 23, 24, 25, 26, 35, 36, 37, 61, 67, 91, 92, 93, 99, 110, 120, 178, 183, 206, 209</w:t>
      </w:r>
    </w:p>
    <w:p>
      <w:pPr>
        <w:pStyle w:val="Index1"/>
        <w:tabs>
          <w:tab w:val="clear" w:pos="708"/>
          <w:tab w:val="right" w:pos="9854" w:leader="dot"/>
        </w:tabs>
        <w:rPr/>
      </w:pPr>
      <w:r>
        <w:rPr>
          <w:rFonts w:cs="Verdana" w:ascii="Verdana" w:hAnsi="Verdana"/>
          <w:lang w:val="en-US" w:eastAsia="en-US"/>
        </w:rPr>
        <w:t>descondicionado</w:t>
      </w:r>
      <w:r>
        <w:rPr>
          <w:lang w:val="en-US" w:eastAsia="en-US"/>
        </w:rPr>
        <w:t>, 40, 90, 168</w:t>
      </w:r>
    </w:p>
    <w:p>
      <w:pPr>
        <w:pStyle w:val="Index1"/>
        <w:tabs>
          <w:tab w:val="clear" w:pos="708"/>
          <w:tab w:val="right" w:pos="9854" w:leader="dot"/>
        </w:tabs>
        <w:rPr/>
      </w:pPr>
      <w:r>
        <w:rPr>
          <w:rFonts w:cs="Verdana" w:ascii="Verdana" w:hAnsi="Verdana"/>
          <w:lang w:val="en-US" w:eastAsia="en-US"/>
        </w:rPr>
        <w:t>descondicionamiento</w:t>
      </w:r>
      <w:r>
        <w:rPr>
          <w:lang w:val="en-US" w:eastAsia="en-US"/>
        </w:rPr>
        <w:t>, 19, 21, 38, 52, 53, 54, 56, 89, 90, 142, 143, 148, 153, 154, 155, 178, 190, 198, 212</w:t>
      </w:r>
    </w:p>
    <w:p>
      <w:pPr>
        <w:pStyle w:val="Index1"/>
        <w:tabs>
          <w:tab w:val="clear" w:pos="708"/>
          <w:tab w:val="right" w:pos="9854" w:leader="dot"/>
        </w:tabs>
        <w:rPr/>
      </w:pPr>
      <w:r>
        <w:rPr>
          <w:rFonts w:cs="Verdana" w:ascii="Verdana" w:hAnsi="Verdana"/>
          <w:lang w:val="en-US" w:eastAsia="en-US"/>
        </w:rPr>
        <w:t>descondicionarse</w:t>
      </w:r>
      <w:r>
        <w:rPr>
          <w:lang w:val="en-US" w:eastAsia="en-US"/>
        </w:rPr>
        <w:t>, 52, 53, 57, 59, 110, 142</w:t>
      </w:r>
    </w:p>
    <w:p>
      <w:pPr>
        <w:pStyle w:val="IndexHeading"/>
        <w:keepNext w:val="true"/>
        <w:tabs>
          <w:tab w:val="clear" w:pos="708"/>
          <w:tab w:val="right" w:pos="9854" w:leader="dot"/>
        </w:tabs>
        <w:rPr>
          <w:b w:val="false"/>
          <w:b w:val="false"/>
          <w:bCs w:val="false"/>
          <w:lang w:val="en-US" w:eastAsia="en-US"/>
        </w:rPr>
      </w:pPr>
      <w:r>
        <w:rPr>
          <w:lang w:val="en-US" w:eastAsia="en-US"/>
        </w:rPr>
        <w:t>E</w:t>
      </w:r>
    </w:p>
    <w:p>
      <w:pPr>
        <w:pStyle w:val="Index1"/>
        <w:tabs>
          <w:tab w:val="clear" w:pos="708"/>
          <w:tab w:val="right" w:pos="9854" w:leader="dot"/>
        </w:tabs>
        <w:rPr/>
      </w:pPr>
      <w:r>
        <w:rPr>
          <w:rFonts w:cs="Verdana" w:ascii="Verdana" w:hAnsi="Verdana"/>
          <w:lang w:val="en-US" w:eastAsia="en-US"/>
        </w:rPr>
        <w:t>espiritual</w:t>
      </w:r>
      <w:r>
        <w:rPr>
          <w:lang w:val="en-US" w:eastAsia="en-US"/>
        </w:rPr>
        <w:t>, 5, 6, 11, 12, 13, 27, 36, 37, 38, 54, 56, 60, 63, 69, 82, 85, 101, 113, 119, 132, 134, 136, 138, 143, 145, 164, 169, 182, 205, 212</w:t>
      </w:r>
    </w:p>
    <w:p>
      <w:pPr>
        <w:pStyle w:val="Index1"/>
        <w:tabs>
          <w:tab w:val="clear" w:pos="708"/>
          <w:tab w:val="right" w:pos="9854" w:leader="dot"/>
        </w:tabs>
        <w:rPr/>
      </w:pPr>
      <w:r>
        <w:rPr>
          <w:rFonts w:cs="Verdana" w:ascii="Verdana" w:hAnsi="Verdana"/>
          <w:lang w:val="en-US" w:eastAsia="en-US"/>
        </w:rPr>
        <w:t>espiritualidad</w:t>
      </w:r>
      <w:r>
        <w:rPr>
          <w:lang w:val="en-US" w:eastAsia="en-US"/>
        </w:rPr>
        <w:t>, 12</w:t>
      </w:r>
    </w:p>
    <w:p>
      <w:pPr>
        <w:pStyle w:val="IndexHeading"/>
        <w:keepNext w:val="true"/>
        <w:tabs>
          <w:tab w:val="clear" w:pos="708"/>
          <w:tab w:val="right" w:pos="9854" w:leader="dot"/>
        </w:tabs>
        <w:rPr>
          <w:b w:val="false"/>
          <w:b w:val="false"/>
          <w:bCs w:val="false"/>
          <w:lang w:val="en-US" w:eastAsia="en-US"/>
        </w:rPr>
      </w:pPr>
      <w:r>
        <w:rPr>
          <w:lang w:val="en-US" w:eastAsia="en-US"/>
        </w:rPr>
        <w:t>I</w:t>
      </w:r>
    </w:p>
    <w:p>
      <w:pPr>
        <w:pStyle w:val="Index1"/>
        <w:tabs>
          <w:tab w:val="clear" w:pos="708"/>
          <w:tab w:val="right" w:pos="9854" w:leader="dot"/>
        </w:tabs>
        <w:rPr/>
      </w:pPr>
      <w:r>
        <w:rPr>
          <w:rFonts w:cs="Verdana" w:ascii="Verdana" w:hAnsi="Verdana"/>
          <w:lang w:val="en-US" w:eastAsia="en-US"/>
        </w:rPr>
        <w:t>inevitabilidad</w:t>
      </w:r>
      <w:r>
        <w:rPr>
          <w:lang w:val="en-US" w:eastAsia="en-US"/>
        </w:rPr>
        <w:t>, 7, 8, 19, 21, 22, 23, 27, 28, 30, 31, 32, 33, 34, 35, 37, 38, 39, 40, 43, 44, 49, 50, 51, 65, 76, 81, 83, 90, 99, 100, 108, 115, 116, 126, 158, 166, 167, 174, 176, 188, 190, 191, 198, 199, 203, 204, 205, 214, 215, 216, 217</w:t>
      </w:r>
    </w:p>
    <w:p>
      <w:pPr>
        <w:pStyle w:val="IndexHeading"/>
        <w:keepNext w:val="true"/>
        <w:tabs>
          <w:tab w:val="clear" w:pos="708"/>
          <w:tab w:val="right" w:pos="9854" w:leader="dot"/>
        </w:tabs>
        <w:rPr>
          <w:b w:val="false"/>
          <w:b w:val="false"/>
          <w:bCs w:val="false"/>
          <w:lang w:val="en-US" w:eastAsia="en-US"/>
        </w:rPr>
      </w:pPr>
      <w:r>
        <w:rPr>
          <w:lang w:val="en-US" w:eastAsia="en-US"/>
        </w:rPr>
        <w:t>M</w:t>
      </w:r>
    </w:p>
    <w:p>
      <w:pPr>
        <w:pStyle w:val="Index1"/>
        <w:tabs>
          <w:tab w:val="clear" w:pos="708"/>
          <w:tab w:val="right" w:pos="9854" w:leader="dot"/>
        </w:tabs>
        <w:rPr/>
      </w:pPr>
      <w:r>
        <w:rPr>
          <w:rFonts w:cs="Verdana" w:ascii="Verdana" w:hAnsi="Verdana"/>
          <w:lang w:val="en-US" w:eastAsia="en-US"/>
        </w:rPr>
        <w:t>materialismo</w:t>
      </w:r>
      <w:r>
        <w:rPr>
          <w:lang w:val="en-US" w:eastAsia="en-US"/>
        </w:rPr>
        <w:t>, 10, 12, 17, 22, 24, 29, 31, 37, 50, 58, 67, 68, 69, 86, 109, 118, 138, 139, 165, 166, 167, 191, 202, 206, 207, 208</w:t>
      </w:r>
    </w:p>
    <w:p>
      <w:pPr>
        <w:pStyle w:val="Index1"/>
        <w:tabs>
          <w:tab w:val="clear" w:pos="708"/>
          <w:tab w:val="right" w:pos="9854" w:leader="dot"/>
        </w:tabs>
        <w:rPr/>
      </w:pPr>
      <w:r>
        <w:rPr>
          <w:rFonts w:cs="Verdana" w:ascii="Verdana" w:hAnsi="Verdana"/>
          <w:lang w:val="en-US" w:eastAsia="en-US"/>
        </w:rPr>
        <w:t>materialista</w:t>
      </w:r>
      <w:r>
        <w:rPr>
          <w:lang w:val="en-US" w:eastAsia="en-US"/>
        </w:rPr>
        <w:t>, 31, 38, 39, 41, 57, 69, 116, 118, 125, 140, 141, 146, 174, 175, 188, 208</w:t>
      </w:r>
    </w:p>
    <w:p>
      <w:pPr>
        <w:pStyle w:val="Index1"/>
        <w:tabs>
          <w:tab w:val="clear" w:pos="708"/>
          <w:tab w:val="right" w:pos="9854" w:leader="dot"/>
        </w:tabs>
        <w:rPr/>
      </w:pPr>
      <w:r>
        <w:rPr>
          <w:rFonts w:cs="Verdana" w:ascii="Verdana" w:hAnsi="Verdana"/>
          <w:lang w:val="en-US" w:eastAsia="en-US"/>
        </w:rPr>
        <w:t>método</w:t>
      </w:r>
      <w:r>
        <w:rPr>
          <w:lang w:val="en-US" w:eastAsia="en-US"/>
        </w:rPr>
        <w:t>, 50, 106, 109, 118, 119, 165, 166, 185, 188, 206, 217</w:t>
      </w:r>
    </w:p>
    <w:p>
      <w:pPr>
        <w:pStyle w:val="Index1"/>
        <w:tabs>
          <w:tab w:val="clear" w:pos="708"/>
          <w:tab w:val="right" w:pos="9854" w:leader="dot"/>
        </w:tabs>
        <w:rPr/>
      </w:pPr>
      <w:r>
        <w:rPr>
          <w:rFonts w:cs="Verdana" w:ascii="Verdana" w:hAnsi="Verdana"/>
          <w:lang w:val="en-US" w:eastAsia="en-US"/>
        </w:rPr>
        <w:t>metodología</w:t>
      </w:r>
      <w:r>
        <w:rPr>
          <w:lang w:val="en-US" w:eastAsia="en-US"/>
        </w:rPr>
        <w:t>, 96, 140, 159, 169, 171, 199, 203, 207</w:t>
      </w:r>
    </w:p>
    <w:p>
      <w:pPr>
        <w:pStyle w:val="Index1"/>
        <w:tabs>
          <w:tab w:val="clear" w:pos="708"/>
          <w:tab w:val="right" w:pos="9854" w:leader="dot"/>
        </w:tabs>
        <w:rPr/>
      </w:pPr>
      <w:r>
        <w:rPr>
          <w:rFonts w:cs="Verdana" w:ascii="Verdana" w:hAnsi="Verdana"/>
          <w:lang w:val="en-US" w:eastAsia="en-US"/>
        </w:rPr>
        <w:t>minoría</w:t>
      </w:r>
      <w:r>
        <w:rPr>
          <w:lang w:val="en-US" w:eastAsia="en-US"/>
        </w:rPr>
        <w:t>, 10, 11, 15, 20, 24, 29, 30, 33, 38, 44, 45, 58, 63, 64, 65, 66, 71, 72, 74, 75, 82, 88, 93, 98, 100, 101, 104, 106, 113, 122, 123, 128, 129, 131, 132, 133, 135, 141, 144, 146, 147, 148, 149, 151, 160, 164, 167, 169, 170, 172, 179, 187, 190, 196, 197, 202, 203, 215, 217</w:t>
      </w:r>
    </w:p>
    <w:p>
      <w:pPr>
        <w:pStyle w:val="Index1"/>
        <w:tabs>
          <w:tab w:val="clear" w:pos="708"/>
          <w:tab w:val="right" w:pos="9854" w:leader="dot"/>
        </w:tabs>
        <w:rPr/>
      </w:pPr>
      <w:r>
        <w:rPr>
          <w:rFonts w:cs="Verdana" w:ascii="Verdana" w:hAnsi="Verdana"/>
          <w:lang w:val="en-US" w:eastAsia="en-US"/>
        </w:rPr>
        <w:t>minorías</w:t>
      </w:r>
      <w:r>
        <w:rPr>
          <w:lang w:val="en-US" w:eastAsia="en-US"/>
        </w:rPr>
        <w:t>, 10, 17, 22, 23, 28, 29, 30, 33, 34, 35, 37, 38, 42, 45, 51, 55, 66, 67, 70, 73, 74, 75, 76, 80, 95, 98, 99, 100, 101, 102, 105, 121, 123, 127, 128, 130, 132, 133, 135, 140, 142, 144, 146, 148, 149, 153, 156, 159, 161, 164, 167, 168, 169, 170, 171, 172, 183, 185, 188, 189, 195, 196, 197, 198, 200, 201, 202, 206, 215</w:t>
      </w:r>
    </w:p>
    <w:p>
      <w:pPr>
        <w:pStyle w:val="IndexHeading"/>
        <w:keepNext w:val="true"/>
        <w:tabs>
          <w:tab w:val="clear" w:pos="708"/>
          <w:tab w:val="right" w:pos="9854" w:leader="dot"/>
        </w:tabs>
        <w:rPr>
          <w:b w:val="false"/>
          <w:b w:val="false"/>
          <w:bCs w:val="false"/>
          <w:lang w:val="en-US" w:eastAsia="en-US"/>
        </w:rPr>
      </w:pPr>
      <w:r>
        <w:rPr>
          <w:lang w:val="en-US" w:eastAsia="en-US"/>
        </w:rPr>
        <w:t>P</w:t>
      </w:r>
    </w:p>
    <w:p>
      <w:pPr>
        <w:pStyle w:val="Index1"/>
        <w:tabs>
          <w:tab w:val="clear" w:pos="708"/>
          <w:tab w:val="right" w:pos="9854" w:leader="dot"/>
        </w:tabs>
        <w:rPr/>
      </w:pPr>
      <w:r>
        <w:rPr>
          <w:rFonts w:cs="Verdana" w:ascii="Verdana" w:hAnsi="Verdana"/>
          <w:lang w:val="en-US" w:eastAsia="en-US"/>
        </w:rPr>
        <w:t>Partido</w:t>
      </w:r>
      <w:r>
        <w:rPr>
          <w:lang w:val="en-US" w:eastAsia="en-US"/>
        </w:rPr>
        <w:t>, 27, 39, 78, 79, 81, 82, 88, 89, 97, 122, 138, 161, 185</w:t>
      </w:r>
    </w:p>
    <w:p>
      <w:pPr>
        <w:pStyle w:val="Index1"/>
        <w:tabs>
          <w:tab w:val="clear" w:pos="708"/>
          <w:tab w:val="right" w:pos="9854" w:leader="dot"/>
        </w:tabs>
        <w:rPr/>
      </w:pPr>
      <w:r>
        <w:rPr>
          <w:rFonts w:cs="Verdana" w:ascii="Verdana" w:hAnsi="Verdana"/>
          <w:color w:val="000000"/>
          <w:lang w:val="en-US" w:eastAsia="en-US"/>
        </w:rPr>
        <w:t>partidos</w:t>
      </w:r>
      <w:r>
        <w:rPr>
          <w:lang w:val="en-US" w:eastAsia="en-US"/>
        </w:rPr>
        <w:t>, 16, 25, 63, 65, 72, 79, 80, 82, 87, 88, 103, 116, 117, 124, 127, 128, 130, 133, 161, 166, 179, 181, 185, 208</w:t>
      </w:r>
    </w:p>
    <w:p>
      <w:pPr>
        <w:pStyle w:val="Index1"/>
        <w:tabs>
          <w:tab w:val="clear" w:pos="708"/>
          <w:tab w:val="right" w:pos="9854" w:leader="dot"/>
        </w:tabs>
        <w:rPr/>
      </w:pPr>
      <w:r>
        <w:rPr>
          <w:rFonts w:cs="Verdana" w:ascii="Verdana" w:hAnsi="Verdana"/>
          <w:lang w:val="en-US" w:eastAsia="en-US"/>
        </w:rPr>
        <w:t>programa</w:t>
      </w:r>
      <w:r>
        <w:rPr>
          <w:lang w:val="en-US" w:eastAsia="en-US"/>
        </w:rPr>
        <w:t>, 9, 16, 22, 26, 29, 31, 34, 36, 38, 40, 43, 44, 45, 49, 61, 64, 71, 72, 73, 74, 82, 87, 88, 94, 101, 105, 106, 108, 109, 113, 122, 124, 125, 127, 128, 129, 131, 132, 133, 134, 135, 136, 137, 138, 141, 143, 146, 147, 151, 152, 156, 159, 160, 163, 165, 168, 177, 179, 185, 186, 188, 190, 198, 201, 203, 211, 215, 217</w:t>
      </w:r>
    </w:p>
    <w:p>
      <w:pPr>
        <w:pStyle w:val="Index1"/>
        <w:tabs>
          <w:tab w:val="clear" w:pos="708"/>
          <w:tab w:val="right" w:pos="9854" w:leader="dot"/>
        </w:tabs>
        <w:rPr/>
      </w:pPr>
      <w:r>
        <w:rPr>
          <w:rFonts w:cs="Verdana" w:ascii="Verdana" w:hAnsi="Verdana"/>
          <w:lang w:val="en-US" w:eastAsia="en-US"/>
        </w:rPr>
        <w:t>psicología</w:t>
      </w:r>
      <w:r>
        <w:rPr>
          <w:lang w:val="en-US" w:eastAsia="en-US"/>
        </w:rPr>
        <w:t>, 5, 11, 12, 13, 17, 52, 53, 55, 57, 77, 84, 85, 87, 88, 94, 95, 96, 116, 122, 124, 141, 145, 146, 182, 184, 185, 186, 212, 214, 216, 218</w:t>
      </w:r>
    </w:p>
    <w:p>
      <w:pPr>
        <w:pStyle w:val="Index1"/>
        <w:tabs>
          <w:tab w:val="clear" w:pos="708"/>
          <w:tab w:val="right" w:pos="9854" w:leader="dot"/>
        </w:tabs>
        <w:rPr/>
      </w:pPr>
      <w:r>
        <w:rPr>
          <w:rFonts w:cs="Verdana" w:ascii="Verdana" w:hAnsi="Verdana"/>
          <w:lang w:val="en-US" w:eastAsia="en-US"/>
        </w:rPr>
        <w:t>psicológica</w:t>
      </w:r>
      <w:r>
        <w:rPr>
          <w:lang w:val="en-US" w:eastAsia="en-US"/>
        </w:rPr>
        <w:t>, 13, 21, 26, 32, 38, 41, 42, 43, 48, 51, 52, 53, 54, 55, 56, 57, 59, 71, 80, 83, 84, 85, 86, 87, 96, 99, 117, 124, 130, 141, 142, 143, 144, 148, 150, 156, 168, 171, 176, 177, 182, 186, 198, 208, 217, 218</w:t>
      </w:r>
    </w:p>
    <w:p>
      <w:pPr>
        <w:pStyle w:val="Index1"/>
        <w:tabs>
          <w:tab w:val="clear" w:pos="708"/>
          <w:tab w:val="right" w:pos="9854" w:leader="dot"/>
        </w:tabs>
        <w:rPr/>
      </w:pPr>
      <w:r>
        <w:rPr>
          <w:rFonts w:cs="Verdana" w:ascii="Verdana" w:hAnsi="Verdana"/>
          <w:lang w:val="en-US" w:eastAsia="en-US"/>
        </w:rPr>
        <w:t>psicológico</w:t>
      </w:r>
      <w:r>
        <w:rPr>
          <w:lang w:val="en-US" w:eastAsia="en-US"/>
        </w:rPr>
        <w:t>, 33, 42, 51, 53, 54, 56, 57, 78, 85, 90, 117, 123, 143, 152, 154, 155, 156, 158, 168, 171, 176, 181, 184, 198, 204, 205, 206, 212</w:t>
      </w:r>
    </w:p>
    <w:p>
      <w:pPr>
        <w:pStyle w:val="IndexHeading"/>
        <w:keepNext w:val="true"/>
        <w:tabs>
          <w:tab w:val="clear" w:pos="708"/>
          <w:tab w:val="right" w:pos="9854" w:leader="dot"/>
        </w:tabs>
        <w:rPr>
          <w:b w:val="false"/>
          <w:b w:val="false"/>
          <w:bCs w:val="false"/>
          <w:lang w:val="en-US" w:eastAsia="en-US"/>
        </w:rPr>
      </w:pPr>
      <w:r>
        <w:rPr>
          <w:lang w:val="en-US" w:eastAsia="en-US"/>
        </w:rPr>
        <w:t>R</w:t>
      </w:r>
    </w:p>
    <w:p>
      <w:pPr>
        <w:pStyle w:val="Index1"/>
        <w:tabs>
          <w:tab w:val="clear" w:pos="708"/>
          <w:tab w:val="right" w:pos="9854" w:leader="dot"/>
        </w:tabs>
        <w:rPr/>
      </w:pPr>
      <w:r>
        <w:rPr>
          <w:rFonts w:cs="Verdana" w:ascii="Verdana" w:hAnsi="Verdana"/>
          <w:lang w:val="en-US" w:eastAsia="en-US"/>
        </w:rPr>
        <w:t>regresión</w:t>
      </w:r>
      <w:r>
        <w:rPr>
          <w:lang w:val="en-US" w:eastAsia="en-US"/>
        </w:rPr>
        <w:t>, 5, 24, 27, 35, 38, 39, 54, 126, 129, 138, 165, 183, 184</w:t>
      </w:r>
    </w:p>
    <w:p>
      <w:pPr>
        <w:pStyle w:val="Index1"/>
        <w:tabs>
          <w:tab w:val="clear" w:pos="708"/>
          <w:tab w:val="right" w:pos="9854" w:leader="dot"/>
        </w:tabs>
        <w:rPr/>
      </w:pPr>
      <w:r>
        <w:rPr>
          <w:rFonts w:cs="Verdana" w:ascii="Verdana" w:hAnsi="Verdana"/>
          <w:lang w:val="en-US" w:eastAsia="en-US"/>
        </w:rPr>
        <w:t>regresiva</w:t>
      </w:r>
      <w:r>
        <w:rPr>
          <w:lang w:val="en-US" w:eastAsia="en-US"/>
        </w:rPr>
        <w:t>, 24, 26, 35, 40, 45, 64, 107, 116, 141, 160, 161, 163, 174</w:t>
      </w:r>
    </w:p>
    <w:p>
      <w:pPr>
        <w:pStyle w:val="Index1"/>
        <w:tabs>
          <w:tab w:val="clear" w:pos="708"/>
          <w:tab w:val="right" w:pos="9854" w:leader="dot"/>
        </w:tabs>
        <w:rPr/>
      </w:pPr>
      <w:r>
        <w:rPr>
          <w:rFonts w:cs="Verdana" w:ascii="Verdana" w:hAnsi="Verdana"/>
          <w:lang w:val="en-US" w:eastAsia="en-US"/>
        </w:rPr>
        <w:t>regresividad</w:t>
      </w:r>
      <w:r>
        <w:rPr>
          <w:lang w:val="en-US" w:eastAsia="en-US"/>
        </w:rPr>
        <w:t>, 5, 107</w:t>
      </w:r>
    </w:p>
    <w:p>
      <w:pPr>
        <w:pStyle w:val="Index1"/>
        <w:tabs>
          <w:tab w:val="clear" w:pos="708"/>
          <w:tab w:val="right" w:pos="9854" w:leader="dot"/>
        </w:tabs>
        <w:rPr/>
      </w:pPr>
      <w:r>
        <w:rPr>
          <w:rFonts w:cs="Verdana" w:ascii="Verdana" w:hAnsi="Verdana"/>
          <w:lang w:val="en-US" w:eastAsia="en-US"/>
        </w:rPr>
        <w:t>regresivo</w:t>
      </w:r>
      <w:r>
        <w:rPr>
          <w:lang w:val="en-US" w:eastAsia="en-US"/>
        </w:rPr>
        <w:t>, 24, 102, 108, 124, 161, 179</w:t>
      </w:r>
    </w:p>
    <w:p>
      <w:pPr>
        <w:pStyle w:val="IndexHeading"/>
        <w:keepNext w:val="true"/>
        <w:tabs>
          <w:tab w:val="clear" w:pos="708"/>
          <w:tab w:val="right" w:pos="9854" w:leader="dot"/>
        </w:tabs>
        <w:rPr>
          <w:b w:val="false"/>
          <w:b w:val="false"/>
          <w:bCs w:val="false"/>
          <w:lang w:val="en-US" w:eastAsia="en-US"/>
        </w:rPr>
      </w:pPr>
      <w:r>
        <w:rPr>
          <w:lang w:val="en-US" w:eastAsia="en-US"/>
        </w:rPr>
        <w:t>S</w:t>
      </w:r>
    </w:p>
    <w:p>
      <w:pPr>
        <w:pStyle w:val="Index1"/>
        <w:tabs>
          <w:tab w:val="clear" w:pos="708"/>
          <w:tab w:val="right" w:pos="9854" w:leader="dot"/>
        </w:tabs>
        <w:rPr/>
      </w:pPr>
      <w:r>
        <w:rPr>
          <w:rFonts w:cs="Verdana" w:ascii="Verdana" w:hAnsi="Verdana"/>
          <w:lang w:val="en-US" w:eastAsia="en-US"/>
        </w:rPr>
        <w:t>subjetividad</w:t>
      </w:r>
      <w:r>
        <w:rPr>
          <w:lang w:val="en-US" w:eastAsia="en-US"/>
        </w:rPr>
        <w:t>, 5, 6, 11, 13, 15, 30, 32, 33, 38, 41, 53, 55, 56, 57, 59, 66, 68, 75, 77, 80, 83, 84, 85, 87, 101, 113, 115, 116, 122, 123, 129, 133, 135, 145, 151, 155, 156, 158, 165, 166, 169, 180, 181, 183, 187, 189, 190, 211, 218</w:t>
      </w:r>
    </w:p>
    <w:p>
      <w:pPr>
        <w:pStyle w:val="Index1"/>
        <w:tabs>
          <w:tab w:val="clear" w:pos="708"/>
          <w:tab w:val="right" w:pos="9854" w:leader="dot"/>
        </w:tabs>
        <w:rPr/>
      </w:pPr>
      <w:r>
        <w:rPr>
          <w:rFonts w:cs="Verdana" w:ascii="Verdana" w:hAnsi="Verdana"/>
          <w:lang w:val="en-US" w:eastAsia="en-US"/>
        </w:rPr>
        <w:t>sustitucionismo</w:t>
      </w:r>
      <w:r>
        <w:rPr>
          <w:lang w:val="en-US" w:eastAsia="en-US"/>
        </w:rPr>
        <w:t>, 12, 15, 30, 70, 71, 75, 78, 79, 82, 96, 103, 104, 105, 123, 131, 132, 141, 142, 160, 163, 164, 168, 187</w:t>
      </w:r>
    </w:p>
    <w:p>
      <w:pPr>
        <w:pStyle w:val="Index1"/>
        <w:tabs>
          <w:tab w:val="clear" w:pos="708"/>
          <w:tab w:val="right" w:pos="9854" w:leader="dot"/>
        </w:tabs>
        <w:rPr/>
      </w:pPr>
      <w:r>
        <w:rPr>
          <w:rFonts w:cs="Verdana" w:ascii="Verdana" w:hAnsi="Verdana"/>
          <w:lang w:val="en-US" w:eastAsia="en-US"/>
        </w:rPr>
        <w:t>sustitucionista</w:t>
      </w:r>
      <w:r>
        <w:rPr>
          <w:lang w:val="en-US" w:eastAsia="en-US"/>
        </w:rPr>
        <w:t>, 64, 65, 70, 71, 81, 87, 99, 109, 123, 151, 161</w:t>
      </w:r>
    </w:p>
    <w:p>
      <w:pPr>
        <w:pStyle w:val="Index1"/>
        <w:tabs>
          <w:tab w:val="clear" w:pos="708"/>
          <w:tab w:val="right" w:pos="9854" w:leader="dot"/>
        </w:tabs>
        <w:rPr/>
      </w:pPr>
      <w:r>
        <w:rPr>
          <w:rFonts w:cs="Verdana" w:ascii="Verdana" w:hAnsi="Verdana"/>
          <w:lang w:val="en-US" w:eastAsia="en-US"/>
        </w:rPr>
        <w:t>sustitucionistas</w:t>
      </w:r>
      <w:r>
        <w:rPr>
          <w:lang w:val="en-US" w:eastAsia="en-US"/>
        </w:rPr>
        <w:t>, 51, 64, 81, 102, 104, 113, 122, 127, 142</w:t>
      </w:r>
    </w:p>
    <w:p>
      <w:pPr>
        <w:pStyle w:val="IndexHeading"/>
        <w:keepNext w:val="true"/>
        <w:tabs>
          <w:tab w:val="clear" w:pos="708"/>
          <w:tab w:val="right" w:pos="9854" w:leader="dot"/>
        </w:tabs>
        <w:rPr>
          <w:b w:val="false"/>
          <w:b w:val="false"/>
          <w:bCs w:val="false"/>
          <w:lang w:val="en-US" w:eastAsia="en-US"/>
        </w:rPr>
      </w:pPr>
      <w:r>
        <w:rPr>
          <w:lang w:val="en-US" w:eastAsia="en-US"/>
        </w:rPr>
        <w:t>V</w:t>
      </w:r>
    </w:p>
    <w:p>
      <w:pPr>
        <w:pStyle w:val="Index1"/>
        <w:tabs>
          <w:tab w:val="clear" w:pos="708"/>
          <w:tab w:val="right" w:pos="9854" w:leader="dot"/>
        </w:tabs>
        <w:rPr/>
      </w:pPr>
      <w:r>
        <w:rPr>
          <w:rFonts w:cs="Verdana" w:ascii="Verdana" w:hAnsi="Verdana"/>
          <w:lang w:val="en-US" w:eastAsia="en-US"/>
        </w:rPr>
        <w:t>vanguardia</w:t>
      </w:r>
      <w:r>
        <w:rPr>
          <w:lang w:val="en-US" w:eastAsia="en-US"/>
        </w:rPr>
        <w:t>, 28, 29, 30, 38, 40, 41, 44, 45, 57, 65, 66, 71, 74, 78, 82, 101, 104, 106, 114, 117, 121, 122, 124, 128, 129, 132, 133, 134, 138, 140, 146, 156, 159, 160, 163, 164, 169, 170, 172, 187, 215</w:t>
      </w:r>
    </w:p>
    <w:p>
      <w:pPr>
        <w:pStyle w:val="Index1"/>
        <w:tabs>
          <w:tab w:val="clear" w:pos="708"/>
          <w:tab w:val="right" w:pos="9854" w:leader="dot"/>
        </w:tabs>
        <w:rPr/>
      </w:pPr>
      <w:r>
        <w:rPr>
          <w:rFonts w:cs="Verdana" w:ascii="Verdana" w:hAnsi="Verdana"/>
          <w:lang w:val="en-US" w:eastAsia="en-US"/>
        </w:rPr>
        <w:t>vanguardias</w:t>
      </w:r>
      <w:r>
        <w:rPr/>
        <w:t>, 196</w:t>
      </w:r>
    </w:p>
    <w:p>
      <w:pPr>
        <w:sectPr>
          <w:footnotePr>
            <w:numFmt w:val="decimal"/>
          </w:footnotePr>
          <w:type w:val="continuous"/>
          <w:pgSz w:w="11906" w:h="16838"/>
          <w:pgMar w:left="1021" w:right="1021" w:gutter="0" w:header="0" w:top="737" w:footer="397" w:bottom="737"/>
          <w:formProt w:val="false"/>
          <w:textDirection w:val="lrTb"/>
          <w:docGrid w:type="default" w:linePitch="326" w:charSpace="0"/>
        </w:sectPr>
      </w:pPr>
    </w:p>
    <w:p>
      <w:pPr>
        <w:pStyle w:val="Normal"/>
        <w:jc w:val="both"/>
        <w:rPr>
          <w:rFonts w:ascii="Verdana" w:hAnsi="Verdana" w:cs="Verdana"/>
          <w:sz w:val="20"/>
          <w:lang w:val="es-ES" w:eastAsia="en-US"/>
        </w:rPr>
      </w:pPr>
      <w:r>
        <w:rPr>
          <w:rFonts w:cs="Verdana" w:ascii="Verdana" w:hAnsi="Verdana"/>
          <w:sz w:val="20"/>
          <w:lang w:val="es-ES" w:eastAsia="en-U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sectPr>
      <w:footnotePr>
        <w:numFmt w:val="decimal"/>
      </w:footnotePr>
      <w:type w:val="continuous"/>
      <w:pgSz w:w="11906" w:h="16838"/>
      <w:pgMar w:left="1021" w:right="1021" w:gutter="0" w:header="0" w:top="737" w:footer="397" w:bottom="73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6</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8" w:hanging="0"/>
        <w:jc w:val="both"/>
        <w:rPr/>
      </w:pPr>
      <w:r>
        <w:rPr>
          <w:rStyle w:val="FootnoteCharacters"/>
        </w:rPr>
        <w:t>*</w:t>
      </w:r>
      <w:r>
        <w:rPr>
          <w:rFonts w:cs="Verdana" w:ascii="Verdana" w:hAnsi="Verdana"/>
          <w:sz w:val="17"/>
          <w:szCs w:val="17"/>
        </w:rPr>
        <w:t xml:space="preserve"> </w:t>
      </w:r>
      <w:r>
        <w:rPr>
          <w:rFonts w:cs="Verdana" w:ascii="Verdana" w:hAnsi="Verdana"/>
          <w:sz w:val="17"/>
          <w:szCs w:val="17"/>
        </w:rPr>
        <w:t xml:space="preserve">Pueden localizarse estos y otros textos publicados en </w:t>
      </w:r>
      <w:hyperlink r:id="rId1">
        <w:r>
          <w:rPr>
            <w:rStyle w:val="InternetLink"/>
            <w:rFonts w:cs="Verdana" w:ascii="Verdana" w:hAnsi="Verdana"/>
            <w:sz w:val="17"/>
            <w:szCs w:val="17"/>
          </w:rPr>
          <w:t>http://www.kaosenlared.net/</w:t>
        </w:r>
      </w:hyperlink>
      <w:r>
        <w:rPr>
          <w:rFonts w:cs="Verdana" w:ascii="Verdana" w:hAnsi="Verdana"/>
          <w:sz w:val="17"/>
          <w:szCs w:val="17"/>
        </w:rPr>
        <w:t>, del modo siguiente: poner el nombre de la autora en el buscador de la página y luego seleccionar “por autor y procedencia”, ordenado por “fecha”, y durante los últimos “todo kaos”.</w:t>
      </w:r>
    </w:p>
  </w:footnote>
  <w:footnote w:id="3">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Roi Ferreiro, </w:t>
      </w:r>
      <w:r>
        <w:rPr>
          <w:rStyle w:val="StrongEmphasis"/>
          <w:rFonts w:cs="Verdana" w:ascii="Verdana" w:hAnsi="Verdana"/>
          <w:b w:val="false"/>
          <w:bCs w:val="false"/>
          <w:i/>
          <w:iCs/>
          <w:sz w:val="17"/>
          <w:szCs w:val="17"/>
        </w:rPr>
        <w:t>El capitalismo de Estado y la decadencia</w:t>
      </w:r>
      <w:r>
        <w:fldChar w:fldCharType="begin"/>
      </w:r>
      <w:r>
        <w:rPr/>
        <w:instrText xml:space="preserve"> XE "decadencia" </w:instrText>
      </w:r>
      <w:r>
        <w:rPr/>
        <w:fldChar w:fldCharType="separate"/>
      </w:r>
      <w:r>
        <w:rPr/>
      </w:r>
      <w:r>
        <w:rPr/>
        <w:fldChar w:fldCharType="end"/>
      </w:r>
      <w:r>
        <w:rPr>
          <w:rStyle w:val="StrongEmphasis"/>
          <w:rFonts w:cs="Verdana" w:ascii="Verdana" w:hAnsi="Verdana"/>
          <w:b w:val="false"/>
          <w:bCs w:val="false"/>
          <w:i/>
          <w:iCs/>
          <w:sz w:val="17"/>
          <w:szCs w:val="17"/>
        </w:rPr>
        <w:t xml:space="preserve"> del modo de producción capitalista</w:t>
      </w:r>
      <w:r>
        <w:rPr>
          <w:rStyle w:val="StrongEmphasis"/>
          <w:rFonts w:cs="Verdana" w:ascii="Verdana" w:hAnsi="Verdana"/>
          <w:b w:val="false"/>
          <w:bCs w:val="false"/>
          <w:sz w:val="17"/>
          <w:szCs w:val="17"/>
        </w:rPr>
        <w:t xml:space="preserve">, ensayo de </w:t>
      </w:r>
      <w:r>
        <w:rPr>
          <w:rFonts w:cs="Verdana" w:ascii="Verdana" w:hAnsi="Verdana"/>
          <w:sz w:val="17"/>
          <w:szCs w:val="17"/>
        </w:rPr>
        <w:t xml:space="preserve">febrero-marzo de 2006 y que luego se amplió pero no ha sido finalizado. Próximamente podrá consultarse en la página del autor: </w:t>
      </w:r>
      <w:hyperlink r:id="rId2">
        <w:r>
          <w:rPr>
            <w:rStyle w:val="InternetLink"/>
            <w:rFonts w:cs="Verdana" w:ascii="Verdana" w:hAnsi="Verdana"/>
            <w:sz w:val="17"/>
            <w:szCs w:val="17"/>
          </w:rPr>
          <w:t>http://www.geocities.com/roiferreiro</w:t>
        </w:r>
      </w:hyperlink>
    </w:p>
  </w:footnote>
  <w:footnote w:id="4">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Aurora remite esta intervención también al punto 3. Por lo tanto, también quedan vinculadas a él las intervenciones siguientes del punto 4.</w:t>
      </w:r>
    </w:p>
  </w:footnote>
  <w:footnote w:id="5">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para eso el </w:t>
      </w:r>
      <w:r>
        <w:rPr>
          <w:rFonts w:cs="Verdana" w:ascii="Verdana" w:hAnsi="Verdana"/>
          <w:i/>
          <w:iCs/>
          <w:sz w:val="17"/>
          <w:szCs w:val="17"/>
        </w:rPr>
        <w:t>Proyecto de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xml:space="preserve"> de Cooperación Obreira, capítulo 2, punto 3.4.</w:t>
      </w:r>
    </w:p>
  </w:footnote>
  <w:footnote w:id="6">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el punto 8. </w:t>
      </w:r>
    </w:p>
  </w:footnote>
  <w:footnote w:id="7">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la página de J. L. Domenech: </w:t>
      </w:r>
      <w:hyperlink r:id="rId3">
        <w:r>
          <w:rPr>
            <w:rStyle w:val="InternetLink"/>
            <w:rFonts w:cs="Verdana" w:ascii="Verdana" w:hAnsi="Verdana"/>
            <w:sz w:val="17"/>
            <w:szCs w:val="17"/>
          </w:rPr>
          <w:t>http://www.telecable.es/personales/jldomen1</w:t>
        </w:r>
      </w:hyperlink>
    </w:p>
  </w:footnote>
  <w:footnote w:id="8">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Véase el punto 5 y el punto U.</w:t>
      </w:r>
    </w:p>
  </w:footnote>
  <w:footnote w:id="9">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Esta intervención remite también al punto H y así las siguientes.</w:t>
      </w:r>
    </w:p>
  </w:footnote>
  <w:footnote w:id="10">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más adelante la cita extraida de </w:t>
      </w:r>
      <w:r>
        <w:rPr>
          <w:rFonts w:cs="Verdana" w:ascii="Verdana" w:hAnsi="Verdana"/>
          <w:i/>
          <w:iCs/>
          <w:sz w:val="17"/>
          <w:szCs w:val="17"/>
        </w:rPr>
        <w:t>La Sagrada Familia</w:t>
      </w:r>
      <w:r>
        <w:rPr>
          <w:rFonts w:cs="Verdana" w:ascii="Verdana" w:hAnsi="Verdana"/>
          <w:sz w:val="17"/>
          <w:szCs w:val="17"/>
        </w:rPr>
        <w:t>, 1844.</w:t>
      </w:r>
    </w:p>
  </w:footnote>
  <w:footnote w:id="11">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Véase el punto 12.</w:t>
      </w:r>
    </w:p>
  </w:footnote>
  <w:footnote w:id="12">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Véase el punto 5.</w:t>
      </w:r>
    </w:p>
  </w:footnote>
  <w:footnote w:id="13">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Aunque la cita vale a efectos de la presente discusión, esta traducción contiene distorsiones importantes. Un fagmento revisado de la misma a partir del original alemán sería éste: “La clase poseedora y la clase de los proletarios presentan la misma </w:t>
      </w:r>
      <w:r>
        <w:rPr>
          <w:rFonts w:cs="Verdana" w:ascii="Verdana" w:hAnsi="Verdana"/>
          <w:i/>
          <w:iCs/>
          <w:sz w:val="17"/>
          <w:szCs w:val="17"/>
        </w:rPr>
        <w:t>autoalienación humana</w:t>
      </w:r>
      <w:r>
        <w:rPr>
          <w:rFonts w:cs="Verdana" w:ascii="Verdana" w:hAnsi="Verdana"/>
          <w:sz w:val="17"/>
          <w:szCs w:val="17"/>
        </w:rPr>
        <w:t xml:space="preserve">. Pero la primera clase se siente bien y confirmada en esta </w:t>
      </w:r>
      <w:r>
        <w:rPr>
          <w:rFonts w:cs="Verdana" w:ascii="Verdana" w:hAnsi="Verdana"/>
          <w:i/>
          <w:iCs/>
          <w:sz w:val="17"/>
          <w:szCs w:val="17"/>
        </w:rPr>
        <w:t>autoalienación</w:t>
      </w:r>
      <w:r>
        <w:rPr>
          <w:rFonts w:cs="Verdana" w:ascii="Verdana" w:hAnsi="Verdana"/>
          <w:sz w:val="17"/>
          <w:szCs w:val="17"/>
        </w:rPr>
        <w:t xml:space="preserve">, sabe la </w:t>
      </w:r>
      <w:r>
        <w:rPr>
          <w:rFonts w:cs="Verdana" w:ascii="Verdana" w:hAnsi="Verdana"/>
          <w:i/>
          <w:iCs/>
          <w:sz w:val="17"/>
          <w:szCs w:val="17"/>
        </w:rPr>
        <w:t xml:space="preserve">autoalienación </w:t>
      </w:r>
      <w:r>
        <w:rPr>
          <w:rFonts w:cs="Verdana" w:ascii="Verdana" w:hAnsi="Verdana"/>
          <w:sz w:val="17"/>
          <w:szCs w:val="17"/>
        </w:rPr>
        <w:t xml:space="preserve">como un </w:t>
      </w:r>
      <w:r>
        <w:rPr>
          <w:rFonts w:cs="Verdana" w:ascii="Verdana" w:hAnsi="Verdana"/>
          <w:i/>
          <w:iCs/>
          <w:sz w:val="17"/>
          <w:szCs w:val="17"/>
        </w:rPr>
        <w:t>poder propio</w:t>
      </w:r>
      <w:r>
        <w:rPr>
          <w:rFonts w:cs="Verdana" w:ascii="Verdana" w:hAnsi="Verdana"/>
          <w:sz w:val="17"/>
          <w:szCs w:val="17"/>
        </w:rPr>
        <w:t xml:space="preserve"> y en él posee la </w:t>
      </w:r>
      <w:r>
        <w:rPr>
          <w:rFonts w:cs="Verdana" w:ascii="Verdana" w:hAnsi="Verdana"/>
          <w:i/>
          <w:iCs/>
          <w:sz w:val="17"/>
          <w:szCs w:val="17"/>
        </w:rPr>
        <w:t xml:space="preserve">apariencia </w:t>
      </w:r>
      <w:r>
        <w:rPr>
          <w:rFonts w:cs="Verdana" w:ascii="Verdana" w:hAnsi="Verdana"/>
          <w:sz w:val="17"/>
          <w:szCs w:val="17"/>
        </w:rPr>
        <w:t xml:space="preserve">de una existencia humana; la segunda se siente </w:t>
      </w:r>
      <w:r>
        <w:rPr>
          <w:rFonts w:cs="Verdana" w:ascii="Verdana" w:hAnsi="Verdana"/>
          <w:i/>
          <w:iCs/>
          <w:sz w:val="17"/>
          <w:szCs w:val="17"/>
        </w:rPr>
        <w:t>aniquilada</w:t>
      </w:r>
      <w:r>
        <w:rPr>
          <w:rFonts w:cs="Verdana" w:ascii="Verdana" w:hAnsi="Verdana"/>
          <w:sz w:val="17"/>
          <w:szCs w:val="17"/>
        </w:rPr>
        <w:t xml:space="preserve"> en la </w:t>
      </w:r>
      <w:r>
        <w:rPr>
          <w:rFonts w:cs="Verdana" w:ascii="Verdana" w:hAnsi="Verdana"/>
          <w:i/>
          <w:iCs/>
          <w:sz w:val="17"/>
          <w:szCs w:val="17"/>
        </w:rPr>
        <w:t>autoalienación</w:t>
      </w:r>
      <w:r>
        <w:rPr>
          <w:rFonts w:cs="Verdana" w:ascii="Verdana" w:hAnsi="Verdana"/>
          <w:sz w:val="17"/>
          <w:szCs w:val="17"/>
        </w:rPr>
        <w:t xml:space="preserve">, ve en ella su </w:t>
      </w:r>
      <w:r>
        <w:rPr>
          <w:rFonts w:cs="Verdana" w:ascii="Verdana" w:hAnsi="Verdana"/>
          <w:i/>
          <w:iCs/>
          <w:sz w:val="17"/>
          <w:szCs w:val="17"/>
        </w:rPr>
        <w:t xml:space="preserve">impotencia </w:t>
      </w:r>
      <w:r>
        <w:rPr>
          <w:rFonts w:cs="Verdana" w:ascii="Verdana" w:hAnsi="Verdana"/>
          <w:sz w:val="17"/>
          <w:szCs w:val="17"/>
        </w:rPr>
        <w:t xml:space="preserve">y la </w:t>
      </w:r>
      <w:r>
        <w:rPr>
          <w:rFonts w:cs="Verdana" w:ascii="Verdana" w:hAnsi="Verdana"/>
          <w:i/>
          <w:iCs/>
          <w:sz w:val="17"/>
          <w:szCs w:val="17"/>
        </w:rPr>
        <w:t>realidad efectiva</w:t>
      </w:r>
      <w:r>
        <w:rPr>
          <w:rFonts w:cs="Verdana" w:ascii="Verdana" w:hAnsi="Verdana"/>
          <w:sz w:val="17"/>
          <w:szCs w:val="17"/>
        </w:rPr>
        <w:t xml:space="preserve"> de una existencia inhumana. Ella es, usando una expresión de Hegel, </w:t>
      </w:r>
      <w:r>
        <w:rPr>
          <w:rFonts w:cs="Verdana" w:ascii="Verdana" w:hAnsi="Verdana"/>
          <w:i/>
          <w:iCs/>
          <w:sz w:val="17"/>
          <w:szCs w:val="17"/>
        </w:rPr>
        <w:t>en la depravación, la rebelión contra esta depravación</w:t>
      </w:r>
      <w:r>
        <w:rPr>
          <w:rFonts w:cs="Verdana" w:ascii="Verdana" w:hAnsi="Verdana"/>
          <w:sz w:val="17"/>
          <w:szCs w:val="17"/>
        </w:rPr>
        <w:t xml:space="preserve">, una rebelión a la que ella se verá empujada </w:t>
      </w:r>
      <w:r>
        <w:rPr>
          <w:rFonts w:cs="Verdana" w:ascii="Verdana" w:hAnsi="Verdana"/>
          <w:i/>
          <w:iCs/>
          <w:sz w:val="17"/>
          <w:szCs w:val="17"/>
        </w:rPr>
        <w:t>necesariamente</w:t>
      </w:r>
      <w:r>
        <w:rPr>
          <w:rFonts w:cs="Verdana" w:ascii="Verdana" w:hAnsi="Verdana"/>
          <w:sz w:val="17"/>
          <w:szCs w:val="17"/>
        </w:rPr>
        <w:t xml:space="preserve"> por la contradicción de su </w:t>
      </w:r>
      <w:r>
        <w:rPr>
          <w:rFonts w:cs="Verdana" w:ascii="Verdana" w:hAnsi="Verdana"/>
          <w:i/>
          <w:iCs/>
          <w:sz w:val="17"/>
          <w:szCs w:val="17"/>
        </w:rPr>
        <w:t>naturaleza humana</w:t>
      </w:r>
      <w:r>
        <w:rPr>
          <w:rFonts w:cs="Verdana" w:ascii="Verdana" w:hAnsi="Verdana"/>
          <w:sz w:val="17"/>
          <w:szCs w:val="17"/>
        </w:rPr>
        <w:t xml:space="preserve"> con su </w:t>
      </w:r>
      <w:r>
        <w:rPr>
          <w:rFonts w:cs="Verdana" w:ascii="Verdana" w:hAnsi="Verdana"/>
          <w:i/>
          <w:iCs/>
          <w:sz w:val="17"/>
          <w:szCs w:val="17"/>
        </w:rPr>
        <w:t>situación de vida</w:t>
      </w:r>
      <w:r>
        <w:rPr>
          <w:rFonts w:cs="Verdana" w:ascii="Verdana" w:hAnsi="Verdana"/>
          <w:sz w:val="17"/>
          <w:szCs w:val="17"/>
        </w:rPr>
        <w:t xml:space="preserve">, que es la </w:t>
      </w:r>
      <w:r>
        <w:rPr>
          <w:rFonts w:cs="Verdana" w:ascii="Verdana" w:hAnsi="Verdana"/>
          <w:i/>
          <w:iCs/>
          <w:sz w:val="17"/>
          <w:szCs w:val="17"/>
        </w:rPr>
        <w:t>negación</w:t>
      </w:r>
      <w:r>
        <w:rPr>
          <w:rFonts w:cs="Verdana" w:ascii="Verdana" w:hAnsi="Verdana"/>
          <w:sz w:val="17"/>
          <w:szCs w:val="17"/>
        </w:rPr>
        <w:t xml:space="preserve"> franca, decidida, inclusiva de su </w:t>
      </w:r>
      <w:r>
        <w:rPr>
          <w:rFonts w:cs="Verdana" w:ascii="Verdana" w:hAnsi="Verdana"/>
          <w:i/>
          <w:iCs/>
          <w:sz w:val="17"/>
          <w:szCs w:val="17"/>
        </w:rPr>
        <w:t>naturaleza</w:t>
      </w:r>
      <w:r>
        <w:rPr>
          <w:rFonts w:cs="Verdana" w:ascii="Verdana" w:hAnsi="Verdana"/>
          <w:sz w:val="17"/>
          <w:szCs w:val="17"/>
        </w:rPr>
        <w:t>.”</w:t>
      </w:r>
    </w:p>
  </w:footnote>
  <w:footnote w:id="14">
    <w:p>
      <w:pPr>
        <w:pStyle w:val="Footnote"/>
        <w:jc w:val="both"/>
        <w:rPr/>
      </w:pPr>
      <w:r>
        <w:rPr>
          <w:rStyle w:val="FootnoteCharacters"/>
        </w:rPr>
        <w:footnoteRef/>
      </w:r>
      <w:r>
        <w:rPr>
          <w:rFonts w:cs="Verdana" w:ascii="Verdana" w:hAnsi="Verdana"/>
          <w:sz w:val="17"/>
          <w:szCs w:val="17"/>
        </w:rPr>
        <w:t xml:space="preserve"> </w:t>
      </w:r>
      <w:r>
        <w:rPr>
          <w:rFonts w:cs="Verdana" w:ascii="Verdana" w:hAnsi="Verdana"/>
          <w:color w:val="000000"/>
          <w:sz w:val="17"/>
          <w:szCs w:val="17"/>
        </w:rPr>
        <w:t xml:space="preserve">Véase: Roi Ferreiro, </w:t>
      </w:r>
      <w:r>
        <w:rPr>
          <w:rFonts w:cs="Verdana" w:ascii="Verdana" w:hAnsi="Verdana"/>
          <w:i/>
          <w:iCs/>
          <w:color w:val="000000"/>
          <w:sz w:val="17"/>
          <w:szCs w:val="17"/>
        </w:rPr>
        <w:t>La lucha final es ahora</w:t>
      </w:r>
      <w:r>
        <w:rPr>
          <w:rFonts w:cs="Verdana" w:ascii="Verdana" w:hAnsi="Verdana"/>
          <w:color w:val="000000"/>
          <w:sz w:val="17"/>
          <w:szCs w:val="17"/>
        </w:rPr>
        <w:t xml:space="preserve"> I y II, 2005.</w:t>
      </w:r>
    </w:p>
  </w:footnote>
  <w:footnote w:id="15">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Véase el primer comentario de Roi sobre esta cita, en el punto 12.</w:t>
      </w:r>
    </w:p>
  </w:footnote>
  <w:footnote w:id="16">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Aurobindo Ghose, </w:t>
      </w:r>
      <w:r>
        <w:rPr>
          <w:rFonts w:cs="Verdana" w:ascii="Verdana" w:hAnsi="Verdana"/>
          <w:i/>
          <w:iCs/>
          <w:color w:val="000000"/>
          <w:sz w:val="17"/>
          <w:szCs w:val="17"/>
        </w:rPr>
        <w:t>El ciclo humano</w:t>
      </w:r>
      <w:r>
        <w:rPr>
          <w:rFonts w:cs="Verdana" w:ascii="Verdana" w:hAnsi="Verdana"/>
          <w:color w:val="000000"/>
          <w:sz w:val="17"/>
          <w:szCs w:val="17"/>
        </w:rPr>
        <w:t>, 1918.</w:t>
      </w:r>
    </w:p>
  </w:footnote>
  <w:footnote w:id="17">
    <w:p>
      <w:pPr>
        <w:pStyle w:val="Footnote"/>
        <w:jc w:val="both"/>
        <w:rPr/>
      </w:pPr>
      <w:r>
        <w:rPr>
          <w:rStyle w:val="FootnoteCharacters"/>
        </w:rPr>
        <w:footnoteRef/>
      </w:r>
      <w:r>
        <w:rPr>
          <w:rFonts w:cs="Verdana" w:ascii="Verdana" w:hAnsi="Verdana"/>
          <w:sz w:val="17"/>
          <w:szCs w:val="17"/>
        </w:rPr>
        <w:t xml:space="preserve"> </w:t>
      </w:r>
      <w:hyperlink r:id="rId4">
        <w:r>
          <w:rPr>
            <w:rStyle w:val="InternetLink"/>
            <w:rFonts w:cs="Verdana" w:ascii="Verdana" w:hAnsi="Verdana"/>
            <w:sz w:val="17"/>
            <w:szCs w:val="17"/>
          </w:rPr>
          <w:t>http://www.liber-accion.org</w:t>
        </w:r>
      </w:hyperlink>
    </w:p>
  </w:footnote>
  <w:footnote w:id="18">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Roi Ferreiro, </w:t>
      </w:r>
      <w:r>
        <w:rPr>
          <w:rFonts w:cs="Verdana" w:ascii="Verdana" w:hAnsi="Verdana"/>
          <w:i/>
          <w:iCs/>
          <w:sz w:val="17"/>
          <w:szCs w:val="17"/>
        </w:rPr>
        <w:t>La contradicción capital-trabajo y el desarrollo efectivo del proletariado como clase revolucionaria.</w:t>
      </w:r>
      <w:r>
        <w:rPr>
          <w:rFonts w:cs="Verdana" w:ascii="Verdana" w:hAnsi="Verdana"/>
          <w:sz w:val="17"/>
          <w:szCs w:val="17"/>
        </w:rPr>
        <w:t xml:space="preserve"> Desarrollos sobre el </w:t>
      </w:r>
      <w:r>
        <w:rPr>
          <w:rFonts w:cs="Verdana" w:ascii="Verdana" w:hAnsi="Verdana"/>
          <w:i/>
          <w:iCs/>
          <w:sz w:val="17"/>
          <w:szCs w:val="17"/>
        </w:rPr>
        <w:t>capítulo del capital</w:t>
      </w:r>
      <w:r>
        <w:rPr>
          <w:rFonts w:cs="Verdana" w:ascii="Verdana" w:hAnsi="Verdana"/>
          <w:sz w:val="17"/>
          <w:szCs w:val="17"/>
        </w:rPr>
        <w:t xml:space="preserve"> de los </w:t>
      </w:r>
      <w:r>
        <w:rPr>
          <w:rFonts w:cs="Verdana" w:ascii="Verdana" w:hAnsi="Verdana"/>
          <w:i/>
          <w:iCs/>
          <w:sz w:val="17"/>
          <w:szCs w:val="17"/>
        </w:rPr>
        <w:t>Grundrisse</w:t>
      </w:r>
      <w:r>
        <w:rPr>
          <w:rFonts w:cs="Verdana" w:ascii="Verdana" w:hAnsi="Verdana"/>
          <w:sz w:val="17"/>
          <w:szCs w:val="17"/>
        </w:rPr>
        <w:t>; Noviembre 2003-Marzo 2004.</w:t>
      </w:r>
    </w:p>
  </w:footnote>
  <w:footnote w:id="19">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tú enfocas la constitución de la praxis revolucionaria como un resultado de la voluntad autodeterminada por la mente autónoma. Y por cierto, no te das cuenta de que este enfoque es intrínsecamente egoico, es decir, es una proyección mistificadora del ego autonomizado.”</w:t>
      </w:r>
    </w:p>
  </w:footnote>
  <w:footnote w:id="20">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Todo esto puede consultarse en la web del autor: </w:t>
      </w:r>
      <w:hyperlink r:id="rId5">
        <w:r>
          <w:rPr>
            <w:rStyle w:val="InternetLink"/>
            <w:rFonts w:cs="Verdana" w:ascii="Verdana" w:hAnsi="Verdana"/>
            <w:sz w:val="17"/>
            <w:szCs w:val="17"/>
          </w:rPr>
          <w:t>http://www.geocities.com/roiferreiro</w:t>
        </w:r>
      </w:hyperlink>
    </w:p>
  </w:footnote>
  <w:footnote w:id="21">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R. Ferreiro / R. Fuego, El reagrupamiento revolucionario, diciembre 2006. Disponible en la web del CICA, sección “nuestros textos”.</w:t>
      </w:r>
    </w:p>
  </w:footnote>
  <w:footnote w:id="22">
    <w:p>
      <w:pPr>
        <w:pStyle w:val="Footnote"/>
        <w:jc w:val="both"/>
        <w:rPr/>
      </w:pPr>
      <w:r>
        <w:rPr>
          <w:rStyle w:val="FootnoteCharacters"/>
        </w:rPr>
        <w:footnoteRef/>
      </w:r>
      <w:r>
        <w:rPr>
          <w:rFonts w:cs="Verdana" w:ascii="Verdana" w:hAnsi="Verdana"/>
          <w:sz w:val="17"/>
          <w:szCs w:val="17"/>
          <w:lang w:val="pt-PT"/>
        </w:rPr>
        <w:t xml:space="preserve"> </w:t>
      </w:r>
      <w:r>
        <w:rPr>
          <w:rFonts w:cs="Verdana" w:ascii="Verdana" w:hAnsi="Verdana"/>
          <w:sz w:val="17"/>
          <w:szCs w:val="17"/>
          <w:lang w:val="pt-PT"/>
        </w:rPr>
        <w:t xml:space="preserve">Véase: Roi Ferreiro, </w:t>
      </w:r>
      <w:r>
        <w:rPr>
          <w:rFonts w:cs="Verdana" w:ascii="Verdana" w:hAnsi="Verdana"/>
          <w:i/>
          <w:iCs/>
          <w:sz w:val="17"/>
          <w:szCs w:val="17"/>
          <w:lang w:val="pt-PT"/>
        </w:rPr>
        <w:t>Porqué necesitamos ser anti-partido</w:t>
      </w:r>
      <w:r>
        <w:rPr>
          <w:rFonts w:cs="Verdana" w:ascii="Verdana" w:hAnsi="Verdana"/>
          <w:sz w:val="17"/>
          <w:szCs w:val="17"/>
          <w:lang w:val="pt-PT"/>
        </w:rPr>
        <w:t xml:space="preserve">, 2005. </w:t>
      </w:r>
      <w:r>
        <w:rPr>
          <w:rFonts w:cs="Verdana" w:ascii="Verdana" w:hAnsi="Verdana"/>
          <w:sz w:val="17"/>
          <w:szCs w:val="17"/>
        </w:rPr>
        <w:t>Archivo del CICA.</w:t>
      </w:r>
    </w:p>
  </w:footnote>
  <w:footnote w:id="23">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La discusión sobre el carácter sustitucionista</w:t>
      </w:r>
      <w:r>
        <w:fldChar w:fldCharType="begin"/>
      </w:r>
      <w:r>
        <w:rPr/>
        <w:instrText xml:space="preserve"> XE "sustitucionista" </w:instrText>
      </w:r>
      <w:r>
        <w:rPr/>
        <w:fldChar w:fldCharType="separate"/>
      </w:r>
      <w:r>
        <w:rPr/>
      </w:r>
      <w:r>
        <w:rPr/>
        <w:fldChar w:fldCharType="end"/>
      </w:r>
      <w:r>
        <w:rPr>
          <w:rFonts w:cs="Verdana" w:ascii="Verdana" w:hAnsi="Verdana"/>
          <w:sz w:val="17"/>
          <w:szCs w:val="17"/>
        </w:rPr>
        <w:t xml:space="preserve"> o no de las tesis de Aurora prosigue sobre todo en los puntos 27, 29, 32, I, L, N, O y T.</w:t>
      </w:r>
    </w:p>
  </w:footnote>
  <w:footnote w:id="24">
    <w:p>
      <w:pPr>
        <w:pStyle w:val="Footnote"/>
        <w:jc w:val="both"/>
        <w:rPr/>
      </w:pPr>
      <w:r>
        <w:rPr>
          <w:rStyle w:val="FootnoteCharacters"/>
        </w:rPr>
        <w:footnoteRef/>
      </w:r>
      <w:r>
        <w:rPr>
          <w:rFonts w:cs="Verdana" w:ascii="Verdana" w:hAnsi="Verdana"/>
          <w:sz w:val="17"/>
          <w:szCs w:val="17"/>
        </w:rPr>
        <w:t xml:space="preserve"> </w:t>
      </w:r>
      <w:r>
        <w:rPr>
          <w:rFonts w:cs="Verdana" w:ascii="Verdana" w:hAnsi="Verdana"/>
          <w:b/>
          <w:bCs/>
          <w:sz w:val="17"/>
          <w:szCs w:val="17"/>
        </w:rPr>
        <w:t>AURORA:</w:t>
      </w:r>
      <w:r>
        <w:rPr>
          <w:rFonts w:cs="Verdana" w:ascii="Verdana" w:hAnsi="Verdana"/>
          <w:sz w:val="17"/>
          <w:szCs w:val="17"/>
        </w:rPr>
        <w:t xml:space="preserve"> </w:t>
      </w:r>
      <w:r>
        <w:rPr>
          <w:rFonts w:cs="Verdana" w:ascii="Verdana" w:hAnsi="Verdana"/>
          <w:sz w:val="17"/>
          <w:szCs w:val="17"/>
          <w:lang w:val="es-ES_tradnl"/>
        </w:rPr>
        <w:t>Sobre la dificultad de los trabajadores incluso en los países en los que ya se ha experimentado la mentira del CdE para llegar al cuestionamiento de la alienación del trabajo, ver el balance sobre Hungría 1956 de CCI en R.I. 127, 4º trimestre 2006.</w:t>
      </w:r>
    </w:p>
  </w:footnote>
  <w:footnote w:id="25">
    <w:p>
      <w:pPr>
        <w:pStyle w:val="Normal"/>
        <w:widowControl w:val="fals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Roi Ferreiro, </w:t>
      </w:r>
      <w:r>
        <w:rPr>
          <w:rFonts w:cs="Verdana" w:ascii="Verdana" w:hAnsi="Verdana"/>
          <w:i/>
          <w:iCs/>
          <w:sz w:val="17"/>
          <w:szCs w:val="17"/>
        </w:rPr>
        <w:t>Resistir, despertar y rehacernos</w:t>
      </w:r>
      <w:r>
        <w:rPr>
          <w:rFonts w:cs="Verdana" w:ascii="Verdana" w:hAnsi="Verdana"/>
          <w:sz w:val="17"/>
          <w:szCs w:val="17"/>
        </w:rPr>
        <w:t>, 2007. (Trabajo sobre psicología</w:t>
      </w:r>
      <w:r>
        <w:fldChar w:fldCharType="begin"/>
      </w:r>
      <w:r>
        <w:rPr/>
        <w:instrText xml:space="preserve"> XE "psicología" </w:instrText>
      </w:r>
      <w:r>
        <w:rPr/>
        <w:fldChar w:fldCharType="separate"/>
      </w:r>
      <w:r>
        <w:rPr/>
      </w:r>
      <w:r>
        <w:rPr/>
        <w:fldChar w:fldCharType="end"/>
      </w:r>
      <w:r>
        <w:rPr>
          <w:rFonts w:cs="Verdana" w:ascii="Verdana" w:hAnsi="Verdana"/>
          <w:sz w:val="17"/>
          <w:szCs w:val="17"/>
        </w:rPr>
        <w:t xml:space="preserve"> de la resiliencia y psicoterapia gestalt.) Disponible en el archivo del CICA.</w:t>
      </w:r>
    </w:p>
  </w:footnote>
  <w:footnote w:id="26">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Comienzo del </w:t>
      </w:r>
      <w:r>
        <w:rPr>
          <w:rFonts w:cs="Verdana" w:ascii="Verdana" w:hAnsi="Verdana"/>
          <w:b/>
          <w:bCs/>
          <w:color w:val="808080"/>
          <w:sz w:val="17"/>
          <w:szCs w:val="17"/>
        </w:rPr>
        <w:t>punto 16</w:t>
      </w:r>
      <w:r>
        <w:rPr>
          <w:rFonts w:cs="Verdana" w:ascii="Verdana" w:hAnsi="Verdana"/>
          <w:sz w:val="17"/>
          <w:szCs w:val="17"/>
        </w:rPr>
        <w:t>.</w:t>
      </w:r>
    </w:p>
  </w:footnote>
  <w:footnote w:id="27">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el </w:t>
      </w:r>
      <w:r>
        <w:rPr>
          <w:rFonts w:cs="Verdana" w:ascii="Verdana" w:hAnsi="Verdana"/>
          <w:b/>
          <w:bCs/>
          <w:color w:val="808080"/>
          <w:sz w:val="17"/>
          <w:szCs w:val="17"/>
        </w:rPr>
        <w:t>punto 16</w:t>
      </w:r>
      <w:r>
        <w:rPr>
          <w:rFonts w:cs="Verdana" w:ascii="Verdana" w:hAnsi="Verdana"/>
          <w:sz w:val="17"/>
          <w:szCs w:val="17"/>
        </w:rPr>
        <w:t>.</w:t>
      </w:r>
    </w:p>
  </w:footnote>
  <w:footnote w:id="28">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el </w:t>
      </w:r>
      <w:r>
        <w:rPr>
          <w:rFonts w:cs="Verdana" w:ascii="Verdana" w:hAnsi="Verdana"/>
          <w:b/>
          <w:bCs/>
          <w:color w:val="808080"/>
          <w:sz w:val="17"/>
          <w:szCs w:val="17"/>
        </w:rPr>
        <w:t>punto 1</w:t>
      </w:r>
      <w:r>
        <w:rPr>
          <w:rFonts w:cs="Verdana" w:ascii="Verdana" w:hAnsi="Verdana"/>
          <w:color w:val="808080"/>
          <w:sz w:val="17"/>
          <w:szCs w:val="17"/>
        </w:rPr>
        <w:t>.</w:t>
      </w:r>
    </w:p>
  </w:footnote>
  <w:footnote w:id="29">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Véase: Mike Davis, Ciudades muertas. Ecología, catástrofe y revuelta, Traficantes de sueños, 2007. En los créditos del libro dice que se permite la copia y reproducción en papel de la edición digital que está en www. traficantes.net. El capítulo en particular por el que lo recomiendo es el “3. El esqueleto de Berlín en el armario de Utah”.</w:t>
      </w:r>
    </w:p>
  </w:footnote>
  <w:footnote w:id="30">
    <w:p>
      <w:pPr>
        <w:pStyle w:val="Normal"/>
        <w:widowControl w:val="false"/>
        <w:tabs>
          <w:tab w:val="clear" w:pos="708"/>
          <w:tab w:val="left" w:pos="6804" w:leader="none"/>
          <w:tab w:val="left" w:pos="9781" w:leader="none"/>
        </w:tabs>
        <w:suppressAutoHyphens w:val="true"/>
        <w:jc w:val="both"/>
        <w:rPr/>
      </w:pPr>
      <w:r>
        <w:rPr>
          <w:rStyle w:val="FootnoteCharacters"/>
        </w:rPr>
        <w:t>*</w:t>
      </w:r>
      <w:r>
        <w:rPr>
          <w:rFonts w:cs="Verdana" w:ascii="Verdana" w:hAnsi="Verdana"/>
          <w:sz w:val="17"/>
          <w:szCs w:val="17"/>
        </w:rPr>
        <w:t xml:space="preserve"> </w:t>
      </w:r>
      <w:r>
        <w:rPr>
          <w:rFonts w:cs="Verdana" w:ascii="Verdana" w:hAnsi="Verdana"/>
          <w:sz w:val="17"/>
          <w:szCs w:val="17"/>
        </w:rPr>
        <w:t>El orden alterado, primero el punto E y luego el D, se debe a que Aurora señaló que el D era para ella conclusivo.</w:t>
      </w:r>
    </w:p>
  </w:footnote>
  <w:footnote w:id="31">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iene del </w:t>
      </w:r>
      <w:r>
        <w:rPr>
          <w:rFonts w:cs="Verdana" w:ascii="Verdana" w:hAnsi="Verdana"/>
          <w:b/>
          <w:color w:val="808080"/>
          <w:sz w:val="17"/>
          <w:szCs w:val="17"/>
        </w:rPr>
        <w:t>punto C</w:t>
      </w:r>
      <w:r>
        <w:rPr>
          <w:rFonts w:cs="Verdana" w:ascii="Verdana" w:hAnsi="Verdana"/>
          <w:sz w:val="17"/>
          <w:szCs w:val="17"/>
        </w:rPr>
        <w:t>.</w:t>
      </w:r>
    </w:p>
  </w:footnote>
  <w:footnote w:id="32">
    <w:p>
      <w:pPr>
        <w:pStyle w:val="Footnote"/>
        <w:jc w:val="both"/>
        <w:rPr/>
      </w:pPr>
      <w:r>
        <w:rPr>
          <w:rStyle w:val="FootnoteCharacters"/>
        </w:rPr>
        <w:footnoteRef/>
      </w:r>
      <w:r>
        <w:rPr>
          <w:rFonts w:cs="Verdana" w:ascii="Verdana" w:hAnsi="Verdana"/>
          <w:sz w:val="17"/>
          <w:szCs w:val="17"/>
        </w:rPr>
        <w:t xml:space="preserve"> </w:t>
      </w:r>
      <w:r>
        <w:rPr>
          <w:rFonts w:cs="Verdana" w:ascii="Verdana" w:hAnsi="Verdana"/>
          <w:b/>
          <w:color w:val="808080"/>
          <w:sz w:val="17"/>
          <w:szCs w:val="17"/>
        </w:rPr>
        <w:t>Punto D</w:t>
      </w:r>
      <w:r>
        <w:rPr>
          <w:rFonts w:cs="Verdana" w:ascii="Verdana" w:hAnsi="Verdana"/>
          <w:sz w:val="17"/>
          <w:szCs w:val="17"/>
        </w:rPr>
        <w:t>.</w:t>
      </w:r>
    </w:p>
  </w:footnote>
  <w:footnote w:id="33">
    <w:p>
      <w:pPr>
        <w:pStyle w:val="Footnote"/>
        <w:jc w:val="both"/>
        <w:rPr/>
      </w:pPr>
      <w:r>
        <w:rPr>
          <w:rStyle w:val="FootnoteCharacters"/>
        </w:rPr>
        <w:footnoteRef/>
      </w:r>
      <w:r>
        <w:rPr>
          <w:rFonts w:cs="Verdana" w:ascii="Verdana" w:hAnsi="Verdana"/>
          <w:sz w:val="17"/>
          <w:szCs w:val="17"/>
        </w:rPr>
        <w:t xml:space="preserve"> </w:t>
      </w:r>
      <w:r>
        <w:rPr>
          <w:rFonts w:cs="Verdana" w:ascii="Verdana" w:hAnsi="Verdana"/>
          <w:b/>
          <w:sz w:val="17"/>
          <w:szCs w:val="17"/>
        </w:rPr>
        <w:t>Aclaro:</w:t>
      </w:r>
      <w:r>
        <w:rPr>
          <w:rFonts w:cs="Verdana" w:ascii="Verdana" w:hAnsi="Verdana"/>
          <w:sz w:val="17"/>
          <w:szCs w:val="17"/>
        </w:rPr>
        <w:t xml:space="preserve"> interacción triádrica mediada en su primer paso por las relaciones sociales en la interacción circunstancias-práctica, y luego por las relaciones psicológicas en la interacción práctica-conciencia, o sea, del ego personal con el ser individual, de cada individuo consigo mismo o de grupos enteros consigo mismos mediante la comunicación y la discusión colectiva. Luego estos contenidos determinados son re-proyectados desde la conciencia a la práctica y luego a las circunstancias, transformándolas, proceso en el que el motor son los intereses subjetivos -la forma de la subjetividad</w:t>
      </w:r>
      <w:r>
        <w:fldChar w:fldCharType="begin"/>
      </w:r>
      <w:r>
        <w:rPr/>
        <w:instrText xml:space="preserve"> XE "subjetividad" </w:instrText>
      </w:r>
      <w:r>
        <w:rPr/>
        <w:fldChar w:fldCharType="separate"/>
      </w:r>
      <w:r>
        <w:rPr/>
      </w:r>
      <w:r>
        <w:rPr/>
        <w:fldChar w:fldCharType="end"/>
      </w:r>
      <w:r>
        <w:rPr>
          <w:rFonts w:cs="Verdana" w:ascii="Verdana" w:hAnsi="Verdana"/>
          <w:sz w:val="17"/>
          <w:szCs w:val="17"/>
        </w:rPr>
        <w:t xml:space="preserve"> de objetivar sus necesidades mental y prácticamente- en mayor medida que las circunstancias externas.</w:t>
      </w:r>
    </w:p>
  </w:footnote>
  <w:footnote w:id="34">
    <w:p>
      <w:pPr>
        <w:pStyle w:val="Normal"/>
        <w:widowControl w:val="false"/>
        <w:jc w:val="both"/>
        <w:rPr>
          <w:rFonts w:ascii="Verdana" w:hAnsi="Verdana" w:cs="Verdana"/>
          <w:sz w:val="17"/>
          <w:szCs w:val="17"/>
        </w:rPr>
      </w:pPr>
      <w:r>
        <w:rPr>
          <w:rStyle w:val="FootnoteCharacters"/>
        </w:rPr>
        <w:footnoteRef/>
      </w:r>
      <w:r>
        <w:rPr>
          <w:rFonts w:cs="Verdana" w:ascii="Verdana" w:hAnsi="Verdana"/>
          <w:sz w:val="17"/>
          <w:szCs w:val="17"/>
        </w:rPr>
        <w:t xml:space="preserve"> </w:t>
      </w:r>
      <w:r>
        <w:rPr>
          <w:rFonts w:cs="Verdana" w:ascii="Verdana" w:hAnsi="Verdana"/>
          <w:bCs/>
          <w:i/>
          <w:iCs/>
          <w:sz w:val="17"/>
          <w:szCs w:val="17"/>
        </w:rPr>
        <w:t>Democracia directa y actitud de los grupos revolucionarios</w:t>
      </w:r>
      <w:r>
        <w:rPr>
          <w:rFonts w:cs="Verdana" w:ascii="Verdana" w:hAnsi="Verdana"/>
          <w:bCs/>
          <w:iCs/>
          <w:sz w:val="17"/>
          <w:szCs w:val="17"/>
        </w:rPr>
        <w:t>, 2006</w:t>
      </w:r>
      <w:r>
        <w:rPr>
          <w:rFonts w:cs="Verdana" w:ascii="Verdana" w:hAnsi="Verdana"/>
          <w:bCs/>
          <w:sz w:val="17"/>
          <w:szCs w:val="17"/>
        </w:rPr>
        <w:t>.</w:t>
      </w:r>
    </w:p>
    <w:p>
      <w:pPr>
        <w:pStyle w:val="Footnote"/>
        <w:jc w:val="both"/>
        <w:rPr>
          <w:rFonts w:ascii="Verdana" w:hAnsi="Verdana" w:cs="Verdana"/>
          <w:sz w:val="17"/>
          <w:szCs w:val="17"/>
        </w:rPr>
      </w:pPr>
      <w:r>
        <w:rPr>
          <w:rFonts w:cs="Verdana" w:ascii="Verdana" w:hAnsi="Verdana"/>
          <w:sz w:val="17"/>
          <w:szCs w:val="17"/>
        </w:rPr>
      </w:r>
    </w:p>
  </w:footnote>
  <w:footnote w:id="35">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Wilhelm Reich, </w:t>
      </w:r>
      <w:r>
        <w:rPr>
          <w:rFonts w:cs="Verdana" w:ascii="Verdana" w:hAnsi="Verdana"/>
          <w:i/>
          <w:iCs/>
          <w:sz w:val="17"/>
          <w:szCs w:val="17"/>
        </w:rPr>
        <w:t>La revolución biosocial</w:t>
      </w:r>
      <w:r>
        <w:rPr>
          <w:rFonts w:cs="Verdana" w:ascii="Verdana" w:hAnsi="Verdana"/>
          <w:sz w:val="17"/>
          <w:szCs w:val="17"/>
        </w:rPr>
        <w:t>, Ed. CICA. (Archivo del CICA, sección “otros autores”.)</w:t>
      </w:r>
    </w:p>
  </w:footnote>
  <w:footnote w:id="36">
    <w:p>
      <w:pPr>
        <w:pStyle w:val="Footnote"/>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rPr>
        <w:t>La lucha de clases en Argentina. Entre la revolución proletaria y la recuperación burguesa</w:t>
      </w:r>
      <w:r>
        <w:rPr>
          <w:rFonts w:cs="Verdana" w:ascii="Verdana" w:hAnsi="Verdana"/>
          <w:sz w:val="17"/>
          <w:szCs w:val="17"/>
        </w:rPr>
        <w:t>, 2004.</w:t>
      </w:r>
    </w:p>
  </w:footnote>
  <w:footnote w:id="37">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Véase: Proletariado. Pasado y futuro de una ilusión, cap VII, segunda, pág 19.</w:t>
      </w:r>
    </w:p>
  </w:footnote>
  <w:footnote w:id="38">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Capítulo IV del libro.</w:t>
      </w:r>
    </w:p>
  </w:footnote>
  <w:footnote w:id="39">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Véase: Cooperación Obreira, Proyecto de programa</w:t>
      </w:r>
      <w:r>
        <w:fldChar w:fldCharType="begin"/>
      </w:r>
      <w:r>
        <w:rPr/>
        <w:instrText xml:space="preserve"> XE "programa" </w:instrText>
      </w:r>
      <w:r>
        <w:rPr/>
        <w:fldChar w:fldCharType="separate"/>
      </w:r>
      <w:r>
        <w:rPr/>
      </w:r>
      <w:r>
        <w:rPr/>
        <w:fldChar w:fldCharType="end"/>
      </w:r>
      <w:r>
        <w:rPr>
          <w:rFonts w:cs="Verdana" w:ascii="Verdana" w:hAnsi="Verdana"/>
          <w:sz w:val="17"/>
          <w:szCs w:val="17"/>
        </w:rPr>
        <w:t>, 2001-02, en el archivo del CICA, sección “nuestros textos”.</w:t>
      </w:r>
    </w:p>
  </w:footnote>
  <w:footnote w:id="40">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Raúl García Durán, </w:t>
      </w:r>
      <w:r>
        <w:rPr>
          <w:rFonts w:cs="Verdana" w:ascii="Verdana" w:hAnsi="Verdana"/>
          <w:i/>
          <w:sz w:val="17"/>
          <w:szCs w:val="17"/>
        </w:rPr>
        <w:t>Saber, sociedad tecnológica y clases</w:t>
      </w:r>
      <w:r>
        <w:rPr>
          <w:rFonts w:cs="Verdana" w:ascii="Verdana" w:hAnsi="Verdana"/>
          <w:sz w:val="17"/>
          <w:szCs w:val="17"/>
        </w:rPr>
        <w:t>, Hacer 2000.</w:t>
      </w:r>
    </w:p>
  </w:footnote>
  <w:footnote w:id="41">
    <w:p>
      <w:pPr>
        <w:pStyle w:val="Footnote"/>
        <w:jc w:val="both"/>
        <w:rPr>
          <w:rFonts w:ascii="Verdana" w:hAnsi="Verdana" w:cs="Verdana"/>
          <w:sz w:val="17"/>
          <w:szCs w:val="17"/>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Véase la introducción de Marx a los </w:t>
      </w:r>
      <w:r>
        <w:rPr>
          <w:rFonts w:cs="Verdana" w:ascii="Verdana" w:hAnsi="Verdana"/>
          <w:i/>
          <w:sz w:val="17"/>
          <w:szCs w:val="17"/>
        </w:rPr>
        <w:t>Grundrisse</w:t>
      </w:r>
      <w:r>
        <w:rPr>
          <w:rFonts w:cs="Verdana" w:ascii="Verdana" w:hAnsi="Verdana"/>
          <w:sz w:val="17"/>
          <w:szCs w:val="17"/>
        </w:rPr>
        <w:t xml:space="preserve">: </w:t>
      </w:r>
    </w:p>
    <w:p>
      <w:pPr>
        <w:pStyle w:val="Footnote"/>
        <w:jc w:val="both"/>
        <w:rPr/>
      </w:pPr>
      <w:hyperlink r:id="rId6">
        <w:r>
          <w:rPr>
            <w:rStyle w:val="InternetLink"/>
            <w:rFonts w:cs="Verdana" w:ascii="Verdana" w:hAnsi="Verdana"/>
            <w:bCs/>
            <w:sz w:val="17"/>
            <w:szCs w:val="17"/>
          </w:rPr>
          <w:t>http://www.ucm.es/info/eurotheo/materiales/hismat/grundrisse.htm</w:t>
        </w:r>
      </w:hyperlink>
    </w:p>
  </w:footnote>
  <w:footnote w:id="42">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Enlaza con la primera intervención de Aurora en el </w:t>
      </w:r>
      <w:r>
        <w:rPr>
          <w:rFonts w:cs="Verdana" w:ascii="Verdana" w:hAnsi="Verdana"/>
          <w:b/>
          <w:color w:val="808080"/>
          <w:sz w:val="17"/>
          <w:szCs w:val="17"/>
        </w:rPr>
        <w:t>punto R</w:t>
      </w:r>
      <w:r>
        <w:rPr>
          <w:rFonts w:cs="Verdana" w:ascii="Verdana" w:hAnsi="Verdana"/>
          <w:sz w:val="17"/>
          <w:szCs w:val="17"/>
        </w:rPr>
        <w:t>.</w:t>
      </w:r>
    </w:p>
  </w:footnote>
  <w:footnote w:id="43">
    <w:p>
      <w:pPr>
        <w:pStyle w:val="Normal"/>
        <w:widowControl w:val="false"/>
        <w:tabs>
          <w:tab w:val="clear" w:pos="708"/>
          <w:tab w:val="left" w:pos="8505" w:leader="none"/>
          <w:tab w:val="left" w:pos="9781" w:leader="none"/>
        </w:tabs>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Para alguna consideración más sobre el PT remito a </w:t>
      </w:r>
      <w:r>
        <w:rPr>
          <w:rFonts w:cs="Verdana" w:ascii="Verdana" w:hAnsi="Verdana"/>
          <w:b/>
          <w:bCs/>
          <w:sz w:val="17"/>
          <w:szCs w:val="17"/>
        </w:rPr>
        <w:t>“Siglo XXI, perspectivas”</w:t>
      </w:r>
      <w:r>
        <w:rPr>
          <w:rFonts w:cs="Verdana" w:ascii="Verdana" w:hAnsi="Verdana"/>
          <w:sz w:val="17"/>
          <w:szCs w:val="17"/>
        </w:rPr>
        <w:t xml:space="preserve">. Sobre la elaboración de Línea Política por sectores cada vez más amplios de los trabajadores remito a </w:t>
      </w:r>
      <w:r>
        <w:rPr>
          <w:rFonts w:cs="Verdana" w:ascii="Verdana" w:hAnsi="Verdana"/>
          <w:b/>
          <w:bCs/>
          <w:sz w:val="17"/>
          <w:szCs w:val="17"/>
        </w:rPr>
        <w:t>“Militancia, la crisis de los 70 en España. Unas lecciones y orientaciones”</w:t>
      </w:r>
      <w:r>
        <w:rPr>
          <w:rFonts w:cs="Verdana" w:ascii="Verdana" w:hAnsi="Verdana"/>
          <w:sz w:val="17"/>
          <w:szCs w:val="17"/>
        </w:rPr>
        <w:t xml:space="preserve">. </w:t>
      </w:r>
    </w:p>
  </w:footnote>
  <w:footnote w:id="44">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Con esto no quiero decir que las formulaciones teóricas no deban ser claras o que no deba existir “literatura de divulgación”, terreno que reconozco que tengo descuidado porque ahora -y dada mi propia labor- no me parece prioritario).</w:t>
      </w:r>
    </w:p>
  </w:footnote>
  <w:footnote w:id="45">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Que el poder de los trabajadores sea suplantado por una tecnoburocracia.</w:t>
      </w:r>
    </w:p>
  </w:footnote>
  <w:footnote w:id="46">
    <w:p>
      <w:pPr>
        <w:pStyle w:val="Footnote"/>
        <w:jc w:val="both"/>
        <w:rPr>
          <w:rFonts w:ascii="Verdana" w:hAnsi="Verdana" w:cs="Verdana"/>
          <w:sz w:val="17"/>
          <w:szCs w:val="17"/>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Traducido al español por Hortensia De la Torre. </w:t>
      </w:r>
    </w:p>
    <w:p>
      <w:pPr>
        <w:pStyle w:val="Footnote"/>
        <w:jc w:val="both"/>
        <w:rPr/>
      </w:pPr>
      <w:hyperlink r:id="rId7">
        <w:r>
          <w:rPr>
            <w:rStyle w:val="InternetLink"/>
            <w:rFonts w:cs="Verdana" w:ascii="Verdana" w:hAnsi="Verdana"/>
            <w:sz w:val="17"/>
            <w:szCs w:val="17"/>
          </w:rPr>
          <w:t>http://www.acharia.org/sri_aurobindo/destino_libre_albedrio.htm</w:t>
        </w:r>
      </w:hyperlink>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40"/>
      <w:szCs w:val="20"/>
      <w:lang w:val="es-ES_tradnl"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120"/>
      <w:textAlignment w:val="auto"/>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8"/>
        <w:tab w:val="left" w:pos="9923" w:leader="none"/>
      </w:tabs>
      <w:overflowPunct w:val="true"/>
      <w:autoSpaceDE w:val="true"/>
      <w:ind w:left="284" w:right="170" w:firstLine="397"/>
      <w:jc w:val="both"/>
      <w:textAlignment w:val="auto"/>
    </w:pPr>
    <w:rPr>
      <w:rFonts w:ascii="Times New Roman" w:hAnsi="Times New Roman" w:cs="Times New Roman"/>
      <w:sz w:val="24"/>
      <w:szCs w:val="24"/>
    </w:rPr>
  </w:style>
  <w:style w:type="paragraph" w:styleId="Footnote">
    <w:name w:val="Footnote Text"/>
    <w:basedOn w:val="Normal"/>
    <w:pPr>
      <w:overflowPunct w:val="true"/>
      <w:autoSpaceDE w:val="true"/>
      <w:textAlignment w:val="auto"/>
    </w:pPr>
    <w:rPr>
      <w:rFonts w:ascii="Times New Roman" w:hAnsi="Times New Roman" w:cs="Times New Roman"/>
      <w:sz w:val="20"/>
      <w:lang w:val="es-ES"/>
    </w:rPr>
  </w:style>
  <w:style w:type="paragraph" w:styleId="Textosinformato">
    <w:name w:val="Texto sin formato"/>
    <w:basedOn w:val="Normal"/>
    <w:qFormat/>
    <w:pPr>
      <w:overflowPunct w:val="true"/>
      <w:autoSpaceDE w:val="true"/>
      <w:textAlignment w:val="auto"/>
    </w:pPr>
    <w:rPr>
      <w:rFonts w:ascii="Courier New" w:hAnsi="Courier New" w:cs="Courier New"/>
      <w:sz w:val="20"/>
      <w:lang w:val="es-ES"/>
    </w:rPr>
  </w:style>
  <w:style w:type="paragraph" w:styleId="Contents1">
    <w:name w:val="TOC 1"/>
    <w:basedOn w:val="Normal"/>
    <w:next w:val="Normal"/>
    <w:pPr>
      <w:tabs>
        <w:tab w:val="clear" w:pos="708"/>
        <w:tab w:val="right" w:pos="9000" w:leader="dot"/>
      </w:tabs>
      <w:ind w:left="720" w:right="864" w:hanging="0"/>
    </w:pPr>
    <w:rPr>
      <w:rFonts w:ascii="Verdana" w:hAnsi="Verdana" w:cs="Verdana"/>
      <w:b/>
      <w:bCs/>
      <w:spacing w:val="-14"/>
      <w:sz w:val="22"/>
      <w:szCs w:val="22"/>
      <w:lang w:val="es-ES" w:eastAsia="en-US"/>
    </w:rPr>
  </w:style>
  <w:style w:type="paragraph" w:styleId="Contents2">
    <w:name w:val="TOC 2"/>
    <w:basedOn w:val="Normal"/>
    <w:next w:val="Normal"/>
    <w:pPr>
      <w:tabs>
        <w:tab w:val="clear" w:pos="708"/>
        <w:tab w:val="right" w:pos="8640" w:leader="dot"/>
      </w:tabs>
      <w:ind w:left="1416" w:right="864" w:hanging="0"/>
    </w:pPr>
    <w:rPr>
      <w:rFonts w:ascii="Verdana" w:hAnsi="Verdana" w:cs="Verdana"/>
      <w:sz w:val="22"/>
      <w:szCs w:val="22"/>
      <w:lang w:val="en-US" w:eastAsia="en-US"/>
    </w:rPr>
  </w:style>
  <w:style w:type="paragraph" w:styleId="Contents3">
    <w:name w:val="TOC 3"/>
    <w:basedOn w:val="Normal"/>
    <w:next w:val="Normal"/>
    <w:pPr>
      <w:tabs>
        <w:tab w:val="clear" w:pos="708"/>
        <w:tab w:val="right" w:pos="8160" w:leader="dot"/>
      </w:tabs>
      <w:ind w:left="2124" w:right="864" w:hanging="0"/>
    </w:pPr>
    <w:rPr>
      <w:rFonts w:ascii="Verdana" w:hAnsi="Verdana" w:cs="Verdana"/>
      <w:bCs/>
      <w:i/>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Index1">
    <w:name w:val="Index 1"/>
    <w:basedOn w:val="Normal"/>
    <w:next w:val="Normal"/>
    <w:pPr>
      <w:ind w:left="400" w:hanging="400"/>
    </w:pPr>
    <w:rPr>
      <w:rFonts w:ascii="Times New Roman" w:hAnsi="Times New Roman" w:cs="Times New Roman"/>
      <w:sz w:val="18"/>
      <w:szCs w:val="18"/>
    </w:rPr>
  </w:style>
  <w:style w:type="paragraph" w:styleId="Index2">
    <w:name w:val="Index 2"/>
    <w:basedOn w:val="Normal"/>
    <w:next w:val="Normal"/>
    <w:pPr>
      <w:ind w:left="800" w:hanging="400"/>
    </w:pPr>
    <w:rPr>
      <w:rFonts w:ascii="Times New Roman" w:hAnsi="Times New Roman" w:cs="Times New Roman"/>
      <w:sz w:val="18"/>
      <w:szCs w:val="18"/>
    </w:rPr>
  </w:style>
  <w:style w:type="paragraph" w:styleId="Index3">
    <w:name w:val="Index 3"/>
    <w:basedOn w:val="Normal"/>
    <w:next w:val="Normal"/>
    <w:pPr>
      <w:ind w:left="1200" w:hanging="400"/>
    </w:pPr>
    <w:rPr>
      <w:rFonts w:ascii="Times New Roman" w:hAnsi="Times New Roman" w:cs="Times New Roman"/>
      <w:sz w:val="18"/>
      <w:szCs w:val="18"/>
    </w:rPr>
  </w:style>
  <w:style w:type="paragraph" w:styleId="Ndice4">
    <w:name w:val="Índice 4"/>
    <w:basedOn w:val="Normal"/>
    <w:next w:val="Normal"/>
    <w:qFormat/>
    <w:pPr>
      <w:ind w:left="1600" w:hanging="400"/>
    </w:pPr>
    <w:rPr>
      <w:rFonts w:ascii="Times New Roman" w:hAnsi="Times New Roman" w:cs="Times New Roman"/>
      <w:sz w:val="18"/>
      <w:szCs w:val="18"/>
    </w:rPr>
  </w:style>
  <w:style w:type="paragraph" w:styleId="Ndice5">
    <w:name w:val="Índice 5"/>
    <w:basedOn w:val="Normal"/>
    <w:next w:val="Normal"/>
    <w:qFormat/>
    <w:pPr>
      <w:ind w:left="2000" w:hanging="400"/>
    </w:pPr>
    <w:rPr>
      <w:rFonts w:ascii="Times New Roman" w:hAnsi="Times New Roman" w:cs="Times New Roman"/>
      <w:sz w:val="18"/>
      <w:szCs w:val="18"/>
    </w:rPr>
  </w:style>
  <w:style w:type="paragraph" w:styleId="Ndice6">
    <w:name w:val="Índice 6"/>
    <w:basedOn w:val="Normal"/>
    <w:next w:val="Normal"/>
    <w:qFormat/>
    <w:pPr>
      <w:ind w:left="2400" w:hanging="400"/>
    </w:pPr>
    <w:rPr>
      <w:rFonts w:ascii="Times New Roman" w:hAnsi="Times New Roman" w:cs="Times New Roman"/>
      <w:sz w:val="18"/>
      <w:szCs w:val="18"/>
    </w:rPr>
  </w:style>
  <w:style w:type="paragraph" w:styleId="Ndice7">
    <w:name w:val="Índice 7"/>
    <w:basedOn w:val="Normal"/>
    <w:next w:val="Normal"/>
    <w:qFormat/>
    <w:pPr>
      <w:ind w:left="2800" w:hanging="400"/>
    </w:pPr>
    <w:rPr>
      <w:rFonts w:ascii="Times New Roman" w:hAnsi="Times New Roman" w:cs="Times New Roman"/>
      <w:sz w:val="18"/>
      <w:szCs w:val="18"/>
    </w:rPr>
  </w:style>
  <w:style w:type="paragraph" w:styleId="Ndice8">
    <w:name w:val="Índice 8"/>
    <w:basedOn w:val="Normal"/>
    <w:next w:val="Normal"/>
    <w:qFormat/>
    <w:pPr>
      <w:ind w:left="3200" w:hanging="400"/>
    </w:pPr>
    <w:rPr>
      <w:rFonts w:ascii="Times New Roman" w:hAnsi="Times New Roman" w:cs="Times New Roman"/>
      <w:sz w:val="18"/>
      <w:szCs w:val="18"/>
    </w:rPr>
  </w:style>
  <w:style w:type="paragraph" w:styleId="Ndice9">
    <w:name w:val="Índice 9"/>
    <w:basedOn w:val="Normal"/>
    <w:next w:val="Normal"/>
    <w:qFormat/>
    <w:pPr>
      <w:ind w:left="3600" w:hanging="40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m.es/info/bas/es/marx-eng/50lcf/2.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aosenlared.net/" TargetMode="External"/><Relationship Id="rId2" Type="http://schemas.openxmlformats.org/officeDocument/2006/relationships/hyperlink" Target="http://www.geocities.com/roiferreiro" TargetMode="External"/><Relationship Id="rId3" Type="http://schemas.openxmlformats.org/officeDocument/2006/relationships/hyperlink" Target="http://www.telecable.es/personales/jldomen1" TargetMode="External"/><Relationship Id="rId4" Type="http://schemas.openxmlformats.org/officeDocument/2006/relationships/hyperlink" Target="http://www.liber-accion.org/" TargetMode="External"/><Relationship Id="rId5" Type="http://schemas.openxmlformats.org/officeDocument/2006/relationships/hyperlink" Target="http://www.geocities.com/roiferreiro" TargetMode="External"/><Relationship Id="rId6" Type="http://schemas.openxmlformats.org/officeDocument/2006/relationships/hyperlink" Target="http://www.ucm.es/info/eurotheo/materiales/hismat/grundrisse.htm" TargetMode="External"/><Relationship Id="rId7" Type="http://schemas.openxmlformats.org/officeDocument/2006/relationships/hyperlink" Target="http://www.acharia.org/sri_aurobindo/destino_libre_albedrio.htm" TargetMode="Externa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56:00Z</dcterms:created>
  <dc:creator/>
  <dc:description/>
  <dc:language>en-US</dc:language>
  <cp:lastModifiedBy>x</cp:lastModifiedBy>
  <cp:lastPrinted>2008-12-24T09:33:00Z</cp:lastPrinted>
  <dcterms:modified xsi:type="dcterms:W3CDTF">2009-01-16T19:46:00Z</dcterms:modified>
  <cp:revision>23</cp:revision>
  <dc:subject/>
  <dc:title/>
</cp:coreProperties>
</file>