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pPr>
      <w:r>
        <w:rPr>
          <w:rFonts w:cs="Verdana" w:ascii="Verdana" w:hAnsi="Verdana"/>
          <w:b/>
          <w:sz w:val="32"/>
          <w:szCs w:val="32"/>
          <w:u w:val="single"/>
        </w:rPr>
        <w:t>MILITANCIA, la crisis de finales de los 70 en España. Unas lecciones y orientaciones para hoy.</w:t>
      </w:r>
    </w:p>
    <w:p>
      <w:pPr>
        <w:pStyle w:val="Normal"/>
        <w:ind w:right="-1" w:firstLine="142"/>
        <w:jc w:val="both"/>
        <w:rPr>
          <w:rFonts w:ascii="Verdana" w:hAnsi="Verdana" w:cs="Verdana"/>
          <w:b/>
          <w:b/>
          <w:sz w:val="20"/>
          <w:szCs w:val="32"/>
          <w:u w:val="single"/>
        </w:rPr>
      </w:pPr>
      <w:r>
        <w:rPr>
          <w:rFonts w:cs="Verdana" w:ascii="Verdana" w:hAnsi="Verdana"/>
          <w:b/>
          <w:sz w:val="20"/>
          <w:szCs w:val="32"/>
          <w:u w:val="single"/>
        </w:rPr>
      </w:r>
    </w:p>
    <w:p>
      <w:pPr>
        <w:pStyle w:val="Normal"/>
        <w:ind w:right="-1" w:firstLine="142"/>
        <w:jc w:val="both"/>
        <w:rPr>
          <w:rFonts w:ascii="Verdana" w:hAnsi="Verdana" w:cs="Verdana"/>
          <w:b/>
          <w:b/>
          <w:sz w:val="24"/>
          <w:szCs w:val="24"/>
        </w:rPr>
      </w:pPr>
      <w:r>
        <w:rPr>
          <w:rFonts w:cs="Verdana" w:ascii="Verdana" w:hAnsi="Verdana"/>
          <w:b/>
          <w:sz w:val="24"/>
          <w:szCs w:val="24"/>
        </w:rPr>
        <w:t>Por: Aurora Despierta.</w:t>
      </w:r>
    </w:p>
    <w:p>
      <w:pPr>
        <w:pStyle w:val="Normal"/>
        <w:ind w:right="-1" w:firstLine="142"/>
        <w:jc w:val="both"/>
        <w:rPr>
          <w:rFonts w:ascii="Verdana" w:hAnsi="Verdana" w:cs="Verdana"/>
          <w:b/>
          <w:b/>
          <w:sz w:val="20"/>
          <w:szCs w:val="24"/>
        </w:rPr>
      </w:pPr>
      <w:r>
        <w:rPr>
          <w:rFonts w:cs="Verdana" w:ascii="Verdana" w:hAnsi="Verdana"/>
          <w:b/>
          <w:sz w:val="20"/>
          <w:szCs w:val="24"/>
        </w:rPr>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Este texto originalmente terminaba en el capítulo III con fecha de junio de 2005. Para esta ocasión se le añade los capítulos IV a VI con materiales extraídos de otros documentos, una postdata al capítulo I más dos párrafos en su interior.</w:t>
      </w:r>
    </w:p>
    <w:p>
      <w:pPr>
        <w:pStyle w:val="Normal"/>
        <w:ind w:right="-1" w:firstLine="142"/>
        <w:jc w:val="both"/>
        <w:rPr/>
      </w:pPr>
      <w:r>
        <w:rPr>
          <w:rFonts w:cs="Verdana" w:ascii="Verdana" w:hAnsi="Verdana"/>
          <w:sz w:val="20"/>
        </w:rPr>
        <w:t>En cuanto a la bibliografía, actualizarla con dos artículos muy accesibles con planteamientos interesantes, sin entrar en más consideraciones:</w:t>
      </w:r>
    </w:p>
    <w:p>
      <w:pPr>
        <w:pStyle w:val="Normal"/>
        <w:numPr>
          <w:ilvl w:val="0"/>
          <w:numId w:val="2"/>
        </w:numPr>
        <w:ind w:left="375" w:right="-1" w:hanging="113"/>
        <w:jc w:val="both"/>
        <w:rPr/>
      </w:pPr>
      <w:r>
        <w:rPr>
          <w:rFonts w:cs="Verdana" w:ascii="Verdana" w:hAnsi="Verdana"/>
          <w:sz w:val="20"/>
        </w:rPr>
        <w:t>“</w:t>
      </w:r>
      <w:r>
        <w:rPr>
          <w:rFonts w:cs="Verdana" w:ascii="Verdana" w:hAnsi="Verdana"/>
          <w:sz w:val="20"/>
        </w:rPr>
        <w:t>¿Contarse la vida o explicar la historia?. Una reflexión crítica sobre “Ajoblanco y Libertad” por Luis Roca Jusmet, en El Viejo Topo nº 237, octubre 2007. Sobre la militancia política en la Transición y los primeros años de la democracia española.</w:t>
      </w:r>
    </w:p>
    <w:p>
      <w:pPr>
        <w:pStyle w:val="Normal"/>
        <w:numPr>
          <w:ilvl w:val="0"/>
          <w:numId w:val="2"/>
        </w:numPr>
        <w:ind w:left="375" w:right="-1" w:hanging="113"/>
        <w:jc w:val="both"/>
        <w:rPr/>
      </w:pPr>
      <w:r>
        <w:rPr>
          <w:rFonts w:cs="Verdana" w:ascii="Verdana" w:hAnsi="Verdana"/>
          <w:sz w:val="20"/>
        </w:rPr>
        <w:t>“</w:t>
      </w:r>
      <w:r>
        <w:rPr>
          <w:rFonts w:cs="Verdana" w:ascii="Verdana" w:hAnsi="Verdana"/>
          <w:sz w:val="20"/>
        </w:rPr>
        <w:t>Metafísica roja y refundación de la izquierda” por Armando Fernández Steinko, en El Viejo Topo nº 238, noviembre 2007. Lo mejor, la importancia del análisis concreto en la elaboración de la teoría y la línea polític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p>
      <w:pPr>
        <w:pStyle w:val="Normal"/>
        <w:ind w:right="-1" w:hanging="0"/>
        <w:jc w:val="center"/>
        <w:rPr>
          <w:rFonts w:ascii="Verdana" w:hAnsi="Verdana" w:cs="Verdana"/>
          <w:i/>
          <w:i/>
          <w:sz w:val="28"/>
          <w:szCs w:val="28"/>
        </w:rPr>
      </w:pPr>
      <w:r>
        <w:rPr>
          <w:rFonts w:cs="Verdana" w:ascii="Verdana" w:hAnsi="Verdana"/>
          <w:i/>
          <w:sz w:val="28"/>
          <w:szCs w:val="28"/>
        </w:rPr>
        <w:t>Indice</w:t>
      </w:r>
    </w:p>
    <w:p>
      <w:pPr>
        <w:pStyle w:val="Normal"/>
        <w:ind w:right="-1" w:firstLine="142"/>
        <w:jc w:val="both"/>
        <w:rPr>
          <w:rFonts w:ascii="Verdana" w:hAnsi="Verdana" w:cs="Verdana"/>
          <w:i/>
          <w:i/>
          <w:sz w:val="20"/>
          <w:szCs w:val="28"/>
        </w:rPr>
      </w:pPr>
      <w:r>
        <w:rPr>
          <w:rFonts w:cs="Verdana" w:ascii="Verdana" w:hAnsi="Verdana"/>
          <w:i/>
          <w:sz w:val="20"/>
          <w:szCs w:val="28"/>
        </w:rPr>
      </w:r>
    </w:p>
    <w:sdt>
      <w:sdtPr>
        <w:docPartObj>
          <w:docPartGallery w:val="Table of Contents"/>
          <w:docPartUnique w:val="true"/>
        </w:docPartObj>
      </w:sdtPr>
      <w:sdtContent>
        <w:p>
          <w:pPr>
            <w:pStyle w:val="Contents1"/>
            <w:tabs>
              <w:tab w:val="clear" w:pos="709"/>
              <w:tab w:val="right" w:pos="9498" w:leader="dot"/>
            </w:tabs>
            <w:ind w:left="709" w:right="707" w:hanging="0"/>
            <w:jc w:val="both"/>
            <w:rPr>
              <w:rFonts w:ascii="Times New Roman" w:hAnsi="Times New Roman" w:cs="Times New Roman"/>
              <w:sz w:val="20"/>
              <w:lang w:val="es-ES" w:eastAsia="en-US"/>
            </w:rPr>
          </w:pPr>
          <w:r>
            <w:fldChar w:fldCharType="begin"/>
          </w:r>
          <w:r>
            <w:rPr>
              <w:rStyle w:val="IndexLink"/>
              <w:sz w:val="20"/>
              <w:b/>
              <w:rFonts w:cs="Verdana" w:ascii="Verdana" w:hAnsi="Verdana"/>
              <w:lang w:val="en-US" w:eastAsia="en-US"/>
            </w:rPr>
            <w:instrText xml:space="preserve"> TOC \o "1-3" \h \z \u </w:instrText>
          </w:r>
          <w:r>
            <w:rPr>
              <w:rStyle w:val="IndexLink"/>
              <w:sz w:val="20"/>
              <w:b/>
              <w:rFonts w:cs="Verdana" w:ascii="Verdana" w:hAnsi="Verdana"/>
              <w:lang w:val="en-US" w:eastAsia="en-US"/>
            </w:rPr>
            <w:fldChar w:fldCharType="separate"/>
          </w:r>
          <w:hyperlink w:anchor="__RefHeading___Toc217910012">
            <w:r>
              <w:rPr>
                <w:rStyle w:val="IndexLink"/>
                <w:rFonts w:cs="Verdana" w:ascii="Verdana" w:hAnsi="Verdana"/>
                <w:b/>
                <w:sz w:val="20"/>
                <w:lang w:val="en-US" w:eastAsia="en-US"/>
              </w:rPr>
              <w:t>0.- Presentación.</w:t>
            </w:r>
            <w:r>
              <w:rPr>
                <w:rStyle w:val="IndexLink"/>
                <w:sz w:val="20"/>
                <w:lang w:val="en-US" w:eastAsia="en-US"/>
              </w:rPr>
              <w:tab/>
              <w:t>1</w:t>
            </w:r>
          </w:hyperlink>
        </w:p>
        <w:p>
          <w:pPr>
            <w:pStyle w:val="Contents1"/>
            <w:tabs>
              <w:tab w:val="clear" w:pos="709"/>
              <w:tab w:val="right" w:pos="9498" w:leader="dot"/>
            </w:tabs>
            <w:ind w:left="709" w:right="707" w:hanging="0"/>
            <w:jc w:val="both"/>
            <w:rPr>
              <w:rFonts w:ascii="Times New Roman" w:hAnsi="Times New Roman" w:cs="Times New Roman"/>
              <w:sz w:val="20"/>
              <w:lang w:val="es-ES" w:eastAsia="en-US"/>
            </w:rPr>
          </w:pPr>
          <w:hyperlink w:anchor="__RefHeading___Toc217910013">
            <w:r>
              <w:rPr>
                <w:rStyle w:val="IndexLink"/>
                <w:rFonts w:cs="Verdana" w:ascii="Verdana" w:hAnsi="Verdana"/>
                <w:b/>
                <w:sz w:val="20"/>
                <w:lang w:val="en-US" w:eastAsia="en-US"/>
              </w:rPr>
              <w:t>I.- La crisis de la militancia y del sujeto revolucionario</w:t>
            </w:r>
            <w:r>
              <w:rPr>
                <w:rStyle w:val="IndexLink"/>
                <w:sz w:val="20"/>
                <w:lang w:val="en-US" w:eastAsia="en-US"/>
              </w:rPr>
              <w:tab/>
              <w:t>2</w:t>
            </w:r>
          </w:hyperlink>
        </w:p>
        <w:p>
          <w:pPr>
            <w:pStyle w:val="Contents1"/>
            <w:tabs>
              <w:tab w:val="clear" w:pos="709"/>
              <w:tab w:val="right" w:pos="9498" w:leader="dot"/>
            </w:tabs>
            <w:ind w:left="1418" w:right="707" w:hanging="284"/>
            <w:jc w:val="both"/>
            <w:rPr>
              <w:rFonts w:ascii="Times New Roman" w:hAnsi="Times New Roman" w:cs="Times New Roman"/>
              <w:sz w:val="20"/>
              <w:lang w:val="es-ES" w:eastAsia="en-US"/>
            </w:rPr>
          </w:pPr>
          <w:hyperlink w:anchor="__RefHeading___Toc217910014">
            <w:r>
              <w:rPr>
                <w:rStyle w:val="IndexLink"/>
                <w:rFonts w:cs="Verdana" w:ascii="Verdana" w:hAnsi="Verdana"/>
                <w:sz w:val="20"/>
                <w:lang w:val="en-US" w:eastAsia="en-US"/>
              </w:rPr>
              <w:t>NOTAS</w:t>
            </w:r>
            <w:r>
              <w:rPr>
                <w:rStyle w:val="IndexLink"/>
                <w:sz w:val="20"/>
                <w:lang w:val="en-US" w:eastAsia="en-US"/>
              </w:rPr>
              <w:tab/>
              <w:t>15</w:t>
            </w:r>
          </w:hyperlink>
        </w:p>
        <w:p>
          <w:pPr>
            <w:pStyle w:val="Contents1"/>
            <w:tabs>
              <w:tab w:val="clear" w:pos="709"/>
              <w:tab w:val="right" w:pos="9498" w:leader="dot"/>
            </w:tabs>
            <w:ind w:left="709" w:right="707" w:hanging="0"/>
            <w:jc w:val="both"/>
            <w:rPr>
              <w:rFonts w:ascii="Times New Roman" w:hAnsi="Times New Roman" w:cs="Times New Roman"/>
              <w:sz w:val="20"/>
              <w:lang w:val="es-ES" w:eastAsia="en-US"/>
            </w:rPr>
          </w:pPr>
          <w:hyperlink w:anchor="__RefHeading___Toc217910015">
            <w:r>
              <w:rPr>
                <w:rStyle w:val="IndexLink"/>
                <w:rFonts w:cs="Verdana" w:ascii="Verdana" w:hAnsi="Verdana"/>
                <w:b/>
                <w:sz w:val="20"/>
                <w:lang w:val="en-US" w:eastAsia="en-US"/>
              </w:rPr>
              <w:t>II.- La elaboración de una teoría y Línea Política (L.P.) capaces de conducirnos al comunismo al apoyarse en la Línea de Masas (L.M.)</w:t>
            </w:r>
            <w:r>
              <w:rPr>
                <w:rStyle w:val="IndexLink"/>
                <w:sz w:val="20"/>
                <w:lang w:val="en-US" w:eastAsia="en-US"/>
              </w:rPr>
              <w:tab/>
              <w:t>17</w:t>
            </w:r>
          </w:hyperlink>
        </w:p>
        <w:p>
          <w:pPr>
            <w:pStyle w:val="Contents2"/>
            <w:rPr>
              <w:rFonts w:ascii="Times New Roman" w:hAnsi="Times New Roman" w:cs="Times New Roman"/>
              <w:lang w:val="es-ES" w:eastAsia="en-US"/>
            </w:rPr>
          </w:pPr>
          <w:hyperlink w:anchor="__RefHeading___Toc217910016">
            <w:r>
              <w:rPr>
                <w:rStyle w:val="IndexLink"/>
                <w:b/>
              </w:rPr>
              <w:t>NOTAS</w:t>
            </w:r>
            <w:r>
              <w:rPr>
                <w:rStyle w:val="IndexLink"/>
              </w:rPr>
              <w:tab/>
              <w:t>22</w:t>
            </w:r>
          </w:hyperlink>
        </w:p>
        <w:p>
          <w:pPr>
            <w:pStyle w:val="Contents1"/>
            <w:tabs>
              <w:tab w:val="clear" w:pos="709"/>
              <w:tab w:val="right" w:pos="9498" w:leader="dot"/>
            </w:tabs>
            <w:ind w:left="709" w:right="707" w:hanging="0"/>
            <w:jc w:val="both"/>
            <w:rPr>
              <w:rFonts w:ascii="Times New Roman" w:hAnsi="Times New Roman" w:cs="Times New Roman"/>
              <w:sz w:val="20"/>
              <w:lang w:val="es-ES" w:eastAsia="en-US"/>
            </w:rPr>
          </w:pPr>
          <w:hyperlink w:anchor="__RefHeading___Toc217910017">
            <w:r>
              <w:rPr>
                <w:rStyle w:val="IndexLink"/>
                <w:rFonts w:cs="Verdana" w:ascii="Verdana" w:hAnsi="Verdana"/>
                <w:b/>
                <w:sz w:val="20"/>
                <w:lang w:val="pt-PT" w:eastAsia="en-US"/>
              </w:rPr>
              <w:t>III.- Despedida.</w:t>
            </w:r>
            <w:r>
              <w:rPr>
                <w:rStyle w:val="IndexLink"/>
                <w:sz w:val="20"/>
                <w:lang w:val="en-US" w:eastAsia="en-US"/>
              </w:rPr>
              <w:tab/>
              <w:t>25</w:t>
            </w:r>
          </w:hyperlink>
        </w:p>
        <w:p>
          <w:pPr>
            <w:pStyle w:val="Contents1"/>
            <w:tabs>
              <w:tab w:val="clear" w:pos="709"/>
              <w:tab w:val="right" w:pos="9498" w:leader="dot"/>
            </w:tabs>
            <w:ind w:left="709" w:right="707" w:hanging="0"/>
            <w:jc w:val="both"/>
            <w:rPr>
              <w:rFonts w:ascii="Times New Roman" w:hAnsi="Times New Roman" w:cs="Times New Roman"/>
              <w:sz w:val="20"/>
              <w:lang w:val="es-ES" w:eastAsia="en-US"/>
            </w:rPr>
          </w:pPr>
          <w:hyperlink w:anchor="__RefHeading___Toc217910018">
            <w:r>
              <w:rPr>
                <w:rStyle w:val="IndexLink"/>
                <w:rFonts w:cs="Verdana" w:ascii="Verdana" w:hAnsi="Verdana"/>
                <w:b/>
                <w:sz w:val="20"/>
                <w:lang w:val="en-US" w:eastAsia="en-US"/>
              </w:rPr>
              <w:t>IV.- El problema del “pensamiento grupal”.</w:t>
            </w:r>
            <w:r>
              <w:rPr>
                <w:rStyle w:val="IndexLink"/>
                <w:sz w:val="20"/>
                <w:lang w:val="en-US" w:eastAsia="en-US"/>
              </w:rPr>
              <w:tab/>
              <w:t>25</w:t>
            </w:r>
          </w:hyperlink>
        </w:p>
        <w:p>
          <w:pPr>
            <w:pStyle w:val="Contents1"/>
            <w:tabs>
              <w:tab w:val="clear" w:pos="709"/>
              <w:tab w:val="right" w:pos="9498" w:leader="dot"/>
            </w:tabs>
            <w:ind w:left="709" w:right="707" w:hanging="0"/>
            <w:jc w:val="both"/>
            <w:rPr>
              <w:rFonts w:ascii="Times New Roman" w:hAnsi="Times New Roman" w:cs="Times New Roman"/>
              <w:sz w:val="20"/>
              <w:lang w:val="es-ES" w:eastAsia="en-US"/>
            </w:rPr>
          </w:pPr>
          <w:hyperlink w:anchor="__RefHeading___Toc217910019">
            <w:r>
              <w:rPr>
                <w:rStyle w:val="IndexLink"/>
                <w:rFonts w:cs="Verdana" w:ascii="Verdana" w:hAnsi="Verdana"/>
                <w:b/>
                <w:sz w:val="20"/>
                <w:lang w:val="en-US" w:eastAsia="en-US"/>
              </w:rPr>
              <w:t>V.-  Rasgos de un militante libre del “pensamiento grupal”.</w:t>
            </w:r>
            <w:r>
              <w:rPr>
                <w:rStyle w:val="IndexLink"/>
                <w:sz w:val="20"/>
                <w:lang w:val="en-US" w:eastAsia="en-US"/>
              </w:rPr>
              <w:tab/>
              <w:t>30</w:t>
            </w:r>
          </w:hyperlink>
        </w:p>
        <w:p>
          <w:pPr>
            <w:pStyle w:val="Contents1"/>
            <w:tabs>
              <w:tab w:val="clear" w:pos="709"/>
              <w:tab w:val="right" w:pos="9498" w:leader="dot"/>
            </w:tabs>
            <w:ind w:left="709" w:right="707" w:hanging="0"/>
            <w:jc w:val="both"/>
            <w:rPr>
              <w:rFonts w:ascii="Times New Roman" w:hAnsi="Times New Roman" w:cs="Times New Roman"/>
              <w:sz w:val="20"/>
              <w:lang w:val="es-ES" w:eastAsia="en-US"/>
            </w:rPr>
          </w:pPr>
          <w:hyperlink w:anchor="__RefHeading___Toc217910020">
            <w:r>
              <w:rPr>
                <w:rStyle w:val="IndexLink"/>
                <w:rFonts w:cs="Verdana" w:ascii="Verdana" w:hAnsi="Verdana"/>
                <w:b/>
                <w:sz w:val="20"/>
                <w:lang w:val="en-US" w:eastAsia="en-US"/>
              </w:rPr>
              <w:t>VI. Militancia y sentido de la vida.</w:t>
            </w:r>
            <w:r>
              <w:rPr>
                <w:rStyle w:val="IndexLink"/>
                <w:sz w:val="20"/>
                <w:lang w:val="en-US" w:eastAsia="en-US"/>
              </w:rPr>
              <w:tab/>
              <w:t>39</w:t>
            </w:r>
          </w:hyperlink>
          <w:r>
            <w:rPr>
              <w:rStyle w:val="IndexLink"/>
              <w:sz w:val="20"/>
              <w:lang w:val="en-US" w:eastAsia="en-US"/>
            </w:rPr>
            <w:fldChar w:fldCharType="end"/>
          </w:r>
        </w:p>
      </w:sdtContent>
    </w:sdt>
    <w:p>
      <w:pPr>
        <w:pStyle w:val="Normal"/>
        <w:tabs>
          <w:tab w:val="clear" w:pos="709"/>
          <w:tab w:val="right" w:pos="9498" w:leader="dot"/>
        </w:tabs>
        <w:ind w:left="709" w:right="707" w:firstLine="142"/>
        <w:jc w:val="both"/>
        <w:rPr>
          <w:rFonts w:ascii="Verdana" w:hAnsi="Verdana" w:cs="Verdana"/>
          <w:sz w:val="20"/>
          <w:lang w:val="es-ES" w:eastAsia="en-US"/>
        </w:rPr>
      </w:pPr>
      <w:r>
        <w:rPr>
          <w:rFonts w:cs="Verdana" w:ascii="Verdana" w:hAnsi="Verdana"/>
          <w:sz w:val="20"/>
          <w:lang w:val="es-ES" w:eastAsia="en-US"/>
        </w:rPr>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p>
      <w:pPr>
        <w:pStyle w:val="Normal"/>
        <w:numPr>
          <w:ilvl w:val="0"/>
          <w:numId w:val="0"/>
        </w:numPr>
        <w:ind w:right="-1" w:hanging="0"/>
        <w:jc w:val="both"/>
        <w:outlineLvl w:val="0"/>
        <w:rPr>
          <w:rFonts w:ascii="Verdana" w:hAnsi="Verdana" w:cs="Verdana"/>
          <w:b/>
          <w:b/>
          <w:sz w:val="24"/>
          <w:szCs w:val="24"/>
        </w:rPr>
      </w:pPr>
      <w:bookmarkStart w:id="0" w:name="__RefHeading___Toc217910012"/>
      <w:bookmarkEnd w:id="0"/>
      <w:r>
        <w:rPr>
          <w:rFonts w:cs="Verdana" w:ascii="Verdana" w:hAnsi="Verdana"/>
          <w:b/>
          <w:sz w:val="24"/>
          <w:szCs w:val="24"/>
          <w:u w:val="single"/>
        </w:rPr>
        <w:t>0.- Presentación.</w:t>
      </w:r>
    </w:p>
    <w:p>
      <w:pPr>
        <w:pStyle w:val="Normal"/>
        <w:ind w:right="-1" w:firstLine="142"/>
        <w:jc w:val="both"/>
        <w:rPr>
          <w:rFonts w:ascii="Verdana" w:hAnsi="Verdana" w:cs="Verdana"/>
          <w:b/>
          <w:b/>
          <w:sz w:val="20"/>
          <w:szCs w:val="24"/>
        </w:rPr>
      </w:pPr>
      <w:r>
        <w:rPr>
          <w:rFonts w:cs="Verdana" w:ascii="Verdana" w:hAnsi="Verdana"/>
          <w:b/>
          <w:sz w:val="20"/>
          <w:szCs w:val="24"/>
        </w:rPr>
      </w:r>
    </w:p>
    <w:p>
      <w:pPr>
        <w:pStyle w:val="Normal"/>
        <w:ind w:right="-1" w:firstLine="142"/>
        <w:jc w:val="both"/>
        <w:rPr/>
      </w:pPr>
      <w:r>
        <w:rPr>
          <w:rFonts w:cs="Verdana" w:ascii="Verdana" w:hAnsi="Verdana"/>
          <w:sz w:val="20"/>
        </w:rPr>
        <w:t>Este documento está escrito para responder a la necesidad de conocimiento que tienen algunos jóvenes que hoy cuestionan esta sociedad y se preguntan qué fue de la generación que luchó contra el franquismo con unas metas revolucionarias.</w:t>
      </w:r>
    </w:p>
    <w:p>
      <w:pPr>
        <w:pStyle w:val="Normal"/>
        <w:ind w:right="-1" w:firstLine="142"/>
        <w:jc w:val="both"/>
        <w:rPr/>
      </w:pPr>
      <w:r>
        <w:rPr>
          <w:rFonts w:cs="Verdana" w:ascii="Verdana" w:hAnsi="Verdana"/>
          <w:sz w:val="20"/>
        </w:rPr>
        <w:t>Lo que sigue es una reflexión muy crítica de una experiencia colectiva para sacar algunas lecciones que nos ayuden a evitar caer en los mismos o similares problemas. Por ello, no pretende ser una crítica destructiva que alimente las actitudes pasivas, ni cínicas ni oportunistas de quienes no movieron un dedo contra la explotación y la opresión y encima miraron con rechazo a los que sí y se alegraron de su fracaso, sin reconocer que lo conseguido, por limitado que sea, se lo deben a esos mismos por su presión al cambio y no a la generosidad de los poderosos que sólo cuando les empujan se mueven lo imprescindible para salvarse, sacrificando lo secundario para que permanezca lo esencial. Ni tampoco reafirmar en su “cambio de chaqueta” a los que renegaron completamente de su experiencia para integrarse en el sistema e incluso defenderlo contra quienes lo cuestionan.</w:t>
      </w:r>
    </w:p>
    <w:p>
      <w:pPr>
        <w:pStyle w:val="Normal"/>
        <w:ind w:right="-1" w:firstLine="142"/>
        <w:jc w:val="both"/>
        <w:rPr/>
      </w:pPr>
      <w:r>
        <w:rPr>
          <w:rFonts w:cs="Verdana" w:ascii="Verdana" w:hAnsi="Verdana"/>
          <w:sz w:val="20"/>
        </w:rPr>
        <w:t>Vaya por delante el reconocimiento a todas las personas que arriesgaron y hasta perdieron su libertad personal e incluso la vida por enfrentarse a la explotación capitalista y el Estado burgués franquista, estuvieran o no, mucho o poco, equivocados en sus planteamientos y métodos y fueren o no verdaderamente comunistas sus propósitos y “puras” sus motivaciones, pues como atenuante de sus faltas siempre estarán las naturales limitaciones humanas y los condicionantes de su época.</w:t>
      </w:r>
    </w:p>
    <w:p>
      <w:pPr>
        <w:pStyle w:val="Normal"/>
        <w:ind w:right="-1" w:firstLine="142"/>
        <w:jc w:val="both"/>
        <w:rPr/>
      </w:pPr>
      <w:r>
        <w:rPr>
          <w:rFonts w:cs="Verdana" w:ascii="Verdana" w:hAnsi="Verdana"/>
          <w:sz w:val="20"/>
        </w:rPr>
        <w:t>Para elaborar este texto me he servido e inspirado en unas reflexiones de militantes varios, algunas nunca publicadas, por lo que, en parte, se perdieron.</w:t>
      </w:r>
    </w:p>
    <w:p>
      <w:pPr>
        <w:pStyle w:val="Normal"/>
        <w:ind w:right="-1" w:firstLine="142"/>
        <w:jc w:val="both"/>
        <w:rPr/>
      </w:pPr>
      <w:r>
        <w:rPr>
          <w:rFonts w:cs="Verdana" w:ascii="Verdana" w:hAnsi="Verdana"/>
          <w:sz w:val="20"/>
        </w:rPr>
        <w:t>Tratándose de un balance general, existe el riesgo de alguna generalización abusiva por omisión de detalles o matices importantes. Pero dado el tiempo transcurrido, el hundimiento de los países llamados socialistas y la crisis y desaparición de prácticamente todas las organizaciones de aquellos años, eso no es lo más importante.</w:t>
      </w:r>
    </w:p>
    <w:p>
      <w:pPr>
        <w:pStyle w:val="Normal"/>
        <w:ind w:right="-1" w:firstLine="142"/>
        <w:jc w:val="both"/>
        <w:rPr/>
      </w:pPr>
      <w:r>
        <w:rPr>
          <w:rFonts w:cs="Verdana" w:ascii="Verdana" w:hAnsi="Verdana"/>
          <w:sz w:val="20"/>
        </w:rPr>
        <w:t xml:space="preserve">Para no detenerme en detalles remito a las interesantes obras fácilmente accesibles: </w:t>
      </w:r>
    </w:p>
    <w:p>
      <w:pPr>
        <w:pStyle w:val="Normal"/>
        <w:numPr>
          <w:ilvl w:val="0"/>
          <w:numId w:val="1"/>
        </w:numPr>
        <w:ind w:left="375" w:right="-1" w:hanging="113"/>
        <w:jc w:val="both"/>
        <w:rPr/>
      </w:pPr>
      <w:r>
        <w:rPr>
          <w:rFonts w:cs="Verdana" w:ascii="Verdana" w:hAnsi="Verdana"/>
          <w:sz w:val="20"/>
        </w:rPr>
        <w:t>“</w:t>
      </w:r>
      <w:r>
        <w:rPr>
          <w:rFonts w:cs="Verdana" w:ascii="Verdana" w:hAnsi="Verdana"/>
          <w:sz w:val="20"/>
        </w:rPr>
        <w:t>La lucha final. Los partidos de la izquierda radical durante la transición española.”.- Consuelo Laiz (Los Libros de la Catarata 1995).</w:t>
      </w:r>
    </w:p>
    <w:p>
      <w:pPr>
        <w:pStyle w:val="Normal"/>
        <w:numPr>
          <w:ilvl w:val="0"/>
          <w:numId w:val="1"/>
        </w:numPr>
        <w:ind w:left="375" w:right="-1" w:hanging="113"/>
        <w:jc w:val="both"/>
        <w:rPr/>
      </w:pPr>
      <w:r>
        <w:rPr>
          <w:rFonts w:cs="Verdana" w:ascii="Verdana" w:hAnsi="Verdana"/>
          <w:sz w:val="20"/>
        </w:rPr>
        <w:t>“</w:t>
      </w:r>
      <w:r>
        <w:rPr>
          <w:rFonts w:cs="Verdana" w:ascii="Verdana" w:hAnsi="Verdana"/>
          <w:sz w:val="20"/>
        </w:rPr>
        <w:t>El proyecto radical. Auge y declive de la izquierda revolucionaria en España (1964- 1992) (Los Libros de la Catarata, 1994).</w:t>
      </w:r>
    </w:p>
    <w:p>
      <w:pPr>
        <w:pStyle w:val="Normal"/>
        <w:ind w:right="-1" w:firstLine="142"/>
        <w:jc w:val="both"/>
        <w:rPr/>
      </w:pPr>
      <w:r>
        <w:rPr>
          <w:rFonts w:cs="Verdana" w:ascii="Verdana" w:hAnsi="Verdana"/>
          <w:sz w:val="20"/>
        </w:rPr>
        <w:t>Aunque ya sólo se pueda encontrar en alguna biblioteca pública o por internet (iberlibro.com), es de obligada mención el libro “Crítica de la izquierda autoritaria en Cataluña. 1967 -1974” de Antonio Sala y Eduardo Durán (Ruedo Ibérico 1975).</w:t>
      </w:r>
    </w:p>
    <w:p>
      <w:pPr>
        <w:pStyle w:val="Normal"/>
        <w:ind w:right="-1" w:firstLine="142"/>
        <w:jc w:val="both"/>
        <w:rPr>
          <w:rFonts w:ascii="Verdana" w:hAnsi="Verdana" w:cs="Verdana"/>
          <w:sz w:val="20"/>
        </w:rPr>
      </w:pPr>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p>
      <w:pPr>
        <w:pStyle w:val="Normal"/>
        <w:numPr>
          <w:ilvl w:val="0"/>
          <w:numId w:val="0"/>
        </w:numPr>
        <w:ind w:right="-1" w:hanging="0"/>
        <w:jc w:val="both"/>
        <w:outlineLvl w:val="0"/>
        <w:rPr>
          <w:rFonts w:ascii="Verdana" w:hAnsi="Verdana" w:cs="Verdana"/>
          <w:b/>
          <w:b/>
          <w:sz w:val="24"/>
          <w:szCs w:val="24"/>
        </w:rPr>
      </w:pPr>
      <w:bookmarkStart w:id="1" w:name="__RefHeading___Toc217910013"/>
      <w:bookmarkEnd w:id="1"/>
      <w:r>
        <w:rPr>
          <w:rFonts w:cs="Verdana" w:ascii="Verdana" w:hAnsi="Verdana"/>
          <w:b/>
          <w:sz w:val="24"/>
          <w:szCs w:val="24"/>
          <w:u w:val="single"/>
        </w:rPr>
        <w:t>I.- La crisis de la militancia y del sujeto revolucionario</w:t>
      </w:r>
    </w:p>
    <w:p>
      <w:pPr>
        <w:pStyle w:val="Normal"/>
        <w:ind w:right="-1" w:firstLine="142"/>
        <w:jc w:val="both"/>
        <w:rPr>
          <w:rFonts w:ascii="Verdana" w:hAnsi="Verdana" w:cs="Verdana"/>
          <w:b/>
          <w:b/>
          <w:sz w:val="20"/>
          <w:szCs w:val="24"/>
        </w:rPr>
      </w:pPr>
      <w:r>
        <w:rPr>
          <w:rFonts w:cs="Verdana" w:ascii="Verdana" w:hAnsi="Verdana"/>
          <w:b/>
          <w:sz w:val="20"/>
          <w:szCs w:val="24"/>
        </w:rPr>
      </w:r>
    </w:p>
    <w:p>
      <w:pPr>
        <w:pStyle w:val="Normal"/>
        <w:ind w:right="-1" w:firstLine="142"/>
        <w:jc w:val="both"/>
        <w:rPr>
          <w:rFonts w:ascii="Verdana" w:hAnsi="Verdana" w:cs="Verdana"/>
          <w:i/>
          <w:i/>
          <w:sz w:val="20"/>
        </w:rPr>
      </w:pPr>
      <w:r>
        <w:rPr>
          <w:rFonts w:cs="Verdana" w:ascii="Verdana" w:hAnsi="Verdana"/>
          <w:b/>
          <w:i/>
          <w:sz w:val="20"/>
        </w:rPr>
        <w:t>a) La crisis de la militancia.</w:t>
      </w:r>
    </w:p>
    <w:p>
      <w:pPr>
        <w:pStyle w:val="Normal"/>
        <w:ind w:right="-1" w:firstLine="142"/>
        <w:jc w:val="both"/>
        <w:rPr/>
      </w:pPr>
      <w:r>
        <w:rPr>
          <w:rFonts w:cs="Verdana" w:ascii="Verdana" w:hAnsi="Verdana"/>
          <w:sz w:val="20"/>
        </w:rPr>
        <w:t>Desde la llegada de la democracia con las elecciones de Junio de 1977 se vivió entre los militantes de las organizaciones de la llamada extrema izquierda una crisis de motivación y convicción para seguir militando que llevó al abandono por muchos de la actividad política organizada y a la desaparición de muchas organizaciones y el estancamiento y declive de las restantes.</w:t>
      </w:r>
    </w:p>
    <w:p>
      <w:pPr>
        <w:pStyle w:val="Normal"/>
        <w:ind w:right="-1" w:firstLine="142"/>
        <w:jc w:val="both"/>
        <w:rPr/>
      </w:pPr>
      <w:r>
        <w:rPr>
          <w:rFonts w:cs="Verdana" w:ascii="Verdana" w:hAnsi="Verdana"/>
          <w:sz w:val="20"/>
        </w:rPr>
        <w:t>Esta crisis de la militancia tiene varias manifestaciones y causas que, a grandes rasgos, se podrían dividir en lo estrictamente político y lo personal que están estrechamente relacionado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Las organizaciones de la llamada extrema izquierda o izquierda revolucionaria tenían muy variados planteamientos políticos en la perspectiva de la crisis del franquismo, pero se puede decir que iban desde la “ruptura democrática”, radical, con el Estado franquista para instaurar una República que seguiría siendo burguesa, a la revolución socialista entendida de forma variada (de verdad o como el capitalismo burocrático de Estado “soviético” de la URSS o estalinismo) o algo “intermedio” como la revolución democrático popular antiimperialista (yanky), inspirada en China y su pacto con la burguesía “nacional” y promoción del capitalismo de Estado estalinista del maoismo. </w:t>
      </w:r>
    </w:p>
    <w:p>
      <w:pPr>
        <w:pStyle w:val="Normal"/>
        <w:ind w:right="-1" w:firstLine="142"/>
        <w:jc w:val="both"/>
        <w:rPr/>
      </w:pPr>
      <w:r>
        <w:rPr>
          <w:rFonts w:cs="Verdana" w:ascii="Verdana" w:hAnsi="Verdana"/>
          <w:sz w:val="20"/>
        </w:rPr>
        <w:t>Siendo esas las expectativas con las que se venía luchando durante el franquismo, la llamada Transición democrática, es muy frustrante en los resultados políticos, institucionales, sociales. Los militantes ven que la dureza de la vida militante, los riesgos corridos, los muchos sacrificios, la cárcel, el exilio, obtienen un muy escaso rendimiento y lo que es peor, las perspectivas no son buenas, pues es de preveer, aunque al principio pueda costarle, una consolidación de la democracia burguesa, una integración de las masas en el sistema capitalista pues han alcanzado en general un nivel de conciencia antifascista y más o menos sindicalista, pero no anticapitalista y procomunista y superador del Estado burgués democrático o fascistoide. Es decir, la equiparación en ese sentido de España al panorama europeo y occidental dominante. En esas condiciones un esfuerzo militante sostenido a largo plazo sería psicológicamente más difícil pues aunque más cómodo que en las condiciones del franquismo, también le faltaría la compensación del lado romántico, aventurero, de la lucha clandestina, atractivo para la rebeldía juvenil.</w:t>
      </w:r>
    </w:p>
    <w:p>
      <w:pPr>
        <w:pStyle w:val="Normal"/>
        <w:ind w:right="-1" w:firstLine="142"/>
        <w:jc w:val="both"/>
        <w:rPr/>
      </w:pPr>
      <w:r>
        <w:rPr>
          <w:rFonts w:cs="Verdana" w:ascii="Verdana" w:hAnsi="Verdana"/>
          <w:sz w:val="20"/>
        </w:rPr>
        <w:t>En general, la estrategia y táctica de las organizaciones de extrema izquierda ha fracasado frente a la estrategia y táctica del franquismo que hace la transición (la Reforma del Presidente Suarez) y de sus colaboradores democrata burgueses, el PSOE y PCE. Los irrisorios resultados electorales de la extrema izquierda que llega a presentarse a las elecciones confirman su fracaso a pesar de haber estado a veces a la cabeza de las movilizaciones de masas, al contrario del éxito del PSOE que fue inoperante en la lucha antifranquista. Cierto que en las primeras elecciones no eran legales todos los partidos y los que se presentaron lo hicieron de forma encubierta con otros nombres, pero esa no es la razón principal de sus dificultades y fracaso.</w:t>
      </w:r>
    </w:p>
    <w:p>
      <w:pPr>
        <w:pStyle w:val="Normal"/>
        <w:ind w:right="-1" w:firstLine="142"/>
        <w:jc w:val="both"/>
        <w:rPr/>
      </w:pPr>
      <w:r>
        <w:rPr>
          <w:rFonts w:cs="Verdana" w:ascii="Verdana" w:hAnsi="Verdana"/>
          <w:sz w:val="20"/>
        </w:rPr>
        <w:t>En sectores amplios de la extrema izquierda estaba extendida la creencia de que el Régimen era imposible de reformarse dando paso a una democracia burguesa y que sólo cabía derribarlo por la violencia de la movilización popular, incluso la insurrección o la guerrilla. Esto se basaba en análisis erróneos sobre la naturaleza de clase social del Estado franquista y de su “fascismo”. La Reforma de Suarez desde el interior del Régimen lo desmiente y logra llevar la iniciativa, en parte por la desorientación estratégica de esa extrema izquierda que en vez de avanzar elementos de crítica a la democracia burguesa y profundizar en la crítica anticapitalista y la autoorganización de los trabajadores, empieza la carrera por adaptarse a los planteamientos democrático burgueses cuando no encabezarlos sólo que con tintes más radicales, participando con fuerzas de la izquierda y la derecha en plataformas de orientación democrático burguesas, encuadrando a los trabajadores en el sindicalismo o pretendiendo hacerlo en otros tinglados burocráticos, puros montajes “correas de transmisión” hacia las masas, de las directrices de los partidos.</w:t>
      </w:r>
    </w:p>
    <w:p>
      <w:pPr>
        <w:pStyle w:val="Normal"/>
        <w:ind w:right="-1" w:firstLine="142"/>
        <w:jc w:val="both"/>
        <w:rPr/>
      </w:pPr>
      <w:r>
        <w:rPr>
          <w:rFonts w:cs="Verdana" w:ascii="Verdana" w:hAnsi="Verdana"/>
          <w:sz w:val="20"/>
        </w:rPr>
        <w:t xml:space="preserve">Así, la llamada izquierda revolucionaria, siguiendo el pactismo del PCE, por miedo a quedarse aislada del juego y negociaciones de las distintas fuerzas burguesas y supuestamente del apoyo de las masas, fue perdiendo cada vez más su identidad, dándose un “corrimiento, desplazamiento, hacia la derecha” según lo hacia el PCE, convirtiendose en el furgón de cola de ese tren dirigido por la política burguesa, independientemente de que fuese o no un partido que se proclamase de esa clase el que llevase la iniciativa en esa política (el de Suarez, el PSOE o el PCE... “obreros” burgueses), desactivando por el camino las luchas mejor autoorganizadas, más conscientes de los trabajadores y con más potencial de ir asimilando elementos de política por el comunismo. </w:t>
      </w:r>
    </w:p>
    <w:p>
      <w:pPr>
        <w:pStyle w:val="Normal"/>
        <w:ind w:right="-1" w:firstLine="142"/>
        <w:jc w:val="both"/>
        <w:rPr/>
      </w:pPr>
      <w:r>
        <w:rPr>
          <w:rFonts w:cs="Verdana" w:ascii="Verdana" w:hAnsi="Verdana"/>
          <w:sz w:val="20"/>
        </w:rPr>
        <w:t>El uso a veces de la violencia, brutal y estúpida, no les daba un carácter más revolucionario, sino aventurero, provocador, a veces casi suicida para la organización, y al servicio de una estrategia digamos reformista. La paradoja de un “reformismo armado”, por otra parte muy extendido ya que la “lucha armada” suele estar en casi todos los casos al servicio de una política que realmente no pretende acabar con el capitalismo y menos dando el poder a las masas trabajadoras autoorganizadas. La violencia era un recurso para complicar los procesos, entorpecerlos y obligar a que se les tuviese en cuenta a la hora de los pactos. Parte de la típica política de aparatos, burocracias, especialistas, maquiavelos, maniobras, alternativas institucionales, de gobierno, siempre “por arriba”, por encima de las masas, sustituyendo lo que deben ser su toma de conciencia, decisiones, poder. La violencia, por sus requerimientos, efectos, costos, en los planos ofensivo y defensivo, tiene su propia dinámica que la pone en primer plano; hipoteca, vampiriza la política con pretensión revolucionaria. Devalua la vida humana cuando causa víctimas sin las condiciones extremas que pueden justificarlo. La apología de la violencia, el gusto por la violencia con pretextos revolucionarios, es como confundir la velocidad con el tocino. Su verdadera motivación no es lograr una sociedad fraterna, sino la ira, la rebeldía. Como no es lo mismo el rebelde que el revolucionario (Fromm), el rebelde puede ser integrado o recuperado por alguna sociedad no fraterna, en la que la ira, la violencia y el dominio sobre el prójimo sea un valor promovido para satisfacer el resentimiento y la cadena generacional de violencia.</w:t>
      </w:r>
    </w:p>
    <w:p>
      <w:pPr>
        <w:pStyle w:val="Normal"/>
        <w:ind w:right="-1" w:firstLine="142"/>
        <w:jc w:val="both"/>
        <w:rPr/>
      </w:pPr>
      <w:r>
        <w:rPr>
          <w:rFonts w:cs="Verdana" w:ascii="Verdana" w:hAnsi="Verdana"/>
          <w:sz w:val="20"/>
        </w:rPr>
        <w:t>La derechización objetiva, en los hechos, de las organizaciones de extrema izquierda, las fue haciendo cada vez menos alternativa al PCE y más similares a él, por lo que, al no tener nada efectivo que ofrecer (fracaso electoral, no control sindical), pues el PCE bastaba para esa política y mantenía su hegemonía, acabaron sobrando en el panorama político. Como siempre ocurre, teniendo el original ¿para qué quieres imitaciones?. La ORT y el PTE llevaron su derechización hasta el voto favorable a la Constitución (1978); en 1980 ya estaban disueltas.</w:t>
      </w:r>
    </w:p>
    <w:p>
      <w:pPr>
        <w:pStyle w:val="Normal"/>
        <w:ind w:right="-1" w:firstLine="142"/>
        <w:jc w:val="both"/>
        <w:rPr/>
      </w:pPr>
      <w:r>
        <w:rPr>
          <w:rFonts w:cs="Verdana" w:ascii="Verdana" w:hAnsi="Verdana"/>
          <w:sz w:val="20"/>
        </w:rPr>
        <w:t xml:space="preserve">La burguesía ha sido capaz de mantener el control de lo fundamental e incluso de llevar el timón a pesar de la tormenta que la ha agitado con fuerza en su propio seno, pero sobre todo desde las luchas de masas. No se ha producido un hundimiento del régimen que haya llevado a la desorganización y dispersión de las fuerzas que apoyaron el franquismo (agrupadas ahora en Alianza Popular y UCD, luego el PP), la disolución de los cuerpos de policía, guardia civil, el ejército, ni siquiera a grandes depuraciones ni juicios por sus muchos crímenes, se vuelve a instaurar la monarquía borbónica no elegida por el pueblo, no se reconoce la autodeterminación nacional y menos la independencia. Las ilusiones de comenzar una experiencia revolucionaria como la que transcurrió en Rusia de la revolución democrática de febrero a la socialista de octubre, se queda en puros sueños. Ni siquiera se da un salto en conquistas sociales de las masas trabajadoras, pues partidos y sindicatos acuerdan con la derecha y la burguesía los llamados Pactos de la Moncloa para maniatar las reivindicaciones de los trabajadores y someterlos nuevamente a la disciplina “democrática” del trabajo capitalista ante la crisis que se agudiza, con lo que la dinámica de luchas y huelgas desarrollada al final del franquismo desaparece y con ello el caldo de cultivo para la radicalización de los trabajadores y el cuestionamiento cada vez más profundo del sistema capitalista. </w:t>
      </w:r>
    </w:p>
    <w:p>
      <w:pPr>
        <w:pStyle w:val="Normal"/>
        <w:ind w:right="-1" w:firstLine="142"/>
        <w:jc w:val="both"/>
        <w:rPr/>
      </w:pPr>
      <w:r>
        <w:rPr>
          <w:rFonts w:cs="Verdana" w:ascii="Verdana" w:hAnsi="Verdana"/>
          <w:sz w:val="20"/>
        </w:rPr>
        <w:t>El nivel de conciencia, lucha y organización alcanzados por las masas trabajadoras en el tramo final del franquismo es más limitado de lo que se creía y muy desigual en el conjunto de España, muy bajo en algunos puntos y mejor en otros, pero fundamentalmente sindical y antifascista.</w:t>
      </w:r>
    </w:p>
    <w:p>
      <w:pPr>
        <w:pStyle w:val="Normal"/>
        <w:ind w:right="-1" w:firstLine="142"/>
        <w:jc w:val="both"/>
        <w:rPr/>
      </w:pPr>
      <w:r>
        <w:rPr>
          <w:rFonts w:cs="Verdana" w:ascii="Verdana" w:hAnsi="Verdana"/>
          <w:sz w:val="20"/>
        </w:rPr>
        <w:t xml:space="preserve">Esas organizaciones políticas han perdido y aunque esta derrota era en gran parte inevitable </w:t>
      </w:r>
      <w:r>
        <w:rPr>
          <w:rFonts w:cs="Verdana" w:ascii="Verdana" w:hAnsi="Verdana"/>
          <w:b/>
          <w:sz w:val="20"/>
        </w:rPr>
        <w:t>(1)</w:t>
      </w:r>
      <w:r>
        <w:rPr>
          <w:rFonts w:cs="Verdana" w:ascii="Verdana" w:hAnsi="Verdana"/>
          <w:sz w:val="20"/>
        </w:rPr>
        <w:t>, también han contribuido a la misma por lo que tendrían que replantearse muchísimas cosas empezando por cómo se puede elaborar teoría y Línea Política (L.P.) correctas, ajustadas a la realidad en la que se tienen que aplicar y que permita la victoria del comunismo, en vez de importar viejos esquemas o correspondientes a realidades sociales bastante diferentes. Tendrían que levantar un proyecto muy diferente de actividad política a muy largo plazo, con un trabajo sostenido muy, muy paciente. Esta enorme tarea, resulta muy poco atractiva para los deseos de frutos a corto plazo y como mucho dentro del límite de sus vidas -antes de la vejez como máximo- de la mayoría de los que fueron capaces de militar durante el franquismo con la esperanza de que no sobreviviría al dictador que, en los últimos años -los de la mayoría de los jóvenes militantes- ya tenía su tiempo en la cuenta atrás. No es lo mismo apostar por una militancia esperando que en poco tiempo dé grandes resultados, aprovechando la muerte del “caudillo”, que hacerlo sin saber si uno va a poder ver una revolución en su propio país. Ya era tarde para revisar las líneas políticas. Se había perdido la oportunidad de la caída del régimen provocando una crisis política a la burguesía similar a la del salazarismo en Portugal o del zar en febrero de 1917 en Rusia. Tampoco se sabía bien que teoría política, etc, era capaz de comprender bien la realidad para transformarla, pues la supuesta aplicación del marxismo más o menos ortodoxo, dogmático, revisionista o ecléctico no había dado los resultados apetecidos ni en la elevación del nivel de conciencia de las masas ni en cambios sociales, políticos, ni en la construcción de un tipo de partido prometedor y que no “quemase” a sus militantes.</w:t>
      </w:r>
    </w:p>
    <w:p>
      <w:pPr>
        <w:pStyle w:val="Normal"/>
        <w:ind w:right="-1" w:firstLine="142"/>
        <w:jc w:val="both"/>
        <w:rPr/>
      </w:pPr>
      <w:r>
        <w:rPr>
          <w:rFonts w:cs="Verdana" w:ascii="Verdana" w:hAnsi="Verdana"/>
          <w:sz w:val="20"/>
        </w:rPr>
        <w:t xml:space="preserve">De ahí que como gracia se llegue a decir que “contra Franco se luchaba mejor” pues a pesar de los grandes riesgos personales, era más claro el enemigo y el combate y se podían ocultar las carencias teórico políticas y organizativas con más facilidad que con la democracia burguesa. Ésta les hace sentirse poco preparados para luchar inteligentemente contra ella, dada su mayor sofisticación político ideológica en comparación con la palabrería y brutalidad militar fascista de 40 años, su enorme capacidad de legitimación e integración favorecida por la colaboración de la izquierda (PSOE, PCE...), la presión a la “normalización” que ejerce su vida social e instituciones varias para encuadrar la existencia humana (carrera profesional, pareja, familia, divorcio, ocios, etc...) incluso a los más críticos. Y el panorama internacional tampoco es alentador pues se asiste por ejemplo a los graves conflictos entre China, Vietnam y Camboya, países que se proclaman comunistas, siendo decepcionante lo que acaba resultando después de una lucha de décadas contra japoneses, franceses, norteamericanos </w:t>
      </w:r>
      <w:r>
        <w:rPr>
          <w:rFonts w:cs="Verdana" w:ascii="Verdana" w:hAnsi="Verdana"/>
          <w:b/>
          <w:sz w:val="20"/>
        </w:rPr>
        <w:t>(2)</w:t>
      </w:r>
      <w:r>
        <w:rPr>
          <w:rFonts w:cs="Verdana" w:ascii="Verdana" w:hAnsi="Verdana"/>
          <w:sz w:val="20"/>
        </w:rPr>
        <w:t>, o la locura del genocidio aplicado con su población por los jemers rojos camboyanos propio de nazis pero que se reclaman del maoismo, del marxismo. La revolución nicaragüense, dadas sus grandes limitaciones en la confrontación del capitalismo, no puede eclipsar el malestar por los “comunismos” victoriosos y consolidados (países del Este, Cuba, etc).</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Las concepciones equivocadas del marxismo del que se alimenta la extrema izquierda, van hasta cuestiones centrales como la naturaleza de la clase obrera a la que el marxismo atribuye, en cuanto que clase, unas propiedades revolucionarias intrínsecas que en realidad </w:t>
      </w:r>
      <w:r>
        <w:rPr>
          <w:rFonts w:cs="Verdana" w:ascii="Verdana" w:hAnsi="Verdana"/>
          <w:sz w:val="20"/>
          <w:u w:val="single"/>
        </w:rPr>
        <w:t>no</w:t>
      </w:r>
      <w:r>
        <w:rPr>
          <w:rFonts w:cs="Verdana" w:ascii="Verdana" w:hAnsi="Verdana"/>
          <w:sz w:val="20"/>
        </w:rPr>
        <w:t xml:space="preserve"> tiene. Y del marxismo arrastra la ignorancia y fractura entre, por un lado, la esfera social y política, la transformación de la conciencia política, y por otro, la esfera personal y psicológica, el cambio de la mente individual. Así no ha lugar a la persona revolucionaria no sólo por la bandera que agita, sino por la estructura de su personalidad, de su carácter, y como diría el budismo y por algo más básico, el ego. Esto tendrá serias consecuencias, tanto en la limitada transformación de las masas, como en las enormes deficiencias personales y políticas del militante y de su actividad. Lo que se traducirá, brevemente y de modo meramente orientativo, en lo que podríamos llamar el problema de la </w:t>
      </w:r>
      <w:r>
        <w:rPr>
          <w:rFonts w:cs="Verdana" w:ascii="Verdana" w:hAnsi="Verdana"/>
          <w:i/>
          <w:sz w:val="20"/>
        </w:rPr>
        <w:t>fraternidad universal</w:t>
      </w:r>
      <w:r>
        <w:rPr>
          <w:rFonts w:cs="Verdana" w:ascii="Verdana" w:hAnsi="Verdana"/>
          <w:sz w:val="20"/>
        </w:rPr>
        <w:t>, traducida a nivel no sólo social, político, sino personal caracterial. La extrema izquierda, aunque de otra manera, como la burguesía, se quedó limitada a la preocupación por extender y profundizar la libertad y la igualdad (incluso mal entendidas), pero siguió sin entender las implicaciones y raíces de la fraternidad. Que muchas veces entendiese tan mal lo que es libertad e igualdad, se debe precisamente a que la fraternidad es la clave para entender correctamente la libertad y la igualdad, sin caer en el individualismo ni el colectivismo separadores y opresores. El discurso cristiano de “amor al prójimo”, dada la naturaleza de las iglesias, la experiencia de siglos y las mismas limitaciones del mensaje y su mitología, no podía dar respuesta correcta a esta cuestión central para la Humanidad. La reflexión exclusivamente en términos económicos, sociales, políticos, nunca dará la llave que permita asegurar un mundo sin más explotación, opresión, violencia, pues a pesar de ser necesarios esos términos, la clave última está en la transformación de la mente humana, la superación íntima de todos los impulsos en esas direcciones destructivas, al vivir, desde su raíz, en la fraternidad universal, en la comunión con la existenci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La militancia había supuesto para muchos jóvenes un grado importante de entrega, disposición, al que habían tenido que sacrificar otras actividades lúdicas, etc. En tanto lo hacían pensaban que estaba compensado por una causa más grande que ellos mismos, una contribución a los pueblos de España y del mundo, y por vivir intensamente la “aventura” de la militancia clandestina, lo que podían ser momentos históricos y, secretamente, por cierta aureola heroica sobre todo si estaba ligada a la práctica armada. Pero con el triunfo de la Reforma comprueban que los resultados compensan poco su esfuerzo y que continuar con un nivel de dedicación similar, aunque sea con incomparablemente menos riesgos, deberá serlo a muy largo plazo y con unos resultados muy inciertos.</w:t>
      </w:r>
    </w:p>
    <w:p>
      <w:pPr>
        <w:pStyle w:val="Normal"/>
        <w:ind w:right="-1" w:firstLine="142"/>
        <w:jc w:val="both"/>
        <w:rPr/>
      </w:pPr>
      <w:r>
        <w:rPr>
          <w:rFonts w:cs="Verdana" w:ascii="Verdana" w:hAnsi="Verdana"/>
          <w:sz w:val="20"/>
        </w:rPr>
        <w:t>Nuestra cultura piensa en esfuerzos y satisfacciones a corto y medio plazo y cuando exige un esfuerzo sostenido se supone que con grandes probabilidades de éxito. Esos militantes, en su mayoría jóvenes, alcanzaban en muchos casos en aquellos años, la edad de 25, tiempo en el que nuestra cultura y más en aquella época, empuja a dejar la vida bohemia, hippy, aventurera, “sentar cabeza” en el trabajo, formar una familia, etc. Así que la entrada de buena parte de los militantes en una nueva fase de su vida, la pérdida del sentido de emergencia, urgencia, prioridad que tenía la política al llegar con la democracia burguesa un gran respiro en comparación con el franquismo, confluye con la crisis de las organizaciones, política por su derrota e ideológica por la falta de correspondencia de sus planteamientos con la realidad y todo esto invita al abandono de la militancia.</w:t>
      </w:r>
    </w:p>
    <w:p>
      <w:pPr>
        <w:pStyle w:val="Normal"/>
        <w:ind w:right="-1" w:firstLine="142"/>
        <w:jc w:val="both"/>
        <w:rPr/>
      </w:pPr>
      <w:r>
        <w:rPr>
          <w:rFonts w:cs="Verdana" w:ascii="Verdana" w:hAnsi="Verdana"/>
          <w:sz w:val="20"/>
        </w:rPr>
        <w:t xml:space="preserve">Y esa dedicación militante es imposible cuando flaquea la convicción en la causa, no por ganas de adaptarse al capitalismo, sino por una sincera preocupación por la experiencia histórica y mundial del movimiento obrero y comunista. Es imposible si se sospecha la imposibilidad del comunismo tal como se ha venido planteando y la inconveniencia de un costoso y traumático proceso revolucionario, a la luz de los resultados de la revolución rusa, de otros cambios en nombre del comunismo y el tipo de sociedades a que ha dado lugar, tan contradictorias con las esperanzas de emancipación puestas por Marx y otros revolucionarios. </w:t>
      </w:r>
    </w:p>
    <w:p>
      <w:pPr>
        <w:pStyle w:val="Normal"/>
        <w:ind w:right="-1" w:firstLine="142"/>
        <w:jc w:val="both"/>
        <w:rPr/>
      </w:pPr>
      <w:r>
        <w:rPr>
          <w:rFonts w:cs="Verdana" w:ascii="Verdana" w:hAnsi="Verdana"/>
          <w:sz w:val="20"/>
        </w:rPr>
        <w:t>Da vértigo pensar en el enorme salto cualitativo que debería dar la Humanidad para poder construir el comunismo a escala mundial -la única en la que es factible-, en cuanto a nivel de conciencia comunista de las masas, autoorganización democrática y participativa, interés de las amplias masas por la dirección de toda su vida en sociedad tomando parte en la elaboración de los programas y directrices, el cambio a una mentalidad cooperativa, solidaria, con una transformación radical en los valores sociales (del Tener al Ser, como diría Fromm), filosofía de vida, actitud científica ante el conjunto de la existencia para poder comprenderla de raíz, modificarla según las necesidades y no ser juguetes de fuerzas y dinámicas sociales ignoradas y ocultadas por la ideología y la superstición.</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Algunos llegan a cuestionarse sus motivaciones para la militancia, que a pesar de su proclamado ateísmo podían estar en profundas raíces judeocristianas pues no por casualidad su formación era originariamente católica. A esto se puede unir una actitud personal de lo que el análisis transaccional llama “ir de Salvador”. Otros entienden que entraron en la política en parte porque estaba “de moda” entre sectores minoritarios de la juventud, porque sus amigos se habían implicado y se vieron de un modo u otro complicados y comprometidos por sus relaciones personales (novias de militantes...). Algunos se habían servido de la militancia para expresar de modo radical su rebeldía juvenil a la sociedad franquista que no daba margen de oposición legal, pero con una débil asunción de los objetivos comunistas proletarios. Los hubo que encontraron en la organización, la camaradería y la Línea Política una especie de sucedaneo de familia, grupo de amigos e Iglesia. Habían pasado de las verdades incuestionables del catolicismo a las verdades “científicas” del marxismo, que dan una concepción del mundo, un sentimiento -ficticio- de control sobre la existencia, la Historia y un sentido a nuestra vida de los que tan huérfanos podemos estar.</w:t>
      </w:r>
    </w:p>
    <w:p>
      <w:pPr>
        <w:pStyle w:val="Normal"/>
        <w:ind w:right="-1" w:firstLine="142"/>
        <w:jc w:val="both"/>
        <w:rPr/>
      </w:pPr>
      <w:r>
        <w:rPr>
          <w:rFonts w:cs="Verdana" w:ascii="Verdana" w:hAnsi="Verdana"/>
          <w:sz w:val="20"/>
        </w:rPr>
        <w:t>Algunos que de algún modo soñaban con hacer “carrera” en la vida política revolucionaria, que tal vez habían fundado la organización, se replantean el camino para reforzar su ego, por la vía del trabajo, los negocios o meterse en algún partido institucional, aunque fuese como concejal. Otros que lograban un nivel de satisfacción a su orgullo porque tenían algún pequeño cargo de responsabilidad o autoridad dentro de la organización o por su simple pertenencia a ella y su papel de “dirigente” de las masas, se buscan otras fuentes de validación personal.</w:t>
      </w:r>
    </w:p>
    <w:p>
      <w:pPr>
        <w:pStyle w:val="Normal"/>
        <w:ind w:right="-1" w:firstLine="142"/>
        <w:jc w:val="both"/>
        <w:rPr/>
      </w:pPr>
      <w:r>
        <w:rPr>
          <w:rFonts w:cs="Verdana" w:ascii="Verdana" w:hAnsi="Verdana"/>
          <w:sz w:val="20"/>
        </w:rPr>
        <w:t xml:space="preserve">Muchos han terminado además bastante “quemados” por las malas historias de la vida militante, las luchas de poder en las organizaciones políticas, los autoritarismos, manipulaciones, sectarismos, etc. El sacrificio con el que han vivido la militancia se debe a que se les ha pedido demasiado y mal y sin una verdadera comprensión política, como mano de obra y de maniobra. Muchos han llevado una militancia basada en el activismo, el voluntarismo, el seguimiento de consignas y directrices de las direcciones de su organización, pero con un bajo nivel político, capacidad para pensar, analizar por sí mismos, poca comprensión de la crítica al capitalismo en todas sus variantes (incluso el capitalismo de Estado que pasa por socialismo en la URSS) y profundidad de las transformaciones de la alternativa comunista pendiente aún por construir en todo el mundo. Absorbidos por las tareas “de la práctica” no se les ha dado el tiempo ni los medios para dotarse de una verdadera capacidad teórica si tenían aptitudes para ello, ni de elaboración de Línea Política, de modo que aunque en el mejor de los caos supuestamente tuviesen posibilidades de participar en los debates y decisiones, no sabían qué pensar, qué decir, ni decidir, dejando todo en manos de los que se “aclaraban” en discusiones a veces un tanto escolásticas y bizantinas, la dirección y pocos más </w:t>
      </w:r>
      <w:r>
        <w:rPr>
          <w:rFonts w:cs="Verdana" w:ascii="Verdana" w:hAnsi="Verdana"/>
          <w:b/>
          <w:sz w:val="20"/>
        </w:rPr>
        <w:t>(3)</w:t>
      </w:r>
      <w:r>
        <w:rPr>
          <w:rFonts w:cs="Verdana" w:ascii="Verdana" w:hAnsi="Verdana"/>
          <w:sz w:val="20"/>
        </w:rPr>
        <w:t>.</w:t>
      </w:r>
    </w:p>
    <w:p>
      <w:pPr>
        <w:pStyle w:val="Normal"/>
        <w:ind w:right="-1" w:firstLine="142"/>
        <w:jc w:val="both"/>
        <w:rPr/>
      </w:pPr>
      <w:r>
        <w:rPr>
          <w:rFonts w:cs="Verdana" w:ascii="Verdana" w:hAnsi="Verdana"/>
          <w:sz w:val="20"/>
        </w:rPr>
        <w:t>Estas debilidades teórico políticas dejan a los militantes más desamparados cuando ya no basta con “tirar para adelante” con un activismo y voluntarismo que no ofrece los resultados que se esperaba ni da las satisfacciones a nivel personal que se creía; y, en la nueva situación de democracia burguesa, es más complicado dar respuestas asumibles por las masas, que se diferencien de la contribución del PSOE y PCE a la consolidación del sistema y supongan un avance, por pequeño que sea, en la vía hacia el comunismo . Los planteamientos un poco más radicales, pedir más, aplicar la violencia, más dureza verbal, etc, no constituyen una verdadera alternativ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Los militantes pueden vivir el abandono de la militancia, en cierto sentido, como una liberación, pero también con una cierta ansiedad, pues tienen que dejar las seguridades pasadas a nivel ideológico, de concepción del mundo y sentido de la vida, y enfrentarse con que sus deseos de vivir la vida de otro modo no convencional en cuanto a la sexualidad, la familia, etc, les crea muy serias contradicciones por la presión de la sociedad para adaptarse a su sistema de trabajo, familia, ocio, etc, la “normalidad”.</w:t>
      </w:r>
    </w:p>
    <w:p>
      <w:pPr>
        <w:pStyle w:val="Normal"/>
        <w:ind w:right="-1" w:firstLine="142"/>
        <w:jc w:val="both"/>
        <w:rPr/>
      </w:pPr>
      <w:r>
        <w:rPr>
          <w:rFonts w:cs="Verdana" w:ascii="Verdana" w:hAnsi="Verdana"/>
          <w:sz w:val="20"/>
        </w:rPr>
        <w:t xml:space="preserve">Los pocos que intentan experiencias de vida comunitaria, acaban viendo cómo en la mayoría de los casos fracasan por múltiples razones, entre las cuales las más importantes son la débil comprensión de las posibilidades y límites de experiencias antisistema sin destruir el sistema y que a nivel personal el egocentrismo, las actitudes burguesas, siguen teniendo un gran peso entre gente que se considera revolucionaria. La sexualidad sigue provocando muchas contradicciones, se actúa de forma voluntarista y a la vez conservadora y sobre todo no se conocen bien los procesos biologico sociales de la sexualidad humana y todos los condicionantes de la vida afectivo sexual </w:t>
      </w:r>
      <w:r>
        <w:rPr>
          <w:rFonts w:cs="Verdana" w:ascii="Verdana" w:hAnsi="Verdana"/>
          <w:b/>
          <w:sz w:val="20"/>
        </w:rPr>
        <w:t>(4)</w:t>
      </w:r>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Los militantes se cuestionan por qué las cosas no han salido como las preveían o deseaban. Esto lleva a conclusiones muy variadas. Unos culpan a un aspecto u otro particulares de la Línea Política. Algunos entienden que todo el planteamiento revolucionario es utópico y se acomodan a la sociedad burguesa y como mucho a una actividad reformista en los partidos institucionales. Otros, se sienten frustrados y sin afrontar una reflexión y balance coherente, se limitan a “irse a casa”. </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Las direcciones de las organizaciones no analizan a fondo las razones de la victoria de la burguesía con la Reforma. No hacen un balance autocrítico para descubrir cómo ellas mismas han contribuido a su victoria, por acción u omisión, en mayor o menor medida. Por su orgullo, la necesidad de seguir pretendiendo que son muy listos y de mantener el reconocimiento de sus militantes, una autocrítica así sería en muchos casos cuestionarse mucho más de lo que pueden admitir y soportar, como hacerse el harakiri. Aunque su silencio acabe provocando la desorientación y desmotivación de la militancia que va abandonando la organización. Significaría reconocer que su Línea Política (L.P.) proclamada comunista en realidad estaba viciada por la ideología de la burguesía, de una clase obrera para el capital, no contra el capital, embelleciendo las posibilidades del capitalismo y la democracia burguesa por radical que se presente; que había poco de comunista y que más que elevar el nivel de conciencia de los proletarios, los habían estancado en su nivel espontáneo reivindicativo sindicalista, antifascista y en el nacionalismo (español, vasco, catalán...). Todo lo cual sirve para mantener el sistema capitalista en lo esencial. </w:t>
      </w:r>
    </w:p>
    <w:p>
      <w:pPr>
        <w:pStyle w:val="Normal"/>
        <w:ind w:right="-1" w:firstLine="142"/>
        <w:jc w:val="both"/>
        <w:rPr/>
      </w:pPr>
      <w:r>
        <w:rPr>
          <w:rFonts w:cs="Verdana" w:ascii="Verdana" w:hAnsi="Verdana"/>
          <w:sz w:val="20"/>
        </w:rPr>
        <w:t>Semejante autocrítica es en el fondo casi impensable en unos dirigentes, que frecuentemente tienen sobre todo una convicción intelectual, más que un “corazón” con verdadera fraternidad por la Humanidad, los proletarios y superación de las actitudes egocéntricas y autoritarias. Unas convicciones intelectuales, acompañadas de apego dependiente por figuras cargadas de autoridad como Marx, Engels, Lenin, Trotsky, Stalin, Mao. Convicciones limitadas y contaminadas en muchos casos porque de su origen de clase pequeñoburgués estos dirigentes arrastran el interés por mantener cierta posición elitista, distinguirse de las masas y aproximarse a posiciones de poder, aunque sea bajo fórmulas paternalistas obreristas idealizando precisamente lo que en el obrero hay de más atrasado, como la disciplina fabril, la obediencia, y aspirando a un poder que, en nombre de los trabajadores, los sustituirá de hecho, poniéndose por encima de ellos, todo lo cual es propio del Capitalismo de Estado de corte estalinista. Una conciencia política limitada que les impide comprender las contradicciones entre el comunismo y algunos de sus planteamientos estratégicos, tácticos y prácticas de organización, que corresponden a intereses de clase del sistema capitalista, a clases con las que tienen alguna actitud conciliadora y pactista (pequeña burguesía, “burguesía nacional” “no monopolista”, etc.). Creen ser portadores de los intereses comunistas del proletariado, pero también representan los intereses de clase que acaban hipotecando la estrategia y táctica comunista (republicanismo como meta, nacionalismos...).</w:t>
      </w:r>
    </w:p>
    <w:p>
      <w:pPr>
        <w:pStyle w:val="Normal"/>
        <w:ind w:right="-1" w:firstLine="142"/>
        <w:jc w:val="both"/>
        <w:rPr/>
      </w:pPr>
      <w:r>
        <w:rPr>
          <w:rFonts w:cs="Verdana" w:ascii="Verdana" w:hAnsi="Verdana"/>
          <w:sz w:val="20"/>
        </w:rPr>
        <w:t>Son hombres del “aparato” organizativo, que controlan una organización jerarquizada, burocratizada o militarizada, que le han cogido gusto a ese poder, por ínfimo que les pueda parecer a los empresarios, políticos y militares del sistema, que secretamente aspiran al poder personal, hacerse un lugar en la vida política, tratar de tú a tú a los poderosos, e incluso llegar a algunos acuerdos con ellos para asentarse en tanto se espera al día final de la revolución.... Aunque en esto volverán a fracasar al no poder hacerse la organización con un espacio propio electoral y sindical con el que tener algo que ofrecer en sus negociaciones con la burguesía y sus partidos, de derecha o izquierda (PSOE, PCE). Ya tienen mentalidad de pequeños burócratas y jefes autoritarios. La organización la viven como “su” empresa, a la que tal vez hayan fundado. Otros más “comunistas” o simplemente con menos perspectivas de medrar en el mundo político burgués, están dispuestos a esperar a la revolución para mandar desde “su” Estado a las masas, como en los países del Este o Cuba, o en su día, ya en el poder, el partido de Lenin y Trotsky (el Partido sustituye en el poder a los proletarios privados del control real de su existencia) y no digamos de Stalin y su abierta contrarrevolución en nombre del “comunismo” (agitar la falsa bandera roja contra la verdadera bandera roja para mejor confundir y aplastar).</w:t>
      </w:r>
    </w:p>
    <w:p>
      <w:pPr>
        <w:pStyle w:val="Normal"/>
        <w:ind w:right="-1" w:firstLine="142"/>
        <w:jc w:val="both"/>
        <w:rPr/>
      </w:pPr>
      <w:r>
        <w:rPr>
          <w:rFonts w:cs="Verdana" w:ascii="Verdana" w:hAnsi="Verdana"/>
          <w:sz w:val="20"/>
        </w:rPr>
        <w:t xml:space="preserve">Lo más fácil para estas direcciones era señalar asuntos y defectos menores sin ir a la cuestión principal; culpar a las desviaciones o incompetencias de algunos cuadros dirigentes, al sectarismo, oportunismo, etc, de otras organizaciones de extrema izquierda y sobre todo “echar balones fuera” culpando a la política pactista, proburguesa, “traidora” del PCE y PSOE, silenciando cómo ellos mismos, de una forma u otra, más o menos, con mayor o menor descaro, le han hecho el juego y algunos secretamente han envidiado. El PSOE y el PCE habían renunciado a la “ruptura democrática” para llegar al pacto con la Reforma Suarez del franquismo </w:t>
      </w:r>
      <w:r>
        <w:rPr>
          <w:rFonts w:cs="Verdana" w:ascii="Verdana" w:hAnsi="Verdana"/>
          <w:b/>
          <w:sz w:val="20"/>
        </w:rPr>
        <w:t>(5)</w:t>
      </w:r>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Muy pocos son los militantes que se cuestionan con más seriedad las raíces políticas y son capaces de llegar a niveles interesantes de crítica a las diversas corrientes comunistas que han defendido, incluso al marxismo mismo, buscando una perspectiva de cambiar realmente el mundo para acabar con tanta causa de frustración, irracionalidad y barbarie. Pero ante los enormes problemas de todo orden en el conocimiento teórico y práctico, son incapaces de levantar un nuevo cuerpo teórico global y una Línea Política (L.P.). Ni tampoco un sistema organizado que permita la integración de la teoría con la práctica, mediante la elaboración de una línea política que de verdad sea capaz de explicar la realidad y responder a las necesidades de la práctica para transformarla; que permita la actuación de personas capaces de participar en la acción y en la elaboración teórica, de modo que no haya una separación entre pensantes dirigentes y ejecutantes militantes de base, ni un activismo más o menos desorientado por un lado y un teoricismo, doctrinarismo, creencias ideológicas, alejadas del mundo real y sus necesidades por el otro; que establezca en su interior y con respecto a las masas, unas relaciones democráticas y de no pretender sustituir en las tareas que a los demás corresponde y su toma de decisione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A todo esto, se le une el hecho de que los militantes, como todas las demás personas, pueden vivir cantidad de problemas personales, afectivos, sexuales, etc, y por su grado de madurez psicológica tal vez no sepan afrontarlos de un modo creativo, positivo, capaz de librarles de frustraciones y sufrimientos.</w:t>
      </w:r>
    </w:p>
    <w:p>
      <w:pPr>
        <w:pStyle w:val="Normal"/>
        <w:ind w:right="-1" w:firstLine="142"/>
        <w:jc w:val="both"/>
        <w:rPr/>
      </w:pPr>
      <w:r>
        <w:rPr>
          <w:rFonts w:cs="Verdana" w:ascii="Verdana" w:hAnsi="Verdana"/>
          <w:sz w:val="20"/>
        </w:rPr>
        <w:t>Muchos militantes se encuentran en aquellos años con serios de problemas que se juntan a la decepción política y les desmotivan para seguir militando. Por ejemplo, sus estudios universitarios se interrumpieron por represalias del régimen, la cárcel o el exilio y es difícil terminarlos ahora cuando ya hay que ganarse la vida. La crisis económica que se agudiza y su historial militante les hace perfectos candidatos para irse al paro y deben buscar empleo ¡o autoempleo! fuera de grandes empresas. Tienen que pensar en mantener unos hijos que empiezan a llegar y eso les deja mucho menos tiempo y energías para la vida política. Han sacrificado en actividades políticas un tiempo de ocio que ahora, cuando no hay la necesidad de acabar con un régimen dictatorial, quieren recuperar por escaso que sea para ampliar sus relaciones afectivas, aficiones, etc.</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El marxismo que conocen les ha servido en la mayoría de los casos sobre todo para la lucha sindical y política antifascista; no han sabido aprovechar otras aportaciones que puede hacer y menos han tenido conciencia de las limitaciones que tiene. Por eso abrazan sin mucha coherencia teórica y política las nuevas corrientes de pensamiento como la ecología y el feminismo.</w:t>
      </w:r>
    </w:p>
    <w:p>
      <w:pPr>
        <w:pStyle w:val="Normal"/>
        <w:ind w:right="-1" w:firstLine="142"/>
        <w:jc w:val="both"/>
        <w:rPr/>
      </w:pPr>
      <w:r>
        <w:rPr>
          <w:rFonts w:cs="Verdana" w:ascii="Verdana" w:hAnsi="Verdana"/>
          <w:sz w:val="20"/>
        </w:rPr>
        <w:t>Para entender y superar su crisis política, de militancia y personal, les falta un nivel de comprensión teórico suficiente del plano político y de las diversas manifestaciones de la vida social (relaciones de producción capitalistas con cualquier disfraz, familia, ocio, etc), la superación de las limitaciones y problemas causados por la política comunista y el marxismo mismo y una filosofía de la vida adecuada para saber afrontar los conflictos, frustraciones, sufrimiento con lucidez y madurez psicológica.</w:t>
      </w:r>
    </w:p>
    <w:p>
      <w:pPr>
        <w:pStyle w:val="Normal"/>
        <w:ind w:right="-1" w:firstLine="142"/>
        <w:jc w:val="both"/>
        <w:rPr>
          <w:rFonts w:ascii="Verdana" w:hAnsi="Verdana" w:cs="Verdana"/>
          <w:sz w:val="20"/>
        </w:rPr>
      </w:pPr>
      <w:r>
        <w:rPr>
          <w:rFonts w:cs="Verdana" w:ascii="Verdana" w:hAnsi="Verdana"/>
          <w:sz w:val="20"/>
        </w:rPr>
        <w:t>Hoy día seguimos con esas limitaciones.</w:t>
      </w:r>
    </w:p>
    <w:p>
      <w:pPr>
        <w:pStyle w:val="Normal"/>
        <w:ind w:right="-1" w:firstLine="142"/>
        <w:jc w:val="both"/>
        <w:rPr/>
      </w:pPr>
      <w:r>
        <w:rPr>
          <w:rFonts w:cs="Verdana" w:ascii="Verdana" w:hAnsi="Verdana"/>
          <w:sz w:val="20"/>
        </w:rPr>
        <w:t>Pero el problema no termina aquí pues tambien se ha hecho patente para quien quiera reconocerlo, la crisis del sujeto revolucionario, esto es, del proletariado.</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b/>
          <w:b/>
          <w:i/>
          <w:i/>
          <w:sz w:val="20"/>
        </w:rPr>
      </w:pPr>
      <w:r>
        <w:rPr>
          <w:rFonts w:cs="Verdana" w:ascii="Verdana" w:hAnsi="Verdana"/>
          <w:b/>
          <w:i/>
          <w:sz w:val="20"/>
        </w:rPr>
        <w:t>b) La crisis del sujeto revolucionario.</w:t>
      </w:r>
    </w:p>
    <w:p>
      <w:pPr>
        <w:pStyle w:val="Normal"/>
        <w:ind w:right="-1" w:firstLine="142"/>
        <w:jc w:val="both"/>
        <w:rPr/>
      </w:pPr>
      <w:r>
        <w:rPr>
          <w:rFonts w:cs="Verdana" w:ascii="Verdana" w:hAnsi="Verdana"/>
          <w:sz w:val="20"/>
        </w:rPr>
        <w:t>En los años 60 y 70 en Europa y España, la clase obrera tradicional, los trabajadores de fábricas del automóvil, electrodomésticos, máquina-herramienta, minas, construcción, astilleros, siderurgia..., tienen un peso numérico y social muy superior al de hoy. Aun así ya estaba en crisis el sujeto revolucionario. No voy a detenerme en cuestiones secundarias sino que voy directamente “a por la mayor”.</w:t>
      </w:r>
    </w:p>
    <w:p>
      <w:pPr>
        <w:pStyle w:val="Normal"/>
        <w:ind w:right="-1" w:firstLine="142"/>
        <w:jc w:val="both"/>
        <w:rPr/>
      </w:pPr>
      <w:r>
        <w:rPr>
          <w:rFonts w:cs="Verdana" w:ascii="Verdana" w:hAnsi="Verdana"/>
          <w:sz w:val="20"/>
        </w:rPr>
        <w:t xml:space="preserve">La clase obrera, proletaria, </w:t>
      </w:r>
      <w:r>
        <w:rPr>
          <w:rFonts w:cs="Verdana" w:ascii="Verdana" w:hAnsi="Verdana"/>
          <w:sz w:val="20"/>
          <w:u w:val="single"/>
        </w:rPr>
        <w:t>no</w:t>
      </w:r>
      <w:r>
        <w:rPr>
          <w:rFonts w:cs="Verdana" w:ascii="Verdana" w:hAnsi="Verdana"/>
          <w:sz w:val="20"/>
        </w:rPr>
        <w:t xml:space="preserve"> es revolucionaria, pues es una clase propia de la sociedad capitalista, constituida para servir en esa sociedad. La clase obrera sólo puede consolidarse, afirmarse como clase, si lo hace con su par en las relaciones sociales, la burguesa. En cuanto que clase no hay en ella nada que la empuje a disolver la relación “simbiótica” con la clase burguesa. En cuanto que clase su existencia es inseparable de la burguesa. La burguesía no es una simple clase parasitaria sino el otro polo en las relaciones sociales del binomio burguesía - proletariado, aunque los detalles y el peso de una y otra puedan variar. En cuanto que clase no es “portadora” de nuevas relaciones sociales de producción, pues sólo puede ser clase obrera en cuanto que lo es para el Capital; en cuanto que clase es “portadora” de capitalismo, no de comunismo. La burguesía naciente, como clase dominante, era “portadora” de una nueva sociedad, la capitalista. La clase obrera, como clase dominada en las relaciones capitalistas, no es portadora de una nueva sociedad sino, mientras exista, perpetuadora del capitalismo, aunque sea a su pesar. La burguesía no era una clase social propia del núcleo constitutivo de las relaciones sociales de producción feudales (señor feudal, campesinado..), sino una clase en cierto modo marginal al sistema y que para liberarse de las limitaciones del feudalismo, podía confiar en su condición de clase y en la dinámica del capital Dinero - Mercancía - + Dinero (D-M-D´). Pero los proletarios no pueden confiar para liberarse en nada semejante como potencial del trabajo asalariado pues si acepta su naturaleza y condición de clase se mueve siempre en los límites de mayor o menor plusvalía o salario. La contradicción entre las relaciones de producción capitalistas y el carácter social de las fuerzas productivas es parcial, dado el carácter capitalista de esa socialidad y destructivo de muchas de sus fuerzas. Las mismas relaciones de producción capitalistas pueden adoptar un carácter “social”, como en el Capitalismo de Estado, la autogestión yugoslava....e incluso el llamado “capitalismo popular” a base de generalizar la figura del pequeño accionista (trabajadores que tienen invertidos sus ahorros o su plan de jubilación, para que no pierdan su valor por la inflacción, en algunas acciones, fondo de inversión, etc). </w:t>
      </w:r>
      <w:r>
        <w:rPr>
          <w:rFonts w:cs="Verdana" w:ascii="Verdana" w:hAnsi="Verdana"/>
          <w:i/>
          <w:sz w:val="20"/>
        </w:rPr>
        <w:t>Los</w:t>
      </w:r>
      <w:r>
        <w:rPr>
          <w:rFonts w:cs="Verdana" w:ascii="Verdana" w:hAnsi="Verdana"/>
          <w:sz w:val="20"/>
        </w:rPr>
        <w:t xml:space="preserve"> proletarios, por su cualificación, capacidad de trabajo cooperativo, sólo muy limitadamente pueden ser portadores de fuerzas productivas y relaciones de producción aprovechables por el trabajador colectivo libremente asociado. Si bien hay que eliminar el poder político de la burguesía que se levanta como obstáculo a las necesarias transformaciones y forzosamente debemos partir de lo que hay, lo fundamental es llevar adelante una profunda transformación en el carácter social de las fuerzas productivas, </w:t>
      </w:r>
      <w:r>
        <w:rPr>
          <w:rFonts w:cs="Verdana" w:ascii="Verdana" w:hAnsi="Verdana"/>
          <w:sz w:val="20"/>
          <w:u w:val="single"/>
        </w:rPr>
        <w:t>empezando</w:t>
      </w:r>
      <w:r>
        <w:rPr>
          <w:rFonts w:cs="Verdana" w:ascii="Verdana" w:hAnsi="Verdana"/>
          <w:sz w:val="20"/>
        </w:rPr>
        <w:t xml:space="preserve"> por los propios trabajadores, reduciendo distancias en la escala de cualificación cientifico-técnica y entre las tareas de organización y producción. Sólo así se suprimirán las raíces de los privilegios y el caldo de cultivo para el surgimiento de nuevas clases explotadoras que se justifiquen en las necesidades de la división social del trabajo. </w:t>
      </w:r>
    </w:p>
    <w:p>
      <w:pPr>
        <w:pStyle w:val="Normal"/>
        <w:ind w:right="-1" w:firstLine="142"/>
        <w:jc w:val="both"/>
        <w:rPr/>
      </w:pPr>
      <w:r>
        <w:rPr>
          <w:rFonts w:cs="Verdana" w:ascii="Verdana" w:hAnsi="Verdana"/>
          <w:sz w:val="20"/>
        </w:rPr>
        <w:t>Pero esta tarea no puede dejarse en manos del progreso y desarrollo científico-técnico del capitalismo, como si fuese algo neutro, esperando que cree unas condiciones mejores, más maduras para la sociedad sin clases, pues siempre lo condicionará para seguir reproduciendo lo fundamental de sus divisiones de clases y privilegios, privando a los trabajadores de los medios para controlar su vida, incluso el trabajo, y minando los avances con la desintegración, brutalización y desorientación de la vida social. La energía atómica traducida en bombas arrojadas sobre la población civil no es el simple resultado del desarrollo cientifico, sino de su orientación por unos intereses de clase muy concretos, por lo que la mayor comprensión de la naturaleza del Universo se convierte en la destrucción inmisercorde de miles de miembros de la especie que la ha hecho posible. Esta “marca” de clase se imprime de muchas maneras en la línea general del progreso científico-técnico, incluida la producción, como en el caso del fordismo que descualifica a los trabajadores, en las líneas de investigación que se toman como en las que se dejan de lado, como por ejemplo, en la industria farmacéutica, primando las medicinas que más beneficios económicos dejan en lugar de las más necesarias pues quienes las demandan son poco solventes económicamente.</w:t>
      </w:r>
    </w:p>
    <w:p>
      <w:pPr>
        <w:pStyle w:val="Normal"/>
        <w:ind w:right="-1" w:firstLine="142"/>
        <w:jc w:val="both"/>
        <w:rPr/>
      </w:pPr>
      <w:r>
        <w:rPr>
          <w:rFonts w:cs="Verdana" w:ascii="Verdana" w:hAnsi="Verdana"/>
          <w:sz w:val="20"/>
        </w:rPr>
        <w:t xml:space="preserve">No fueron las clases explotadas como los esclavos las que dieron lugar al feudalismo, ni los siervos de la gleba los que dieron lugar al capitalismo, sino otra evolución de la sociedad, debida en el primer caso en gran parte a la invasiones bárbaras y la disolución del poder central del imperio y al trabajo de hombres no esclavos, y en el segundo al surgimiento </w:t>
      </w:r>
      <w:r>
        <w:rPr>
          <w:rFonts w:cs="Verdana" w:ascii="Verdana" w:hAnsi="Verdana"/>
          <w:i/>
          <w:sz w:val="20"/>
        </w:rPr>
        <w:t>en los márgenes</w:t>
      </w:r>
      <w:r>
        <w:rPr>
          <w:rFonts w:cs="Verdana" w:ascii="Verdana" w:hAnsi="Verdana"/>
          <w:sz w:val="20"/>
        </w:rPr>
        <w:t xml:space="preserve"> del sistema social feudal, de una nueva clase, la burguesía. No fue en el </w:t>
      </w:r>
      <w:r>
        <w:rPr>
          <w:rFonts w:cs="Verdana" w:ascii="Verdana" w:hAnsi="Verdana"/>
          <w:i/>
          <w:sz w:val="20"/>
        </w:rPr>
        <w:t>núcleo</w:t>
      </w:r>
      <w:r>
        <w:rPr>
          <w:rFonts w:cs="Verdana" w:ascii="Verdana" w:hAnsi="Verdana"/>
          <w:sz w:val="20"/>
        </w:rPr>
        <w:t xml:space="preserve"> del sistema, de las dos clases sociales básicas en él (esclavista y esclavos, señor feudal y campesinos...) donde se encontró la clase social con un proyecto alternativo viable para una nueva sociedad, sino en algún intersticio o zona marginal al sistema. Hoy no existe, al parecer, ninguna clase social, ni siquiera la tecnoburocracia, capaz de crear otra sociedad humánamente más avanzada. Así que sólo nos queda la esperanza de </w:t>
      </w:r>
      <w:r>
        <w:rPr>
          <w:rFonts w:cs="Verdana" w:ascii="Verdana" w:hAnsi="Verdana"/>
          <w:i/>
          <w:sz w:val="20"/>
        </w:rPr>
        <w:t xml:space="preserve">constituir una </w:t>
      </w:r>
      <w:r>
        <w:rPr>
          <w:rFonts w:cs="Verdana" w:ascii="Verdana" w:hAnsi="Verdana"/>
          <w:i/>
          <w:sz w:val="20"/>
          <w:u w:val="single"/>
        </w:rPr>
        <w:t>fuerza social</w:t>
      </w:r>
      <w:r>
        <w:rPr>
          <w:rFonts w:cs="Verdana" w:ascii="Verdana" w:hAnsi="Verdana"/>
          <w:i/>
          <w:sz w:val="20"/>
        </w:rPr>
        <w:t xml:space="preserve"> con los</w:t>
      </w:r>
      <w:r>
        <w:rPr>
          <w:rFonts w:cs="Verdana" w:ascii="Verdana" w:hAnsi="Verdana"/>
          <w:sz w:val="20"/>
        </w:rPr>
        <w:t xml:space="preserve"> proletarios (no la  clase) con un proyecto que permita un salto cualitativo a la Humanidad en la superación de todas sus lacras. </w:t>
      </w:r>
      <w:r>
        <w:rPr>
          <w:rFonts w:cs="Verdana" w:ascii="Verdana" w:hAnsi="Verdana"/>
          <w:i/>
          <w:sz w:val="20"/>
        </w:rPr>
        <w:t>Los</w:t>
      </w:r>
      <w:r>
        <w:rPr>
          <w:rFonts w:cs="Verdana" w:ascii="Verdana" w:hAnsi="Verdana"/>
          <w:sz w:val="20"/>
        </w:rPr>
        <w:t xml:space="preserve"> proletarios son ese sector humano que hoy </w:t>
      </w:r>
      <w:r>
        <w:rPr>
          <w:rFonts w:cs="Verdana" w:ascii="Verdana" w:hAnsi="Verdana"/>
          <w:i/>
          <w:sz w:val="20"/>
        </w:rPr>
        <w:t>puede</w:t>
      </w:r>
      <w:r>
        <w:rPr>
          <w:rFonts w:cs="Verdana" w:ascii="Verdana" w:hAnsi="Verdana"/>
          <w:sz w:val="20"/>
        </w:rPr>
        <w:t xml:space="preserve"> estar en los intersticios del sistema social con una posibilidad de transformarlo, dentro y a la vez potencialmente fuera, formando parte de la clase obrera y a la vez, como seres humanos sensibles e inteligentes, pudiendo desidentificarse de ella de un modo revolucionario no porque aspire a convertirse en un pequeño burgués.</w:t>
      </w:r>
    </w:p>
    <w:p>
      <w:pPr>
        <w:pStyle w:val="Normal"/>
        <w:ind w:right="-1" w:firstLine="142"/>
        <w:jc w:val="both"/>
        <w:rPr/>
      </w:pPr>
      <w:r>
        <w:rPr>
          <w:rFonts w:cs="Verdana" w:ascii="Verdana" w:hAnsi="Verdana"/>
          <w:sz w:val="20"/>
        </w:rPr>
        <w:t xml:space="preserve">Al contrario de lo que dice toda la mitología marxista, la clase obrera </w:t>
      </w:r>
      <w:r>
        <w:rPr>
          <w:rFonts w:cs="Verdana" w:ascii="Verdana" w:hAnsi="Verdana"/>
          <w:sz w:val="20"/>
          <w:u w:val="single"/>
        </w:rPr>
        <w:t>no</w:t>
      </w:r>
      <w:r>
        <w:rPr>
          <w:rFonts w:cs="Verdana" w:ascii="Verdana" w:hAnsi="Verdana"/>
          <w:sz w:val="20"/>
        </w:rPr>
        <w:t xml:space="preserve"> es “portadora de nuevas relaciones de producción”. Aunque, al contrario de lo que dice el marxismo, </w:t>
      </w:r>
      <w:r>
        <w:rPr>
          <w:rFonts w:cs="Verdana" w:ascii="Verdana" w:hAnsi="Verdana"/>
          <w:sz w:val="20"/>
          <w:u w:val="single"/>
        </w:rPr>
        <w:t>no</w:t>
      </w:r>
      <w:r>
        <w:rPr>
          <w:rFonts w:cs="Verdana" w:ascii="Verdana" w:hAnsi="Verdana"/>
          <w:sz w:val="20"/>
        </w:rPr>
        <w:t xml:space="preserve"> esté inscrito en su ser, aunque </w:t>
      </w:r>
      <w:r>
        <w:rPr>
          <w:rFonts w:cs="Verdana" w:ascii="Verdana" w:hAnsi="Verdana"/>
          <w:sz w:val="20"/>
          <w:u w:val="single"/>
        </w:rPr>
        <w:t>no</w:t>
      </w:r>
      <w:r>
        <w:rPr>
          <w:rFonts w:cs="Verdana" w:ascii="Verdana" w:hAnsi="Verdana"/>
          <w:sz w:val="20"/>
        </w:rPr>
        <w:t xml:space="preserve"> forme parte de su naturaleza de clase, aunque </w:t>
      </w:r>
      <w:r>
        <w:rPr>
          <w:rFonts w:cs="Verdana" w:ascii="Verdana" w:hAnsi="Verdana"/>
          <w:sz w:val="20"/>
          <w:u w:val="single"/>
        </w:rPr>
        <w:t>no</w:t>
      </w:r>
      <w:r>
        <w:rPr>
          <w:rFonts w:cs="Verdana" w:ascii="Verdana" w:hAnsi="Verdana"/>
          <w:sz w:val="20"/>
        </w:rPr>
        <w:t xml:space="preserve"> esté determinado, obligado, impelido, etc, para ello, </w:t>
      </w:r>
      <w:r>
        <w:rPr>
          <w:rFonts w:cs="Verdana" w:ascii="Verdana" w:hAnsi="Verdana"/>
          <w:i/>
          <w:sz w:val="20"/>
        </w:rPr>
        <w:t xml:space="preserve">el </w:t>
      </w:r>
      <w:r>
        <w:rPr>
          <w:rFonts w:cs="Verdana" w:ascii="Verdana" w:hAnsi="Verdana"/>
          <w:sz w:val="20"/>
        </w:rPr>
        <w:t xml:space="preserve">proletario (no la clase), por su situación social e intereses humanos (no de clase) tiene más </w:t>
      </w:r>
      <w:r>
        <w:rPr>
          <w:rFonts w:cs="Verdana" w:ascii="Verdana" w:hAnsi="Verdana"/>
          <w:i/>
          <w:sz w:val="20"/>
        </w:rPr>
        <w:t>posibilidades</w:t>
      </w:r>
      <w:r>
        <w:rPr>
          <w:rFonts w:cs="Verdana" w:ascii="Verdana" w:hAnsi="Verdana"/>
          <w:sz w:val="20"/>
        </w:rPr>
        <w:t xml:space="preserve"> que otro sector social de abrazar, </w:t>
      </w:r>
      <w:r>
        <w:rPr>
          <w:rFonts w:cs="Verdana" w:ascii="Verdana" w:hAnsi="Verdana"/>
          <w:i/>
          <w:sz w:val="20"/>
        </w:rPr>
        <w:t>si lo desea</w:t>
      </w:r>
      <w:r>
        <w:rPr>
          <w:rFonts w:cs="Verdana" w:ascii="Verdana" w:hAnsi="Verdana"/>
          <w:sz w:val="20"/>
        </w:rPr>
        <w:t xml:space="preserve"> la </w:t>
      </w:r>
      <w:r>
        <w:rPr>
          <w:rFonts w:cs="Verdana" w:ascii="Verdana" w:hAnsi="Verdana"/>
          <w:sz w:val="20"/>
          <w:u w:val="single"/>
        </w:rPr>
        <w:t>opción</w:t>
      </w:r>
      <w:r>
        <w:rPr>
          <w:rFonts w:cs="Verdana" w:ascii="Verdana" w:hAnsi="Verdana"/>
          <w:sz w:val="20"/>
        </w:rPr>
        <w:t xml:space="preserve"> de un proyecto comunista.</w:t>
      </w:r>
    </w:p>
    <w:p>
      <w:pPr>
        <w:pStyle w:val="Normal"/>
        <w:ind w:right="-1" w:firstLine="142"/>
        <w:jc w:val="both"/>
        <w:rPr/>
      </w:pPr>
      <w:r>
        <w:rPr>
          <w:rFonts w:cs="Verdana" w:ascii="Verdana" w:hAnsi="Verdana"/>
          <w:sz w:val="20"/>
        </w:rPr>
        <w:t xml:space="preserve">Los proletarios, en cuanto que seres humanos y trabajadores, debieran (no, deberán) estar interesados en liberarse de su condición de clase obrera. Esa sería su tarea durante el periodo de transición del capitalismo al comunismo, el objeto del </w:t>
      </w:r>
      <w:r>
        <w:rPr>
          <w:rFonts w:cs="Verdana" w:ascii="Verdana" w:hAnsi="Verdana"/>
          <w:i/>
          <w:sz w:val="20"/>
        </w:rPr>
        <w:t>Programa de Transformaciones Socialistas</w:t>
      </w:r>
      <w:r>
        <w:rPr>
          <w:rFonts w:cs="Verdana" w:ascii="Verdana" w:hAnsi="Verdana"/>
          <w:sz w:val="20"/>
        </w:rPr>
        <w:t xml:space="preserve"> (PTS). No se trata de dominar a la burguesía y reforzar a la clase obrera. No puede haber una clase obrera dominante y una burguesía dominada, aunque los proletarios pasen a ser políticamente dominantes durante el período de transición. No se trata de “dar la vuelta a la tortilla”. Si existe clase obrera existirá burguesía y capitalismo. No se trata de reforzar a la clase obrera sino de constituir el trabajador colectivo libremente asociado. Pensar de otra manera no sólo es irreal en lo que respecta a la división social del trabajo, sino que puede alentar utopías asesinas, como el genocidio de la burguesía, creyendo que eliminando a los “parásitos” burgueses se resuelve el problema, como ocurría en el estalinismo, para sustituir a la burguesía privada por la estatal y similar al “socialismo” de los imbéciles (nazismo) que sueña con acabar con la burguesía acabando con los judíos burgueses.</w:t>
      </w:r>
    </w:p>
    <w:p>
      <w:pPr>
        <w:pStyle w:val="Normal"/>
        <w:ind w:right="-1" w:firstLine="142"/>
        <w:jc w:val="both"/>
        <w:rPr/>
      </w:pPr>
      <w:r>
        <w:rPr>
          <w:rFonts w:cs="Verdana" w:ascii="Verdana" w:hAnsi="Verdana"/>
          <w:sz w:val="20"/>
        </w:rPr>
        <w:t>No existe una dinámica estructural, económica, etc en la clase obrera que garantice que va a implantar el comunismo,</w:t>
      </w:r>
      <w:r>
        <w:rPr>
          <w:rFonts w:cs="Verdana" w:ascii="Verdana" w:hAnsi="Verdana"/>
          <w:i/>
          <w:sz w:val="20"/>
        </w:rPr>
        <w:t xml:space="preserve"> ni siquiera</w:t>
      </w:r>
      <w:r>
        <w:rPr>
          <w:rFonts w:cs="Verdana" w:ascii="Verdana" w:hAnsi="Verdana"/>
          <w:sz w:val="20"/>
        </w:rPr>
        <w:t xml:space="preserve"> que la empuje a él. Por ello, el proceso al comunismo, aun impulsado por las necesidades, entre otras, impuestas por las relaciones sociales, será un proceso, eminentemente, subjetivo, resultado de la consciencia, no de fuerzas ni dinámicas inconscientes. La dinámica espontánea lleva a la clase obrera a ser lo que es aunque a veces apunte a modalidades más en pugna con la clase burguesa (cooperativismo, autogestión...) aunque incapaces de romper con las relaciones capitalistas substanciales. </w:t>
      </w:r>
    </w:p>
    <w:p>
      <w:pPr>
        <w:pStyle w:val="Normal"/>
        <w:ind w:right="-1" w:firstLine="142"/>
        <w:jc w:val="both"/>
        <w:rPr/>
      </w:pPr>
      <w:r>
        <w:rPr>
          <w:rFonts w:cs="Verdana" w:ascii="Verdana" w:hAnsi="Verdana"/>
          <w:sz w:val="20"/>
        </w:rPr>
        <w:t xml:space="preserve">La clase “en sí” se limita a la lucha salarial directa o indirecta (Estado benefactor). Pero la clase “para sí” sólo se perpetúa, por tanto como clase dominada, aunque en condiciones que considera algo más ventajosas para ella, como la propiedad estatal, cooperativa, autogestionaria.... La esperanza para los proletarios y la Humanidad no está en la clase “para sí” de Marx, </w:t>
      </w:r>
      <w:r>
        <w:rPr>
          <w:rFonts w:cs="Verdana" w:ascii="Verdana" w:hAnsi="Verdana"/>
          <w:i/>
          <w:sz w:val="20"/>
        </w:rPr>
        <w:t xml:space="preserve">supuestamente obligada por su naturaleza de clase a hacer la revolución </w:t>
      </w:r>
      <w:r>
        <w:rPr>
          <w:rFonts w:cs="Verdana" w:ascii="Verdana" w:hAnsi="Verdana"/>
          <w:sz w:val="20"/>
        </w:rPr>
        <w:t xml:space="preserve">y liberarse de su condición, sino en que proletarios “para sí” como seres humanos y </w:t>
      </w:r>
      <w:r>
        <w:rPr>
          <w:rFonts w:cs="Verdana" w:ascii="Verdana" w:hAnsi="Verdana"/>
          <w:i/>
          <w:sz w:val="20"/>
        </w:rPr>
        <w:t>contra</w:t>
      </w:r>
      <w:r>
        <w:rPr>
          <w:rFonts w:cs="Verdana" w:ascii="Verdana" w:hAnsi="Verdana"/>
          <w:sz w:val="20"/>
        </w:rPr>
        <w:t xml:space="preserve"> sus determinantes de clase “en sí” o “para sí”, elijan libremente, entre otras opciones que se le presentan, no condicionados por fuerzas inconscientes y por su naturaleza de clase, la opción </w:t>
      </w:r>
      <w:r>
        <w:rPr>
          <w:rFonts w:cs="Verdana" w:ascii="Verdana" w:hAnsi="Verdana"/>
          <w:i/>
          <w:sz w:val="20"/>
        </w:rPr>
        <w:t>antinatura</w:t>
      </w:r>
      <w:r>
        <w:rPr>
          <w:rFonts w:cs="Verdana" w:ascii="Verdana" w:hAnsi="Verdana"/>
          <w:sz w:val="20"/>
        </w:rPr>
        <w:t xml:space="preserve"> del comunismo, </w:t>
      </w:r>
      <w:r>
        <w:rPr>
          <w:rFonts w:cs="Verdana" w:ascii="Verdana" w:hAnsi="Verdana"/>
          <w:i/>
          <w:sz w:val="20"/>
        </w:rPr>
        <w:t>contra su naturaleza, tendencias, condición de clase “en sí” o “para sí”</w:t>
      </w:r>
      <w:r>
        <w:rPr>
          <w:rFonts w:cs="Verdana" w:ascii="Verdana" w:hAnsi="Verdana"/>
          <w:sz w:val="20"/>
        </w:rPr>
        <w:t xml:space="preserve"> y de paso, contra su par inseparable, la burguesía en su forma privada, estatal, tecnocrática, burocrática, cooperativa, partidaria, etc. Aunque en la lucha por sobrevivir y por el poder político, el enemigo principal de los proletarios sea la burguesía, en la lucha por su definitiva liberación, el enemigo principal de </w:t>
      </w:r>
      <w:r>
        <w:rPr>
          <w:rFonts w:cs="Verdana" w:ascii="Verdana" w:hAnsi="Verdana"/>
          <w:i/>
          <w:sz w:val="20"/>
        </w:rPr>
        <w:t>los proletarios por el comunismo</w:t>
      </w:r>
      <w:r>
        <w:rPr>
          <w:rFonts w:cs="Verdana" w:ascii="Verdana" w:hAnsi="Verdana"/>
          <w:sz w:val="20"/>
        </w:rPr>
        <w:t xml:space="preserve"> no es el burgués, etc, sino </w:t>
      </w:r>
      <w:r>
        <w:rPr>
          <w:rFonts w:cs="Verdana" w:ascii="Verdana" w:hAnsi="Verdana"/>
          <w:i/>
          <w:sz w:val="20"/>
        </w:rPr>
        <w:t>su</w:t>
      </w:r>
      <w:r>
        <w:rPr>
          <w:rFonts w:cs="Verdana" w:ascii="Verdana" w:hAnsi="Verdana"/>
          <w:sz w:val="20"/>
        </w:rPr>
        <w:t xml:space="preserve"> propia naturaleza, impulsos, condición de clase y el resto se deduce por añadidura. </w:t>
      </w:r>
    </w:p>
    <w:p>
      <w:pPr>
        <w:pStyle w:val="Normal"/>
        <w:ind w:right="-1" w:firstLine="142"/>
        <w:jc w:val="both"/>
        <w:rPr/>
      </w:pPr>
      <w:r>
        <w:rPr>
          <w:rFonts w:cs="Verdana" w:ascii="Verdana" w:hAnsi="Verdana"/>
          <w:sz w:val="20"/>
        </w:rPr>
        <w:t xml:space="preserve">No es la clase obrera la “portadora” “soporte” de fuerzas productivas, relaciones sociales de producción, sujeto revolucionario, comunistas. Son </w:t>
      </w:r>
      <w:r>
        <w:rPr>
          <w:rFonts w:cs="Verdana" w:ascii="Verdana" w:hAnsi="Verdana"/>
          <w:i/>
          <w:sz w:val="20"/>
        </w:rPr>
        <w:t>los proletarios</w:t>
      </w:r>
      <w:r>
        <w:rPr>
          <w:rFonts w:cs="Verdana" w:ascii="Verdana" w:hAnsi="Verdana"/>
          <w:sz w:val="20"/>
        </w:rPr>
        <w:t xml:space="preserve"> quienes podrían llegar a ser portadores, </w:t>
      </w:r>
      <w:r>
        <w:rPr>
          <w:rFonts w:cs="Verdana" w:ascii="Verdana" w:hAnsi="Verdana"/>
          <w:i/>
          <w:sz w:val="20"/>
        </w:rPr>
        <w:t>abanderados de un proyecto político y social, de un Programa por el comunismo</w:t>
      </w:r>
      <w:r>
        <w:rPr>
          <w:rFonts w:cs="Verdana" w:ascii="Verdana" w:hAnsi="Verdana"/>
          <w:sz w:val="20"/>
        </w:rPr>
        <w:t xml:space="preserve">. Este Programa no será como una conciencia que le viene de fuera a la clase revolucionaria inyectada por la intelectualidad revolucionaria (esquema leninista) aportando la conciencia de clase “para sí” que la ideología dominante le impide elaborar por sí aunque corresponda a su verdadera naturaleza e intereses de clase, para que en cuanto que clase cumpla con la misión asignada por el desarrollo histórico. Este Programa será exterior </w:t>
      </w:r>
      <w:r>
        <w:rPr>
          <w:rFonts w:cs="Verdana" w:ascii="Verdana" w:hAnsi="Verdana"/>
          <w:sz w:val="20"/>
          <w:u w:val="single"/>
        </w:rPr>
        <w:t>a la clase</w:t>
      </w:r>
      <w:r>
        <w:rPr>
          <w:rFonts w:cs="Verdana" w:ascii="Verdana" w:hAnsi="Verdana"/>
          <w:sz w:val="20"/>
        </w:rPr>
        <w:t xml:space="preserve"> obrera tanto por su elaboración, como portadora, abanderada del mismo; pero no exterior </w:t>
      </w:r>
      <w:r>
        <w:rPr>
          <w:rFonts w:cs="Verdana" w:ascii="Verdana" w:hAnsi="Verdana"/>
          <w:sz w:val="20"/>
          <w:u w:val="single"/>
        </w:rPr>
        <w:t>a los proletarios</w:t>
      </w:r>
      <w:r>
        <w:rPr>
          <w:rFonts w:cs="Verdana" w:ascii="Verdana" w:hAnsi="Verdana"/>
          <w:sz w:val="20"/>
        </w:rPr>
        <w:t xml:space="preserve">. Los planteamientos comunistas son estructural, intrínsecamente ajenos </w:t>
      </w:r>
      <w:r>
        <w:rPr>
          <w:rFonts w:cs="Verdana" w:ascii="Verdana" w:hAnsi="Verdana"/>
          <w:sz w:val="20"/>
          <w:u w:val="single"/>
        </w:rPr>
        <w:t>a la clase</w:t>
      </w:r>
      <w:r>
        <w:rPr>
          <w:rFonts w:cs="Verdana" w:ascii="Verdana" w:hAnsi="Verdana"/>
          <w:sz w:val="20"/>
        </w:rPr>
        <w:t xml:space="preserve"> obrera, incompatibles con su naturaleza y no sirve de nada que se pretenda inyectarlos a la clase obrera desde fuera pues </w:t>
      </w:r>
      <w:r>
        <w:rPr>
          <w:rFonts w:cs="Verdana" w:ascii="Verdana" w:hAnsi="Verdana"/>
          <w:sz w:val="20"/>
          <w:u w:val="single"/>
        </w:rPr>
        <w:t>en tanto que clase</w:t>
      </w:r>
      <w:r>
        <w:rPr>
          <w:rFonts w:cs="Verdana" w:ascii="Verdana" w:hAnsi="Verdana"/>
          <w:sz w:val="20"/>
        </w:rPr>
        <w:t xml:space="preserve"> no sólo es incapaz de elaborarlos, sino de hacer uso de ellos, integrarlos, pues como clase le es intrínsecamente imposible pretender construir una nueva sociedad (sin clases en su caso), como en cambio sí le fue posible a la burguesía, tal como se ha explicado. La clase obrera no puede ser “portadora” de un Programa comunista, ni por su naturaleza ni aunque se le adjudique ese papel pues es incompatible con sus posibilidades estructurales como clase. Como si se pretendiese que la pequeña burguesía es, como clase, portadora del comunismo, pero de tan alienada en el sistema hay que aportarla la conciencia de clase para sí desde fuera; o que se le puede adjudicar ese papel, o que los pequeño burgueses son la fuerza social para el comunismo. Son </w:t>
      </w:r>
      <w:r>
        <w:rPr>
          <w:rFonts w:cs="Verdana" w:ascii="Verdana" w:hAnsi="Verdana"/>
          <w:i/>
          <w:sz w:val="20"/>
        </w:rPr>
        <w:t>los</w:t>
      </w:r>
      <w:r>
        <w:rPr>
          <w:rFonts w:cs="Verdana" w:ascii="Verdana" w:hAnsi="Verdana"/>
          <w:sz w:val="20"/>
        </w:rPr>
        <w:t xml:space="preserve"> proletarios los principales candidatos para abanderar el Programa por el comunismo contra su propia naturaleza de clase, en gran parte, a pesar de sus condicionantes de clase. Son </w:t>
      </w:r>
      <w:r>
        <w:rPr>
          <w:rFonts w:cs="Verdana" w:ascii="Verdana" w:hAnsi="Verdana"/>
          <w:i/>
          <w:sz w:val="20"/>
        </w:rPr>
        <w:t>los proletarios por el Programa comunista</w:t>
      </w:r>
      <w:r>
        <w:rPr>
          <w:rFonts w:cs="Verdana" w:ascii="Verdana" w:hAnsi="Verdana"/>
          <w:sz w:val="20"/>
        </w:rPr>
        <w:t xml:space="preserve"> la </w:t>
      </w:r>
      <w:r>
        <w:rPr>
          <w:rFonts w:cs="Verdana" w:ascii="Verdana" w:hAnsi="Verdana"/>
          <w:i/>
          <w:sz w:val="20"/>
          <w:u w:val="single"/>
        </w:rPr>
        <w:t>fuerza social</w:t>
      </w:r>
      <w:r>
        <w:rPr>
          <w:rFonts w:cs="Verdana" w:ascii="Verdana" w:hAnsi="Verdana"/>
          <w:i/>
          <w:sz w:val="20"/>
        </w:rPr>
        <w:t xml:space="preserve"> </w:t>
      </w:r>
      <w:r>
        <w:rPr>
          <w:rFonts w:cs="Verdana" w:ascii="Verdana" w:hAnsi="Verdana"/>
          <w:sz w:val="20"/>
        </w:rPr>
        <w:t xml:space="preserve">(no clase) capaz de asumir las tareas revolucionarias. Y es esa fuerza social el </w:t>
      </w:r>
      <w:r>
        <w:rPr>
          <w:rFonts w:cs="Verdana" w:ascii="Verdana" w:hAnsi="Verdana"/>
          <w:i/>
          <w:sz w:val="20"/>
        </w:rPr>
        <w:t>sujeto histórico</w:t>
      </w:r>
      <w:r>
        <w:rPr>
          <w:rFonts w:cs="Verdana" w:ascii="Verdana" w:hAnsi="Verdana"/>
          <w:sz w:val="20"/>
        </w:rPr>
        <w:t xml:space="preserve"> que se necesita para, como trabajadores, disolver su clase desde dentro. Lo de menos es el papel que los intelectuales jugarán en la elaboración del Programa, aunque su aportación pueda ser importante. Lo fundamental es que los proletarios intervendrán en su elaboración y que se lo plantearán como proletarios por el comunismo, no como clase obrera revolucionaria.</w:t>
      </w:r>
    </w:p>
    <w:p>
      <w:pPr>
        <w:pStyle w:val="Normal"/>
        <w:ind w:right="-1" w:firstLine="142"/>
        <w:jc w:val="both"/>
        <w:rPr/>
      </w:pPr>
      <w:r>
        <w:rPr>
          <w:rFonts w:cs="Verdana" w:ascii="Verdana" w:hAnsi="Verdana"/>
          <w:sz w:val="20"/>
        </w:rPr>
        <w:t xml:space="preserve">El sujeto de la revolución comunista serán </w:t>
      </w:r>
      <w:r>
        <w:rPr>
          <w:rFonts w:cs="Verdana" w:ascii="Verdana" w:hAnsi="Verdana"/>
          <w:i/>
          <w:sz w:val="20"/>
        </w:rPr>
        <w:t>los</w:t>
      </w:r>
      <w:r>
        <w:rPr>
          <w:rFonts w:cs="Verdana" w:ascii="Verdana" w:hAnsi="Verdana"/>
          <w:sz w:val="20"/>
        </w:rPr>
        <w:t xml:space="preserve"> proletarios (no la clase) que se rebelen contra su condición de clase, se “desclasen”, se desidentifiquen de su clase, reclamen sus necesidades humanas (no de clase) y se pronuncien por la </w:t>
      </w:r>
      <w:r>
        <w:rPr>
          <w:rFonts w:cs="Verdana" w:ascii="Verdana" w:hAnsi="Verdana"/>
          <w:sz w:val="20"/>
          <w:u w:val="single"/>
        </w:rPr>
        <w:t>opción</w:t>
      </w:r>
      <w:r>
        <w:rPr>
          <w:rFonts w:cs="Verdana" w:ascii="Verdana" w:hAnsi="Verdana"/>
          <w:sz w:val="20"/>
        </w:rPr>
        <w:t xml:space="preserve"> de constituirse en trabajador colectivo libremente asociado aboliendo las relaciones de producción y sociales capitalistas. La creencia en la clase, en el determinismo histórico, en su naturaleza revolucionaria, al principio puede dar confianza en la victoria, pero dada su irrealidad, acaba llevando al fracaso, confundiendo las conciencias y desmovilizando. </w:t>
      </w:r>
    </w:p>
    <w:p>
      <w:pPr>
        <w:pStyle w:val="Normal"/>
        <w:ind w:right="-1" w:firstLine="142"/>
        <w:jc w:val="both"/>
        <w:rPr/>
      </w:pPr>
      <w:r>
        <w:rPr>
          <w:rFonts w:cs="Verdana" w:ascii="Verdana" w:hAnsi="Verdana"/>
          <w:sz w:val="20"/>
        </w:rPr>
        <w:t xml:space="preserve">Lo erróneo de la creencia en la clase obrera como clase revolucionaria no sólo se puede establecer teóricamente sino que la Historia lo confirma. Quienes creen ver en las experiencias revolucionarias la demostración del carácter revolucionario de la clase obrera, lo que en realidad ven es a los proletarios en la medida en que se vuelven contra su propia condición de clase </w:t>
      </w:r>
      <w:r>
        <w:rPr>
          <w:rFonts w:cs="Verdana" w:ascii="Verdana" w:hAnsi="Verdana"/>
          <w:b/>
          <w:sz w:val="20"/>
        </w:rPr>
        <w:t>(6)</w:t>
      </w:r>
      <w:r>
        <w:rPr>
          <w:rFonts w:cs="Verdana" w:ascii="Verdana" w:hAnsi="Verdana"/>
          <w:sz w:val="20"/>
        </w:rPr>
        <w:t>.</w:t>
      </w:r>
    </w:p>
    <w:p>
      <w:pPr>
        <w:pStyle w:val="Normal"/>
        <w:ind w:right="-1" w:firstLine="142"/>
        <w:jc w:val="both"/>
        <w:rPr/>
      </w:pPr>
      <w:r>
        <w:rPr>
          <w:rFonts w:cs="Verdana" w:ascii="Verdana" w:hAnsi="Verdana"/>
          <w:sz w:val="20"/>
        </w:rPr>
        <w:t xml:space="preserve">La identificación de la persona con la clase, el apego emocional a la clase, es un freno para desidentificarse de sus características que la atan como clase inevitablemente al capitalismo. No permite la asunción por </w:t>
      </w:r>
      <w:r>
        <w:rPr>
          <w:rFonts w:cs="Verdana" w:ascii="Verdana" w:hAnsi="Verdana"/>
          <w:i/>
          <w:sz w:val="20"/>
        </w:rPr>
        <w:t>los</w:t>
      </w:r>
      <w:r>
        <w:rPr>
          <w:rFonts w:cs="Verdana" w:ascii="Verdana" w:hAnsi="Verdana"/>
          <w:sz w:val="20"/>
        </w:rPr>
        <w:t xml:space="preserve"> proletarios de una imagen de sí totalmente distinta. La de personas que se van liberando de condicionamientos sociales y abrazan el proyecto de constituirse en trabajador colectivo libremente asociado superando las relaciones sociales capitalistas, desde las tareas productivas hasta la gestión global de la sociedad y el surgimiento, </w:t>
      </w:r>
      <w:r>
        <w:rPr>
          <w:rFonts w:cs="Verdana" w:ascii="Verdana" w:hAnsi="Verdana"/>
          <w:sz w:val="20"/>
          <w:u w:val="single"/>
        </w:rPr>
        <w:t>para ello</w:t>
      </w:r>
      <w:r>
        <w:rPr>
          <w:rFonts w:cs="Verdana" w:ascii="Verdana" w:hAnsi="Verdana"/>
          <w:sz w:val="20"/>
        </w:rPr>
        <w:t xml:space="preserve">, de un hombre nuevo orientado al “ser” (realización como ser humano, persona) y no al “tener” (Fromm) </w:t>
      </w:r>
      <w:r>
        <w:rPr>
          <w:rFonts w:cs="Verdana" w:ascii="Verdana" w:hAnsi="Verdana"/>
          <w:b/>
          <w:sz w:val="20"/>
        </w:rPr>
        <w:t>(7)</w:t>
      </w:r>
      <w:r>
        <w:rPr>
          <w:rFonts w:cs="Verdana" w:ascii="Verdana" w:hAnsi="Verdana"/>
          <w:sz w:val="20"/>
        </w:rPr>
        <w:t xml:space="preserve">. Para lograr el comunismo, los proletarios deben librarse de su condición de clase y de su personalidad adaptada a las relaciones sociales de explotación y opresión. Esto exige una </w:t>
      </w:r>
      <w:r>
        <w:rPr>
          <w:rFonts w:cs="Verdana" w:ascii="Verdana" w:hAnsi="Verdana"/>
          <w:sz w:val="20"/>
          <w:u w:val="single"/>
        </w:rPr>
        <w:t>revolucionarización total de los proletarios</w:t>
      </w:r>
      <w:r>
        <w:rPr>
          <w:rFonts w:cs="Verdana" w:ascii="Verdana" w:hAnsi="Verdana"/>
          <w:sz w:val="20"/>
        </w:rPr>
        <w:t>.</w:t>
      </w:r>
    </w:p>
    <w:p>
      <w:pPr>
        <w:pStyle w:val="Normal"/>
        <w:ind w:right="-1" w:firstLine="142"/>
        <w:jc w:val="both"/>
        <w:rPr/>
      </w:pPr>
      <w:r>
        <w:rPr>
          <w:rFonts w:cs="Verdana" w:ascii="Verdana" w:hAnsi="Verdana"/>
          <w:i/>
          <w:sz w:val="20"/>
        </w:rPr>
        <w:t xml:space="preserve">Con este planteamiento de la naturaleza del sujeto revolucionario se podrá evitar el problema del </w:t>
      </w:r>
      <w:r>
        <w:rPr>
          <w:rFonts w:cs="Verdana" w:ascii="Verdana" w:hAnsi="Verdana"/>
          <w:i/>
          <w:sz w:val="20"/>
          <w:u w:val="single"/>
        </w:rPr>
        <w:t>sustitutismo del Partido y la consiguiente dictadura sobre la clase obrera</w:t>
      </w:r>
      <w:r>
        <w:rPr>
          <w:rFonts w:cs="Verdana" w:ascii="Verdana" w:hAnsi="Verdana"/>
          <w:i/>
          <w:sz w:val="20"/>
        </w:rPr>
        <w:t xml:space="preserve">, las masas trabajadoras. No se logrará superar eso manteniendo la creencia marxista en la clase obrera por buena disposición que haya para evitarlo pues, </w:t>
      </w:r>
      <w:r>
        <w:rPr>
          <w:rFonts w:cs="Verdana" w:ascii="Verdana" w:hAnsi="Verdana"/>
          <w:i/>
          <w:sz w:val="20"/>
          <w:u w:val="single"/>
        </w:rPr>
        <w:t>a pesar suyo</w:t>
      </w:r>
      <w:r>
        <w:rPr>
          <w:rFonts w:cs="Verdana" w:ascii="Verdana" w:hAnsi="Verdana"/>
          <w:i/>
          <w:sz w:val="20"/>
        </w:rPr>
        <w:t xml:space="preserve">, en ese mismo planteamiento de Marx está la raíz del sustitutismo. </w:t>
      </w:r>
      <w:r>
        <w:rPr>
          <w:rFonts w:cs="Verdana" w:ascii="Verdana" w:hAnsi="Verdana"/>
          <w:sz w:val="20"/>
        </w:rPr>
        <w:t xml:space="preserve">Sabido es que el infierno está empedrado de buenas intenciones. Si se cree que la clase obrera es la detentadora de la “verdad” histórica y la protagonista del “destino” histórico, su parte más consciente, el Partido, también lo sería y puede sustituirla si, temporalmente, se encuentra debilitada, en la seguridad de que la clase recuperará su papel protagonista. Como de hecho la clase obrera es incapaz de cumplir las altas expectativas del marxismo y esto se achaca a una debilidad coyuntural, es muy grande la tentación de “no perder tiempo”, sustituyéndola el Partido en el interín. Como la esperada recuperación no se suele dar y el Partido además acaba teniendo intereses de poder propios, termina por imponerse en el poder del Estado contra la clase trabajadora que sigue siendo una clase dominada y reprimiendo a los proletarios cuando cuestionan su condición de clase. En tanto, la debilidad de la clase obrera para manifestar una conciencia revolucionaria lleva a la teoría de la importación de la conciencia de clase “para sí” desde fuera por los intelectuales y el Partido. Cuando se cree en la clase obrera acaba ocurriendo que ella es incapaz de hacer que de sí misma surja un Partido por el comunismo (no capitalismo de Estado), como viene siendo el caso en la actualidad. Así que creyendo en la clase obrera se acaba cayendo en la espera inútil a que cumpla con su papel o, cuando se es impaciente o se tiene ambición de poder, a sustituirla. De modo que </w:t>
      </w:r>
      <w:r>
        <w:rPr>
          <w:rFonts w:cs="Verdana" w:ascii="Verdana" w:hAnsi="Verdana"/>
          <w:i/>
          <w:sz w:val="20"/>
        </w:rPr>
        <w:t>la organización política que cree en la clase obrera está condenada a fracasar en su proyecto revolucionario, a languidecer y extinguirse como organización o si consigue triunfar como organización hacerlo a costa de degenerar su proyecto comunista y como organización de revolucionarios</w:t>
      </w:r>
      <w:r>
        <w:rPr>
          <w:rFonts w:cs="Verdana" w:ascii="Verdana" w:hAnsi="Verdana"/>
          <w:sz w:val="20"/>
        </w:rPr>
        <w:t>, como en el caso de los bolcheviques que masacraron Kronstadt y el estalinismo.</w:t>
      </w:r>
    </w:p>
    <w:p>
      <w:pPr>
        <w:pStyle w:val="Normal"/>
        <w:ind w:right="-1" w:firstLine="142"/>
        <w:jc w:val="both"/>
        <w:rPr/>
      </w:pPr>
      <w:r>
        <w:rPr>
          <w:rFonts w:cs="Verdana" w:ascii="Verdana" w:hAnsi="Verdana"/>
          <w:sz w:val="20"/>
        </w:rPr>
        <w:t>Esto me recuerda la creencia de los primeros cristianos en la inminente vuelta triunfal de Jesús para impartir justicia en el Juicio Final e imponer su reino. Como el tiempo pasaba y no llegaba, al Cristo le sustituyó la Iglesia con su burocracia, ortodoxia y su particular forma de justicia y juicio de Dios en las hogueras de la Inquisición.</w:t>
      </w:r>
    </w:p>
    <w:p>
      <w:pPr>
        <w:pStyle w:val="Normal"/>
        <w:ind w:right="-1" w:firstLine="142"/>
        <w:jc w:val="both"/>
        <w:rPr/>
      </w:pPr>
      <w:r>
        <w:rPr>
          <w:rFonts w:cs="Verdana" w:ascii="Verdana" w:hAnsi="Verdana"/>
          <w:sz w:val="20"/>
        </w:rPr>
        <w:t xml:space="preserve">Las personas más conscientes y decididas a luchar por el comunismo se organizarían en un partido que al no ser de la clase y no pretender representarla ni defender “los verdaderos intereses de la clase”, no se arrogará ninguna autoridad, ni sustitución sobre la clase y las decisiones que quieran tomar el conjunto de los proletarios. Sólo representa la opción que toman unos proletarios, diferente de otros que preferirán apoyar el capitalismo con “Estado del bienestar”, el cooperativismo o la variante del capitalismo de Estado, es decir, que se identifican con su clase y por tanto, la perpetúan y con ella el otro lado de la moneda, la burguesía privada o la burguesía tecnocrática o burocrática. </w:t>
      </w:r>
    </w:p>
    <w:p>
      <w:pPr>
        <w:pStyle w:val="Normal"/>
        <w:ind w:right="-1" w:firstLine="142"/>
        <w:jc w:val="both"/>
        <w:rPr/>
      </w:pPr>
      <w:r>
        <w:rPr>
          <w:rFonts w:cs="Verdana" w:ascii="Verdana" w:hAnsi="Verdana"/>
          <w:sz w:val="20"/>
        </w:rPr>
        <w:t>Los objetivos comunistas no son alcanzar un nivel mayor de producción, etc, sino sobre todo, un cambio en las relaciones sociales que termine con la explotación y opresión y las dinámicas ciegas en la sociedad. Esto exige la participación consciente de todos los afectados y soportes de esas relaciones para dejar de reproducirlas; la autodirección de su vida social por las más amplias masas. Por tanto, no cabe que las decisiones, el poder, quede en manos de una minoría por mucho que se pretenda auténtica representante de los intereses de las masas que jamás traicionarían. Las tareas pendientes sólo pueden cumplirse si las realizan aquellos a quienes corresponde, las más amplias masas trabajadoras. Sólo la elaboración de programas, planes, etc, con la participación de las más amplias masas podrá garantizar su carácter científico, su ajuste a la realidad más concreta, a las posibilidades y necesidades de las masas, en vez de ser el fruto de despachos con una deficiente relación con la realidad, con una visión y métodos tecnocráticos y burocráticos. Una persona no puede madurar ni ser dueña de su vida si se la tutela más allá de la infancia por mucho que se vele por sus intereses. La autodirección de las masas de sus condiciones de existencia no será completa si no se da a la vez una transformación de la psique de cada persona, haciéndose más consciente y fraterna.</w:t>
      </w:r>
    </w:p>
    <w:p>
      <w:pPr>
        <w:pStyle w:val="Normal"/>
        <w:ind w:right="-1" w:firstLine="142"/>
        <w:jc w:val="both"/>
        <w:rPr/>
      </w:pPr>
      <w:r>
        <w:rPr>
          <w:rFonts w:cs="Verdana" w:ascii="Verdana" w:hAnsi="Verdana"/>
          <w:sz w:val="20"/>
        </w:rPr>
        <w:t xml:space="preserve">Estos comunistas buscarán persuadir a la inmensa mayoría para que abrace su opción. Pero al no pretender representar “la verdadera naturaleza e intereses” de la clase obrera ni el destino determinado por la Historia -por tanto </w:t>
      </w:r>
      <w:r>
        <w:rPr>
          <w:rFonts w:cs="Verdana" w:ascii="Verdana" w:hAnsi="Verdana"/>
          <w:i/>
          <w:sz w:val="20"/>
        </w:rPr>
        <w:t>indiscutible</w:t>
      </w:r>
      <w:r>
        <w:rPr>
          <w:rFonts w:cs="Verdana" w:ascii="Verdana" w:hAnsi="Verdana"/>
          <w:sz w:val="20"/>
        </w:rPr>
        <w:t xml:space="preserve">-, ni ser los intérpretes autorizados para leer en el libro de la Historia, ni la más alta expresión de la conciencia de todo esto, no estarán legitimados como fuerza coactiva e inquisitorial dentro del proletariado, imponiendo el criterio del Partido, que todo lo sabe, sobre los trabajadores reales “no conscientes de sus verdaderos intereses” ni de los propósitos de la Historia. No puede tutelar ni sustituir a nadie. No representa a una clase que a su vez encarna el destino y la verdad histórica y que por tanto puede ser el juez máximo entre lo correcto y lo que no lo es, sobre otros sectores sociales y sobre cada individuo en particular. El Partido y más en concreto, su dirección, no puede arrogarse el papel de encarnación máxima de la verdad, la virtud, la conciencia, el sujeto, el juez, de la Historia, con autoridad para someter a las masas a su dictado y al individuo al de la masa. Ya no está autorizado para someter a nadie en nombre de nada. Ya no puede convertirse en ese ente totalitario, representante de lo colectivo frente y contra el individuo, calco del Estado, el padre patriarcal tribal, la Iglesia católica inquisitorial, portavoz y delegado de Dios juez supremo, la Ciencia, la Historia, etc. </w:t>
      </w:r>
      <w:r>
        <w:rPr>
          <w:rFonts w:cs="Verdana" w:ascii="Verdana" w:hAnsi="Verdana"/>
          <w:i/>
          <w:sz w:val="20"/>
        </w:rPr>
        <w:t xml:space="preserve">Es una opcíón que </w:t>
      </w:r>
      <w:r>
        <w:rPr>
          <w:rFonts w:cs="Verdana" w:ascii="Verdana" w:hAnsi="Verdana"/>
          <w:i/>
          <w:sz w:val="20"/>
          <w:u w:val="single"/>
        </w:rPr>
        <w:t>no</w:t>
      </w:r>
      <w:r>
        <w:rPr>
          <w:rFonts w:cs="Verdana" w:ascii="Verdana" w:hAnsi="Verdana"/>
          <w:i/>
          <w:sz w:val="20"/>
        </w:rPr>
        <w:t xml:space="preserve"> tiene la garantía de la verdad y que debe competir con otras en buena lid para ganarse la confianza de las masas y </w:t>
      </w:r>
      <w:r>
        <w:rPr>
          <w:rFonts w:cs="Verdana" w:ascii="Verdana" w:hAnsi="Verdana"/>
          <w:i/>
          <w:sz w:val="20"/>
          <w:u w:val="single"/>
        </w:rPr>
        <w:t>demostrar</w:t>
      </w:r>
      <w:r>
        <w:rPr>
          <w:rFonts w:cs="Verdana" w:ascii="Verdana" w:hAnsi="Verdana"/>
          <w:i/>
          <w:sz w:val="20"/>
        </w:rPr>
        <w:t xml:space="preserve"> su validez en la práctica</w:t>
      </w:r>
      <w:r>
        <w:rPr>
          <w:rFonts w:cs="Verdana" w:ascii="Verdana" w:hAnsi="Verdana"/>
          <w:sz w:val="20"/>
        </w:rPr>
        <w:t>. La verdad saldrá tanto mas fácilmente a la luz, cuantas más personas participen en la elaboración de línea política, reflexionen sobre sus condiciones de existencia y como transformarlas. Dado que esto no está inscrito en su situación de clase ni en la Historia, etc, sólo puede ser un proceso consciente de descubrimiento y elección de opciones, sin una verdad previamente establecida o revelada y patrimonio de una minoría supuestamente capaz de interpretarla. Los comunistas ya no tienen justificado cualquier acto por los fines incuestionables, porque la Historia escribe con renglones torcidos pero sabe donde va, porque la Historia a fin de cuentas, ya le ha absuelto de todo. Ya no puede ser el pretexto para un pensamiento cerrado, el resentimiento, la sed de poder, la venganza, la persecución.</w:t>
      </w:r>
    </w:p>
    <w:p>
      <w:pPr>
        <w:pStyle w:val="Normal"/>
        <w:ind w:right="-1" w:firstLine="142"/>
        <w:jc w:val="both"/>
        <w:rPr/>
      </w:pPr>
      <w:r>
        <w:rPr>
          <w:rFonts w:cs="Verdana" w:ascii="Verdana" w:hAnsi="Verdana"/>
          <w:sz w:val="20"/>
        </w:rPr>
        <w:t xml:space="preserve">Hasta aquí he expuesto cómo el abandono de la creencia en la clase obrera y toda su supuesta “verdad” histórica, por la constitución de una fuerza social (no clase) con una opción revolucionaria es </w:t>
      </w:r>
      <w:r>
        <w:rPr>
          <w:rFonts w:cs="Verdana" w:ascii="Verdana" w:hAnsi="Verdana"/>
          <w:sz w:val="20"/>
          <w:u w:val="single"/>
        </w:rPr>
        <w:t>la clave</w:t>
      </w:r>
      <w:r>
        <w:rPr>
          <w:rFonts w:cs="Verdana" w:ascii="Verdana" w:hAnsi="Verdana"/>
          <w:sz w:val="20"/>
        </w:rPr>
        <w:t xml:space="preserve"> para superar muchos de los problemas políticos, sociales, humanos, que han aquejado al llamado movimiento comunista internacional, desde el sustitutismo a toda tentación totalitaria.</w:t>
      </w:r>
    </w:p>
    <w:p>
      <w:pPr>
        <w:pStyle w:val="Normal"/>
        <w:ind w:right="-1" w:firstLine="142"/>
        <w:jc w:val="both"/>
        <w:rPr/>
      </w:pPr>
      <w:r>
        <w:rPr>
          <w:rFonts w:cs="Verdana" w:ascii="Verdana" w:hAnsi="Verdana"/>
          <w:sz w:val="20"/>
        </w:rPr>
        <w:t>Las relaciones dentro de la organización también serán diferentes. No podrá constituirse una ortodoxia y funcionarios “sacerdotes” guardianes, pues no hay una alternativa comunista que esté inscrita en la naturaleza de las cosas (como la religión es verdadera por revelada por la autoridad incuestionable de dios); no pasa de ser una opción, no algo determinado, inscrito en la propia naturaleza de la clase.</w:t>
      </w:r>
    </w:p>
    <w:p>
      <w:pPr>
        <w:pStyle w:val="Normal"/>
        <w:ind w:right="-1" w:firstLine="142"/>
        <w:jc w:val="both"/>
        <w:rPr/>
      </w:pPr>
      <w:r>
        <w:rPr>
          <w:rFonts w:cs="Verdana" w:ascii="Verdana" w:hAnsi="Verdana"/>
          <w:sz w:val="20"/>
        </w:rPr>
        <w:t>El militante no tendría que dedicarse a Salvar al conjunto de la clase, despertarla. Debe respetar la responsabilidad que cada proletario tiene sobre la opción que toma. El militante no está impelido por una misión histórica. El militante no es alguien “que sabe” y tiene que arrastrar a los demás proletarios a su política pues no se darían cuenta de cuales son sus “verdaderos intereses” y de los planes que la Historia tiene reservados para ellos. Y menos coaccionarlos incluso con violencia. No tiene la “garantía histórica” de que la oposición violenta a otra opción que pueda surgir no estaría cerrando el paso a la mejor opción posible que no sería la propia. La dedicación militante tendría en cuenta que no se puede suplir a los demás en cuanto a su responsabilidad de tomar la opción y decisión que quiera. Los militantes ofrecerían su opción pero no cargarían con la responsabilidad de tutelar al resto como si a fin de cuentas sólo estuviesen expresando lo que ya estaría en su propia naturaleza, un supuesto carácter revolucionario de la clase, es decir, como si simplemente tomasen la delantera de expresar lo que el otro de todos modos al final iba a expresar y expresará.</w:t>
      </w:r>
    </w:p>
    <w:p>
      <w:pPr>
        <w:pStyle w:val="Normal"/>
        <w:ind w:right="-1" w:firstLine="142"/>
        <w:jc w:val="both"/>
        <w:rPr/>
      </w:pPr>
      <w:r>
        <w:rPr>
          <w:rFonts w:cs="Verdana" w:ascii="Verdana" w:hAnsi="Verdana"/>
          <w:sz w:val="20"/>
        </w:rPr>
        <w:t>En cuanto a la filosofía de vida, el budismo, con el taoísmo inicial, el análisis transaccional y la terapia racional emotiva, pueden hacer aportaciones de gran interés, incluso para evitar problemas en las relaciones dentro de la organización política, bien por su dinámica interna o por las “neuras” que los asociados lleven a ella y que se traducen en las dinámicas de relación dominio, subordinación, narcisismo, dependencia, etc. Tener bien claras las motivaciones para militar que estén detrás del discurso racional que tiene mucho de racionalización para encubrir el deseo de ser original, destacar, sentirse parte de la élite “esclarecida”, la necesidad de creer que se controla la evolución de la Historia para así tranquilizar la inseguridad interior con respecto a la propia vida personal o la inquietud sobre el lugar de uno en el Universo y la vida.</w:t>
      </w:r>
    </w:p>
    <w:p>
      <w:pPr>
        <w:pStyle w:val="Normal"/>
        <w:ind w:right="-1" w:firstLine="142"/>
        <w:jc w:val="both"/>
        <w:rPr/>
      </w:pPr>
      <w:r>
        <w:rPr>
          <w:rFonts w:cs="Verdana" w:ascii="Verdana" w:hAnsi="Verdana"/>
          <w:sz w:val="20"/>
        </w:rPr>
        <w:t xml:space="preserve">Por la vía de los balances de las pasadas experiencias, se puede llegar a conclusiones interesantes. Pero la teoría y la línea política no se deben elaborar en un despacho, sino en relación estrechísima con la práctica, con la tarea de intervenir en la realidad, la sociedad, sus contradicciones y luchas. La Línea Política (L.P.) nunca está acabada pues la realidad cambia de continuo. No hay una verdad revelada ni un cuerpo teórico adquirido de una vez por todas mediante la reflexión. Es como la ciencia, que nunca funciona así, sino que se somete constantemente a la revisión de la experimentación. En lo social y político esto es mucho más claro, pues no existe dada su naturaleza la fijeza y claridad de las ciencias naturales al intervenir una enorme cantidad de factores tan difíciles de precisar y controlar como el azar, las ilusiones, los autoengaños, la libertad humana, sus deseos. </w:t>
      </w:r>
    </w:p>
    <w:p>
      <w:pPr>
        <w:pStyle w:val="Normal"/>
        <w:ind w:right="-1" w:firstLine="142"/>
        <w:jc w:val="both"/>
        <w:rPr/>
      </w:pPr>
      <w:r>
        <w:rPr>
          <w:rFonts w:cs="Verdana" w:ascii="Verdana" w:hAnsi="Verdana"/>
          <w:sz w:val="20"/>
        </w:rPr>
        <w:t xml:space="preserve">La opción por el comunismo puede ser la más inteligente y humanista (respeto y fraternidad) dadas las circunstancias, pero no porque lo dicte la dinámica ciega de la Historia, ni un finalismo teleológico (el comunismo como inicio y final de la historia humana al que nos dirigimos y sólo abrimos paso). No hemos sustituido los mandamientos de Dios por los mandamientos de la Historia. La teoría por tanto ya no es descubrir lo que la Historia nos exige que hagamos, la necesidad de la Historia, el destino inscrito en su portavoz, representante, “portador”, la clase obrera, sino la búsqueda del conocimiento de la realidad que nos permita entender las posibilidades, opciones que tenemos desde la situación en que nos encontramos, para resolver nuestros problemas, en una vía que de satisfacción a los mejores y más profundos anhelos de la Humanidad a fin de liberarla en todo lo posible de todas las causas de sufrimiento, de los riesgos de barbarie y extinción, y elevarla a lo máximo que puede dar su potencial de consciencia, autodominio, creatividad. </w:t>
      </w:r>
    </w:p>
    <w:p>
      <w:pPr>
        <w:pStyle w:val="Normal"/>
        <w:ind w:right="-1" w:firstLine="142"/>
        <w:jc w:val="both"/>
        <w:rPr/>
      </w:pPr>
      <w:r>
        <w:rPr>
          <w:rFonts w:cs="Verdana" w:ascii="Verdana" w:hAnsi="Verdana"/>
          <w:sz w:val="20"/>
        </w:rPr>
        <w:t>La persona -no el individuo, ni la colectividad ni la clase- se convierte en el centro del proceso, entendida no de modo individualista, ni colectivista, sino con los parámetros de su libertad, igualdad y fraternidad con los demás; no de ir “por libre” y asociada sólo gracias a la “mano invisible” del mercado o el “contrato social”, ni sometida al dictado de la colectividad o una autoridad divina o humana; sino como trabajadores libres asociados, consciencias personales en búsqueda de su máximo desarrollo como seres humanos, guiadas por la fraternidad universal, la comprensión de su lugar en el cosmos, un humanismo radical y revolucionario.</w:t>
      </w:r>
    </w:p>
    <w:p>
      <w:pPr>
        <w:pStyle w:val="Normal"/>
        <w:ind w:right="-1" w:firstLine="142"/>
        <w:jc w:val="both"/>
        <w:rPr/>
      </w:pPr>
      <w:r>
        <w:rPr>
          <w:rFonts w:cs="Verdana" w:ascii="Verdana" w:hAnsi="Verdana"/>
          <w:sz w:val="20"/>
        </w:rPr>
        <w:t>La Línea Política (L.P.) se elaborará a partir de esa teoría revolucionaria, recogiendo la estrategia, programa y táctica para llevarla a buen fin.</w:t>
      </w:r>
    </w:p>
    <w:p>
      <w:pPr>
        <w:pStyle w:val="Normal"/>
        <w:ind w:right="-1" w:firstLine="142"/>
        <w:jc w:val="both"/>
        <w:rPr/>
      </w:pPr>
      <w:r>
        <w:rPr>
          <w:rFonts w:cs="Verdana" w:ascii="Verdana" w:hAnsi="Verdana"/>
          <w:sz w:val="20"/>
        </w:rPr>
        <w:t>Una organización así no se construiría y expandiría a partir de unas bases ya acabadas, como si de una revelación o libro sagrado se tratase. Estaría en realidad en constante proceso de “refundación”, revisión, de sí misma.</w:t>
      </w:r>
    </w:p>
    <w:p>
      <w:pPr>
        <w:pStyle w:val="Normal"/>
        <w:ind w:right="-1" w:firstLine="142"/>
        <w:jc w:val="both"/>
        <w:rPr/>
      </w:pPr>
      <w:r>
        <w:rPr>
          <w:rFonts w:cs="Verdana" w:ascii="Verdana" w:hAnsi="Verdana"/>
          <w:sz w:val="20"/>
        </w:rPr>
        <w:t xml:space="preserve">Esta organización no existe hoy en día en ninguna parte del mundo. La tarea de construir una sociedad mundial comunista es la más compleja y el salto cualitativo más grande que jamás se haya planteado el hombre desde el paso de los grupos de cazadores recolectores del Paleolítico a la construcción de los primeros Estados basados en la agricultura y no se puede dejar a la evolución natural de las cosas sino que necesariamente debe ser un proceso muy consciente y participativo o no saldrá bien. Ya vamos con un enorme retraso pues puede que este sistema social acabe antes con nosotros por los desastres naturales que puede causar o ya está causando (oscurecimiento global </w:t>
      </w:r>
      <w:r>
        <w:rPr>
          <w:rFonts w:cs="Verdana" w:ascii="Verdana" w:hAnsi="Verdana"/>
          <w:b/>
          <w:sz w:val="20"/>
        </w:rPr>
        <w:t>(8)</w:t>
      </w:r>
      <w:r>
        <w:rPr>
          <w:rFonts w:cs="Verdana" w:ascii="Verdana" w:hAnsi="Verdana"/>
          <w:sz w:val="20"/>
        </w:rPr>
        <w:t xml:space="preserve"> y calentamiento global, cambio climático....), como por el descontrol de procesos biológico sociales (nuevos virus de rápida expansión a todo el globo, pandemias) como por sus contradicciones y tensiones internas que pueden llevar a conflictos aniquiladores (terrorismo, guerra nuclear, química, bacteriológica....). La cadena de revoluciones que harían la revolución mundial es una tarea de dimensiones históricas desconocidas para la Humanidad. La revolución rusa, alemana y otros intentos, a pesar de su gran dificultad y del esfuerzo requerido, no pasaron de ser pequeños ensayos que fracasaron todos. Un proceso revolucionario a escala internacional es una tarea ingente, aunque cuente con la participación entusiasta de miles de millones de personas, de una dificultad extraordinaria incluso contando con muchos comunistas en muchos países del mundo. Y para esto se precisa de más o menos, una organización comunista internacional que es otra tarea enorme como se vio con la Internacional Comunista que partía de la ventaja de poder hacer escisiones dentro de los grandes partidos socialistas que entonces había y ahora no hay nada comparable de donde conseguir partidarios. Hoy, los que tienen una intención comunista superadora de todas las mentiras, crímenes, estafas y barbaridades que en su nombre se han hecho, son una minoría ínfima, meramente testimonial, desorganizada o mal organizada, un par de gotas en el océano. Construir una organización internacional es una tarea ingente, que para hacerla bien, como parte de un proceso materialista, científico, de elaboración de teoría y línea política, no puede ser una labor de marketing, difundir la “franquicia”, de mero “alistarse”, lo cual también sería una labor gigantesca. Las dimensiones de todo esto nos desbordan, casi parece ciencia ficción.</w:t>
      </w:r>
    </w:p>
    <w:p>
      <w:pPr>
        <w:pStyle w:val="Normal"/>
        <w:ind w:right="-1" w:firstLine="142"/>
        <w:jc w:val="both"/>
        <w:rPr/>
      </w:pPr>
      <w:r>
        <w:rPr>
          <w:rFonts w:cs="Verdana" w:ascii="Verdana" w:hAnsi="Verdana"/>
          <w:sz w:val="20"/>
        </w:rPr>
        <w:t xml:space="preserve">Hay que tener las ideas lo más claras que sea posible dadas las condiciones de elaboración de teoría y línea política logradas en cada momento. Con esto, debatir con todos aquellos que estén dispuestos. Criticar todo lo que haga falta, y sin contribuir a la confusión, también procurar llegar a niveles de acuerdo y colaboración ya que la extremísima debilidad de fuerzas de los que tienen subjetivamente una intención positiva de transformación del mundo es tal que los sectarismos son un despilfarro de recursos, de desunión, aislamiento, que no podemos permitirnos. Si cada uno se encierra y aparta con su verdad particular que tal vez con el tiempo se descubra que no era tal, estaremos impidiendo unir nuestras energías y así, por pasiva, contribuir al mal curso histórico. Menos de “cuatro gatos”, mal avenidos, perdidos entre la multitud de la población mundial, limitados a sacar una revistilla de tirada meramente testimonial que no llega a practicamente nadie o una página en internet que consultan otros tantos, dejarán el paso libre a la fuerzas bien organizadas, financiadas, de difusión planetaria o incontroladas de la barbarie. </w:t>
      </w:r>
    </w:p>
    <w:p>
      <w:pPr>
        <w:pStyle w:val="Normal"/>
        <w:ind w:right="-1" w:firstLine="142"/>
        <w:jc w:val="both"/>
        <w:rPr/>
      </w:pPr>
      <w:r>
        <w:rPr>
          <w:rFonts w:cs="Verdana" w:ascii="Verdana" w:hAnsi="Verdana"/>
          <w:sz w:val="20"/>
        </w:rPr>
        <w:t>Las debilidades teóricas y políticas son tales, tan pobre en realidad nuestro nivel de conocimiento sobre lo que realmente es y podría ser, sobre el tipo de Partido que se necesita y tan meramente testimonial de la propia existencia la capacidad de incidencia social (nivel difusión de publicaciones, hojas, presencia militante en empresas, fábricas, hospitales, barrios, institutos, escuelas profesionales, universidades, etc. etc, capacidad para orientar las reivindicaciones, luchas y reflexiones), que sólo se puede calificar de megalomanía alucinada la pretensión de cualquier organización de ser ya o al menos, el embrión, etc, del futuro Partido mundial por el comunismo, de tener ya la teoría, la línea política, el modelo organizativo y de la elaboración y aplicación de línea polític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Tal vez la Humanidad siga un curso que ahora apenas podemos imaginar (ingenieria genética, producción de otra clase social “humana” superior o inferior...). Cabe la posibilidad de que el comunismo haya perdido su oportunidad, que de entre los proletarios no haya podido salir y ya no salga más esa fuerza por el comunismo auténtico. Tal vez el hombre ha jugado a “aprendiz de brujo” y su creación se haya vuelto ya incontrolable, supere totalmente su inteligencia funcional y emocional, su capacidad de organización social y esté condenado sin remisión. No sabemos. Esto es lo que hay y con lo que deberíamos contar si no queremos que el mundo siga sin más un curso histórico no consciente y racionalmente dirigido que puede conducirnos, visto lo visto y las amenazas que se ciernen, a no se sabe qué aberraciones y barbaries, imposibles de imaginar por los primeros homo sapiens sapiens ni por cualquier hombre civilizado que haya existido. Puede que de un modo u otro ya esté corriendo la cuenta atrás hacia nuestra extinción como especie y dejar este planeta hecho una piltrafa. </w:t>
      </w:r>
    </w:p>
    <w:p>
      <w:pPr>
        <w:pStyle w:val="Normal"/>
        <w:ind w:right="-1" w:firstLine="142"/>
        <w:jc w:val="both"/>
        <w:rPr/>
      </w:pPr>
      <w:r>
        <w:rPr>
          <w:rFonts w:cs="Verdana" w:ascii="Verdana" w:hAnsi="Verdana"/>
          <w:sz w:val="20"/>
        </w:rPr>
        <w:t xml:space="preserve">Cada generación ha pensado que la suya vivía un momento especial de la Historia. No es subjetivismo pensar que la nuestra sí, pues ahí están los datos científicos, los hechos, para mostrar que nunca las posibilidades de autodestrucción y de retroceso a la barbarie han sido tan reales y mayores que las vividas en el siglo XX que arrastramos y ¡aumentamos! en el actual. Como vivimos con esto cotidianamente y nos sentimos impotentes, absorbidos por nuestras tareas y preocupaciones cotidianas, casi estamos acostumbrados, no somos capaces de sentir de verdad, intelectual y emocionalmente todo lo que esto implica; lo sabemos pero asimilamos de un modo medianamente consciente </w:t>
      </w:r>
      <w:r>
        <w:rPr>
          <w:rFonts w:cs="Verdana" w:ascii="Verdana" w:hAnsi="Verdana"/>
          <w:b/>
          <w:sz w:val="20"/>
        </w:rPr>
        <w:t>(9)</w:t>
      </w:r>
      <w:r>
        <w:rPr>
          <w:rFonts w:cs="Verdana" w:ascii="Verdana" w:hAnsi="Verdana"/>
          <w:sz w:val="20"/>
        </w:rPr>
        <w:t xml:space="preserve">, como cuando nos hablan de las dimensiones del Universo, de miles de millones de personas o de euros, etc; es algo que nuestro cerebro, el mismo del primitivo cazador recolector paleolítico, es incapaz de asimilar bien, por muy real que sea, como si nos dijesen que dentro de trescientos años un asteroide gigantesco o una cadena de terremotos y erupciones volcánicas enormes se iban a cargar la vida humana, como ya estuvo a punto de ocurrir en la infancia de nuestra especie homo sapiens sapiens hace 75.000 años </w:t>
      </w:r>
      <w:r>
        <w:rPr>
          <w:rFonts w:cs="Verdana" w:ascii="Verdana" w:hAnsi="Verdana"/>
          <w:b/>
          <w:sz w:val="20"/>
        </w:rPr>
        <w:t>(10)</w:t>
      </w:r>
      <w:r>
        <w:rPr>
          <w:rFonts w:cs="Verdana" w:ascii="Verdana" w:hAnsi="Verdana"/>
          <w:sz w:val="20"/>
        </w:rPr>
        <w:t>, y como sucedió con los dinosaurios y otras especies varias veces antes.</w:t>
      </w:r>
    </w:p>
    <w:p>
      <w:pPr>
        <w:pStyle w:val="Normal"/>
        <w:ind w:right="-1" w:firstLine="142"/>
        <w:jc w:val="both"/>
        <w:rPr/>
      </w:pPr>
      <w:r>
        <w:rPr>
          <w:rFonts w:cs="Verdana" w:ascii="Verdana" w:hAnsi="Verdana"/>
          <w:sz w:val="20"/>
        </w:rPr>
        <w:t xml:space="preserve">Sea lo que sea lo que al final suceda, podamos hacer, se haga, al menos debemos procurar tener claro qué es lo que necesitamos, qué haría falta. Sólo así podremos terminar por saber si podemos o no hacerlo por mucho que cueste, aunque sea una tarea titánica. Si no partimos de esa clarificación, no podremos tener el verdadero timón del curso de la Historia y aunque creamos que controlamos la nave, serán los vientos y las corrientes los que en realidad nos gobiernen y nos conduzcan a la gran tormenta o nos encallen y destrocen entre las rocas. Puede que sólo tengamos una oportunidad entre mil; en ese caso habría que apostar por ella pues tal vez tengamos la suerte del gordo de la lotería o la de nuestros antepasados que “por los pelos” se salvaron hace 75.000 años y al ser sociables evitaron una extinción de nuestra especie que cualquiera habría apostado como la más probable. </w:t>
      </w:r>
    </w:p>
    <w:p>
      <w:pPr>
        <w:pStyle w:val="Normal"/>
        <w:ind w:right="-1" w:firstLine="142"/>
        <w:jc w:val="both"/>
        <w:rPr/>
      </w:pPr>
      <w:r>
        <w:rPr>
          <w:rFonts w:cs="Verdana" w:ascii="Verdana" w:hAnsi="Verdana"/>
          <w:sz w:val="20"/>
        </w:rPr>
        <w:t>Esta realidad tan dura no debe conducirnos a creer que quienes la vislumbran tienen la obligación de convertirse en profetas, superhombres, titanes, para resolverla. Es algo que incumbe a todos. Nadie puede hacer por otros lo que es su tarea y si cada uno no cumple la suya, no habrá solución. No hay quien pueda Salvarnos. Cada uno debe tomar su “cruz”. La actitud de Salvador puede dar paso a la de Dominador y Perseguidor pues tienen como base la tutela. En las masas fomenta la pasividad, el seguidismo a los líderes, la espera a quien las rescate, la irresponsabilidad y también la explotación de los que se ponen a la cabeza, hacen el esfuerzo, “dan la cara” y corren más riesgos. Lo que es imposible para seres aislados y desorganizados, es posible para los que son capaces de cooperación, como las minúsculas hormigas y los hombres sin colmillos ni garras. Pero la historia del Universo, de nuestro planeta, de la vida en él, de nuestra especie y de la civilización, no son un guión de película con seguro final feliz, en la que ganan los buenos, se hace justicia. Cantidades enormes de estrellas son engullidas por los agujeros negros o afectados sus planetas por la explosiones de las supernovas o las colisiones de galaxias y no sabemos que más fenómenos “violentos” de dimensiones cósmicas. Tal vez desaparezcamos y el resto del Universo, de sus seres sensibles e inteligentes si los hay, jamás tenga la menor pista de nuestra existencia, nuestro drama y nuestra increíble estupidez. Puede que algo parecido les haya ocurrido ya antes o les esté ocurriendo ahora a otros de los que nunca tendremos noticia. Sólo quedaría el silencio.</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Así están las cosas de indeterminadas, oscuras, difíciles de entender y saber qué hacer y las posibilidades de lograr algo. Reconocer la realidad tal cual es, resulta imprescindible para intervenir en ella y poder modificarla. Es un paso ¡sólo el primero! de una larguísima marcha.</w:t>
      </w:r>
    </w:p>
    <w:p>
      <w:pPr>
        <w:pStyle w:val="Normal"/>
        <w:ind w:right="-1" w:firstLine="142"/>
        <w:jc w:val="both"/>
        <w:rPr/>
      </w:pPr>
      <w:r>
        <w:rPr>
          <w:rFonts w:cs="Verdana" w:ascii="Verdana" w:hAnsi="Verdana"/>
          <w:sz w:val="20"/>
        </w:rPr>
        <w:t>Si salimos de esta, los humanos del futuro tal vez señalen el siglo pasado y éste -puede que no haya el próximo- como el tiempo en que la Humanidad, por segunda ocasión desde hace 75.000 años, estuvo en peligro de extinguirse, esta vez por sus propios actos y que la corriente por el comunismo o como se la llame, por fin logró cambiar el curso de la historia del hombre permitiéndole llevar conscientemente sus riendas y controlar mucho mejor sus procesos sociales, gracias nuevamente a su sociabilidad y capacidad de cooperación.</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Para salir de esta situación de crisis de la militancia, de crisis de la teoría y de la política revolucionaria, de crisis de la Humanidad y del planeta mismo, hay que empezar por partir de estas preocupaciones globales y de una perspectiva planetaria para tener una perspectiva justa de los problemas más locales y sectoriales, de su interrelación, orden de prioridades y de su solución. Si el comunismo sólo puede ser mundial, no se puede construir desde una perspectiva nacionalista o de suma de naciones con preocupación nacionalista que inevitablemente entrarían en conflicto. Los problemas sectoriales no pueden ser resueltos si no se comprende su engarce y dependencia con respecto al conjunto y el limitado margen de autonomía con el que cuentan. Pero también es cierto que asuntos aparentemente secundarios acaban teniendo una incidencia y repercusión imprevisibles de un alcance difícil de evaluar, como por ejemplo, la píldora anticonceptiva y su efecto en el liberación de la mujer y la estructura actual de la sociedad; la vela náutica o la rueda, que no ha sido utilizada por todo los pueblos -América precolombina- o prohibida por alguno, como el Tibet controlado por el budismo de los lama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b/>
          <w:b/>
          <w:i/>
          <w:i/>
          <w:sz w:val="20"/>
        </w:rPr>
      </w:pPr>
      <w:r>
        <w:rPr>
          <w:rFonts w:cs="Verdana" w:ascii="Verdana" w:hAnsi="Verdana"/>
          <w:b/>
          <w:i/>
          <w:sz w:val="20"/>
        </w:rPr>
        <w:t xml:space="preserve">La crisis histórica de la Humanidad es la crisis de: </w:t>
      </w:r>
    </w:p>
    <w:p>
      <w:pPr>
        <w:pStyle w:val="Normal"/>
        <w:ind w:right="-1" w:firstLine="142"/>
        <w:jc w:val="both"/>
        <w:rPr/>
      </w:pPr>
      <w:r>
        <w:rPr>
          <w:rFonts w:cs="Verdana" w:ascii="Verdana" w:hAnsi="Verdana"/>
          <w:sz w:val="20"/>
        </w:rPr>
        <w:t xml:space="preserve">- la ausencia de una </w:t>
      </w:r>
      <w:r>
        <w:rPr>
          <w:rFonts w:cs="Verdana" w:ascii="Verdana" w:hAnsi="Verdana"/>
          <w:i/>
          <w:sz w:val="20"/>
        </w:rPr>
        <w:t>fuerza social mundial</w:t>
      </w:r>
      <w:r>
        <w:rPr>
          <w:rFonts w:cs="Verdana" w:ascii="Verdana" w:hAnsi="Verdana"/>
          <w:sz w:val="20"/>
        </w:rPr>
        <w:t xml:space="preserve"> capaz de resolverla (fundamentalmente los proletarios por el comunismo), </w:t>
      </w:r>
    </w:p>
    <w:p>
      <w:pPr>
        <w:pStyle w:val="Normal"/>
        <w:ind w:right="-1" w:firstLine="142"/>
        <w:jc w:val="both"/>
        <w:rPr/>
      </w:pPr>
      <w:r>
        <w:rPr>
          <w:rFonts w:cs="Verdana" w:ascii="Verdana" w:hAnsi="Verdana"/>
          <w:sz w:val="20"/>
        </w:rPr>
        <w:t xml:space="preserve">- que esté pertrechada de una teoría, línea política y PTS a ese fin, con unos valores existenciales orientados al “ser” y no al “tener” que transforme no sólo la conciencia política y social de las masas, sino que contribuya a su transformación psicológica en la dirección de la fraternidad universal más allá de los conceptos políticos e ideales </w:t>
      </w:r>
      <w:r>
        <w:rPr>
          <w:rFonts w:cs="Verdana" w:ascii="Verdana" w:hAnsi="Verdana"/>
          <w:b/>
          <w:sz w:val="20"/>
        </w:rPr>
        <w:t>(11)</w:t>
      </w:r>
      <w:r>
        <w:rPr>
          <w:rFonts w:cs="Verdana" w:ascii="Verdana" w:hAnsi="Verdana"/>
          <w:sz w:val="20"/>
        </w:rPr>
        <w:t>.</w:t>
      </w:r>
    </w:p>
    <w:p>
      <w:pPr>
        <w:pStyle w:val="Normal"/>
        <w:ind w:right="-1" w:firstLine="142"/>
        <w:jc w:val="both"/>
        <w:rPr/>
      </w:pPr>
      <w:r>
        <w:rPr>
          <w:rFonts w:cs="Verdana" w:ascii="Verdana" w:hAnsi="Verdana"/>
          <w:sz w:val="20"/>
        </w:rPr>
        <w:t>- con un sistema de organización, de elaboración, intervención, lucha y nueva fase de elaboración de L.P. a fin de garantizar su carácter experimental, científico, a la vez que transforma la realidad.</w:t>
      </w:r>
    </w:p>
    <w:p>
      <w:pPr>
        <w:pStyle w:val="Normal"/>
        <w:ind w:right="-1" w:firstLine="142"/>
        <w:jc w:val="both"/>
        <w:rPr/>
      </w:pPr>
      <w:r>
        <w:rPr>
          <w:rFonts w:cs="Verdana" w:ascii="Verdana" w:hAnsi="Verdana"/>
          <w:sz w:val="20"/>
        </w:rPr>
        <w:t>Estos tres factores son tan inseparables e interdependientes como los tres lados de un triángulo.</w:t>
      </w:r>
    </w:p>
    <w:p>
      <w:pPr>
        <w:pStyle w:val="Normal"/>
        <w:ind w:right="-1" w:firstLine="142"/>
        <w:jc w:val="both"/>
        <w:rPr/>
      </w:pPr>
      <w:r>
        <w:rPr>
          <w:rFonts w:cs="Verdana" w:ascii="Verdana" w:hAnsi="Verdana"/>
          <w:sz w:val="20"/>
        </w:rPr>
        <w:t>Ahora no tenemos ni la teoría, ni la organización, ni la fuerza social. Todo ello sólo puede construirse a la vez, aunque con ritmos diferentes, aunque en alguna fase, como en los triángulos, uno de los lados esté más desarrollado que los otros.</w:t>
      </w:r>
    </w:p>
    <w:p>
      <w:pPr>
        <w:pStyle w:val="Normal"/>
        <w:ind w:right="-1" w:firstLine="142"/>
        <w:jc w:val="both"/>
        <w:rPr/>
      </w:pPr>
      <w:r>
        <w:rPr>
          <w:rFonts w:cs="Verdana" w:ascii="Verdana" w:hAnsi="Verdana"/>
          <w:sz w:val="20"/>
        </w:rPr>
        <w:t>Siguiendo con el símil, llegado el momento, los lados de la fuerza social y de la organización, tanto de masas como de vanguardia, deben estar tan desarrollados que constituyan con la Línea Política el triángulo de una punta de lanza para arrojarla al corazón de las relaciones sociales de explotación bajo cualquiera de sus formas y el Estado, para superarlo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b/>
          <w:i/>
          <w:sz w:val="20"/>
        </w:rPr>
        <w:t>Postdata de noviembre 2007:</w:t>
      </w:r>
      <w:r>
        <w:rPr>
          <w:rFonts w:cs="Verdana" w:ascii="Verdana" w:hAnsi="Verdana"/>
          <w:i/>
          <w:sz w:val="20"/>
          <w:u w:val="single"/>
        </w:rPr>
        <w:t xml:space="preserve"> La cuestión de la necesidad de desidentificarse los proletarios de su condición de clase tanto “en sí” como “para sí” como requisito de su liberación, tiene una relación muy estrecha con toda la problemática de la identidad personal y el sentido de pertenencia (a una clase, nación, etc), la superación de todo esto y el reconocimiento de uno mismo como esencialmente humanidad sin factores que la distorsionen fragmentando, particularizando (como correctametne deseaba Marx y creía ver en la condición del proletariado), partiendo por tanto de la aceptación incondicional de sí mismo sólo por ser humano, sin necesidad de pertenencia de bienes o entidades como clase, nación, etc y como ser humano comprender la conveniencia e interés personal en superar la condición social de asalariado y todas las sociedades de explotación y opresión de clases, reclamándose no como clase (ni en sí ni para sí) sino como humano en busca de su plenitud como tal. </w:t>
      </w:r>
      <w:r>
        <w:rPr>
          <w:rFonts w:cs="Verdana" w:ascii="Verdana" w:hAnsi="Verdana"/>
          <w:sz w:val="20"/>
          <w:u w:val="single"/>
        </w:rPr>
        <w:t xml:space="preserve">Esta reflexión general sobre la identidad, la pertenencia y la aceptación incondicional sólo por existir, es el objeto de mi ensayo </w:t>
      </w:r>
      <w:r>
        <w:rPr>
          <w:rFonts w:cs="Verdana" w:ascii="Verdana" w:hAnsi="Verdana"/>
          <w:i/>
          <w:sz w:val="20"/>
          <w:u w:val="single"/>
        </w:rPr>
        <w:t>“¿Quién soy? ¿Cuál es el sentido de la vida?. Respuestas para orientarnos en un mundo en crisis. Del cambio climático al cambio de civilización”</w:t>
      </w:r>
      <w:r>
        <w:rPr>
          <w:rFonts w:cs="Verdana" w:ascii="Verdana" w:hAnsi="Verdana"/>
          <w:sz w:val="20"/>
        </w:rPr>
        <w:t xml:space="preserve"> </w:t>
      </w:r>
      <w:r>
        <w:rPr>
          <w:rFonts w:cs="Verdana" w:ascii="Verdana" w:hAnsi="Verdana"/>
          <w:i/>
          <w:sz w:val="20"/>
        </w:rPr>
        <w:t>aunque deberé desarrollarla más en concreto con respecto a los proletarios dada su importancia trascendental</w:t>
      </w:r>
      <w:r>
        <w:rPr>
          <w:rFonts w:cs="Verdana" w:ascii="Verdana" w:hAnsi="Verdana"/>
          <w:sz w:val="20"/>
        </w:rPr>
        <w:t xml:space="preserve">. </w:t>
      </w:r>
      <w:r>
        <w:rPr>
          <w:rFonts w:cs="Verdana" w:ascii="Verdana" w:hAnsi="Verdana"/>
          <w:i/>
          <w:sz w:val="20"/>
        </w:rPr>
        <w:t>Todo se hará con tiempo. El buen entendedor habrá comprendido por tanto la importancia del ensayo al que me remito y que su problemática no corresponde a la new age, psicologismo de andar por casa o enciclopedia por fascículos junto al periódico del domingo.</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p>
      <w:pPr>
        <w:pStyle w:val="Normal"/>
        <w:numPr>
          <w:ilvl w:val="0"/>
          <w:numId w:val="0"/>
        </w:numPr>
        <w:ind w:right="-1" w:firstLine="142"/>
        <w:jc w:val="both"/>
        <w:outlineLvl w:val="1"/>
        <w:rPr>
          <w:rFonts w:ascii="Verdana" w:hAnsi="Verdana" w:cs="Verdana"/>
          <w:b/>
          <w:b/>
          <w:sz w:val="22"/>
          <w:szCs w:val="22"/>
        </w:rPr>
      </w:pPr>
      <w:bookmarkStart w:id="2" w:name="__RefHeading___Toc217910014"/>
      <w:bookmarkEnd w:id="2"/>
      <w:r>
        <w:rPr>
          <w:rFonts w:cs="Verdana" w:ascii="Verdana" w:hAnsi="Verdana"/>
          <w:b/>
          <w:sz w:val="22"/>
          <w:szCs w:val="22"/>
        </w:rPr>
        <w:t>NOTAS</w:t>
      </w:r>
    </w:p>
    <w:p>
      <w:pPr>
        <w:pStyle w:val="Normal"/>
        <w:numPr>
          <w:ilvl w:val="0"/>
          <w:numId w:val="0"/>
        </w:numPr>
        <w:ind w:right="-1" w:firstLine="142"/>
        <w:jc w:val="both"/>
        <w:outlineLvl w:val="0"/>
        <w:rPr>
          <w:rFonts w:ascii="Verdana" w:hAnsi="Verdana" w:cs="Verdana"/>
          <w:b/>
          <w:b/>
          <w:sz w:val="19"/>
          <w:szCs w:val="19"/>
        </w:rPr>
      </w:pPr>
      <w:r>
        <w:rPr>
          <w:rFonts w:cs="Verdana" w:ascii="Verdana" w:hAnsi="Verdana"/>
          <w:b/>
          <w:sz w:val="19"/>
          <w:szCs w:val="19"/>
        </w:rPr>
      </w:r>
    </w:p>
    <w:p>
      <w:pPr>
        <w:pStyle w:val="Normal"/>
        <w:ind w:right="-1" w:firstLine="142"/>
        <w:jc w:val="both"/>
        <w:rPr/>
      </w:pPr>
      <w:r>
        <w:rPr>
          <w:rFonts w:cs="Verdana" w:ascii="Verdana" w:hAnsi="Verdana"/>
          <w:sz w:val="19"/>
          <w:szCs w:val="19"/>
        </w:rPr>
        <w:t>(1) El auge de las luchas durante los últimos años del franquismo no se da en medio de una oleada internacional del proletariado, no se vive a escala internacional la efervescencia, por ejemplo, del año 68. A diferencia de Portugal, en España, no existe un sector clave del aparato de Estado, como el ejército, que esté dispuesto a derribar el régimen, a riesgo de abrir una crisis política del dominio burgués. Las dificultades de la lucha ilegal, clandestina, son enormes. Las limitaciones o ausencia de las libertades democráticas más elementales (huelga, asamblea, sindicatos, manifestación, expresión, radio televisión, prensa, agitación, propaganda, libros, partidos políticos) y la dura represión implican que se cuente con medios rudimentarios, artesanales que la gran disponibilidad militante, el alto nivel de actividad, no pueden compensar; la menor actuación entraña una gran dificultad, esfuerzo organizativo, etc y elevados costos personales. En el tramo final del franquismo, las fuerzas de oposición populares no pueden recuperar el terreno perdido durante décadas de terror y dictadura cuando la burguesía española, con sus grandes medios y apoyos internacionales, también participa en la carrera por sacarle la delantera, la iniciativa, en la Transición.</w:t>
      </w:r>
    </w:p>
    <w:p>
      <w:pPr>
        <w:pStyle w:val="Normal"/>
        <w:ind w:right="-1" w:firstLine="142"/>
        <w:jc w:val="both"/>
        <w:rPr/>
      </w:pPr>
      <w:r>
        <w:rPr>
          <w:rFonts w:cs="Verdana" w:ascii="Verdana" w:hAnsi="Verdana"/>
          <w:sz w:val="19"/>
          <w:szCs w:val="19"/>
        </w:rPr>
        <w:t>En unas condiciones en las que no es posible una revolución comunista se puede llevar una política que nos acerque o nos aleje de esa meta. Si el objetivo final no se puede lograr, sí son posibles otros progresos en conciencia y modo de actuar. Y en eso se falló.</w:t>
      </w:r>
    </w:p>
    <w:p>
      <w:pPr>
        <w:pStyle w:val="Normal"/>
        <w:ind w:right="-1" w:firstLine="142"/>
        <w:jc w:val="both"/>
        <w:rPr/>
      </w:pPr>
      <w:r>
        <w:rPr>
          <w:rFonts w:cs="Verdana" w:ascii="Verdana" w:hAnsi="Verdana"/>
          <w:sz w:val="19"/>
          <w:szCs w:val="19"/>
        </w:rPr>
        <w:t>(2) Dos millones de muertos vietnamitas en la última, cuatro según otras apreciaciones, tres según el informativo de la cadena de televisión vasca ETB2 del sabado 30 de Abril 2005, y oficialmente “sólo” 57.939 norteamericanos.</w:t>
      </w:r>
    </w:p>
    <w:p>
      <w:pPr>
        <w:pStyle w:val="Normal"/>
        <w:ind w:right="-1" w:firstLine="142"/>
        <w:jc w:val="both"/>
        <w:rPr/>
      </w:pPr>
      <w:r>
        <w:rPr>
          <w:rFonts w:cs="Verdana" w:ascii="Verdana" w:hAnsi="Verdana"/>
          <w:sz w:val="19"/>
          <w:szCs w:val="19"/>
        </w:rPr>
        <w:t>(3) Esto no se justifica del todo por la dificultad de tener libros, etc en las condiciones del franquismo y de la militancia clandestina. Tampoco en el aislamiento relativo de España con respecto al movimiento obrero y comunista revolucionario internacional y en la tradicional pobre contribución teórica del comunismo español y la ruptura militante y organizacional que supuso la derrota de la guerra civil y el posterior terror franquista. El resultado era además una elaboración teórica que al carecer de una conexión real con la experiencia de la práctica y sus lecciones, del conocimiento a fondo de la realidad social y política española y mundial y un balance riguroso del movimiento obrero y comunista internacional, tenía muy poco de científico, mucho de dogmático, doctrinario, escolástico, y por tanto poca capacidad para transformar la realidad. Así, en algunos casos, se defendían supuestos análisis del desarrollo del capitalismo en España y de la composición de las clases sociales, de la supuesta existencia de una burguesía media o antiimperialista con la que se podía pactar hacia el socialismo, de la presencia casi colonialista del imperialismo americano y del tipo de revolución pendiente en España que tenían que ver muy poco con nuestra realidad y parecían más calcados de Albania y China o a lo sumo de la realidad española previa a la II República y de las alternativas estalinistas a la misma, que es de donde se inspiraban.</w:t>
      </w:r>
    </w:p>
    <w:p>
      <w:pPr>
        <w:pStyle w:val="Normal"/>
        <w:ind w:right="-1" w:firstLine="142"/>
        <w:jc w:val="both"/>
        <w:rPr/>
      </w:pPr>
      <w:r>
        <w:rPr>
          <w:rFonts w:cs="Verdana" w:ascii="Verdana" w:hAnsi="Verdana"/>
          <w:sz w:val="19"/>
          <w:szCs w:val="19"/>
        </w:rPr>
        <w:t>Con esas líneas políticas, cuando se presta atención a la práctica es sólo para buscar la confirmación de la Línea Política (L.P.), a lo sumo ajustarla un poco para que no chirrie tanto, o acomodarse empíricamente a los hechos, pero dejando de ser vanguardia, de modo seguidista. Muy rara vez para cuestionar, como la realidad lo hace, la L.P. Cuando ésta no se podía aplicar, lo más fácil era adaptarse a los niveles de conciencia medios, rebajarse a la conciencia sindicalista y antifascista democrática imperante, seguir la estela del PCE hegemónico en el movimiento, por mucho que en otros planos, sobre todo doctrinales, se le critique.</w:t>
      </w:r>
    </w:p>
    <w:p>
      <w:pPr>
        <w:pStyle w:val="Normal"/>
        <w:ind w:right="-1" w:firstLine="142"/>
        <w:jc w:val="both"/>
        <w:rPr/>
      </w:pPr>
      <w:r>
        <w:rPr>
          <w:rFonts w:cs="Verdana" w:ascii="Verdana" w:hAnsi="Verdana"/>
          <w:sz w:val="19"/>
          <w:szCs w:val="19"/>
        </w:rPr>
        <w:t>(4) Leed el libro “La evolución del deseo”.- Buss, David M, Alianza, libro de bolsillo número CS 3613.</w:t>
      </w:r>
    </w:p>
    <w:p>
      <w:pPr>
        <w:pStyle w:val="Normal"/>
        <w:ind w:right="-1" w:firstLine="142"/>
        <w:jc w:val="both"/>
        <w:rPr/>
      </w:pPr>
      <w:r>
        <w:rPr>
          <w:rFonts w:cs="Verdana" w:ascii="Verdana" w:hAnsi="Verdana"/>
          <w:sz w:val="19"/>
          <w:szCs w:val="19"/>
        </w:rPr>
        <w:t>(5) El PSOE tiene una estrategia de consolidación del capitalismo con formas de Estado parlamentaria y algunas concesiones al proletariado para mejor controlarlo; cuenta con grandes apoyos internacionales, en particular, la socialdemocracia alemana, y la complicidad de parte de la burguesía española y la pequeña burguesía, que lo ve como el necesario competidor, ante las masas trabajadoras, al PCE y la extrema izquierda. El PCE alienta una estrategia de capitalismo de Estado, como el de los países del Este, con una transición pacífica ya que trata de aprovechar el aparato de estado burgués para su poder burocrático tecnocrático y ganarse al más amplio sector posible de burócratas, militares, policías, que pondría a su servicio.</w:t>
      </w:r>
    </w:p>
    <w:p>
      <w:pPr>
        <w:pStyle w:val="Normal"/>
        <w:ind w:right="-1" w:firstLine="142"/>
        <w:jc w:val="both"/>
        <w:rPr/>
      </w:pPr>
      <w:r>
        <w:rPr>
          <w:rFonts w:cs="Verdana" w:ascii="Verdana" w:hAnsi="Verdana"/>
          <w:sz w:val="19"/>
          <w:szCs w:val="19"/>
        </w:rPr>
        <w:t>(6) Los marxistas se sienten incómodos con el caso de la clase obrera en los EEUU incapaz de crear un partido laborista o socialdemócrata y por supuesto, las debilísimas experiencias revolucionarias de los proletarios para lo que supuestamente correspondería a semejante potencia capitalista. Ver en la revista “New Left Review” nº 31 Marzo/Abril 2005 el extenso artículo redactado en 1980 “¿Por qué la clase obrera estadounidense es diferente?” de Mike Davis.</w:t>
      </w:r>
    </w:p>
    <w:p>
      <w:pPr>
        <w:pStyle w:val="Normal"/>
        <w:ind w:right="-1" w:firstLine="142"/>
        <w:jc w:val="both"/>
        <w:rPr>
          <w:rFonts w:ascii="Verdana" w:hAnsi="Verdana" w:cs="Verdana"/>
          <w:sz w:val="19"/>
          <w:szCs w:val="19"/>
        </w:rPr>
      </w:pPr>
      <w:r>
        <w:rPr>
          <w:rFonts w:cs="Verdana" w:ascii="Verdana" w:hAnsi="Verdana"/>
          <w:sz w:val="19"/>
          <w:szCs w:val="19"/>
        </w:rPr>
        <w:t>(7) “¿Tener o ser?”.- Erich Fromm, Fondo de Cultura Económica.</w:t>
      </w:r>
    </w:p>
    <w:p>
      <w:pPr>
        <w:pStyle w:val="Normal"/>
        <w:ind w:right="-1" w:firstLine="142"/>
        <w:jc w:val="both"/>
        <w:rPr/>
      </w:pPr>
      <w:r>
        <w:rPr>
          <w:rFonts w:cs="Verdana" w:ascii="Verdana" w:hAnsi="Verdana"/>
          <w:sz w:val="19"/>
          <w:szCs w:val="19"/>
        </w:rPr>
        <w:t>(8) Estremecedor análisis y previsión en el documental de la BBC de 2004 emitido por la cadena de televisión TVE2 el domingo 29 de mayo de 2005 en el programa Documentos TV con el título “Contaminación, el ocaso de la luz”.</w:t>
      </w:r>
    </w:p>
    <w:p>
      <w:pPr>
        <w:pStyle w:val="Normal"/>
        <w:ind w:right="-1" w:firstLine="142"/>
        <w:jc w:val="both"/>
        <w:rPr/>
      </w:pPr>
      <w:r>
        <w:rPr>
          <w:rFonts w:cs="Verdana" w:ascii="Verdana" w:hAnsi="Verdana"/>
          <w:sz w:val="19"/>
          <w:szCs w:val="19"/>
        </w:rPr>
        <w:t>(9) Las generaciones que han vivido las catástrofes bélicas del siglo XX salen de ellas traumatizadas, confusas o alineadas con su bando militar. Les resulta muy difícil sacar las debidas lecciones y además la experiencia directa es también muy parcial para cada persona, no abarca la totalidad de la hecatombe. A las generaciones que no han vivido directamente esas situaciones les falta el impulso del dolor personal para sacar las consecuencias y los millones de muertos no pasan de ser una cifra con poco sentido emocional ante la incapacidad para imaginar lo que eso significa en personas concretas, sufrimiento, aniquilación. Habría que llenar un campo con cien mil cadáveres, observar cada uno de ellos, conocer de cada persona una semblanza biográfica, su perfil psicológico, alguna nota característica y anecdotas, imágenes en fotografía y video, para tener un atisbo de las verdaderas dimensiones de la carnicería bélica y de nuestro grado de inconsciencia, aun actuando plenamente a sabiendas. Incluso así, la experiencia tal vez acabaría anestesiando al testigo por repetición después de abrumarle. Habría, más de los que nos gustaría creer, testigos que la viviesen con bastante indiferencia, como los que en la guerra participan en los actos más criminales, asesinatos de civiles, prisioneros, campos de concentración y exterminio, los fanáticos y psicópatas.</w:t>
      </w:r>
    </w:p>
    <w:p>
      <w:pPr>
        <w:pStyle w:val="Normal"/>
        <w:ind w:right="-1" w:firstLine="142"/>
        <w:jc w:val="both"/>
        <w:rPr/>
      </w:pPr>
      <w:r>
        <w:rPr>
          <w:rFonts w:cs="Verdana" w:ascii="Verdana" w:hAnsi="Verdana"/>
          <w:sz w:val="19"/>
          <w:szCs w:val="19"/>
        </w:rPr>
        <w:t>La violencia humana se apoya en la dinámica del ego: orgullo, codicia, envidia, resentimiento, vengatividad, identificación con el espíritu de banda, de “cuerpo”, de clase, etnocultural, nacional, irresponsabilidad personal, obediencia ciega a la autoridad......</w:t>
      </w:r>
    </w:p>
    <w:p>
      <w:pPr>
        <w:pStyle w:val="Normal"/>
        <w:ind w:right="-1" w:firstLine="142"/>
        <w:jc w:val="both"/>
        <w:rPr/>
      </w:pPr>
      <w:r>
        <w:rPr>
          <w:rFonts w:cs="Verdana" w:ascii="Verdana" w:hAnsi="Verdana"/>
          <w:sz w:val="19"/>
          <w:szCs w:val="19"/>
        </w:rPr>
        <w:t>Impulsada por los mecanismos sociales la violencia desata huracanes de destrucción de bienes, medioambiental, sufrimiento y vidas segadas por miles o millones, especialmente jóvenes con todo un futuro por delante.</w:t>
      </w:r>
    </w:p>
    <w:p>
      <w:pPr>
        <w:pStyle w:val="Normal"/>
        <w:ind w:right="-1" w:firstLine="142"/>
        <w:jc w:val="both"/>
        <w:rPr/>
      </w:pPr>
      <w:r>
        <w:rPr>
          <w:rFonts w:cs="Verdana" w:ascii="Verdana" w:hAnsi="Verdana"/>
          <w:sz w:val="19"/>
          <w:szCs w:val="19"/>
        </w:rPr>
        <w:t>Cada vez que se cede a esto se alimenta la inhumanidad, se profundiza en la falta de compasión, haciéndose más difícil salir de ese camino, ampliándose las probabilidades de nuestra aniquilación como especie.</w:t>
      </w:r>
    </w:p>
    <w:p>
      <w:pPr>
        <w:pStyle w:val="Normal"/>
        <w:ind w:right="-1" w:firstLine="142"/>
        <w:jc w:val="both"/>
        <w:rPr/>
      </w:pPr>
      <w:r>
        <w:rPr>
          <w:rFonts w:cs="Verdana" w:ascii="Verdana" w:hAnsi="Verdana"/>
          <w:sz w:val="19"/>
          <w:szCs w:val="19"/>
        </w:rPr>
        <w:t>Aunque se haya propuesto que es la guerra que terminará con las guerras, nunca hay suficiente escarmiento y no cabe esperar que el tiempo nos enseñe la lección definitiva pues hemos tenido para ello ya miles de ocasiones perdidas.</w:t>
      </w:r>
    </w:p>
    <w:p>
      <w:pPr>
        <w:pStyle w:val="Normal"/>
        <w:ind w:right="-1" w:firstLine="142"/>
        <w:jc w:val="both"/>
        <w:rPr/>
      </w:pPr>
      <w:r>
        <w:rPr>
          <w:rFonts w:cs="Verdana" w:ascii="Verdana" w:hAnsi="Verdana"/>
          <w:sz w:val="19"/>
          <w:szCs w:val="19"/>
        </w:rPr>
        <w:t>(10) Hace 75.000 años, cuando recién surgía en Africa el moderno homo sapiens sapiens, en Asia, en Sumatra, el volcán Toba o Tova, entró en erupción proyectando tal cantidad de materia en la atmósfera que provocó seis años de invierno global en todo el planeta causando la muerte de enormes cantidades de plantas y animales y casi la extinción de nuestra vulnerable especie. Sólo sobrevivieron no más de un millar de seres humanos de los que descendemos todos, gracias a su capacidad de colaboración.</w:t>
      </w:r>
    </w:p>
    <w:p>
      <w:pPr>
        <w:pStyle w:val="Normal"/>
        <w:ind w:right="-1" w:firstLine="142"/>
        <w:jc w:val="both"/>
        <w:rPr/>
      </w:pPr>
      <w:r>
        <w:rPr>
          <w:rFonts w:cs="Verdana" w:ascii="Verdana" w:hAnsi="Verdana"/>
          <w:sz w:val="19"/>
          <w:szCs w:val="19"/>
        </w:rPr>
        <w:t>En el parque nacional de Yellowstone (EEUU) hay oculto un extenso, enorme, volcán que entra cada 600 mil años en una gigantesca erupción que provoca reacciones en cadena en otros volcanes con el consiguiente “invierno” atmosférico, impidiendo que llegue la luz de sol y causando el desastre en la vida. ¡El último ciclo ya ha vencido!.</w:t>
      </w:r>
    </w:p>
    <w:p>
      <w:pPr>
        <w:pStyle w:val="Normal"/>
        <w:ind w:right="-1" w:firstLine="142"/>
        <w:jc w:val="both"/>
        <w:rPr/>
      </w:pPr>
      <w:r>
        <w:rPr>
          <w:rFonts w:cs="Verdana" w:ascii="Verdana" w:hAnsi="Verdana"/>
          <w:sz w:val="19"/>
          <w:szCs w:val="19"/>
        </w:rPr>
        <w:t xml:space="preserve">(11) Esto significa, de hecho, un funcionamiento del cerebro diferente del habitual, que hoy en día se puede registrar experimentalmente. Esta cuestión tan importante no puede ser abordada aquí extensamente, pero se recoge en libros sobre budismo y en publicaciones científicas.  </w:t>
      </w:r>
    </w:p>
    <w:p>
      <w:pPr>
        <w:pStyle w:val="Normal"/>
        <w:ind w:right="-1" w:firstLine="142"/>
        <w:jc w:val="both"/>
        <w:rPr/>
      </w:pPr>
      <w:r>
        <w:rPr>
          <w:rFonts w:cs="Verdana" w:ascii="Verdana" w:hAnsi="Verdana"/>
          <w:sz w:val="19"/>
          <w:szCs w:val="19"/>
        </w:rPr>
        <w:t>En la revista Mente y Cerebro de mayo 2005, nº 12, hay un artículo titulado “Bases neurológicas de la religiosidad” en el que se explica un experimento con un budista zen que está meditando. Cuando alcanza la fase en la que no hay separación del yo con el universo, se detecta que el lóbulo parietal superior derecho ha disminuido drásticamente su actividad. Está transitoriamente “ciego”. Este lóbulo se encarga de separar el yo de los infinitos no yo que representan el resto del mundo y depende de un flujo de información constante de todos los sentidos. La meditación zen no se hace con los ojos cerrados, así que llegan algunos estímulos visuales. Pero en ese estado de profunda relajación deben disminuir, al no estar centrada la atención en lo que se ve, sino en el estado de la mente sobre todo. No es fácil sacar conclusiones definitivas de este experimento. A la vez que esto ocurre, hay una buena actividad en la zona del campo de la atención, en la parte frontal del cerebro, sobre todo en la parte izquierda, hemisferio izquierdo. Es decir, que tenemos una buena atención, pero no discriminativa, tanto en conceptos, comparaciones, juicios, como percepción.</w:t>
      </w:r>
    </w:p>
    <w:p>
      <w:pPr>
        <w:pStyle w:val="Normal"/>
        <w:ind w:right="-1" w:firstLine="142"/>
        <w:jc w:val="both"/>
        <w:rPr/>
      </w:pPr>
      <w:r>
        <w:rPr>
          <w:rFonts w:cs="Verdana" w:ascii="Verdana" w:hAnsi="Verdana"/>
          <w:sz w:val="19"/>
          <w:szCs w:val="19"/>
        </w:rPr>
        <w:t>¿Cómo entender entonces el cese de la separación de yo y el mundo?. Dos posibles respuestas:</w:t>
      </w:r>
    </w:p>
    <w:p>
      <w:pPr>
        <w:pStyle w:val="Normal"/>
        <w:ind w:right="-1" w:firstLine="142"/>
        <w:jc w:val="both"/>
        <w:rPr/>
      </w:pPr>
      <w:r>
        <w:rPr>
          <w:rFonts w:cs="Verdana" w:ascii="Verdana" w:hAnsi="Verdana"/>
          <w:sz w:val="19"/>
          <w:szCs w:val="19"/>
        </w:rPr>
        <w:t xml:space="preserve">a) al estar en un lugar seguro, sin ningún riesgo, sumamente relajados, al no necesitar de las habilidades propias de la supervivencia, el cerebro no necesita funcionar al modo ordinario para discriminar y permite observar la realidad de otro modo más global, integrado; entonces descubrimos tras esa verdad relativa de la discriminación, la Verdad última de ser totalmente interdependientes, lo que coincide con nuestro conocimiento científico de la naturaleza. Que se trata de una verdad última viene reforzado por el hecho de que hay una viva atención. Hay personas que relatan esa experiencia de disolución de fronteras estando muy conscientes y muy relajados. </w:t>
      </w:r>
    </w:p>
    <w:p>
      <w:pPr>
        <w:pStyle w:val="Normal"/>
        <w:ind w:right="-1" w:firstLine="142"/>
        <w:jc w:val="both"/>
        <w:rPr/>
      </w:pPr>
      <w:r>
        <w:rPr>
          <w:rFonts w:cs="Verdana" w:ascii="Verdana" w:hAnsi="Verdana"/>
          <w:sz w:val="19"/>
          <w:szCs w:val="19"/>
        </w:rPr>
        <w:t>b) se produce un funcionamiento que sólo cabría entender como alterado, deficiente, a pesar de haber un alto grado de atención. Pero como esa percepción alterada coincide con lo que la ciencia nos dice de la naturaleza, sería un modo útil desde el punto de vista emocional, para poder asumir, no sólo intelectualmente, esa verdad científica.</w:t>
      </w:r>
    </w:p>
    <w:p>
      <w:pPr>
        <w:pStyle w:val="Normal"/>
        <w:ind w:right="-1" w:firstLine="142"/>
        <w:jc w:val="both"/>
        <w:rPr/>
      </w:pPr>
      <w:r>
        <w:rPr>
          <w:rFonts w:cs="Verdana" w:ascii="Verdana" w:hAnsi="Verdana"/>
          <w:sz w:val="19"/>
          <w:szCs w:val="19"/>
        </w:rPr>
        <w:t>Esta información hay que relacionarla con la que viene en el libro “En defensa de la felicidad” (ed Urano) del monje budista occidental Matthieu Ricard, pag 273 y siguientes. Comenta un experimento de laboratorio con un monje budista tibetano, por el que resulta que la atención en la meditación, acrecienta muchísimo la actividad de la circunvalación frontal medio izquierda, con un pico importante de actividad eléctrica gamma (más de 30 ciclos por segundo), superior a la habitual de la concentración (beta), potenciando la respuesta relajada, la ecuanimidad, la capacidad de percepción de las emociones ajenas, la empatía y la actitud optimista, positiva, ante la existencia.</w:t>
      </w:r>
    </w:p>
    <w:p>
      <w:pPr>
        <w:pStyle w:val="Normal"/>
        <w:ind w:right="-1" w:firstLine="142"/>
        <w:jc w:val="both"/>
        <w:rPr/>
      </w:pPr>
      <w:r>
        <w:rPr>
          <w:rFonts w:cs="Verdana" w:ascii="Verdana" w:hAnsi="Verdana"/>
          <w:sz w:val="19"/>
          <w:szCs w:val="19"/>
        </w:rPr>
        <w:t>Si unimos esto con la experiencia de la no diferenciación con el mundo, el resultado es el propio del Despertar, no separación, ecuanimidad, empatía, compasión, junto con un alto grado de atención.</w:t>
      </w:r>
    </w:p>
    <w:p>
      <w:pPr>
        <w:pStyle w:val="Normal"/>
        <w:ind w:right="-1" w:firstLine="142"/>
        <w:jc w:val="both"/>
        <w:rPr/>
      </w:pPr>
      <w:r>
        <w:rPr>
          <w:rFonts w:cs="Verdana" w:ascii="Verdana" w:hAnsi="Verdana"/>
          <w:sz w:val="19"/>
          <w:szCs w:val="19"/>
        </w:rPr>
        <w:t>Así que la meditación de la Atención con su adecuada actividad en la zona de la circunvalación frontal medio izquierda y de la zona parietal superior derecha son claves para el Despertar.</w:t>
      </w:r>
    </w:p>
    <w:p>
      <w:pPr>
        <w:pStyle w:val="Normal"/>
        <w:ind w:right="-1" w:firstLine="142"/>
        <w:jc w:val="both"/>
        <w:rPr/>
      </w:pPr>
      <w:r>
        <w:rPr>
          <w:rFonts w:cs="Verdana" w:ascii="Verdana" w:hAnsi="Verdana"/>
          <w:sz w:val="19"/>
          <w:szCs w:val="19"/>
        </w:rPr>
        <w:t>Tengo el testimonio dirigido a mí por un comunista, con gran capacidad teórica, muy racionalista, totalmente ajeno al budismo o similar, de una vivencia espontánea de disolución de la separación con el medio: “Te explicaré también una experiencia personal de identificación con el todo, la más rica de mi vida, obtenida precisamente sin buscar para nada esto, sin la más mínima preocupación por el tema, simplemente a partir de una enorme relajación. Estaba de vacaciones en la isla de Córcega, pero entonces entre pueblo y pueblo había un montón de preciosas calas sin nadie. (...) me quedé acostándome en una roca, sobre una toalla (...). Al cabo de un tiempo, bajo un sol maravilloso, el traje de baño me molestó y me lo quité, al cabo de más tiempo, me molestó la toalla y también me la quité, finalmente me sentí totalmente dentro de la roca, era roca. Ha sido la sensación más hermosa de mi vida, mejor que cualquier orgasmo y los he tenido muy intensos. No sé cuanto tiempo pasé así”. Este relato sólo lo hizo a raíz de plantearle yo extensamente mi interés por el budismo y descubrir él la similitud de su vivencia con lo que yo le explicaba.</w:t>
      </w:r>
    </w:p>
    <w:p>
      <w:pPr>
        <w:pStyle w:val="Normal"/>
        <w:ind w:right="-1" w:firstLine="142"/>
        <w:jc w:val="both"/>
        <w:rPr>
          <w:rFonts w:ascii="Verdana" w:hAnsi="Verdana" w:cs="Verdana"/>
          <w:sz w:val="19"/>
          <w:szCs w:val="19"/>
        </w:rPr>
      </w:pPr>
      <w:r>
        <w:rPr>
          <w:rFonts w:cs="Verdana" w:ascii="Verdana" w:hAnsi="Verdana"/>
          <w:sz w:val="19"/>
          <w:szCs w:val="19"/>
        </w:rPr>
      </w:r>
    </w:p>
    <w:p>
      <w:pPr>
        <w:pStyle w:val="Normal"/>
        <w:ind w:right="-1" w:firstLine="142"/>
        <w:jc w:val="center"/>
        <w:rPr>
          <w:rFonts w:ascii="Verdana" w:hAnsi="Verdana" w:cs="Verdana"/>
          <w:sz w:val="20"/>
          <w:szCs w:val="19"/>
        </w:rPr>
      </w:pPr>
      <w:r>
        <w:rPr>
          <w:rFonts w:cs="Verdana" w:ascii="Verdana" w:hAnsi="Verdana"/>
          <w:sz w:val="20"/>
          <w:szCs w:val="19"/>
        </w:rPr>
      </w:r>
    </w:p>
    <w:p>
      <w:pPr>
        <w:pStyle w:val="Normal"/>
        <w:ind w:right="-1" w:firstLine="142"/>
        <w:jc w:val="center"/>
        <w:rPr>
          <w:rFonts w:ascii="Verdana" w:hAnsi="Verdana" w:cs="Verdana"/>
          <w:sz w:val="20"/>
        </w:rPr>
      </w:pPr>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u w:val="single"/>
        </w:rPr>
      </w:pPr>
      <w:r>
        <w:rPr>
          <w:rFonts w:cs="Verdana" w:ascii="Verdana" w:hAnsi="Verdana"/>
          <w:sz w:val="20"/>
          <w:u w:val="single"/>
        </w:rPr>
      </w:r>
    </w:p>
    <w:p>
      <w:pPr>
        <w:pStyle w:val="Normal"/>
        <w:numPr>
          <w:ilvl w:val="0"/>
          <w:numId w:val="0"/>
        </w:numPr>
        <w:ind w:right="-1" w:hanging="0"/>
        <w:jc w:val="both"/>
        <w:outlineLvl w:val="0"/>
        <w:rPr>
          <w:rFonts w:ascii="Verdana" w:hAnsi="Verdana" w:cs="Verdana"/>
          <w:b/>
          <w:b/>
          <w:sz w:val="24"/>
          <w:szCs w:val="24"/>
        </w:rPr>
      </w:pPr>
      <w:bookmarkStart w:id="3" w:name="__RefHeading___Toc217910015"/>
      <w:bookmarkEnd w:id="3"/>
      <w:r>
        <w:rPr>
          <w:rFonts w:cs="Verdana" w:ascii="Verdana" w:hAnsi="Verdana"/>
          <w:b/>
          <w:sz w:val="24"/>
          <w:szCs w:val="24"/>
          <w:u w:val="single"/>
        </w:rPr>
        <w:t>II.- La elaboración de una teoría y Línea Política (L.P.) capaces de conducirnos al comunismo al apoyarse en la Línea de Masas (L.M.)</w:t>
      </w:r>
    </w:p>
    <w:p>
      <w:pPr>
        <w:pStyle w:val="Normal"/>
        <w:ind w:right="-1" w:firstLine="142"/>
        <w:jc w:val="both"/>
        <w:rPr>
          <w:rFonts w:ascii="Verdana" w:hAnsi="Verdana" w:cs="Verdana"/>
          <w:b/>
          <w:b/>
          <w:sz w:val="20"/>
          <w:szCs w:val="24"/>
        </w:rPr>
      </w:pPr>
      <w:r>
        <w:rPr>
          <w:rFonts w:cs="Verdana" w:ascii="Verdana" w:hAnsi="Verdana"/>
          <w:b/>
          <w:sz w:val="20"/>
          <w:szCs w:val="24"/>
        </w:rPr>
      </w:r>
    </w:p>
    <w:p>
      <w:pPr>
        <w:pStyle w:val="Normal"/>
        <w:ind w:right="-1" w:firstLine="142"/>
        <w:jc w:val="both"/>
        <w:rPr/>
      </w:pPr>
      <w:r>
        <w:rPr>
          <w:rFonts w:cs="Verdana" w:ascii="Verdana" w:hAnsi="Verdana"/>
          <w:sz w:val="20"/>
        </w:rPr>
        <w:t>Ya en el Manifiesto Comunista, Marx y Engels decían que lo que caracteriza a los comunistas es que ponen por delante los intereses generales, internacionales, históricos del proletariado, por tanto, no lo que parecen intereses y ventajas inmediatos, que pueden conducir a “vender la primogenitura por un plato de lentejas” o los de una fracción del proletariado internacional que lo enfrente a otra. Llamaban a los proletarios del mundo a unirse por encima de las fronteras, con una política independiente de modo que no se atasen a los intereses de sus burguesías locales que les enfrentarían a los proletarios de otros países en los conflictos entre burguesías y sus Estados.</w:t>
      </w:r>
    </w:p>
    <w:p>
      <w:pPr>
        <w:pStyle w:val="Normal"/>
        <w:ind w:right="-1" w:firstLine="142"/>
        <w:jc w:val="both"/>
        <w:rPr/>
      </w:pPr>
      <w:r>
        <w:rPr>
          <w:rFonts w:cs="Verdana" w:ascii="Verdana" w:hAnsi="Verdana"/>
          <w:sz w:val="20"/>
        </w:rPr>
        <w:t>Engels escribió unos principios del comunismo en los que remarcaba que el comunismo sólo podía darse a escala mundial, no a escala de un país, por adelantado que estuviese, dada la interdependencia de la sociedad mundial y menos si era un país atrasado. Si esto lo decía entonces, qué no ahora cuando los lazos son muchísimo más estrechos.</w:t>
      </w:r>
    </w:p>
    <w:p>
      <w:pPr>
        <w:pStyle w:val="Normal"/>
        <w:ind w:right="-1" w:firstLine="142"/>
        <w:jc w:val="both"/>
        <w:rPr/>
      </w:pPr>
      <w:r>
        <w:rPr>
          <w:rFonts w:cs="Verdana" w:ascii="Verdana" w:hAnsi="Verdana"/>
          <w:sz w:val="20"/>
        </w:rPr>
        <w:t>Conociendo las limitaciones del marxismo en cuanto a su concepción de la fuerza social capaz de conducir a la Humanidad a la sociedad comunista (la clase obrera), la experiencia del siglo XX sobre los riesgos de las creencias políticas por bien intencionadas que sean, entendemos que la seguridad última sólo puede estar en una transformación individual, de cada mente, en la dirección de la fraternidad universal, en la comunidad humana universal, que debe ser la esencia del Comunismo. De modo que a las contribuciones del marxismo y de las críticas que en la dirección del comunismo se le han hecho, hay que unir las contribuciones de la psicología, en particular, de la oriental, más en concreto del budismo. Todo ello debe estar contemplado necesariamente en la teoría, la Línea Política y la Línea de Masas.</w:t>
      </w:r>
    </w:p>
    <w:p>
      <w:pPr>
        <w:pStyle w:val="Normal"/>
        <w:ind w:right="-1" w:firstLine="142"/>
        <w:jc w:val="both"/>
        <w:rPr/>
      </w:pPr>
      <w:r>
        <w:rPr>
          <w:rFonts w:cs="Verdana" w:ascii="Verdana" w:hAnsi="Verdana"/>
          <w:sz w:val="20"/>
        </w:rPr>
        <w:t xml:space="preserve">El agente transformador de la sociedad no puede ser la clase obrera en cuanto tal, sino una </w:t>
      </w:r>
      <w:r>
        <w:rPr>
          <w:rFonts w:cs="Verdana" w:ascii="Verdana" w:hAnsi="Verdana"/>
          <w:i/>
          <w:sz w:val="20"/>
          <w:u w:val="single"/>
        </w:rPr>
        <w:t>fuerza social</w:t>
      </w:r>
      <w:r>
        <w:rPr>
          <w:rFonts w:cs="Verdana" w:ascii="Verdana" w:hAnsi="Verdana"/>
          <w:sz w:val="20"/>
        </w:rPr>
        <w:t xml:space="preserve"> que apoyada sobre todo en </w:t>
      </w:r>
      <w:r>
        <w:rPr>
          <w:rFonts w:cs="Verdana" w:ascii="Verdana" w:hAnsi="Verdana"/>
          <w:i/>
          <w:sz w:val="20"/>
        </w:rPr>
        <w:t>los</w:t>
      </w:r>
      <w:r>
        <w:rPr>
          <w:rFonts w:cs="Verdana" w:ascii="Verdana" w:hAnsi="Verdana"/>
          <w:sz w:val="20"/>
        </w:rPr>
        <w:t xml:space="preserve"> proletarios esté motivada por la fraternidad universal que tiene en la orientación social y política comunista su modo de plasmación en la actual etapa de la Humanidad. No son por tanto los “intereses de la clase obrera”, sino los intereses de la fraternidad universal, expresados en la dirección del comunismo y representados sobre todo por los proletarios por el comunismo, los que deben guiar la teoría, la línea política y la línea de masas. Estos intereses sólo pueden ser entendidos correctamente si se hace a escala de todo el planeta, mundial, internacional.</w:t>
      </w:r>
    </w:p>
    <w:p>
      <w:pPr>
        <w:pStyle w:val="Normal"/>
        <w:ind w:right="-1" w:firstLine="142"/>
        <w:jc w:val="both"/>
        <w:rPr/>
      </w:pPr>
      <w:r>
        <w:rPr>
          <w:rFonts w:cs="Verdana" w:ascii="Verdana" w:hAnsi="Verdana"/>
          <w:sz w:val="20"/>
        </w:rPr>
        <w:t>Estos son pilares básicos para la elaboración de la teoría comunista, de una L.P., orientaciones estratégicas y tácticas y de intervención en las contradicciones, conflictos, luchas sociales.</w:t>
      </w:r>
    </w:p>
    <w:p>
      <w:pPr>
        <w:pStyle w:val="Normal"/>
        <w:ind w:right="-1" w:firstLine="142"/>
        <w:jc w:val="both"/>
        <w:rPr/>
      </w:pPr>
      <w:r>
        <w:rPr>
          <w:rFonts w:cs="Verdana" w:ascii="Verdana" w:hAnsi="Verdana"/>
          <w:sz w:val="20"/>
        </w:rPr>
        <w:t>Para tener una perspectiva correcta de la situación a nivel local, nacional, estatal, es fundamental disponer de una visión mundial, de las dinámicas globales, de las tendencias que se apuntan, de la correlación de fuerzas general, de las experiencias que otros adelantan de lo que nos vendrá más pronto o tarde y cuyas lecciones debemos aprender tanto en lo positivo como en lo negativo y ver cómo aplicarlas a la intervención local.</w:t>
      </w:r>
    </w:p>
    <w:p>
      <w:pPr>
        <w:pStyle w:val="Normal"/>
        <w:ind w:right="-1" w:firstLine="142"/>
        <w:jc w:val="both"/>
        <w:rPr/>
      </w:pPr>
      <w:r>
        <w:rPr>
          <w:rFonts w:cs="Verdana" w:ascii="Verdana" w:hAnsi="Verdana"/>
          <w:sz w:val="20"/>
        </w:rPr>
        <w:t>Y ese conocimiento sólo muy parcialmente y con grandes riesgos de falsedad nos puede venir de fuentes que no sean también comunistas y estén interviniendo en las luchas y sacando las debidas lecciones de ellas que otros partidos y sindicatos seguramente ocultarán y distorsionarán.</w:t>
      </w:r>
    </w:p>
    <w:p>
      <w:pPr>
        <w:pStyle w:val="Normal"/>
        <w:ind w:right="-1" w:firstLine="142"/>
        <w:jc w:val="both"/>
        <w:rPr/>
      </w:pPr>
      <w:r>
        <w:rPr>
          <w:rFonts w:cs="Verdana" w:ascii="Verdana" w:hAnsi="Verdana"/>
          <w:sz w:val="20"/>
        </w:rPr>
        <w:t xml:space="preserve">De ello resulta que para disponer de la mejor perspectiva mundial lo correcto es una organización comunista con vocación mundial desde sus inicios. De hecho, los trabajadores, cuando se han organizado con un alto nivel de crítica al capitalismo, ha sido desde el principio con esa vocación mundial, como lo demuestra la I, II y III Internacional, y no como partidos nacionales o estatales con vínculos con partidos de su misma vocación localista. En la medida en que se abandonó la perspectiva mundial propias del internacionalismo proletario, se propició la división y enfrentamiento entre los trabajadores del mundo y su supeditación a una u otra burguesía, perdiendo por tanto su independencia y degenerando políticamente. La I y II guerras mundiales son los casos más rotundos. Cuando en “su” Estado, los trabajadores se dividen por diferencias laborales, étnicas, religiosas, se condenan ante la burguesía, siendo incapaces de independizarse políticamente ni un poco </w:t>
      </w:r>
      <w:r>
        <w:rPr>
          <w:rFonts w:cs="Verdana" w:ascii="Verdana" w:hAnsi="Verdana"/>
          <w:b/>
          <w:sz w:val="20"/>
        </w:rPr>
        <w:t>(1)</w:t>
      </w:r>
      <w:r>
        <w:rPr>
          <w:rFonts w:cs="Verdana" w:ascii="Verdana" w:hAnsi="Verdana"/>
          <w:sz w:val="20"/>
        </w:rPr>
        <w:t>.</w:t>
      </w:r>
    </w:p>
    <w:p>
      <w:pPr>
        <w:pStyle w:val="Normal"/>
        <w:ind w:right="-1" w:firstLine="142"/>
        <w:jc w:val="both"/>
        <w:rPr/>
      </w:pPr>
      <w:r>
        <w:rPr>
          <w:rFonts w:cs="Verdana" w:ascii="Verdana" w:hAnsi="Verdana"/>
          <w:sz w:val="20"/>
        </w:rPr>
        <w:t xml:space="preserve">La realización de una Humanidad hermanada de verdad y de una visión humanista de justicia, libertad, igualdad y </w:t>
      </w:r>
      <w:r>
        <w:rPr>
          <w:rFonts w:cs="Verdana" w:ascii="Verdana" w:hAnsi="Verdana"/>
          <w:i/>
          <w:sz w:val="20"/>
        </w:rPr>
        <w:t>fraternidad</w:t>
      </w:r>
      <w:r>
        <w:rPr>
          <w:rFonts w:cs="Verdana" w:ascii="Verdana" w:hAnsi="Verdana"/>
          <w:sz w:val="20"/>
        </w:rPr>
        <w:t>, pasa por impulsar la conciencia, organización y fuerza social que tenga desde el comienzo ese caracter para impedir todas las tendencias a la separación, división, indiferencia y enfrentamiento que vienen condenando a la Humanidad, e impulsar las de la comunidad mundial en comunión que es el Comunismo.</w:t>
      </w:r>
    </w:p>
    <w:p>
      <w:pPr>
        <w:pStyle w:val="Normal"/>
        <w:ind w:right="-1" w:firstLine="142"/>
        <w:jc w:val="both"/>
        <w:rPr/>
      </w:pPr>
      <w:r>
        <w:rPr>
          <w:rFonts w:cs="Verdana" w:ascii="Verdana" w:hAnsi="Verdana"/>
          <w:sz w:val="20"/>
        </w:rPr>
        <w:t>A esta perspectiva de la Humanidad se opone cualquier nacionalismo, opresor o de “liberación”, en la medida que separan a los trabajadores en colectivos integrados por su enemigo, la burguesía como clase dominante y dirigente, les corta la dinámica internacional imprescindible para la elaboración de L.P. y construcción del comunismo, como es la creencia en el “socialismo nacional” o “socialismo en un país”.</w:t>
      </w:r>
    </w:p>
    <w:p>
      <w:pPr>
        <w:pStyle w:val="Normal"/>
        <w:ind w:right="-1" w:firstLine="142"/>
        <w:jc w:val="both"/>
        <w:rPr/>
      </w:pPr>
      <w:r>
        <w:rPr>
          <w:rFonts w:cs="Verdana" w:ascii="Verdana" w:hAnsi="Verdana"/>
          <w:sz w:val="20"/>
        </w:rPr>
        <w:t>La L.P. no se basta con unos principios generales y universales como las 21 condiciones de adhesión a la III Internacional o Internacional Comunista, los IV primeros congresos de la misma, el Programa de Transición de Trotsky, o la conocida como carta en 25 puntos del PCChino al PCUS y la politica frente populista del VII congreso de la I.C. estalinista, de corrientes anquilosadas como el consejismo o el bordiguismo, o cualquier otra novedad que vaya surgiendo en la actualidad.</w:t>
      </w:r>
    </w:p>
    <w:p>
      <w:pPr>
        <w:pStyle w:val="Normal"/>
        <w:ind w:right="-1" w:firstLine="142"/>
        <w:jc w:val="both"/>
        <w:rPr/>
      </w:pPr>
      <w:r>
        <w:rPr>
          <w:rFonts w:cs="Verdana" w:ascii="Verdana" w:hAnsi="Verdana"/>
          <w:sz w:val="20"/>
        </w:rPr>
        <w:t>Hay que entender la realidad para responder a ella adecuadamente. La L.P. debe aprender las lecciones de lo local, lo global, todo lo que va cambiando en la realidad, aunque unas facetas lo hagan a ritmos diferentes de otras y dependiendo mutuamente.</w:t>
      </w:r>
    </w:p>
    <w:p>
      <w:pPr>
        <w:pStyle w:val="Normal"/>
        <w:ind w:right="-1" w:firstLine="142"/>
        <w:jc w:val="both"/>
        <w:rPr/>
      </w:pPr>
      <w:r>
        <w:rPr>
          <w:rFonts w:cs="Verdana" w:ascii="Verdana" w:hAnsi="Verdana"/>
          <w:sz w:val="20"/>
        </w:rPr>
        <w:t>Por ello la L.P. es un proceso constante de elaboración, aplicación, nueva elaboración a partir de la experiencia, nueva aplicación, en un ciclo interminable.</w:t>
      </w:r>
    </w:p>
    <w:p>
      <w:pPr>
        <w:pStyle w:val="Normal"/>
        <w:ind w:right="-1" w:firstLine="142"/>
        <w:jc w:val="both"/>
        <w:rPr/>
      </w:pPr>
      <w:r>
        <w:rPr>
          <w:rFonts w:cs="Verdana" w:ascii="Verdana" w:hAnsi="Verdana"/>
          <w:sz w:val="20"/>
        </w:rPr>
        <w:t xml:space="preserve">El proceso de elaboración de L.P. depende claramente de la fase de aplicación. ¿Cómo se aplica la L.P.?. Siguiendo el criterio de la Línea de Masas (L.M.). Consiste en llevar a las masas aquello que puede responder a sus necesidades, a sus reivindicaciones y a lo que precisan para luchar efectivamente, siempre teniendo en cuenta lo que por su nivel de conciencia pueden entender, es asumible en su lucha y realizable con sus propias fuerzas. Del resultado de esta aplicación, se aprende y se elabora L.P.. Y siempre se aprende de las experiencias, preocupaciones, opiniones, expresiones de las masas, sean o no correctas, para impulsarlas o superarlas. Esto forma parte también de la elaboración de L.P. que, relacionado con los planteamientos estratégicos y tácticos, volverá a revertirse en las masas para elevar su nivel de conciencia, lucha, organización. Así que la aplicación y elaboración de Línea Política está estrechamente relacionada con la Línea de Masas. </w:t>
      </w:r>
    </w:p>
    <w:p>
      <w:pPr>
        <w:pStyle w:val="Normal"/>
        <w:ind w:right="-1" w:firstLine="142"/>
        <w:jc w:val="both"/>
        <w:rPr/>
      </w:pPr>
      <w:r>
        <w:rPr>
          <w:rFonts w:cs="Verdana" w:ascii="Verdana" w:hAnsi="Verdana"/>
          <w:sz w:val="20"/>
        </w:rPr>
        <w:t xml:space="preserve">Para no caer en el seguidismo con respecto al nivel de conciencia de las masas y contribuir a su elevación, los comunistas difundirían los elementos del Programa de Transformaciones Socialistas (PTS) </w:t>
      </w:r>
      <w:r>
        <w:rPr>
          <w:rFonts w:cs="Verdana" w:ascii="Verdana" w:hAnsi="Verdana"/>
          <w:b/>
          <w:sz w:val="20"/>
        </w:rPr>
        <w:t>(2)</w:t>
      </w:r>
      <w:r>
        <w:rPr>
          <w:rFonts w:cs="Verdana" w:ascii="Verdana" w:hAnsi="Verdana"/>
          <w:sz w:val="20"/>
        </w:rPr>
        <w:t xml:space="preserve"> y las orientaciones hacia el “ser” en vez del “tener”, siguiendo el criterio de la Línea de Masas.</w:t>
      </w:r>
    </w:p>
    <w:p>
      <w:pPr>
        <w:pStyle w:val="Normal"/>
        <w:ind w:right="-1" w:firstLine="142"/>
        <w:jc w:val="both"/>
        <w:rPr/>
      </w:pPr>
      <w:r>
        <w:rPr>
          <w:rFonts w:cs="Verdana" w:ascii="Verdana" w:hAnsi="Verdana"/>
          <w:sz w:val="20"/>
        </w:rPr>
        <w:t>Esta difusión del PTS junto con otros aspectos de la L.P. tienen como función capacitar cada vez más a las masas proletarias en particular para que ellas mismas, en sus niveles de organización, vayan elaborando elementos de Línea Política que la organización de los revolucionarios retomará siguiendo el criterio de la L.M. en la elaboración de L.P.</w:t>
      </w:r>
    </w:p>
    <w:p>
      <w:pPr>
        <w:pStyle w:val="Normal"/>
        <w:ind w:right="-1" w:firstLine="142"/>
        <w:jc w:val="both"/>
        <w:rPr/>
      </w:pPr>
      <w:r>
        <w:rPr>
          <w:rFonts w:cs="Verdana" w:ascii="Verdana" w:hAnsi="Verdana"/>
          <w:sz w:val="20"/>
        </w:rPr>
        <w:t>Un planteamiento estratégico que siempre debe estar presente es que son las amplias masas las que tienen que tomar en sus manos la dirección de su sociedad y esto implica que ellas son capaces de entender, reflexionar, aportar, en las cuestiones programáticas, siendo cada vez más, elaboradoras de Línea Política, no limitándose a elegir, votar, entre lo que les presenten los partidos políticos. El PTS sería una herramienta importante en esta labor de educación. El PTS de hecho siempre será provisional hasta que llegue el momento de aplicarlo según lo hayan asumido las amplias masas. El PTS estará sujeto de hecho a las aportaciones que las masas hagan. Esa es la integración del PTS en la Línea de Masas.</w:t>
      </w:r>
    </w:p>
    <w:p>
      <w:pPr>
        <w:pStyle w:val="Normal"/>
        <w:ind w:right="-1" w:firstLine="142"/>
        <w:jc w:val="both"/>
        <w:rPr/>
      </w:pPr>
      <w:r>
        <w:rPr>
          <w:rFonts w:cs="Verdana" w:ascii="Verdana" w:hAnsi="Verdana"/>
          <w:sz w:val="20"/>
        </w:rPr>
        <w:t xml:space="preserve">Si no basta con unos principios generales y universales, tampoco es correcto un marco limitado de experiencias y elaboracion de L.P. como puede ser una región, nación o estado, pues no se adquieren a tiempo las lecciones de otros lugares que, dadas las dinámicas económicas, sociales, políticas, pronto pueden ser necesarias en el propio lugar de implantación y porque el proceso revolucionario hacia el comunismo debe ser mundial para poder triunfar. </w:t>
      </w:r>
    </w:p>
    <w:p>
      <w:pPr>
        <w:pStyle w:val="Normal"/>
        <w:ind w:right="-1" w:firstLine="142"/>
        <w:jc w:val="both"/>
        <w:rPr/>
      </w:pPr>
      <w:r>
        <w:rPr>
          <w:rFonts w:cs="Verdana" w:ascii="Verdana" w:hAnsi="Verdana"/>
          <w:sz w:val="20"/>
        </w:rPr>
        <w:t>De aquí que la organización de los revolucionarios debe ser internacional y lo mismo el proceso de elaboración de L.P. y de Línea de Masas. Esto está ligado al hecho de que no es posible el socialismo nacional ni el comunismo nacional.</w:t>
      </w:r>
    </w:p>
    <w:p>
      <w:pPr>
        <w:pStyle w:val="Normal"/>
        <w:ind w:right="-1" w:firstLine="142"/>
        <w:jc w:val="both"/>
        <w:rPr/>
      </w:pPr>
      <w:r>
        <w:rPr>
          <w:rFonts w:cs="Verdana" w:ascii="Verdana" w:hAnsi="Verdana"/>
          <w:sz w:val="20"/>
        </w:rPr>
        <w:t>Y esto no debe suplirse con organizaciones de vocación local que colaboran y se intercambian información.</w:t>
      </w:r>
    </w:p>
    <w:p>
      <w:pPr>
        <w:pStyle w:val="Normal"/>
        <w:ind w:right="-1" w:firstLine="142"/>
        <w:jc w:val="both"/>
        <w:rPr/>
      </w:pPr>
      <w:r>
        <w:rPr>
          <w:rFonts w:cs="Verdana" w:ascii="Verdana" w:hAnsi="Verdana"/>
          <w:sz w:val="20"/>
        </w:rPr>
        <w:t>El internacionalismo no es la solidaridad entre nacionalismos ni entre proletarios nacionales que partiendo de su realidad nacional de algún modo se unen. El internacionalismo es ya de entrada partir de una perspectiva internacional del comunismo, como si entre sus partidarios no hubiese diferencias de raza, idioma, nación, estado, nivel económico. El internacionalismo pone por delante los intereses generales de la Humanidad Comunista. El nacionalismo encierra a los proletarios en la supuesta comunidad nacional, en la “familia” que incluye la burguesía a la que de hecho está subordinado y subjetivamente se ata por la ideología nacionalista. El internacionalismo ve en los proletarios de todo el mundo, a condición de que se rebelen contra su pertenencia de clase (para el Capital), la potencial comunidad humana que podrá crear la Humanidad fraterna por encima de las peculiaridades nacionales. Hay que pensar de entrada en términos universales y no nacionales. Lo segundo siempre ha sido el talón de Aquiles del proletariado que ha permitido sujetarlo ideológicamente a su condición de clase, alistarlo a toda clase de guerras para mayor gloria del capital, la nación, el Estado, a costa de la carnicería de los proletarios y de otras masas explotadas y oprimidas. Las personas debemos vernos en primer lugar como seres humanos y de ahí, de lo que es fundamental, mayoritario y común a todos, puede tener su verdadera dimensión e importancia lo que nos diferencia. Si partimos de esto último, se pondrá en primer lugar, alcanzando dimensiones desproporcionadas, hasta grotescas, potenciando la separación, división y enfrentamiento, dejando en último plano precisamente lo que es más importante y nos une. En primer lugar si somos proletarios por el comunismo tenemos más en común con un proletario africano, negro, comunista que habla un extraño idioma, que con toda “nuestra” clase obrera, la pequeña burguesía, la burguesía mediana o grande, sea castellana, vasca, catalana...por mucho que compartamos idioma, costumbres, tradiciones, parentescos, Historia. Estos ideales son difíciles de alcanzar y sin duda surgirán problemas, conflictos, pero siempre serán mucho mayores y más destructivos los provenientes de una propuesta localista y nacionalista de partida.</w:t>
      </w:r>
    </w:p>
    <w:p>
      <w:pPr>
        <w:pStyle w:val="BodyTextIndent3"/>
        <w:ind w:right="-1" w:firstLine="142"/>
        <w:rPr/>
      </w:pPr>
      <w:r>
        <w:rPr>
          <w:rFonts w:cs="Verdana" w:ascii="Verdana" w:hAnsi="Verdana"/>
          <w:sz w:val="20"/>
        </w:rPr>
        <w:t>La teoría revolucionaria no es una elaboración académica. La reflexión sobre la naturaleza del Estado y del poder de los trabajadores es en Marx inseparable de las enseñanzas de la experiencia de la Comuna de París en 1871; y los soviets, de la iniciativa de las masas, que no del partido, en 1905 y 1917, en Rusia. Lo que deben enseñar los comunistas al conjunto de las masas proletarias son las lecciones que han aprendido de sectores de ese proletariado, extendiendolas a todos, preservándolas a través del tiempo, a pesar de los retrocesos y derrotas y guardandolas en su memoria para las nuevas generaciones, en forma de teoría, Línea Política, Programa. De aquí que sea crucial la actitud de aprendiz en los militantes de base que están en contacto personal con las masas en lucha, apertura a nuevas experiencias, analizarlas y elaborar L.P. a partir de ella y no simplemente limitarse a aplicar disciplinadamente las directrices y consignas que vienen de arriba, dejando en la dirección la iniciativa de revisión de L.P. sin la información y análisis vivos de la base.</w:t>
      </w:r>
    </w:p>
    <w:p>
      <w:pPr>
        <w:pStyle w:val="Normal"/>
        <w:ind w:right="-1" w:firstLine="142"/>
        <w:jc w:val="both"/>
        <w:rPr/>
      </w:pPr>
      <w:r>
        <w:rPr>
          <w:rFonts w:cs="Verdana" w:ascii="Verdana" w:hAnsi="Verdana"/>
          <w:sz w:val="20"/>
        </w:rPr>
        <w:t xml:space="preserve">Para dar respuestas adecuadas a la realidad y capaces de transformarla de modo revolucionario no basta con un sistema administrativo, burocrático, militar, sino que se precisa un sistema de elaboración de Línea Política que una estrechamente con las masas con el criterio de Línea de Masas. Para ser flexible y aprender de una realidad continuamente en cambio sobre todo en momentos de crisis revolucionaria, no puede ser burocrático ni autoritario, sino centralizando democráticamente todo el proceso de elaboración y decisión de abajo arriba y de arriba a abajo, para volver a repetir el proceso. Este modo de elaboración de Línea Política es el único que puede elaborar, a través de la Línea de Masas, una </w:t>
      </w:r>
      <w:r>
        <w:rPr>
          <w:rFonts w:cs="Verdana" w:ascii="Verdana" w:hAnsi="Verdana"/>
          <w:sz w:val="20"/>
          <w:u w:val="single"/>
        </w:rPr>
        <w:t>Línea Política de Masas</w:t>
      </w:r>
      <w:r>
        <w:rPr>
          <w:rFonts w:cs="Verdana" w:ascii="Verdana" w:hAnsi="Verdana"/>
          <w:sz w:val="20"/>
        </w:rPr>
        <w:t xml:space="preserve"> materialista producida con amplia participación de las masas y evitar la jerarquización antidemocrática, burocrática. Para impulsar la </w:t>
      </w:r>
      <w:r>
        <w:rPr>
          <w:rFonts w:cs="Verdana" w:ascii="Verdana" w:hAnsi="Verdana"/>
          <w:i/>
          <w:sz w:val="20"/>
        </w:rPr>
        <w:t xml:space="preserve">elaboración política también en las masas </w:t>
      </w:r>
      <w:r>
        <w:rPr>
          <w:rFonts w:cs="Verdana" w:ascii="Verdana" w:hAnsi="Verdana"/>
          <w:sz w:val="20"/>
        </w:rPr>
        <w:t xml:space="preserve">hay que dotarlas de medios para ello. El PTS da una idea de los objetivos y un estímulo para lograrlos, luchar y reflexionar cómo obtenerlos. Sin esa motivación, la elaboración de las masas proletarias continuará a un nivel reivindicativo y sindicalista, y políticamente democrático burgués. Además de la organización comunista, habrá organismos más o menos estables para afrontar las luchas y la </w:t>
      </w:r>
      <w:r>
        <w:rPr>
          <w:rFonts w:cs="Verdana" w:ascii="Verdana" w:hAnsi="Verdana"/>
          <w:i/>
          <w:sz w:val="20"/>
        </w:rPr>
        <w:t>reflexión política</w:t>
      </w:r>
      <w:r>
        <w:rPr>
          <w:rFonts w:cs="Verdana" w:ascii="Verdana" w:hAnsi="Verdana"/>
          <w:sz w:val="20"/>
        </w:rPr>
        <w:t>.</w:t>
      </w:r>
    </w:p>
    <w:p>
      <w:pPr>
        <w:pStyle w:val="Normal"/>
        <w:ind w:right="-1" w:firstLine="142"/>
        <w:jc w:val="both"/>
        <w:rPr/>
      </w:pPr>
      <w:r>
        <w:rPr>
          <w:rFonts w:cs="Verdana" w:ascii="Verdana" w:hAnsi="Verdana"/>
          <w:sz w:val="20"/>
        </w:rPr>
        <w:t>Si se quiere que los soportes de las relaciones sociales, los trabajadores, dejen de reproducirlas, puedan transformarlas, su participación es imprescindible, pues sin ella volverán las relaciones de subordinación, dominación. Si la decisión última depende de ellos, los planes, líneas, deben contar en su elaboración con su participación, para ajustarse a la realidad y ser ejecutados con plena disposición y eficacia, no contra su resistencia, creando nuevas relaciones de dominio sobre los trabajadores, pretendiendo liberalos a su pesar.</w:t>
      </w:r>
    </w:p>
    <w:p>
      <w:pPr>
        <w:pStyle w:val="Normal"/>
        <w:ind w:right="-1" w:firstLine="142"/>
        <w:jc w:val="both"/>
        <w:rPr/>
      </w:pPr>
      <w:r>
        <w:rPr>
          <w:rFonts w:cs="Verdana" w:ascii="Verdana" w:hAnsi="Verdana"/>
          <w:sz w:val="20"/>
        </w:rPr>
        <w:t xml:space="preserve">El sustitutismo impide que surja todo ese sistema de elaboración de Línea Política de Masas. Las masas no tienen motivación para elaborar L.P. si total están alejadas de los lugares de decisión política. Así la L.P. que se elabora está cada vez más distante del verdadero sentir de las masas, a las que se acaba explotando y oprimiendo. De ahí que haya que “arrastrarlas”, persuadirlas, mediante la publicidad política, etc. El elitismo como en los partidos burgueses. El sustitutismo sustituye la Línea de Masas y la Línea Política de Masas por la línea de la dirección del partido, usando a sus propios militantes como ejecutantes de esas directrices. La Línea de Masas (L.M.) degenera en el método de parasitar la creatividad e iniciativa de las masas, tantearlas, conocerlas, para mejor imponer la propia política </w:t>
      </w:r>
      <w:r>
        <w:rPr>
          <w:rFonts w:cs="Verdana" w:ascii="Verdana" w:hAnsi="Verdana"/>
          <w:b/>
          <w:sz w:val="20"/>
        </w:rPr>
        <w:t>(3)</w:t>
      </w:r>
      <w:r>
        <w:rPr>
          <w:rFonts w:cs="Verdana" w:ascii="Verdana" w:hAnsi="Verdana"/>
          <w:sz w:val="20"/>
        </w:rPr>
        <w:t xml:space="preserve">. El arte de la manipulación, el maquiavelismo, con muchas dosis de populismo, demagogia, paternalismo. Si no son las masas las que deciden, no se necesita que elaboren política ni se aprende de ellas para la L.P. del partido </w:t>
      </w:r>
      <w:r>
        <w:rPr>
          <w:rFonts w:cs="Verdana" w:ascii="Verdana" w:hAnsi="Verdana"/>
          <w:b/>
          <w:sz w:val="20"/>
        </w:rPr>
        <w:t>(4).</w:t>
      </w:r>
    </w:p>
    <w:p>
      <w:pPr>
        <w:pStyle w:val="Normal"/>
        <w:ind w:right="-1" w:firstLine="142"/>
        <w:jc w:val="both"/>
        <w:rPr/>
      </w:pPr>
      <w:r>
        <w:rPr>
          <w:rFonts w:cs="Verdana" w:ascii="Verdana" w:hAnsi="Verdana"/>
          <w:sz w:val="20"/>
        </w:rPr>
        <w:t>Que la L.P. deba partir en su proceso de elaboración de la aplicación en la base de la organización en contacto directo con las masas y sus luchas, significa que quienes la aplican deben extraer también las lecciones y por ello observar atentamente los hechos, reflexionar, sacar balance, con lo que, desde abajo, proceder a nuevos pasos en la elaboración de L.P. Quienes aplican la L.P., la reelaboran. Para ello deben tener una formación teórica. La información de todo tipo debe circular vertical y horizontalmente en la organización, para permitir el conocimiento, debate y elaboración de todos los militantes. No se abandona la elaboración en algún teórico, intelectual u órgano de dirección central. El militante no tendrá la mentalidad de creyente, soldado, frente a los dirigentes, reproduciendo la división clasista del trabajo, la autoridad y jerarquías tan propias del fascismo y el estalinismo. Así no se facilita el surgimiento de un “hombre nuevo” sino la perpetuación de los tipos de personalidad que exige el buen funcionamiento de las sociedades que oprimen a los trabajadores.</w:t>
      </w:r>
    </w:p>
    <w:p>
      <w:pPr>
        <w:pStyle w:val="Normal"/>
        <w:ind w:right="-1" w:firstLine="142"/>
        <w:jc w:val="both"/>
        <w:rPr/>
      </w:pPr>
      <w:r>
        <w:rPr>
          <w:rFonts w:cs="Verdana" w:ascii="Verdana" w:hAnsi="Verdana"/>
          <w:sz w:val="20"/>
        </w:rPr>
        <w:t>Está íntimamente relacionado con el hecho de que el Comunismo es la superación de las relaciones sociales de producción capitalistas y sus consecuencias a nivel político, cultural, etc, en la división dirigentes y dirigidos, elaboradores y aplicadores. La democracia participativa en la organización es una necesidad de la propia elaboración de L.P. no por dar gusto al egocentrismo individual o como la democracia burguesa que reduce a una cuestión funcional o jurídica el papel de las masas al votar cada ciertos años a quién van a obedecer y les va a manipular y exprimir. Es como la cuestión de la propiedad. No hay que dejarse engañar por sus formas jurídicas (propiedad estatal de “todo el pueblo”) sino por la realidad efectiva (burguesía burocrática del capitalismo de estado).</w:t>
      </w:r>
    </w:p>
    <w:p>
      <w:pPr>
        <w:pStyle w:val="Normal"/>
        <w:ind w:right="-1" w:firstLine="142"/>
        <w:jc w:val="both"/>
        <w:rPr/>
      </w:pPr>
      <w:r>
        <w:rPr>
          <w:rFonts w:cs="Verdana" w:ascii="Verdana" w:hAnsi="Verdana"/>
          <w:sz w:val="20"/>
        </w:rPr>
        <w:t xml:space="preserve">Las características de la organización política dependen estrechamente de los objetivos estratégicos, del sector social en el que principalmente se implanta y de su función de instrumento para la elaboración de teoría y línea política en un circuito que empieza y termina siempre en la comprensión de las necesidades de la Humanidad, dando respuesta a las mismas </w:t>
      </w:r>
      <w:r>
        <w:rPr>
          <w:rFonts w:cs="Verdana" w:ascii="Verdana" w:hAnsi="Verdana"/>
          <w:b/>
          <w:sz w:val="20"/>
        </w:rPr>
        <w:t>(5).</w:t>
      </w:r>
    </w:p>
    <w:p>
      <w:pPr>
        <w:pStyle w:val="Normal"/>
        <w:ind w:right="-1" w:firstLine="142"/>
        <w:jc w:val="both"/>
        <w:rPr/>
      </w:pPr>
      <w:r>
        <w:rPr>
          <w:rFonts w:cs="Verdana" w:ascii="Verdana" w:hAnsi="Verdana"/>
          <w:sz w:val="20"/>
        </w:rPr>
        <w:t>No puede manejarse por supuestos criterios meramente de “eficacia técnica” “gestión administrativa” cuya vía fácil, partiendo de las condiciones y valores actuales, sería perpetuar la división dirigentes - dirigidos, pensantes - ejecutantes, las relaciones de autoridad y jerarquía propias de las sociedades de clases en la forma de burocracia de la organización.</w:t>
      </w:r>
    </w:p>
    <w:p>
      <w:pPr>
        <w:pStyle w:val="Normal"/>
        <w:ind w:right="-1" w:firstLine="142"/>
        <w:jc w:val="both"/>
        <w:rPr/>
      </w:pPr>
      <w:r>
        <w:rPr>
          <w:rFonts w:cs="Verdana" w:ascii="Verdana" w:hAnsi="Verdana"/>
          <w:sz w:val="20"/>
        </w:rPr>
        <w:t>Sin una militancia de base capaz de elaborar L.P. el partido no podrá estar a la vanguardia, sino a la zaga de las experiencias de las masas trabajadoras y por tanto incapaz de orientar un proceso revolucionario en el que la iniciativa, los reflejos rápidos, anticiparse a los movimientos del enemigo, la audacia, son factores claves del triunfo, frente a una clase social que siempre dispone de más medios, recursos, que las masas.</w:t>
      </w:r>
    </w:p>
    <w:p>
      <w:pPr>
        <w:pStyle w:val="Normal"/>
        <w:ind w:right="-1" w:firstLine="142"/>
        <w:jc w:val="both"/>
        <w:rPr/>
      </w:pPr>
      <w:r>
        <w:rPr>
          <w:rFonts w:cs="Verdana" w:ascii="Verdana" w:hAnsi="Verdana"/>
          <w:sz w:val="20"/>
        </w:rPr>
        <w:t>No basta con aprender las lecciones a “toro pasado”, cuando ya no sirven para la aplicación inmediata pues ha cambiado demasiado la situación. Hay que “cogerlas al vuelo”, intuir las tendencias y dinámicas nuevas a los primeros atisbos, captar las primeras enseñanzas para extenderlas rápidamente al conjunto de las masas proletarias antes de que el enemigo y sus colaboradores entre las masas puedan ahogarlas, distorsionarlas, integrarlas.</w:t>
      </w:r>
    </w:p>
    <w:p>
      <w:pPr>
        <w:pStyle w:val="Normal"/>
        <w:ind w:right="-1" w:firstLine="142"/>
        <w:jc w:val="both"/>
        <w:rPr/>
      </w:pPr>
      <w:r>
        <w:rPr>
          <w:rFonts w:cs="Verdana" w:ascii="Verdana" w:hAnsi="Verdana"/>
          <w:sz w:val="20"/>
        </w:rPr>
        <w:t>En esa capacidad para “tomar el pulso” a las masas es crucial el papel de los militantes que están en contacto directo con ellas, viendo cómo se va produciendo la maduración subterránea de conciencia, condiciones, aun en las fases de ausencia de luchas que pueden anunciar, si se sabe analizar, sorpresivas y sorprendentes espontáneas ofensivas de masas. Esta capacidad para captar el ritmo de las masas trabajadoras sólo es posible si se está implantado en ellas con la preocupación de analizar y elaborar L.P. desde la base, esto es, apoyarse en el método de la Línea de Masas para avanzar en la elaboración de Línea Política. De lo contrario, las iniciativas masivas desbordan y descolocan a las organizaciones de revolucionarios que pueden dejar pasar la energía de la oleada sin ser capaces de orientarla correctamente. Así esa fuerza acabaría por perderse en objetivos de cortas miras, equivocados o inalcanzables aún, agotándose y siendo más fácil víctima de la represión para darle la puntilla al movimiento.</w:t>
      </w:r>
    </w:p>
    <w:p>
      <w:pPr>
        <w:pStyle w:val="Normal"/>
        <w:ind w:right="-1" w:firstLine="142"/>
        <w:jc w:val="both"/>
        <w:rPr/>
      </w:pPr>
      <w:r>
        <w:rPr>
          <w:rFonts w:cs="Verdana" w:ascii="Verdana" w:hAnsi="Verdana"/>
          <w:sz w:val="20"/>
        </w:rPr>
        <w:t>Esto es imposible con una militancia de base sin iniciativa propia, acrítica, sumisa, incapaz de elaborar L.P. por sí misma, pasiva en espera de las instrucciones de arriba, lo que la condenaría además a la impotencia en el caso de que la dirección cayese víctima de la represión y otras situaciones de desorganización. No es la disciplina del soldado ni la dependencia del creyente, sino la iniciativa y creatividad del militante asociado lo que se precisa.</w:t>
      </w:r>
    </w:p>
    <w:p>
      <w:pPr>
        <w:pStyle w:val="Normal"/>
        <w:ind w:right="-1" w:firstLine="142"/>
        <w:jc w:val="both"/>
        <w:rPr/>
      </w:pPr>
      <w:r>
        <w:rPr>
          <w:rFonts w:cs="Verdana" w:ascii="Verdana" w:hAnsi="Verdana"/>
          <w:sz w:val="20"/>
        </w:rPr>
        <w:t xml:space="preserve">Que surjan militantes de esta categoría sólo será posible si esas personas se ven libres de numerosos lastres que bloquean la conciencia y la cargan de preocupaciones egocéntricas e innecesarias, de motivaciones equivocadas. Para esta liberación se puede contar con la orientación al “ser” de Fromm y aportaciones del budismo, taoísmo, análisis transaccional, terapia racional emotiva y otras que puedan existir. De algún modo este cambio en la militancia deberá traducirse también en algunas orientaciones de masas para favorecer su transformación psicológica, lo que formará parte del proceso de elaboración de Línea Política que por tanto, trascenderá lo político, más allá de lo cultural. Será así una praxis política muy diferente a la que hemos conocido. </w:t>
      </w:r>
      <w:r>
        <w:rPr>
          <w:rFonts w:cs="Verdana" w:ascii="Verdana" w:hAnsi="Verdana"/>
          <w:sz w:val="20"/>
          <w:u w:val="single"/>
        </w:rPr>
        <w:t>La orientación al “ser” dará su tono, su estilo, su sentido al conjunto de la L.P., de la intervención en las masas</w:t>
      </w:r>
      <w:r>
        <w:rPr>
          <w:rFonts w:cs="Verdana" w:ascii="Verdana" w:hAnsi="Verdana"/>
          <w:sz w:val="20"/>
        </w:rPr>
        <w:t xml:space="preserve">. </w:t>
      </w:r>
      <w:r>
        <w:rPr>
          <w:rFonts w:cs="Verdana" w:ascii="Verdana" w:hAnsi="Verdana"/>
          <w:i/>
          <w:sz w:val="20"/>
        </w:rPr>
        <w:t>Será en clave de “ser y vivir de otro modo” no de “tener más”</w:t>
      </w:r>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Los humanos tenemos desde nuestros orígenes un innegable potencial para el asesinato y el genocidio, que venimos ejerciendo en mayor o menor medida, dependiendo del nivel de desarrollo técnico, desde el Paleolítico. Si en los humanos no existiese ese potencial, los condicionamientos sociales, las leyes y dinámicas sociales, no podrían empujarles a ello, como nos resultaría imposible volar moviendo las orejas por mucho que pudiese ser una gran ventaja económica. Es la propia naturaleza humana la que hace eso posible y además con mucho entusiasmo y empeño, dedicándole grandes recursos económicos, psicológicos y enorme disposición al sacrificio por la causa del momento. Si no hubiese esa aptitud no sería viable un sistema social que la precisase. Aunque le resultaría cómodo, a la burguesía no le sirve de nada invitar al suicidio a las masas que se movilizan contra ella o a la multitud de parados que sobran al sistema pues el ser humano no tiene esa inclinación tan marcada, pero sí puede desviar la agresividad hacia otros </w:t>
      </w:r>
      <w:r>
        <w:rPr>
          <w:rFonts w:cs="Verdana" w:ascii="Verdana" w:hAnsi="Verdana"/>
          <w:b/>
          <w:sz w:val="20"/>
        </w:rPr>
        <w:t>(6)</w:t>
      </w:r>
      <w:r>
        <w:rPr>
          <w:rFonts w:cs="Verdana" w:ascii="Verdana" w:hAnsi="Verdana"/>
          <w:sz w:val="20"/>
        </w:rPr>
        <w:t xml:space="preserve">. Si es cierto que las relaciones sociales activan o no ese potencial, también es verdad que existiendo éste puede crear las condiciones o explotar la menor oportunidad para expresarse. El hombre con ese potencial, auxiliado por las enormes posibilidades destructivas de la tecnología actual, que inutiliza los inhibidores naturales de la violencia </w:t>
      </w:r>
      <w:r>
        <w:rPr>
          <w:rFonts w:cs="Verdana" w:ascii="Verdana" w:hAnsi="Verdana"/>
          <w:b/>
          <w:sz w:val="20"/>
        </w:rPr>
        <w:t>(7)</w:t>
      </w:r>
      <w:r>
        <w:rPr>
          <w:rFonts w:cs="Verdana" w:ascii="Verdana" w:hAnsi="Verdana"/>
          <w:sz w:val="20"/>
        </w:rPr>
        <w:t xml:space="preserve"> y multiplica por miles los efectos que tendría su agresividad con las manos desnudas, se ha convertido como nunca en una amenaza para la supervivencia de la propia especie y la habitabilidad del planeta. Los comunistas no pueden limitarse a enfocar este problema desde el punto de vista económico, social, político. La destructividad humana es de tal dimensión que debe ser abordada específicamente desde el punto de vista antropológico y psicológico. El problema no es sólo “las estructuras y relaciones sociales”, sino la misma psique humana. No desactivaremos esa bomba sólo con medidas de ingeniería social. Es más, resulta altamente improbable que tengamos esa oportunidad si a la vez que se abordan las tareas más estrictamente políticas no se ha realizado un trabajo de transformación de la psique humana. </w:t>
      </w:r>
      <w:r>
        <w:rPr>
          <w:rFonts w:cs="Verdana" w:ascii="Verdana" w:hAnsi="Verdana"/>
          <w:i/>
          <w:sz w:val="20"/>
        </w:rPr>
        <w:t>El problema antropológico y psicológico es ya un problema político de primer orden. El problema no es sólo “las estructuras” el tipo de relaciones sociales, sino el hombre mismo. El hombre no es sólo la solución al problema de “las estructuras”, sino también parte del problema</w:t>
      </w:r>
      <w:r>
        <w:rPr>
          <w:rFonts w:cs="Verdana" w:ascii="Verdana" w:hAnsi="Verdana"/>
          <w:sz w:val="20"/>
        </w:rPr>
        <w:t>. A la psique ordinaria le viene grande la sociedad de masas, la ciencia y tecnología actual, volviéndose tan peligrosa en sus manos como una pistola en las de un niño.</w:t>
      </w:r>
    </w:p>
    <w:p>
      <w:pPr>
        <w:pStyle w:val="Normal"/>
        <w:ind w:right="-1" w:firstLine="142"/>
        <w:jc w:val="both"/>
        <w:rPr/>
      </w:pPr>
      <w:r>
        <w:rPr>
          <w:rFonts w:cs="Verdana" w:ascii="Verdana" w:hAnsi="Verdana"/>
          <w:sz w:val="20"/>
        </w:rPr>
        <w:t xml:space="preserve">La división entre “nosotros” y “ellos”, eje de los conflictos, la violencia, las matanzas y genocidios, surge de la misma existencia del ego, que es básicamente la creencia en un “yo” separado de los demás y a lo sumo, aliado con los que se cree más semejantes para poder distinguirse y enfrentarse a otros. El fin es reforzarse como tal entidad separada que para validarse necesita compararse y competir con los demás e intentar sobreponerse a ellos. El tribalismo, etnocentrismo, clasismo, nacionalismo etc, sólo son posibles como manifestación del egocentrismo. </w:t>
      </w:r>
    </w:p>
    <w:p>
      <w:pPr>
        <w:pStyle w:val="Normal"/>
        <w:ind w:right="-1" w:firstLine="142"/>
        <w:jc w:val="both"/>
        <w:rPr/>
      </w:pPr>
      <w:r>
        <w:rPr>
          <w:rFonts w:cs="Verdana" w:ascii="Verdana" w:hAnsi="Verdana"/>
          <w:sz w:val="20"/>
        </w:rPr>
        <w:t xml:space="preserve">El antídoto para esta falsa creencia de separación y centro del ego es, a nivel del pensamiento filosófico, la comprensión del lugar que cada uno de nosotros tenemos en el Universo, la Tierra, la evolución de la vida y de las especie homo. Los conocimientos actuales de las ciencias, la comprensión de la red causal e interdependiente que es el Todo, dan la base necesaria para una concepción materialista que sustente la fraternidad universal, la necesidad y posibilidad de colaboración humana para la paz. En vez de la tendencia a la integración por pertenencia clasista, etnocéntrica, nacionalista, que sólo refuerza e infla el ego, hay que proceder, inspirados en la fraternidad universal, a una </w:t>
      </w:r>
      <w:r>
        <w:rPr>
          <w:rFonts w:cs="Verdana" w:ascii="Verdana" w:hAnsi="Verdana"/>
          <w:i/>
          <w:sz w:val="20"/>
        </w:rPr>
        <w:t>integración transversal</w:t>
      </w:r>
      <w:r>
        <w:rPr>
          <w:rFonts w:cs="Verdana" w:ascii="Verdana" w:hAnsi="Verdana"/>
          <w:sz w:val="20"/>
        </w:rPr>
        <w:t>, que nos una (sin confusiones políticas) a quienes aparentemente son muy distintos y están muy distantes de uno, en el plano social, racial, nacional. Inspirándose en el budismo se puede concebir una entidad psíquica personal que supere la entidad engañosa del ego y que se exprese como la consciencia inteligente y compasiva, despierta y fraternal.</w:t>
      </w:r>
    </w:p>
    <w:p>
      <w:pPr>
        <w:pStyle w:val="Normal"/>
        <w:ind w:right="-1" w:firstLine="142"/>
        <w:jc w:val="both"/>
        <w:rPr/>
      </w:pPr>
      <w:r>
        <w:rPr>
          <w:rFonts w:cs="Verdana" w:ascii="Verdana" w:hAnsi="Verdana"/>
          <w:sz w:val="20"/>
        </w:rPr>
        <w:t xml:space="preserve">Si en tiempos de Marx la psicología prácticamente no existía, a estas alturas es inadmisible que una Línea Política, la intervención en las masas, las tareas de transformación del mundo, no contemplen como una parte muy importante, la cuestión de la psique humana. Que hasta ahora no se haya hecho y que exista mucha ignorancia y poca claridad sobre el tema no es razón para no empezar a abordarlo. Si una organización política revolucionaria lo hiciese, sería un estímulo para quienes tienen especial interés como investigadores y profesionales. Dedicarían sus esfuerzos a profundizar y aportar los criterios y los medios que puedan ayudar a las personas una a una y en su expresión colectiva en el movimiento de masas </w:t>
      </w:r>
      <w:r>
        <w:rPr>
          <w:rFonts w:cs="Verdana" w:ascii="Verdana" w:hAnsi="Verdana"/>
          <w:b/>
          <w:sz w:val="20"/>
        </w:rPr>
        <w:t>(8)</w:t>
      </w:r>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Serían estos militantes la vanguardia de esa Humanidad capaz de sacar de la crisis a nuestra especie y al planeta ?.</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p>
      <w:pPr>
        <w:pStyle w:val="Normal"/>
        <w:numPr>
          <w:ilvl w:val="0"/>
          <w:numId w:val="0"/>
        </w:numPr>
        <w:ind w:right="-1" w:firstLine="142"/>
        <w:jc w:val="both"/>
        <w:outlineLvl w:val="1"/>
        <w:rPr>
          <w:rFonts w:ascii="Verdana" w:hAnsi="Verdana" w:cs="Verdana"/>
          <w:b/>
          <w:b/>
          <w:sz w:val="22"/>
          <w:szCs w:val="22"/>
        </w:rPr>
      </w:pPr>
      <w:bookmarkStart w:id="4" w:name="__RefHeading___Toc217910016"/>
      <w:bookmarkEnd w:id="4"/>
      <w:r>
        <w:rPr>
          <w:rFonts w:cs="Verdana" w:ascii="Verdana" w:hAnsi="Verdana"/>
          <w:b/>
          <w:sz w:val="22"/>
          <w:szCs w:val="22"/>
        </w:rPr>
        <w:t>NOTAS</w:t>
      </w:r>
    </w:p>
    <w:p>
      <w:pPr>
        <w:pStyle w:val="Normal"/>
        <w:ind w:right="-1" w:firstLine="142"/>
        <w:jc w:val="both"/>
        <w:rPr>
          <w:rFonts w:ascii="Verdana" w:hAnsi="Verdana" w:cs="Verdana"/>
          <w:b/>
          <w:b/>
          <w:sz w:val="19"/>
          <w:szCs w:val="19"/>
        </w:rPr>
      </w:pPr>
      <w:r>
        <w:rPr>
          <w:rFonts w:cs="Verdana" w:ascii="Verdana" w:hAnsi="Verdana"/>
          <w:b/>
          <w:sz w:val="19"/>
          <w:szCs w:val="19"/>
        </w:rPr>
      </w:r>
    </w:p>
    <w:p>
      <w:pPr>
        <w:pStyle w:val="Normal"/>
        <w:ind w:right="-1" w:firstLine="142"/>
        <w:jc w:val="both"/>
        <w:rPr/>
      </w:pPr>
      <w:r>
        <w:rPr>
          <w:rFonts w:cs="Verdana" w:ascii="Verdana" w:hAnsi="Verdana"/>
          <w:sz w:val="19"/>
          <w:szCs w:val="19"/>
        </w:rPr>
        <w:t>(1) Evidentes los casos de Irlanda del Norte y Yugoslavia. Sobre lo ocurrido en los EEUU por la división laboral, étnica y religiosa, ver en la revista “New Left Review” nº 31 Marzo/Abril 2005 el extenso artículo redactado en 1980 “¿Por qué la clase obrera estadounidense es diferente?” de Mike Davis.</w:t>
      </w:r>
    </w:p>
    <w:p>
      <w:pPr>
        <w:pStyle w:val="Normal"/>
        <w:ind w:right="-1" w:firstLine="142"/>
        <w:jc w:val="both"/>
        <w:rPr/>
      </w:pPr>
      <w:r>
        <w:rPr>
          <w:rFonts w:cs="Verdana" w:ascii="Verdana" w:hAnsi="Verdana"/>
          <w:sz w:val="19"/>
          <w:szCs w:val="19"/>
        </w:rPr>
        <w:t>(2) El PTS es el programa de transformaciones consistentes en la demolición del Estado burgués, su sustitución por un Estado de transición al comunismo tipo Comuna, vigilado estrechamente por los Consejos de Trabajadores como organización independiente del Estado y con sus propias milicias. A partir de aquí, transformaciones en las relaciones sociales de producción para la abolición del trabajo asalariado y la desaparición de las clases sociales. No es un programa para la consolidación de la clase obrera, sino para su desaparición como clase, sustituida por el trabajador asociado. El PTS no es como el Programa de Transición del trotskysmo, un supuesto programa para educar a las masas con reivindicaciones que de hecho son imposibles de llegar a satisfacer plenamente en el capitalismo para que así se planteen abiertamente la cuestión del poder. El Programa de Transición más que servir de educación crea precisamente confusión sobre la posibilidad de esas transformaciones y la naturaleza del poder de los trabajadores, convirtiéndose de hecho en un programa gradualista que embellece las posibilidades de transformación dentro del capitalismo y sin demolición de su Estado, de conciliación (“apoyo crítico”) con las fuerzas “obreras” que están por el capitalismo en alguna de sus versiones, como son los PS y los PC.</w:t>
      </w:r>
    </w:p>
    <w:p>
      <w:pPr>
        <w:pStyle w:val="Normal"/>
        <w:ind w:right="-1" w:firstLine="142"/>
        <w:jc w:val="both"/>
        <w:rPr>
          <w:rFonts w:ascii="Verdana" w:hAnsi="Verdana" w:cs="Verdana"/>
          <w:sz w:val="19"/>
          <w:szCs w:val="19"/>
        </w:rPr>
      </w:pPr>
      <w:r>
        <w:rPr>
          <w:rFonts w:cs="Verdana" w:ascii="Verdana" w:hAnsi="Verdana"/>
          <w:sz w:val="19"/>
          <w:szCs w:val="19"/>
        </w:rPr>
        <w:t>(3) Adivina quién es el autor de la siguiente cita:</w:t>
      </w:r>
    </w:p>
    <w:p>
      <w:pPr>
        <w:pStyle w:val="Normal"/>
        <w:ind w:right="-1" w:firstLine="142"/>
        <w:jc w:val="both"/>
        <w:rPr/>
      </w:pPr>
      <w:r>
        <w:rPr>
          <w:rFonts w:cs="Verdana" w:ascii="Verdana" w:hAnsi="Verdana"/>
          <w:sz w:val="19"/>
          <w:szCs w:val="19"/>
        </w:rPr>
        <w:t>“</w:t>
      </w:r>
      <w:r>
        <w:rPr>
          <w:rFonts w:cs="Verdana" w:ascii="Verdana" w:hAnsi="Verdana"/>
          <w:sz w:val="19"/>
          <w:szCs w:val="19"/>
        </w:rPr>
        <w:t>Otra cosa que considero necesaria, (...) es que los jefes del Partido vuelvan de vez en cuando al pueblo. Y tenemos también la intención de establecer que los jefes integrantes de nuestro diría, Estado Mayor -sistemáticamente y más tarde, con seguridad, por un tiempo más largo- vuelvan a ser destinados -ahora ya en algunos campos- a prestar servicio. Es decir, mandados de nuevo a una fábrica, a un campo de labranza, a un astillero o a cualquier otro sitio con el fin de vivir por entero en el ambiente de la gente humilde. Han de volver a verlo y oirlo todo, a vivirlo de nuevo, para conocer el alma del pueblo y poder dominarla otra vez. No tenemos que capitular delante del alma del pueblo, pero tenemos que conocerla “a la perfección”, ha de ser para nosotros un instrumento del que poder arrancar melodías.”</w:t>
      </w:r>
    </w:p>
    <w:p>
      <w:pPr>
        <w:pStyle w:val="Normal"/>
        <w:ind w:right="-1" w:firstLine="142"/>
        <w:jc w:val="both"/>
        <w:rPr/>
      </w:pPr>
      <w:r>
        <w:rPr>
          <w:rFonts w:cs="Verdana" w:ascii="Verdana" w:hAnsi="Verdana"/>
          <w:sz w:val="19"/>
          <w:szCs w:val="19"/>
        </w:rPr>
        <w:t>¿Mao en la Revolución Cultural china?. No. Hitler en un discurso dirigido a los kreisleiter en la fortaleza del Partido de Vogelsang el 29 de abril de 1937 (“Hitler, habla el Führer”, Plaza Janés, edición del Arca de Papel, 1976, página 365).</w:t>
      </w:r>
    </w:p>
    <w:p>
      <w:pPr>
        <w:pStyle w:val="Normal"/>
        <w:ind w:right="-1" w:firstLine="142"/>
        <w:jc w:val="both"/>
        <w:rPr/>
      </w:pPr>
      <w:r>
        <w:rPr>
          <w:rFonts w:cs="Verdana" w:ascii="Verdana" w:hAnsi="Verdana"/>
          <w:sz w:val="19"/>
          <w:szCs w:val="19"/>
        </w:rPr>
        <w:t>(4) La Línea de Masas (L.M.) no embellece la capacidad de transformación de las masas. Incluso entre los proletarios, con grandes dificultades se puede encontrar el potencial más alto. En la pequeña burguesía vemos la vacilación más marcada que puede conducirla al radicalismo revolucionario o a posiciones tan reaccionarias y hostiles a la fraternidad universal, al proletariado comunista, como el nazismo.</w:t>
      </w:r>
    </w:p>
    <w:p>
      <w:pPr>
        <w:pStyle w:val="Normal"/>
        <w:ind w:right="-1" w:firstLine="142"/>
        <w:jc w:val="both"/>
        <w:rPr/>
      </w:pPr>
      <w:r>
        <w:rPr>
          <w:rFonts w:cs="Verdana" w:ascii="Verdana" w:hAnsi="Verdana"/>
          <w:sz w:val="19"/>
          <w:szCs w:val="19"/>
        </w:rPr>
        <w:t>El camino a la fraternidad universal, no es ingenuo y blando angelismo. Avanza en gran medida contra la corriente, en lucha, a veces violenta, contra los que se aferran al egoísmo de la explotación y opresión con métodos destructivos, violentos, psicópatas y necrófilos (campos de exterminio, genocidio...).</w:t>
      </w:r>
    </w:p>
    <w:p>
      <w:pPr>
        <w:pStyle w:val="Normal"/>
        <w:ind w:right="-1" w:firstLine="142"/>
        <w:jc w:val="both"/>
        <w:rPr/>
      </w:pPr>
      <w:r>
        <w:rPr>
          <w:rFonts w:cs="Verdana" w:ascii="Verdana" w:hAnsi="Verdana"/>
          <w:sz w:val="19"/>
          <w:szCs w:val="19"/>
        </w:rPr>
        <w:t>(5) Necesidades - teoría y LP- aplicación a la realidad para responder a esas necesidades - aprender de la experiencia - teoría y LP  - aplicación - (sigue el ciclo).</w:t>
      </w:r>
    </w:p>
    <w:p>
      <w:pPr>
        <w:pStyle w:val="Normal"/>
        <w:ind w:right="-1" w:firstLine="142"/>
        <w:jc w:val="both"/>
        <w:rPr/>
      </w:pPr>
      <w:r>
        <w:rPr>
          <w:rFonts w:cs="Verdana" w:ascii="Verdana" w:hAnsi="Verdana"/>
          <w:sz w:val="19"/>
          <w:szCs w:val="19"/>
        </w:rPr>
        <w:t>(6) El capitalismo se encuentra en crisis cuando no puede cumplir el ciclo de reproducción ampliada desde su dinámica D-M-D´.</w:t>
      </w:r>
    </w:p>
    <w:p>
      <w:pPr>
        <w:pStyle w:val="Normal"/>
        <w:ind w:right="-1" w:firstLine="142"/>
        <w:jc w:val="both"/>
        <w:rPr/>
      </w:pPr>
      <w:r>
        <w:rPr>
          <w:rFonts w:cs="Verdana" w:ascii="Verdana" w:hAnsi="Verdana"/>
          <w:sz w:val="19"/>
          <w:szCs w:val="19"/>
        </w:rPr>
        <w:t>Las crisis del capitalismo suelen tener como “salida” la devaluación, liquidación, destrucción, de medios de producción, mercancías, inutilización de la fuerza de trabajo y sobre todo en el capitalismo decadente, las guerras como la forma más rotunda de llevar a cabo todo lo anterior.</w:t>
      </w:r>
    </w:p>
    <w:p>
      <w:pPr>
        <w:pStyle w:val="Normal"/>
        <w:ind w:right="-1" w:firstLine="142"/>
        <w:jc w:val="both"/>
        <w:rPr/>
      </w:pPr>
      <w:r>
        <w:rPr>
          <w:rFonts w:cs="Verdana" w:ascii="Verdana" w:hAnsi="Verdana"/>
          <w:sz w:val="19"/>
          <w:szCs w:val="19"/>
        </w:rPr>
        <w:t xml:space="preserve">La guerra sirve para llevar a último término los objetivos “depurativos” de toda crisis y para buscar medios mejores con los que asegurar el mecanismo de reproducción ampliada, lo que significa conseguir mercados, desplazar a la competencia aunque sea por la fuerza, controlar nuevas zonas de importancia geoestratégica, de inversión de capital, mano de obra barata, fuentes de materias primas. </w:t>
      </w:r>
    </w:p>
    <w:p>
      <w:pPr>
        <w:pStyle w:val="Normal"/>
        <w:ind w:right="-1" w:firstLine="142"/>
        <w:jc w:val="both"/>
        <w:rPr/>
      </w:pPr>
      <w:r>
        <w:rPr>
          <w:rFonts w:cs="Verdana" w:ascii="Verdana" w:hAnsi="Verdana"/>
          <w:sz w:val="19"/>
          <w:szCs w:val="19"/>
        </w:rPr>
        <w:t>Todo esto es posible porque el ser humano se somete a las necesidades de la lógica  de esas reglas del juego de la economía y acepta los sacrificios que pide sobre sus bienes y vidas.</w:t>
      </w:r>
    </w:p>
    <w:p>
      <w:pPr>
        <w:pStyle w:val="Normal"/>
        <w:ind w:right="-1" w:firstLine="142"/>
        <w:jc w:val="both"/>
        <w:rPr/>
      </w:pPr>
      <w:r>
        <w:rPr>
          <w:rFonts w:cs="Verdana" w:ascii="Verdana" w:hAnsi="Verdana"/>
          <w:sz w:val="19"/>
          <w:szCs w:val="19"/>
        </w:rPr>
        <w:t>Y esto puede ocurrir porque en los seres humanos tenemos estos potenciales:</w:t>
      </w:r>
    </w:p>
    <w:p>
      <w:pPr>
        <w:pStyle w:val="Normal"/>
        <w:ind w:right="-1" w:firstLine="142"/>
        <w:jc w:val="both"/>
        <w:rPr/>
      </w:pPr>
      <w:r>
        <w:rPr>
          <w:rFonts w:cs="Verdana" w:ascii="Verdana" w:hAnsi="Verdana"/>
          <w:sz w:val="19"/>
          <w:szCs w:val="19"/>
        </w:rPr>
        <w:t>a) Identificación con las fuerzas económicas por la codicia, pero también por el marco nacional, estatal, en las que se desenvuelven primeramente y que contribuye a darlas una identidad que las asocia con la identidad etnocultural. Esto es el nacionalismo, el patriotismo. Se apoya en el mismo sentimiento de la “tribu” a la que se pertenece, cuyo destino se comparte y cuyos intereses se protegen. Entiende que está defendiendo el “modo de vida” y los intereses económicos, políticos, etnoculturales de su comunidad. Es el “nosotros” contra “ellos”, expansión del “yo” ante “los otros” propio del ego y su sentido de pertenencia.</w:t>
      </w:r>
    </w:p>
    <w:p>
      <w:pPr>
        <w:pStyle w:val="Normal"/>
        <w:ind w:right="-1" w:firstLine="142"/>
        <w:jc w:val="both"/>
        <w:rPr/>
      </w:pPr>
      <w:r>
        <w:rPr>
          <w:rFonts w:cs="Verdana" w:ascii="Verdana" w:hAnsi="Verdana"/>
          <w:sz w:val="19"/>
          <w:szCs w:val="19"/>
        </w:rPr>
        <w:t>b) Agresividad asesina que se apoya en la identidad etnocultural, patriotica, que a su vez es una proyección inflada del ego, que aspira a protegerse, expandirse, sobreponerse a los demás y busca chivos expiatorios para su resentimiento, deseo de venganza e impulso para continuar la cadena generacional de agresión y violencia. La burguesía se sirve de toda esta agresividad desviando hacia los “otros” la que debiera ir dirigida contra ella.</w:t>
      </w:r>
    </w:p>
    <w:p>
      <w:pPr>
        <w:pStyle w:val="Normal"/>
        <w:widowControl w:val="false"/>
        <w:ind w:right="-1" w:firstLine="142"/>
        <w:jc w:val="both"/>
        <w:rPr/>
      </w:pPr>
      <w:r>
        <w:rPr>
          <w:rFonts w:cs="Verdana" w:ascii="Verdana" w:hAnsi="Verdana"/>
          <w:sz w:val="19"/>
          <w:szCs w:val="19"/>
        </w:rPr>
        <w:t xml:space="preserve">c) </w:t>
      </w:r>
      <w:r>
        <w:rPr>
          <w:rFonts w:cs="Verdana" w:ascii="Verdana" w:hAnsi="Verdana"/>
          <w:i/>
          <w:sz w:val="19"/>
          <w:szCs w:val="19"/>
        </w:rPr>
        <w:t xml:space="preserve">Obediencia inmoral </w:t>
      </w:r>
      <w:r>
        <w:rPr>
          <w:rFonts w:cs="Verdana" w:ascii="Verdana" w:hAnsi="Verdana"/>
          <w:sz w:val="19"/>
          <w:szCs w:val="19"/>
        </w:rPr>
        <w:t>a una autoridad, código, irracional o asesino, como resultado del condicionamiento autoritario en la infancia, aprovechando la necesidad del niño de confiar en la guía del adulto, prolongado a la edad en que debería pensar por sí mismo críticamente.</w:t>
      </w:r>
    </w:p>
    <w:p>
      <w:pPr>
        <w:pStyle w:val="Normal"/>
        <w:ind w:right="-1" w:firstLine="142"/>
        <w:jc w:val="both"/>
        <w:rPr/>
      </w:pPr>
      <w:r>
        <w:rPr>
          <w:rFonts w:cs="Verdana" w:ascii="Verdana" w:hAnsi="Verdana"/>
          <w:sz w:val="19"/>
          <w:szCs w:val="19"/>
        </w:rPr>
        <w:t>Iª Guerra Mundial, es un caso claro de guerra imperialista por el reparto y saqueo del mundo para salir del bloqueo en el que se encontraba el capitalismo al enfrentarse varias potencias capitalistas luchando por un medio explotable ya muy limitado. Por los motivos a) b) y c) expuestos, los hombres, al principio, aceptan la “salida” que exige la recuperación del ciclo capitalista y que los lleva al sacrificio. Se lanzan a la guerra hasta con entusiasmo. Con el tiempo, sobre todo aquellos que están sufriendo más y que no tienen el consuelo de ser el bando que va venciendo, sino al contrario, se atreven a cuestionar el sacrificio frente a los poderosos que quieren seguir imponiéndolo persiguiendo a quienes se resisten. Se plantean otra salida a los problemas del capitalismo, apuntando al mismo sistema que les conduce a semejantes situaciones si pretenden mantenerlo. De ahí las revoluciones rusa, húngara y alemana.</w:t>
      </w:r>
    </w:p>
    <w:p>
      <w:pPr>
        <w:pStyle w:val="Normal"/>
        <w:ind w:right="-1" w:firstLine="142"/>
        <w:jc w:val="both"/>
        <w:rPr/>
      </w:pPr>
      <w:r>
        <w:rPr>
          <w:rFonts w:cs="Verdana" w:ascii="Verdana" w:hAnsi="Verdana"/>
          <w:sz w:val="19"/>
          <w:szCs w:val="19"/>
        </w:rPr>
        <w:t>Durante la Guerra Fría y sobre todo a raíz de la crisis que se inicia a finales de los setenta y que desde entonces con altibajos continúa, no es factible la “salida” de una IIIª Guerra Mundial entre ambos bloques. La misma burguesía sabe que en el caso de una guerra nuclear generalizada, su propia existencia como individuos, como clase, está en peligro. También que las masas tampoco están por la labor, no existe entusiasmo alguno y que no se las ha doblegado lo suficiente como para estar seguros de que van a ir al matadero sin ofrecer una peligrosa resistencia. Así que no se da esa salida, sino que se prolonga la crisis y se encuentran alivios más o menos importantes, como el hundimiento de los países del Este, con la consiguiente apertura de mercados, fuente de mano de obra barata y la liquidación de la posible competencia comprando fábricas para simplemente cerrarlas (Alemania del Este, URSS).</w:t>
      </w:r>
    </w:p>
    <w:p>
      <w:pPr>
        <w:pStyle w:val="Normal"/>
        <w:ind w:right="-1" w:firstLine="142"/>
        <w:jc w:val="both"/>
        <w:rPr/>
      </w:pPr>
      <w:r>
        <w:rPr>
          <w:rFonts w:cs="Verdana" w:ascii="Verdana" w:hAnsi="Verdana"/>
          <w:sz w:val="19"/>
          <w:szCs w:val="19"/>
        </w:rPr>
        <w:t xml:space="preserve">Es decir, que el sistema capitalista tiene unas exigencias de funcionamiento que llevadas al límite acabarían con el sacrificio de la Humanidad. Pero </w:t>
      </w:r>
      <w:r>
        <w:rPr>
          <w:rFonts w:cs="Verdana" w:ascii="Verdana" w:hAnsi="Verdana"/>
          <w:i/>
          <w:sz w:val="19"/>
          <w:szCs w:val="19"/>
        </w:rPr>
        <w:t>son los hombres los que siempre tienen la última palabra, no las fuerzas impersonales de la economía.</w:t>
      </w:r>
      <w:r>
        <w:rPr>
          <w:rFonts w:cs="Verdana" w:ascii="Verdana" w:hAnsi="Verdana"/>
          <w:sz w:val="19"/>
          <w:szCs w:val="19"/>
        </w:rPr>
        <w:t xml:space="preserve"> Los hombres pueden decir sí o no a estas exigencias, admitir (comienzo y vencedores Iª GM) o no (final y vencidos Iª GM, guerra fría) esos sacrificios. El capitalismo no obliga a nada, aunque lo requiera para funcionar normalmente. Son los hombres quienes aceptan o no las consecuencias que para ellos tiene respetar o no sus requerimientos. En un momento pueden aceptarlos y en otro rechazarlos. El sistema social, aunque empuja, no obliga a la violencia y no podría hacerlo a una especie que no tuviese esa capacidad; es la violencia del hombre la que sirve para mantenerlo en marcha. El hombre decide poner o no al servicio del capitalismo su potencial de identificación, agresividad y obediencia; acabar o no con esa sociedad y reconocer las implicaciones de su ego, para superarlo.</w:t>
      </w:r>
    </w:p>
    <w:p>
      <w:pPr>
        <w:pStyle w:val="Normal"/>
        <w:ind w:right="-1" w:firstLine="142"/>
        <w:jc w:val="both"/>
        <w:rPr/>
      </w:pPr>
      <w:r>
        <w:rPr>
          <w:rFonts w:cs="Verdana" w:ascii="Verdana" w:hAnsi="Verdana"/>
          <w:sz w:val="19"/>
          <w:szCs w:val="19"/>
        </w:rPr>
        <w:t>Si bien es cierto que el capitalismo tiene una lógica con sus propios requerimientos para funcionar -inalterables en lo básico-, no es correcto decir que el capitalismo se sirve de los hombres y de su potencial de violencia, pues esto oculta el hecho fundamental de que el capitalismo es unas relaciones sociales creadas por los hombres, no algo con existencia propia que las imponga. Los hombres crean ese juego y se someten voluntariamente a sus reglas; no es el juego el que surge por sí mismo, se desarrolla plenamente y nos somete al margen de nuestra voluntad. Ocurre lo mismo que con el dinero y las mercancías, que parecen tener existencia propia, independiente, pero no son más que el resultado o formas de relación social, como que el trabajo se convierta en la mercancía fuerza de trabajo vendida a cambio de un salario. Esto es así si bien es cierto que sólo en determinadas condiciones de desarrollo es posible crear ese juego, que surja casi involuntaria e inconscientemente de las relaciones sociales y que la propia dinámica social favorezca que se adopte. Marx descubrió el fetichismo del dinero y de la mercancía, pero siguiéndole se cayó en el fetichismo del determinismo de “las estructuras”. Son los hombres los que vistos los resultados de unas nuevas relaciones sociales admiten o no practicarlas, desarrollarlas, sopesando sus ventajas e inconveniencias, que no son las mismas para todos. Por eso la explicación última de la existencia del capitalismo a pesar de los enormes problemas que ocasiona -desde sus comienzos criticados- y de las guerras que lo mantienen en marcha sobre todo en su decadencia, es que complace los requerimientos del ego, es decir, de la entidad personal egocéntrica, marcadamente tendente al egoísmo, la codicia, el orgullo, la envida, la violencia. De lo contrario, el hombre, vistos sus efectos, ya se habría esforzado desde el comienzo en ponerle fin y sustituirlo por otro sistema social. Pero no lo ha hecho por el ego y porque las reglas del juego del capitalismo permiten repartir sus ventajas e inconvenientes de un modo muy desigual y así el sector social que lleva las riendas de su funcionamiento es también el más favorecido. Las mismas masas trabajadoras han visto como, en algunos períodos más o menos largos han visto mejorada su situación -aun corriendo grandes riegos de acabar perdiéndolo todo (guerras....)-, lo que la ha desmotivado para un cambio revolucionario. Si el que llevase la dirección del juego tuviese grandes responsabilidades pero muy escasa compensación, ya hace tiempo que habría renunciado a esa “cruz” y dejado que se desbaratase. Pero como no es así, se deja engañar más que nadie por el espejismo que las mismas relaciones sociales fomentan, de que tienen existencia propia y que se imponen como una fuerza de la naturaleza, respondiendo mejor que cualquier otro sistema social a la naturaleza humana, lo que no está descaminado si consideramos naturaleza humana la versión particular del ego en nuestra época. Pero como la naturaleza humana afortunadamente es algo mejor, tenemos esperanzas de rechazar y sustituir este sistema por el comunismo. Las posibilidades serán tanto más escasas si algunas ventajas enturbian las conciencias al tener una amplia difusión social y ser muy aparentes a corto y medio plazo a costa de los desastres que maduran, más difíciles de detectar y evaluar, pero que a largo plazo acabaran pasando su factura. Igualmente cuanta más gente pueda beneficiarse de este sistema social en un mismo territorio político (Estado) a costa del que mal vive en otro, al ser muy difícil entablar la necesaria lucha de los últimos contra los dominantes de los primeros y desplazarlos del poder; o dividir en un mismo Estado a base de multiplicar las escalas de ingresos y condiciones laborales de modo que unos se puedan consolar por haber otros en peor situación, y por la competición en los recursos.</w:t>
      </w:r>
    </w:p>
    <w:p>
      <w:pPr>
        <w:pStyle w:val="Normal"/>
        <w:ind w:right="-1" w:firstLine="142"/>
        <w:jc w:val="both"/>
        <w:rPr/>
      </w:pPr>
      <w:r>
        <w:rPr>
          <w:rFonts w:cs="Verdana" w:ascii="Verdana" w:hAnsi="Verdana"/>
          <w:sz w:val="19"/>
          <w:szCs w:val="19"/>
        </w:rPr>
        <w:t>Para el objetivo de mi argumentación he eludido el caso de la IIª Guerra Mundial, imperialista, por ser  mucho más complejo. Datos muy interesantes se pueden encontrar en el libro de Richard Overy “Por qué ganaron los Aliados” (Tusquets, 2005) capítulo 9 Cosas malas, cosas excelentes. La contienda moral.</w:t>
      </w:r>
    </w:p>
    <w:p>
      <w:pPr>
        <w:pStyle w:val="Normal"/>
        <w:ind w:right="-1" w:firstLine="142"/>
        <w:jc w:val="both"/>
        <w:rPr/>
      </w:pPr>
      <w:r>
        <w:rPr>
          <w:rFonts w:cs="Verdana" w:ascii="Verdana" w:hAnsi="Verdana"/>
          <w:sz w:val="19"/>
          <w:szCs w:val="19"/>
        </w:rPr>
        <w:t>(7) Stanley Milgram “Obediencia a la autoridad: un punto de vista experimental” (Descleé de Brouwer, Bilbao, 1998). Una obra extraordinaria.</w:t>
      </w:r>
    </w:p>
    <w:p>
      <w:pPr>
        <w:pStyle w:val="Normal"/>
        <w:ind w:right="-1" w:firstLine="142"/>
        <w:jc w:val="both"/>
        <w:rPr/>
      </w:pPr>
      <w:r>
        <w:rPr>
          <w:rFonts w:cs="Verdana" w:ascii="Verdana" w:hAnsi="Verdana"/>
          <w:sz w:val="19"/>
          <w:szCs w:val="19"/>
        </w:rPr>
        <w:t>Sobre los efectos en el cerebro de las imágenes de violencia y las nuevas tecnologías, el libro de fácil lectura del Dr. Richard Restak “Nuestro nuevo cerebro. Como la era moderna ha modificado nuestra mente” (ed Urano 2005). La violencia en el cine y la tv promociona la cultura de la violencia, estimulando los circuitos cerebrales necesarios para la respuesta violenta; la impotencia ante el sufrimiento contemplado acaba produciendo indiferencia.</w:t>
      </w:r>
    </w:p>
    <w:p>
      <w:pPr>
        <w:pStyle w:val="Normal"/>
        <w:ind w:right="-1" w:firstLine="142"/>
        <w:jc w:val="both"/>
        <w:rPr/>
      </w:pPr>
      <w:r>
        <w:rPr>
          <w:rFonts w:cs="Verdana" w:ascii="Verdana" w:hAnsi="Verdana"/>
          <w:sz w:val="19"/>
          <w:szCs w:val="19"/>
        </w:rPr>
        <w:t>(8) A modo orientativo. Unas líneas de investigación y una bibliografía mínima podrían ser las siguientes:</w:t>
      </w:r>
    </w:p>
    <w:p>
      <w:pPr>
        <w:pStyle w:val="Normal"/>
        <w:ind w:right="-1" w:firstLine="142"/>
        <w:jc w:val="both"/>
        <w:rPr/>
      </w:pPr>
      <w:r>
        <w:rPr>
          <w:rFonts w:cs="Verdana" w:ascii="Verdana" w:hAnsi="Verdana"/>
          <w:sz w:val="19"/>
          <w:szCs w:val="19"/>
        </w:rPr>
        <w:t>- sociología. Una gran aportación es la de Zygmunt Bauman “Modernidad y Holocausto” (ed Sequitur, 1997). Prudencio García (coronel español) “El Genocidio de Guatemala, a la luz de la sociología militar” (editorial Sepha 2005).</w:t>
      </w:r>
    </w:p>
    <w:p>
      <w:pPr>
        <w:pStyle w:val="Normal"/>
        <w:ind w:right="-1" w:firstLine="142"/>
        <w:jc w:val="both"/>
        <w:rPr/>
      </w:pPr>
      <w:r>
        <w:rPr>
          <w:rFonts w:cs="Verdana" w:ascii="Verdana" w:hAnsi="Verdana"/>
          <w:sz w:val="19"/>
          <w:szCs w:val="19"/>
        </w:rPr>
        <w:t>- historia. Rosa Toran “Los campos de concentración nazis. Palabras contra el olvido.” (Península, 2005). Preston y otros “Culturas y políticas de la violencia. España siglo XX” (Siete Mares, 2005).</w:t>
      </w:r>
    </w:p>
    <w:p>
      <w:pPr>
        <w:pStyle w:val="Normal"/>
        <w:ind w:right="-1" w:firstLine="142"/>
        <w:jc w:val="both"/>
        <w:rPr/>
      </w:pPr>
      <w:r>
        <w:rPr>
          <w:rFonts w:cs="Verdana" w:ascii="Verdana" w:hAnsi="Verdana"/>
          <w:sz w:val="19"/>
          <w:szCs w:val="19"/>
        </w:rPr>
        <w:t>- biología y antropología evolutiva. Michael P. Ghiglieri “El lado oscuro del hombre. Los orígenes de la violencia masculina” (ed Tusquets, 2005).</w:t>
      </w:r>
    </w:p>
    <w:p>
      <w:pPr>
        <w:pStyle w:val="Normal"/>
        <w:ind w:right="-1" w:firstLine="142"/>
        <w:jc w:val="both"/>
        <w:rPr/>
      </w:pPr>
      <w:r>
        <w:rPr>
          <w:rFonts w:cs="Verdana" w:ascii="Verdana" w:hAnsi="Verdana"/>
          <w:sz w:val="19"/>
          <w:szCs w:val="19"/>
        </w:rPr>
        <w:t>- psicología. Vicente Garrido Genovés “Cara a cara con el psicópata” (Ariel, 2004) y “Contra la violencia. Las semillas del bien y del mal” (Algar, 2002). Adolf Tobeña “Mártires mortíferos. Biología del altruismo letal. Un itinerario por el cerebro de los suicidas atacantes” (Publicación de la Universidad de Valencia, 2005).  Dos libros de lectura obligada son: Alice Miller “Por tu propio bien”(Tusquets editores 1985), Casilda Rodrigañez y Ana Cachafeiro “La represión del deseo materno y la génesis del estado de sumisión inconsciente” (Nossa y Jara editores 1995).</w:t>
      </w:r>
    </w:p>
    <w:p>
      <w:pPr>
        <w:pStyle w:val="Normal"/>
        <w:ind w:right="-1" w:firstLine="142"/>
        <w:jc w:val="both"/>
        <w:rPr/>
      </w:pPr>
      <w:r>
        <w:rPr>
          <w:rFonts w:cs="Verdana" w:ascii="Verdana" w:hAnsi="Verdana"/>
          <w:sz w:val="19"/>
          <w:szCs w:val="19"/>
        </w:rPr>
        <w:t>- religión. Crítica de izquierda antipatriarcal al judeocristianismo y la teología de la liberación, desde la psicología y el conocimiento de las tradiciones judías explicando las raíces antropológicas de sus mitos básicos en mi ensayo inédito “Historia Sagrada, historia sangrada. Una contribución a la crítica de la economía amorosa del cristianismo” (agosto 1992).</w:t>
      </w:r>
    </w:p>
    <w:p>
      <w:pPr>
        <w:pStyle w:val="Normal"/>
        <w:ind w:right="-1" w:firstLine="142"/>
        <w:jc w:val="both"/>
        <w:rPr/>
      </w:pPr>
      <w:r>
        <w:rPr>
          <w:rFonts w:cs="Verdana" w:ascii="Verdana" w:hAnsi="Verdana"/>
          <w:sz w:val="19"/>
          <w:szCs w:val="19"/>
        </w:rPr>
        <w:t>- budismo y similar. Un enfoque moderno con las últimas aportaciones científicas, Matthieu Ricard “En defensa de la felicidad” (Urano, 2005). Krishnamurti, “Más allá de la violencia” (ed Troquel, Estaciones, 1999).</w:t>
      </w:r>
    </w:p>
    <w:p>
      <w:pPr>
        <w:pStyle w:val="Normal"/>
        <w:ind w:right="-1" w:firstLine="142"/>
        <w:jc w:val="both"/>
        <w:rPr/>
      </w:pPr>
      <w:r>
        <w:rPr>
          <w:rFonts w:cs="Verdana" w:ascii="Verdana" w:hAnsi="Verdana"/>
          <w:sz w:val="19"/>
          <w:szCs w:val="19"/>
        </w:rPr>
        <w:t>Ninguna disciplina o línea de investigación tiene toda la verdad ni la última palabra, así que nada más equivocado que caer en algún reduccionismo o peor aun estancarse en los conocimientos y opiniones propios de su siglo (XIX) de Marx y Engels.</w:t>
      </w:r>
    </w:p>
    <w:p>
      <w:pPr>
        <w:pStyle w:val="Normal"/>
        <w:ind w:right="-1" w:firstLine="142"/>
        <w:jc w:val="both"/>
        <w:rPr>
          <w:rFonts w:ascii="Verdana" w:hAnsi="Verdana" w:cs="Verdana"/>
          <w:sz w:val="20"/>
          <w:szCs w:val="19"/>
        </w:rPr>
      </w:pPr>
      <w:r>
        <w:rPr>
          <w:rFonts w:cs="Verdana" w:ascii="Verdana" w:hAnsi="Verdana"/>
          <w:sz w:val="20"/>
          <w:szCs w:val="19"/>
        </w:rPr>
      </w:r>
    </w:p>
    <w:p>
      <w:pPr>
        <w:pStyle w:val="Normal"/>
        <w:ind w:right="-1" w:firstLine="142"/>
        <w:jc w:val="both"/>
        <w:rPr>
          <w:rFonts w:ascii="Verdana" w:hAnsi="Verdana" w:cs="Verdana"/>
          <w:sz w:val="20"/>
          <w:lang w:val="pt-PT"/>
        </w:rPr>
      </w:pPr>
      <w:r>
        <w:rPr>
          <w:rFonts w:cs="Verdana" w:ascii="Verdana" w:hAnsi="Verdana"/>
          <w:sz w:val="20"/>
          <w:lang w:val="pt-PT"/>
        </w:rPr>
        <w:t>*********</w:t>
      </w:r>
    </w:p>
    <w:p>
      <w:pPr>
        <w:pStyle w:val="Normal"/>
        <w:ind w:right="-1" w:firstLine="142"/>
        <w:jc w:val="both"/>
        <w:rPr>
          <w:rFonts w:ascii="Verdana" w:hAnsi="Verdana" w:cs="Verdana"/>
          <w:sz w:val="20"/>
          <w:lang w:val="pt-PT"/>
        </w:rPr>
      </w:pPr>
      <w:r>
        <w:rPr>
          <w:rFonts w:cs="Verdana" w:ascii="Verdana" w:hAnsi="Verdana"/>
          <w:sz w:val="20"/>
          <w:lang w:val="pt-PT"/>
        </w:rPr>
      </w:r>
    </w:p>
    <w:p>
      <w:pPr>
        <w:pStyle w:val="Normal"/>
        <w:ind w:right="-1" w:firstLine="142"/>
        <w:jc w:val="both"/>
        <w:rPr>
          <w:rFonts w:ascii="Verdana" w:hAnsi="Verdana" w:cs="Verdana"/>
          <w:sz w:val="20"/>
          <w:lang w:val="pt-PT"/>
        </w:rPr>
      </w:pPr>
      <w:r>
        <w:rPr>
          <w:rFonts w:cs="Verdana" w:ascii="Verdana" w:hAnsi="Verdana"/>
          <w:sz w:val="20"/>
          <w:lang w:val="pt-PT"/>
        </w:rPr>
      </w:r>
    </w:p>
    <w:p>
      <w:pPr>
        <w:pStyle w:val="Normal"/>
        <w:numPr>
          <w:ilvl w:val="0"/>
          <w:numId w:val="0"/>
        </w:numPr>
        <w:ind w:right="-1" w:hanging="0"/>
        <w:jc w:val="both"/>
        <w:outlineLvl w:val="0"/>
        <w:rPr>
          <w:rFonts w:ascii="Verdana" w:hAnsi="Verdana" w:cs="Verdana"/>
          <w:b/>
          <w:b/>
          <w:sz w:val="24"/>
          <w:szCs w:val="24"/>
          <w:lang w:val="pt-PT"/>
        </w:rPr>
      </w:pPr>
      <w:bookmarkStart w:id="5" w:name="__RefHeading___Toc217910017"/>
      <w:bookmarkEnd w:id="5"/>
      <w:r>
        <w:rPr>
          <w:rFonts w:cs="Verdana" w:ascii="Verdana" w:hAnsi="Verdana"/>
          <w:b/>
          <w:sz w:val="24"/>
          <w:szCs w:val="24"/>
          <w:u w:val="single"/>
          <w:lang w:val="pt-PT"/>
        </w:rPr>
        <w:t>III.- Despedida.</w:t>
      </w:r>
    </w:p>
    <w:p>
      <w:pPr>
        <w:pStyle w:val="Normal"/>
        <w:ind w:right="-1" w:firstLine="142"/>
        <w:jc w:val="both"/>
        <w:rPr>
          <w:rFonts w:ascii="Verdana" w:hAnsi="Verdana" w:cs="Verdana"/>
          <w:b/>
          <w:b/>
          <w:sz w:val="20"/>
          <w:szCs w:val="24"/>
          <w:lang w:val="pt-PT"/>
        </w:rPr>
      </w:pPr>
      <w:r>
        <w:rPr>
          <w:rFonts w:cs="Verdana" w:ascii="Verdana" w:hAnsi="Verdana"/>
          <w:b/>
          <w:sz w:val="20"/>
          <w:szCs w:val="24"/>
          <w:lang w:val="pt-PT"/>
        </w:rPr>
      </w:r>
    </w:p>
    <w:p>
      <w:pPr>
        <w:pStyle w:val="Normal"/>
        <w:ind w:right="-1" w:firstLine="142"/>
        <w:jc w:val="both"/>
        <w:rPr/>
      </w:pPr>
      <w:r>
        <w:rPr>
          <w:rFonts w:cs="Verdana" w:ascii="Verdana" w:hAnsi="Verdana"/>
          <w:sz w:val="20"/>
          <w:lang w:val="pt-PT"/>
        </w:rPr>
        <w:t xml:space="preserve">Nos falta perspectiva. </w:t>
      </w:r>
      <w:r>
        <w:rPr>
          <w:rFonts w:cs="Verdana" w:ascii="Verdana" w:hAnsi="Verdana"/>
          <w:sz w:val="20"/>
        </w:rPr>
        <w:t>Se nos agota la existencia y los planes, en el corto plazo.</w:t>
      </w:r>
    </w:p>
    <w:p>
      <w:pPr>
        <w:pStyle w:val="Normal"/>
        <w:ind w:right="-1" w:firstLine="142"/>
        <w:jc w:val="both"/>
        <w:rPr/>
      </w:pPr>
      <w:r>
        <w:rPr>
          <w:rFonts w:cs="Verdana" w:ascii="Verdana" w:hAnsi="Verdana"/>
          <w:sz w:val="20"/>
        </w:rPr>
        <w:t>En una perspectiva a medio y largo plazo, no está en juego sólo la suerte de la Humanidad. En la vida de cada uno nos jugamos que tenga un pleno sentido humano o que la devaluemos desde el ego y los condicionamientos sociales. Este viaje único e irrepetible que es la vida personal, milagro de existir entre infinitas probabilidades de no haber sido, tristemente suele llegar a su fin sin haber pasado de ser, en la mayoría, un personaje movido por los impulsos del ego y los roles de las reglas del juego social.</w:t>
      </w:r>
    </w:p>
    <w:p>
      <w:pPr>
        <w:pStyle w:val="Normal"/>
        <w:ind w:right="-1" w:firstLine="142"/>
        <w:jc w:val="both"/>
        <w:rPr/>
      </w:pPr>
      <w:r>
        <w:rPr>
          <w:rFonts w:cs="Verdana" w:ascii="Verdana" w:hAnsi="Verdana"/>
          <w:sz w:val="20"/>
        </w:rPr>
        <w:t>Millones de personas mueren en la mediocridad de la miseria o de la abundancia, después de haber contribuido a dar su impulso a la Gran Máquina que muy probablemente acabará destrozando el planeta y nuestro futuro como especie. Cada uno tenemos sólo una breve oportunidad para vivir humanamente y al agotarla de esa manera, es como si en gran parte la hubiésemos desperdiciado. Un breve espacio de tiempo para ser o medio ser entre dos infinitas nadas. Pero como no podemos conocer la situación de no existencia, previa al nacimiento y posterior a la muerte, no sabemos valorar debidamente lo que echamos a perder. Otros animales viven más o menos tiempo, pero sin duda no desperdician su potencial como nosotros. Por ello, en términos relativos, el homo sapiens sapiens es la especie más estúpida del planeta. El ingreso en las cámaras de gas de los campos nazis es una metáfora de nuestra existencia engañosa, como “recursos humanos” en el proceso de reproducción ampliada del sistema, que termina convirtiéndonos en “humo”.</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Nos ayudaría a reclamar las condiciones para realizar nuestro potencial humano tener bien presente que:</w:t>
      </w:r>
    </w:p>
    <w:p>
      <w:pPr>
        <w:pStyle w:val="Normal"/>
        <w:ind w:right="-1" w:firstLine="142"/>
        <w:jc w:val="both"/>
        <w:rPr>
          <w:rFonts w:ascii="Verdana" w:hAnsi="Verdana" w:cs="Verdana"/>
          <w:sz w:val="20"/>
        </w:rPr>
      </w:pPr>
      <w:r>
        <w:rPr>
          <w:rFonts w:cs="Verdana" w:ascii="Verdana" w:hAnsi="Verdana"/>
          <w:sz w:val="20"/>
        </w:rPr>
        <w:t>- casi toda la materia del Universo es inerte y sin conciencia.</w:t>
      </w:r>
    </w:p>
    <w:p>
      <w:pPr>
        <w:pStyle w:val="Normal"/>
        <w:ind w:right="-1" w:firstLine="142"/>
        <w:jc w:val="both"/>
        <w:rPr/>
      </w:pPr>
      <w:r>
        <w:rPr>
          <w:rFonts w:cs="Verdana" w:ascii="Verdana" w:hAnsi="Verdana"/>
          <w:sz w:val="20"/>
        </w:rPr>
        <w:t>- la vida de cada uno, que tan fácilmente damos por hecha, es el precioso logro de una larguísima evolución de la materia (supernovas, estrellas de segunda generación, la Tierra, el papel de la Luna, etc) y un milagro del azar (esa fecundación, esa pareja, ese árbol genealógico imprevisibles y así retrocediendo más y más).</w:t>
      </w:r>
    </w:p>
    <w:p>
      <w:pPr>
        <w:pStyle w:val="Normal"/>
        <w:ind w:right="-1" w:firstLine="142"/>
        <w:jc w:val="both"/>
        <w:rPr/>
      </w:pPr>
      <w:r>
        <w:rPr>
          <w:rFonts w:cs="Verdana" w:ascii="Verdana" w:hAnsi="Verdana"/>
          <w:sz w:val="20"/>
        </w:rPr>
        <w:t>- sólo existiremos una vez, y hay infinitas razones para que nunca hubiésemos nacido; tu vida es un regalo, una oportunidad irrepetible.</w:t>
      </w:r>
    </w:p>
    <w:p>
      <w:pPr>
        <w:pStyle w:val="Normal"/>
        <w:ind w:right="-1" w:firstLine="142"/>
        <w:jc w:val="both"/>
        <w:rPr/>
      </w:pPr>
      <w:r>
        <w:rPr>
          <w:rFonts w:cs="Verdana" w:ascii="Verdana" w:hAnsi="Verdana"/>
          <w:sz w:val="20"/>
        </w:rPr>
        <w:t>- la consciencia, la cooperación, la solidaridad, la fraternidad -no los condicionamientos históricos, “manos invisibles” del mercado, religión, etc- son los principale recursos de nuestra especie para constituir una Humanidad con humanidad.</w:t>
      </w:r>
    </w:p>
    <w:p>
      <w:pPr>
        <w:pStyle w:val="Normal"/>
        <w:ind w:right="-1" w:firstLine="142"/>
        <w:jc w:val="both"/>
        <w:rPr>
          <w:rFonts w:ascii="Verdana" w:hAnsi="Verdana" w:cs="Verdana"/>
          <w:sz w:val="20"/>
        </w:rPr>
      </w:pPr>
      <w:r>
        <w:rPr>
          <w:rFonts w:cs="Verdana" w:ascii="Verdana" w:hAnsi="Verdana"/>
          <w:sz w:val="20"/>
        </w:rPr>
        <w:t>- con nuestro potencial la vida podría ser muy diferente.</w:t>
      </w:r>
    </w:p>
    <w:p>
      <w:pPr>
        <w:pStyle w:val="Normal"/>
        <w:ind w:right="-1" w:firstLine="142"/>
        <w:jc w:val="both"/>
        <w:rPr>
          <w:rFonts w:ascii="Verdana" w:hAnsi="Verdana" w:cs="Verdana"/>
          <w:sz w:val="20"/>
        </w:rPr>
      </w:pPr>
      <w:r>
        <w:rPr>
          <w:rFonts w:cs="Verdana" w:ascii="Verdana" w:hAnsi="Verdana"/>
          <w:sz w:val="20"/>
        </w:rPr>
        <w:t>- desperdiciar ese potencial es un insulto a la trabajosa evolución del Universo y a la suerte del azar.</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Quien desee vivir en la ignorancia o buscarse un consuelo o distracción, tiene sectas religiosas, grupos políticos, causas nacionalistas o las que quiera, aficiones, etc, a las que recurrir, pero yo procuraré no colaborar en ello ni en mi propia ceguer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Al lector le toca ahora reflexionar y superarme; cuanto más, mejor para todo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cerrado a 17 de Junio de 2005).</w:t>
      </w:r>
    </w:p>
    <w:p>
      <w:pPr>
        <w:pStyle w:val="Normal"/>
        <w:widowControl w:val="false"/>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p>
      <w:pPr>
        <w:pStyle w:val="Normal"/>
        <w:numPr>
          <w:ilvl w:val="0"/>
          <w:numId w:val="0"/>
        </w:numPr>
        <w:ind w:right="-1" w:hanging="0"/>
        <w:jc w:val="both"/>
        <w:outlineLvl w:val="0"/>
        <w:rPr>
          <w:rFonts w:ascii="Verdana" w:hAnsi="Verdana" w:cs="Verdana"/>
          <w:b/>
          <w:b/>
          <w:sz w:val="24"/>
          <w:szCs w:val="24"/>
        </w:rPr>
      </w:pPr>
      <w:bookmarkStart w:id="6" w:name="__RefHeading___Toc217910018"/>
      <w:bookmarkEnd w:id="6"/>
      <w:r>
        <w:rPr>
          <w:rFonts w:cs="Verdana" w:ascii="Verdana" w:hAnsi="Verdana"/>
          <w:b/>
          <w:sz w:val="24"/>
          <w:szCs w:val="24"/>
          <w:u w:val="single"/>
        </w:rPr>
        <w:t>IV.- El problema del “pensamiento grupal”.</w:t>
      </w:r>
    </w:p>
    <w:p>
      <w:pPr>
        <w:pStyle w:val="Normal"/>
        <w:ind w:right="-1" w:firstLine="142"/>
        <w:jc w:val="both"/>
        <w:rPr>
          <w:rFonts w:ascii="Verdana" w:hAnsi="Verdana" w:cs="Verdana"/>
          <w:b/>
          <w:b/>
          <w:sz w:val="20"/>
          <w:szCs w:val="24"/>
        </w:rPr>
      </w:pPr>
      <w:r>
        <w:rPr>
          <w:rFonts w:cs="Verdana" w:ascii="Verdana" w:hAnsi="Verdana"/>
          <w:b/>
          <w:sz w:val="20"/>
          <w:szCs w:val="24"/>
        </w:rPr>
      </w:r>
    </w:p>
    <w:p>
      <w:pPr>
        <w:pStyle w:val="Normal"/>
        <w:ind w:right="-1" w:firstLine="142"/>
        <w:jc w:val="both"/>
        <w:rPr/>
      </w:pPr>
      <w:r>
        <w:rPr>
          <w:rFonts w:cs="Verdana" w:ascii="Verdana" w:hAnsi="Verdana"/>
          <w:sz w:val="20"/>
        </w:rPr>
        <w:t>En las organizaciones, para ahogar la reflexión, no hace falta echar mano, en principio, de la coacción burocrática, la intimidación, amenaza de expulsión, etc., pues normalmente suele bastar con otros procedimientos más sutiles, conocidos como “</w:t>
      </w:r>
      <w:r>
        <w:rPr>
          <w:rFonts w:cs="Verdana" w:ascii="Verdana" w:hAnsi="Verdana"/>
          <w:b/>
          <w:sz w:val="20"/>
        </w:rPr>
        <w:t>pensamiento grupal</w:t>
      </w:r>
      <w:r>
        <w:rPr>
          <w:rFonts w:cs="Verdana" w:ascii="Verdana" w:hAnsi="Verdana"/>
          <w:sz w:val="20"/>
        </w:rPr>
        <w:t xml:space="preserve">” en los que participa con mayor o menor intensidad el conjunto de la organización. Se trata de un trastorno del pensamiento en el grupo, bien conocido por los psicólogos sociales, que lleva a cometer serios errores e incapacita para reconocerlos y enmendarlos. Esta patología se da en los pequeños grupos de un puñado de personas, en las organizaciones pequeñas o grandes, instituciones, sectas.... No es exclusiva de nadie. </w:t>
      </w:r>
    </w:p>
    <w:p>
      <w:pPr>
        <w:pStyle w:val="Normal"/>
        <w:ind w:right="-1" w:firstLine="142"/>
        <w:jc w:val="both"/>
        <w:rPr/>
      </w:pPr>
      <w:r>
        <w:rPr>
          <w:rFonts w:cs="Verdana" w:ascii="Verdana" w:hAnsi="Verdana"/>
          <w:sz w:val="20"/>
        </w:rPr>
        <w:t>Podemos distinguir varios elementos que están muy relacionados entre sí. Los presento y desarrollo del modo más adaptado a una organización política para que se entiendan bien y sean del máximo provecho.</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 </w:t>
      </w:r>
      <w:r>
        <w:rPr>
          <w:rFonts w:cs="Verdana" w:ascii="Verdana" w:hAnsi="Verdana"/>
          <w:sz w:val="20"/>
          <w:u w:val="single"/>
        </w:rPr>
        <w:t>cohesión, presión a la unanimidad.</w:t>
      </w:r>
      <w:r>
        <w:rPr>
          <w:rFonts w:cs="Verdana" w:ascii="Verdana" w:hAnsi="Verdana"/>
          <w:sz w:val="20"/>
        </w:rPr>
        <w:t xml:space="preserve"> </w:t>
      </w:r>
    </w:p>
    <w:p>
      <w:pPr>
        <w:pStyle w:val="Normal"/>
        <w:ind w:right="-1" w:firstLine="142"/>
        <w:jc w:val="both"/>
        <w:rPr/>
      </w:pPr>
      <w:r>
        <w:rPr>
          <w:rFonts w:cs="Verdana" w:ascii="Verdana" w:hAnsi="Verdana"/>
          <w:sz w:val="20"/>
        </w:rPr>
        <w:t>Un grupo fuertemente cohesionado por unos principios, metas y normas de funcionamiento, que considera correctos, verdaderos, tiene una fuerte tendencia a que sus miembros, cada uno de ellos para sí y también para los demás, ejerza una fuerte presión a la conformidad, para mantener la ilusión de cohesión y lograr la unanimidad, a costa de no plantear divergencias, no reconocer los errores y aislar a quien los señala al extremo que puede llegar a convertirse en un proscrito, en el “enemigo del pueblo” (Ibsen). Los miembros del grupo ejercen cada uno sobre sí mismo la autocensura y todos vigilan para subrayar aquello que sirva para justificar el consenso y descartar todo lo que lo ponga a prueba y cuestione, por fundado que esté. Puede haber incluso un “guardián de la mente”, alguien que protege a los miembros del grupo de la información indeseada que podría destruir su confianza en el consenso artificial conseguido. Este “guardián de la mente” puede estar en cualquiera de los niveles del grupo pero es más fácil que se sitúe en los órganos de dirección. Esta presión a la unanimidad la manifestará, en representación de la tendencia general, los órganos representativos de la organización que se servirán de la reprobación de la disidencia y si hace falta, de medios disciplinarios. Los demás miembros, deseos de sentirse aceptados y participar de la comunidad del grupo pasan a autocensurarse y acompañar al “guardián de la mente” en su labor. La tendencia siempre es mucho más marcada para las opiniones que vienen de fuera del grupo, sobre todo de quien en otros aspectos también disiente y con los que hay alguna forma de conflicto, competencia, etc. Al final es la verdad la sacrificad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 xml:space="preserve">- </w:t>
      </w:r>
      <w:r>
        <w:rPr>
          <w:rFonts w:cs="Verdana" w:ascii="Verdana" w:hAnsi="Verdana"/>
          <w:sz w:val="20"/>
          <w:u w:val="single"/>
        </w:rPr>
        <w:t>resistencia a la autocrítica.</w:t>
      </w:r>
    </w:p>
    <w:p>
      <w:pPr>
        <w:pStyle w:val="Normal"/>
        <w:ind w:right="-1" w:firstLine="142"/>
        <w:jc w:val="both"/>
        <w:rPr/>
      </w:pPr>
      <w:r>
        <w:rPr>
          <w:rFonts w:cs="Verdana" w:ascii="Verdana" w:hAnsi="Verdana"/>
          <w:sz w:val="20"/>
        </w:rPr>
        <w:t>Relacionado con lo anterior, la tendencia a la unanimidad, cuando se impone, refuerza la creencia implícita de que, como lo confirman los demás, cada uno de los miembros no puede estar equivocado y todos no pueden estar equivocados, luego el grupo no puede estarlo. Así se crea una enorme resistencia al reconocimiento de los errores y a las innovaciones, tanto más si la presión viene del exterior, de quien no participa de esa “comunión de infalibilidad”. La autocrítica por decisiones tomada unánimemente puede ser imposible ya que para el ego (yo) colectivo como para el individual puede considerarse una desvalorización, una humillación ante cada uno y en particular cara al exterior, otros grupos e individuos.</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 </w:t>
      </w:r>
      <w:r>
        <w:rPr>
          <w:rFonts w:cs="Verdana" w:ascii="Verdana" w:hAnsi="Verdana"/>
          <w:sz w:val="20"/>
          <w:u w:val="single"/>
        </w:rPr>
        <w:t>identidad, ante uno mismo y los demás, resistencia a cuestionarla.</w:t>
      </w:r>
    </w:p>
    <w:p>
      <w:pPr>
        <w:pStyle w:val="Normal"/>
        <w:ind w:right="-1" w:firstLine="142"/>
        <w:jc w:val="both"/>
        <w:rPr/>
      </w:pPr>
      <w:r>
        <w:rPr>
          <w:rFonts w:cs="Verdana" w:ascii="Verdana" w:hAnsi="Verdana"/>
          <w:sz w:val="20"/>
        </w:rPr>
        <w:t>Los principios, normas y actuaciones del grupo, en mayor o menor medida configuran la identidad del grupo, al interior del mismo y al exterior. Unos elementos de identidad serán considerados fundamentales y otros más accesorios. La identidad del grupo es además parte importante del sentido de identidad personal de sus miembros, pues cubre muchas necesidades de su ego (yo), como la validación, la pertenencia, la aceptación, el deseo de promocionarse como persona y en las relaciones sociales (no necesariamente trepar al poder). Si esa identidad del grupo acaba siendo importante para el sentido de la vida de sus miembros, la resistencia a su cuestionamiento es feroz pues se siente cuestionada la propia identidad, seguridad, del individuo. Para evitarlo se ejerce la presión a la unanimidad y la resistencia a modificar nada que debilite la identidad, la importancia del ego colectivo. Como conoce la antropología y la sociología, las tribus, bandas urbanas, nacionalismos, etc, por su necesidad de identidad puede dar gran importancia incluso a elementos que en sí no la tienen, todo con tal de descartar algún elemento que justifique una identidad distinta para asegurar el sentido de identidad diferenciada de sus miembros, para mayor gloria de su ego (yo). El resultado es mantener un factor que lleva a cometer errores y resistirse al cambio y a la crítica, tanto más si viene de fuer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 </w:t>
      </w:r>
      <w:r>
        <w:rPr>
          <w:rFonts w:cs="Verdana" w:ascii="Verdana" w:hAnsi="Verdana"/>
          <w:sz w:val="20"/>
          <w:u w:val="single"/>
        </w:rPr>
        <w:t>endogamia, cierre a contribuciones ajenas a los referentes del grupo</w:t>
      </w:r>
      <w:r>
        <w:rPr>
          <w:rFonts w:cs="Verdana" w:ascii="Verdana" w:hAnsi="Verdana"/>
          <w:sz w:val="20"/>
        </w:rPr>
        <w:t>.</w:t>
      </w:r>
    </w:p>
    <w:p>
      <w:pPr>
        <w:pStyle w:val="Normal"/>
        <w:ind w:right="-1" w:firstLine="142"/>
        <w:jc w:val="both"/>
        <w:rPr/>
      </w:pPr>
      <w:r>
        <w:rPr>
          <w:rFonts w:cs="Verdana" w:ascii="Verdana" w:hAnsi="Verdana"/>
          <w:sz w:val="20"/>
        </w:rPr>
        <w:t>Relacionado con la identidad, como en las tribus, etnias, razas o naciones que rechazan el matrimonio con quien no es de ellas, para asegurar la identidad, para facilitar la cohesión. El grupo tiene sus antepasados, héroes, leyendas, tradición, ancianos sabios, etc, o en las organizaciones políticas, a los referentes teóricos, Marx y Engels, Mao, Trotsky, Bordiga, etc, etc. La reflexión sólo se puede mover dentro del terreno cercado de esas referencias, siempre tendrá que “comer la hierba del mismo pasto” y los “avances” serán sobre todo nuevos platos jugando con nuevas combinaciones de los mismos condimentos y “refritos” de lo ya conocido. La fidelidad a un referente teórico por coherencia, suele tener como consecuencia el rechazo de otros posibles referentes difícilmente compatibles. Pero esa fidelidad no garantiza que se posea toda la verdad ni que el referente sea del todo verdadero, por lo que se limita el acceso a otras fuentes de conocimiento que entran de algún modo en contradicción o no encajan del todo en aquél. En ese caso es preferible vivir en cierta ambigüedad, con un eclecticismo consciente de sus limitaciones y provisionalidad pues a la larga, esa apertura, aportará más posibilidades de desarrollo (como la variación genética) que la pretensión de “pureza” en los principios, con todos los riesgos y empobrecimiento de la “endogamia”. Ese pensamiento “endogámico” más que capacidad para comprender la realidad, la tiene para interpretarla de modo que confirme sus presupuestos, rechazando lo que otros pensamientos son capaces de aportar a esa comprensión, cerrándose a realidades que ese pensamiento no contempla como pensables o reduciéndolas a lo que sí. Más importante que la coherencia de un pensamiento “blindado” es el potencial heurístico, es decir, la capacidad de inventar, descubrir, investigar. Pero esto suele producir una sensación de inseguridad y malestar en las mentes con tendencias autoritarias (dominio o sometimiento) con necesidad de marcos bien definidos, rotundos, aunque constriñan, hagan perder agilidad y creatividad en el pensamiento. El marxismo tiene pretensiones de concepción del mundo omniabarcante en la que integrar el sentido de la propia vida, dar explicaciones de demasiadas cosas y esperanzas. Los que siguen a Marx hacen de él un poste, y sólo llegan tan lejos como puede estirarse la cuerda con la que se han atado a él, por lo que generalmente se dedican a dar vueltas sobre los mismos temas sin avanzar más. Hay que hacer de Marx un mojón kilométrico en la carretera es decir, algo a lo que llegar pero que se debe rebasar para ir más lejos. La endogamia en el pensamiento es un importantísimo factor pues dadas las limitaciones de todo pensamiento, inevitablemente conduce a errores y a la vez a la resistencia para reconocerlos y admitir las innovaciones que vengan de otros autores, movimientos, etc, es decir, de otras referencias, tanto más si cuestionan las referencias propias. A su servicio se pondrán todos los demás mecanismos del “pensamiento grupal”.</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 xml:space="preserve">- </w:t>
      </w:r>
      <w:r>
        <w:rPr>
          <w:rFonts w:cs="Verdana" w:ascii="Verdana" w:hAnsi="Verdana"/>
          <w:sz w:val="20"/>
          <w:u w:val="single"/>
        </w:rPr>
        <w:t>superioridad identitaria y moral.</w:t>
      </w:r>
    </w:p>
    <w:p>
      <w:pPr>
        <w:pStyle w:val="Normal"/>
        <w:ind w:right="-1" w:firstLine="142"/>
        <w:jc w:val="both"/>
        <w:rPr/>
      </w:pPr>
      <w:r>
        <w:rPr>
          <w:rFonts w:cs="Verdana" w:ascii="Verdana" w:hAnsi="Verdana"/>
          <w:sz w:val="20"/>
        </w:rPr>
        <w:t>Como en las tribus, etnias, naciones. Estos mecanismos de identidad y cohesión son admitidos porque crean un sentimiento de superioridad en algún aspecto al menos, aunque sea en el de víctimas (los más perseguidos) que da validación al ego individual y colectivo. Esta superioridad lo es también en el aspecto moral, incluso aunque uno sea un criminal (los nazis defensores de la pureza racial y de la civilización superior frente los infrahumanos, contaminadores y degenerados judíos). El grupo puede llevar este sentimiento de superioridad, hasta la megalomanía. Esta es inseparable de un sentido de casi infalibilidad, refuerza la presión a la unanimidad, la endogamia que ha permitido tal superioridad, la identidad del grupo para reforzar la identidad del ego de cada individuo y el sentido que da a su vida. Como consecuencia, termina en un sentimiento de superioridad moral que fácilmente concluye ante las críticas exteriores bien en la condescendencia (“no comprende, está inmaduro”) y su labor pastoral (“te explicamos nuestra línea política”) o la atribución de malas intenciones (“destruir la organización”, “agente del enemigo”...). Así se cae en cometer errores y ser incapaces de reconocerlos abiertamente y menos ir hasta el fondo de los mismos, pues está en juego el sentimiento de superioridad, el pensamiento endogámico, la identidad, la cohesión, etc; cerrarse a las críticas externas aunque se contesten pero tomado como un duelo para ver quién vence ante los espectadores, quién sale mejor parado de la batalla, más que con la intención de buscar la verdad aprovechando la crítica del otro para reflexionar e incluso llegar más lejos en la autocrítica y rectificación.</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 </w:t>
      </w:r>
      <w:r>
        <w:rPr>
          <w:rFonts w:cs="Verdana" w:ascii="Verdana" w:hAnsi="Verdana"/>
          <w:sz w:val="20"/>
          <w:u w:val="single"/>
        </w:rPr>
        <w:t>escalada en el compromiso por coste de inversión</w:t>
      </w:r>
      <w:r>
        <w:rPr>
          <w:rFonts w:cs="Verdana" w:ascii="Verdana" w:hAnsi="Verdana"/>
          <w:sz w:val="20"/>
        </w:rPr>
        <w:t>.</w:t>
      </w:r>
    </w:p>
    <w:p>
      <w:pPr>
        <w:pStyle w:val="Normal"/>
        <w:ind w:right="-1" w:firstLine="142"/>
        <w:jc w:val="both"/>
        <w:rPr/>
      </w:pPr>
      <w:r>
        <w:rPr>
          <w:rFonts w:cs="Verdana" w:ascii="Verdana" w:hAnsi="Verdana"/>
          <w:sz w:val="20"/>
        </w:rPr>
        <w:t>Tanto en los individuos como en los grupos se da el fenómeno de que si se ha invertido mucho esfuerzo, mucha identidad, mucho prestigio en algo, uno se resiste a abandonarlo aunque sea evidente que mantenerlo es un error. Se prefiere cerrarse a la evidencia y hacer el cálculo de que con un esfuerzo mayor, con un arreglo por aquí o por allá, esperando a una mejor oportunidad, etc, la inversión realizada tendrá al final el fruto que se esperó de ella. Esto sólo conduce a un desastre mayor por más inversión en el error, una pérdida de tiempo, identidad y prestigio superior al final. Es muy duro reconocer un error, desechar lo hecho con tanto esfuerzo, volver a empezar y por eso se prefiere la huida hacia adelante que al final sólo agravará la situación. Si un automóvil va directo al precipicio, aunque nos haya costado mucho y lo hayamos mimado como a un hijo, lo mejor es renunciar a intentar controlarlo, soltar el volante y saltar en marcha. La capacidad de rectificación es tanto menor cuando se ha ido reforzando la creencia en la infalibilidad pues todos no podemos estar equivocados por decisiones tomadas por unanimidad y no hay la suficiente tradición de disentir, minorías fuertes y tolerancia hacia ellas. El esfuerzo invertido en la unanimidad es tan grande que hace muy difícil reconocer que ha sido un despilfarro de energía y que tal vez se hayan ahogado y expulsado en su día las voces que ahora toca admitir que tenían razón. Esto es un auténtico desafío para el ego colectivo y el ego individual que ha invertido tanto en la organización para su propia identidad, sentido de la vida, etc.</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 </w:t>
      </w:r>
      <w:r>
        <w:rPr>
          <w:rFonts w:cs="Verdana" w:ascii="Verdana" w:hAnsi="Verdana"/>
          <w:sz w:val="20"/>
          <w:u w:val="single"/>
        </w:rPr>
        <w:t>defensa agresiva</w:t>
      </w:r>
      <w:r>
        <w:rPr>
          <w:rFonts w:cs="Verdana" w:ascii="Verdana" w:hAnsi="Verdana"/>
          <w:sz w:val="20"/>
        </w:rPr>
        <w:t>.</w:t>
      </w:r>
    </w:p>
    <w:p>
      <w:pPr>
        <w:pStyle w:val="Normal"/>
        <w:ind w:right="-1" w:firstLine="142"/>
        <w:jc w:val="both"/>
        <w:rPr/>
      </w:pPr>
      <w:r>
        <w:rPr>
          <w:rFonts w:cs="Verdana" w:ascii="Verdana" w:hAnsi="Verdana"/>
          <w:sz w:val="20"/>
        </w:rPr>
        <w:t xml:space="preserve">Toda la dinámica expuesta hasta aquí, conduce a una última manifestación que puede tomar cuerpo tanto en algún miembro del grupo, como en varios como en la casi totalidad para hacer frente a la disidencia. Al ponerse a la defensiva, pero ser esta posición insostenible a la larga dada la fuerza de los argumentos críticos y de los hechos, nuevamente la huida hacia adelante. Apoyándose en su creencia en la superioridad moral, el “guardián de la mente” se dirige a los críticos y disidentes para ejercer sobre ellos la presión necesaria para que renuncien a su actitud, se sumen al resto del grupo, permitan las decisiones aunque sean erróneas, el logro del consenso artificial y a poder ser la unanimidad. Si no acceden se procura desacreditar a la persona del disidente para mejor aislarlo y no haya interés en conocer sus críticas; se juega sucio para deformar sus ideas o atacar sus puntos débiles a fin de que no sean debidamente considerados los fuertes, y menos recogiendo “el grano entre la paja”. Alguien del grupo acusa (normalmente la dirección garante de la identidad, etc), agita los peligros que se ciernen sobre el grupo (identidad, cohesión, endogamia, inversión, superioridad) y propicia la “caza de brujas” y el “linchamiento” del que se ha configurado como “enemigo” aunque realmente fuese el mejor amigo pues defendía lo que podía ayudar a progresar. En vez de un inquisidor, lo que el grupo debería haber hecho es nombrar un defensor del disidente, un “abogado del diablo”, encargado de verificar los hechos para cuestionar la posición de la organización. En vez de impulsar la unanimidad, animar a quienes se esfuerzan por encontrar las debilidades en los criterios y decisiones, pues pueden ser muy costosas en errores para el grupo, dando el voto de confianza de que estando en la organización su intención es constructiva. La tan elogiada y deseada unanimidad, salvo en cuestiones evidentísimas, es en la mayoría de los casos una mala señal. </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El cuadro del “pensamiento grupal”, independientemente de su grado de confirmación científica (alto), se demuestra con gran valor descriptivo y aproximativo a la verdad de los hechos y para fomentar la investigación del comportamiento de grupos. Mi presentación sería admitida con este criterio por la mayoría de los psicólogos sociales, aunque ni siquiera en sus formulaciones más académicas goza en todos sus términos de la unanimidad de los expertos, como por otra parte ocurre con casi todo y gracias a eso se progresa. Una señal de que no caen en el “pensamiento grupal”.</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Como veis, el “pensamiento grupal” es lo contrario de un pensamiento colectivo en dirección de la verdad. Es el pensamiento bajo la presión, coacción, del grupo, no aprovechándose de las posibilidades del grupo para la puesta en común de las mejores reflexiones de todos. Desalienta el desacuerdo, la crítica, la disidencia, el examen de la evidencia de los hechos, aprender de referencias diferentes a las del grupo, la autocrítica del grupo y la rectificación. El resultado del “pensamiento grupal” puede ser muy inferior al del pensamiento de un solo individuo. Al impedir un correcto procedimiento de debate y toma de decisiones será la causa de conflictos, tensiones y crisis en el grupo que podrían haberse evitado sin el “pensamiento grupal”. </w:t>
      </w:r>
    </w:p>
    <w:p>
      <w:pPr>
        <w:pStyle w:val="Normal"/>
        <w:ind w:right="-1" w:firstLine="142"/>
        <w:jc w:val="both"/>
        <w:rPr/>
      </w:pPr>
      <w:r>
        <w:rPr>
          <w:rFonts w:cs="Verdana" w:ascii="Verdana" w:hAnsi="Verdana"/>
          <w:sz w:val="20"/>
        </w:rPr>
        <w:t>El “pensamiento grupal” es una patología en el funcionamiento de un grupo que puede causar grandes desastres (a partir de ellos han reflexionado los psicólogos sociales) y la degeneración de la organización en una secta.</w:t>
      </w:r>
    </w:p>
    <w:p>
      <w:pPr>
        <w:pStyle w:val="Normal"/>
        <w:ind w:right="-1" w:firstLine="142"/>
        <w:jc w:val="both"/>
        <w:rPr/>
      </w:pPr>
      <w:r>
        <w:rPr>
          <w:rFonts w:cs="Verdana" w:ascii="Verdana" w:hAnsi="Verdana"/>
          <w:sz w:val="20"/>
        </w:rPr>
        <w:t>El “pensamiento grupal” no es inteligente. Una organización inteligente no es la que se limita a responder a otros desde sus posiciones, sino la que es capaz de aprender también de otros que la contradigan, no sólo del encuentro con otros para mejor reafirmarse, combatir, defenderse. El aprendizaje puede conducir a “mutaciones”, “metamorfosis” favorables para la organización, no la mera “reproducción simple” o “ampliada”.</w:t>
      </w:r>
    </w:p>
    <w:p>
      <w:pPr>
        <w:pStyle w:val="Normal"/>
        <w:ind w:right="-1" w:firstLine="142"/>
        <w:jc w:val="both"/>
        <w:rPr/>
      </w:pPr>
      <w:r>
        <w:rPr>
          <w:rFonts w:cs="Verdana" w:ascii="Verdana" w:hAnsi="Verdana"/>
          <w:sz w:val="20"/>
        </w:rPr>
        <w:t>Con esta visión, comprendiendo el mecanismo, se pueden idear medios para reducir al máximo posible el “pensamiento grupal”.</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Todo esto forma parte de algo más difícil de precisar que es lo que los sociólogos llaman “cultura de la organización” que en la medida que no es lo suficientemente consciente, explícita, puede causar estragos en la “salud mental” de la organización y en su eficacia, sobre todo si en ella ya forma parte la patología del “pensamiento grupal”.</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Un grupo político, aunque respete los principios comunistas, puede de hecho quedar esterilizado por el “pensamiento grupal”, reducirse al doctrinarismo, incapacitado para transformar la realidad compleja y cambiante. Una pista la daría la unanimidad en los Congresos y la ruptura de militantes. Lo que no quiere decir que los disidentes estuviesen libres de su propio “pensamiento grupal”.</w:t>
      </w:r>
    </w:p>
    <w:p>
      <w:pPr>
        <w:pStyle w:val="Normal"/>
        <w:ind w:right="-1" w:firstLine="142"/>
        <w:jc w:val="both"/>
        <w:rPr/>
      </w:pPr>
      <w:r>
        <w:rPr>
          <w:rFonts w:cs="Verdana" w:ascii="Verdana" w:hAnsi="Verdana"/>
          <w:sz w:val="20"/>
        </w:rPr>
        <w:t xml:space="preserve">El mejor militante no es el que está conforme con la mayoría, el ansioso de apoyar a los dirigentes y el que se convierte en “guardián de la mente”, sino el que contribuye al verdadero avance de la organización aunque sea a base de disentir y llamar a la autocrítica y más si tiene que luchar en minoría, aislado y aguantando la presión del “pensamiento grupal” por parte de sus camaradas inmediatos y de la dirección. </w:t>
      </w:r>
    </w:p>
    <w:p>
      <w:pPr>
        <w:pStyle w:val="Normal"/>
        <w:ind w:right="-1" w:firstLine="142"/>
        <w:jc w:val="both"/>
        <w:rPr/>
      </w:pPr>
      <w:r>
        <w:rPr>
          <w:rFonts w:cs="Verdana" w:ascii="Verdana" w:hAnsi="Verdana"/>
          <w:sz w:val="20"/>
        </w:rPr>
        <w:t xml:space="preserve">Dejar espacio, alentar la expresión de dudas y divergencias frente a la unanimidad del resto puede abrir una dinámica de reflexión que salve de una fatal decisión o línea de actuación. </w:t>
      </w:r>
    </w:p>
    <w:p>
      <w:pPr>
        <w:pStyle w:val="Normal"/>
        <w:ind w:right="-1" w:firstLine="142"/>
        <w:jc w:val="both"/>
        <w:rPr/>
      </w:pPr>
      <w:r>
        <w:rPr>
          <w:rFonts w:cs="Verdana" w:ascii="Verdana" w:hAnsi="Verdana"/>
          <w:sz w:val="20"/>
        </w:rPr>
        <w:t xml:space="preserve">Si no se supera la dinámica del “pensamiento grupal” la organización vista desde fuera podrá tener cierto atractivo, pero resultará frustrante para los que tenga visión de avance y “quemará” a los que se acerquen a ella, salvo quienes por su personalidad se sientan más cómodos, seguros, en la dinámica de relaciones, poder, sometimiento, verdades fijas, teorías amuralladas, del “pensamiento grupal”. Seguro que no faltarán candidatos. </w:t>
      </w:r>
    </w:p>
    <w:p>
      <w:pPr>
        <w:pStyle w:val="Normal"/>
        <w:ind w:right="-1" w:firstLine="142"/>
        <w:jc w:val="both"/>
        <w:rPr/>
      </w:pPr>
      <w:r>
        <w:rPr>
          <w:rFonts w:cs="Verdana" w:ascii="Verdana" w:hAnsi="Verdana"/>
          <w:sz w:val="20"/>
        </w:rPr>
        <w:t>El “pensamiento grupal” puede manifestarse con modos formalmente democráticos, pero eso no expresa una verdadera democracia de libre discusión, análisis crítico, reflexión abierta a todos los hechos y posibilidades teóricas.</w:t>
      </w:r>
    </w:p>
    <w:p>
      <w:pPr>
        <w:pStyle w:val="Normal"/>
        <w:ind w:right="-1" w:firstLine="142"/>
        <w:jc w:val="both"/>
        <w:rPr/>
      </w:pPr>
      <w:r>
        <w:rPr>
          <w:rFonts w:cs="Verdana" w:ascii="Verdana" w:hAnsi="Verdana"/>
          <w:sz w:val="20"/>
        </w:rPr>
        <w:t>La organización haría bien en encargar a uno o más camaradas la tarea de revisar lo que en los buenos manuales de psicología social, sociología de las organizaciones, etc se encuentra sobre esta y otras temáticas que afectan a una organización, para transmitir los conocimientos básicos al conjunto a fin de hacerla consciente de procesos que por inconscientes pueden ser dañinos; la inconsciencia es el mejor terreno para favorecer todas las tendencias a la construcción de una secta. No basta con aprender de la experiencia organizativa y reflexiones de los clásicos, los bolcheviques, los comunistas de izquierda (italianos, holandeses, alemanes...). Las disciplinas académicas con metodología científica también tienen muchas cosas interesantes que decir. De todos se puede aprender, siempre con mente abierta y crítica, no sólo de los clásicos del comunismo.</w:t>
      </w:r>
    </w:p>
    <w:p>
      <w:pPr>
        <w:pStyle w:val="Normal"/>
        <w:ind w:right="-1" w:firstLine="142"/>
        <w:jc w:val="both"/>
        <w:rPr/>
      </w:pPr>
      <w:r>
        <w:rPr>
          <w:rFonts w:cs="Verdana" w:ascii="Verdana" w:hAnsi="Verdana"/>
          <w:sz w:val="20"/>
        </w:rPr>
        <w:t>Esas aportaciones deben ser completadas con el Análisis Transaccional en la versión de Roberto Kertész y Claude Steiner (otros son muy pobres), la aceptación incondicional de la Terapia Racional-Emotiva de Albert Ellis y el cuestionamiento del ego del “budismo” de Krishnamurti, pues en la raíz última está el ego. Como en otros casos, lo más importante no es la seguridad científica de estas reflexiones, sino su grado de aproximación a la verdad, su fertilidad en el conocimiento y su utilidad en la práctica transformador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Los órganos correspondientes de la organización ante los problemas que se plantean pueden optar por:</w:t>
      </w:r>
    </w:p>
    <w:p>
      <w:pPr>
        <w:pStyle w:val="Normal"/>
        <w:ind w:right="-1" w:firstLine="142"/>
        <w:jc w:val="both"/>
        <w:rPr/>
      </w:pPr>
      <w:r>
        <w:rPr>
          <w:rFonts w:cs="Verdana" w:ascii="Verdana" w:hAnsi="Verdana"/>
          <w:sz w:val="20"/>
        </w:rPr>
        <w:t>a) un liderazgo con visión de futuro, renovador, de verdad en la dirección de la construcción del partido por el comunismo o</w:t>
      </w:r>
    </w:p>
    <w:p>
      <w:pPr>
        <w:pStyle w:val="Normal"/>
        <w:ind w:right="-1" w:firstLine="142"/>
        <w:jc w:val="both"/>
        <w:rPr/>
      </w:pPr>
      <w:r>
        <w:rPr>
          <w:rFonts w:cs="Verdana" w:ascii="Verdana" w:hAnsi="Verdana"/>
          <w:sz w:val="20"/>
        </w:rPr>
        <w:t xml:space="preserve">b) un liderazgo con “pensamiento grupal” que conducirá al reforzamiento de una secta marxista. </w:t>
      </w:r>
    </w:p>
    <w:p>
      <w:pPr>
        <w:pStyle w:val="Normal"/>
        <w:ind w:right="-1" w:firstLine="142"/>
        <w:jc w:val="both"/>
        <w:rPr/>
      </w:pPr>
      <w:r>
        <w:rPr>
          <w:rFonts w:cs="Verdana" w:ascii="Verdana" w:hAnsi="Verdana"/>
          <w:sz w:val="20"/>
        </w:rPr>
        <w:t>Lo primero estimulará el debate no importa que lo haya planteado inicialmente uno o cien. Lo segundo, apoyándose en la presión a la unanimidad, lo ahogará y se perderá nuevamente otra gran oportunidad.</w:t>
      </w:r>
    </w:p>
    <w:p>
      <w:pPr>
        <w:pStyle w:val="Normal"/>
        <w:ind w:right="-1" w:firstLine="142"/>
        <w:jc w:val="both"/>
        <w:rPr/>
      </w:pPr>
      <w:r>
        <w:rPr>
          <w:rFonts w:cs="Verdana" w:ascii="Verdana" w:hAnsi="Verdana"/>
          <w:sz w:val="20"/>
        </w:rPr>
        <w:t>El órgano de dirección debe estimular el debate con todos los militantes, cuidando que no se pierdan las aportaciones de minorías y disidentes. No una maniobra de “recuperación”, desactivación del debate, un simulacro para que todo siga igual.</w:t>
      </w:r>
    </w:p>
    <w:p>
      <w:pPr>
        <w:pStyle w:val="Normal"/>
        <w:ind w:right="-1" w:firstLine="142"/>
        <w:jc w:val="both"/>
        <w:rPr/>
      </w:pPr>
      <w:r>
        <w:rPr>
          <w:rFonts w:cs="Verdana" w:ascii="Verdana" w:hAnsi="Verdana"/>
          <w:sz w:val="20"/>
        </w:rPr>
        <w:t xml:space="preserve">Es fundamental que el órgano de dirección no empiece el debate dando su opinión al resto de la organización antes de que los militantes conozcan los materiales y se hayan empezado a pronunciar, pues lo condicionaría, dada su autoridad legal y psicológica, sobre todo si su opinión es negativa, pues juega a su favor la unanimidad anterior que es precisamente lo que tendrá que ser cuestionado. Habría puesto en marcha la dinámica del “pensamiento grupal”. </w:t>
      </w:r>
    </w:p>
    <w:p>
      <w:pPr>
        <w:pStyle w:val="Normal"/>
        <w:ind w:right="-1" w:firstLine="142"/>
        <w:jc w:val="both"/>
        <w:rPr/>
      </w:pPr>
      <w:r>
        <w:rPr>
          <w:rFonts w:cs="Verdana" w:ascii="Verdana" w:hAnsi="Verdana"/>
          <w:sz w:val="20"/>
        </w:rPr>
        <w:t xml:space="preserve">Los militantes empujados por el deseo de cohesión en la organización y el personal de ser aceptados y aprobados por el resto de camaradas y en particular la dirección, con la resistencia a reconocer como errores decisiones anteriores tomadas por unanimidad, procederían a la autocensura y al seguidismo de las directrices emanadas del órgano de dirección. </w:t>
      </w:r>
    </w:p>
    <w:p>
      <w:pPr>
        <w:pStyle w:val="Normal"/>
        <w:ind w:right="-1" w:firstLine="142"/>
        <w:jc w:val="both"/>
        <w:rPr/>
      </w:pPr>
      <w:r>
        <w:rPr>
          <w:rFonts w:cs="Verdana" w:ascii="Verdana" w:hAnsi="Verdana"/>
          <w:sz w:val="20"/>
        </w:rPr>
        <w:t>Tampoco sirve una “renovación” si se consigue por el “pensamiento grupal” gracias a la presión de la dirección. Sería superficial, no daría nacimiento a un militante mejor con la capacidad de pensamiento y actuación necesaria para las tareas que hace falta abordar. Más adelante se vería que bien se sigue anclado en los viejos problemas del marxismo o que frívolamente se abandona el marxismo liquidando sus aportaciones. Al final se habría perpetuado la secta marxista o se habría liquidado el aporte marxista. En los dos casos sería imposible la construcción de un partido por el comunismo.</w:t>
      </w:r>
    </w:p>
    <w:p>
      <w:pPr>
        <w:pStyle w:val="Normal"/>
        <w:ind w:right="-1" w:firstLine="142"/>
        <w:jc w:val="both"/>
        <w:rPr/>
      </w:pPr>
      <w:r>
        <w:rPr>
          <w:rFonts w:cs="Verdana" w:ascii="Verdana" w:hAnsi="Verdana"/>
          <w:sz w:val="20"/>
        </w:rPr>
        <w:t>La dirección debe animar a los militantes a que expresen libremente todas sus dudas y objeciones, piensen críticamente por su cuenta, se atrevan a ser heterodoxos si creen que eso aporta. Pero no “dejar que cien escuelas florezcan” (Mao) para ahogar en su cuna los pensamientos disidentes, sino para analizarlos cuidadosamente incluso contra la tendencia espontánea del militante a la autocensura, para ver cuánto de verdad e inspiración hay en ellos por muchos errores que lo envuelvan. Lo que al principio puede dar más trabajo a la larga creará una dinámica de pensamiento que hará ganar mucho esfuerzo y tiempo desperdiciados en dinámicas perjudiciales como el “pensamiento grupal”.</w:t>
      </w:r>
    </w:p>
    <w:p>
      <w:pPr>
        <w:pStyle w:val="Normal"/>
        <w:ind w:right="-1" w:firstLine="142"/>
        <w:jc w:val="both"/>
        <w:rPr/>
      </w:pPr>
      <w:r>
        <w:rPr>
          <w:rFonts w:cs="Verdana" w:ascii="Verdana" w:hAnsi="Verdana"/>
          <w:sz w:val="20"/>
        </w:rPr>
        <w:t>Es responsabilidad en particular del órgano de dirección, dada su posición de autoridad legal y psicológica de la organización, que el “pensamiento grupal” sea una práctica puntual y excepcional u ordinaria y dominante.</w:t>
      </w:r>
    </w:p>
    <w:p>
      <w:pPr>
        <w:pStyle w:val="Normal"/>
        <w:ind w:right="-1" w:firstLine="142"/>
        <w:jc w:val="both"/>
        <w:rPr/>
      </w:pPr>
      <w:r>
        <w:rPr>
          <w:rFonts w:cs="Verdana" w:ascii="Verdana" w:hAnsi="Verdana"/>
          <w:sz w:val="20"/>
        </w:rPr>
        <w:t>Es responsabilidad muy especial de la dirección que la organización sea un medio para potenciar la creatividad de los militantes, profundizando en los referentes establecidos y también explorando nuevos, con capacidad de autocrítica o que se quede en un instrumento que fomente el “pensamiento grupal” y la sectarización de la organización.</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u w:val="single"/>
        </w:rPr>
      </w:pPr>
      <w:r>
        <w:rPr>
          <w:rFonts w:cs="Verdana" w:ascii="Verdana" w:hAnsi="Verdana"/>
          <w:sz w:val="20"/>
          <w:u w:val="single"/>
        </w:rPr>
      </w:r>
    </w:p>
    <w:p>
      <w:pPr>
        <w:pStyle w:val="Normal"/>
        <w:numPr>
          <w:ilvl w:val="0"/>
          <w:numId w:val="0"/>
        </w:numPr>
        <w:ind w:right="-1" w:hanging="0"/>
        <w:jc w:val="both"/>
        <w:outlineLvl w:val="0"/>
        <w:rPr>
          <w:rFonts w:ascii="Verdana" w:hAnsi="Verdana" w:cs="Verdana"/>
          <w:b/>
          <w:b/>
          <w:sz w:val="24"/>
          <w:szCs w:val="24"/>
        </w:rPr>
      </w:pPr>
      <w:bookmarkStart w:id="7" w:name="__RefHeading___Toc217910019"/>
      <w:bookmarkEnd w:id="7"/>
      <w:r>
        <w:rPr>
          <w:rFonts w:cs="Verdana" w:ascii="Verdana" w:hAnsi="Verdana"/>
          <w:b/>
          <w:sz w:val="24"/>
          <w:szCs w:val="24"/>
          <w:u w:val="single"/>
        </w:rPr>
        <w:t>V.-  Rasgos de un militante libre del “pensamiento grupal”.</w:t>
      </w:r>
    </w:p>
    <w:p>
      <w:pPr>
        <w:pStyle w:val="Normal"/>
        <w:ind w:right="-1" w:firstLine="142"/>
        <w:jc w:val="both"/>
        <w:rPr>
          <w:rFonts w:ascii="Verdana" w:hAnsi="Verdana" w:cs="Verdana"/>
          <w:b/>
          <w:b/>
          <w:sz w:val="20"/>
          <w:szCs w:val="24"/>
        </w:rPr>
      </w:pPr>
      <w:r>
        <w:rPr>
          <w:rFonts w:cs="Verdana" w:ascii="Verdana" w:hAnsi="Verdana"/>
          <w:b/>
          <w:sz w:val="20"/>
          <w:szCs w:val="24"/>
        </w:rPr>
      </w:r>
    </w:p>
    <w:p>
      <w:pPr>
        <w:pStyle w:val="Normal"/>
        <w:widowControl w:val="false"/>
        <w:ind w:right="-1" w:firstLine="142"/>
        <w:jc w:val="both"/>
        <w:rPr/>
      </w:pPr>
      <w:r>
        <w:rPr>
          <w:rFonts w:cs="Verdana" w:ascii="Verdana" w:hAnsi="Verdana"/>
          <w:sz w:val="20"/>
        </w:rPr>
        <w:t>El revolucionario es una persona orientada al Ser y no al Tener (Fromm); productiva no destructiva.</w:t>
      </w:r>
    </w:p>
    <w:p>
      <w:pPr>
        <w:pStyle w:val="Normal"/>
        <w:widowControl w:val="false"/>
        <w:ind w:right="-1" w:firstLine="142"/>
        <w:jc w:val="both"/>
        <w:rPr/>
      </w:pPr>
      <w:r>
        <w:rPr>
          <w:rFonts w:cs="Verdana" w:ascii="Verdana" w:hAnsi="Verdana"/>
          <w:sz w:val="20"/>
        </w:rPr>
        <w:t>Distingue entre la persona, sus ideas y su comportamiento. Sabe que hay quien puede rectificar, como él mismo que puede estar equivocado. Pero también sabe que hay gente tan tarada y destructiva que en la práctica no lo hará nunca porque nunca se podrán reunir las condiciones ideales para ello, pues él mismo se cerrará todas las puertas. Por eso no es un ingenuo y sabe que hay personas malvadas, refractarias, incorregibles de hecho y que la cuestión puede llegar a "o uno o el otro" incluso a vida o muerte. Es así que su respeto por la vida no le hace pensar que toda vida es sagrada e intocable bajo cualquier circunstancia y menos poner en peligro al inocente por salvar al malvado de las consecuencias de sus actos; puestos a elegir no tendrá dudas sobre quien debe salir perjudicado, incluso con su vida si no se puede evitar. El respeto a la vida, empezando por la suya, hace que no tenga mentalidad de víctima, sepa donde están sus derechos y el de legítima defensa. Sabe que la debilidad y la tolerancia al mal, alientan el desprecio y la agresión en quienes sólo respetan la fuerza.</w:t>
      </w:r>
    </w:p>
    <w:p>
      <w:pPr>
        <w:pStyle w:val="Normal"/>
        <w:widowControl w:val="false"/>
        <w:ind w:right="-1" w:firstLine="142"/>
        <w:jc w:val="both"/>
        <w:rPr/>
      </w:pPr>
      <w:r>
        <w:rPr>
          <w:rFonts w:cs="Verdana" w:ascii="Verdana" w:hAnsi="Verdana"/>
          <w:sz w:val="20"/>
        </w:rPr>
        <w:t>El revolucionario no es un fanático, pues aunque sea muy firme en sus convicciones, ama sobre todo la verdad, y por eso mantiene siempre una mirada muy crítica hacia su propio "mapa", meta y objeto de devoción, siendo capaz de revisar lo que antes defendió con ardor, pero no por oportunismo, para traicionar y pasarse a los poderosos o la mayoría, sino tal vez para encontrarse más solo aun y rechazado en su lucha.</w:t>
      </w:r>
    </w:p>
    <w:p>
      <w:pPr>
        <w:pStyle w:val="Normal"/>
        <w:widowControl w:val="false"/>
        <w:ind w:right="-1" w:firstLine="142"/>
        <w:jc w:val="both"/>
        <w:rPr/>
      </w:pPr>
      <w:r>
        <w:rPr>
          <w:rFonts w:cs="Verdana" w:ascii="Verdana" w:hAnsi="Verdana"/>
          <w:sz w:val="20"/>
        </w:rPr>
        <w:t>Sabe que las conclusiones del conocimiento suelen ser provisionales (aunque esa provisionalidad dure décadas o siglos). Que se puede alcanzar la verdad científica, que como científica es revisable a la luz de nuevos descubrimientos. Que por tanto la verdad científica no implica certeza plena, sino verdadero conocimiento, riguroso y objetivo hasta donde se ha podido llegar. Sabiendo esto, de lo alcanzado, sabe presentar lo cierto como cierto y lo hipotético como hipotético, no dándole el aspecto de seguridad y confirmación del que carece.</w:t>
      </w:r>
    </w:p>
    <w:p>
      <w:pPr>
        <w:pStyle w:val="Normal"/>
        <w:widowControl w:val="false"/>
        <w:ind w:right="-1" w:firstLine="142"/>
        <w:jc w:val="both"/>
        <w:rPr/>
      </w:pPr>
      <w:r>
        <w:rPr>
          <w:rFonts w:eastAsia="Verdana" w:cs="Verdana" w:ascii="Verdana" w:hAnsi="Verdana"/>
          <w:sz w:val="20"/>
        </w:rPr>
        <w:t xml:space="preserve"> </w:t>
      </w:r>
      <w:r>
        <w:rPr>
          <w:rFonts w:cs="Verdana" w:ascii="Verdana" w:hAnsi="Verdana"/>
          <w:sz w:val="20"/>
        </w:rPr>
        <w:t>El revolucionario se puede entregar a una causa hasta el sacrificio personal, pero sólo en la medida en que su razón crítica le dice que ahí está la verdad, por lo que no cierra nunca los ojos a todo lo que pueda cuestionar la bondad de su objeto de devoción y no tiene la actitud de justificarlo todo y de poner parches ideológicos sobre la marcha y menos de esperar a reconocer la verdad cuando ya es evidente hasta para el más ciego y fanático. La crítica y la autocrítica son permanentes en él, pero no entendida en la crítica sólo al oponente y la autocrítica por no ser suficientemente fiel a las directrices de sus dirigentes, sino para cuestionar lo que los dirigientes de antes, ahora y los que pretenden serlo, plantean, y reconocer lo que hasta en el oponente hay de verdad. No se flajela por no ser fiel a la ortodoxia y "verdad" del momento, sino que se autocritica por no responder a la verdad, aunque ésta sea considerada herejía por sus allegados y dirigentes. El revolucionario es capaz de ser muy desobediente no sólo ante la autoridad establecida contraria a sus convicciones, sino con respecto a los suyos, compañeros, instituciones y poder que contribuya a levantar, pues su lealtad es esencialmente con respecto a la razón, la búsqueda de la verdad, y no ídolos a los que adorar y servir, en la forma de líderes, instituciones o programas. El revolucionario es capaz de reunir el valor necesario para convertirse en "el enemigo del pueblo" (obra teatro de Ibsen) en nombre de la verdad; ser perseguido pero no imponerse a los demás, porque sabe que la verdad a la fuerza no se impone si no conquista mente y corazones, si no se convierte en una convicción. No busca la promoción personal, sino la colectiva, lo que en ese momento es mejor para la humanidad. Su satisfacción depende de su productividad, de su acierto en el servicio de lo correcto, de la verdad, y no de cuanto destaca sobre los demás, del prestigio o autoridad alcanzada, aunque sea en un pequeño círculo de personas. Humilde en sus relaciones personales, orgulloso en sus convicciones, siempre cuestionables por él mismo. No busca unirse a los grandes y fuertes para sentirse él grande y fuerte y tampoco unirse o crear un pequeño círculo en el que poder destacar mejor. Su sentimiento de fuerza depende de su seguridad en la comprensión y defensa de la verdad, no de su estatus social o en una institución o de la aprobación de ninguna Autoridad real o ilusoria (dios...) ni del odio que le profesen en alguna, porque su móvil no es el simple desafío o incomodar a nadie, la rebeldía sin causa; no cree en el "ladran, luego cabalgamos". Su criterio es siempre el servicio a la verdad, la mantengan, otros, muchos o nadie, por lo que no es un sectario.</w:t>
      </w:r>
    </w:p>
    <w:p>
      <w:pPr>
        <w:pStyle w:val="Normal"/>
        <w:widowControl w:val="false"/>
        <w:ind w:right="-1" w:firstLine="142"/>
        <w:jc w:val="both"/>
        <w:rPr/>
      </w:pPr>
      <w:r>
        <w:rPr>
          <w:rFonts w:cs="Verdana" w:ascii="Verdana" w:hAnsi="Verdana"/>
          <w:sz w:val="20"/>
        </w:rPr>
        <w:t>Es completamente ajeno al principio fascista de "Creer, obedecer, combatir", que desde que existe el poder y la lucha, sólo ha conducido a opresiones y matanzas cada vez más masivas y monstruosas. Junto con la apología de la "dureza" (soportar el dolor, etc), son las actitudes que conducen a la insensibilidad ante los propios sentimientos y dolor, y por tanto, de los semejantes, sean adultos, ancianos o niños.</w:t>
      </w:r>
    </w:p>
    <w:p>
      <w:pPr>
        <w:pStyle w:val="Normal"/>
        <w:widowControl w:val="false"/>
        <w:ind w:right="-1" w:firstLine="142"/>
        <w:jc w:val="both"/>
        <w:rPr/>
      </w:pPr>
      <w:r>
        <w:rPr>
          <w:rFonts w:cs="Verdana" w:ascii="Verdana" w:hAnsi="Verdana"/>
          <w:sz w:val="20"/>
        </w:rPr>
        <w:t>Como no necesita de una verdad absoluta, definitiva, procura huir del pensamiento cerrado, tener una mentalidad abierta. Sus intereses filosóficos se centran sobre todo en ese terreno, el de la filosofía de la ciencia, la teoría y su verdad, pues no da por hecho que la teoría que defiende sea incuestionable hasta en su raíz, sino que la toma porque es el mejor "mapa" de que dispone. Si pudiese hacerse o conseguir un "mapa" mejor, no dudaría en desechar el que hasta el momento disponía.</w:t>
      </w:r>
    </w:p>
    <w:p>
      <w:pPr>
        <w:pStyle w:val="Normal"/>
        <w:widowControl w:val="false"/>
        <w:ind w:right="-1" w:firstLine="142"/>
        <w:jc w:val="both"/>
        <w:rPr/>
      </w:pPr>
      <w:r>
        <w:rPr>
          <w:rFonts w:cs="Verdana" w:ascii="Verdana" w:hAnsi="Verdana"/>
          <w:sz w:val="20"/>
        </w:rPr>
        <w:t>Es consciente de los riesgos que entrañan los cuerpos teóricos: tienen miedo al vacío y por eso, cuando se encuentran con una laguna teórica bien pueden ignorarla, quitarle identidad, hasta no darle nombre, hacerla invisible y sin sentido dentro de su visión del mundo o pasar por encima de ella dando una respuesta simplista que permita salir del paso y pasar a otra cosa, como un puente que elude un río del que se desconoce todo, de dónde viene, a dónde va, su fauna y flora...Aparentemente en sentido contrario, los cuerpos teóricos, pueden pretender no tener miedo a abordarlo todo, pero todo lo desnaturalizan cuando lo tocan, les dan su sesgo particular; son "imperialistas", como un pulpo con múltiples tentáculos; aparentemente pueden integrar múltiples problemas y campos de conocimiento, pero no sin antes aprisionarlos, encorsetarlos, empobrecerlos, triturarlos, matarlos, quitarles su identidad y vitalidad. Está vigilante ante el reduccionismo que pretende que fenómenos complejos, sofisticados, en realidad se pueden explicar por otros más simples que son sus componentes o con los que mantiene relación, desvalorizando la autonomía de cada plano de la realidad y sus propias dinámicas, "leyes", e interrelación con el resto; como hace por ejemplo la sociobiología con los campos que abordan otras disciplinas, como la antropología, psicología, sociología...;la bioquímica con la psicología, o incluso el marxismo mismo con lo de la insfraestructura, superestructura y determinación en última instancia por la primera.</w:t>
      </w:r>
    </w:p>
    <w:p>
      <w:pPr>
        <w:pStyle w:val="Normal"/>
        <w:widowControl w:val="false"/>
        <w:ind w:right="-1" w:firstLine="142"/>
        <w:jc w:val="both"/>
        <w:rPr/>
      </w:pPr>
      <w:r>
        <w:rPr>
          <w:rFonts w:cs="Verdana" w:ascii="Verdana" w:hAnsi="Verdana"/>
          <w:sz w:val="20"/>
        </w:rPr>
        <w:t>Como dice el refrán, las cosas se ven según el color del cristal con que se mira. El saber establecido tiene el riesgo de convertirse en unas anteojeras que limitan nuestro campo de visión, o un filtro que descarta lo que no encaja con las ideas preconcebidas, impidiendo su relativización o cuestionamiento. Cuando aborda una teoría o campo de conocimiento que tiene un enfoque diferente al mantenido por él, no le basta con enfocarla con su habitual método de interpretación (sus gafas), sino que procura ponerse en el punto de vista del otro, mirar las cosas desde ese otro enfoque porque cabe la posibilidad de que se lleve una buena sorpresa y descubra algo bueno; y que la verdad tal vez no esté ni en uno ni en otro, ni en el punto "medio" siquiera, sino en otro lugar, con otro enfoque diferente, desde el cual verlo todo mejor.</w:t>
      </w:r>
    </w:p>
    <w:p>
      <w:pPr>
        <w:pStyle w:val="Normal"/>
        <w:widowControl w:val="false"/>
        <w:ind w:right="-1" w:firstLine="142"/>
        <w:jc w:val="both"/>
        <w:rPr/>
      </w:pPr>
      <w:r>
        <w:rPr>
          <w:rFonts w:cs="Verdana" w:ascii="Verdana" w:hAnsi="Verdana"/>
          <w:sz w:val="20"/>
        </w:rPr>
        <w:t>El revolucionario sabe de los riesgos del pensamiento circular, autoconfirmante, autorreferente, así que se da permiso para pensar también fuera de esos esquemas y contrastar; se permite ver no sólo lo que confirma sus ideas, sino honesta, valientemente, aquello que las contradice o no se compagina fácilmente con ellas, porque ahí puede estar la puerta hacia un nuevo saber con su propio campo autónomo, que haga cuestionarse el que tenía por dado, o que exija una síntesis, un marco teórico nuevo capaz de englobar el campo conocido y el novedoso, superándolos a la vez. Pero mientras esa síntesis superior no se logre, antes que rechazar un saber, acepta un nivel de eclecticismo como mal menor, antes que el peor mal que es el saber cerrado y excluyente de otros saberes. Porque no se puedan explicar satisfactoriamente los hechos o su relación, no se debe negarlos, sino tener paciencia y seguir investigando.</w:t>
      </w:r>
    </w:p>
    <w:p>
      <w:pPr>
        <w:pStyle w:val="Normal"/>
        <w:widowControl w:val="false"/>
        <w:ind w:right="-1" w:firstLine="142"/>
        <w:jc w:val="both"/>
        <w:rPr/>
      </w:pPr>
      <w:r>
        <w:rPr>
          <w:rFonts w:cs="Verdana" w:ascii="Verdana" w:hAnsi="Verdana"/>
          <w:sz w:val="20"/>
        </w:rPr>
        <w:t>Cuando dispone de un marco teórico, se sirve de él para orientarse en la realidad, pero al analizar las situaciones concretas vigila que el análisis no sea una simple concretización de su verdades teóricas, la "verdad aplicada". Así es imposible ver en la realidad, en los hechos, en la práctica, más allá que una ocasión para la confirmación de los planteamientos teóricos, sin toda la riqueza, complejidad de lo real concreto que puede llevar a cuestionarse la validez del marco teórico. Éste debe servir de brújula, pero no puede sustituir a la elaboración de un mapa concreto detallado y tampoco limitarse a ser un catálogo de etiquetas y cajas donde meter a duras penas la realidad así clasificada. Sería como imponer las conclusiones por adelantado. Pero tampoco se deja deslumbrar fácilmente por realidades aparentemente novedosas como si invalidasen lo ya sabido. En todo procura, a fin de cuentas, encontrar la verdad, con rigor, sin dilettantismo ni tampoco dogmatismo.</w:t>
      </w:r>
    </w:p>
    <w:p>
      <w:pPr>
        <w:pStyle w:val="Normal"/>
        <w:widowControl w:val="false"/>
        <w:ind w:right="-1" w:firstLine="142"/>
        <w:jc w:val="both"/>
        <w:rPr/>
      </w:pPr>
      <w:r>
        <w:rPr>
          <w:rFonts w:cs="Verdana" w:ascii="Verdana" w:hAnsi="Verdana"/>
          <w:sz w:val="20"/>
        </w:rPr>
        <w:t>En las discusiones con otro no se centra en los aspectos secundarios para eludir los problemas de fondo, ni se aprovecha de los puntos débiles de su argumentación para despachar al oponente. Se atreve a abordar las cuestiones centrales y los puntos fuertes de la argumentación, porque su objetivo no es ganar una polémica con maniobras, sino clarificar las cosas, buscar la verdad y defenderla.</w:t>
      </w:r>
    </w:p>
    <w:p>
      <w:pPr>
        <w:pStyle w:val="Normal"/>
        <w:widowControl w:val="false"/>
        <w:ind w:right="-1" w:firstLine="142"/>
        <w:jc w:val="both"/>
        <w:rPr/>
      </w:pPr>
      <w:r>
        <w:rPr>
          <w:rFonts w:cs="Verdana" w:ascii="Verdana" w:hAnsi="Verdana"/>
          <w:sz w:val="20"/>
        </w:rPr>
        <w:t>Esta actitud no obedece sólo a la posesión de determinados conocimientos teóricos, filosóficos, etc, sino que responde a una actitud personal sobre el saber, que tiene que ver mucho con la actitud ante la vida y el mundo. Lo que el Análisis Transaccional llama Posición Existencial y Modelos de Pensamiento. Cada una de las cuales está más o menos orientada al Ser o al Tener, concretándose en inclinaciones hacia la sumisión, el dominio, resignación, pasividad, dependencia, actividad, autonomía, etc, con las consiguientes tendencias a la valorización o desvalorización del pensamiento propio y el de los demás:</w:t>
      </w:r>
    </w:p>
    <w:p>
      <w:pPr>
        <w:pStyle w:val="Normal"/>
        <w:widowControl w:val="false"/>
        <w:ind w:right="-1" w:firstLine="142"/>
        <w:jc w:val="both"/>
        <w:rPr/>
      </w:pPr>
      <w:r>
        <w:rPr>
          <w:rFonts w:cs="Verdana" w:ascii="Verdana" w:hAnsi="Verdana"/>
          <w:sz w:val="20"/>
        </w:rPr>
        <w:t>Mío sí-tuyo no (+/-, paranoide); ni tuyo-ni mío (-/-, desesperanzada); mío no-tuyo sí (-/+, depresiva); mío y tuyo estupendo (+/+, maniaca); mío y tuyo,hay de todo (+-/+-, realista). Les correspondería respectivamente: el dogmatismo; sinsentido, pasotismo; confusión, sumisión; superficialidad, snobismo, dilettantismo; análisis, reflexión crítica.</w:t>
      </w:r>
    </w:p>
    <w:p>
      <w:pPr>
        <w:pStyle w:val="Normal"/>
        <w:widowControl w:val="false"/>
        <w:ind w:right="-1" w:firstLine="142"/>
        <w:jc w:val="both"/>
        <w:rPr>
          <w:rFonts w:ascii="Verdana" w:hAnsi="Verdana" w:cs="Verdana"/>
          <w:sz w:val="20"/>
        </w:rPr>
      </w:pPr>
      <w:r>
        <w:rPr>
          <w:rFonts w:cs="Verdana" w:ascii="Verdana" w:hAnsi="Verdana"/>
          <w:sz w:val="20"/>
        </w:rPr>
      </w:r>
    </w:p>
    <w:p>
      <w:pPr>
        <w:pStyle w:val="Normal"/>
        <w:widowControl w:val="false"/>
        <w:ind w:right="-1" w:firstLine="142"/>
        <w:jc w:val="both"/>
        <w:rPr/>
      </w:pPr>
      <w:r>
        <w:rPr>
          <w:rFonts w:cs="Verdana" w:ascii="Verdana" w:hAnsi="Verdana"/>
          <w:sz w:val="20"/>
        </w:rPr>
        <w:t>Si tiene cualidades de líder, como atracción, facilidad para dinamizar a los demás, las asume, pero no se aprovecha de ello para ponerse por encima de los demás, suplantarlos en la toma de decisiones, sino al contrario, para estimularlos en una orientación al Ser y responsabilizarse de sus problemas, yendo contracorriente de la tendencia de la gente que desearía delegar todo en él permaneciendo en la pasividad, idealizándolo y depositando en él una confianza casi ciega.</w:t>
      </w:r>
    </w:p>
    <w:p>
      <w:pPr>
        <w:pStyle w:val="Normal"/>
        <w:widowControl w:val="false"/>
        <w:ind w:right="-1" w:firstLine="142"/>
        <w:jc w:val="both"/>
        <w:rPr/>
      </w:pPr>
      <w:r>
        <w:rPr>
          <w:rFonts w:cs="Verdana" w:ascii="Verdana" w:hAnsi="Verdana"/>
          <w:sz w:val="20"/>
        </w:rPr>
        <w:t>No le atraen ni le deslumbran el poder ni los cargos, pero no rehuye asumir responsabilidades y si ocupa alguno su voluntad es claramente de servicio cumpliendo un mandato, como delegado revocable. Puede volverse contra lo que contribuyó a levantar y renunciar a todas las ventajas que podría aportarle la complacencia. No es como las ratas que abandonan el barco cuando se hunde o los que reconocen la verdad "a toro pasado" con los hechos consumados, sino que va a la vanguardia y se atreve a ver claro lo que está mal cuando los demás están entusiasmados, y se apea del tren a toda marcha si juzga que no va en su dirección, cuando los oportunistas se dan de codazos por subirse para medrar. No se le corrompe con la tentación del poder y sabe que éste puede pervertir a los mejores, porque la situación de poder, como las demás condiciones materiales de existencia, tienden a determinar la conciencia y crear intereses materiales particulares (el político profesional que vive del cargo y tiende a perpetuarse en el empleo y por tanto en el conservadurismo para preservar la organización de persecuciones estatales,etc.).</w:t>
      </w:r>
    </w:p>
    <w:p>
      <w:pPr>
        <w:pStyle w:val="Normal"/>
        <w:widowControl w:val="false"/>
        <w:ind w:right="-1" w:firstLine="142"/>
        <w:jc w:val="both"/>
        <w:rPr/>
      </w:pPr>
      <w:r>
        <w:rPr>
          <w:rFonts w:cs="Verdana" w:ascii="Verdana" w:hAnsi="Verdana"/>
          <w:sz w:val="20"/>
        </w:rPr>
        <w:t>Su identidad depende de sí mismo, su brújula es la búsqueda de la verdad. Por eso, aunque admire a grandes figuras del pensamiento, respete determinadas instituciones, no está inclinado a absolutizarlos, ponerles sobre un pedestal, convertirlos en ídolos y llegado el caso, derribarlos con resentimiento por sentirse estafado por aquél a quien entregó acríticamente su confianza exigiéndole a cambio infalibilidad o garantías de éxito (tal vez una vez fracasadas las empresas criminales en las que se embarcó con entusiasmo tras el líder); sino que estará dispuesto a cuestionar y derribar todo aquello en lo que antes creyó si con su permanente actitud inquisitiva, crítica, descubre que era falso o dañino, reconociendo lo positivo que tuvieron y que en su momento pudieron ser lo más avanzado y meritorio de la Humanidad. No dirá "me engañaron", sino que verá en su interior su parte de responsabilidad en la farsa y su contribución al mal causado; por lo que no recurrirá a chivos expiatorios para eludir su parte de responsabilidad, ni seguirá el lema de "a rey muerto, rey puesto", sin cuestionarse la "monarquía" y la condición de "súbdito" que eleva al aspirante al trono por aclamación.</w:t>
      </w:r>
    </w:p>
    <w:p>
      <w:pPr>
        <w:pStyle w:val="Normal"/>
        <w:widowControl w:val="false"/>
        <w:ind w:right="-1" w:firstLine="142"/>
        <w:jc w:val="both"/>
        <w:rPr/>
      </w:pPr>
      <w:r>
        <w:rPr>
          <w:rFonts w:cs="Verdana" w:ascii="Verdana" w:hAnsi="Verdana"/>
          <w:sz w:val="20"/>
        </w:rPr>
        <w:t>No se afilia a una organización, sino que se asocia; es decir, que no adopta una actitud filial (dependiente, sumisa), sino de unión libre y voluntaria mientras crea que es correcto. La organización no es para él un sustituto de la familia, el club, la pandilla de amigos, la iglesia o la patria. No hay una actitud mental de integración-subordinación- servicio, sino de asociación entre iguales para desarrollar un trabajo de equipo en el que cada uno pone todo de sí mismo.</w:t>
      </w:r>
    </w:p>
    <w:p>
      <w:pPr>
        <w:pStyle w:val="Normal"/>
        <w:widowControl w:val="false"/>
        <w:ind w:right="-1" w:firstLine="142"/>
        <w:jc w:val="both"/>
        <w:rPr/>
      </w:pPr>
      <w:r>
        <w:rPr>
          <w:rFonts w:cs="Verdana" w:ascii="Verdana" w:hAnsi="Verdana"/>
          <w:sz w:val="20"/>
        </w:rPr>
        <w:t>Procura adoptar una actitud crítica científica ante las ideas que mantiene y defiende en la organización. Sabe de lo tramposos que pueden ser los pensamientos cerrados, supercoherentes, autorreferentes. Sabe que la realidad es la realidad y que no puede ser sustituida por unas ideas, por lo que la actitud no es si la realidad responde a las ideas, sino si las ideas responden a la realidad. Por eso en vez de desconfiar de sí mismo, de sus intuiciones, dudas, etc para buscar la orientación de los demás o los jefes y entregarse ciegamente a las ideas de la organización, rechaza el dogmatismo, las verdades absolutas, se exige comprender las ideas y se permite ponerlas a prueba y en cuestion en base a su experiencia e investigación. Como tiene confianza en sí mismo, se permite creer que él puede tal vez tener razón contra todos, contra los dirigentes, pues no será la primera ni la última vez en la historia que ocurra eso. Renunciar a esto por la disciplina sabe que no es más que el pretexto del sometimiento fascista, la renuncia a pensar por sí mismo, aceptar el lavado de cerebro. La ideología fascista-estalinista siempre llama a la obediencia, la subordinación total a la organización, a la dirección, al jefe, al líder en nombre de la causa; sospecha del individuo que piensa por su cuenta, salvo que sea el infalible jefe supremo. El sometimiento, la conformidad, están bien; la disidencia y la desobediencia, están mal, aunque puede que sea la vida que se rebela para no estar atada a un cadáver. Poner las ideas de la organización por encima de todo, cuando por encima de todo solo está la verdad y ésta es siempre un objeto en fuga, como una galaxia a la que vemos, pero se aleja siempre de nosotros sin poder alcanzarla del todo jamás aunque podamos ir sabiendo mucho de ella.</w:t>
      </w:r>
    </w:p>
    <w:p>
      <w:pPr>
        <w:pStyle w:val="Normal"/>
        <w:widowControl w:val="false"/>
        <w:ind w:right="-1" w:firstLine="142"/>
        <w:jc w:val="both"/>
        <w:rPr/>
      </w:pPr>
      <w:r>
        <w:rPr>
          <w:rFonts w:cs="Verdana" w:ascii="Verdana" w:hAnsi="Verdana"/>
          <w:sz w:val="20"/>
        </w:rPr>
        <w:t>Aunque confía en su propio criterio no cae en la soberbia y la suficiencia pues está dispuesto a escuchar y aprender de otros. Y lo mismo que es capaz de ser escéptico con respecto a las verdades establecidas, con respeto a sí mismo recuerda lo que decía Machado "En mi soledad/ he visto cosas muy claras/ que no son verdad". Sabe que sus propios deseos y prejuicios le puede llevar a encontrar evidencias donde no las hay; y que cuando la verdad se le presenta como clara y obvia, cumpliendo sus esperanzas, puede que se esté engañando a sí mismo. La verdad no suele ser transparente e inmediata, unas veces porque realmente es compleja como una escavación y otras porque nuestra cultura y represiones nos ponen velos ante ella que son difíciles de descubrir y apartar.</w:t>
      </w:r>
    </w:p>
    <w:p>
      <w:pPr>
        <w:pStyle w:val="Normal"/>
        <w:widowControl w:val="false"/>
        <w:ind w:right="-1" w:firstLine="142"/>
        <w:jc w:val="both"/>
        <w:rPr/>
      </w:pPr>
      <w:r>
        <w:rPr>
          <w:rFonts w:cs="Verdana" w:ascii="Verdana" w:hAnsi="Verdana"/>
          <w:sz w:val="20"/>
        </w:rPr>
        <w:t>Es un buen compañero pero sabe que el compañerismo puede ser un medio de presión, de manipulación para el conformismo, por el deseo de llevarse bien, ser aceptado. Que los compañeros conformistas y agradables de hoy, pueden convertirse en perseguidores si se atreve a disentir; la camaradería no es amistad pues no está basada en lazos personales, sino en compartir el mismo ideario, seguir al mismo líder y si desaparece ese referente común, también el afecto surgido por el trabajo y los sacrificios compartidos. Sabe todo esto, pero asume el riesgo y procura establecer relaciones auténticas, sinceras, no manipuladoras, con la gente, y que el ambiente de la organización tenga su mismo talante de tolerancia en la búsqueda de la verdad.</w:t>
      </w:r>
    </w:p>
    <w:p>
      <w:pPr>
        <w:pStyle w:val="Normal"/>
        <w:widowControl w:val="false"/>
        <w:ind w:right="-1" w:firstLine="142"/>
        <w:jc w:val="both"/>
        <w:rPr/>
      </w:pPr>
      <w:r>
        <w:rPr>
          <w:rFonts w:cs="Verdana" w:ascii="Verdana" w:hAnsi="Verdana"/>
          <w:sz w:val="20"/>
        </w:rPr>
        <w:t>Sospecha de toda organización que: a pesar de sus muchos bandazos pretenda ser la única depositaria de la verdad, descalifique o demonice a organizaciones similares, adopte un pensamiento maniqueo (buenos o malos; blanco o negro) crea ser objeto de la persecución de todos, aliente el cierre de filas frente al enemigo exterior y los infiltrados y traidores del interior como forma de cohesionar la organización, predique que un gran desastre está próximo y que hay que movilizarse con todas las fuerzas contra ello, sacrifiandose al máximo, dependiendo de la organización la suerte de la Humanidad y critique sobre todo a los militantes de base de las deficiencias o fracasos y no a la línea política y los dirigentes; o halaga a la base pero manteniéndola alejada de las decisiones importantes y la elaboración política; todo ello pueden ser síntomas sectarios.</w:t>
      </w:r>
    </w:p>
    <w:p>
      <w:pPr>
        <w:pStyle w:val="Normal"/>
        <w:widowControl w:val="false"/>
        <w:ind w:right="-1" w:firstLine="142"/>
        <w:jc w:val="both"/>
        <w:rPr/>
      </w:pPr>
      <w:r>
        <w:rPr>
          <w:rFonts w:cs="Verdana" w:ascii="Verdana" w:hAnsi="Verdana"/>
          <w:sz w:val="20"/>
        </w:rPr>
        <w:t>No cree ser parte de la élite de la Humanidad, de los escogidos por la historia para salvar al mundo. Sabe que lo mismo que él, otras muchísimas personas, amplias masas, pueden sacar de sí lo mismo que él, que es un ser común sólo que con un punto más de voluntad para escoger correctamente y obrar en consecuencia. Por eso, llama a todos a su sentido de la responsabilidad, a dar de sí lo que es necesario, en vez de caer en una actitud paternalista y cargar sobre sus hombros una responsabilidad y una cruz que no le corresponde. No adopta la postura del Cristo que debe sacrificarse por la salvación de todos. Su sacrificio en todo caso es sólo parte de un sacrificio colectivo por la salvación general, como el de los soldados que caen durante un asalto en el que otros compañeros tienen más suerte, sobreviven y logran el triunfo, aunque puede ser el primero en saltar de la trinchera y llamar a los demás a seguirle. De ahí que no sueñe con el agradecimiento de las generaciones futuras, el funeral al héroe caído, o los laureles del ganador. No va a pasar a los demás factura por su sacrificio ya que nadie se lo ha pedido y aunque lo hiciesen, no va de Salvador, sino que pide que cada uno cargue con su responsabilidad, su cruz particular. Pone de su parte y reclama a todos que lo hagan y si no van con él no se ofrece al sacrificio, porque sabe que las masas o se liberan a sí mismas o no habrá nada ni nadie que las libere jamás (ni dioses, ni reyes, ni tribunos). No es un cruzado que se entrega a la lucha abnegadamente y exige a los demás la misma entrega y autoinmolación, sino la responsabilización de todos, repartiendo el esfuerzo de una forma humana sostenible. No fomenta la dependencia de los demás hacia él, sino su crecimiento y autonomía sabiendo que el esfuerzo en esta tarea, la primera responsabilidad, corresponde a los mismos interesados y no a él. Sabe que el sustitutismo político (partido al poder y no las masas organizadas) tiene su equivalente personal en la actitud de Salvador y Cruzado. Ambos pueden terminar persiguiendo a sus "protegidos" si no les hacen caso, no se muestran suficientemente agradecidos por los servicios prestados, se atreven a poner en duda su papel preminente y no quieren continuar con esa relación de dependencia. Como deja en manos de todos el cambio social, es capaz de ser paciente y no se verá tentando por el aventurerismo putchista, los "atajos" revolucionarios, que o llevan a la derrota inmediata o al sustitutismo. No se le ocurre cargar con una gran responsabilidad con la idea de que "si yo no lo hago, nadie lo hará", pues sabe que si las cosas están así, la gente tendrá lo que se merece por su pereza y pasividad; que las condiciones están muy inmaduras pues la liberación será obra de los oprimidos mismos o no será tal; que no se puede liberar a nadie contra su voluntad y si no se libera a sí mismo. Por lo tanto, no se siente "llamado" ni "elegido" para ninguna tarea gloriosa.</w:t>
      </w:r>
    </w:p>
    <w:p>
      <w:pPr>
        <w:pStyle w:val="Normal"/>
        <w:widowControl w:val="false"/>
        <w:ind w:right="-1" w:firstLine="142"/>
        <w:jc w:val="both"/>
        <w:rPr/>
      </w:pPr>
      <w:r>
        <w:rPr>
          <w:rFonts w:cs="Verdana" w:ascii="Verdana" w:hAnsi="Verdana"/>
          <w:sz w:val="20"/>
        </w:rPr>
        <w:t>Cuando se le suben los humos a la cabeza, procura situarse mentalmente desde fuera y verlo todo como lo vería una persona socarrona, llana, con lo pies en la tierra, conocedora de todas sus debilidades, limitaciones y puntos ridículos; como la esposa que conoce íntimamente al primer ministro y puede reirse de él. Mantiene una reserva mental sobre la corrección de sus ideas y actividad, en el sentido de que cabe la posibilidad, por pequeña que le parezca, de que esté equivocado en gran parte o en lo esencial y que él dentro de un tiempo, u otras gentes más adelante, lo descubrirán; esto hace que no se crea la flor y nata de nada y por tanto con derecho a hacer de los demás lo que quiera "por su propio bien, ya que no saben lo que les conviene" o exigir sacrificios o precios intolerables si estuviese equivocado. Los SS, los fascio y los estalinistas se lo creían y ya sabemos dónde han quedado. Así el orgullo en la defensa de sus ideales no se convierte en arrogancia.</w:t>
      </w:r>
    </w:p>
    <w:p>
      <w:pPr>
        <w:pStyle w:val="Normal"/>
        <w:widowControl w:val="false"/>
        <w:ind w:right="-1" w:firstLine="142"/>
        <w:jc w:val="both"/>
        <w:rPr/>
      </w:pPr>
      <w:r>
        <w:rPr>
          <w:rFonts w:cs="Verdana" w:ascii="Verdana" w:hAnsi="Verdana"/>
          <w:sz w:val="20"/>
        </w:rPr>
        <w:t>Procura ser siempre consciente de sus verdaderas intenciones, de lo no confesado, de las verdaderas motivaciones de su comportamiento, sin dejarse engañar por racionalizaciones y justificaciones para quedar bien ante los demás y sí mismo. El revolucionario, si obtiene el éxito para su causa, no se convierte en un conservador y un contrarrevolucionario ante los nuevos elementos revolucionarios, sino que está abierto a los nuevos vientos de verdad y dispuesto a "descender" y luchar junto a ellos. Para el revolucionario, su principal objeto de devoción es la verdad y sabe que siempre se conoce la verdad por aproximación, que no puede cristalizarse y que cambia como el mundo y la realidad misma. Que lo que un día se cree que es verdad, puede ser un craso error, una ideología justificadora; así que siempre se mantiene abierto, crítico, racionalmente escéptico y desafiante. El revolucionario es enemigo de la mentalidad gregaria, de rebaño. No da nunca un cheque en blanco a sus líderes, jamás deposita en nadie una confianza ciega y menos cuando se le reclama para perseguir a supuestos enemigos de la dirección, disidentes, etc. Antes de condenar a nadie exige que pueda expresarse directa y libremente, de primera mano. Desconfía de todo lo que huela a "caza de brujas", histeria persecutoria de masas, "plaga emocional"(W.Reich), espíritu inquisitorial, "progrom", "procesos de Moscú"...y pone a los demás sobreaviso de estos juegos malignos sin caer en la corriente. Tampoco cae en la trampa de contemporizar con el mal y la mentira con el pretexto de la tolerancia meliflua y cobarde. Sabe que la verdad nunca es absoluta, pero por eso no cae en el relativismo del "todo vale" o "es imposible distinguir lo correcto de lo que no lo es".</w:t>
      </w:r>
    </w:p>
    <w:p>
      <w:pPr>
        <w:pStyle w:val="Normal"/>
        <w:widowControl w:val="false"/>
        <w:ind w:right="-1" w:firstLine="142"/>
        <w:jc w:val="both"/>
        <w:rPr/>
      </w:pPr>
      <w:r>
        <w:rPr>
          <w:rFonts w:cs="Verdana" w:ascii="Verdana" w:hAnsi="Verdana"/>
          <w:sz w:val="20"/>
        </w:rPr>
        <w:t>Es capaz de mantener su criterio frente a la presión de sus compañeros y líderes. Si tiene que ceder porque no convence su criterio, queda claro que respeta la decisión de la mayoría pero él mantiene su opinión. Sabe luchar contra corriente sin acobardarse, traicionarse, contemporizar indebidamente, retractarse, y no se suma a ninguna "claque" de seguidistas o aduladores para aplaudir a nadie, ni a la jauría para perseguir a otro o hacer leña ensañándose con el árbol caído. No presiona a los que están en minoría para que traicionen su convicción sólo por acomodarse y ser mejor aceptados. No pretende ahogar los apuntes, balbuceos críticos, de nadie, pues sabe que por ahí puede asomar la verdad que él no ha visto y que el mismo que la apunta sólo borrosamente vislumbra. Sabe que de la disidencia no viene sólo el error sino también la más fructífera renovación, por eso no adopta ante las ideas nuevas, las dudas, las críticas a las verdades establecidas, una actitud defensiva, paranoica y persecutoria, agitando las tablas de la ley de la ortodoxia. No pide que el crítico exprese sus dudas cuando aún están en la cuna, para mejor ahogarlas antes de que se desarrollen como si fuesen siempre un peligro, sino para recogerlas y atenderlas con mente abierta, no se vayan a perder si hay aunque sea algo de verdad y de estímulo a la creatividad en ellas. No espera para atender al criterio de los demás que esté plenamente formado, sino que recoge por su cuenta el reto sabiendo que de lo contrario, por unos u otros, y la presión conservadora y uniformizadora del grupo, la semilla se puede echar a perder siendo buena. No roba las aportaciones de los demás pretendiendo sean suyas, sino que reconoce a su autor de origen y sabe que la mejor forma de pensar y avanzar es el pensamiento colectivo sin más criterio que la búsqueda honesta de la verdad entre todos, sabiendo que el proceso enriquece tanto la capacidad de todos que al final la maternidad de la idea es realmente colectiva. Sabe que poniendo las ideas o simples intuiciones sobre la mesa común, se avanza en la reflexión colectiva mucho más que pensando cada uno por su lado, por lo que no ha lugar al protagonismo, lucimiento,etc. En el trabajo en equipo funciona con el criterio de "colaboramos, todos ganamos" y no "si alguien gana alguien pierde (prestigio,posición...)". No es un pretencioso, narcisista, fatuo, que gusta de llevar la contraria para llamar la atención y crear su propia capilla o clan frente a otros o la autoridad establecida. En sus relaciones le caracteriza la honradez y la franqueza, la falta de doblez y disimulo. No es maniobrero ni intrigante, porque sabe que las luchas por el poder desvían de la lucha por la verdad que puede convertirse simplemente en un pretexto de otras bajas motivaciones. Con la meta del triunfo de la verdad, procura llevar a la clarificación de las posiciones y está dispuesto a llegar a los acuerdos y consensos que faciliten su avance; pero nunca sólo por situarse mejor jerárquicamente si eso conduce a un oscurecimiento de la naturaleza de los problemas, de las posturas enfrentadas y de la verdad. Puede ser paciente con los equivocados si lo merecen porque cabe la esperanza de que rectifiquen, pero no con los que conscientemente hacen daño y son refractarios a la rectificación por su misma estructura de carácter. Distingue entre el respeto a las personas y el respeto a las ideas, sabiendo que éstas puedan no merecer ninguno. Nunca contemporiza con lo que considera el error y defiende sin rebajas la verdad porque sabe que deslindando campos, marcando las diferencias y coincidencias con claridad, haciendo de la verdad un faro solitario pero luminoso en la noche, podrá servir para orientar a los que quieren llegar a buen puerto, en vez de contribuir a la confusión y desorientación con las medias tintas y concesiones en los valores más básicos y en lo que está seguro de que es correcto. No hace de la verdad una mercancía con la que negociar por otras ventajas de poder, porque al final se podrá tener más poder, pero no más verdad. Por eso es enemigo del oportunismo y la ambigüedad del que comercia con las ideas. Lo que no quiere decir que sea un dogmático que no puede vivir en la incertidumbre, la duda, la falta de una total clarificación, es decir, la ambigüedad por los límites de la razón. No busca la falsa seguridad que dan las respuestas absolutas y por tanto simples, falsas, maniqueas. Sabe que el dogmatismo, con su aparente solidez, es enemigo de la razón y bloquea el desarrollo del pensamiento; el precio a pagar por la pereza y la compulsión a la seguridad.</w:t>
      </w:r>
    </w:p>
    <w:p>
      <w:pPr>
        <w:pStyle w:val="Normal"/>
        <w:widowControl w:val="false"/>
        <w:ind w:right="-1" w:firstLine="142"/>
        <w:jc w:val="both"/>
        <w:rPr/>
      </w:pPr>
      <w:r>
        <w:rPr>
          <w:rFonts w:cs="Verdana" w:ascii="Verdana" w:hAnsi="Verdana"/>
          <w:sz w:val="20"/>
        </w:rPr>
        <w:t>No se deja impresionar por el criterio de "no hacer críticas a los nuestros porque eso favorece al enemigo", pues no conoce más "nuestros" que aquellos que comparten y buscan la verdad y sabe que contemporizar con el mal en las propias filas o con aquellos que pretenden ser del mismo campo sólo contribuye al error, la confusión, la perversión de la verdad y por tanto, siempre es el mejor juego y servicio a sus enemigos de fuera o de dentro, contribuyendo al final a la desmoralización y descrédito de las referencias e ideales. Sabe que de nada sirve que triunfe un líder o una institución que se proclama de la verdad si realmente ha dejado de servirla, pues habrá triunfado el líder o la institución al servicio realmente de otra causa aunque siga proclamándose de la misma. Por eso no hace fetichismo de los nombres, siglas, eslogans, símbolos, formas, rituales... que fácilmente se convierten en el disfraz, hoja de parra, corsés, de su contrario. Nunca podrá caer en el culto a la personalidad ni a la institución.</w:t>
      </w:r>
    </w:p>
    <w:p>
      <w:pPr>
        <w:pStyle w:val="Normal"/>
        <w:widowControl w:val="false"/>
        <w:ind w:right="-1" w:firstLine="142"/>
        <w:jc w:val="both"/>
        <w:rPr/>
      </w:pPr>
      <w:r>
        <w:rPr>
          <w:rFonts w:cs="Verdana" w:ascii="Verdana" w:hAnsi="Verdana"/>
          <w:sz w:val="20"/>
        </w:rPr>
        <w:t>Abomina de creencias como "el Partido nunca se equivoca" "autocriticarse y reconocerse culpable como último servicio al Partido que sabe mejor que uno lo que es conveniente para la causa" "la duda es el primer paso a la traición" "el Partido sabe mejor que tú la verdadera naturaleza política y de clase de tu comportamiento, a quién realmente estabas haciendo el juego, la naturaleza objetivamente contrarrevolucionaria de tus actos" "debes demostrar tu inocencia ante el Partido" "tú solo no puedes tener razón contra el Partido" "el Partido, la dirección, piensa por tí". Monstruosidades semejantes propias del estalinismo y de la peor inquisición, son el medio para culpabilizar al militante, aislar y aplastar la disidencia, desalentar la solidaridad mediante la intimidación general propiciando las intrigas, la sospecha, acusaciones, soplonería, el todos contra todos...; buscar chivos expiatorios; todo ello para atemorizar a los descontentos, desviar la atención de los problemas, buscar falsos responsables librando así a los verdaderos y a la vez cerrar filas, aumentar la disciplina y obediencia de todos mediante el terror psicológico e incluso físico, polarizarlo todo frente al enemigo exterior hiperdimensionado y su supuesta agencia quintacolumnista en el interior (la disidencia).</w:t>
      </w:r>
    </w:p>
    <w:p>
      <w:pPr>
        <w:pStyle w:val="Normal"/>
        <w:widowControl w:val="false"/>
        <w:ind w:right="-1" w:firstLine="142"/>
        <w:jc w:val="both"/>
        <w:rPr/>
      </w:pPr>
      <w:r>
        <w:rPr>
          <w:rFonts w:cs="Verdana" w:ascii="Verdana" w:hAnsi="Verdana"/>
          <w:sz w:val="20"/>
        </w:rPr>
        <w:t>Sometido a experimentos de obediencia a la autoridad como los de Stanley Milgram o de subordinación a la presión del grupo, sería la excepción que confirma la regla: una persona de espíritu libre, independiente, con seguridad en sí misma y sin más referente que lo que su conciencia le dicta como correcto sin trampearla con justificaciones y racionalizaciones para satisfacer a los demás, y menos causando injustos daños a otros. Es decir, una rara joya.</w:t>
      </w:r>
    </w:p>
    <w:p>
      <w:pPr>
        <w:pStyle w:val="Normal"/>
        <w:widowControl w:val="false"/>
        <w:ind w:right="-1" w:firstLine="142"/>
        <w:jc w:val="both"/>
        <w:rPr/>
      </w:pPr>
      <w:r>
        <w:rPr>
          <w:rFonts w:cs="Verdana" w:ascii="Verdana" w:hAnsi="Verdana"/>
          <w:sz w:val="20"/>
        </w:rPr>
        <w:t>Todo esto diferencia al revolucionario del rebelde, aventurero, oportunista o seguidista partidario, por mucho que en los términos compartan incluso el mismo programa político y militen en la misma organización.</w:t>
      </w:r>
    </w:p>
    <w:p>
      <w:pPr>
        <w:pStyle w:val="Normal"/>
        <w:widowControl w:val="false"/>
        <w:ind w:right="-1" w:firstLine="142"/>
        <w:jc w:val="both"/>
        <w:rPr>
          <w:rFonts w:ascii="Verdana" w:hAnsi="Verdana" w:cs="Verdana"/>
          <w:sz w:val="20"/>
        </w:rPr>
      </w:pPr>
      <w:r>
        <w:rPr>
          <w:rFonts w:cs="Verdana" w:ascii="Verdana" w:hAnsi="Verdana"/>
          <w:sz w:val="20"/>
        </w:rPr>
      </w:r>
    </w:p>
    <w:p>
      <w:pPr>
        <w:pStyle w:val="Normal"/>
        <w:widowControl w:val="false"/>
        <w:ind w:right="-1" w:firstLine="142"/>
        <w:jc w:val="both"/>
        <w:rPr/>
      </w:pPr>
      <w:r>
        <w:rPr>
          <w:rFonts w:cs="Verdana" w:ascii="Verdana" w:hAnsi="Verdana"/>
          <w:sz w:val="20"/>
        </w:rPr>
        <w:t>"¿En qué se puede conocer al futuro traidor, soplón y transfuga, al que falla en los momentos decisivos, aun antes de que él mismo lo sospeche?: Vanidad, aptitud diplomática, falta de firmeza en la defensa del punto de vista propio, amabilidad excesiva, ostentación forzada de ideas revolucionarias, etc.</w:t>
      </w:r>
    </w:p>
    <w:p>
      <w:pPr>
        <w:pStyle w:val="Normal"/>
        <w:widowControl w:val="false"/>
        <w:ind w:right="-1" w:firstLine="142"/>
        <w:jc w:val="both"/>
        <w:rPr/>
      </w:pPr>
      <w:r>
        <w:rPr>
          <w:rFonts w:cs="Verdana" w:ascii="Verdana" w:hAnsi="Verdana"/>
          <w:sz w:val="20"/>
        </w:rPr>
        <w:t>¿Cómo se conocen las propiedades que caracterizan al revolucionario firme?: Actitud exterior sencilla, capacidad de contacto inmediato con la gente, actitud sencilla y natural en materia sexual, ausencia de verborrea, convicción socialista no sólo sentimental sino también intelectual, nada de caquicismo en cargos superiores y nada de actitud patriarcal frente a la esposa y los hijos."(W.Reich).</w:t>
      </w:r>
    </w:p>
    <w:p>
      <w:pPr>
        <w:pStyle w:val="Normal"/>
        <w:widowControl w:val="false"/>
        <w:ind w:right="-1" w:firstLine="142"/>
        <w:jc w:val="both"/>
        <w:rPr>
          <w:rFonts w:ascii="Verdana" w:hAnsi="Verdana" w:cs="Verdana"/>
          <w:sz w:val="20"/>
        </w:rPr>
      </w:pPr>
      <w:r>
        <w:rPr>
          <w:rFonts w:cs="Verdana" w:ascii="Verdana" w:hAnsi="Verdana"/>
          <w:sz w:val="20"/>
        </w:rPr>
      </w:r>
    </w:p>
    <w:p>
      <w:pPr>
        <w:pStyle w:val="Normal"/>
        <w:widowControl w:val="false"/>
        <w:ind w:right="-1" w:firstLine="142"/>
        <w:jc w:val="both"/>
        <w:rPr/>
      </w:pPr>
      <w:r>
        <w:rPr>
          <w:rFonts w:cs="Verdana" w:ascii="Verdana" w:hAnsi="Verdana"/>
          <w:sz w:val="20"/>
        </w:rPr>
        <w:t>En cuanto a la organización política, tanto estatal o de militancia, debemos ser consciente de sus dinámicas, perversiones y alienaciones.</w:t>
      </w:r>
    </w:p>
    <w:p>
      <w:pPr>
        <w:pStyle w:val="Normal"/>
        <w:widowControl w:val="false"/>
        <w:ind w:right="-1" w:firstLine="142"/>
        <w:jc w:val="both"/>
        <w:rPr/>
      </w:pPr>
      <w:r>
        <w:rPr>
          <w:rFonts w:cs="Verdana" w:ascii="Verdana" w:hAnsi="Verdana"/>
          <w:sz w:val="20"/>
        </w:rPr>
        <w:t>Hay que prestar mucha atención a todo lo que hoy en día se sabe no sólo de la burocratización, sino del comportamiento organizacional. Pensar la propia experiencia de la vida organizacional, cómo en ella se expresan las orientaciones hacia el Tener y hacia el Ser. Conocer y aprovechar todo lo que los psicólogos sociales, sociológos, antropólogos, políticos y empresarios nos pueden enseñar sobre eso. Sobre la vida de y en la organización orientada a unas tareas. Sobre el poder con mayúsculas y el poder con minúsculas en los pequeños grupos y equipos. Sobre la política como religión, y la religión como política, el carisma, el liderazgo y el liderismo, el fanatismo y la fe política; el pensamiento sectario, las sectas y su control mental. Sobre la organización de lo político, sus metas, sus instituciones y mediaciones, como otra forma de la alienación religiosa.</w:t>
      </w:r>
    </w:p>
    <w:p>
      <w:pPr>
        <w:pStyle w:val="Normal"/>
        <w:widowControl w:val="false"/>
        <w:ind w:right="-1" w:firstLine="142"/>
        <w:jc w:val="both"/>
        <w:rPr/>
      </w:pPr>
      <w:r>
        <w:rPr>
          <w:rFonts w:cs="Verdana" w:ascii="Verdana" w:hAnsi="Verdana"/>
          <w:sz w:val="20"/>
        </w:rPr>
        <w:t>El factor humano, la psicología personal, no puede ser ignorada, descuidada, dejada de lado como si no pudiese tener grandes implicaciones políticas. Muchos políticos "revolucionarios" pueden esconder una personalidad que los harán dirigentes de procesos contrarrevolucionarios pero bajo la misma bandera. La evolución de la dirección del partido bolchevique, con muchos cuadros y dirigentes, empezando por Stalin, hacia la contrarrevolución, es una lección decisiva que no puede olvidarse con el argumento de las fuerzas materiales, etc de fondo que condicionaban el proceso. La línea general puede estar condicionada, pero los plazos a corto y medio puede ser muy diferentes al entrar en juego los factores humanos, por lo que los acontecimientos históricos pueden tener un carácter muy distinto con grandes consecuencias también a largo plazo. Por eso no era fútil que, como recomendaba Lenin al final, aunque no era consciente de toda su importancia, Stalin dejase el cargo de Secretario General, desde el cual pudo realizar en condiciones inmejorables todas las maniobras necesarias para la consolidación de su poder personal y de su orientación "ortodoxa" contrarrevolucionaria.</w:t>
      </w:r>
    </w:p>
    <w:p>
      <w:pPr>
        <w:pStyle w:val="Normal"/>
        <w:widowControl w:val="false"/>
        <w:ind w:right="-1" w:firstLine="142"/>
        <w:jc w:val="both"/>
        <w:rPr>
          <w:rFonts w:ascii="Verdana" w:hAnsi="Verdana" w:cs="Verdana"/>
          <w:sz w:val="20"/>
        </w:rPr>
      </w:pPr>
      <w:r>
        <w:rPr>
          <w:rFonts w:cs="Verdana" w:ascii="Verdana" w:hAnsi="Verdana"/>
          <w:sz w:val="20"/>
        </w:rPr>
      </w:r>
    </w:p>
    <w:p>
      <w:pPr>
        <w:pStyle w:val="Normal"/>
        <w:widowControl w:val="false"/>
        <w:ind w:right="-1" w:firstLine="142"/>
        <w:jc w:val="both"/>
        <w:rPr/>
      </w:pPr>
      <w:r>
        <w:rPr>
          <w:rFonts w:cs="Verdana" w:ascii="Verdana" w:hAnsi="Verdana"/>
          <w:sz w:val="20"/>
        </w:rPr>
        <w:t>Hay muchos libros escritos sobre todos estos temas de los cuales los comunistas son unos presuntuosos ignorantes. Entre los más inquietantes con un enfoque antropológico básico (que no etnográfico) y buceando en los mecanismos inconscientes en los que se apoya también lo religioso, está el de Regis Debray "Crítica de la razón política".</w:t>
      </w:r>
    </w:p>
    <w:p>
      <w:pPr>
        <w:pStyle w:val="Normal"/>
        <w:widowControl w:val="false"/>
        <w:ind w:right="-1" w:firstLine="142"/>
        <w:jc w:val="both"/>
        <w:rPr/>
      </w:pPr>
      <w:r>
        <w:rPr>
          <w:rFonts w:cs="Verdana" w:ascii="Verdana" w:hAnsi="Verdana"/>
          <w:sz w:val="20"/>
        </w:rPr>
        <w:t>Una exigencia del paso de la orientación del Tener al Ser en los comunistas es precisamente la de dejar de regodearse en los conocimientos acumulados, en las enseñanzas del pasado sacadas por los líderes consagrados, y pasar a la investigación, profundización, con enfoques nuevos, creativos.</w:t>
      </w:r>
    </w:p>
    <w:p>
      <w:pPr>
        <w:pStyle w:val="Normal"/>
        <w:widowControl w:val="false"/>
        <w:ind w:right="-1" w:firstLine="142"/>
        <w:jc w:val="both"/>
        <w:rPr>
          <w:rFonts w:ascii="Verdana" w:hAnsi="Verdana" w:cs="Verdana"/>
          <w:sz w:val="20"/>
        </w:rPr>
      </w:pPr>
      <w:r>
        <w:rPr>
          <w:rFonts w:cs="Verdana" w:ascii="Verdana" w:hAnsi="Verdana"/>
          <w:sz w:val="20"/>
        </w:rPr>
      </w:r>
    </w:p>
    <w:p>
      <w:pPr>
        <w:pStyle w:val="Normal"/>
        <w:widowControl w:val="false"/>
        <w:ind w:right="-1" w:firstLine="142"/>
        <w:jc w:val="both"/>
        <w:rPr/>
      </w:pPr>
      <w:r>
        <w:rPr>
          <w:rFonts w:cs="Verdana" w:ascii="Verdana" w:hAnsi="Verdana"/>
          <w:sz w:val="20"/>
        </w:rPr>
        <w:t>Si una organización política debe tener una línea política y un programa, debe tener también claro que estos no pueden convertirse, aunque sean los principales, en el marco único de lo debatible, porque entonces la misma organización se estaría cerrando a nuevos saberes, conocimientos. Sería a fin de cuentas otra forma de dogmatismo.</w:t>
      </w:r>
    </w:p>
    <w:p>
      <w:pPr>
        <w:pStyle w:val="Normal"/>
        <w:widowControl w:val="false"/>
        <w:ind w:right="-1" w:firstLine="142"/>
        <w:jc w:val="both"/>
        <w:rPr/>
      </w:pPr>
      <w:r>
        <w:rPr>
          <w:rFonts w:cs="Verdana" w:ascii="Verdana" w:hAnsi="Verdana"/>
          <w:sz w:val="20"/>
        </w:rPr>
        <w:t>La organización típica se caracteriza por dotarse de un guión, agenda de debates, muy estrecho, nada que sea realmente importante o que pueda cuestionar algún punto serio de su política. Es la dirección la que inicia o cuando menos dirige y controla el proceso de debate de modo que no se salga de lo políticamente "correcto" o "pensable". Los militantes sólo se atreven a tocar temas delicados cuando cuentan con el visto bueno de la dirección, porque es la propia dirección la que da el pistolezado de salida para ese debate, pues han creado previamente las condiciones para tenerlo controlado o para llevarse los méritos de la iniciativa cuando antes han estado ignorando, ahogando o persiguiendo a los que los planteaban. Se reafirmarán en que la organización, la dirección, siempre tiene razón, y que de los disidentes, críticos o ex-miembros, y de fuera, no puede llegar nunca nada bueno, y que la organización se depura expulsando; aunque ahora sea la organización la que repita lo que aquellos ya venían diciendo desde hace mucho tiempo. Arrogancia, cerrazón y seguidismo.</w:t>
      </w:r>
    </w:p>
    <w:p>
      <w:pPr>
        <w:pStyle w:val="Normal"/>
        <w:widowControl w:val="false"/>
        <w:ind w:right="-1" w:firstLine="142"/>
        <w:jc w:val="both"/>
        <w:rPr/>
      </w:pPr>
      <w:r>
        <w:rPr>
          <w:rFonts w:eastAsia="Verdana" w:cs="Verdana" w:ascii="Verdana" w:hAnsi="Verdana"/>
          <w:sz w:val="20"/>
        </w:rPr>
        <w:t xml:space="preserve"> </w:t>
      </w:r>
      <w:r>
        <w:rPr>
          <w:rFonts w:cs="Verdana" w:ascii="Verdana" w:hAnsi="Verdana"/>
          <w:sz w:val="20"/>
        </w:rPr>
        <w:t>No hay una auténtica actitud de investigación, de búsqueda; por eso su horizonte teórico es estrecho; el marco teórico de la capilla, mirándose al ombligo, con autorreferentes constantes (su tradición, su gente), con pánico a pensar por su cuenta (por eso hay tantas citas rutinarias y triviales de los "santos"), a repensar los presupuestos políticos; sólo está dispuesta a darle vueltas a la verdad establecida, como un burro atado al molino. A eso se le llama "firmeza en los principios", pero es puro dogmatismo, estrechez de miras, sectarismo. Por encima de la "firmeza en los principios" está el respeto a la verdad y si la verdad demuestra que los sacrosantos principios estaban total o parcialmente equivocados, se rechazan los principios, no la verdad. Esta es la actitud científica ante el conocimiento y la realidad, lo otro es en el fondo, una actitud irracional, religiosa, supersticiosa. Un marco teórico y un sistema de reflexión que limita o esteriliza para hacer contribuciones importantes. Los avances tienen que hacerse desde fuera del mismo, o no podrá ser pensado. Toda esta actitud se traduce al interior en relaciones autoritarias, impedir el espíritu crítico y la creatividad de los miembros; y con respecto al exterior, la actitud del "nosotros" ante, frente, contra ellos. El militante ve a las masas y a los miembros de otras organizaciones como aquellos que se relacionan con su institución de la que se siente formando parte como un funcionario tras la ventanilla o fiscalizando las actividades de otros y controlándolas; esa posición de potencia, poder, puede fácilmente hacerle arrogante y cerrado, porque no hablará nunca de igual a igual, sino siempre con una actitud de lograr que se imponga su punto de vista ya que cree detentar la verdad. Aunque dice que como individuo él no es más importante que los demás, en tanto que militante pretende que la aureola y autoridad de la organización se le transmite a él tambien incluso como persona, engrandeciéndole, al ser parte de la "élite" de "los que saben, controlan, dirigen". La organización impone a los de fuera su agenda, tema de discusión, etc, porque el de fuera no está en posición de igualdad con la organización, sino que debe subordinarse a ella. Es el espíritu de cuerpo, élite, bajo el nombre de Partido, vanguardia autoproclamada, etc. y los demás son como el enemigo a vencer o el cliente a persuadir, o el menor al que tutelar, pero nadie de quien realmente aprender. Si la organización es la detentadora de la verdad, la verdad no puede venir de fuera y menos de quienes han disentido de la organización, creando otra, etc. La organización como iglesia, la línea política como dogma, los militantes como soldados, policía política, inquisidores, curas paternalistas o vendedores manipuladores.</w:t>
      </w:r>
    </w:p>
    <w:p>
      <w:pPr>
        <w:pStyle w:val="Normal"/>
        <w:widowControl w:val="false"/>
        <w:ind w:right="-1" w:firstLine="142"/>
        <w:jc w:val="both"/>
        <w:rPr/>
      </w:pPr>
      <w:r>
        <w:rPr>
          <w:rFonts w:cs="Verdana" w:ascii="Verdana" w:hAnsi="Verdana"/>
          <w:sz w:val="20"/>
        </w:rPr>
        <w:t>Confunden la lealtad a los "principios" con la lealtad a la verdad. Los principios son verdades establecidas, pero la verdad es cambiante, supone una búsqueda constante. Los que confunden la una y la otra, se reconocen porque cuando se cuestiona la verdad establecida, los "principios" de la organización, reaccionan emocionalmente siempre con exageración, a la defensiva, cerrándose a la discusión abierta y seria, agrediendo y persiguiendo, aunque sólo sea en el plano del debate, en términos de "enemigo" "degeneración" "traición" "herejía", que siempre tiene un elemento común, no reconocer la verdad que pueda haber en el otro y "matar al mensajero" si trae malas noticias de la realidad. El pensamiento cae así en lo rutinario, en el escolasticismo, la repetición, los "refritos" de los textos sagrados, el "comentario de textos", etc.</w:t>
      </w:r>
    </w:p>
    <w:p>
      <w:pPr>
        <w:pStyle w:val="Normal"/>
        <w:widowControl w:val="false"/>
        <w:ind w:right="-1" w:firstLine="142"/>
        <w:jc w:val="both"/>
        <w:rPr/>
      </w:pPr>
      <w:r>
        <w:rPr>
          <w:rFonts w:cs="Verdana" w:ascii="Verdana" w:hAnsi="Verdana"/>
          <w:sz w:val="20"/>
        </w:rPr>
        <w:t>Se forma un militante con las cualidades de la disciplina, conocimiento formal de verdades apolilladas, anquilosadas, capaces de escribir y argumentar, sí, pero sin verdadera actitud de búsqueda; siempre trabajando en la misma cantera, investigando e interpretando todo según el mismo guión, haciendo continuos refritos de viejos textos, mirando el pasado con un enfoque de "revival" nostálgico y autoconfirmante. Exige mucha dedicación y trabajo. Propio de un buen intelectual escolástico y de un funcionario político. El consevadurismo de secta y no la actitud de estar a la vanguardia, explorando todo, aprendiendo de todo lo que se pueda, de lo más avanzado; abierto siempre a lo nuevo venga de donde venga, a crear, cuestionar lo adquirido, y no sólo copiar, repetirse y abundar en lo sabido.</w:t>
      </w:r>
    </w:p>
    <w:p>
      <w:pPr>
        <w:pStyle w:val="Normal"/>
        <w:widowControl w:val="false"/>
        <w:ind w:right="-1" w:firstLine="142"/>
        <w:jc w:val="both"/>
        <w:rPr/>
      </w:pPr>
      <w:r>
        <w:rPr>
          <w:rFonts w:cs="Verdana" w:ascii="Verdana" w:hAnsi="Verdana"/>
          <w:sz w:val="20"/>
        </w:rPr>
        <w:t>En esa clase de organización no puede florecer el tipo de carácter revolucionario que ha sido esbozado anteriormente. Una organización con una mentalidad abierta sufrirá tensiones, pero eso es mejor que la paz de la esterilización, o la típicas tensiones fraccionales que dan lugar a escisiones y nuevas organizaciones tan dogmáticas como la originaria.</w:t>
      </w:r>
    </w:p>
    <w:p>
      <w:pPr>
        <w:pStyle w:val="Normal"/>
        <w:widowControl w:val="false"/>
        <w:ind w:right="-1" w:firstLine="142"/>
        <w:jc w:val="both"/>
        <w:rPr/>
      </w:pPr>
      <w:r>
        <w:rPr>
          <w:rFonts w:cs="Verdana" w:ascii="Verdana" w:hAnsi="Verdana"/>
          <w:sz w:val="20"/>
        </w:rPr>
        <w:t>¿En qué rasgos podemos diferenciar la actitud científica (la llamaremos C) de la actitud seudocientífica (será Sc)?.</w:t>
      </w:r>
    </w:p>
    <w:p>
      <w:pPr>
        <w:pStyle w:val="Normal"/>
        <w:widowControl w:val="false"/>
        <w:ind w:right="-1" w:firstLine="142"/>
        <w:jc w:val="both"/>
        <w:rPr/>
      </w:pPr>
      <w:r>
        <w:rPr>
          <w:rFonts w:cs="Verdana" w:ascii="Verdana" w:hAnsi="Verdana"/>
          <w:sz w:val="20"/>
        </w:rPr>
        <w:t>-C admite ignorancia, luego la necesidad de más investigación; Sc no.   -C juzga que su campo es difícil de clarificar, que está lleno de lagunas, problemas sin resolver; Sc, no.   -C avanza planteando problemas donde parecía no haberlos y resolviendo nuevos problemas teóricos; Sc no.   -C acoge nuevas ideas y nuevos métodos; Sc no.  -C ensaya y propone nuevas hipótesis; Sc tal vez.   -C intenta encontrar o aplicar leyes; Sc no.  -C aprecia que las ideas de su campo tenga unidad y coherencia con todo el campo de las ciencias, favoreciendo vínculos estrechos entre ellas; Sc no.  -C descansa sobre el pensamiento lógico; Sc tal vez.  -C busca excepciones a sus teorías, aquello que pueda cuestionarla, ponerla a prueba de validez; Sc no.  -C inventa o aplica con rigor métodos de prueba objetivos; Sc no.   -C admite la falibilidad de sus ideas o métodos favoritos; Sc no.  -C resuelve las disputas por la experimentación, el análisis riguroso de la realidad; Sc no.   -C no descansa sobre la autoridad de personas o textos canónicos; Sc sí.  -C no suprime o tergiversa datos desfavorables a sus teorías; Sc sí.   -C pone al día su información; Sc no.   -C solicita críticas a otros investigadores, sean de su campo o exterior; Sc no.   -C es capaz de hacer revoluciones teóricas en su campo, echando abajo las teorías e hipótesis hasta el presente mantenidas y planteando otras muy diferentes; Sc no, llegando a lo más a la "reinterpretación" de sus autoridades y textos canónicos. (extraído de Mario Bunge).</w:t>
      </w:r>
    </w:p>
    <w:p>
      <w:pPr>
        <w:pStyle w:val="Normal"/>
        <w:widowControl w:val="false"/>
        <w:ind w:right="-1" w:firstLine="142"/>
        <w:jc w:val="both"/>
        <w:rPr>
          <w:rFonts w:ascii="Verdana" w:hAnsi="Verdana" w:cs="Verdana"/>
          <w:sz w:val="20"/>
        </w:rPr>
      </w:pPr>
      <w:r>
        <w:rPr>
          <w:rFonts w:cs="Verdana" w:ascii="Verdana" w:hAnsi="Verdana"/>
          <w:sz w:val="20"/>
        </w:rPr>
      </w:r>
    </w:p>
    <w:p>
      <w:pPr>
        <w:pStyle w:val="Normal"/>
        <w:widowControl w:val="false"/>
        <w:ind w:right="-1" w:firstLine="142"/>
        <w:jc w:val="both"/>
        <w:rPr/>
      </w:pPr>
      <w:r>
        <w:rPr>
          <w:rFonts w:cs="Verdana" w:ascii="Verdana" w:hAnsi="Verdana"/>
          <w:sz w:val="20"/>
        </w:rPr>
        <w:t>Ahora lo más difícil de todo. Para montar una organización revolucionaria orientada al Ser ¿con cuantas personas y además promotores, dirigentes -encima orientados al Ser- se va a poder contar?. Estas personas van a tener que llevar una lucha diaria contra la dinámica de toda organización hacia la burocratización (en sentido amplio), división pensantes ejecutantes (la pereza intelectual de los militantes ya ayuda de sobra), dinámica autoritaria de poder, búsqueda de satisfacciones como la de control, poder, pertenencia "familia-cuadrilla-club", formación de clanes que luchan entre sí...; y ponerse totalmente al servicio de una revolución diferente, de la autodeterminación de las masas, y no del asalto al poder. ¿Quien puede estar tan motivado para promover eso, dirigirlo, atraer a más gente, pelear para que ellos también sean parte consciente y controladora del proceso?. ¿Qué satisfacciones van a poder ofrecer a la gente cuando incluso la más dispuesta tiene una fuerte orientación al Tener, por disfrazada que esté?. Si no se va a controlar organizaciones de masas, si no se va al poder interno de la organización, si no se va a figurar entre otros partidos, montando “números” en la calle, yendo de élite revolucionaria, héroes autoinmolados, perseguidos justicieros, etc, etc ¿qué es lo que va a dar la suficiente motivación a los militantes para continuar si no tienen un interés muy personal, material, intelectual y vital en la revolución y en ese tipo de proceso revolucionario diferente a todo lo conocido?.</w:t>
      </w:r>
    </w:p>
    <w:p>
      <w:pPr>
        <w:pStyle w:val="Normal"/>
        <w:widowControl w:val="false"/>
        <w:ind w:right="-1" w:firstLine="142"/>
        <w:jc w:val="both"/>
        <w:rPr/>
      </w:pPr>
      <w:r>
        <w:rPr>
          <w:rFonts w:cs="Verdana" w:ascii="Verdana" w:hAnsi="Verdana"/>
          <w:sz w:val="20"/>
        </w:rPr>
        <w:t>El riesgo de volver a repetir todos los vicios registrados en lo que se viene llamando izquierda revolucionaria, bajo las formas nuevas que sea, cuando no el de las sectas duras, es inmenso.</w:t>
      </w:r>
    </w:p>
    <w:p>
      <w:pPr>
        <w:pStyle w:val="Normal"/>
        <w:widowControl w:val="false"/>
        <w:ind w:right="-1" w:firstLine="142"/>
        <w:jc w:val="both"/>
        <w:rPr/>
      </w:pPr>
      <w:r>
        <w:rPr>
          <w:rFonts w:cs="Verdana" w:ascii="Verdana" w:hAnsi="Verdana"/>
          <w:sz w:val="20"/>
        </w:rPr>
        <w:t>Por eso, en esa organización, una tarea crucial, primera de todas, es hacer consciente a cada miembro, no ya de la línea política y programa, sino de lo que no se quiere hacer, mostrado en concreto, en la práctica. Enseñar las experiencias de las sectas coercitivas, los métodos de control de pensamiento y organización. Mostrar las experiencias que dentro del llamado movimiento obrero han supuesto en lo organizativo los estalinistas tanto detrás del telón de acero como aquí; la ultraizquierda. En este sentido, un libro que debiera funcionar como auténtico manual de lo que no debe hacerse es del de "Crítica de la izquierda autoritaria en Cataluña 1967-1974 " de Antonio Sala y Eduardo Durán (Ruedo Ibérico). Ningún aspirante a militante de la organización que se niegue a estudiar libros de éstos podrá entrar en ella ni siquiera en el periodo de prueba porque demuestra que lo que busca es desesperadamente el "compromiso", afiliarse con los impulsos típicos autoritarios, por rebelde que se pretenda. La construcción de un hombre nuevo, un nuevo tipo de militante, empieza incluso antes de entrar en la organización. Ese esfuerzo que al aspirante se le exige de estudio, reflexión, autoanálisis, es, si desea entrar en la organización, su primera forma de compromiso, disposición, a la lucha, empezando por sí mismo.</w:t>
      </w:r>
    </w:p>
    <w:p>
      <w:pPr>
        <w:pStyle w:val="Normal"/>
        <w:widowControl w:val="false"/>
        <w:ind w:right="-1" w:firstLine="142"/>
        <w:jc w:val="both"/>
        <w:rPr/>
      </w:pPr>
      <w:r>
        <w:rPr>
          <w:rFonts w:cs="Verdana" w:ascii="Verdana" w:hAnsi="Verdana"/>
          <w:sz w:val="20"/>
        </w:rPr>
        <w:t>Una vez dentro, es tarea de todos el análisis permanente sobre la dinámica que se lleva para ver si va orientada al Ser o al Tener, si se está cayendo en los vicios de las organizaciones del pasado u otros nuevos. La autorreflexión es crucial y para eso hay que armarse con todo el arsenal que la sociología, psicología, puede proveer hoy. El militante, por tanto, no deberá estudiar sólo el boletín político y la prensa de la organización y algún otro libro político, sino otros materiales aparentemente ajenos a ello. La organización con el tiempo también deberá ser capaz de hacer sus síntesis sobre esos materiales relacionados más directamente con su experiencia, y llegar a auténticos  manuales sobre esos temas. Un tipo de material desconocido en la actualidad. Y todo eso revertirlo de alguna manera al exterior también para hacer extensivos esos conocimientos y formación.</w:t>
      </w:r>
    </w:p>
    <w:p>
      <w:pPr>
        <w:pStyle w:val="Normal"/>
        <w:widowControl w:val="false"/>
        <w:ind w:right="-1" w:firstLine="142"/>
        <w:jc w:val="both"/>
        <w:rPr/>
      </w:pPr>
      <w:r>
        <w:rPr>
          <w:rFonts w:cs="Verdana" w:ascii="Verdana" w:hAnsi="Verdana"/>
          <w:sz w:val="20"/>
        </w:rPr>
        <w:t>Todo lo dicho significa que si surgiese esa nueva organización, tanto en su funcionamiento, como en el tipo de material que publica para el exterior como para sus miembros, y en la clase de actividad pública, sería muy diferente a todo lo conocido. Porque en los hechos estaría luchando por una sociedad nueva formando a la vez una organización y hombres nuevos, en toda la medida que lo permite la actual sociedad y no dejándolo para cuando la nueva llegue porque así, no llegará nunca o se truncará nada más surgir, volviendo a lo de antes o a cualquier otra forma de explotación-dominación.</w:t>
      </w:r>
    </w:p>
    <w:p>
      <w:pPr>
        <w:pStyle w:val="Normal"/>
        <w:widowControl w:val="false"/>
        <w:ind w:right="-1" w:firstLine="142"/>
        <w:jc w:val="both"/>
        <w:rPr>
          <w:rFonts w:ascii="Verdana" w:hAnsi="Verdana" w:cs="Verdana"/>
          <w:sz w:val="20"/>
        </w:rPr>
      </w:pPr>
      <w:r>
        <w:rPr>
          <w:rFonts w:cs="Verdana" w:ascii="Verdana" w:hAnsi="Verdana"/>
          <w:sz w:val="20"/>
        </w:rPr>
      </w:r>
    </w:p>
    <w:p>
      <w:pPr>
        <w:pStyle w:val="Normal"/>
        <w:widowControl w:val="false"/>
        <w:ind w:right="-1" w:firstLine="142"/>
        <w:jc w:val="both"/>
        <w:rPr>
          <w:rFonts w:ascii="Verdana" w:hAnsi="Verdana" w:cs="Verdana"/>
          <w:sz w:val="20"/>
        </w:rPr>
      </w:pPr>
      <w:r>
        <w:rPr>
          <w:rFonts w:cs="Verdana" w:ascii="Verdana" w:hAnsi="Verdana"/>
          <w:sz w:val="20"/>
        </w:rPr>
      </w:r>
    </w:p>
    <w:p>
      <w:pPr>
        <w:pStyle w:val="Normal"/>
        <w:widowControl w:val="false"/>
        <w:ind w:right="-1" w:firstLine="142"/>
        <w:jc w:val="both"/>
        <w:rPr/>
      </w:pPr>
      <w:r>
        <w:rPr>
          <w:rFonts w:cs="Verdana" w:ascii="Verdana" w:hAnsi="Verdana"/>
          <w:sz w:val="20"/>
        </w:rPr>
        <w:t>Una lucha orientada hacia el Ser que se enfrentará a un enemigo formidable en la orientación al Tener, tanto en la sociedad como en el corazón de cada persona, empezando por los que afrontan esa lucha en vanguardia. Una lucha llena de vacilaciones, ambigüedades, traiciones en un lado, y tentación, soborno, corrupción, crueldad y destructividad a escala de holocausto, en el otro. En suma, sudor, lágrimas y sangre a raudales. La guerra civil rusa, la guerra civil española, Vietnam, son muestras de la crueldad y destructividad estúpida y malvada que puede desplegarse para sostener un sistema a todas luces injusto.</w:t>
      </w:r>
    </w:p>
    <w:p>
      <w:pPr>
        <w:pStyle w:val="Normal"/>
        <w:widowControl w:val="false"/>
        <w:ind w:right="-1" w:firstLine="142"/>
        <w:jc w:val="both"/>
        <w:rPr>
          <w:rFonts w:ascii="Verdana" w:hAnsi="Verdana" w:cs="Verdana"/>
          <w:sz w:val="20"/>
        </w:rPr>
      </w:pPr>
      <w:r>
        <w:rPr>
          <w:rFonts w:cs="Verdana" w:ascii="Verdana" w:hAnsi="Verdana"/>
          <w:sz w:val="20"/>
        </w:rPr>
      </w:r>
    </w:p>
    <w:p>
      <w:pPr>
        <w:pStyle w:val="Normal"/>
        <w:widowControl w:val="false"/>
        <w:ind w:right="-1" w:firstLine="142"/>
        <w:jc w:val="both"/>
        <w:rPr/>
      </w:pPr>
      <w:r>
        <w:rPr>
          <w:rFonts w:cs="Verdana" w:ascii="Verdana" w:hAnsi="Verdana"/>
          <w:sz w:val="20"/>
        </w:rPr>
        <w:t>La lucha entre la orientación al Ser y al Tener tendrá lugar en cada ser humano y a escala social alcanzará dimensiones tal vez de hecatombe, como una lucha cósmica entre el bien y el mal tal como hoy se presentan. Y no son simples palabras, pues las montañas de muertos seguramente darán fe de ello para los que sobrevivan. Sólo por el reparto del pastel las clases dominantes se han lanzado a guerras totales, sin distinción alguna entre soldados y civiles, maquinarias monstruosas de destrucción de bienes materiales y trituradora de masas ingentes de seres humanos, la flor y nata de la juventud de todos los países, y todos los niveles de población, como las dos mundiales, Vietnam, Latinoamérica... Sólo desconocer directamente lo que han sido esas experiencias y la incapacidad de abarcar con nuestra imaginación todo aquello (por muchos documentales de breves flahs de imágenes que veamos) nos impide darnos cuenta de la dimensión colosal de lo que estamos hablando. ¿Qué no intentarán hacer cuando está en juego su supervivencia como clase social, el hundimiento de su sociedad, y su seudoidentidad personal?. Sólo si se ven totalmente desconcertados, divididos, desorientados, abandonados al máximo por todos sus posibles aliados y servidores se encontrarán impotentes para arrastrar consigo a toda la civilización. Su destructividad viene demostrada cuando en casos terribles y de sobra conocidos nunca jamás sus protagonistas han mostrado una actitud no sólo de auténtico pesar y arrepentimiento por el daño causado, sino ni siquiera de colaboración para sacar a la luz toda la verdad. Al contrario, lo más común es oir, cuando pueden expresarse con impunidad, que volverían a hacerlo si se presentase la situación o que lamentan no haber acabado del todo la tarea destructiva y así no encontrarse ahora cuestionados.</w:t>
      </w:r>
    </w:p>
    <w:p>
      <w:pPr>
        <w:pStyle w:val="Normal"/>
        <w:widowControl w:val="false"/>
        <w:ind w:right="-1" w:firstLine="142"/>
        <w:jc w:val="both"/>
        <w:rPr/>
      </w:pPr>
      <w:r>
        <w:rPr>
          <w:rFonts w:cs="Verdana" w:ascii="Verdana" w:hAnsi="Verdana"/>
          <w:sz w:val="20"/>
        </w:rPr>
        <w:t>Pues si en muchos corazones todavía late la orientación al Ser, en otros o ya está muerta, o es tan débil, o la ceguera voluntaria y egoísmo tan grande, que no querrán ni oir lo que se les dice. Sordos y ciegos con corazón de piedra y puño de hierro se batirán en retirada hasta caer derrotados arrastrando consigo todo lo que puedan y destruyendo cuanta vida se ponga a su alcance.</w:t>
      </w:r>
    </w:p>
    <w:p>
      <w:pPr>
        <w:pStyle w:val="Normal"/>
        <w:widowControl w:val="false"/>
        <w:ind w:right="-1" w:firstLine="142"/>
        <w:jc w:val="both"/>
        <w:rPr/>
      </w:pPr>
      <w:r>
        <w:rPr>
          <w:rFonts w:cs="Verdana" w:ascii="Verdana" w:hAnsi="Verdana"/>
          <w:sz w:val="20"/>
        </w:rPr>
        <w:t>Por sólo mencionar un caso, el genocidio (sin exagerar) del pueblo de Timor oriental a manos de Indonesia (desde 1975) apoyado secretamente por los EEUU (el presidente Ford, directamente), Inglaterra, Australia, y otros, todos ¡tan civilizados, democráticos y respetuosos de los derechos humanos!. El Premio Nobel de la Paz, Henry Kissinger, hipócrita de corazón de cuero, desde su cargo de Secretario de Estado en la Administración de EEUU, apoyó plenamente la operación, velando por su secreto. La catadura moral de estas "honorables" personas, con los cargos de más autoridad del mundo, no es superior a las de los jefes mafiosos o a la de Hitler y toda su banda y militares; y son peores por su hipocresía e imagen engañosa. Y todo, por lo mismo que la mafia: "la pasta", el saqueo por Australia, etc de las riquezas naturales de Timor, la venta de armas a Indonesia (España participa), el beneficio capitalista; en suma, la más descarada orientación al Tener a costa de la vida de adultos y niños, todos civiles e indefensos, masacrados con los modos más crueles y sádicos.. Y después del "nunca más" del nazismo.</w:t>
      </w:r>
    </w:p>
    <w:p>
      <w:pPr>
        <w:pStyle w:val="Normal"/>
        <w:widowControl w:val="false"/>
        <w:ind w:right="-1" w:firstLine="142"/>
        <w:jc w:val="both"/>
        <w:rPr/>
      </w:pPr>
      <w:r>
        <w:rPr>
          <w:rFonts w:cs="Verdana" w:ascii="Verdana" w:hAnsi="Verdana"/>
          <w:sz w:val="20"/>
        </w:rPr>
        <w:t>El papel de la clase dominante no se juega sólo de forma colectiva y anónima, sino que muchas veces tiene en primera fila, destacando claramente sobre los demás, personas con nombre y apellido, que toman muy conscientemente decisiones trascendentales para la vida de los demás. Y no me refiero a los políticos y militares que dan la cara, sino a aquellos que más bien desde la sombra, desde el poder fáctico del dinero, mueven los hilos. Un ejemplo entre otros muchos es el del banquero español Juan March y su financiación de la conspiración del 18 de Julio de 1936 en España, sabiendo perfectamente las consecuencias trágicas que eso podía acarrear, pero no importándole nada pues su objetivo era el de preservar al máximo su posición social, su poder económico y político y el de su clase.</w:t>
      </w:r>
    </w:p>
    <w:p>
      <w:pPr>
        <w:pStyle w:val="Normal"/>
        <w:widowControl w:val="false"/>
        <w:ind w:right="-1" w:firstLine="142"/>
        <w:jc w:val="both"/>
        <w:rPr/>
      </w:pPr>
      <w:r>
        <w:rPr>
          <w:rFonts w:cs="Verdana" w:ascii="Verdana" w:hAnsi="Verdana"/>
          <w:sz w:val="20"/>
        </w:rPr>
        <w:t>Mientras domine la orientación al Tener y el sistema social claramente orientado al Tener, todas las buenas palabras de superación de la destructividad maligna serán sólo eso, palabras.</w:t>
      </w:r>
    </w:p>
    <w:p>
      <w:pPr>
        <w:pStyle w:val="Normal"/>
        <w:widowControl w:val="false"/>
        <w:ind w:right="-1" w:firstLine="142"/>
        <w:jc w:val="both"/>
        <w:rPr>
          <w:rFonts w:ascii="Verdana" w:hAnsi="Verdana" w:cs="Verdana"/>
          <w:sz w:val="20"/>
        </w:rPr>
      </w:pPr>
      <w:r>
        <w:rPr>
          <w:rFonts w:cs="Verdana" w:ascii="Verdana" w:hAnsi="Verdana"/>
          <w:sz w:val="20"/>
        </w:rPr>
      </w:r>
    </w:p>
    <w:p>
      <w:pPr>
        <w:pStyle w:val="Normal"/>
        <w:widowControl w:val="false"/>
        <w:ind w:right="-1" w:firstLine="142"/>
        <w:jc w:val="both"/>
        <w:rPr/>
      </w:pPr>
      <w:r>
        <w:rPr>
          <w:rFonts w:cs="Verdana" w:ascii="Verdana" w:hAnsi="Verdana"/>
          <w:sz w:val="20"/>
        </w:rPr>
        <w:t>La orientación al Ser no es más que una esperanza, la única que nos queda y por la que forzosamente tenemos que apostar, por pocas que sean las probabilides de éxito.</w:t>
      </w:r>
    </w:p>
    <w:p>
      <w:pPr>
        <w:pStyle w:val="Normal"/>
        <w:widowControl w:val="false"/>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r>
    </w:p>
    <w:p>
      <w:pPr>
        <w:pStyle w:val="Normal"/>
        <w:numPr>
          <w:ilvl w:val="0"/>
          <w:numId w:val="0"/>
        </w:numPr>
        <w:ind w:right="-1" w:hanging="0"/>
        <w:jc w:val="both"/>
        <w:outlineLvl w:val="0"/>
        <w:rPr>
          <w:rFonts w:ascii="Verdana" w:hAnsi="Verdana" w:cs="Verdana"/>
          <w:b/>
          <w:b/>
          <w:sz w:val="24"/>
          <w:szCs w:val="24"/>
          <w:u w:val="single"/>
        </w:rPr>
      </w:pPr>
      <w:bookmarkStart w:id="8" w:name="__RefHeading___Toc217910020"/>
      <w:bookmarkEnd w:id="8"/>
      <w:r>
        <w:rPr>
          <w:rFonts w:cs="Verdana" w:ascii="Verdana" w:hAnsi="Verdana"/>
          <w:b/>
          <w:sz w:val="24"/>
          <w:szCs w:val="24"/>
          <w:u w:val="single"/>
        </w:rPr>
        <w:t>VI. Militancia y sentido de la vida.</w:t>
      </w:r>
    </w:p>
    <w:p>
      <w:pPr>
        <w:pStyle w:val="Normal"/>
        <w:ind w:right="-1" w:firstLine="142"/>
        <w:jc w:val="both"/>
        <w:rPr>
          <w:rFonts w:ascii="Verdana" w:hAnsi="Verdana" w:cs="Verdana"/>
          <w:b/>
          <w:b/>
          <w:sz w:val="20"/>
          <w:szCs w:val="24"/>
          <w:u w:val="single"/>
        </w:rPr>
      </w:pPr>
      <w:r>
        <w:rPr>
          <w:rFonts w:cs="Verdana" w:ascii="Verdana" w:hAnsi="Verdana"/>
          <w:b/>
          <w:sz w:val="20"/>
          <w:szCs w:val="24"/>
          <w:u w:val="single"/>
        </w:rPr>
      </w:r>
    </w:p>
    <w:p>
      <w:pPr>
        <w:pStyle w:val="Normal"/>
        <w:ind w:right="-1" w:firstLine="142"/>
        <w:jc w:val="both"/>
        <w:rPr/>
      </w:pPr>
      <w:r>
        <w:rPr>
          <w:rFonts w:cs="Verdana" w:ascii="Verdana" w:hAnsi="Verdana"/>
          <w:sz w:val="20"/>
        </w:rPr>
        <w:t xml:space="preserve">Una respuesta a la cuestión del sentido de la vida suele ser la del compromiso político, social, religioso, para transformar el mundo, la sociedad, desde una perspectiva altruista, comunitaria, para expresarlo en términos lo suficientemente amplios. Se supone que ese compromiso permite dotar a la vida de su pleno sentido humano. Aunque esta respuesta parece muy correcta y elevada, en realidad está profundamente equivocada. Es una trampa sofisticada del ego a cuyo servicio sutilmente se pone toda esa vocación altruista, por lo que el resultado de ese compromiso suele ser cierto sentimiento elitista, meritocrático, pretencioso (somos los mejores, más conscientes, creyentes, altruistas, etc), secretamente resentido si no se cree debidamente reconocido, correspondiente al guión de vida que el análisis transaccional llama de Salvador con deriva a Perseguidor. </w:t>
      </w:r>
    </w:p>
    <w:p>
      <w:pPr>
        <w:pStyle w:val="Normal"/>
        <w:ind w:right="-1" w:firstLine="142"/>
        <w:jc w:val="both"/>
        <w:rPr/>
      </w:pPr>
      <w:r>
        <w:rPr>
          <w:rFonts w:cs="Verdana" w:ascii="Verdana" w:hAnsi="Verdana"/>
          <w:sz w:val="20"/>
        </w:rPr>
        <w:t xml:space="preserve">Pretender que ese compromiso social, político, etc es el mejor recurso para dar sentido a la vida, cuando en la mente aún domina el ego, lleva a convertir el compromiso, en gran medida, en un medio de validación y promoción del ego. De ahí suponer al activista, voluntario o militante (en adelante “el comprometido”), con una categoría especial, convertirlo en algo propio de una meritoria elite, para complacer las necesidades del ego del comprometido. El compromiso, corrompido por el ego, puesto al servicio del ego que se sirve de la Humanidad, etc, para validarse, se convierte en un elitismo que puede estar muy bien disfrazado por una aparente humildad. Aquí la humildad no es un estado natural, espontáneo, sino un logro del que secretamente enorgullecerse, un ideal por el que se compite. La humildad es así una forma de fariseísmo (yo soy mejor que ese pecador, yo soy de verdad humilde, no como ese soberbio...), un medio para inflar el ego aunque esté disfrazado, incluso bajo la forma de ser el </w:t>
      </w:r>
      <w:r>
        <w:rPr>
          <w:rFonts w:cs="Verdana" w:ascii="Verdana" w:hAnsi="Verdana"/>
          <w:i/>
          <w:sz w:val="20"/>
        </w:rPr>
        <w:t>más</w:t>
      </w:r>
      <w:r>
        <w:rPr>
          <w:rFonts w:cs="Verdana" w:ascii="Verdana" w:hAnsi="Verdana"/>
          <w:sz w:val="20"/>
        </w:rPr>
        <w:t xml:space="preserve"> servil y esclavo de los seres. No se diferenciaría tanto como se cree de hacer carrera en la profesión, ganar dinero, etc. Sigue siendo el mismo ego comparativo, competidor que de un modo u otro tiene que distinguirse, sentirse mejor que los demás. En el “mejor” de los casos, se conformará con la complacencia en el sentimiento elitista (fariseísmo) y le bastará con sentirse aceptado por la organización, comunidad, apreciado por la dirección, etc. En el caso de los más ambiciosos (disfrazado como los más entregados a la causa), fácilmente, se traducirá en codiciar la influencia, prestigio y poder dentro de la organización. Los más individualistas o que vean cerradas sus posibilidades de ascenso porque las plazas de cabeza son escasas, recurrirán a otros medios que pueden llevar a la escisión, crear otra organización, secta, etc en la que sí podrán destacar pues la controlan desde su inicio, etc. También se puede traducir en buscar un reconocimiento social, bien mediante el apoyo de los sectores populares o incluso de sectores privilegiados y dominantes. Esto último ha ocurrido por ejemplo con muchas comunidades religiosas, ongs, organizaciones políticas...</w:t>
      </w:r>
    </w:p>
    <w:p>
      <w:pPr>
        <w:pStyle w:val="Normal"/>
        <w:ind w:right="-1" w:firstLine="142"/>
        <w:jc w:val="both"/>
        <w:rPr/>
      </w:pPr>
      <w:r>
        <w:rPr>
          <w:rFonts w:cs="Verdana" w:ascii="Verdana" w:hAnsi="Verdana"/>
          <w:sz w:val="20"/>
        </w:rPr>
        <w:t>Una formulación de la posición comentada podría ser fácilmente ésta, recogida de un documento: “Lo que distingue al comprometido y da sentido a su vida, es ser un eslabón de la cadena que va hasta la (emancipación, liberación, purificación...) de la humanidad, una cadena que pervive más allá de su propia desaparición.”.</w:t>
      </w:r>
    </w:p>
    <w:p>
      <w:pPr>
        <w:pStyle w:val="Normal"/>
        <w:ind w:right="-1" w:firstLine="142"/>
        <w:jc w:val="both"/>
        <w:rPr/>
      </w:pPr>
      <w:r>
        <w:rPr>
          <w:rFonts w:cs="Verdana" w:ascii="Verdana" w:hAnsi="Verdana"/>
          <w:sz w:val="20"/>
        </w:rPr>
        <w:t>El discurso ya empieza, en cuanto a dar sentido a la vida, no por lo que tiene en común con todos los seres humanos y toda la existencia, sino con “lo que distingue”. Esta es la primera preocupación del ego pues se siente separado, distinto, del resto de la existencia, no está en comunión con ella y de eso, para adquirir seguridad, validarse, tiene que hacer una “distinción”; de su “necesidad”, hará “virtud”. El signo de distinción no puede ser compartir la misma cadena y red que el resto de la materia y seres, sino formar parte de una cadena especial, distinguida, en este caso la “cadena de la emancipación de la humanidad”, una distinción que le hace a uno especialmente “virtuoso” que es lo que se buscaba. En otro caso, puede ser la identidad colectiva de la nación, o la familia de la nobleza, o lo que fuere, de mayor o menor entidad según las posibilidades y circunstancias de cada uno. Y como el ego tiene miedo a desaparecer, no le basta con formar parte, como uno más, del ciclo universal de la energía, desde el big-bang hasta el final que tenga el Universo, sino que desea perpetuarse en la prestigiosa “cadena de la emancipación”. El mecanismo es básicamente el mismo del humano que persigue perpetuarse a través de sus hijos, el artista a través de sus obras, el burgués transmitiendo la herencia, el rey sus dominios, etc. Un deseo de eternidad porque nos sentimos solos, aislados y tenemos miedo a extinguirnos definitivamente. Deseamos formar parte de algo especial que nos haga especiales. En tanto, hay que validarse lo más posible, destacar todo lo que se pueda aunque sea en el papel de virtuoso, santo, etc. El sentimiento elitista que se genera, aunque se pretenda, no puede ser ni siquiera igualitario entre sus partícipes, pues unos se habrán acercado más al ideal del comprometido que otros y además hay un impulso a compararse y destacar sobre los demás, por lo que no se admite en realidad que todos seamos iguales ¡qué va a ser de mi ego!; creará una meritocracia de los comprometidos, unos más importantes que otros y habrá que luchar (discretamente) por los escasos puestos de cabeza o prestigio, aunque sea compitiendo por quién consigue ser más humilde, lo que sería un modo de represión, autohumillación, sometimiento y poder pasivo-agresivo.</w:t>
      </w:r>
    </w:p>
    <w:p>
      <w:pPr>
        <w:pStyle w:val="Normal"/>
        <w:ind w:right="-1" w:firstLine="142"/>
        <w:jc w:val="both"/>
        <w:rPr/>
      </w:pPr>
      <w:r>
        <w:rPr>
          <w:rFonts w:cs="Verdana" w:ascii="Verdana" w:hAnsi="Verdana"/>
          <w:sz w:val="20"/>
        </w:rPr>
        <w:t>El elitismo del Salvador y los derechos que eso cree otorgarle, facilitaría el paso del papel de Salvador de la Humanidad a la fase de Perseguidor.</w:t>
      </w:r>
    </w:p>
    <w:p>
      <w:pPr>
        <w:pStyle w:val="Normal"/>
        <w:ind w:right="-1" w:firstLine="142"/>
        <w:jc w:val="both"/>
        <w:rPr/>
      </w:pPr>
      <w:r>
        <w:rPr>
          <w:rFonts w:cs="Verdana" w:ascii="Verdana" w:hAnsi="Verdana"/>
          <w:sz w:val="20"/>
        </w:rPr>
        <w:t xml:space="preserve">El sentimiento de ser tan meritorios, tan especiales, de constituir de algún modo ¡la élite de la Humanidad!, supone siempre un riesgo pues un sentimiento similar se registra también, por ejemplo, entre los estalinistas, los matones de la Cheka y demás órganos terroristas, la elite nazi de los SS, tal vez alguna orden de monjes guerreros medieval, los inquisidores... Como dice el refrán “El camino del infierno está empedrado de las mejores intenciones”. Que se relacione ese sentimiento elitista con las mejores intenciones para la Humanidad para nada garantiza estar libres de ese elitismo perverso, la otra cara de la moneda, pues pertenece básicamente al mismo proceso psicológico del ego, el guión psicológico (análisis transaccional) de Salvador a Perseguidor. Lo fundamental desde esta perspectiva no es qué lado de la moneda domine de ordinario (el Salvador o el Perseguidor), sino entender que se puede pasar al otro lado. Hasta los SS, en quienes predominaba la cara Perseguidor, tenían también su lado Salvador con su “amor” a la patria, la raza aria, etc incluso arriesgando su vida por ello en los campos de batalla; con la búsqueda de privilegios para sí, el sentimiento de superioridad racial, desprecio a los demás, exterminio de judíos, gitanos, comunistas, homosexuales, etc se manifestaba el lado Perseguidor. Y caer en la cara Perseguidor, en mayor o menor escala, no es tan difícil como pueda creerse pues siempre se suele hacer con las “mejores intenciones”, “por tu propio bien” ya que motivan ideales tan elevados que la “superioridad moral” ciega y autoriza para muchas cosas perversas. El Salvador ya en sí mismo es un mal papel pues significa que se arroga sobre sí una responsabilidad que no le corresponde, unas pretensiones de ser capaz de resolver los problemas irreal, una visión de los demás como minusválidos sobre los que ejercer cierta tutela y por tanto una posición superior que acaba descendiendo, por necesidad de reconocimiento, resentimiento, etc, al papel de Perseguidor. </w:t>
      </w:r>
    </w:p>
    <w:p>
      <w:pPr>
        <w:pStyle w:val="Normal"/>
        <w:ind w:right="-1" w:firstLine="142"/>
        <w:jc w:val="both"/>
        <w:rPr/>
      </w:pPr>
      <w:r>
        <w:rPr>
          <w:rFonts w:cs="Verdana" w:ascii="Verdana" w:hAnsi="Verdana"/>
          <w:sz w:val="20"/>
        </w:rPr>
        <w:t>La trascendencia por medio de un ideal, una causa, nos engaña sobre lo único de verdad seguro: nuestra muerte, desaparición, olvido. Además, el ideal puede estar equivocado, ser falso. Una creencia teleológica, como que la Historia tiene unas leyes, una dinámica que conduce a tal final, que nosotros estamos insertos en ello y colaboramos conscientemente facilitando el proceso, no está libre de ser instrumentalizada por el ego como se refleja en el elitismo de “los que saben” y la división contaminada por el odio y la destructividad del “nosotros/ellos”. Es sólo una unidad parcial con el todo de la existencia que sirve nuevamente para la separación del ego. Si además resulta que, aunque pueda haber unas “leyes” en la sociedad y la Historia, éstas no conducen a ninguna “tierra prometida”, está claro que no podemos depender de una creencia para dar sentido a nuestra vida, no al menos si va en la dirección de armonizar la existencia, pues eso no atañe a la Historia. No podemos depender de ser parte de una cadena especial que puede estar sólo en nuestra imaginación. La vida debe tener sentido por sí misma, validarse a sí misma. El ideal, la causa, puede añadirle un plus, contribuir a la excelencia en las finalidades que nos marcamos en nuestra vida, pero para el individuo debe ser, en cuanto al sentido, una hipótesis cuya corrección sólo puede dejar al juicio emitido con una mayor perspectiva del tiempo y conocimientos. Si confundimos los planos, el hundimiento del ideal puede acabar con el sentido de nuestra vida y conducirnos hasta el suicidio. La vida y su sentido deben sustentarse como ha sido sin necesidad de nuestros ideales hasta que los descubrimos o inventamos.</w:t>
      </w:r>
    </w:p>
    <w:p>
      <w:pPr>
        <w:pStyle w:val="Normal"/>
        <w:ind w:right="-1" w:firstLine="142"/>
        <w:jc w:val="both"/>
        <w:rPr/>
      </w:pPr>
      <w:r>
        <w:rPr>
          <w:rFonts w:cs="Verdana" w:ascii="Verdana" w:hAnsi="Verdana"/>
          <w:sz w:val="20"/>
        </w:rPr>
        <w:t>Hay otro planteamiento que evita toda esta trampa del ego. Reconocer el milagro de la materia que es nuestra improbable e impredecible existencia que sólo por eso ya está plenamente validada. Aceptación incondicional, sólo por ser. Mostrar nuestra gratitud por la vida, el máximo don cuando además es inteligente, fruto excepcional de la materia. No vernos como los herederos de un dominio, los señoritos del cosmos, dando nuestra posición como algo supuesto, sino aquellos en quienes el cosmos ha depositado sus mayores dones tras un esforzado proceso, los receptores de un gran regalo inmerecido. Sabernos un eslabón en la cadena del Universo entero, de la materia (inspiración taoísta, budista y versión de la ciencia). Esta validación sin reservas de nuestra vida, esta gratitud y conformidad con la existencia, saber que nuestra vida sólo es posible como parte de una inmensa red que va hasta los confines del Universo y atraviesa toda nuestra evolución, Humanidad e historia, nos permite ver en las demás formas de la materia (las estrellas de las que vienen los componentes de nuestro cuerpo) y de la vida (parentesco genético hasta con las plantas) compañeros en este viaje del cosmos y en esa reconocida interdependencia de todos, las condiciones para dar porque tanto hemos recibido (para empezar, la vida). No dar para sentirnos especiales, superiores, Salvadores, sino porque todo lo fundamental nos ha sido dado y ponemos lo nuestro también en la red. Una consecuencia de que ya la vida tiene pleno sentido es que contraigamos un compromiso social y político, pero no para darle pleno sentido a la vida, sino como resultado de que ya lo tiene. No es la ilusión de estar separado la que nos lleva a buscar un sentido de pertenencia particular, unirnos a alguna cadena especial. No estamos separados de nada y no necesitamos formar parte de una cadena con un sentido especial y que nos convalide de algún modo. Sabemos que pertenecemos al Todo. La gratitud por la existencia, el reconocimiento de la interdependencia con todos, nuestra aceptación incondicional, el amor a la Humanidad compartida, se puede manifestar en la orientación por el compromiso altruista. El ego aquí ya no dispone de la confusión necesaria para formarse como ilusión de entidad separada -al menos con la enorme fuerza habitual- y por tanto necesitada de adquirir seguridad, reafirmarse como ente frente a todos los demás, distinguiéndose y a la vez para no aislarse, atarse a algo para sentirse parte, etc.</w:t>
      </w:r>
    </w:p>
    <w:p>
      <w:pPr>
        <w:pStyle w:val="Normal"/>
        <w:ind w:right="-1" w:firstLine="142"/>
        <w:jc w:val="both"/>
        <w:rPr/>
      </w:pPr>
      <w:r>
        <w:rPr>
          <w:rFonts w:cs="Verdana" w:ascii="Verdana" w:hAnsi="Verdana"/>
          <w:sz w:val="20"/>
        </w:rPr>
        <w:t xml:space="preserve">Esta orientación permite liberarse de las compulsiones del ego, permite el surgimiento de una humildad auténtica sin necesidad de someterse a una ideología, autoridad superior o suprema. Permite un compromiso creativo sin la “agenda secreta” del ego, sin sus necesidades compensatorias de validación, libre de sentimientos elitistas, libre de la patología del Salvador-Perseguidor. </w:t>
      </w:r>
    </w:p>
    <w:p>
      <w:pPr>
        <w:pStyle w:val="Normal"/>
        <w:ind w:right="-1" w:firstLine="142"/>
        <w:jc w:val="both"/>
        <w:rPr/>
      </w:pPr>
      <w:r>
        <w:rPr>
          <w:rFonts w:cs="Verdana" w:ascii="Verdana" w:hAnsi="Verdana"/>
          <w:sz w:val="20"/>
        </w:rPr>
        <w:t xml:space="preserve">Si no se </w:t>
      </w:r>
      <w:r>
        <w:rPr>
          <w:rFonts w:cs="Verdana" w:ascii="Verdana" w:hAnsi="Verdana"/>
          <w:i/>
          <w:sz w:val="20"/>
        </w:rPr>
        <w:t>reconoce</w:t>
      </w:r>
      <w:r>
        <w:rPr>
          <w:rFonts w:cs="Verdana" w:ascii="Verdana" w:hAnsi="Verdana"/>
          <w:sz w:val="20"/>
        </w:rPr>
        <w:t xml:space="preserve"> (no digo, </w:t>
      </w:r>
      <w:r>
        <w:rPr>
          <w:rFonts w:cs="Verdana" w:ascii="Verdana" w:hAnsi="Verdana"/>
          <w:i/>
          <w:sz w:val="20"/>
        </w:rPr>
        <w:t>dar</w:t>
      </w:r>
      <w:r>
        <w:rPr>
          <w:rFonts w:cs="Verdana" w:ascii="Verdana" w:hAnsi="Verdana"/>
          <w:sz w:val="20"/>
        </w:rPr>
        <w:t xml:space="preserve">) un pleno sentido a la existencia y a la vida de entrada, si se supone que debemos dotarla de sentido, ya hemos entrado sin darnos cuenta en la vía del ego, separado, distinto, al que también tendremos que validar, con todas sus trampas. Y, desde la mente egoica, desear la liberación de la Humanidad no escapa de esa trampa pues puede encajar bien en el guión del que se dota el ego con los papeles de Salvador-Perseguidor. </w:t>
      </w:r>
    </w:p>
    <w:p>
      <w:pPr>
        <w:pStyle w:val="BodyTextIndent3"/>
        <w:ind w:right="-1" w:firstLine="142"/>
        <w:rPr/>
      </w:pPr>
      <w:r>
        <w:rPr>
          <w:rFonts w:cs="Verdana" w:ascii="Verdana" w:hAnsi="Verdana"/>
          <w:sz w:val="20"/>
        </w:rPr>
        <w:t>Por eso, precisando lo que decía arriba “Pretender que el compromiso es el mejor recurso para dar sentido a la vida, cuando en la mente aún domina el ego...”, ahora que está más claro, lo correcto es decir que “Cuando se pretende dar, dotar, de sentido a la vida, quiere decir que en la mente ya domina el ego, y por tanto, el compromiso planteado para dar pleno sentido a la vida, será un compromiso al servicio fundamentalmente del ego, aunque se pretenda al servicio de la Humanidad y de hecho se la preste alguno.”</w:t>
      </w:r>
    </w:p>
    <w:p>
      <w:pPr>
        <w:pStyle w:val="Normal"/>
        <w:ind w:right="-1" w:firstLine="142"/>
        <w:jc w:val="both"/>
        <w:rPr/>
      </w:pPr>
      <w:r>
        <w:rPr>
          <w:rFonts w:cs="Verdana" w:ascii="Verdana" w:hAnsi="Verdana"/>
          <w:sz w:val="20"/>
        </w:rPr>
        <w:t>El enfoque correcto del compromiso debe hacerse desde el reconocimiento del pleno sentido de la vida no necesitando así del ego. Esto quiere decir que el compromiso debe ser una consecuencia y no una meta, un ideal a alcanzar y que por la voluntad nos impondríamos como requisito para dotar de sentido a nuestra vida.</w:t>
      </w:r>
    </w:p>
    <w:p>
      <w:pPr>
        <w:pStyle w:val="Normal"/>
        <w:ind w:right="-1" w:firstLine="142"/>
        <w:jc w:val="both"/>
        <w:rPr/>
      </w:pPr>
      <w:r>
        <w:rPr>
          <w:rFonts w:cs="Verdana" w:ascii="Verdana" w:hAnsi="Verdana"/>
          <w:sz w:val="20"/>
        </w:rPr>
        <w:t>Si vemos el compromiso como un ideal a alcanzar y estamos partiendo del ego, ocurrirá que ese ideal se convertirá en la forma como el ego considera su meta de reafirmación, su realización.</w:t>
      </w:r>
    </w:p>
    <w:p>
      <w:pPr>
        <w:pStyle w:val="Normal"/>
        <w:ind w:right="-1" w:firstLine="142"/>
        <w:jc w:val="both"/>
        <w:rPr/>
      </w:pPr>
      <w:r>
        <w:rPr>
          <w:rFonts w:cs="Verdana" w:ascii="Verdana" w:hAnsi="Verdana"/>
          <w:sz w:val="20"/>
        </w:rPr>
        <w:t>Si vemos el compromiso como un ideal a alcanzar y nuestro ego a la vez nos empuja en otra dirección, el compromiso será la causa de un conflicto interno. En ese conflicto puede vencer:</w:t>
      </w:r>
    </w:p>
    <w:p>
      <w:pPr>
        <w:pStyle w:val="Normal"/>
        <w:ind w:right="-1" w:firstLine="142"/>
        <w:jc w:val="both"/>
        <w:rPr/>
      </w:pPr>
      <w:r>
        <w:rPr>
          <w:rFonts w:cs="Verdana" w:ascii="Verdana" w:hAnsi="Verdana"/>
          <w:sz w:val="20"/>
        </w:rPr>
        <w:t>- la falta de compromiso y entonces se vivirá probablemente como una frustración, una incongruencia, al no haber sido capaz de alcanzar la meta, con mala conciencia y los comportamientos que de ella se deriven, que pueden resultar autodestructivos o destructivos para otros.</w:t>
      </w:r>
    </w:p>
    <w:p>
      <w:pPr>
        <w:pStyle w:val="Normal"/>
        <w:ind w:right="-1" w:firstLine="142"/>
        <w:jc w:val="both"/>
        <w:rPr/>
      </w:pPr>
      <w:r>
        <w:rPr>
          <w:rFonts w:cs="Verdana" w:ascii="Verdana" w:hAnsi="Verdana"/>
          <w:sz w:val="20"/>
        </w:rPr>
        <w:t>- al menos por un tiempo, el compromiso, pero al precio de un peaje al ego, llegar a una componenda que puede ser muy negativa para la orientación altruista.</w:t>
      </w:r>
    </w:p>
    <w:p>
      <w:pPr>
        <w:pStyle w:val="Normal"/>
        <w:ind w:right="-1" w:firstLine="142"/>
        <w:jc w:val="both"/>
        <w:rPr/>
      </w:pPr>
      <w:r>
        <w:rPr>
          <w:rFonts w:cs="Verdana" w:ascii="Verdana" w:hAnsi="Verdana"/>
          <w:sz w:val="20"/>
        </w:rPr>
        <w:t xml:space="preserve">El compromiso con una causa puede convertirse en una forma de tener una identidad personal, entonces uno se definirá como “soy tal” (el nombre de la causa, cristiano, socialista, etc), cuando ante todo, </w:t>
      </w:r>
      <w:r>
        <w:rPr>
          <w:rFonts w:cs="Verdana" w:ascii="Verdana" w:hAnsi="Verdana"/>
          <w:i/>
          <w:sz w:val="20"/>
        </w:rPr>
        <w:t xml:space="preserve">somos, sin más. </w:t>
      </w:r>
      <w:r>
        <w:rPr>
          <w:rFonts w:cs="Verdana" w:ascii="Verdana" w:hAnsi="Verdana"/>
          <w:sz w:val="20"/>
        </w:rPr>
        <w:t xml:space="preserve">Somos sin necesidad de referirnos a ninguna </w:t>
      </w:r>
      <w:r>
        <w:rPr>
          <w:rFonts w:cs="Verdana" w:ascii="Verdana" w:hAnsi="Verdana"/>
          <w:i/>
          <w:sz w:val="20"/>
        </w:rPr>
        <w:t>pertenencia</w:t>
      </w:r>
      <w:r>
        <w:rPr>
          <w:rFonts w:cs="Verdana" w:ascii="Verdana" w:hAnsi="Verdana"/>
          <w:sz w:val="20"/>
        </w:rPr>
        <w:t xml:space="preserve">, ni de lo que nos pertenece ni a lo que pertenecemos (salvo nuestra especie), ni por nuestra biografía ni por nuestras circunstancias sociales e históricas. Y que lo que nos define es ese </w:t>
      </w:r>
      <w:r>
        <w:rPr>
          <w:rFonts w:cs="Verdana" w:ascii="Verdana" w:hAnsi="Verdana"/>
          <w:i/>
          <w:sz w:val="20"/>
        </w:rPr>
        <w:t xml:space="preserve">ser. </w:t>
      </w:r>
      <w:r>
        <w:rPr>
          <w:rFonts w:cs="Verdana" w:ascii="Verdana" w:hAnsi="Verdana"/>
          <w:sz w:val="20"/>
        </w:rPr>
        <w:t xml:space="preserve">A partir de aquí, la aceptación incondicional de uno mismo por ser, simplemente, sin inventario ni balance alguno, nos conduce a un camino diferente al del ego en el que uno </w:t>
      </w:r>
      <w:r>
        <w:rPr>
          <w:rFonts w:cs="Verdana" w:ascii="Verdana" w:hAnsi="Verdana"/>
          <w:i/>
          <w:sz w:val="20"/>
        </w:rPr>
        <w:t>es definido</w:t>
      </w:r>
      <w:r>
        <w:rPr>
          <w:rFonts w:cs="Verdana" w:ascii="Verdana" w:hAnsi="Verdana"/>
          <w:sz w:val="20"/>
        </w:rPr>
        <w:t xml:space="preserve"> por lo que le pertenece (material o no) o a lo que pertenece (familia, nación, cadena de la liberación humana, etc), con su problema tramposo de la autoestima y la escala del orgullo (desde la soberbia a la humildad humillante o farisea).</w:t>
      </w:r>
    </w:p>
    <w:p>
      <w:pPr>
        <w:pStyle w:val="Normal"/>
        <w:ind w:right="-1" w:firstLine="142"/>
        <w:jc w:val="both"/>
        <w:rPr/>
      </w:pPr>
      <w:r>
        <w:rPr>
          <w:rFonts w:cs="Verdana" w:ascii="Verdana" w:hAnsi="Verdana"/>
          <w:sz w:val="20"/>
        </w:rPr>
        <w:t xml:space="preserve">Lo que cada uno necesitamos es la luz de nuestra actitud como Testigo de la mente (no juez, pues estará condicionado por creencias, prejuicios, etc), capaz de descubrir al ego en acción. </w:t>
      </w:r>
    </w:p>
    <w:p>
      <w:pPr>
        <w:pStyle w:val="Normal"/>
        <w:ind w:right="-1" w:firstLine="142"/>
        <w:jc w:val="both"/>
        <w:rPr/>
      </w:pPr>
      <w:r>
        <w:rPr>
          <w:rFonts w:cs="Verdana" w:ascii="Verdana" w:hAnsi="Verdana"/>
          <w:sz w:val="20"/>
        </w:rPr>
        <w:t xml:space="preserve">El planteamiento de descubrir el ego en acción es diferente de la lucha ideológica contra el individualismo, el egoísmo o como se plantee. Esa lucha, forma parte del ideal del compromiso y como tal, crea conflicto interior, entre lo que uno es y el ideal de lo que debiera ser. No sirve para estar Atento al ego y disolverlo, sino sobre todo para subordinar el ego individual al ego colectivo de la organización (definidora del ideal de comprometido), a la dinámica de las relaciones de poder en la organización. Pueden llegar a podarse las ramas, pero el tronco y las raíces de los problemas seguirán ahí, tanto para el individuo como para la organización. Los comprometidos no están liberándose del ego, sino en el esfuerzo de validarlo en la dirección del ideal. La organización está para servir a eso y en esa medida ejercer presión sobre el ego individual para que se amolde. La liberación del ego no surge del conflicto, sino de la atención, atención, atención como un Testigo, sin ningún juicio previo, sin comentario, observando cómo el ego se desenvuelve y con esa observación, por la evidencia, lo desenmascara y descarga de energía. Meterse en un conflicto por un ideal, es meterse en una dinámica en la que el ego, que busca algo de qué responsabilizarse, para lograr, validarse, etc, se desenvuelve a sus anchas. La atención, al contrario, es tanto más perfecta cuanto más se da desde la calma, desde la no decisión, no dirección, no juicio. Y el conflicto es lo contrario de la calma para la atención. Con el conflicto quien interviene no es la Atención del Testigo, si no la imagen de uno mismo (lo que a uno le pertenece y a lo que uno pertenece), lo que se siente ser y se quiere ser, el yo ideal (buen comprometido, etc), es decir, el ego en sus varias facetas y su “guardián de la mente”, su juez y censor. La Atención del Testigo, al evitar la intervención del Juez (condicionado por el ego), evita el conflicto. La mejor base para evitar esa intrusión del juez condicionado, es partir de una aceptación incondicional de uno mismo, simplemente por ser; no una buena autoestima, etc, que no es más que una trampa pues implica valoración, validación, la vía enmascarada del ego con su escala del orgullo. Desde esa aceptación es más fácil la Atención, pues no hay una imagen de sí que preservar negándose a ver lo malo, etc, o sólo ver lo malo para reafirmar una imagen destructiva de uno mismo. Ir liberándose del ego es el mejor medio para evitar caer en las garras de otro ego individual o colectivo pues no hay una identidad que entre en esos juegos y se deje atrapar en ellos. </w:t>
      </w:r>
    </w:p>
    <w:p>
      <w:pPr>
        <w:pStyle w:val="Normal"/>
        <w:ind w:right="-1" w:firstLine="142"/>
        <w:jc w:val="both"/>
        <w:rPr/>
      </w:pPr>
      <w:r>
        <w:rPr>
          <w:rFonts w:cs="Verdana" w:ascii="Verdana" w:hAnsi="Verdana"/>
          <w:sz w:val="20"/>
        </w:rPr>
        <w:t>Una organización con pretensión de contribuir a la transformación radical (desde la raíz) de la sociedad se enfrenta a numerosos problemas de orden interno. Si no se plantea la cuestión del ego no llegará hasta la raíz de los mismos ni será todo lo radical que hace falta.</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pPr>
      <w:r>
        <w:rPr>
          <w:rFonts w:cs="Verdana" w:ascii="Verdana" w:hAnsi="Verdana"/>
          <w:sz w:val="20"/>
        </w:rPr>
        <w:t xml:space="preserve">Esta reflexión sobre el compromiso político y el sentido de la vida es una trascripción de la nota 17 de mi ensayo </w:t>
      </w:r>
      <w:r>
        <w:rPr>
          <w:rFonts w:cs="Verdana" w:ascii="Verdana" w:hAnsi="Verdana"/>
          <w:i/>
          <w:sz w:val="20"/>
        </w:rPr>
        <w:t>“¿Quién soy? ¿Cuál es el sentido de la vida?. Respuestas para orientarnos en un mundo en crisis. Del cambio climático al cambio de civilización”</w:t>
      </w:r>
      <w:r>
        <w:rPr>
          <w:rFonts w:cs="Verdana" w:ascii="Verdana" w:hAnsi="Verdana"/>
          <w:sz w:val="20"/>
        </w:rPr>
        <w:t>.</w:t>
      </w:r>
    </w:p>
    <w:p>
      <w:pPr>
        <w:pStyle w:val="Normal"/>
        <w:ind w:right="-1" w:firstLine="142"/>
        <w:jc w:val="both"/>
        <w:rPr>
          <w:rFonts w:ascii="Verdana" w:hAnsi="Verdana" w:cs="Verdana"/>
          <w:sz w:val="20"/>
        </w:rPr>
      </w:pPr>
      <w:r>
        <w:rPr>
          <w:rFonts w:cs="Verdana" w:ascii="Verdana" w:hAnsi="Verdana"/>
          <w:sz w:val="20"/>
        </w:rPr>
      </w:r>
    </w:p>
    <w:p>
      <w:pPr>
        <w:pStyle w:val="Normal"/>
        <w:ind w:right="-1" w:firstLine="142"/>
        <w:jc w:val="both"/>
        <w:rPr>
          <w:rFonts w:ascii="Verdana" w:hAnsi="Verdana" w:cs="Verdana"/>
          <w:sz w:val="20"/>
        </w:rPr>
      </w:pPr>
      <w:r>
        <w:rPr>
          <w:rFonts w:cs="Verdana" w:ascii="Verdana" w:hAnsi="Verdana"/>
          <w:sz w:val="20"/>
        </w:rPr>
      </w:r>
    </w:p>
    <w:sectPr>
      <w:footerReference w:type="default" r:id="rId2"/>
      <w:type w:val="nextPage"/>
      <w:pgSz w:w="11906" w:h="16838"/>
      <w:pgMar w:left="851" w:right="851" w:gutter="0" w:header="0" w:top="851"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6</w:t>
                    </w:r>
                    <w:r>
                      <w:rPr>
                        <w:rStyle w:val="PageNumber"/>
                        <w:sz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75"/>
        </w:tabs>
        <w:ind w:left="375" w:hanging="113"/>
      </w:pPr>
      <w:rPr>
        <w:rFonts w:ascii="Symbol" w:hAnsi="Symbol" w:cs="Symbol" w:hint="default"/>
        <w:sz w:val="16"/>
        <w:szCs w:val="16"/>
      </w:rPr>
    </w:lvl>
  </w:abstractNum>
  <w:abstractNum w:abstractNumId="2">
    <w:lvl w:ilvl="0">
      <w:start w:val="1"/>
      <w:numFmt w:val="bullet"/>
      <w:lvlText w:val=""/>
      <w:lvlJc w:val="left"/>
      <w:pPr>
        <w:tabs>
          <w:tab w:val="num" w:pos="375"/>
        </w:tabs>
        <w:ind w:left="375" w:hanging="113"/>
      </w:pPr>
      <w:rPr>
        <w:rFonts w:ascii="Symbol" w:hAnsi="Symbol" w:cs="Symbol" w:hint="default"/>
        <w:sz w:val="16"/>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CG Times;Times New Roman"/>
      <w:color w:val="auto"/>
      <w:sz w:val="40"/>
      <w:szCs w:val="20"/>
      <w:lang w:val="es-ES_tradnl"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20" w:firstLine="426"/>
      <w:jc w:val="both"/>
    </w:pPr>
    <w:rPr>
      <w:rFonts w:ascii="Times New Roman" w:hAnsi="Times New Roman" w:cs="Times New Roman"/>
      <w:sz w:val="21"/>
      <w:lang w:val="es-ES"/>
    </w:rPr>
  </w:style>
  <w:style w:type="paragraph" w:styleId="Contents1">
    <w:name w:val="TOC 1"/>
    <w:basedOn w:val="Normal"/>
    <w:next w:val="Normal"/>
    <w:pPr/>
    <w:rPr/>
  </w:style>
  <w:style w:type="paragraph" w:styleId="Contents2">
    <w:name w:val="TOC 2"/>
    <w:basedOn w:val="Normal"/>
    <w:next w:val="Normal"/>
    <w:pPr>
      <w:tabs>
        <w:tab w:val="clear" w:pos="709"/>
        <w:tab w:val="right" w:pos="9498" w:leader="dot"/>
      </w:tabs>
      <w:ind w:left="1109" w:right="707" w:hanging="0"/>
      <w:jc w:val="both"/>
    </w:pPr>
    <w:rPr>
      <w:rFonts w:ascii="Verdana" w:hAnsi="Verdana" w:cs="Verdana"/>
      <w:b/>
      <w:sz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8:28:00Z</dcterms:created>
  <dc:creator>JOSE LUIS</dc:creator>
  <dc:description/>
  <dc:language>en-US</dc:language>
  <cp:lastModifiedBy>x</cp:lastModifiedBy>
  <dcterms:modified xsi:type="dcterms:W3CDTF">2008-12-24T18:40:00Z</dcterms:modified>
  <cp:revision>4</cp:revision>
  <dc:subject/>
  <dc:title>CIRIO</dc:title>
</cp:coreProperties>
</file>