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TeNdO’s Sav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se saves were sent to me from various artis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credit is given to those artists that submitted their song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may not claim these as your own work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may edit, change and add to these works (like remixing) as l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give them the proper credit they deserv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of my songs are original and made by me except for Zangies theme so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RoTeN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3:52:00Z</dcterms:created>
  <dc:creator>Rodolfo/Stacy Camarenamora</dc:creator>
  <dc:description/>
  <dc:language>en-US</dc:language>
  <cp:lastModifiedBy>Rodolfo/Stacy Camarenamora</cp:lastModifiedBy>
  <dcterms:modified xsi:type="dcterms:W3CDTF">2000-05-26T03:59:00Z</dcterms:modified>
  <cp:revision>1</cp:revision>
  <dc:subject/>
  <dc:title>RoTeNdO’s Saves</dc:title>
</cp:coreProperties>
</file>