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00"/>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Verdana" w:hAnsi="Verdana" w:cs="Verdana"/>
          <w:color w:val="000000"/>
          <w:sz w:val="40"/>
          <w:szCs w:val="40"/>
        </w:rPr>
      </w:pPr>
      <w:r>
        <w:rPr>
          <w:rFonts w:cs="Impact" w:ascii="Impact" w:hAnsi="Impact"/>
          <w:color w:val="000000"/>
          <w:sz w:val="40"/>
          <w:szCs w:val="40"/>
        </w:rPr>
        <w:t>SEASON 1</w:t>
      </w:r>
    </w:p>
    <w:p>
      <w:pPr>
        <w:pStyle w:val="Normal"/>
        <w:jc w:val="center"/>
        <w:rPr>
          <w:rFonts w:ascii="Verdana" w:hAnsi="Verdana" w:cs="Verdana"/>
          <w:color w:val="000000"/>
          <w:sz w:val="24"/>
          <w:szCs w:val="24"/>
        </w:rPr>
      </w:pPr>
      <w:r>
        <w:rPr>
          <w:rFonts w:cs="Verdana" w:ascii="Verdana" w:hAnsi="Verdana"/>
          <w:color w:val="000000"/>
          <w:sz w:val="24"/>
          <w:szCs w:val="24"/>
        </w:rPr>
      </w:r>
    </w:p>
    <w:p>
      <w:pPr>
        <w:pStyle w:val="Normal"/>
        <w:jc w:val="center"/>
        <w:rPr>
          <w:rFonts w:ascii="Verdana" w:hAnsi="Verdana" w:cs="Verdana"/>
          <w:color w:val="000000"/>
          <w:sz w:val="28"/>
          <w:szCs w:val="28"/>
        </w:rPr>
      </w:pPr>
      <w:r>
        <w:rPr>
          <w:rFonts w:cs="Impact" w:ascii="Impact" w:hAnsi="Impact"/>
          <w:color w:val="000000"/>
          <w:sz w:val="28"/>
          <w:szCs w:val="28"/>
          <w:u w:val="single"/>
        </w:rPr>
        <w:t>HX104:   ‘THE XMAS FILE’</w:t>
      </w:r>
      <w:r>
        <w:rPr>
          <w:rFonts w:cs="Impact" w:ascii="Impact" w:hAnsi="Impact"/>
          <w:color w:val="000000"/>
          <w:sz w:val="28"/>
          <w:szCs w:val="28"/>
        </w:rPr>
        <w:t xml:space="preserve">   (Part 1 of 2)</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1: SNOWY LANDSCAP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see a snow swept town, with snow... uh... sweeping across the rooftops and through the trees. All is quiet except for the sound of a man shouting. We see him in the distance but can’t make out the words. Then we zoom in, closer and see that it is Agent Sculder. Running around in his shirt and suit trousers, waving his arms about and screaming into the sky. Poetic, hu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Mully!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see he is watching a light in the sky which passes over him and begins to steadily move into the distance, before disappearing altogeth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oo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HEME TIT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You may be wondering what a Christmas Special is doing in the middle of an X-Files parody. I don’t actually know. Hope you liked the snow stuff, though. Since that’s what we spent all the budget on, the rest of the episode is going to look really shoddy. Caption: </w:t>
      </w:r>
      <w:r>
        <w:rPr>
          <w:rFonts w:cs="Times New Roman" w:ascii="Times New Roman" w:hAnsi="Times New Roman"/>
          <w:b/>
          <w:color w:val="000000"/>
          <w:sz w:val="24"/>
          <w:szCs w:val="24"/>
        </w:rPr>
        <w:t>THE TRUTH IS OUT THERE (YEAH, LIKE HELL)</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2: SCULDER'S OFFICE, FBI HEADQUARTER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WO DAYS EARLIER</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s seated, along, watching a vide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yeah, baby. Oh yeah... Oh yes! Oh yes! OH Y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door opens and Mully comes in, Sculder hastily stops the video but not before Mully has seen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That's not your usual brand of entertain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takes out the tape and examines it. It’s entitled “Top Ten Greatest Alien Abduct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 actually it is. I'm surprised you watch this rubbish, you know it's all fake. No abduction scenario could possibly be filmed unless it was stage managed or produced for a major television sh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 so those who know the ending of this episode appreciate the *iro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 have we got any new ca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No, no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at? But it’s been weeks since that thing with the birds. Why the heck have the cases dried up?</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Maybe someone’s trying to stop us getting closer to the tru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seriously doubt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uddenly, the office door opens and Spinner walks in. He immediately closes it behind hi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Agents, I need to talk to you. Someone’s trying to stop you getting closer to the tru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looks smu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come on, you just read the script, didn’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 one of us has 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Listen, I don’t have time for your whining and I don’t want anyone to know I’m here. But I have something for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pulls out a Hex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at's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It’s a file, Agent Sculder. I’d imagine you’re familiar with it, you see them all the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igh) I mean, what’s in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SPINNER: This is the only known copy of the operations log of a secret society known as the Posh Club. I don’t know much about them, except that they’re an independent group once connected with the Government who now work alone with a secret agend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And, let me guess, they’re all very posh and meet together in a club somew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Ah, so you know of them alread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raises her eyebrows and makes ‘flushing’ noi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think what Agent Mully is trying to say is that we’re a little sceptical of these so-called Government conspiracies. We’re not so foolish as to go rushing into a case without some hard evidence about this group and what they d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Did I mention that they may be connected to the abduction of your hamst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grabs for the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Gimme, gimme, gim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takes it and begins to look through it with Mully. We see the front is labelled: DO NOT OPEN UNTIL XMA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ow did you get hold of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It appeared on my desk this morning. Which was a tad inconvenient as I was conducting a ... Ahem... private briefing with my secretary at the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But, sir, this is a highly restricted and possibly very revealing file. As our fast talking, no nonsense boss, isn’t it more than your job’s worth to be telling us about it, let alone giving it to u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Maybe I’m just going over to your side after being convinced by your amazingly accurate deductions and unrelenting belie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le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Oh, who am I kidding, it was in the script and I HAVE to say it or else. Now take this file and do not contact me in any way whatsoever to talk about it. Because I will ignore you. And if you get killed investigating it... Well, just don’t come whining to 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pinner leav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is is big, Mully, this is very big. I’ve always suspected that a group of men in a posh club have been conspiring against 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culder, you think the women who work in the FBI cafeteria are conspiring agains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Most of this file looks like technical data, medical records and such like. Can you analyse it,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How the heck am I meant to do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uh, you are a doctor, r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am?... Oh yes, of course!... Sorry, I just, uh, forgot that minor fact for a seco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takes the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Hmmm... Well, it looks like medical records... Of some description... Written on paper... With a p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need you to be a tad more technical than that,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m sorry, Sculder, we’ve reached the limits of my ignorance alread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Blimey, that didn’t take long. Well, in that case we’ll have to go elsewhere for our analysis. Come on, it’s time for you to meet my geeky, ultra paranoid friends! They’ll help us find the truth I see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color w:val="000000"/>
          <w:sz w:val="24"/>
          <w:szCs w:val="24"/>
        </w:rPr>
        <w:t>(Mully raises her eyebrows and makes 'thudding' noise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3: A POSH CLUB, NEW YORK</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scene opens on a group of men sat in a darkened room, drinking tea and quietly reading papers. The room is finely furnished and beautifully decorated. This is the Posh Club (natch) and these are the conspirators. All are nameless, although one of them, a finely dressed British man (more natch) will henceforth be referred to as the Nicely Waxed Man. The door of the room opens, and the man known to us as the Pipe Smoking Man enters. Everyone turns to look at hi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You’ve kept us wait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I’m sorry, I had something in the ov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We have a situation here. Our security has been compromised and information has been leak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ipe Smoking Man is lighting up, notices everyone is waiting for a respon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Hmm? Oh sorry, I missed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Sort out your priorities for God’s sake!</w:t>
        <w:br/>
        <w:t>PIPE SMOKING MAN: (Confused) Okay. (Begins smok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We need this file recovered before any evidence is found. Are you familiar with Project Overlo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Are you familiar with File X16Y4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Do you know who I a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ou're a British gu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Good.... I know what I did there, I started too big.... The missing file is codenamed ‘The Xmas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Shocked) The Xmas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So you’re familiar with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That file contains important evidence about the Project. How the heck did we lose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It was being transferred through the FBI in cogni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ou mean secretly?</w:t>
      </w:r>
    </w:p>
    <w:p>
      <w:pPr>
        <w:pStyle w:val="Normal"/>
        <w:rPr/>
      </w:pPr>
      <w:r>
        <w:rPr>
          <w:rFonts w:cs="Times New Roman" w:ascii="Times New Roman" w:hAnsi="Times New Roman"/>
          <w:color w:val="000000"/>
          <w:sz w:val="24"/>
          <w:szCs w:val="24"/>
        </w:rPr>
        <w:t xml:space="preserve">NICELY WAXED MAN: No, I mean it was actually *inside* Cognito, one of our operatives. And when he had a rather nasty bout of </w:t>
      </w:r>
      <w:r>
        <w:rPr>
          <w:rFonts w:cs="Times New Roman" w:ascii="Times New Roman" w:hAnsi="Times New Roman"/>
          <w:sz w:val="24"/>
          <w:szCs w:val="24"/>
        </w:rPr>
        <w:t xml:space="preserve">diarrhoea, </w:t>
      </w:r>
      <w:r>
        <w:rPr>
          <w:rFonts w:cs="Times New Roman" w:ascii="Times New Roman" w:hAnsi="Times New Roman"/>
          <w:color w:val="000000"/>
          <w:sz w:val="24"/>
          <w:szCs w:val="24"/>
        </w:rPr>
        <w:t>it ended up on the floor of the Bureau where it was transferred to one of the Assistant Directors. It was a slightly stupid idea, I know, but it makes for a convenient plot dev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So why not just recover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Because the Assistant Director who saw the file was Vaulter Spinner, and he has passed it along to Agents Sculder and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I s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Can I have your assurance, then, that this file will be recover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Of course. But leave it to me. Sculder is my... special... concer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Frankly I’m too scared to even ask what that means. Why not just kill hi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We need the rat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Good poi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ipe Smoking Man turns to lea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ICELY WAXED MAN: This is an absolutely vital assignment. Our cover must be maintained. If your stupidity causes an incident then it will be your responsibility to do whatever is necessary to stop it. Otherwise, we’ll have your pip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ou wouldn’t da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leaves, angrily. In the corridor, he dials a number on his pho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Hello?... Yes, it’s me... We have a situation and I need a very specific operative to assist me... Get me Alec Bicep.</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4: THE 'TONE DEAF SWORDSMEN' HEADQUARTER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Mully are at the home of Sculder’s paranoid and geeky friends, the Tone Deaf Swordsmen. Only Inky and Clyde are here at the moment. Mully has her ‘sceptical’ face on. Which is coincidentally her ‘sarcastic’ face, to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KY: So, Sculder, this is your sceptical partner?... She’s hot... In a ‘I’m a geeky sort who doesn’t get out much nor ever see women other than on the Internet’ type of w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resent that!... Or possibly, I’m honour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YDE: So, Mully, has Sculder shown you his collection of alien implants, y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ey, Clyde! We haven’t even dated yet! What sort of man do you think I a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YDE: Sorry, Sculder, I just thought you two were... you k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re not onto that stage y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n fact we’re not even beyond the exchanging sarcastic dialogue stage. And I have a feeling we’ll be here for about seven years yet... So you guys are conspiracy theoris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KY: Oh yes. If there’s the merest hint of a conspiracy anywhere in the world we’ll ignore all the actual evidence pertaining to it and believe in it wholehearted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YDE: We publish a newspaper with our findings on the Intern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Does anyone read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KY: Don’t be stupid, who’d want to read something they’d downloaded off the Intern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 for *iro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 you think Sculder’s claims of a conspiracy involving the Government are tru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KY: Oh y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Can you prove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YDE: Sure. Give me a twenty dollar bi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k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pens her bag and gives him the bill. Clyde examines it carefully before folding it up and putting it in his pock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YDE: Well what?... Oh, thanks for the money. I’m running short tod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thought you said you could prove your claim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YDE: We can. But then I started a whole new sentence. You should really pay more attention or you’re going to lose an awful lot more money before this series is do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efore Mully can protest, Pinky and Blinky arrive with the Xmas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INKY: Well, Sculder. We've analysed your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Excitedly) A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NKY: It's just what you thought. It's a file.</w:t>
      </w:r>
    </w:p>
    <w:p>
      <w:pPr>
        <w:pStyle w:val="Normal"/>
        <w:rPr>
          <w:rFonts w:ascii="Times New Roman" w:hAnsi="Times New Roman" w:cs="Times New Roman"/>
          <w:b/>
          <w:b/>
          <w:color w:val="000000"/>
          <w:sz w:val="24"/>
          <w:szCs w:val="24"/>
          <w:u w:val="single"/>
        </w:rPr>
      </w:pPr>
      <w:r>
        <w:rPr>
          <w:rFonts w:cs="Times New Roman" w:ascii="Times New Roman" w:hAnsi="Times New Roman"/>
          <w:color w:val="000000"/>
          <w:sz w:val="24"/>
          <w:szCs w:val="24"/>
        </w:rPr>
        <w:t>SCULDER: Yes! I knew it! Now I can bring down the Govern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KY: Don't get too excited, we've still got half-a-scene to fi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r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INKY: This file makes reference to experiments that have been conducted over the past fifty years by a shadowy section of the Government known as the Posh Club...</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eah, yeah, we know ‘dark networks’, ‘Governments within Governments.’ We got that far ourselves. What we want is aliens!</w:t>
        <w:br/>
        <w:t>MULLY: I think what Sculder is *trying* to say is that we want to find some details of these experiments, and proo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NKY: Well the file isn’t that specific, it’s just really a summary of the operations which were carried out in one test si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INKY: However, through some of our own technical wizardry we’ve discovered the location of that si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Technical wizard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NKY: Oh yes, very complicated stuff and far too technical for a woman of your hair colour, involving broadband connections, modulators and the lik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ou just searched for it on the Internet, didn’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NKY: Dam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ere is this si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LINKY: It’s a little town about thirty minutes north from here called Xmas. A small fishing community, very qui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NKY: It’s been abandoned for several years, but I’d imagine nobody bothered to clear away all the evidence. Prime time television villains are not noted for their intellige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that’s where we’re headed then. Come on,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5: A SMALL TOWN</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see the inside of Sculder's car. He’s driving, Mully is holding a map)</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re we there y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Automatically)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re we there y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re w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Look, just drive and I’ll let you know when we get there. All r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ooh, touch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Putting down map) I think I should point out at this moment in time I have absolutely no idea where we a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t’s good, at least we’re both in the same bo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culder, this place is meant to be thirty minutes from D.C. We’ve been out here for almost a day, 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if you want my opin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ich I do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 Then it’s a result of mind altering drugs in the atmosphere, designed to confuse our senses and disorient ourselves into getting lost, so ensuring we never make it to the Government’s secret testing si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raises her eyebrows and makes ‘sceptical’ noi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Do I detect a note of doub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raises her eyebrows and makes ‘well, duh’ noi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the other alternative is that your directions are wrong. If we’d turned right back up the road when I sai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hut up, you chauvinist pig! Just because you're the guy, you think you should have all the glory, the feeling of knowing you're always right, don’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just said that we've taken a wrong turn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gnoring him) And whilst we’re on the subject, why is it that you always drive? Is it because you’re the man, Sculder? Is it because you’re the big guy and I’m just the little wom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For crying out loud, Mully! We’ve only had two driving scen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eah, and you crashed the first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that’s* never going to happen aga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uddenly shouting) Look at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points at a sign, blocking Sculder's view, the car swerves and crashes into a ditch. The car begins to fill with muddy water. Mully raises her eyebrows and makes ‘told you so’ noi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t's a conspiracy,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hut up.</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Mully get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don’t believe it, another beautiful camel shade suit ruined. I’ve only for two hundred of these things lef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MULLY: Well, we can find you some more clothes when we get in to town. Look.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takes him back to the sign they just past and points at it. We see written on it: 'WELCOME TO XMAS: THE TOWN WHERE CHRISTMAS LIVES FOREVER! (OPEN EVERY DAY EXCEPT CHRISTMA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6: XMA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Mully are stood in the middle of a snow swept town which looks like a Christmas grotto, complete with pretty pink buildings and candy cane fen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think we stumbled across the town which taste forgo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that’s saving something after having been to Salt Lake C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 what 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 need to look around for evidence of the Posh Club’s experiments. They’re a cunning group, and may have concealed the evidence in an ingenious cover-up oper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at? You mean like redecorating the whole town to make it look like something from a bad Christmas mov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Darn those evil geniu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 we have to start somewhere, and seeing as we have no idea where the experiments took place I vote that the somewhere is the local pub. Frankly, having been stuck in a car with you for most of the day, I really need to get drunk and start killing off some memory brain cell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gre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s they depart, another car arrives. This one is driven by the Pipe Smoking Man. Alongside him is a handsome young operative dressed in black leather. He is Sculder’s former partner at the FBI, Alec Bicep)</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Looks like they made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I always knew they would. Agent Mully has proved remarkably cunning in her short tenure on the Hex Files and Sculder... Well, Sculder has realised that following her around is more productive than trying to think for himsel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If they’re such a threat, why not eliminate them instead of trying to hastily cover up the evidence of your experim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I could answer that question... But then I’d end up contradicting myself for the next six years. So I won’t both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I still don’t understand why you asked for me instead of anyone el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I needed someone with an intimate understanding of Sculder. Someone who knows his ways, his thoughts and can anticipate his act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You realise that I can do none of those th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es, I actually realised nobody could. So I decided to go for the person with the biggest chest muscles.... Besides which, you were once Sculder’s partner. In the very likely event of a tiresome confrontation, it gives the opportunity for ample dialogue that mindless machine gun wielding assassins just can’t provid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So what’s the pl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Head to the factory and remove all the evidence before they arrive. I don’t want them to find any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And if they become a probl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Contact me immediately. Xmas is still a key location in our plans and there is a lot of... unexplainable... activity which goes on around here. We may find that even if we don’t touch them, something else m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7: THE PUB IN 'XMA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very wet Sculder and Mully enter the bar, all the locals are dressed as Father Christmas. There are Christmas decorations up, and 'Rocking around the Christmas Tree' is playing on the record play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Looks like they really have a thing for Christmas around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Don’t make anymore deductions just yet, Mully, I’d hate for you to turn out wrong and wind up looking a fool. And let me do all the talking, I find I have an affinity for charming small town trailer tras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culder, watching ‘Jerry Springer’ does not make you an expert on small town Americ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But appearing on it along with my transsexual girlfriend’s half sister does. (Pause) Forget I said that last pa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y walk up to the bar, the landlord approaches holding a mince p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NDLORD: Ay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ye yoursel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NDLORD: Ay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Can we have a room for the n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NDLORD: Ay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some bee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NDLORD: Ay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y information you’d like to share with me regarding Government conspiracies or UFO activity in the are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NDLORD: Nop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nk you, unlike most of the weirdoes and crack pots we meet, you are quite sa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Mully take their drinks to a corner. After sitting there a moment, one of the locals approaches th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OCAL: Hey, are you two FBI ag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rry, sir, we make it a policy never to talk to anyone less sane than ourselv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ince wh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OCAL: I overheard you talking to the landlord. I have some information you might want, about experiments which were conducted in this tow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Experiments? As in the acidic formulae and litmus paper kind, or the gooey green alien blood ki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OCAL: Gooe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e gooier the better! Sit dow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man sits down and takes off his Santa beard. He begins talking quiet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My name is Noel Rudolph, I’ve lived and worked in this town all of my life. And in that time I’ve seen some strange things... Things so strange, you might even think of them as... really strang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Like w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Up until a year or two ago, a large company had an office here in Xmas. They’re called Brush, and apparently were into medical research. But when I was working there, I saw things which didn’t look much like medical resear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at did you s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Weird creatures, being tested on. Sometimes alive, sometimes dead and sometimes the procedures were observed by groups of un-named m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o were these m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I don’t know. But they definitely came from the city, and they all wore long black coats and spoke in low voi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Long black coats and low voices? My gosh! They must be the bad guy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They stopped visiting a year ago. We were told that, having been so successful, there was nothing left in the world of medicine to research and no more discoveries to be made. They closed the factory and laid us all of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o Mully) I think that may have been a cover story. (Mully rolls her ey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And then... then the town just forgot about the whole thing. Everyone was sent to therapy by the company, apparently to help come to terms with the loss, when they came out they started dressing up as Santa Claus and saying ‘ho ho ho’ a lot. Luckily I was pulling a sickie that day and missed the whole 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Confused) So why do you dress up as Santa as we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I like the bea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 they brainwashed the town to make them forget the experiments? Wow!... What about the factory? Is it still in tow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Sure, it’s been abandoned for over a year, but it’s still standing. There may very well be something of the experiments left inside. Do you want me to take you t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ou bet your a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8: DARKENED ROOM, SPOOKY FACTORY</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Mully are led into a darkened room by Noe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Well, this is as far as I 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thought you were going to show us the evide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Yeah, and it’s all here. But I’m not staying, this place freaks me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I’m allergic to darkened room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t must be inconveni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You have no ide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el leav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kay, Mully, time to do what we do bes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m right with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ulls out an immensely powerful flashlight and turns it 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yeah, that’s one *nice* l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o where do we sta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Lets check out the offices, hopefully there’ll be some filing cabinets, computers or just conveniently placed scraps of paper to search for clu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y go into an office and begin leafing through fi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hat exactly am I looking f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nformation about the experiments and... and my hamst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h,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Mully, I know what you’re going to say. But this case has some connection, however remote and obscure, to aliens. And therefore, has a link to my hamster. It’s all I’ve got, damm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h, calm down you big cry bab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rry,  I get all emotional sometimes. I’m sure I’ll stop bothering by next seas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culder, look at this. (Hands him a file) There’s evidence here of experiments going back twenty five years! I don’t see any mention of aliens, though, just something about viral research. Maybe this medical research facility really was just a medical research facil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I hardly think *that’s* a likely conclus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ell, whatever the truth, there are pages missing... Hey! There’s whole files missing! What the hell is going on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 smell cover-up! Let’s get what we can then burst into someone’s off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alks into the next room where Alec Bicep is grabbing fi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e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Oh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grabs Bicep and shoves him up against a wa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ou killed my father you son of a bit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Uh, no. That’s next seas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s it? Oh, sorry... You, uh, you generally annoy me you son of a bit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Oooh, I’m scar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walks in, gun draw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Freeze, suck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kay, you’ve done that... Stay frozen, sucker! Who’s th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is is Alec Bicep, he was my partner for a couple of yea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our partner?... Oh my gosh,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t the FB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h, righ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ne night I caught him in my off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Our* off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You have no idea how long I’ve been trying to get him to say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 Stealing Hex Files. You were selling me out, you son of a bit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I was offered a new paycheque for the secrets of those files. Now I work for a man who respects me and doesn’t make me sit out all night looking for damn UFO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ou’re working for the men who are covering up these experiments, aren’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Well, du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o the hell are they? And what did they do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You’ll never know, Sculder. Not when I’ve taken all the eviden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uddenly the room is plunged into darkness as everyones flashlights go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kay, I’m getting mildly alarmed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You can hold my hand if you’re scared. (Pause) Forget I said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uddenly a bright light appears in the windows, everyone shields their ey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h m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ey’re here! Aliens! Wa-hoo!!!! Aliens are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Now you see why I sold him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h, I can totally rela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takes the opportunity to punch Sculder and grab all the files he was holding and bolts for the door. A moment later he returns to grab the one file Mully was hold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Yoi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leaves, and then after a moment the light disappears. Silence and darkn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at... Was the most incredible experience... It was beautiful. Did you see it, Mully? Did you see it?! It was... It was... It was aliens, Mully!... Or possibly invisible elephants, I don’t want to commit myself too early and wind up looking a fo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hear ‘tutting’ nois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ey! Are you doing your eyebrow thing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N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9: OUTSID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see Alec Bicep hurriedly enter a phonebooth and dial a number. The voice we hear on the other end of the line is unmistakable... But obviously that doesn’t help if you’re only reading about it, so I’ll tell you it was the Pipe Smoking M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I did what you asked for, I have the fi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Good wor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 But we have a problem. Agents Sculder and Mully confronted 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Disregard my last comment... Did you get away from th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Yes, but only because of the fancy light show which distracted their attention. How did you arrange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Light show? We didn’t arrange any light show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Oh my gosh! You mean those were aliens? Real live alie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ou saw no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B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ou saw no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All right, all right. I saw nothing... But you should know, they’re both a problem. Even though you said Agent Mully wasn’t a believer... Mully’s a problem, a much larger problem than you described. And I don’t just mean because she’s f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Every problem has a solu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Speaking of problems... do we know who leaked Sculder and Mully the Xmas File, ye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Yes, it seems there is a member of our organisation who isn’t quite as... co-operative... as I would like him to be. He’s become quite a probl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So what are you going to do with hi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Every problem has a solu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ICEP: I should have expected that, rea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IPE SMOKING MAN: Don’t worry about Agent Mully or our information leak. They’ll both get what’s coming to th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10: SCULDER’S ROOM, MOTEL</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nd Mully are looking through the Xmas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m sorry, Sculder, but without the files from the factory we can’t prove any of this. We’re going to be in enough trouble for even having this thing and I thin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Mully, just stop thinking for a minu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ery short 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Ok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Mully, whatever we don’t have here, and whatever we saw in those other files. It doesn’t matter now. You’ve seen the truth with your own eyes, heard it with your own ears and... uh... done whatever it is those other senses which I can’t remember right now do. Surely even you must accept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can’t accept anything. Not on simple faith, not on the evidence of a few bright lights. I need proof, Sculder, and I cannot have it any other w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For crying out loud, Mully? When will you believe? When these things take you away and begin sticking implants in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 for *iro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m still looking, Sculder. And if you let me do it at my own pace, when the time is right I may very well believe. But that time can only come when we have the proof which we don’t have now. We have all the time in the world to investigate, Sculder, to find out what was truly done in that factory and who the sinister men of the Posh Club are. And that’s all I need, Sculder.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kay, Mully, if time is what you wa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Thank you,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y hu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Do you believe, 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I need a little more time than th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for crying out loud! How lo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Shrugs) I dunno. Maybe seven years or s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even years! Oh, but I don’t want to be stuck investigating the Hex Files all that time! I wanted to have a lucrative movie career by th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LLY: Have a good night, Sculd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e leaves. A moment later there’s a knock at the do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Couldn’t keep away, eh? Well, I suppose I *may* be able to forgive you for doubting 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opens the door. But instead of seeing Mully, his informant friend known only as Shallow Throat barges past him into the roo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do come in. Don’t mind me being here, y’k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Close the do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I’m sorry? Was that a ‘Hello, Agent Sculder, how lovely to see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Agent Sculder, I am in incredible danger. Nobody must know that I have been here! They already suspect 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Do I look like I care? I’m trying to run an investigation, dammit, not a freak sh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Now you’re just deluding yoursel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rue enough, I suppo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closes the do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ho is it that’s after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The same men that I have been working with for the past twenty yea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The Posh Club?</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Yes! The same group who conducted the experiments here in town... What have your investigations led you to discover about th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I know that they’re a group of men.... Who meet in a club... And that it’s very... very.... uh... pos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And this is where my tax dollars go, is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ll if you’re so keen that I should know then why don’t you just sit there and tell me the whole tru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That’s the most ridiculous thing I’ve ever hea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So why did you come here if you’re in such incredible dang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I had to warn you to get out of town. They know you’re here and what you’re doing. It’ll only be a matter of time before they strik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We already know all of this, I fought off Alec Bicep myself. And I was quite darn matcho, if I do say so mysel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This is beyond mere thugs, Sculder! You don’t realise the resources this group can must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ll right, so I’ll sleep with a gun under my pillow. And I’ll even learn how to load it this ti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That won’t be enough, not for the way these men operate. They’ll have already decided where you are weakest, where they can most easily strik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You don’t me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Y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 Bobo, my tedd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No! I mean Agent M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h, ok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Get her and leave town as soon as you can. There will be other chances to find the truth, Sculder, I have good faith that one day you will find what you need to stop the Posh Club and.... the Projec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Oooh, sounds majo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DOW THROAT: Hey, don’t knock it, by the third season we’ll have an entire mythology revolving around it at the expense of all plausible storytelling or creditable character arc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Co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hallow Throat walks nervously out of the door and to the stairs. Sculder follows him but heads for Mully’s roo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ENE 11: MULLY’S ROOM</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s Sculder reaches the door we hear sounds of movement, and observant viewers may even have noticed the slight trace of pipe smoke in the air... Which means none of you did, hence why I’m telling you about i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Hammering on Mully’s door) Mully! Let me 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uddenly there is a huge flash of light which momentarily blinds Sculder. He falls to the floor, but as he does so he sees a huge light source in the sky outside of the hotel, gradually moving away. Eventually the room is plunged again into darkn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Aliens... Aliens!... ALIENS!!! WA-HO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rushes into Mully’s roo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Mully?! Did you s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t Mully is gone. The room has been ransacked, furniture overturned and the window is open. On the floor are Mully's glasses, which are smashed. Sculder searches frantically and then notices writing on the mirror in lipstick: HELP, HELP! THEY’RE TAKING ME, THEY’RE TAKING ME! IF ONLY I HAD JUST A LITTLE TIME I MIGHT BE ABLE TO WRITE EXACTLY WHO IS TAKING ME ON THIS MIRROR. BUT I DON’T. SO I WO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No....not h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culder kneels on the floor and picks up Mully’s glasses as we fade 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NOWY LANDSCAP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s in the opening teaser, Sculder is running around the snow swept landscape, screaming his head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hind him we see another figure come into view, a mysterious afro-Caribbean man wearing a trenchcoat who’ll be referred to from this point on only as Mr. Hex. Because it sounds c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Mr. Sculder...</w:t>
      </w:r>
    </w:p>
    <w:p>
      <w:pPr>
        <w:pStyle w:val="Normal"/>
        <w:rPr>
          <w:rFonts w:ascii="Times New Roman" w:hAnsi="Times New Roman" w:cs="Times New Roman"/>
          <w:sz w:val="24"/>
          <w:szCs w:val="24"/>
        </w:rPr>
      </w:pPr>
      <w:r>
        <w:rPr>
          <w:rFonts w:cs="Times New Roman" w:ascii="Times New Roman" w:hAnsi="Times New Roman"/>
          <w:sz w:val="24"/>
          <w:szCs w:val="24"/>
        </w:rPr>
        <w:t>SCULDER: (Ignoring him) Mully!!! Mully!!</w:t>
      </w:r>
    </w:p>
    <w:p>
      <w:pPr>
        <w:pStyle w:val="Normal"/>
        <w:rPr>
          <w:rFonts w:ascii="Times New Roman" w:hAnsi="Times New Roman" w:cs="Times New Roman"/>
          <w:sz w:val="24"/>
          <w:szCs w:val="24"/>
        </w:rPr>
      </w:pPr>
      <w:r>
        <w:rPr>
          <w:rFonts w:cs="Times New Roman" w:ascii="Times New Roman" w:hAnsi="Times New Roman"/>
          <w:sz w:val="24"/>
          <w:szCs w:val="24"/>
        </w:rPr>
        <w:t>MR. HEX: Mr.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continues to ignore him, Mr. Hex finally gets bored and grabs him by the shirt col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Hey! Home boy! I’m talkin’ to you!</w:t>
      </w:r>
    </w:p>
    <w:p>
      <w:pPr>
        <w:pStyle w:val="Normal"/>
        <w:rPr>
          <w:rFonts w:ascii="Times New Roman" w:hAnsi="Times New Roman" w:cs="Times New Roman"/>
          <w:sz w:val="24"/>
          <w:szCs w:val="24"/>
        </w:rPr>
      </w:pPr>
      <w:r>
        <w:rPr>
          <w:rFonts w:cs="Times New Roman" w:ascii="Times New Roman" w:hAnsi="Times New Roman"/>
          <w:sz w:val="24"/>
          <w:szCs w:val="24"/>
        </w:rPr>
        <w:t>SCULDER: Eeep... Who are you?</w:t>
      </w:r>
    </w:p>
    <w:p>
      <w:pPr>
        <w:pStyle w:val="Normal"/>
        <w:rPr>
          <w:rFonts w:ascii="Times New Roman" w:hAnsi="Times New Roman" w:cs="Times New Roman"/>
          <w:sz w:val="24"/>
          <w:szCs w:val="24"/>
        </w:rPr>
      </w:pPr>
      <w:r>
        <w:rPr>
          <w:rFonts w:cs="Times New Roman" w:ascii="Times New Roman" w:hAnsi="Times New Roman"/>
          <w:sz w:val="24"/>
          <w:szCs w:val="24"/>
        </w:rPr>
        <w:t>MR. HEX: My name is irrelevant.</w:t>
      </w:r>
    </w:p>
    <w:p>
      <w:pPr>
        <w:pStyle w:val="Normal"/>
        <w:rPr>
          <w:rFonts w:ascii="Times New Roman" w:hAnsi="Times New Roman" w:cs="Times New Roman"/>
          <w:sz w:val="24"/>
          <w:szCs w:val="24"/>
        </w:rPr>
      </w:pPr>
      <w:r>
        <w:rPr>
          <w:rFonts w:cs="Times New Roman" w:ascii="Times New Roman" w:hAnsi="Times New Roman"/>
          <w:sz w:val="24"/>
          <w:szCs w:val="24"/>
        </w:rPr>
        <w:t>SCULDER: It isn’t to me!</w:t>
      </w:r>
    </w:p>
    <w:p>
      <w:pPr>
        <w:pStyle w:val="Normal"/>
        <w:rPr>
          <w:rFonts w:ascii="Times New Roman" w:hAnsi="Times New Roman" w:cs="Times New Roman"/>
          <w:sz w:val="24"/>
          <w:szCs w:val="24"/>
        </w:rPr>
      </w:pPr>
      <w:r>
        <w:rPr>
          <w:rFonts w:cs="Times New Roman" w:ascii="Times New Roman" w:hAnsi="Times New Roman"/>
          <w:sz w:val="24"/>
          <w:szCs w:val="24"/>
        </w:rPr>
        <w:t>MR. HEX: (Punches him) As I said, my name is irrelevant. Okay?</w:t>
      </w:r>
    </w:p>
    <w:p>
      <w:pPr>
        <w:pStyle w:val="Normal"/>
        <w:rPr>
          <w:rFonts w:ascii="Times New Roman" w:hAnsi="Times New Roman" w:cs="Times New Roman"/>
          <w:sz w:val="24"/>
          <w:szCs w:val="24"/>
        </w:rPr>
      </w:pPr>
      <w:r>
        <w:rPr>
          <w:rFonts w:cs="Times New Roman" w:ascii="Times New Roman" w:hAnsi="Times New Roman"/>
          <w:sz w:val="24"/>
          <w:szCs w:val="24"/>
        </w:rPr>
        <w:t>SCULDER: Okay... Can I call you Shaft?</w:t>
      </w:r>
    </w:p>
    <w:p>
      <w:pPr>
        <w:pStyle w:val="Normal"/>
        <w:rPr>
          <w:rFonts w:ascii="Times New Roman" w:hAnsi="Times New Roman" w:cs="Times New Roman"/>
          <w:sz w:val="24"/>
          <w:szCs w:val="24"/>
        </w:rPr>
      </w:pPr>
      <w:r>
        <w:rPr>
          <w:rFonts w:cs="Times New Roman" w:ascii="Times New Roman" w:hAnsi="Times New Roman"/>
          <w:sz w:val="24"/>
          <w:szCs w:val="24"/>
        </w:rPr>
        <w:t>MR. HEX: No.</w:t>
      </w:r>
    </w:p>
    <w:p>
      <w:pPr>
        <w:pStyle w:val="Normal"/>
        <w:rPr>
          <w:rFonts w:ascii="Times New Roman" w:hAnsi="Times New Roman" w:cs="Times New Roman"/>
          <w:sz w:val="24"/>
          <w:szCs w:val="24"/>
        </w:rPr>
      </w:pPr>
      <w:r>
        <w:rPr>
          <w:rFonts w:cs="Times New Roman" w:ascii="Times New Roman" w:hAnsi="Times New Roman"/>
          <w:sz w:val="24"/>
          <w:szCs w:val="24"/>
        </w:rPr>
        <w:t>SCULDER: How about Hammer?</w:t>
      </w:r>
    </w:p>
    <w:p>
      <w:pPr>
        <w:pStyle w:val="Normal"/>
        <w:rPr>
          <w:rFonts w:ascii="Times New Roman" w:hAnsi="Times New Roman" w:cs="Times New Roman"/>
          <w:sz w:val="24"/>
          <w:szCs w:val="24"/>
        </w:rPr>
      </w:pPr>
      <w:r>
        <w:rPr>
          <w:rFonts w:cs="Times New Roman" w:ascii="Times New Roman" w:hAnsi="Times New Roman"/>
          <w:sz w:val="24"/>
          <w:szCs w:val="24"/>
        </w:rPr>
        <w:t>MR. HEX: Do you want another punch, boy?</w:t>
      </w:r>
    </w:p>
    <w:p>
      <w:pPr>
        <w:pStyle w:val="Normal"/>
        <w:rPr>
          <w:rFonts w:ascii="Times New Roman" w:hAnsi="Times New Roman" w:cs="Times New Roman"/>
          <w:sz w:val="24"/>
          <w:szCs w:val="24"/>
        </w:rPr>
      </w:pPr>
      <w:r>
        <w:rPr>
          <w:rFonts w:cs="Times New Roman" w:ascii="Times New Roman" w:hAnsi="Times New Roman"/>
          <w:sz w:val="24"/>
          <w:szCs w:val="24"/>
        </w:rPr>
        <w:t>SCULDER: (Covering his eyes) No! Not my valuable face!</w:t>
      </w:r>
    </w:p>
    <w:p>
      <w:pPr>
        <w:pStyle w:val="Normal"/>
        <w:rPr>
          <w:rFonts w:ascii="Times New Roman" w:hAnsi="Times New Roman" w:cs="Times New Roman"/>
          <w:sz w:val="24"/>
          <w:szCs w:val="24"/>
        </w:rPr>
      </w:pPr>
      <w:r>
        <w:rPr>
          <w:rFonts w:cs="Times New Roman" w:ascii="Times New Roman" w:hAnsi="Times New Roman"/>
          <w:sz w:val="24"/>
          <w:szCs w:val="24"/>
        </w:rPr>
        <w:t>MR. HEX: All you need to know is that I am someone in a position who is willing to help you, Sculder. And your search for the truth...</w:t>
      </w:r>
    </w:p>
    <w:p>
      <w:pPr>
        <w:pStyle w:val="Normal"/>
        <w:rPr>
          <w:rFonts w:ascii="Times New Roman" w:hAnsi="Times New Roman" w:cs="Times New Roman"/>
          <w:sz w:val="24"/>
          <w:szCs w:val="24"/>
        </w:rPr>
      </w:pPr>
      <w:r>
        <w:rPr>
          <w:rFonts w:cs="Times New Roman" w:ascii="Times New Roman" w:hAnsi="Times New Roman"/>
          <w:sz w:val="24"/>
          <w:szCs w:val="24"/>
        </w:rPr>
        <w:t>SCULDER: Look, this really isn’t the best time to do this. I’m kind of bus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punches him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ll shut up now.</w:t>
      </w:r>
    </w:p>
    <w:p>
      <w:pPr>
        <w:pStyle w:val="Normal"/>
        <w:rPr>
          <w:rFonts w:ascii="Times New Roman" w:hAnsi="Times New Roman" w:cs="Times New Roman"/>
          <w:sz w:val="24"/>
          <w:szCs w:val="24"/>
        </w:rPr>
      </w:pPr>
      <w:r>
        <w:rPr>
          <w:rFonts w:cs="Times New Roman" w:ascii="Times New Roman" w:hAnsi="Times New Roman"/>
          <w:sz w:val="24"/>
          <w:szCs w:val="24"/>
        </w:rPr>
        <w:t>MR. HEX: ... I’ve been watching you for several months now, I’ve seen how close you are getting. And how dangerous your quest has become. Now I believe that I can help you.</w:t>
      </w:r>
    </w:p>
    <w:p>
      <w:pPr>
        <w:pStyle w:val="Normal"/>
        <w:rPr>
          <w:rFonts w:ascii="Times New Roman" w:hAnsi="Times New Roman" w:cs="Times New Roman"/>
          <w:sz w:val="24"/>
          <w:szCs w:val="24"/>
        </w:rPr>
      </w:pPr>
      <w:r>
        <w:rPr>
          <w:rFonts w:cs="Times New Roman" w:ascii="Times New Roman" w:hAnsi="Times New Roman"/>
          <w:sz w:val="24"/>
          <w:szCs w:val="24"/>
        </w:rPr>
        <w:t>SCULDER: I don’t care about the truth right now. The only thing I want is Agent Mully.</w:t>
      </w:r>
    </w:p>
    <w:p>
      <w:pPr>
        <w:pStyle w:val="Normal"/>
        <w:rPr>
          <w:rFonts w:ascii="Times New Roman" w:hAnsi="Times New Roman" w:cs="Times New Roman"/>
          <w:sz w:val="24"/>
          <w:szCs w:val="24"/>
        </w:rPr>
      </w:pPr>
      <w:r>
        <w:rPr>
          <w:rFonts w:cs="Times New Roman" w:ascii="Times New Roman" w:hAnsi="Times New Roman"/>
          <w:sz w:val="24"/>
          <w:szCs w:val="24"/>
        </w:rPr>
        <w:t>MR. HEX: That is beyond my powers.</w:t>
      </w:r>
    </w:p>
    <w:p>
      <w:pPr>
        <w:pStyle w:val="Normal"/>
        <w:rPr>
          <w:rFonts w:ascii="Times New Roman" w:hAnsi="Times New Roman" w:cs="Times New Roman"/>
          <w:sz w:val="24"/>
          <w:szCs w:val="24"/>
        </w:rPr>
      </w:pPr>
      <w:r>
        <w:rPr>
          <w:rFonts w:cs="Times New Roman" w:ascii="Times New Roman" w:hAnsi="Times New Roman"/>
          <w:sz w:val="24"/>
          <w:szCs w:val="24"/>
        </w:rPr>
        <w:t>SCULDER: You’re not really much of a help then, ar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punches him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Angrily) All right!! So you’re a tough guy, I think even the laziest viewers get that by now! Now can we quit with the fisticuffs?</w:t>
      </w:r>
    </w:p>
    <w:p>
      <w:pPr>
        <w:pStyle w:val="Normal"/>
        <w:rPr>
          <w:rFonts w:ascii="Times New Roman" w:hAnsi="Times New Roman" w:cs="Times New Roman"/>
          <w:sz w:val="24"/>
          <w:szCs w:val="24"/>
        </w:rPr>
      </w:pPr>
      <w:r>
        <w:rPr>
          <w:rFonts w:cs="Times New Roman" w:ascii="Times New Roman" w:hAnsi="Times New Roman"/>
          <w:sz w:val="24"/>
          <w:szCs w:val="24"/>
        </w:rPr>
        <w:t>MR. HEX: Just so long as you get the message. It is imperative that you are invested in the truth. Now more than ever. If you give up now, then they’ll win.</w:t>
      </w:r>
    </w:p>
    <w:p>
      <w:pPr>
        <w:pStyle w:val="Normal"/>
        <w:rPr>
          <w:rFonts w:ascii="Times New Roman" w:hAnsi="Times New Roman" w:cs="Times New Roman"/>
          <w:sz w:val="24"/>
          <w:szCs w:val="24"/>
        </w:rPr>
      </w:pPr>
      <w:r>
        <w:rPr>
          <w:rFonts w:cs="Times New Roman" w:ascii="Times New Roman" w:hAnsi="Times New Roman"/>
          <w:sz w:val="24"/>
          <w:szCs w:val="24"/>
        </w:rPr>
        <w:t>SCULDER: I can’t just leave Mully to her fate, no matter how hideous it may be.</w:t>
      </w:r>
    </w:p>
    <w:p>
      <w:pPr>
        <w:pStyle w:val="Normal"/>
        <w:rPr>
          <w:rFonts w:ascii="Times New Roman" w:hAnsi="Times New Roman" w:cs="Times New Roman"/>
          <w:sz w:val="24"/>
          <w:szCs w:val="24"/>
        </w:rPr>
      </w:pPr>
      <w:r>
        <w:rPr>
          <w:rFonts w:cs="Times New Roman" w:ascii="Times New Roman" w:hAnsi="Times New Roman"/>
          <w:sz w:val="24"/>
          <w:szCs w:val="24"/>
        </w:rPr>
        <w:t>MR. HEX: If you don’t I’ll punch you again.</w:t>
      </w:r>
    </w:p>
    <w:p>
      <w:pPr>
        <w:pStyle w:val="Normal"/>
        <w:rPr>
          <w:rFonts w:ascii="Times New Roman" w:hAnsi="Times New Roman" w:cs="Times New Roman"/>
          <w:sz w:val="24"/>
          <w:szCs w:val="24"/>
        </w:rPr>
      </w:pPr>
      <w:r>
        <w:rPr>
          <w:rFonts w:cs="Times New Roman" w:ascii="Times New Roman" w:hAnsi="Times New Roman"/>
          <w:sz w:val="24"/>
          <w:szCs w:val="24"/>
        </w:rPr>
        <w:t>SCULDER: Okay, fine. Mully’s gone, I’m over her.</w:t>
      </w:r>
    </w:p>
    <w:p>
      <w:pPr>
        <w:pStyle w:val="Normal"/>
        <w:rPr>
          <w:rFonts w:ascii="Times New Roman" w:hAnsi="Times New Roman" w:cs="Times New Roman"/>
          <w:sz w:val="24"/>
          <w:szCs w:val="24"/>
        </w:rPr>
      </w:pPr>
      <w:r>
        <w:rPr>
          <w:rFonts w:cs="Times New Roman" w:ascii="Times New Roman" w:hAnsi="Times New Roman"/>
          <w:sz w:val="24"/>
          <w:szCs w:val="24"/>
        </w:rPr>
        <w:t>MR. HEX: I suggest you leave this place, Mr. Sculder. You are still in danger by remaining, and there is nothing more for you here. The evidence of the experiments here has already been removed, and the visitors are gone...</w:t>
      </w:r>
    </w:p>
    <w:p>
      <w:pPr>
        <w:pStyle w:val="Normal"/>
        <w:rPr>
          <w:rFonts w:ascii="Times New Roman" w:hAnsi="Times New Roman" w:cs="Times New Roman"/>
          <w:sz w:val="24"/>
          <w:szCs w:val="24"/>
        </w:rPr>
      </w:pPr>
      <w:r>
        <w:rPr>
          <w:rFonts w:cs="Times New Roman" w:ascii="Times New Roman" w:hAnsi="Times New Roman"/>
          <w:sz w:val="24"/>
          <w:szCs w:val="24"/>
        </w:rPr>
        <w:t>SCULDER: The visitors?... You mean the aliens! So they were really here?</w:t>
      </w:r>
    </w:p>
    <w:p>
      <w:pPr>
        <w:pStyle w:val="Normal"/>
        <w:rPr>
          <w:rFonts w:ascii="Times New Roman" w:hAnsi="Times New Roman" w:cs="Times New Roman"/>
          <w:sz w:val="24"/>
          <w:szCs w:val="24"/>
        </w:rPr>
      </w:pPr>
      <w:r>
        <w:rPr>
          <w:rFonts w:cs="Times New Roman" w:ascii="Times New Roman" w:hAnsi="Times New Roman"/>
          <w:sz w:val="24"/>
          <w:szCs w:val="24"/>
        </w:rPr>
        <w:t>MR. HEX: One day you will know. I must leave now, so as not to expose my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niggers at the word ‘exp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Shut up.</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t>MR. HEX: We will meet again, Mr. Sculder. Perhaps by then you will be reunited with Agent Mully, perhaps not.</w:t>
      </w:r>
    </w:p>
    <w:p>
      <w:pPr>
        <w:pStyle w:val="Normal"/>
        <w:rPr>
          <w:rFonts w:ascii="Times New Roman" w:hAnsi="Times New Roman" w:cs="Times New Roman"/>
          <w:sz w:val="24"/>
          <w:szCs w:val="24"/>
        </w:rPr>
      </w:pPr>
      <w:r>
        <w:rPr>
          <w:rFonts w:cs="Times New Roman" w:ascii="Times New Roman" w:hAnsi="Times New Roman"/>
          <w:sz w:val="24"/>
          <w:szCs w:val="24"/>
        </w:rPr>
        <w:t>SCULDER: Okay, fine. I’m going. Thanks for your hel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punches him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I did not help you. I provided you for mandatory assistance in your enquiries. I never help anyone.</w:t>
      </w:r>
    </w:p>
    <w:p>
      <w:pPr>
        <w:pStyle w:val="Normal"/>
        <w:rPr>
          <w:rFonts w:ascii="Times New Roman" w:hAnsi="Times New Roman" w:cs="Times New Roman"/>
          <w:sz w:val="24"/>
          <w:szCs w:val="24"/>
        </w:rPr>
      </w:pPr>
      <w:r>
        <w:rPr>
          <w:rFonts w:cs="Times New Roman" w:ascii="Times New Roman" w:hAnsi="Times New Roman"/>
          <w:sz w:val="24"/>
          <w:szCs w:val="24"/>
        </w:rPr>
        <w:t>SCULDER: Then why did you accost me and tell me all that stuff just now?</w:t>
      </w:r>
    </w:p>
    <w:p>
      <w:pPr>
        <w:pStyle w:val="Normal"/>
        <w:rPr>
          <w:rFonts w:ascii="Times New Roman" w:hAnsi="Times New Roman" w:cs="Times New Roman"/>
          <w:sz w:val="24"/>
          <w:szCs w:val="24"/>
        </w:rPr>
      </w:pPr>
      <w:r>
        <w:rPr>
          <w:rFonts w:cs="Times New Roman" w:ascii="Times New Roman" w:hAnsi="Times New Roman"/>
          <w:sz w:val="24"/>
          <w:szCs w:val="24"/>
        </w:rPr>
        <w:t>MR. HEX: (sniffs) I get so very lonely...</w:t>
      </w:r>
    </w:p>
    <w:p>
      <w:pPr>
        <w:pStyle w:val="Normal"/>
        <w:rPr>
          <w:rFonts w:ascii="Times New Roman" w:hAnsi="Times New Roman" w:cs="Times New Roman"/>
          <w:sz w:val="24"/>
          <w:szCs w:val="24"/>
        </w:rPr>
      </w:pPr>
      <w:r>
        <w:rPr>
          <w:rFonts w:cs="Times New Roman" w:ascii="Times New Roman" w:hAnsi="Times New Roman"/>
          <w:sz w:val="24"/>
          <w:szCs w:val="24"/>
        </w:rPr>
        <w:t>SCULDER: Uh huh. Well, bye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walks back into the night. Sculder stands, looking into the s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To Be Continu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2:00Z</dcterms:created>
  <dc:creator/>
  <dc:description/>
  <dc:language>en-US</dc:language>
  <cp:lastModifiedBy>Phil Colvin</cp:lastModifiedBy>
  <dcterms:modified xsi:type="dcterms:W3CDTF">2003-02-01T02:02:00Z</dcterms:modified>
  <cp:revision>2</cp:revision>
  <dc:subject/>
  <dc:title/>
</cp:coreProperties>
</file>